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miana składu etnicznego ludności według obwodów 1989 – 20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tbl>
      <w:tblPr>
        <w:tblW w:w="5250" w:type="pct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3"/>
        <w:gridCol w:w="840"/>
        <w:gridCol w:w="871"/>
        <w:gridCol w:w="828"/>
        <w:gridCol w:w="831"/>
        <w:gridCol w:w="829"/>
        <w:gridCol w:w="827"/>
        <w:gridCol w:w="829"/>
        <w:gridCol w:w="968"/>
        <w:gridCol w:w="829"/>
      </w:tblGrid>
      <w:tr>
        <w:trPr/>
        <w:tc>
          <w:tcPr>
            <w:tcW w:w="1873" w:type="dxa"/>
            <w:vMerge w:val="restart"/>
            <w:tcBorders>
              <w:right w:val="single" w:sz="4" w:space="0" w:color="316279"/>
            </w:tcBorders>
            <w:shd w:fill="E6EE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wód</w:t>
            </w:r>
          </w:p>
        </w:tc>
        <w:tc>
          <w:tcPr>
            <w:tcW w:w="2539" w:type="dxa"/>
            <w:gridSpan w:val="3"/>
            <w:tcBorders>
              <w:right w:val="single" w:sz="4" w:space="0" w:color="316279"/>
            </w:tcBorders>
            <w:shd w:fill="D8E1E7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ludności  w tys.</w:t>
            </w:r>
          </w:p>
        </w:tc>
        <w:tc>
          <w:tcPr>
            <w:tcW w:w="2487" w:type="dxa"/>
            <w:gridSpan w:val="3"/>
            <w:tcBorders>
              <w:left w:val="single" w:sz="4" w:space="0" w:color="316279"/>
              <w:right w:val="single" w:sz="4" w:space="0" w:color="316279"/>
            </w:tcBorders>
            <w:shd w:fill="E6EEF2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rocent ludności obwodu</w:t>
            </w:r>
          </w:p>
        </w:tc>
        <w:tc>
          <w:tcPr>
            <w:tcW w:w="2626" w:type="dxa"/>
            <w:gridSpan w:val="3"/>
            <w:tcBorders>
              <w:left w:val="single" w:sz="4" w:space="0" w:color="316279"/>
              <w:right w:val="single" w:sz="4" w:space="0" w:color="316279"/>
            </w:tcBorders>
            <w:shd w:fill="E6EE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roc. ukraińskojęzycznych</w:t>
            </w:r>
          </w:p>
        </w:tc>
      </w:tr>
      <w:tr>
        <w:trPr/>
        <w:tc>
          <w:tcPr>
            <w:tcW w:w="1873" w:type="dxa"/>
            <w:vMerge w:val="continue"/>
            <w:tcBorders>
              <w:right w:val="single" w:sz="4" w:space="0" w:color="316279"/>
            </w:tcBorders>
            <w:shd w:fill="E6EE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40" w:type="dxa"/>
            <w:tcBorders>
              <w:right w:val="single" w:sz="4" w:space="0" w:color="808080"/>
            </w:tcBorders>
            <w:shd w:fill="D8E1E7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1989</w:t>
            </w:r>
          </w:p>
        </w:tc>
        <w:tc>
          <w:tcPr>
            <w:tcW w:w="871" w:type="dxa"/>
            <w:tcBorders>
              <w:right w:val="single" w:sz="4" w:space="0" w:color="808080"/>
            </w:tcBorders>
            <w:shd w:fill="D8E1E7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2001</w:t>
            </w:r>
          </w:p>
        </w:tc>
        <w:tc>
          <w:tcPr>
            <w:tcW w:w="828" w:type="dxa"/>
            <w:tcBorders>
              <w:right w:val="single" w:sz="4" w:space="0" w:color="808080"/>
            </w:tcBorders>
            <w:shd w:fill="E6EEF2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2013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6EEF2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1989</w:t>
            </w:r>
          </w:p>
        </w:tc>
        <w:tc>
          <w:tcPr>
            <w:tcW w:w="829" w:type="dxa"/>
            <w:tcBorders>
              <w:top w:val="single" w:sz="4" w:space="0" w:color="808080"/>
              <w:right w:val="single" w:sz="4" w:space="0" w:color="808080"/>
            </w:tcBorders>
            <w:shd w:fill="E6EEF2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2001</w:t>
            </w:r>
          </w:p>
        </w:tc>
        <w:tc>
          <w:tcPr>
            <w:tcW w:w="827" w:type="dxa"/>
            <w:tcBorders>
              <w:top w:val="single" w:sz="4" w:space="0" w:color="808080"/>
            </w:tcBorders>
            <w:shd w:fill="E6EEF2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2013</w:t>
            </w:r>
          </w:p>
        </w:tc>
        <w:tc>
          <w:tcPr>
            <w:tcW w:w="829" w:type="dxa"/>
            <w:tcBorders>
              <w:top w:val="single" w:sz="4" w:space="0" w:color="808080"/>
              <w:right w:val="single" w:sz="4" w:space="0" w:color="808080"/>
            </w:tcBorders>
            <w:shd w:fill="E6EEF2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1989</w:t>
            </w:r>
          </w:p>
        </w:tc>
        <w:tc>
          <w:tcPr>
            <w:tcW w:w="968" w:type="dxa"/>
            <w:tcBorders>
              <w:top w:val="single" w:sz="4" w:space="0" w:color="808080"/>
              <w:right w:val="single" w:sz="4" w:space="0" w:color="808080"/>
            </w:tcBorders>
            <w:shd w:fill="E6EEF2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2001</w:t>
            </w:r>
          </w:p>
        </w:tc>
        <w:tc>
          <w:tcPr>
            <w:tcW w:w="829" w:type="dxa"/>
            <w:tcBorders>
              <w:top w:val="single" w:sz="4" w:space="0" w:color="808080"/>
              <w:right w:val="single" w:sz="4" w:space="0" w:color="808080"/>
            </w:tcBorders>
            <w:shd w:fill="E6EEF2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Wołyń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058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057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.001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25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4,6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6,9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36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46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25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,4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2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,82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3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,5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Rówień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.164,2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.171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85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.123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3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5,9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99,13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53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0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2,6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4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,99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6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11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2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Żytomier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37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89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06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5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84,9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7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21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68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7,9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,9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69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49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3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8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4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1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1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Lwow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727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606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464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47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0,4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4,8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90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95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92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7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3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,94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6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8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,0 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0,8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5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,4 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Iwano-Frankow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13,2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06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8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42,2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71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5,0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7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41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57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4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,0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8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,86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Tarnopol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63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38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26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113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6,8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7,8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74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6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4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2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,6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6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Zakarpac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45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54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76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10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8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80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8,44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ęg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55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51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2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2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9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2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2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49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1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4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3,78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yg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łow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8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5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0,6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m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Czerniowiec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0,8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19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,6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6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689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0,8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5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7,2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114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(10,7)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12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Rumuni (Mołdaw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184,8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67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19,7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7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63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37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6,7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4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2,52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4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3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0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0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2,8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1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0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Chmielnic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21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26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74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39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0,4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3,9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32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88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50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5,8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3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6,18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6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3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,4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4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FF0000"/>
                </w:rPr>
                <w:t>Winnicki</w:t>
              </w:r>
            </w:hyperlink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1.920,8   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63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8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.758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74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1,5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4,9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8,17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67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,9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3,8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4,76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8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,4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,3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6,2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,4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,2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Kijow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934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821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29,2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84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9,4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2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7,97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67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09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,7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6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4,73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2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8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,6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2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M. Kijów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572,2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567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863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10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2,5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82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8,7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36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337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0,9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3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00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17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,9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,28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5,2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16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0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6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4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Czernihow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12,8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36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92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55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3,32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96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62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6,8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3,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0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7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,8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0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Sum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27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.296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20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.15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5,5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88,8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0,7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90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21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,3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9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,7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6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4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Połtaw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48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21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36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81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87,9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1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7,0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79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17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0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7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4,11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9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6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Czerka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27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98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81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01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0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3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7,86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22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75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,0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5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4,56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6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6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Kirowogradz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28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25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9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47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14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85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0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6,41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44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83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7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4,53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0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8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9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9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5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ułg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Dniepropietrow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3.869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61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,9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769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825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1,6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9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84,76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35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627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4,2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7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2,24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49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9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3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0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zerow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5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5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5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Mikołajow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.328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62,9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03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34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5,6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81,9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83,6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77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9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4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,57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16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3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4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8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,1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ułg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7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5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4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9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Cherso</w: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pl-PL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64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72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36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61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5,7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82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87,71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49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65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0,2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4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,9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2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5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5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4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 Kryms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2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7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Ode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.624,2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455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32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42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4,6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62,8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,17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719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508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7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0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92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ułg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65,8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50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6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6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44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23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5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gau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7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7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69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3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2,6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21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2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5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7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yg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4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e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2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Charkow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74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895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8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99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48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62,8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0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9,54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54,2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742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3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5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47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2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48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11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1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zerow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5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6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Ługań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.857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540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82,2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72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1,9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8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66,32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79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991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44,8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9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0,76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33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0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8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6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,3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Doniec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.311,8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825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693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744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0,7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6,9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59,53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16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844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43,6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8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0,56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e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83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77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,6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76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44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,9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5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19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15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28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8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3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6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zerow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8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Zaporożsk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74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926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2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08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64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63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0,8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77,03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664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476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2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4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,7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ułg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34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27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7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2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9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14,4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4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6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5,3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uz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3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pl-PL"/>
              </w:rPr>
              <w:t>Republika Krym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</w:rPr>
              <w:t>2.430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2.024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1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</w:rPr>
              <w:t>1.629,5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1.180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67,5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58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0,07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25,9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492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25,7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24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52,55</w:t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/>
              </w:rPr>
              <w:t xml:space="preserve">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 Kryms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49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43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,9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29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8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7,7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a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6,1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6,6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3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recy 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,2      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ułg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,1      </w:t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zerowie 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3,7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M. Sewastopol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377,2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sj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270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4,4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1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kraiń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84,4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,7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22,4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ałorusin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5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,9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1,6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2,5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,3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7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tarzy Krymscy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1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,1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mian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5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1,3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,1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Żydzi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,7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umuni (Mołd.)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,3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zerowie</w:t>
            </w:r>
          </w:p>
        </w:tc>
        <w:tc>
          <w:tcPr>
            <w:tcW w:w="840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1" w:type="dxa"/>
            <w:tcBorders>
              <w:top w:val="dotted" w:sz="4" w:space="0" w:color="FFFFFF"/>
              <w:right w:val="single" w:sz="4" w:space="0" w:color="FFFFFF"/>
            </w:tcBorders>
            <w:shd w:fill="F4F4F4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0,6</w:t>
            </w:r>
          </w:p>
        </w:tc>
        <w:tc>
          <w:tcPr>
            <w:tcW w:w="828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,1 </w:t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  <w:tcMar>
              <w:right w:w="50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0,2</w:t>
            </w:r>
          </w:p>
        </w:tc>
        <w:tc>
          <w:tcPr>
            <w:tcW w:w="827" w:type="dxa"/>
            <w:tcBorders>
              <w:top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9" w:type="dxa"/>
            <w:tcBorders>
              <w:top w:val="dotted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census.gov.ua/results/general/nationality/vinnyc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58:00Z</dcterms:created>
  <dc:creator>jerzy targalski</dc:creator>
  <dc:description/>
  <dc:language>en-US</dc:language>
  <cp:lastModifiedBy>jerzy targalski</cp:lastModifiedBy>
  <cp:lastPrinted>2013-03-22T00:58:00Z</cp:lastPrinted>
  <dcterms:modified xsi:type="dcterms:W3CDTF">2013-03-21T23:58:00Z</dcterms:modified>
  <cp:revision>4</cp:revision>
  <dc:subject/>
  <dc:title/>
</cp:coreProperties>
</file>