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649"/>
        <w:gridCol w:w="2854"/>
        <w:gridCol w:w="3316"/>
        <w:gridCol w:w="2580"/>
        <w:gridCol w:w="2282"/>
      </w:tblGrid>
      <w:tr>
        <w:trPr/>
        <w:tc>
          <w:tcPr>
            <w:tcW w:w="14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czelnik Zarządu Wywiadu Sztabu Generalnego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 Wydział – tajne dokumenty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ępca naczelnika ds. politycznych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ępca naczelnika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ępca naczelnika ds. wywiadu agenturalnego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ItalicMT;MS Mincho"/>
                <w:iCs/>
              </w:rPr>
            </w:pPr>
            <w:r>
              <w:rPr>
                <w:rFonts w:eastAsia="TimesNewRomanPS-ItalicMT;MS Mincho"/>
                <w:iCs/>
              </w:rPr>
              <w:t xml:space="preserve">Z-ca naczelnika - Naczelnik sekcji informacyjnej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ItalicMT;MS Mincho"/>
                <w:iCs/>
              </w:rPr>
            </w:pPr>
            <w:r>
              <w:rPr>
                <w:rFonts w:eastAsia="TimesNewRomanPS-ItalicMT;MS Mincho"/>
                <w:iCs/>
              </w:rPr>
              <w:t>Zastępca naczelnika ds. zabezpieczenia materiałowo-technicznego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Wydział – kadry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ział polityczny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ab Zarządu Wywiadu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ab Głównego Centrum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ItalicMT;MS Mincho"/>
                <w:iCs/>
              </w:rPr>
            </w:pPr>
            <w:r>
              <w:rPr>
                <w:rFonts w:eastAsia="TimesNewRomanPS-ItalicMT;MS Mincho"/>
                <w:iCs/>
              </w:rPr>
              <w:t>Sekcja informacyjna 74 żołnierzy i 28 cywilów, raporty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ItalicMT;MS Mincho"/>
                <w:iCs/>
              </w:rPr>
            </w:pPr>
            <w:r>
              <w:rPr>
                <w:rFonts w:eastAsia="TimesNewRomanPS-ItalicMT;MS Mincho"/>
                <w:iCs/>
              </w:rPr>
              <w:t>9 samodzielna grupa - Przychodnia</w:t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samodzielna grupa – kontakty zagraniczne – attachaty w krajach socjalistycznych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 Wydział</w:t>
            </w:r>
            <w:r>
              <w:rPr/>
              <w:t xml:space="preserve"> – wywiad radiotechniczny i radiowy narzędziem działania było 78 Centrum Radiowe do zadań specjalnych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Wydział wywiadu operacyjno-agenturalnego, nielegałowie w Austrii i RFN, jednostki bojowe niemieckie, USA, Wlk. Brytanii w Austrii i RFN, wspł. z 25 Wydziałem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Wydział informacji technicznej i operacyjno-taktycznej: 3 grupy: analiz, informacji, koncepcji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Wydział rozwoju technicznego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8 Centrum Radiowe</w:t>
            </w:r>
            <w:r>
              <w:rPr/>
              <w:t xml:space="preserve"> do zadań specjalnych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Wydział wywiadu strategiczno-agenturalnego, USA, Kanada, Meksyk, Wlk. Brytania, Włochy, Portugalia, Hiszpania, Szwecja, Japonia. tworzenie i zarządzanie rezydenturami, werbowanie agentów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Wydział informacji strategicznej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Wydział zabezpieczenia materialnego i zdrowotnego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 Wydział – łączność</w:t>
            </w:r>
          </w:p>
          <w:p>
            <w:pPr>
              <w:pStyle w:val="Normal"/>
              <w:rPr/>
            </w:pPr>
            <w:r>
              <w:rPr/>
              <w:t>1 grupa – łączność</w:t>
            </w:r>
          </w:p>
          <w:p>
            <w:pPr>
              <w:pStyle w:val="Normal"/>
              <w:rPr/>
            </w:pPr>
            <w:r>
              <w:rPr/>
              <w:t>2 grupa - wyposażenie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Wydział  specjalnego zabezpieczenia działalności agenturalnej 1 grupa – falsyfikacja obcych dokumentów, wydawanie czeskich dokumentów</w:t>
            </w:r>
          </w:p>
          <w:p>
            <w:pPr>
              <w:pStyle w:val="Normal"/>
              <w:autoSpaceDE w:val="false"/>
              <w:rPr/>
            </w:pPr>
            <w:r>
              <w:rPr/>
              <w:t>2 grupa – szkolenie wysyłanych agentów</w:t>
            </w:r>
          </w:p>
          <w:p>
            <w:pPr>
              <w:pStyle w:val="Normal"/>
              <w:autoSpaceDE w:val="false"/>
              <w:rPr/>
            </w:pPr>
            <w:r>
              <w:rPr/>
              <w:t>3 grupa – rejestr osób i sprzętu, sprawdzanie osób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Samodzielny wydział – Centrum Wywiadu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Wydział samochodowy: 3 grupy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trum Łączności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OpenSymbol;MS Mincho"/>
                <w:b/>
                <w:b/>
              </w:rPr>
            </w:pPr>
            <w:r>
              <w:rPr>
                <w:rFonts w:eastAsia="OpenSymbol;MS Mincho"/>
                <w:b/>
              </w:rPr>
              <w:t>Centrum Rozwoju Technicznego 0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Samodzielny wydział studialny, wydawniczy i racjonalizacji: 2 grupy: studiów i wydawnicza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um Rozwoju Technicznego 08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OpenSymbol;MS Mincho"/>
              </w:rPr>
            </w:pPr>
            <w:r>
              <w:rPr>
                <w:rFonts w:eastAsia="OpenSymbol;MS Mincho"/>
              </w:rPr>
              <w:t>7 Wydział łamania szyfrów i tajnej korespondencji NATO, ich wywiadów (RFN, Francja); 4 grupy: matematyczno-techniczna, służba szyfrowa, szyfry wojskowe, wywiad radiowy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Wydział legalizacji i  przygotowania agentów dla 26 Wydziału</w:t>
            </w:r>
          </w:p>
          <w:p>
            <w:pPr>
              <w:pStyle w:val="Normal"/>
              <w:autoSpaceDE w:val="false"/>
              <w:rPr/>
            </w:pPr>
            <w:r>
              <w:rPr/>
              <w:t>1 grupa – sprawdzanie kandydatów gr. 1-2</w:t>
            </w:r>
          </w:p>
          <w:p>
            <w:pPr>
              <w:pStyle w:val="Normal"/>
              <w:autoSpaceDE w:val="false"/>
              <w:rPr/>
            </w:pPr>
            <w:r>
              <w:rPr/>
              <w:t>2 grupa – rekrutacja w kraju</w:t>
            </w:r>
          </w:p>
          <w:p>
            <w:pPr>
              <w:pStyle w:val="Normal"/>
              <w:autoSpaceDE w:val="false"/>
              <w:rPr/>
            </w:pPr>
            <w:r>
              <w:rPr/>
              <w:t>3 grupa – rekrutacja na Słowacji i Morawach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Wydział - Centrum komputerowo-projektowe - powstało w 1987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Wydział – finanse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Samodzielna grupa ochrony miejsc pracy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Wydział – wywiad ogólnowojskowy i planowanie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 Wydział wywiadu strategiczno-agenturalnego</w:t>
            </w:r>
            <w:r>
              <w:rPr>
                <w:rFonts w:eastAsia="TimesNewRomanPS-ItalicMT;MS Mincho"/>
                <w:iCs/>
              </w:rPr>
              <w:t xml:space="preserve"> dla Bliskiego, Środkowego, Dalekiego Wschodu, Bałkanów, Afryki i Azji</w:t>
            </w:r>
          </w:p>
          <w:p>
            <w:pPr>
              <w:pStyle w:val="Normal"/>
              <w:autoSpaceDE w:val="false"/>
              <w:rPr>
                <w:rFonts w:eastAsia="TimesNewRomanPS-ItalicMT;MS Mincho"/>
                <w:iCs/>
              </w:rPr>
            </w:pPr>
            <w:r>
              <w:rPr>
                <w:rFonts w:eastAsia="TimesNewRomanPS-ItalicMT;MS Mincho"/>
                <w:iCs/>
              </w:rPr>
              <w:t>1 grupa – kierowanie rezydenturami w Syrii, Egipcie, Iraku, Libii, Algerii, Angoli i Etiopii, przygotowywanie agentów do wyjazdu na ten obszar</w:t>
            </w:r>
          </w:p>
          <w:p>
            <w:pPr>
              <w:pStyle w:val="Normal"/>
              <w:autoSpaceDE w:val="false"/>
              <w:rPr>
                <w:rFonts w:eastAsia="TimesNewRomanPS-ItalicMT;MS Mincho"/>
                <w:iCs/>
              </w:rPr>
            </w:pPr>
            <w:r>
              <w:rPr>
                <w:rFonts w:eastAsia="TimesNewRomanPS-ItalicMT;MS Mincho"/>
                <w:iCs/>
              </w:rPr>
              <w:t>2 grupa - kierowanie rezydenturami w Jugosławii, Indiach, Afganistanie, Chinach, Północnej Korei  (ČLR), Albanii i Libanie.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;MS Mincho"/>
                <w:iCs/>
              </w:rPr>
            </w:pPr>
            <w:r>
              <w:rPr>
                <w:rFonts w:eastAsia="TimesNewRomanPS-ItalicMT;MS Mincho"/>
                <w:iCs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OpenSymbol;MS Mincho"/>
              </w:rPr>
            </w:pPr>
            <w:r>
              <w:rPr>
                <w:rFonts w:eastAsia="OpenSymbol;MS Mincho"/>
              </w:rPr>
              <w:t>18 Wydział – służba szyfrów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5 Wydział wywiadu strategiczno-agenturalnego bliskiego zasięgu (Europa Zachodnia)– długookresowe wyjazdy do zadań za granicą. </w:t>
            </w:r>
            <w:r>
              <w:rPr>
                <w:rFonts w:eastAsia="TimesNewRomanPS-ItalicMT;MS Mincho"/>
                <w:iCs/>
              </w:rPr>
              <w:t>1 grupa – kierowanie rezydenturami w RFN, Austrii, Berlinie Zachodnim, Szwecji. Rezydentury: Bonn („Bory”), Bonn, Kolonia („Hvozd”), Wiedeń („Prusek”), Berlin („Ostrov”) – tu jako misja wojskowa, Szwecja – misja wojskowa.</w:t>
            </w:r>
          </w:p>
          <w:p>
            <w:pPr>
              <w:pStyle w:val="Normal"/>
              <w:autoSpaceDE w:val="false"/>
              <w:rPr>
                <w:rFonts w:eastAsia="TimesNewRomanPS-ItalicMT;MS Mincho"/>
                <w:iCs/>
              </w:rPr>
            </w:pPr>
            <w:r>
              <w:rPr>
                <w:rFonts w:eastAsia="TimesNewRomanPS-ItalicMT;MS Mincho"/>
                <w:iCs/>
              </w:rPr>
              <w:t>2 grupa - kierowanie rezydenturami w Francji, Belgii, Holandii, Szwajcarii. Rezydentury: Paryż („Mýtina”), Paryż, Bruksela („Palouk”), Berno („Paseka”)</w:t>
            </w:r>
          </w:p>
          <w:p>
            <w:pPr>
              <w:pStyle w:val="Normal"/>
              <w:autoSpaceDE w:val="false"/>
              <w:rPr>
                <w:rFonts w:eastAsia="TimesNewRomanPS-ItalicMT;MS Mincho"/>
                <w:iCs/>
              </w:rPr>
            </w:pPr>
            <w:r>
              <w:rPr>
                <w:rFonts w:eastAsia="TimesNewRomanPS-ItalicMT;MS Mincho"/>
                <w:iCs/>
              </w:rPr>
              <w:t>3 grupa – rekrutacja do sieci agenturalnej w kraju i w/w państwach</w:t>
            </w:r>
          </w:p>
          <w:p>
            <w:pPr>
              <w:pStyle w:val="Normal"/>
              <w:autoSpaceDE w:val="false"/>
              <w:rPr>
                <w:rFonts w:eastAsia="TimesNewRomanPS-ItalicMT;MS Mincho"/>
                <w:iCs/>
              </w:rPr>
            </w:pPr>
            <w:r>
              <w:rPr>
                <w:rFonts w:eastAsia="TimesNewRomanPS-ItalicMT;MS Mincho"/>
                <w:iCs/>
              </w:rPr>
              <w:t>4 grupa – przedsiębiorstwo handlu zagranicznego Transakta7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-ItalicMT;MS Mincho"/>
                <w:iCs/>
              </w:rPr>
            </w:pPr>
            <w:r>
              <w:rPr>
                <w:rFonts w:eastAsia="TimesNewRomanPS-ItalicMT;MS Mincho"/>
                <w:iCs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26 Wydział – Instytut Wywiadu – jednostka szkolna</w:t>
            </w:r>
          </w:p>
          <w:p>
            <w:pPr>
              <w:pStyle w:val="Normal"/>
              <w:ind w:firstLine="708"/>
              <w:rPr/>
            </w:pPr>
            <w:r>
              <w:rPr/>
              <w:t>1 grupa - agentura</w:t>
            </w:r>
          </w:p>
          <w:p>
            <w:pPr>
              <w:pStyle w:val="Normal"/>
              <w:ind w:firstLine="708"/>
              <w:rPr/>
            </w:pPr>
            <w:r>
              <w:rPr/>
              <w:t>2 grupa – języki</w:t>
            </w:r>
          </w:p>
          <w:p>
            <w:pPr>
              <w:pStyle w:val="Normal"/>
              <w:ind w:firstLine="708"/>
              <w:rPr/>
            </w:pPr>
            <w:r>
              <w:rPr/>
              <w:t>3 grupa - planowanie</w:t>
            </w:r>
          </w:p>
          <w:p>
            <w:pPr>
              <w:pStyle w:val="Normal"/>
              <w:ind w:firstLine="708"/>
              <w:rPr/>
            </w:pPr>
            <w:r>
              <w:rPr/>
              <w:t>4 grupa – zabezpieczeni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23:25:00Z</dcterms:created>
  <dc:creator>jerzy targalski</dc:creator>
  <dc:description/>
  <dc:language>en-US</dc:language>
  <cp:lastModifiedBy>jerzy targalski</cp:lastModifiedBy>
  <dcterms:modified xsi:type="dcterms:W3CDTF">2013-04-19T23:25:00Z</dcterms:modified>
  <cp:revision>2</cp:revision>
  <dc:subject/>
  <dc:title/>
</cp:coreProperties>
</file>