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Wybory wygrały media przychylne Tuskowi. Wyniosły do władzy partię bez programu, bez przywódców, bez krzty wiarygodności. Tylko dlatego, że przez dwa, a właściwie trzy lata dzień w dzień ją lansowały. Wynik polskich wyborów można nazwać forpocztą jawnej mediokracji w Europie.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800040"/>
          <w:sz w:val="29"/>
          <w:szCs w:val="29"/>
        </w:rPr>
      </w:pPr>
      <w:r>
        <w:rPr>
          <w:rFonts w:cs="Arial" w:ascii="Arial" w:hAnsi="Arial"/>
          <w:b/>
          <w:bCs/>
          <w:caps/>
          <w:color w:val="800040"/>
          <w:sz w:val="29"/>
          <w:szCs w:val="29"/>
        </w:rPr>
        <w:t>Nowa propaganda sukcesu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Popełniłem już raz, po wyborach w 2001 r., tekst pt. "Finis Poloniae?" - i to mnie chroni przed powtórzeniem tego tytułu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Byłby jednak, przyznaję, bardziej uzasadniony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4572000" cy="3676650"/>
            <wp:effectExtent l="0" t="0" r="0" b="0"/>
            <wp:docPr id="1" name="0744sk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44sk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Większość wyborców okazała się </w:t>
      </w:r>
      <w:r>
        <w:rPr>
          <w:rFonts w:cs="Arial" w:ascii="Arial" w:hAnsi="Arial"/>
          <w:i/>
          <w:iCs/>
          <w:sz w:val="17"/>
          <w:szCs w:val="17"/>
        </w:rPr>
        <w:t>hominis televisiensis</w:t>
      </w:r>
      <w:r>
        <w:rPr>
          <w:rFonts w:cs="Arial" w:ascii="Arial" w:hAnsi="Arial"/>
          <w:sz w:val="17"/>
          <w:szCs w:val="17"/>
        </w:rPr>
        <w:t xml:space="preserve">: nową mutacją </w:t>
      </w:r>
      <w:r>
        <w:rPr>
          <w:rFonts w:cs="Arial" w:ascii="Arial" w:hAnsi="Arial"/>
          <w:i/>
          <w:iCs/>
          <w:sz w:val="17"/>
          <w:szCs w:val="17"/>
        </w:rPr>
        <w:t>homo sapiens</w:t>
      </w:r>
      <w:r>
        <w:rPr>
          <w:rFonts w:cs="Arial" w:ascii="Arial" w:hAnsi="Arial"/>
          <w:sz w:val="17"/>
          <w:szCs w:val="17"/>
        </w:rPr>
        <w:t xml:space="preserve">, która zamiast na własnym mózgu opiera się na telewizji. Nie jest to zresztą jakiś światowy ewenement. Z czymś podobnym mamy do czynienia w USA. W 2006 r. wybory wygrali Demokraci, mimo świetnej sytuacji gospodarczej kraju i poprawiającej się sytuacji w Iraku, gdzie dziś można już mówić o sukcesie. Ale cała medialna i filmowa elita od 40 lat powtarza, że to Republikanie są źródłem całego zła. Gdy poczucie bezpośredniego zagrożenia minęło - musiało to zebrać owoce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00000"/>
          <w:sz w:val="19"/>
          <w:szCs w:val="19"/>
        </w:rPr>
      </w:pPr>
      <w:r>
        <w:rPr>
          <w:rFonts w:cs="Arial" w:ascii="Arial" w:hAnsi="Arial"/>
          <w:b/>
          <w:bCs/>
          <w:color w:val="400000"/>
          <w:sz w:val="19"/>
          <w:szCs w:val="19"/>
        </w:rPr>
        <w:t>Wybory wygrały media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e wybory wygrały TVN, Polsat i w pewnej mierze Radio Tok-FM. Wyniosły do władzy partię bez programu, bez przywódców, bez krzty wiarygodności. Tylko dlatego, że przez dwa, a właściwie trzy lata dzień w dzień ją lansowały. Wynik polskich wyborów można nazwać forpocztą jawnej mediokracji w Europie.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4743450" cy="4162425"/>
            <wp:effectExtent l="0" t="0" r="0" b="0"/>
            <wp:docPr id="2" name="0744sk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744sk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Ale - i to jest dowód, że demokracja staje się tylko fasadą - ich szefowie nie będą odpowiedzialni; nie zostaną rozliczeni na koniec kadencji. Są finansowo zależni od źródeł, które tylko częściowo są jawne - ale nie od zwyczajnych ludzi. I to właśnie jest oligarchia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00000"/>
          <w:sz w:val="19"/>
          <w:szCs w:val="19"/>
        </w:rPr>
      </w:pPr>
      <w:r>
        <w:rPr>
          <w:rFonts w:cs="Arial" w:ascii="Arial" w:hAnsi="Arial"/>
          <w:b/>
          <w:bCs/>
          <w:color w:val="400000"/>
          <w:sz w:val="19"/>
          <w:szCs w:val="19"/>
        </w:rPr>
        <w:t xml:space="preserve">Jaki był główny motyw wyborców PO? 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Moim zdaniem: "wstyd przed światem". Urabiano to przez 18 lat, ale zaczęło się natychmiast po 13 grudnia 1981 r., gdy propaganda piętnowała "nawiedzonych" - dziś zamienionych na "oszołomów". Wbijano do głowy mantrę o "cesze narodowej", jaką jest rzekomo warcholstwo. Z drugiej strony Polacy, którzy w połowie lat 80. masowo wyjeżdżali na wyprawy handlowe, z różnych powodów byli traktowani za granicą trochę jak my traktowaliśmy Rosjan w latach 90. W prywatnej pralni sympatyczny, ciężko pracujący właściciel mówi do mnie: </w:t>
      </w:r>
      <w:r>
        <w:rPr>
          <w:rFonts w:cs="Arial" w:ascii="Arial" w:hAnsi="Arial"/>
          <w:i/>
          <w:iCs/>
          <w:sz w:val="17"/>
          <w:szCs w:val="17"/>
        </w:rPr>
        <w:t>- Świat się z nas śmieje</w:t>
      </w:r>
      <w:r>
        <w:rPr>
          <w:rFonts w:cs="Arial" w:ascii="Arial" w:hAnsi="Arial"/>
          <w:sz w:val="17"/>
          <w:szCs w:val="17"/>
        </w:rPr>
        <w:t xml:space="preserve">. Oczywiście poradziłem mu, żeby poszerzył zakres mediów, z których korzysta. Ale jest oczywiste, że przez te lata wtłoczono mu do głowy, że jedyna właściwa postawa dla Polaka to gorliwie potakiwać cudzoziemcom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Niska samoocena Polaków była więc motywem podstawowym - a wytwarzano ją przecież już od osławionego plakatu "AK - zapluty karzeł reakcji"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 kolei inny przypadek, wręcz kliniczny, miałem okazję obserwować u bukinisty, do którego zaglądam. Jego pomocnik to człowiek wyciągnięty przez niego z alkoholowej zapaści, bytujący prawie na dnie. Nie traci jednak języka w gębie: głośno szydzi z "moherów". Dzięki temu jest - na moment - we wspólnej grupie z dobrze ubranymi pracownikami naukowymi albo medialnymi, którzy tu zaglądają i też dają wyraz swojej wyższości społecznej w stosunku do "pisiaków". W domu nasz pijaczek pewnie nic nie ma, ale ma oczywiście telewizor - a w nim "Szkło kontaktowe" przenosi go do lepszego, eleganckiego świata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00000"/>
          <w:sz w:val="19"/>
          <w:szCs w:val="19"/>
        </w:rPr>
      </w:pPr>
      <w:r>
        <w:rPr>
          <w:rFonts w:cs="Arial" w:ascii="Arial" w:hAnsi="Arial"/>
          <w:b/>
          <w:bCs/>
          <w:color w:val="400000"/>
          <w:sz w:val="19"/>
          <w:szCs w:val="19"/>
        </w:rPr>
        <w:t>Bano się rozliczeń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ydaje się, że większość młodych odepchnęła od PiS także kwestia rozliczeń. Czują, że byłoby to otwarcie krypty, z której buchnie koszmarny fetor. A oni chcą być jak ich rówieśnicy na Zachodzie, jak młodzi z serialu "Beverly Hills". Rock, seks, plaża w nocy, "życie na full".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oskonale to rozumiem. Moi rówieśnicy byli tacy sami w ich wieku. Ze znudzeniem reagowaliśmy na wspomnienia kombatantów; ze zgrozą i odruchem wypchnięcia z myśli na opowieści o katowniach stalinowskich. Nie, nie chcieliśmy mieć z tym nic wspólnego! Chcieliśmy normalnie żyć!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Dopiero konfrontacja z rzeczywistością PRL - a potem polski papież i wielkie doświadczenie "Solidarności" - kazało niektórym z nas zainteresować się przeszłością. 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Ale trzeba tu dodać od razu: tak jest wszędzie, poza światem muzułmańskim i do pewnego stopnia latynoskim. I nie zaczęło się przecież wczoraj. W wydanym w 1922 r. "Ulissesie" Joyce każe powiedzieć bohaterowi żyjącemu w 1906 r.: - </w:t>
      </w:r>
      <w:r>
        <w:rPr>
          <w:rFonts w:cs="Arial" w:ascii="Arial" w:hAnsi="Arial"/>
          <w:i/>
          <w:iCs/>
          <w:sz w:val="17"/>
          <w:szCs w:val="17"/>
        </w:rPr>
        <w:t>Historia to koszmar, z którego usiłuję się przebudzić</w:t>
      </w:r>
      <w:r>
        <w:rPr>
          <w:rFonts w:cs="Arial" w:ascii="Arial" w:hAnsi="Arial"/>
          <w:sz w:val="17"/>
          <w:szCs w:val="17"/>
        </w:rPr>
        <w:t xml:space="preserve">. To samo pisał Donald Tusk w odpowiedzi na ankietę "Znaku" w 1987 r.: </w:t>
      </w:r>
      <w:r>
        <w:rPr>
          <w:rFonts w:cs="Arial" w:ascii="Arial" w:hAnsi="Arial"/>
          <w:i/>
          <w:iCs/>
          <w:sz w:val="17"/>
          <w:szCs w:val="17"/>
        </w:rPr>
        <w:t>Polskość kojarzy mi się z martyrologią i klęską, jestem od niej chory. Mam jej dość.</w:t>
      </w:r>
      <w:r>
        <w:rPr>
          <w:rFonts w:cs="Arial" w:ascii="Arial" w:hAnsi="Arial"/>
          <w:sz w:val="17"/>
          <w:szCs w:val="17"/>
        </w:rPr>
        <w:t xml:space="preserve"> A przecież wcześniej to samo pisał Gombrowicz... A jeszcze wcześniej protoplasta Miłosza - Stanisław Brzozowski. Błyskotliwy krytyk - i agent Ochrany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Ignorancja jako tarcza przed światem. To wcale nierzadka postawa. Z dawką amnezji, jeśli to konieczne. Gdy weszliśmy do Unii, zajmujący się najnowszą, tą nieopisaną historią Ośrodek Karta wystosował do szeregu organizacji młodzieżowych o poważnym profilu propozycję, by wspólne badać przeszłość Europy. Żadna nie była zainteresowana. Przeszłość, wytłumaczono prywatnie inicjatorom, nikogo w Europie nie obchodzi. Patrzymy w przyszłość. 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Nikt z nich chyba nie znał maksymy filozofa George'a Santayany: </w:t>
      </w:r>
      <w:r>
        <w:rPr>
          <w:rFonts w:cs="Arial" w:ascii="Arial" w:hAnsi="Arial"/>
          <w:i/>
          <w:iCs/>
          <w:sz w:val="17"/>
          <w:szCs w:val="17"/>
        </w:rPr>
        <w:t>Kto nie zna przeszłości, jest skazany na jej powtarzanie</w:t>
      </w:r>
      <w:r>
        <w:rPr>
          <w:rFonts w:cs="Arial" w:ascii="Arial" w:hAnsi="Arial"/>
          <w:sz w:val="17"/>
          <w:szCs w:val="17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Ale zwalanie wszystkiego na Ducha Czasu to zajęcie dla politycznych spirytystów. Jest bowiem jeszcze jedna sprawa, nieco bardziej subtelna psychologicznie. Otóż dziś wśród młodzieży nie ma wielu romantyków. Większość z nich ceni siłę, którą infantylnie utożsamia z zaletą charakter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00000"/>
          <w:sz w:val="19"/>
          <w:szCs w:val="19"/>
        </w:rPr>
      </w:pPr>
      <w:r>
        <w:rPr>
          <w:rFonts w:cs="Arial" w:ascii="Arial" w:hAnsi="Arial"/>
          <w:b/>
          <w:bCs/>
          <w:color w:val="400000"/>
          <w:sz w:val="19"/>
          <w:szCs w:val="19"/>
        </w:rPr>
        <w:t>PiS popełnił błędy, to trzeba powiedzieć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Niestety, PiS parę razy ukazał słabość. Błędy były oczywiste - i przykro to powiedzieć, w wypadku Jarosława Kaczyńskiego zawsze te same. To przede wszystkim jego wiara, że naprzeciw siebie ma przeciwników, a nie śmiertelnych wrogów, którzy już co najmniej raz próbowali go zabić w wypadku samochodowym. Że jak on będzie kulturalny, to mutanty po Suboticiu i Urbanie także. Czy ochroniło go to przed epitetami o bolszewikach, faszystach </w:t>
      </w:r>
      <w:r>
        <w:rPr>
          <w:rFonts w:cs="Arial" w:ascii="Arial" w:hAnsi="Arial"/>
          <w:i/>
          <w:iCs/>
          <w:sz w:val="17"/>
          <w:szCs w:val="17"/>
        </w:rPr>
        <w:t>etc</w:t>
      </w:r>
      <w:r>
        <w:rPr>
          <w:rFonts w:cs="Arial" w:ascii="Arial" w:hAnsi="Arial"/>
          <w:sz w:val="17"/>
          <w:szCs w:val="17"/>
        </w:rPr>
        <w:t>.?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Mając przeciw sobie 95 proc. mediów, bez stabilnej większości - nie da się zmieniać kraju. O radiu publicznym pisałem tu już parę razy. Ale naprawdę ważna jest oczywiście telewizja. Bronisław Wildstein twierdzi, i ja mu wierzę, że tylko raz rozmawiał z Jarosławem Kaczyńskiem: przez telefon. O Urbańskim, który śni nocami o Monice Olejnik - nawet nie warto mówić. Kiedy młodzi ludzie dowiadują się od premiera, że pan Siwek otrzymał członkostwo KRTiR, bo tak sobie podobno zażyczył Kościół (czyli kto?...) - to ogarnia ich pusty śmiech. Gdy "Dziennik" podaje, a premier nie dementuje, że główna PiS-ożerczyni w telewizji, ob. Raczyńska, które to stare nazwisko po prostu sobie wzięła, gdyż dawniej nazywała się Kocznorowska, została przez prezesa PiS-u wciśnięta - jako jedyna tego typu sprawa personalna - Wildsteinowi, gdyż rzekomo tak sobie zażyczyła matka braci Kaczyńskich - to dochodzi to wniosku, że ma do czynienia z bandą frajerów i nieudaczników. A przecież każdy, kto parę lat temu słuchał audycji politycznych w radiu publicznym, mógł już po minucie zorientować się, że ta pani robi wszystko, by przypodobać się Suboticiom i Kwiatkowskim. Jak to się stało, że bracia tego nie wiedzieli? A jeśli nie słuchali radia, to jak to możliwe, że nikt im tego nie powiedział? A jeśli powiedział, to jak to możliwe, że nikt nie poprosił prezesa o wyjaśnienia?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Czy PiS to jakiś kolejny dwór, gdzie świta księcia stara się, by nie psuć mu humoru?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O geniuszach, którzy zgodzili się na formułę debaty wyborczej z Tuskiem w telewizji, już tu pisałem. Moim zdaniem, w ogóle nie należało się godzić na żadną z nich. Nie żyjemy w Ameryce, żyjemy w postkomunistycznej dżungli. Naprawdę przechodzi moje pojęcie jak można, i to publicznie (!), rozmawiać z kimś, kto nas codziennie opluwa i znieważa. Chuligani w studiu - "kibole", jak ich słusznie nazwano - pokazali, że nie chodziło o żadną debatę. Ale dla wszystkich słabych psychicznie ludzi był to sygnał: proszę, mogą bezkarnie robić cyrk - i nikt na to nie reaguje. To oni są silni!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00000"/>
          <w:sz w:val="19"/>
          <w:szCs w:val="19"/>
        </w:rPr>
      </w:pPr>
      <w:r>
        <w:rPr>
          <w:rFonts w:cs="Arial" w:ascii="Arial" w:hAnsi="Arial"/>
          <w:b/>
          <w:bCs/>
          <w:color w:val="400000"/>
          <w:sz w:val="19"/>
          <w:szCs w:val="19"/>
        </w:rPr>
        <w:t>PiS musi mieć twarz ludzi stanowczych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Amerykanie mówią, że nie należy zmieniać koni podczas przeprawy przez rzekę. Jednak Lincoln zmienił wodza naczelnego w najgorętszym momencie wojny domowej, a Bush ministra obrony, gdy wojna z terrorystami w Iraku była w pełnym toku. W Anglii lider partii, która przegrała wybory, automatycznie odchodzi, choćby był wielkich zasług i zalet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Sytuacja w Polsce - "w tym kraju", jak brzmi od dziś obowiązująca nomenklatura - jest tak dramatyczna, że nie chcę udzielać konkretnych rad. Jarosław Kaczyński jest jednym z uczciwszych i odważniejszych ludzi, jakich poznałem w życiu - i każdy jego wybór na pewno odzwierciedli te cechy. Ale jest pewne, że twarzą PiS nie mogą być panowie Kuchcińscy, Lipińscy czy Gosiewscy: którzy po prostu nie dają sobie rady z tzw. dziennikarzami - czyli najemnikami opłacanymi za niszczenie antykomunistów, a nie za jakieś tam podawanie informacji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Teraz nadszedł czas walki o byt. Do stracenia nie ma już nic. Na czele partii, obok Kaczyńskiego, winni stanąć ludzie, którzy coś wiedzą o takiej sytuacji: Macierewicz, Kurski, Ziobr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00000"/>
          <w:sz w:val="19"/>
          <w:szCs w:val="19"/>
        </w:rPr>
      </w:pPr>
      <w:r>
        <w:rPr>
          <w:rFonts w:cs="Arial" w:ascii="Arial" w:hAnsi="Arial"/>
          <w:b/>
          <w:bCs/>
          <w:color w:val="400000"/>
          <w:sz w:val="19"/>
          <w:szCs w:val="19"/>
        </w:rPr>
        <w:t>Sojusze i sojusze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Co nas czeka? Są zasadniczo dwie możliwości. Pierwsza: PO-PSL, czyli "liberałowie" z antyliberałami. Brzmi to groteskowo, ale wiemy co sądzić o przywiązaniu tych partii do własnych haseł. Do przełamania weta prezydenckiego samo PSL nie wystarczy, a na LiD można w takich wypadkach będzie liczyć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rugi wariant to PO-LiD. Przez jakiś czas może to działać, choćby po to, by przeprowadzić czystkę w urzędach i w tylu mediach, w ilu dadzą radę.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Jest jeszcze trzecia możliwość, nazwijmy ją egzotyczną. Wypowiedział ją bowiem niejaki p. Jackowski z Człuchowa, człowiek, który pomaga policji w odnajdywaniu zwłok, i stąd jest tytułowany jasnowidzem. Rzecz w tym, że prawie rok temu przewidział, choć pomylił się w czasie o dwa tygodnie, kompromitację Leppera i jego odejście z polityki oraz rozwiązanie Sejmu. Otóż potem, jakiś czas temu, przepowiedział wygraną PO - z tym, że... nie da ona rady sformować rządu. Cóż, pazerność to wielki popęd i teoretycznie może w tym wypadku pomieszać szyki... A skoro żyjemy w coraz dziwniejszym świecie, więc może to jasnowidze z prowincji lepiej znają przyszłość...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Patrząc z chłodnym realizmem, trzeba powiedzieć otwarcie, choćby nie wiem, jak bardzo to bolało: stanęliśmy przed perspektywą końca historii Polski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00000"/>
          <w:sz w:val="19"/>
          <w:szCs w:val="19"/>
        </w:rPr>
      </w:pPr>
      <w:r>
        <w:rPr>
          <w:rFonts w:cs="Arial" w:ascii="Arial" w:hAnsi="Arial"/>
          <w:b/>
          <w:bCs/>
          <w:color w:val="400000"/>
          <w:sz w:val="19"/>
          <w:szCs w:val="19"/>
        </w:rPr>
        <w:t>Bartoszewski na klęczkach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Ludzie, którzy właśnie przejęli władzę, w większości wierzą, że zaczął się kres epoki państw narodowych - i można jedynie wybłagać w Brukseli, a raczej w Berlinie, by przydzielono nam środki do życia. Pan Bartoszewski - znany w Niemczech ze swoich wykładów, w których ku entuzjazmowi publiczności opowiadał o strasznych wadach Polaków - powiedział nam, jaka ma być nasza postawa. Na klęczkach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Do tego dodajmy otwarte wypowiedzenie wojny klasowej. Żakowski oznajmił, że Polska ludzi, którzy sobie poradzili, wygrała z tymi, którzy nie umieli się znaleźć w kapitalizmie, zapomniał rzecz jasna o przymiotniku "politycznym". Szczerość godna podziwu u reprezentanta środowiska pogrobowców KPP. 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Nie chcę zarażać nikogo pesymizmem. Jednak gdy czytam na różnych blogach: </w:t>
      </w:r>
      <w:r>
        <w:rPr>
          <w:rFonts w:cs="Arial" w:ascii="Arial" w:hAnsi="Arial"/>
          <w:i/>
          <w:iCs/>
          <w:sz w:val="17"/>
          <w:szCs w:val="17"/>
        </w:rPr>
        <w:t>przeżyliśmy PRL, potem Rywinland - przeżyjemy rządy "gangu" Don Aldo</w:t>
      </w:r>
      <w:r>
        <w:rPr>
          <w:rFonts w:cs="Arial" w:ascii="Arial" w:hAnsi="Arial"/>
          <w:sz w:val="17"/>
          <w:szCs w:val="17"/>
        </w:rPr>
        <w:t xml:space="preserve"> - to niestety nie mogę się podpisać pod tą ufnością. Rywinland właśnie teraz zebrał owoce. PRL przeżyliśmy w taki sposób, że w rezultacie w 1993 r. naród oddał władzę komunistom, a w 1995 r. Jan Olszewski zdobył ledwie 8 proc. głosów. Czasem sam w to nie wierzę i myślę - jak Paweł Śpiewak w swoim artykule o konieczności IV RP - że może te wybory były jednak </w:t>
      </w:r>
      <w:r>
        <w:rPr>
          <w:rFonts w:cs="Arial" w:ascii="Arial" w:hAnsi="Arial"/>
          <w:i/>
          <w:iCs/>
          <w:sz w:val="17"/>
          <w:szCs w:val="17"/>
        </w:rPr>
        <w:t>poprawione</w:t>
      </w:r>
      <w:r>
        <w:rPr>
          <w:rFonts w:cs="Arial" w:ascii="Arial" w:hAnsi="Arial"/>
          <w:sz w:val="17"/>
          <w:szCs w:val="17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Ale to jałowe. Trzeba patrzeć w oczy rzeczywistości, bez względu na koszty psychiczne. 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Czytam też: </w:t>
      </w:r>
      <w:r>
        <w:rPr>
          <w:rFonts w:cs="Arial" w:ascii="Arial" w:hAnsi="Arial"/>
          <w:i/>
          <w:iCs/>
          <w:sz w:val="17"/>
          <w:szCs w:val="17"/>
        </w:rPr>
        <w:t>Przecież oni nic nie potrafią, wszyscy to niedługo zobaczą</w:t>
      </w:r>
      <w:r>
        <w:rPr>
          <w:rFonts w:cs="Arial" w:ascii="Arial" w:hAnsi="Arial"/>
          <w:sz w:val="17"/>
          <w:szCs w:val="17"/>
        </w:rPr>
        <w:t>. Nie wiem. Ludzie przez 13 lat znosili panoszenie się bandziorów - a głównie dlatego, że media ignorowały tę plagę. Teraz zacznie się propaganda sukcesu: wszystko będzie dowodem geniuszu Dona. Strajki? Pewnie: tyle że dzikie, a nie te świetnie zorganizowane przez... kogo? Zgadnij, koteczku, jak mawiał Stefan Kisielewski. A ich organizatorzy okażą się, jak nam powie TVN, "fanatykami Rydzyka", których w razie potrzeby po prostu się spałuje. Bez dyskretnych kamerzystów, rzecz jasna.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Zawsze lepiej przygotować się na najgorsze niż żyć złudzeniami. Jeśli nie będzie aż tak fatalnie, to pierwszy z radością przyznam się do czarnowidztwa, tak jak przyznałem się do niefortunnego tytułu sprzed 6 lat, na szczęście ze znakiem zapytania. Zresztą próbowałem tam znaleźć wtedy jakieś powody do optymizmu, choć może ta tytułowa diagnoza była tylko 6 lat przedwczesna?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00000"/>
          <w:sz w:val="19"/>
          <w:szCs w:val="19"/>
        </w:rPr>
      </w:pPr>
      <w:r>
        <w:rPr>
          <w:rFonts w:cs="Arial" w:ascii="Arial" w:hAnsi="Arial"/>
          <w:b/>
          <w:bCs/>
          <w:color w:val="400000"/>
          <w:sz w:val="19"/>
          <w:szCs w:val="19"/>
        </w:rPr>
        <w:t>Łatwiej zrzucić zbroję niż...</w:t>
      </w:r>
    </w:p>
    <w:p>
      <w:pPr>
        <w:pStyle w:val="Normal"/>
        <w:jc w:val="both"/>
        <w:rPr>
          <w:rFonts w:ascii="Arial" w:hAnsi="Arial" w:cs="Arial"/>
          <w:color w:val="2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Łatwiej zrzucić zbroję niż ją przywdziewać w toku walki. 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Ale jeżeli okaże się, że niestety mam rację, to w tej eschatologicznej - z punktu widzenia egzystencji narodu - sytuacji, najrozsądniejszą postawą będzie atak: bez oglądania się na konsekwencje. Trzeba mówić prawdę także wtedy, gdy ma się pewność, że sprzedajne sądy nas skarzą. - </w:t>
      </w:r>
      <w:r>
        <w:rPr>
          <w:rFonts w:cs="Arial" w:ascii="Arial" w:hAnsi="Arial"/>
          <w:i/>
          <w:iCs/>
          <w:sz w:val="17"/>
          <w:szCs w:val="17"/>
        </w:rPr>
        <w:t>Czyń, coś powinien, będzie, co może</w:t>
      </w:r>
      <w:r>
        <w:rPr>
          <w:rFonts w:cs="Arial" w:ascii="Arial" w:hAnsi="Arial"/>
          <w:sz w:val="17"/>
          <w:szCs w:val="17"/>
        </w:rPr>
        <w:t xml:space="preserve"> - jak mawiał ks. Czartoryski. 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Albo, jak powiedział ranny ks. Poniatowski na moment nim spiął konia do ostatniego skoku: - </w:t>
      </w:r>
      <w:r>
        <w:rPr>
          <w:rFonts w:cs="Arial" w:ascii="Arial" w:hAnsi="Arial"/>
          <w:i/>
          <w:iCs/>
          <w:sz w:val="17"/>
          <w:szCs w:val="17"/>
        </w:rPr>
        <w:t>Il faut mourir en brave</w:t>
      </w:r>
      <w:r>
        <w:rPr>
          <w:rFonts w:cs="Arial" w:ascii="Arial" w:hAnsi="Arial"/>
          <w:sz w:val="17"/>
          <w:szCs w:val="17"/>
        </w:rPr>
        <w:t>. (</w:t>
      </w:r>
      <w:r>
        <w:rPr>
          <w:rFonts w:cs="Arial" w:ascii="Arial" w:hAnsi="Arial"/>
          <w:i/>
          <w:iCs/>
          <w:sz w:val="17"/>
          <w:szCs w:val="17"/>
        </w:rPr>
        <w:t>Trzeba umierać odważnie)</w:t>
      </w:r>
      <w:r>
        <w:rPr>
          <w:rFonts w:cs="Arial" w:ascii="Arial" w:hAnsi="Arial"/>
          <w:sz w:val="17"/>
          <w:szCs w:val="17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aka była prawdziwa Polska. Taka jest prawdziwa Polska.</w:t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 xml:space="preserve">Tylko Bóg zna przyszłość. Być może będziemy musieli znów, jak niegdyś Mickiewicz, wyczekiwać na wojnę powszechną. Tak zresztą zakończyłem niegdyś artykuł w "Naszej Polsce" napisany z okazji 10. rocznicy obalenia rządu Olszewskiego: </w:t>
      </w:r>
      <w:r>
        <w:rPr>
          <w:rFonts w:cs="Arial" w:ascii="Arial" w:hAnsi="Arial"/>
          <w:i/>
          <w:iCs/>
          <w:sz w:val="17"/>
          <w:szCs w:val="17"/>
        </w:rPr>
        <w:t>Polska normalna, wolna i kapitalistyczna, powstanie więc najwyraźniej dopiero po kolejnym Wielkim Przesileniu Światowym.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To wyłącznie Zachód wierzy w pokój światowy i w utopię wiecznej teraźniejszości - którą media i PO wmówiły większości polskich wyborców. Ani muzułumanie, ani Chińczycy, ani Rosjanie, ani skrajna lewica Ameryki Południowej, która objęła już władzę w większości krajów tego kontynentu - nie podziela tych mrzonek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Dlatego nie wierzę, by Ahmadinedżad nie użył broni jądrowej, kiedy ją zdobędzie. Nie wierzę, by Chiny pozostały długo "śpiącym smokiem", mając przed sobą rozkładające się duchowo Stany Zjednoczone, pękające NATO i gnijącą Rosję. Nie wierzę, by bezrobotna muzułmańska młodzież w Europie przystosowała się do "politycznej poprawności" i nie sięgnęła po dobra, które wskutek sztuczek szatana posiadają wykastrowani przez multikulturalizm pacyfistyczni Europejczycy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Pan Tusk zacznie od jutra budować nową Irlandię.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Ciekawe, jak zapytał jeden z blogerów, czy uwzględnił w niej także IRA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80"/>
          <w:sz w:val="17"/>
          <w:szCs w:val="17"/>
        </w:rPr>
      </w:pPr>
      <w:r>
        <w:rPr>
          <w:rFonts w:cs="Arial" w:ascii="Arial" w:hAnsi="Arial"/>
          <w:b/>
          <w:bCs/>
          <w:color w:val="FF0080"/>
          <w:sz w:val="17"/>
          <w:szCs w:val="17"/>
        </w:rPr>
        <w:t>Piotr Skórzyńsk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80"/>
          <w:sz w:val="16"/>
          <w:szCs w:val="16"/>
        </w:rPr>
      </w:pP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publicystyka@naszapolska.pl</w:t>
        </w:r>
      </w:hyperlink>
    </w:p>
    <w:p>
      <w:pPr>
        <w:pStyle w:val="Normal"/>
        <w:rPr>
          <w:rFonts w:ascii="Arial" w:hAnsi="Arial" w:cs="Arial"/>
          <w:b/>
          <w:b/>
          <w:bCs/>
          <w:color w:val="FF0080"/>
          <w:sz w:val="16"/>
          <w:szCs w:val="16"/>
        </w:rPr>
      </w:pPr>
      <w:r>
        <w:rPr>
          <w:rFonts w:cs="Arial" w:ascii="Arial" w:hAnsi="Arial"/>
          <w:b/>
          <w:bCs/>
          <w:color w:val="FF008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8020F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ublicystyka@naszapolska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18:00Z</dcterms:created>
  <dc:creator>ok</dc:creator>
  <dc:description/>
  <dc:language>en-US</dc:language>
  <cp:lastModifiedBy>ok</cp:lastModifiedBy>
  <dcterms:modified xsi:type="dcterms:W3CDTF">2007-11-15T09:18:00Z</dcterms:modified>
  <cp:revision>1</cp:revision>
  <dc:subject/>
  <dc:title>Wybory wygrały media przychylne Tuskowi</dc:title>
</cp:coreProperties>
</file>