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ybory parlamentarne i prezydenckie w Serbii, Czarnogurze i SRJ</w:t>
      </w:r>
    </w:p>
    <w:tbl>
      <w:tblPr>
        <w:tblW w:w="148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929"/>
        <w:gridCol w:w="3364"/>
        <w:gridCol w:w="2928"/>
        <w:gridCol w:w="2875"/>
      </w:tblGrid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sztina Srbije 25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sztina Federacij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nik Srbij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nik Federacije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S 194</w:t>
              <w:br/>
              <w:t>SPO 19 DS 7</w:t>
              <w:br/>
              <w:t>SRSJ 2 DZVM 8 SDA 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szewić 65</w:t>
              <w:br/>
              <w:t>Draszkowić 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Mont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sztina Czarnog. 125</w:t>
              <w:br/>
              <w:t>SK 83 SRSJ 17 NS 13 SD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 MAJ po powstaniu</w:t>
              <w:br/>
              <w:t>SRJ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erbii 105</w:t>
              <w:br/>
              <w:t>SPS 73  SRS 30</w:t>
              <w:br/>
              <w:t>DEPOS BOJKOT</w:t>
              <w:br/>
              <w:t>Z Monte 38</w:t>
              <w:br/>
              <w:t>DPS 2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ica Ćosić</w:t>
              <w:br/>
              <w:t>VI 1992 – VI 1993</w:t>
              <w:br/>
              <w:t>Ludzie Milo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 XII po dym prem. Federalnego</w:t>
              <w:br/>
              <w:t>Panic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S 101 SRS 73 koalicja</w:t>
              <w:br/>
              <w:t>DEPOS 50 (SPO 45)</w:t>
              <w:br/>
              <w:t>DS 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erbii 108</w:t>
              <w:br/>
              <w:t>SPS 47  SRS 30</w:t>
              <w:br/>
              <w:t>DEPOS 20 DS 5</w:t>
              <w:br/>
              <w:t>Z Monte 38</w:t>
              <w:br/>
              <w:t>DPS 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szewić 53</w:t>
              <w:br/>
              <w:t>Panić 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an Lilić (VI 1993 - VI 1997)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 X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S 123 SRS 39</w:t>
              <w:br/>
              <w:t>DEPOS (SPO DSS) 45  </w:t>
              <w:br/>
              <w:t>DS 29</w:t>
              <w:b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 X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erbii 108</w:t>
              <w:br/>
              <w:t>SPS-JUL-ND 64  SRS 16 koalicja</w:t>
              <w:br/>
              <w:t>ZAJEDNO (GSS DS DC DSS SPO)  22</w:t>
              <w:br/>
              <w:t>Z Monte 30</w:t>
              <w:br/>
              <w:t>DPS 2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 IX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, DSS, GSS     bojkot</w:t>
              <w:br/>
              <w:t>SPS-JUL-ND 110 koalicja z SRS prem. Marjanović SPS, wiceprem Szeszelj</w:t>
              <w:br/>
              <w:t>SRS 82 SPO 4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szkowić wiceprem. Fed.</w:t>
              <w:br/>
              <w:t>I-IV 1999 3 minist.</w:t>
              <w:br/>
              <w:t>Od VIII koalicja z SRS 5 ministrów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3 turze Milutinowić 56</w:t>
              <w:br/>
              <w:t>Szeszelj 36</w:t>
              <w:br/>
              <w:t>Milutinowić 1997-2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szewić</w:t>
              <w:br/>
              <w:t> </w:t>
              <w:br/>
              <w:t>V 1998 premierem</w:t>
              <w:br/>
              <w:t>Bulatowić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IX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alicja DOS z SNP,</w:t>
              <w:br/>
              <w:t>DOS 58 SNP 28</w:t>
              <w:br/>
              <w:t>SPS 44 SRS 5</w:t>
              <w:br/>
              <w:t>DPS BOJKOTUJ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unica</w:t>
              <w:br/>
              <w:t>/Miloszewić</w:t>
              <w:br/>
              <w:t>Brak II tury, obalenie</w:t>
            </w:r>
          </w:p>
        </w:tc>
      </w:tr>
      <w:tr>
        <w:trPr>
          <w:trHeight w:val="1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23 X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176 (DS. 47 DSS 44)</w:t>
              <w:br/>
              <w:t>Djindjić – premierem Serbii</w:t>
              <w:br/>
              <w:t>SPS 37 SRS 2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2003</w:t>
              <w:br/>
              <w:t>Kosztunica prezydentem federacji</w:t>
            </w:r>
          </w:p>
        </w:tc>
      </w:tr>
      <w:tr>
        <w:trPr>
          <w:trHeight w:val="177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VIII</w:t>
            </w:r>
          </w:p>
        </w:tc>
        <w:tc>
          <w:tcPr>
            <w:tcW w:w="1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czątek rozpadu DOS, występują: DSS, Nova Srbija i Pokret za demokratsku Srbij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jukanović - premierem 1991-1997 (prezydentem Bulatowić), prezydentem 1997-2002, dąży do wystąpienia Czarnogóry z SRJ (premierem Filip Vujanowić do 2002), premierem 2003-2006 (prezydentem Vujanowić od 2003 nadal), premierem 2008-2010, wycofuje się na dwa lata i w tym czasie premierem Igor Lukšić, premierem Czarnogóry od 4 grudnia 2012, ministrem spraw zagranicznych  Igor Lukšić</w:t>
              <w:br/>
            </w:r>
          </w:p>
        </w:tc>
      </w:tr>
      <w:tr>
        <w:trPr>
          <w:trHeight w:val="59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7.III</w:t>
              <w:br/>
              <w:t>12 III</w:t>
            </w:r>
          </w:p>
        </w:tc>
        <w:tc>
          <w:tcPr>
            <w:tcW w:w="1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SRJ, SICZ od marca 2003 do 2006  (porozumienie zawarto w marcu 2002)</w:t>
              <w:br/>
              <w:t>Zabójstwo Djindjicia</w:t>
            </w:r>
          </w:p>
        </w:tc>
      </w:tr>
      <w:tr>
        <w:trPr>
          <w:trHeight w:val="59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, frekwencja za nisk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X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S 53, SPO-Nova Srbija 22 (13 i 9), G 17 34 = 109</w:t>
              <w:br/>
              <w:t>koalicja Kosztunicy</w:t>
              <w:br/>
              <w:t> </w:t>
              <w:br/>
              <w:t>DS. z sojusznikami 37</w:t>
              <w:br/>
              <w:t>SRS 82 SPS 2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s Tadić 54</w:t>
              <w:br/>
              <w:t>Nikolić SRS 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17 występuje z koalicj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7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. 64 G 17 - 19</w:t>
              <w:br/>
              <w:t>DSS- Nova Srbija 47</w:t>
              <w:br/>
              <w:t>SRS 81 i SPS 16</w:t>
              <w:br/>
              <w:t>SPO nie wchodzi</w:t>
              <w:br/>
              <w:t>I-V Kosztunica z SRS</w:t>
              <w:br/>
              <w:t>Od V nienaturalny</w:t>
              <w:br/>
              <w:t>DS., DSS, G 17 = 13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II</w:t>
              <w:br/>
              <w:t>17 II Kosowo</w:t>
              <w:br/>
              <w:t>niepodległ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s Tadić 51</w:t>
              <w:br/>
              <w:t>Tomislav Nikolić SRS 4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5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cy przeciw DSS</w:t>
              <w:br/>
              <w:t>Za Evropsku Srbiju 102</w:t>
              <w:br/>
              <w:t>(DS. 64, G 17 – 24, SPO 4, Wojwodina Sandżak)</w:t>
              <w:br/>
              <w:t>SPS 20 LDP 13</w:t>
              <w:br/>
              <w:t>SRS 78 i DSS-Nova Srbija 30 – koniec Kosztunicy</w:t>
              <w:br/>
              <w:t> </w:t>
              <w:br/>
              <w:t>Koalicja ZES z SPS – 12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20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Nikolić Napredna stranka (d. SRS) 49%, Boris Tadić 47%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S i koalicjanci – 157,</w:t>
            </w:r>
          </w:p>
          <w:p>
            <w:pPr>
              <w:pStyle w:val="Normal"/>
              <w:rPr/>
            </w:pPr>
            <w:r>
              <w:rPr/>
              <w:t>SPS – 44,</w:t>
            </w:r>
          </w:p>
          <w:p>
            <w:pPr>
              <w:pStyle w:val="Normal"/>
              <w:rPr/>
            </w:pPr>
            <w:r>
              <w:rPr/>
              <w:t>DS – 19,</w:t>
            </w:r>
          </w:p>
          <w:p>
            <w:pPr>
              <w:pStyle w:val="Normal"/>
              <w:rPr/>
            </w:pPr>
            <w:r>
              <w:rPr/>
              <w:t>SPS – 18.</w:t>
            </w:r>
          </w:p>
          <w:p>
            <w:pPr>
              <w:pStyle w:val="Normal"/>
              <w:rPr/>
            </w:pPr>
            <w:r>
              <w:rPr/>
              <w:t>Nie wchodzi do ZN – DSS, LDP i UR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30:00Z</dcterms:created>
  <dc:creator>Mateusz</dc:creator>
  <dc:description/>
  <dc:language>en-US</dc:language>
  <cp:lastModifiedBy>User</cp:lastModifiedBy>
  <cp:lastPrinted>2014-05-01T18:28:00Z</cp:lastPrinted>
  <dcterms:modified xsi:type="dcterms:W3CDTF">2014-05-01T16:29:00Z</dcterms:modified>
  <cp:revision>14</cp:revision>
  <dc:subject/>
  <dc:title>Wybory parlamentarne i prezydenckie w Serbii, Czarnogurze i SRJ</dc:title>
</cp:coreProperties>
</file>