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ind w:right="203" w:hanging="0"/>
        <w:rPr/>
      </w:pPr>
      <w:r>
        <w:rPr>
          <w:b/>
          <w:bCs/>
        </w:rPr>
        <w:t xml:space="preserve">PRZYGOTOWANIE APARATU </w:t>
      </w:r>
      <w:r>
        <w:rPr>
          <w:b/>
          <w:bCs/>
          <w:caps/>
        </w:rPr>
        <w:t>Bezpieczeństwa</w:t>
      </w:r>
      <w:r>
        <w:rPr>
          <w:b/>
          <w:bCs/>
        </w:rPr>
        <w:t xml:space="preserve"> DO </w:t>
      </w:r>
      <w:r>
        <w:rPr>
          <w:b/>
          <w:bCs/>
          <w:caps/>
        </w:rPr>
        <w:t xml:space="preserve">Zadań </w:t>
      </w:r>
      <w:r>
        <w:rPr>
          <w:b/>
          <w:bCs/>
        </w:rPr>
        <w:t>OPERACJI KLIN</w:t>
      </w:r>
    </w:p>
    <w:p>
      <w:pPr>
        <w:pStyle w:val="NormalnyWeb"/>
        <w:spacing w:before="0" w:after="0"/>
        <w:ind w:right="203" w:hanging="0"/>
        <w:rPr>
          <w:b/>
          <w:b/>
          <w:bCs/>
        </w:rPr>
      </w:pPr>
      <w:r>
        <w:rPr>
          <w:b/>
          <w:bCs/>
        </w:rPr>
      </w:r>
    </w:p>
    <w:p>
      <w:pPr>
        <w:pStyle w:val="NormalnyWeb"/>
        <w:spacing w:before="0" w:after="0"/>
        <w:ind w:right="203" w:hanging="0"/>
        <w:rPr>
          <w:b/>
          <w:b/>
          <w:bCs/>
        </w:rPr>
      </w:pPr>
      <w:r>
        <w:rPr>
          <w:b/>
          <w:bCs/>
        </w:rPr>
      </w:r>
    </w:p>
    <w:p>
      <w:pPr>
        <w:pStyle w:val="Normal"/>
        <w:ind w:right="203" w:hanging="0"/>
        <w:jc w:val="both"/>
        <w:rPr>
          <w:rFonts w:ascii="Times New Roman" w:hAnsi="Times New Roman" w:cs="Times New Roman"/>
          <w:sz w:val="24"/>
          <w:szCs w:val="24"/>
        </w:rPr>
      </w:pPr>
      <w:r>
        <w:rPr>
          <w:rFonts w:cs="Times New Roman" w:ascii="Times New Roman" w:hAnsi="Times New Roman"/>
          <w:sz w:val="24"/>
        </w:rPr>
        <w:t>Jeśli głównym instrumentem wcielania zmian ustrojowych były służby specjalne, należałoby się spodziewać, iż przed rozpoczęciem operacji KLIN musiało dojść do zmian kadrowych w tej sferze. W  zasięgu naszego zainteresowania znajdują się przede wszystkim trzy stanowiska: sekretarza KC (i jednocześnie członka Politbiura) d-s organów administracyjnych (administratywnyje organy), tj. nadzorującego resorty siłowe (ministerstwo spraw wewnętrznych wraz z łącznikami KGB, ministerstwo obrony z łącznikami wojsk sowieckich w krajach gdzie stacjonowały i ministerstwo sprawiedliwości, prokuraturę, sądownictwo, Kancelarię parlamentu, krajowe i zagraniczne operacje wywiadowcze</w:t>
      </w:r>
      <w:r>
        <w:rPr>
          <w:rStyle w:val="EndnoteCharacters"/>
          <w:rStyle w:val="EndnoteAnchor"/>
          <w:rFonts w:cs="Times New Roman" w:ascii="Times New Roman" w:hAnsi="Times New Roman"/>
          <w:sz w:val="24"/>
        </w:rPr>
        <w:endnoteReference w:id="2"/>
      </w:r>
      <w:r>
        <w:rPr>
          <w:rFonts w:cs="Times New Roman" w:ascii="Times New Roman" w:hAnsi="Times New Roman"/>
          <w:sz w:val="24"/>
        </w:rPr>
        <w:t xml:space="preserve">), ministra spraw wewnętrznych, jego zastępcy i jednocześnie szefa lokalnego przedłużenia KGB: SB, StB, HV, Securitate, DS i UDB oraz ewentualnie szefa wywiadu i kontrwywiadu (Zarządy I i II), co wiązało się z mianowaniem </w:t>
      </w:r>
      <w:r>
        <w:rPr>
          <w:rFonts w:cs="Times New Roman" w:ascii="Times New Roman" w:hAnsi="Times New Roman"/>
          <w:sz w:val="24"/>
          <w:szCs w:val="24"/>
        </w:rPr>
        <w:t>1 października 1988 roku szefa I Zarządu Głównego KGB Kriuczkowa na stanowisko przewodniczącego KGB, a więc powinno również wywołać awanse jego ludzi w KDL-ach oraz faktem, iż akcja KLIN została wymyślona w Zarządzie X (wówczas kontrwywiad, później II Zarząd) w pierwszej połowie 1987 r., a pierwszy projekt podpisany został przez naczelnika I Departamentu X Zarządu i naczelnika X Zarządu. Wymiana na tych stanowiskach powinna nastąpić po dojściu Gorbaczowa do władzy, a więc terminus post quem jest 15 marca 1985 r. a najpóźniej na początku pierwszego etapu akcji KLIN czyli terminus ante quem wyznacza jesień 1987 roku.</w:t>
      </w:r>
    </w:p>
    <w:p>
      <w:pPr>
        <w:pStyle w:val="NormalnyWeb"/>
        <w:spacing w:before="0" w:after="0"/>
        <w:ind w:right="203" w:hanging="0"/>
        <w:rPr>
          <w:rFonts w:ascii="Times New Roman" w:hAnsi="Times New Roman" w:cs="Times New Roman"/>
          <w:b/>
          <w:b/>
          <w:bCs/>
          <w:sz w:val="24"/>
          <w:szCs w:val="24"/>
        </w:rPr>
      </w:pPr>
      <w:r>
        <w:rPr>
          <w:rFonts w:cs="Times New Roman"/>
          <w:b/>
          <w:bCs/>
          <w:sz w:val="24"/>
          <w:szCs w:val="24"/>
        </w:rPr>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t>Węgry</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ind w:right="203" w:hanging="0"/>
        <w:jc w:val="both"/>
        <w:rPr/>
      </w:pPr>
      <w:r>
        <w:rPr>
          <w:rFonts w:cs="Times New Roman" w:ascii="Times New Roman" w:hAnsi="Times New Roman"/>
          <w:sz w:val="24"/>
          <w:szCs w:val="24"/>
        </w:rPr>
        <w:t>W 1963 r. dokonano reorganizacji MSW powołując następnie trzy zarządy główne (czyli Bel</w:t>
      </w:r>
      <w:r>
        <w:rPr>
          <w:rFonts w:cs="Times New Roman" w:ascii="Times New Roman" w:hAnsi="Times New Roman"/>
          <w:sz w:val="24"/>
          <w:szCs w:val="24"/>
          <w:lang w:val="hu-HU"/>
        </w:rPr>
        <w:t xml:space="preserve">ügy </w:t>
      </w:r>
      <w:r>
        <w:rPr>
          <w:rFonts w:cs="Times New Roman" w:ascii="Times New Roman" w:hAnsi="Times New Roman"/>
          <w:sz w:val="24"/>
          <w:szCs w:val="24"/>
        </w:rPr>
        <w:t xml:space="preserve">Ministerium </w:t>
      </w:r>
      <w:r>
        <w:rPr>
          <w:rFonts w:cs="Times New Roman" w:ascii="Times New Roman" w:hAnsi="Times New Roman"/>
          <w:sz w:val="24"/>
          <w:szCs w:val="24"/>
          <w:lang w:val="cs-CZ"/>
        </w:rPr>
        <w:t>Főcsoportfőnökségek</w:t>
      </w:r>
      <w:r>
        <w:rPr>
          <w:rFonts w:cs="Times New Roman" w:ascii="Times New Roman" w:hAnsi="Times New Roman"/>
          <w:sz w:val="24"/>
          <w:szCs w:val="24"/>
        </w:rPr>
        <w:t xml:space="preserve">), I ZG zajmował się finansami, II ZG obejmował policję kryminalną (Országos </w:t>
      </w:r>
      <w:r>
        <w:rPr>
          <w:rFonts w:cs="Times New Roman" w:ascii="Times New Roman" w:hAnsi="Times New Roman"/>
          <w:sz w:val="24"/>
          <w:szCs w:val="24"/>
          <w:lang w:val="cs-CZ"/>
        </w:rPr>
        <w:t>Fő</w:t>
      </w:r>
      <w:r>
        <w:rPr>
          <w:rFonts w:cs="Times New Roman" w:ascii="Times New Roman" w:hAnsi="Times New Roman"/>
          <w:sz w:val="24"/>
          <w:szCs w:val="24"/>
        </w:rPr>
        <w:t>kapitányság) i III ZG - Bezpieczeństwo Państwa (</w:t>
      </w:r>
      <w:r>
        <w:rPr>
          <w:rFonts w:cs="Times New Roman" w:ascii="Times New Roman" w:hAnsi="Times New Roman"/>
          <w:caps/>
          <w:sz w:val="24"/>
          <w:szCs w:val="24"/>
          <w:lang w:val="cs-CZ"/>
        </w:rPr>
        <w:t>á</w:t>
      </w:r>
      <w:r>
        <w:rPr>
          <w:rFonts w:cs="Times New Roman" w:ascii="Times New Roman" w:hAnsi="Times New Roman"/>
          <w:sz w:val="24"/>
          <w:szCs w:val="24"/>
          <w:lang w:val="cs-CZ"/>
        </w:rPr>
        <w:t>llambiztonság)</w:t>
      </w:r>
      <w:r>
        <w:rPr>
          <w:rFonts w:cs="Times New Roman" w:ascii="Times New Roman" w:hAnsi="Times New Roman"/>
          <w:sz w:val="24"/>
          <w:szCs w:val="24"/>
        </w:rPr>
        <w:t>, który tu nas interesuje. Z kolei III ZG dzielił się na pięć zarządów:</w:t>
      </w:r>
    </w:p>
    <w:p>
      <w:pPr>
        <w:pStyle w:val="Normal"/>
        <w:autoSpaceDE w:val="false"/>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03" w:hanging="0"/>
        <w:jc w:val="both"/>
        <w:rPr/>
      </w:pPr>
      <w:r>
        <w:rPr>
          <w:rFonts w:cs="Times New Roman" w:ascii="Times New Roman" w:hAnsi="Times New Roman"/>
          <w:sz w:val="24"/>
          <w:szCs w:val="24"/>
        </w:rPr>
        <w:t>I Zarząd (Csoportf</w:t>
      </w:r>
      <w:r>
        <w:rPr>
          <w:rFonts w:cs="Times New Roman" w:ascii="Times New Roman" w:hAnsi="Times New Roman"/>
          <w:sz w:val="24"/>
          <w:szCs w:val="24"/>
          <w:lang w:val="hu-HU"/>
        </w:rPr>
        <w:t>önökség</w:t>
      </w:r>
      <w:r>
        <w:rPr>
          <w:rFonts w:cs="Times New Roman" w:ascii="Times New Roman" w:hAnsi="Times New Roman"/>
          <w:sz w:val="24"/>
          <w:szCs w:val="24"/>
        </w:rPr>
        <w:t>) czyli BM III/I -  Wywiad dzielił się na 13 Departamentów (</w:t>
      </w:r>
      <w:r>
        <w:rPr>
          <w:rFonts w:cs="Times New Roman" w:ascii="Times New Roman" w:hAnsi="Times New Roman"/>
          <w:sz w:val="24"/>
          <w:lang w:val="hu-HU"/>
        </w:rPr>
        <w:t>Osztályok): 1- przeciw USA i organizacjom międzynarodowym; 2 -</w:t>
      </w:r>
      <w:r>
        <w:rPr>
          <w:rFonts w:cs="Times New Roman" w:ascii="Times New Roman" w:hAnsi="Times New Roman"/>
          <w:sz w:val="24"/>
          <w:szCs w:val="24"/>
        </w:rPr>
        <w:t xml:space="preserve"> zagraniczny wywiad; 3 – przeciw FRN; 4 – przeciw Watykanowi, Izraelowi i emigracji religijnej; 5 – wywiad naukowy; 6 – informacja, ewaluacja, analiza; 7 – działania aktywne (dezinformacja) oraz wywiad w organizacjach emigracyjnych i ich rozbijanie; 8 – nielegalne prezydentury; 9 – dokumentacja; 10 – sprawy osobowe; 11 – wywiad w krajach trzecich; 12 – ewidencja, sprawy finansowe; 13 – szyfry; samodzielna sekcja X – łączność operacyjna; samodzielna sekcja Y – przedstawicielstwa zagraniczne, ochrona rezydentur.</w:t>
      </w:r>
    </w:p>
    <w:p>
      <w:pPr>
        <w:pStyle w:val="Normal"/>
        <w:autoSpaceDE w:val="false"/>
        <w:ind w:right="20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ind w:right="203" w:hanging="0"/>
        <w:rPr/>
      </w:pPr>
      <w:r>
        <w:rPr>
          <w:rFonts w:cs="Times New Roman" w:ascii="Times New Roman" w:hAnsi="Times New Roman"/>
          <w:sz w:val="24"/>
          <w:szCs w:val="24"/>
        </w:rPr>
        <w:t>II Zarząd (Csoportf</w:t>
      </w:r>
      <w:r>
        <w:rPr>
          <w:rFonts w:cs="Times New Roman" w:ascii="Times New Roman" w:hAnsi="Times New Roman"/>
          <w:sz w:val="24"/>
          <w:szCs w:val="24"/>
          <w:lang w:val="hu-HU"/>
        </w:rPr>
        <w:t>önökség</w:t>
      </w:r>
      <w:r>
        <w:rPr>
          <w:rFonts w:cs="Times New Roman" w:ascii="Times New Roman" w:hAnsi="Times New Roman"/>
          <w:sz w:val="24"/>
          <w:szCs w:val="24"/>
        </w:rPr>
        <w:t>) czyli BM III/II - Kontrwywiad dzielił się na 11 Departamentów:</w:t>
      </w:r>
    </w:p>
    <w:p>
      <w:pPr>
        <w:pStyle w:val="Normal"/>
        <w:autoSpaceDE w:val="false"/>
        <w:ind w:right="203" w:hanging="0"/>
        <w:jc w:val="both"/>
        <w:rPr/>
      </w:pPr>
      <w:r>
        <w:rPr>
          <w:rFonts w:cs="Times New Roman" w:ascii="Times New Roman" w:hAnsi="Times New Roman"/>
          <w:sz w:val="24"/>
          <w:szCs w:val="24"/>
        </w:rPr>
        <w:t xml:space="preserve">1 – przeciw wywiadowi USA i krajów Ameryki Łacińskiej; 2 - przeciw wywiadowi RFN  i Austrii; 3 - przeciw wywiadowi europejskich krajów NATO i krajów neutralnych; 4 - przeciw wywiadowi państw </w:t>
      </w:r>
      <w:r>
        <w:rPr>
          <w:rFonts w:cs="Times New Roman" w:ascii="Times New Roman" w:hAnsi="Times New Roman"/>
          <w:caps/>
          <w:sz w:val="24"/>
          <w:szCs w:val="24"/>
        </w:rPr>
        <w:t>ś</w:t>
      </w:r>
      <w:r>
        <w:rPr>
          <w:rFonts w:cs="Times New Roman" w:ascii="Times New Roman" w:hAnsi="Times New Roman"/>
          <w:sz w:val="24"/>
          <w:szCs w:val="24"/>
        </w:rPr>
        <w:t xml:space="preserve">rodkowego i Dalekiego Wschodu oraz kontrwywiad wśród stypendystów węgierskich; 5 – działania operacyjne poza granicami; 6 – przemysł zbrojeniowy, komunikacja,  7- wywiad w obszarze współpracy międzynarodowej; 8 – turystyka zagraniczna oraz osoby, które powróciły do kraju po amnestii; 9 – analiza, ewaluacja, informacja;  10 – współpraca międzynarodowa, wywiad w krajach trzecich ; 11 – zestawianie informacji, ewidencja operacyjna. </w:t>
      </w:r>
    </w:p>
    <w:p>
      <w:pPr>
        <w:pStyle w:val="Normal"/>
        <w:autoSpaceDE w:val="false"/>
        <w:ind w:right="20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03" w:hanging="0"/>
        <w:jc w:val="both"/>
        <w:rPr/>
      </w:pPr>
      <w:r>
        <w:rPr>
          <w:rFonts w:cs="Times New Roman" w:ascii="Times New Roman" w:hAnsi="Times New Roman"/>
          <w:sz w:val="24"/>
          <w:szCs w:val="24"/>
        </w:rPr>
        <w:t>III Zarząd (Csoportf</w:t>
      </w:r>
      <w:r>
        <w:rPr>
          <w:rFonts w:cs="Times New Roman" w:ascii="Times New Roman" w:hAnsi="Times New Roman"/>
          <w:sz w:val="24"/>
          <w:szCs w:val="24"/>
          <w:lang w:val="hu-HU"/>
        </w:rPr>
        <w:t>önökség</w:t>
      </w:r>
      <w:r>
        <w:rPr>
          <w:rFonts w:cs="Times New Roman" w:ascii="Times New Roman" w:hAnsi="Times New Roman"/>
          <w:sz w:val="24"/>
          <w:szCs w:val="24"/>
        </w:rPr>
        <w:t>) czyli BM III/III – Wewnętrzna reakcja i wywiad dotyczący sabotażu czyli kontrola społeczeństwa dzielił się na 4 Departamenty:</w:t>
      </w:r>
    </w:p>
    <w:p>
      <w:pPr>
        <w:pStyle w:val="Normal"/>
        <w:autoSpaceDE w:val="false"/>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03" w:hanging="0"/>
        <w:jc w:val="both"/>
        <w:rPr/>
      </w:pPr>
      <w:r>
        <w:rPr>
          <w:rFonts w:cs="Times New Roman" w:ascii="Times New Roman" w:hAnsi="Times New Roman"/>
          <w:sz w:val="24"/>
          <w:szCs w:val="24"/>
        </w:rPr>
        <w:t>1 – Kościoły, sekty, byli zakonnicy, kościelne organy międzynarodowe, razem z III/I; 2 – młodzież, uniwersytety, szkoły wyższe, kluby, galerie itp.; 3 – osoby niebezpieczne dla społeczeństwa, tzw. dossier – F, byli więźniowie polityczni, rozrzucający ulotki, piszący hasła na murach itp., nadzór nad działalnością, ewidencja; 4 – sfera kultury; oraz samodzielna sekcja III/III-A – ochrona przywódców partii i państwa; samodzielna sekcja III/III-B – analiza, ewalucja, informacja. W 1989 roku, w związku z rosnącymi zadaniami w dobie transformacji ustrojowej, 4 Departamenty i 2 samodzielne sekcje zastąpiono 7 Departamentami i jedną samodzielną sekcją:</w:t>
      </w:r>
      <w:r>
        <w:rPr>
          <w:rStyle w:val="EndnoteCharacters"/>
          <w:rStyle w:val="EndnoteAnchor"/>
          <w:rFonts w:cs="Times New Roman" w:ascii="Times New Roman" w:hAnsi="Times New Roman"/>
          <w:sz w:val="24"/>
          <w:szCs w:val="24"/>
        </w:rPr>
        <w:endnoteReference w:id="3"/>
      </w:r>
      <w:r>
        <w:rPr>
          <w:rFonts w:cs="Times New Roman" w:ascii="Times New Roman" w:hAnsi="Times New Roman"/>
          <w:sz w:val="24"/>
          <w:szCs w:val="24"/>
        </w:rPr>
        <w:t xml:space="preserve"> </w:t>
      </w:r>
    </w:p>
    <w:p>
      <w:pPr>
        <w:pStyle w:val="Normal"/>
        <w:autoSpaceDE w:val="false"/>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03" w:hanging="0"/>
        <w:jc w:val="both"/>
        <w:rPr>
          <w:rFonts w:ascii="Times New Roman" w:hAnsi="Times New Roman" w:cs="Times New Roman"/>
          <w:sz w:val="24"/>
          <w:szCs w:val="24"/>
        </w:rPr>
      </w:pPr>
      <w:r>
        <w:rPr>
          <w:rFonts w:cs="Times New Roman" w:ascii="Times New Roman" w:hAnsi="Times New Roman"/>
          <w:sz w:val="24"/>
          <w:szCs w:val="24"/>
        </w:rPr>
        <w:t xml:space="preserve">1 Departament: sekcja „A” – wywiad przeciw Kościołowi katolickiemu; sekcja „B” - wywiad przeciw kierownictwu i instytucjom Kościoła katolickiego; sekcja „C” - wywiad przeciw Kościołom protestanckim i sektom; </w:t>
      </w:r>
    </w:p>
    <w:p>
      <w:pPr>
        <w:pStyle w:val="Normal"/>
        <w:autoSpaceDE w:val="false"/>
        <w:ind w:right="203" w:hanging="0"/>
        <w:jc w:val="both"/>
        <w:rPr/>
      </w:pPr>
      <w:r>
        <w:rPr>
          <w:rFonts w:cs="Times New Roman" w:ascii="Times New Roman" w:hAnsi="Times New Roman"/>
          <w:sz w:val="24"/>
          <w:szCs w:val="24"/>
        </w:rPr>
        <w:t xml:space="preserve">2 Departament:  sekcja „A” - wywiad przeciw wyższym instytucjom badawczym; sekcja „B” – wywiad przeciw antymłodzieżowym siłom reakcyjnym; </w:t>
      </w:r>
    </w:p>
    <w:p>
      <w:pPr>
        <w:pStyle w:val="Normal"/>
        <w:autoSpaceDE w:val="false"/>
        <w:ind w:right="203" w:hanging="0"/>
        <w:jc w:val="both"/>
        <w:rPr/>
      </w:pPr>
      <w:r>
        <w:rPr>
          <w:rFonts w:cs="Times New Roman" w:ascii="Times New Roman" w:hAnsi="Times New Roman"/>
          <w:sz w:val="24"/>
          <w:szCs w:val="24"/>
        </w:rPr>
        <w:t>3 Departament: sekcja „A” - wywiad przeciw  osobom z dossier „F”; sekcja „B” - wywiad przeciw autorom napisów;</w:t>
      </w:r>
    </w:p>
    <w:p>
      <w:pPr>
        <w:pStyle w:val="Normal"/>
        <w:autoSpaceDE w:val="false"/>
        <w:ind w:right="203" w:hanging="0"/>
        <w:jc w:val="both"/>
        <w:rPr>
          <w:rFonts w:ascii="Times New Roman" w:hAnsi="Times New Roman" w:cs="Times New Roman"/>
          <w:sz w:val="24"/>
          <w:szCs w:val="24"/>
        </w:rPr>
      </w:pPr>
      <w:r>
        <w:rPr>
          <w:rFonts w:cs="Times New Roman" w:ascii="Times New Roman" w:hAnsi="Times New Roman"/>
          <w:sz w:val="24"/>
          <w:szCs w:val="24"/>
        </w:rPr>
        <w:t>4 Departament – główne siły wrogiej opozycji: sekcja „A” -  wywiad przeciwko radykalnej opozycji; sekcja „B” – wywiad przeciwko sekciarzom, trockistom i fałszywej lewicy; wywiad przeciwko opozycji narodowej;</w:t>
      </w:r>
    </w:p>
    <w:p>
      <w:pPr>
        <w:pStyle w:val="Normal"/>
        <w:autoSpaceDE w:val="false"/>
        <w:ind w:right="203" w:hanging="0"/>
        <w:jc w:val="both"/>
        <w:rPr/>
      </w:pPr>
      <w:r>
        <w:rPr>
          <w:rFonts w:cs="Times New Roman" w:ascii="Times New Roman" w:hAnsi="Times New Roman"/>
          <w:sz w:val="24"/>
          <w:szCs w:val="24"/>
        </w:rPr>
        <w:t>5 Departament (dawny 4): sekcja „A” – sekcja – obrona wyróżnionych obiektów ; „B” – obrona sfer kultury;</w:t>
      </w:r>
    </w:p>
    <w:p>
      <w:pPr>
        <w:pStyle w:val="Normal"/>
        <w:autoSpaceDE w:val="false"/>
        <w:ind w:right="203" w:hanging="0"/>
        <w:jc w:val="both"/>
        <w:rPr>
          <w:rFonts w:ascii="Times New Roman" w:hAnsi="Times New Roman" w:cs="Times New Roman"/>
          <w:sz w:val="24"/>
          <w:szCs w:val="24"/>
        </w:rPr>
      </w:pPr>
      <w:r>
        <w:rPr>
          <w:rFonts w:cs="Times New Roman" w:ascii="Times New Roman" w:hAnsi="Times New Roman"/>
          <w:sz w:val="24"/>
          <w:szCs w:val="24"/>
        </w:rPr>
        <w:t>6 Departament – wywiad przeciwko rozpowszechnianiu i przygotowywaniu wrogich materiałów propagandowych: sekcja „A” – przeprowadzanie akcji; sekcja „B” - przeprowadzanie akcji;</w:t>
      </w:r>
    </w:p>
    <w:p>
      <w:pPr>
        <w:pStyle w:val="Normal"/>
        <w:autoSpaceDE w:val="false"/>
        <w:ind w:right="203" w:hanging="0"/>
        <w:jc w:val="both"/>
        <w:rPr/>
      </w:pPr>
      <w:r>
        <w:rPr>
          <w:rFonts w:cs="Times New Roman" w:ascii="Times New Roman" w:hAnsi="Times New Roman"/>
          <w:sz w:val="24"/>
          <w:szCs w:val="24"/>
        </w:rPr>
        <w:t>7 Departament (zbiór danych wywiadu wewnętrznego) - raporty, ewidencja.</w:t>
      </w:r>
    </w:p>
    <w:p>
      <w:pPr>
        <w:pStyle w:val="Normal"/>
        <w:autoSpaceDE w:val="false"/>
        <w:ind w:right="20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03" w:hanging="0"/>
        <w:jc w:val="both"/>
        <w:rPr/>
      </w:pPr>
      <w:r>
        <w:rPr>
          <w:rFonts w:cs="Times New Roman" w:ascii="Times New Roman" w:hAnsi="Times New Roman"/>
          <w:sz w:val="24"/>
          <w:szCs w:val="24"/>
        </w:rPr>
        <w:t>IV Zarząd (Csoportf</w:t>
      </w:r>
      <w:r>
        <w:rPr>
          <w:rFonts w:cs="Times New Roman" w:ascii="Times New Roman" w:hAnsi="Times New Roman"/>
          <w:sz w:val="24"/>
          <w:szCs w:val="24"/>
          <w:lang w:val="hu-HU"/>
        </w:rPr>
        <w:t>önökség</w:t>
      </w:r>
      <w:r>
        <w:rPr>
          <w:rFonts w:cs="Times New Roman" w:ascii="Times New Roman" w:hAnsi="Times New Roman"/>
          <w:sz w:val="24"/>
          <w:szCs w:val="24"/>
        </w:rPr>
        <w:t>) czyli BM III/IV – Wywiad wojskowy dzielił się na 7 Departamentów:</w:t>
      </w:r>
    </w:p>
    <w:p>
      <w:pPr>
        <w:pStyle w:val="Normal"/>
        <w:autoSpaceDE w:val="false"/>
        <w:ind w:right="20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03" w:hanging="0"/>
        <w:jc w:val="both"/>
        <w:rPr/>
      </w:pPr>
      <w:r>
        <w:rPr>
          <w:rFonts w:cs="Times New Roman" w:ascii="Times New Roman" w:hAnsi="Times New Roman"/>
          <w:sz w:val="24"/>
          <w:szCs w:val="24"/>
        </w:rPr>
        <w:t>1 – w Stabie Generalnym, w ministerstwach w sferze dotyczącej wojska; 2 – w centralnych organach MON, w dowództwach i ich instytucjach; 3 – w Piątej Armii; 4 – w obronie przeciwlotniczej; 5 – w Trzecim Korpusie; 6 – w dowództwie zaplecza; 7 – w wojskach ochrony pogranicza; oraz Departament Oceny, Analizy, Propagandy – ewidencja operacyjna, ewaluacja, planowanie; samodzielna sekcja koordynacji, pracy w terenie i nadzoru – dezerterzy, funkcjonariusze ścigani listem gończym; samodzielna sekcja przygotowań wojennych – wywiad w sferach oczekiwanej adaptacji Węgierskiej Armii Ludowej; samodzielna sekcja organizacyjna, mobilizacyjna i łączności - przygotowanie wywiadu na wypadek gotowości bojowej.</w:t>
      </w:r>
    </w:p>
    <w:p>
      <w:pPr>
        <w:pStyle w:val="Normal"/>
        <w:autoSpaceDE w:val="false"/>
        <w:ind w:right="20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03" w:hanging="0"/>
        <w:rPr>
          <w:rFonts w:ascii="Times New Roman" w:hAnsi="Times New Roman" w:cs="Times New Roman"/>
          <w:sz w:val="24"/>
          <w:szCs w:val="24"/>
        </w:rPr>
      </w:pPr>
      <w:r>
        <w:rPr>
          <w:rFonts w:cs="Times New Roman" w:ascii="Times New Roman" w:hAnsi="Times New Roman"/>
          <w:sz w:val="24"/>
          <w:szCs w:val="24"/>
        </w:rPr>
        <w:t>V Zarząd (Csoportf</w:t>
      </w:r>
      <w:r>
        <w:rPr>
          <w:rFonts w:cs="Times New Roman" w:ascii="Times New Roman" w:hAnsi="Times New Roman"/>
          <w:sz w:val="24"/>
          <w:szCs w:val="24"/>
          <w:lang w:val="hu-HU"/>
        </w:rPr>
        <w:t>önökség</w:t>
      </w:r>
      <w:r>
        <w:rPr>
          <w:rFonts w:cs="Times New Roman" w:ascii="Times New Roman" w:hAnsi="Times New Roman"/>
          <w:sz w:val="24"/>
          <w:szCs w:val="24"/>
        </w:rPr>
        <w:t>) czyli BM III/V – Wydział Techniki Operacyjnej dzielił się na 3 Departamenty i 3 sekcje.</w:t>
      </w:r>
    </w:p>
    <w:p>
      <w:pPr>
        <w:pStyle w:val="Normal"/>
        <w:ind w:right="203"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8"/>
          <w:tab w:val="left" w:pos="10440" w:leader="none"/>
        </w:tabs>
        <w:ind w:right="203" w:hanging="0"/>
        <w:jc w:val="both"/>
        <w:rPr>
          <w:rFonts w:ascii="Times New Roman" w:hAnsi="Times New Roman" w:cs="Times New Roman"/>
          <w:sz w:val="24"/>
          <w:lang w:val="hu-HU"/>
        </w:rPr>
      </w:pPr>
      <w:r>
        <w:rPr>
          <w:rFonts w:cs="Times New Roman" w:ascii="Times New Roman" w:hAnsi="Times New Roman"/>
          <w:sz w:val="24"/>
          <w:lang w:val="hu-HU"/>
        </w:rPr>
        <w:t xml:space="preserve">Departamenty dzieliły się jeszcze na sekcje (alosztályok), np.  Kod </w:t>
      </w:r>
      <w:r>
        <w:rPr>
          <w:rFonts w:cs="Times New Roman" w:ascii="Times New Roman" w:hAnsi="Times New Roman"/>
          <w:sz w:val="24"/>
          <w:lang w:val="cs-CZ"/>
        </w:rPr>
        <w:t>III/III-6-a oznaczał sekcję „a“ w 6 Departamencie III Zarządu III Zarządu Głównego.</w:t>
      </w:r>
    </w:p>
    <w:p>
      <w:pPr>
        <w:pStyle w:val="Normal"/>
        <w:ind w:right="203" w:hanging="0"/>
        <w:jc w:val="both"/>
        <w:rPr>
          <w:rFonts w:ascii="Times New Roman" w:hAnsi="Times New Roman" w:cs="Times New Roman"/>
          <w:sz w:val="24"/>
          <w:lang w:val="hu-HU"/>
        </w:rPr>
      </w:pPr>
      <w:r>
        <w:rPr>
          <w:rFonts w:cs="Times New Roman" w:ascii="Times New Roman" w:hAnsi="Times New Roman"/>
          <w:sz w:val="24"/>
          <w:lang w:val="hu-HU"/>
        </w:rPr>
      </w:r>
    </w:p>
    <w:p>
      <w:pPr>
        <w:pStyle w:val="Normal"/>
        <w:ind w:right="203" w:hanging="0"/>
        <w:jc w:val="both"/>
        <w:rPr/>
      </w:pPr>
      <w:r>
        <w:rPr>
          <w:rFonts w:cs="Times New Roman" w:ascii="Times New Roman" w:hAnsi="Times New Roman"/>
          <w:sz w:val="24"/>
          <w:lang w:val="hu-HU"/>
        </w:rPr>
        <w:t xml:space="preserve">Ponadto III Zarząd Główny dysponował: Departamentem </w:t>
      </w:r>
      <w:r>
        <w:rPr>
          <w:rFonts w:cs="Times New Roman" w:ascii="Times New Roman" w:hAnsi="Times New Roman"/>
          <w:caps/>
          <w:sz w:val="24"/>
          <w:lang w:val="hu-HU"/>
        </w:rPr>
        <w:t>ś</w:t>
      </w:r>
      <w:r>
        <w:rPr>
          <w:rFonts w:cs="Times New Roman" w:ascii="Times New Roman" w:hAnsi="Times New Roman"/>
          <w:sz w:val="24"/>
          <w:lang w:val="hu-HU"/>
        </w:rPr>
        <w:t xml:space="preserve">ledczym – III/1 z 8 sekcjami, Departamentem </w:t>
      </w:r>
      <w:r>
        <w:rPr>
          <w:rFonts w:cs="Times New Roman" w:ascii="Times New Roman" w:hAnsi="Times New Roman"/>
          <w:caps/>
          <w:sz w:val="24"/>
          <w:lang w:val="hu-HU"/>
        </w:rPr>
        <w:t>ś</w:t>
      </w:r>
      <w:r>
        <w:rPr>
          <w:rFonts w:cs="Times New Roman" w:ascii="Times New Roman" w:hAnsi="Times New Roman"/>
          <w:sz w:val="24"/>
          <w:lang w:val="hu-HU"/>
        </w:rPr>
        <w:t>ledzenia – III/2 z 10 sekcjami, Departamentem K (kontrola poczty) – III/3 z 6 sekcjami, Departamentem X (podsłuchy) – III/4 z 5 sekcjami, Departamentem Radiowym (wywiad w rozgłośniach zagranicznych, nasłuchy) – III/5 z 5 sekcjami, Deparatemtu Osobowego – III/6 z 2 sekcjami.</w:t>
      </w:r>
    </w:p>
    <w:p>
      <w:pPr>
        <w:pStyle w:val="Normal"/>
        <w:ind w:right="203" w:hanging="0"/>
        <w:jc w:val="both"/>
        <w:rPr>
          <w:rFonts w:ascii="Times New Roman" w:hAnsi="Times New Roman" w:cs="Times New Roman"/>
          <w:sz w:val="24"/>
          <w:lang w:val="hu-HU"/>
        </w:rPr>
      </w:pPr>
      <w:r>
        <w:rPr>
          <w:rFonts w:cs="Times New Roman" w:ascii="Times New Roman" w:hAnsi="Times New Roman"/>
          <w:sz w:val="24"/>
          <w:lang w:val="hu-HU"/>
        </w:rPr>
      </w:r>
    </w:p>
    <w:p>
      <w:pPr>
        <w:pStyle w:val="Normal"/>
        <w:autoSpaceDE w:val="false"/>
        <w:ind w:right="203" w:hanging="0"/>
        <w:jc w:val="both"/>
        <w:rPr>
          <w:sz w:val="20"/>
          <w:szCs w:val="20"/>
        </w:rPr>
      </w:pPr>
      <w:r>
        <w:rPr>
          <w:rFonts w:cs="Times New Roman" w:ascii="Times New Roman" w:hAnsi="Times New Roman"/>
          <w:sz w:val="24"/>
          <w:lang w:val="cs-CZ"/>
        </w:rPr>
        <w:t>Zmiany zaczęły się 29 marca 1985 roku, kiedy István Horváth (</w:t>
      </w:r>
      <w:r>
        <w:rPr>
          <w:rFonts w:cs="Times New Roman" w:ascii="Times New Roman" w:hAnsi="Times New Roman"/>
          <w:bCs w:val="false"/>
          <w:sz w:val="24"/>
          <w:szCs w:val="24"/>
        </w:rPr>
        <w:t>ur. 1935</w:t>
      </w:r>
      <w:r>
        <w:rPr>
          <w:rFonts w:cs="Times New Roman" w:ascii="Times New Roman" w:hAnsi="Times New Roman"/>
          <w:sz w:val="24"/>
          <w:lang w:val="cs-CZ"/>
        </w:rPr>
        <w:t>), dotychczasowy minister spraw wewnętrznych (1980-1985), został sekretarzem KC ds. organów administracyjnych</w:t>
      </w:r>
      <w:r>
        <w:rPr>
          <w:rFonts w:cs="Times New Roman" w:ascii="Times New Roman" w:hAnsi="Times New Roman"/>
          <w:bCs w:val="false"/>
          <w:sz w:val="24"/>
          <w:szCs w:val="24"/>
        </w:rPr>
        <w:t>, w latach 1970-1973 był I. Sekretarzem KC Komunistycznego Związku Młodzieży - KISZ, a następnie I. Sekretarz organizacji partyjnej komitatu B</w:t>
      </w:r>
      <w:r>
        <w:rPr>
          <w:rFonts w:cs="Times New Roman" w:ascii="Times New Roman" w:hAnsi="Times New Roman"/>
          <w:bCs w:val="false"/>
          <w:sz w:val="24"/>
          <w:szCs w:val="24"/>
          <w:lang w:val="hu-HU"/>
        </w:rPr>
        <w:t>á</w:t>
      </w:r>
      <w:r>
        <w:rPr>
          <w:rFonts w:cs="Times New Roman" w:ascii="Times New Roman" w:hAnsi="Times New Roman"/>
          <w:bCs w:val="false"/>
          <w:sz w:val="24"/>
          <w:szCs w:val="24"/>
        </w:rPr>
        <w:t>cs-Kiskun (1973-1980), od 1970 r. członek KC. Ministrem spraw wewnętrznych został</w:t>
      </w:r>
      <w:r>
        <w:rPr>
          <w:rFonts w:cs="Times New Roman" w:ascii="Times New Roman" w:hAnsi="Times New Roman"/>
          <w:sz w:val="24"/>
          <w:lang w:val="cs-CZ"/>
        </w:rPr>
        <w:t xml:space="preserve"> 29 marca 1985 roku </w:t>
      </w:r>
      <w:r>
        <w:rPr>
          <w:rFonts w:cs="Times New Roman" w:ascii="Times New Roman" w:hAnsi="Times New Roman"/>
          <w:bCs w:val="false"/>
          <w:sz w:val="24"/>
          <w:szCs w:val="24"/>
        </w:rPr>
        <w:t xml:space="preserve">dotychczasowy sekretarz stanu w MSW (21.06.1974-29.03.1985) </w:t>
      </w:r>
      <w:r>
        <w:rPr>
          <w:rFonts w:cs="Times New Roman" w:ascii="Times New Roman" w:hAnsi="Times New Roman"/>
          <w:sz w:val="24"/>
          <w:lang w:val="cs-CZ"/>
        </w:rPr>
        <w:t xml:space="preserve">János Kamara, </w:t>
      </w:r>
      <w:r>
        <w:rPr>
          <w:rFonts w:cs="Times New Roman" w:ascii="Times New Roman" w:hAnsi="Times New Roman"/>
          <w:sz w:val="24"/>
          <w:szCs w:val="24"/>
          <w:lang w:val="cs-CZ"/>
        </w:rPr>
        <w:t xml:space="preserve">który odszedł z tego stanowiska na emeryturę (16/17 grudnia 1987). W </w:t>
      </w:r>
      <w:r>
        <w:rPr>
          <w:rFonts w:cs="Times New Roman" w:ascii="Times New Roman" w:hAnsi="Times New Roman"/>
          <w:sz w:val="24"/>
          <w:szCs w:val="24"/>
        </w:rPr>
        <w:t xml:space="preserve">czerwcu 1974 roku Kamara otrzymał stopień gen. brygady w policji, a we wrześniu 1979 rokugenerała dywizji.  </w:t>
      </w:r>
      <w:r>
        <w:rPr>
          <w:rFonts w:cs="Times New Roman" w:ascii="Times New Roman" w:hAnsi="Times New Roman"/>
          <w:sz w:val="24"/>
          <w:szCs w:val="24"/>
          <w:lang w:val="cs-CZ"/>
        </w:rPr>
        <w:t xml:space="preserve">Kierownikiem Wydziału Administracji Publicznej KC nadal był </w:t>
      </w:r>
      <w:r>
        <w:rPr>
          <w:rFonts w:cs="Times New Roman" w:ascii="Times New Roman" w:hAnsi="Times New Roman"/>
          <w:sz w:val="24"/>
          <w:szCs w:val="24"/>
        </w:rPr>
        <w:t>Péter</w:t>
      </w:r>
      <w:r>
        <w:rPr>
          <w:rFonts w:cs="Times New Roman" w:ascii="Times New Roman" w:hAnsi="Times New Roman"/>
          <w:sz w:val="24"/>
          <w:szCs w:val="24"/>
          <w:lang w:val="cs-CZ"/>
        </w:rPr>
        <w:t xml:space="preserve"> Varga, którego mianowano na to stanowisko jeszcze w lipcu 1983 roku (na miejsce Ferenca </w:t>
      </w:r>
      <w:r>
        <w:rPr>
          <w:rFonts w:cs="Times New Roman" w:ascii="Times New Roman" w:hAnsi="Times New Roman"/>
          <w:sz w:val="24"/>
          <w:szCs w:val="24"/>
          <w:lang w:val="hu-HU"/>
        </w:rPr>
        <w:t>Gála)</w:t>
      </w:r>
      <w:r>
        <w:rPr>
          <w:rFonts w:cs="Times New Roman" w:ascii="Times New Roman" w:hAnsi="Times New Roman"/>
          <w:sz w:val="24"/>
          <w:szCs w:val="24"/>
          <w:lang w:val="cs-CZ"/>
        </w:rPr>
        <w:t>, poprzednio</w:t>
      </w:r>
      <w:r>
        <w:rPr>
          <w:rFonts w:cs="Times New Roman" w:ascii="Times New Roman" w:hAnsi="Times New Roman"/>
          <w:sz w:val="24"/>
          <w:szCs w:val="24"/>
        </w:rPr>
        <w:t xml:space="preserve"> był 1. sekretarzem partii w komitacie Somogy (1980)</w:t>
      </w:r>
      <w:r>
        <w:rPr>
          <w:rFonts w:cs="Times New Roman" w:ascii="Times New Roman" w:hAnsi="Times New Roman"/>
          <w:sz w:val="24"/>
          <w:szCs w:val="24"/>
          <w:lang w:val="cs-CZ"/>
        </w:rPr>
        <w:t>.</w:t>
      </w:r>
    </w:p>
    <w:p>
      <w:pPr>
        <w:pStyle w:val="Normal"/>
        <w:ind w:right="203" w:hanging="0"/>
        <w:jc w:val="both"/>
        <w:rPr>
          <w:rFonts w:ascii="Times New Roman" w:hAnsi="Times New Roman" w:cs="Times New Roman"/>
          <w:sz w:val="24"/>
          <w:szCs w:val="20"/>
          <w:lang w:val="hu-HU"/>
        </w:rPr>
      </w:pPr>
      <w:r>
        <w:rPr>
          <w:rFonts w:cs="Times New Roman" w:ascii="Times New Roman" w:hAnsi="Times New Roman"/>
          <w:sz w:val="24"/>
          <w:szCs w:val="20"/>
          <w:lang w:val="hu-HU"/>
        </w:rPr>
      </w:r>
    </w:p>
    <w:p>
      <w:pPr>
        <w:pStyle w:val="Normal"/>
        <w:ind w:right="203" w:hanging="0"/>
        <w:jc w:val="both"/>
        <w:rPr>
          <w:rFonts w:ascii="Times New Roman" w:hAnsi="Times New Roman" w:cs="Times New Roman"/>
          <w:sz w:val="24"/>
          <w:szCs w:val="24"/>
        </w:rPr>
      </w:pPr>
      <w:r>
        <w:rPr>
          <w:rFonts w:cs="Times New Roman" w:ascii="Times New Roman" w:hAnsi="Times New Roman"/>
          <w:sz w:val="24"/>
          <w:lang w:val="hu-HU"/>
        </w:rPr>
        <w:t xml:space="preserve">Szefem III Zarządu Głównego czyli Służby Bezpieczeństwa Państwa </w:t>
      </w:r>
      <w:r>
        <w:rPr>
          <w:rFonts w:cs="Times New Roman" w:ascii="Times New Roman" w:hAnsi="Times New Roman"/>
          <w:sz w:val="24"/>
          <w:lang w:val="cs-CZ"/>
        </w:rPr>
        <w:t>(</w:t>
      </w:r>
      <w:r>
        <w:rPr>
          <w:rFonts w:cs="Arial" w:ascii="Arial" w:hAnsi="Arial"/>
          <w:caps/>
          <w:color w:val="000000"/>
          <w:sz w:val="20"/>
          <w:szCs w:val="20"/>
          <w:lang w:val="cs-CZ"/>
        </w:rPr>
        <w:t>á</w:t>
      </w:r>
      <w:r>
        <w:rPr>
          <w:rFonts w:cs="Arial" w:ascii="Arial" w:hAnsi="Arial"/>
          <w:color w:val="000000"/>
          <w:sz w:val="20"/>
          <w:szCs w:val="20"/>
          <w:lang w:val="cs-CZ"/>
        </w:rPr>
        <w:t>llambiztonsági Szalgalot)</w:t>
      </w:r>
      <w:r>
        <w:rPr>
          <w:rFonts w:cs="Times New Roman" w:ascii="Times New Roman" w:hAnsi="Times New Roman"/>
          <w:sz w:val="24"/>
          <w:lang w:val="hu-HU"/>
        </w:rPr>
        <w:t xml:space="preserve"> i z tego tytułu </w:t>
      </w:r>
      <w:r>
        <w:rPr>
          <w:rFonts w:cs="Times New Roman" w:ascii="Times New Roman" w:hAnsi="Times New Roman"/>
          <w:sz w:val="24"/>
          <w:lang w:val="cs-CZ"/>
        </w:rPr>
        <w:t>wiceministrem spraw wewnętrznych zosta</w:t>
      </w:r>
      <w:r>
        <w:rPr>
          <w:rFonts w:cs="Times New Roman" w:ascii="Times New Roman" w:hAnsi="Times New Roman"/>
          <w:sz w:val="24"/>
          <w:lang w:val="hu-HU"/>
        </w:rPr>
        <w:t>ł 1 maja</w:t>
      </w:r>
      <w:r>
        <w:rPr>
          <w:rFonts w:cs="Times New Roman" w:ascii="Times New Roman" w:hAnsi="Times New Roman"/>
          <w:sz w:val="24"/>
          <w:lang w:val="cs-CZ"/>
        </w:rPr>
        <w:t xml:space="preserve"> 1985 roku </w:t>
      </w:r>
      <w:r>
        <w:rPr>
          <w:rFonts w:cs="Times New Roman" w:ascii="Times New Roman" w:hAnsi="Times New Roman"/>
          <w:sz w:val="24"/>
          <w:szCs w:val="24"/>
          <w:lang w:val="cs-CZ"/>
        </w:rPr>
        <w:t>Szilveszter Harangozó (do 30 kwietnia 1989 r.), zastępując J</w:t>
      </w:r>
      <w:r>
        <w:rPr>
          <w:rFonts w:cs="Times New Roman" w:ascii="Times New Roman" w:hAnsi="Times New Roman"/>
          <w:sz w:val="24"/>
          <w:szCs w:val="24"/>
          <w:lang w:val="hu-HU"/>
        </w:rPr>
        <w:t>enő Földesiego (1978-1985), który został przesunięty na stanowisko sekretarza stanu w MSW ds organów bezpiecze</w:t>
      </w:r>
      <w:r>
        <w:rPr>
          <w:rFonts w:cs="Times New Roman" w:ascii="Times New Roman" w:hAnsi="Times New Roman"/>
          <w:sz w:val="24"/>
          <w:szCs w:val="24"/>
        </w:rPr>
        <w:t xml:space="preserve">ństwa. </w:t>
      </w:r>
      <w:r>
        <w:rPr>
          <w:rFonts w:cs="Times New Roman" w:ascii="Times New Roman" w:hAnsi="Times New Roman"/>
          <w:sz w:val="24"/>
          <w:szCs w:val="24"/>
          <w:lang w:val="cs-CZ"/>
        </w:rPr>
        <w:t>Harangozó był wnukiem Beli Kuna, sekretarzem P</w:t>
      </w:r>
      <w:r>
        <w:rPr>
          <w:rFonts w:cs="Times New Roman" w:ascii="Times New Roman" w:hAnsi="Times New Roman"/>
          <w:sz w:val="24"/>
          <w:szCs w:val="24"/>
          <w:lang w:val="hu-HU"/>
        </w:rPr>
        <w:t xml:space="preserve">étera Gábora, w latach 1946-1953 </w:t>
      </w:r>
      <w:r>
        <w:rPr>
          <w:rFonts w:cs="Times New Roman" w:ascii="Times New Roman" w:hAnsi="Times New Roman"/>
          <w:sz w:val="24"/>
          <w:szCs w:val="24"/>
          <w:lang w:val="cs-CZ"/>
        </w:rPr>
        <w:t xml:space="preserve">szefa Departamentu Obrony Państwa </w:t>
      </w:r>
      <w:r>
        <w:rPr>
          <w:rFonts w:cs="Arial" w:ascii="Arial" w:hAnsi="Arial"/>
          <w:sz w:val="20"/>
          <w:szCs w:val="20"/>
        </w:rPr>
        <w:t>ÁVO</w:t>
      </w:r>
      <w:r>
        <w:rPr>
          <w:rFonts w:cs="Times New Roman" w:ascii="Times New Roman" w:hAnsi="Times New Roman"/>
          <w:sz w:val="24"/>
          <w:szCs w:val="24"/>
          <w:lang w:val="cs-CZ"/>
        </w:rPr>
        <w:t xml:space="preserve"> – </w:t>
      </w:r>
      <w:r>
        <w:rPr>
          <w:rFonts w:cs="Arial" w:ascii="Arial" w:hAnsi="Arial"/>
          <w:sz w:val="20"/>
          <w:szCs w:val="20"/>
        </w:rPr>
        <w:t>ÁVH</w:t>
      </w:r>
      <w:r>
        <w:rPr>
          <w:rStyle w:val="EndnoteCharacters"/>
          <w:rStyle w:val="EndnoteAnchor"/>
          <w:rFonts w:cs="Arial" w:ascii="Arial" w:hAnsi="Arial"/>
          <w:sz w:val="20"/>
          <w:szCs w:val="20"/>
        </w:rPr>
        <w:endnoteReference w:id="4"/>
      </w:r>
      <w:r>
        <w:rPr>
          <w:rFonts w:cs="Arial" w:ascii="Arial" w:hAnsi="Arial"/>
          <w:sz w:val="20"/>
          <w:szCs w:val="20"/>
        </w:rPr>
        <w:t xml:space="preserve">. </w:t>
      </w:r>
      <w:r>
        <w:rPr>
          <w:rFonts w:cs="Times New Roman" w:ascii="Times New Roman" w:hAnsi="Times New Roman"/>
          <w:sz w:val="24"/>
          <w:szCs w:val="24"/>
          <w:lang w:val="cs-CZ"/>
        </w:rPr>
        <w:t>W 1963 roku był szefem sekcji w Departamencie kontroli młodzieży ( III/III-2-a), w 1972 roku został mianowany generałem brygady i łącznikiem między III Zarządem Głównym i KC MSZMP, jednocześnie kierując III Zarządem (III/III) i z tego tytułu będąc zastępcą J</w:t>
      </w:r>
      <w:r>
        <w:rPr>
          <w:rFonts w:cs="Times New Roman" w:ascii="Times New Roman" w:hAnsi="Times New Roman"/>
          <w:sz w:val="24"/>
          <w:szCs w:val="24"/>
          <w:lang w:val="hu-HU"/>
        </w:rPr>
        <w:t xml:space="preserve">enő Földesiego. </w:t>
      </w:r>
      <w:r>
        <w:rPr>
          <w:rFonts w:cs="Times New Roman" w:ascii="Times New Roman" w:hAnsi="Times New Roman"/>
          <w:sz w:val="24"/>
          <w:szCs w:val="24"/>
          <w:lang w:val="cs-CZ"/>
        </w:rPr>
        <w:t>Harangozó b</w:t>
      </w:r>
      <w:r>
        <w:rPr>
          <w:rFonts w:cs="Times New Roman" w:ascii="Times New Roman" w:hAnsi="Times New Roman"/>
          <w:sz w:val="24"/>
          <w:lang w:val="hu-HU"/>
        </w:rPr>
        <w:t>ył człowiekiem Aczéla</w:t>
      </w:r>
      <w:r>
        <w:rPr>
          <w:rStyle w:val="EndnoteCharacters"/>
          <w:rStyle w:val="EndnoteAnchor"/>
          <w:rFonts w:cs="Times New Roman" w:ascii="Times New Roman" w:hAnsi="Times New Roman"/>
          <w:sz w:val="24"/>
          <w:lang w:val="hu-HU"/>
        </w:rPr>
        <w:endnoteReference w:id="5"/>
      </w:r>
      <w:r>
        <w:rPr>
          <w:rFonts w:cs="Times New Roman" w:ascii="Times New Roman" w:hAnsi="Times New Roman"/>
          <w:sz w:val="24"/>
          <w:lang w:val="hu-HU"/>
        </w:rPr>
        <w:t xml:space="preserve"> i na jego polecenie zajmował się głównie inwigilacją ludzi kultury.</w:t>
      </w:r>
    </w:p>
    <w:p>
      <w:pPr>
        <w:pStyle w:val="Normal"/>
        <w:ind w:right="203"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right="203" w:hanging="0"/>
        <w:jc w:val="both"/>
        <w:rPr>
          <w:rFonts w:ascii="Times New Roman" w:hAnsi="Times New Roman" w:cs="Times New Roman"/>
          <w:sz w:val="24"/>
        </w:rPr>
      </w:pPr>
      <w:r>
        <w:rPr>
          <w:rFonts w:cs="Times New Roman" w:ascii="Times New Roman" w:hAnsi="Times New Roman"/>
          <w:sz w:val="24"/>
        </w:rPr>
        <w:t>Szefem III Zarządu III Zarządu Głównego (III/III) został</w:t>
      </w:r>
      <w:r>
        <w:rPr>
          <w:rFonts w:cs="Times New Roman" w:ascii="Times New Roman" w:hAnsi="Times New Roman"/>
          <w:sz w:val="24"/>
          <w:lang w:val="cs-CZ"/>
        </w:rPr>
        <w:t xml:space="preserve"> przed 10 kwietnia 1985 roku gen. brygady József Horváth. Był on związany z </w:t>
      </w:r>
      <w:r>
        <w:rPr>
          <w:rFonts w:cs="Times New Roman" w:ascii="Times New Roman" w:hAnsi="Times New Roman"/>
          <w:sz w:val="24"/>
          <w:szCs w:val="24"/>
          <w:lang w:val="cs-CZ"/>
        </w:rPr>
        <w:t xml:space="preserve">Harangozó, skoro zawsze awansował razem z nim. Gdy Harangozó został szefem III Zarządu Głównego, </w:t>
      </w:r>
      <w:r>
        <w:rPr>
          <w:rFonts w:cs="Times New Roman" w:ascii="Times New Roman" w:hAnsi="Times New Roman"/>
          <w:sz w:val="24"/>
          <w:lang w:val="cs-CZ"/>
        </w:rPr>
        <w:t xml:space="preserve">József Horváth objął po nim III Zarząd (III/III).  W 1949 roku Horváth </w:t>
      </w:r>
      <w:r>
        <w:rPr>
          <w:rFonts w:cs="Times New Roman" w:ascii="Times New Roman" w:hAnsi="Times New Roman"/>
          <w:sz w:val="24"/>
        </w:rPr>
        <w:t xml:space="preserve">był policjantem, po ukończeniu szkoły oficerskiej pracował w formacjach zbrojnych władz bezpieczeństwa, oficer bezpieczeństwa (1957-1958). </w:t>
      </w:r>
      <w:r>
        <w:rPr>
          <w:rFonts w:cs="Times New Roman" w:ascii="Times New Roman" w:hAnsi="Times New Roman"/>
          <w:sz w:val="24"/>
          <w:lang w:val="cs-CZ"/>
        </w:rPr>
        <w:t xml:space="preserve">W 1962 roku József Horváth </w:t>
      </w:r>
      <w:r>
        <w:rPr>
          <w:rFonts w:cs="Times New Roman" w:ascii="Times New Roman" w:hAnsi="Times New Roman"/>
          <w:sz w:val="24"/>
          <w:szCs w:val="24"/>
          <w:lang w:val="cs-CZ"/>
        </w:rPr>
        <w:t>był oficerem operacyjnym,</w:t>
      </w:r>
      <w:r>
        <w:rPr>
          <w:rFonts w:cs="Times New Roman" w:ascii="Times New Roman" w:hAnsi="Times New Roman"/>
          <w:sz w:val="24"/>
          <w:lang w:val="cs-CZ"/>
        </w:rPr>
        <w:t xml:space="preserve"> jako szef 4 Departamentu zajmującego się kontrolą świata kultury (III-4) był zastępcą szefa III/III (1974) czyli </w:t>
      </w:r>
      <w:r>
        <w:rPr>
          <w:rFonts w:cs="Times New Roman" w:ascii="Times New Roman" w:hAnsi="Times New Roman"/>
          <w:sz w:val="24"/>
          <w:szCs w:val="24"/>
        </w:rPr>
        <w:t>Harangoz</w:t>
      </w:r>
      <w:r>
        <w:rPr>
          <w:rFonts w:cs="Times New Roman" w:ascii="Times New Roman" w:hAnsi="Times New Roman"/>
          <w:sz w:val="24"/>
          <w:szCs w:val="24"/>
          <w:lang w:val="cs-CZ"/>
        </w:rPr>
        <w:t xml:space="preserve">ó. Ukończył Wyższą Szkołę Polityczną KPZS w Moskwie (1970-1973) i w 1975 roku został mianowany </w:t>
      </w:r>
      <w:r>
        <w:rPr>
          <w:rFonts w:cs="Times New Roman" w:ascii="Times New Roman" w:hAnsi="Times New Roman"/>
          <w:sz w:val="24"/>
          <w:lang w:val="cs-CZ"/>
        </w:rPr>
        <w:t xml:space="preserve">pułkownikiem. </w:t>
      </w:r>
      <w:r>
        <w:rPr>
          <w:rFonts w:cs="Times New Roman" w:ascii="Times New Roman" w:hAnsi="Times New Roman"/>
          <w:sz w:val="24"/>
          <w:szCs w:val="24"/>
          <w:lang w:val="cs-CZ"/>
        </w:rPr>
        <w:t xml:space="preserve">Szilvester Harangozó i </w:t>
      </w:r>
      <w:r>
        <w:rPr>
          <w:rFonts w:cs="Times New Roman" w:ascii="Times New Roman" w:hAnsi="Times New Roman"/>
          <w:sz w:val="24"/>
          <w:lang w:val="cs-CZ"/>
        </w:rPr>
        <w:t>József Horváth, jeśli tak można powiedzieć, „specjalizowali się w inteligencji twórczej“, co było szczególnie ważne w okresie pieriestrojki, gdy w tym środowisku selekcjonowano partnerów do współpracy i tworzenia ruchów stymulowanych.</w:t>
      </w:r>
    </w:p>
    <w:p>
      <w:pPr>
        <w:pStyle w:val="Normal"/>
        <w:ind w:right="203" w:hanging="0"/>
        <w:rPr>
          <w:rFonts w:ascii="Times New Roman" w:hAnsi="Times New Roman" w:cs="Times New Roman"/>
          <w:sz w:val="24"/>
          <w:lang w:val="cs-CZ"/>
        </w:rPr>
      </w:pPr>
      <w:r>
        <w:rPr>
          <w:rFonts w:cs="Times New Roman" w:ascii="Times New Roman" w:hAnsi="Times New Roman"/>
          <w:sz w:val="24"/>
          <w:lang w:val="cs-CZ"/>
        </w:rPr>
      </w:r>
    </w:p>
    <w:p>
      <w:pPr>
        <w:pStyle w:val="Normal"/>
        <w:ind w:right="203" w:hanging="0"/>
        <w:rPr>
          <w:rFonts w:ascii="Times New Roman" w:hAnsi="Times New Roman" w:cs="Times New Roman"/>
          <w:sz w:val="24"/>
          <w:lang w:val="cs-CZ"/>
        </w:rPr>
      </w:pPr>
      <w:r>
        <w:rPr>
          <w:rFonts w:cs="Times New Roman" w:ascii="Times New Roman" w:hAnsi="Times New Roman"/>
          <w:sz w:val="24"/>
        </w:rPr>
        <w:t>Szefem II Zarządu III Zarządu Głównego (III/II)</w:t>
      </w:r>
    </w:p>
    <w:p>
      <w:pPr>
        <w:pStyle w:val="Normal"/>
        <w:ind w:right="203" w:hanging="0"/>
        <w:rPr>
          <w:rFonts w:ascii="Times New Roman" w:hAnsi="Times New Roman" w:cs="Times New Roman"/>
          <w:sz w:val="24"/>
          <w:lang w:val="cs-CZ"/>
        </w:rPr>
      </w:pPr>
      <w:r>
        <w:rPr>
          <w:rFonts w:cs="Times New Roman" w:ascii="Times New Roman" w:hAnsi="Times New Roman"/>
          <w:sz w:val="24"/>
          <w:lang w:val="cs-CZ"/>
        </w:rPr>
      </w:r>
    </w:p>
    <w:p>
      <w:pPr>
        <w:pStyle w:val="Normal"/>
        <w:ind w:right="203" w:hanging="0"/>
        <w:rPr>
          <w:rFonts w:ascii="Times New Roman" w:hAnsi="Times New Roman" w:cs="Times New Roman"/>
          <w:sz w:val="24"/>
          <w:lang w:val="cs-CZ"/>
        </w:rPr>
      </w:pPr>
      <w:r>
        <w:rPr>
          <w:rFonts w:cs="Times New Roman" w:ascii="Times New Roman" w:hAnsi="Times New Roman"/>
          <w:sz w:val="24"/>
        </w:rPr>
        <w:t>Szefem I Zarządu III Zarządu Głównego (III/I)</w:t>
      </w:r>
    </w:p>
    <w:p>
      <w:pPr>
        <w:pStyle w:val="Normal"/>
        <w:ind w:right="203" w:hanging="0"/>
        <w:rPr>
          <w:rFonts w:ascii="Times New Roman" w:hAnsi="Times New Roman" w:cs="Times New Roman"/>
          <w:sz w:val="24"/>
          <w:lang w:val="cs-CZ"/>
        </w:rPr>
      </w:pPr>
      <w:r>
        <w:rPr>
          <w:rFonts w:cs="Times New Roman" w:ascii="Times New Roman" w:hAnsi="Times New Roman"/>
          <w:sz w:val="24"/>
          <w:lang w:val="cs-CZ"/>
        </w:rPr>
      </w:r>
    </w:p>
    <w:p>
      <w:pPr>
        <w:pStyle w:val="Normal"/>
        <w:ind w:right="203"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right="203" w:hanging="0"/>
        <w:jc w:val="both"/>
        <w:rPr/>
      </w:pPr>
      <w:r>
        <w:rPr>
          <w:rFonts w:cs="Times New Roman" w:ascii="Times New Roman" w:hAnsi="Times New Roman"/>
          <w:sz w:val="24"/>
          <w:lang w:val="cs-CZ"/>
        </w:rPr>
        <w:t>Druga faza zmian nastąpiła w czerwcu 1987 roku, a więc w momencie rozpoczęcia I fazy operacji KLIN.</w:t>
      </w:r>
    </w:p>
    <w:p>
      <w:pPr>
        <w:pStyle w:val="Normal"/>
        <w:ind w:right="203" w:hanging="0"/>
        <w:rPr>
          <w:rFonts w:ascii="Times New Roman" w:hAnsi="Times New Roman" w:cs="Times New Roman"/>
          <w:sz w:val="24"/>
          <w:lang w:val="cs-CZ"/>
        </w:rPr>
      </w:pPr>
      <w:r>
        <w:rPr>
          <w:rFonts w:cs="Times New Roman" w:ascii="Times New Roman" w:hAnsi="Times New Roman"/>
          <w:sz w:val="24"/>
          <w:lang w:val="cs-CZ"/>
        </w:rPr>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lang w:val="cs-CZ"/>
        </w:rPr>
        <w:t>23 czerwca 1987 roku Istvána Horvátha zastąpił G</w:t>
      </w:r>
      <w:r>
        <w:rPr>
          <w:rFonts w:cs="Times New Roman" w:ascii="Times New Roman" w:hAnsi="Times New Roman"/>
          <w:sz w:val="24"/>
          <w:lang w:val="hu-HU"/>
        </w:rPr>
        <w:t xml:space="preserve">yörgy Fejti </w:t>
      </w:r>
      <w:r>
        <w:rPr>
          <w:rFonts w:cs="Times New Roman" w:ascii="Times New Roman" w:hAnsi="Times New Roman"/>
          <w:sz w:val="24"/>
          <w:szCs w:val="24"/>
          <w:lang w:val="hu-HU"/>
        </w:rPr>
        <w:t>(</w:t>
      </w:r>
      <w:r>
        <w:rPr>
          <w:rFonts w:cs="Times New Roman" w:ascii="Times New Roman" w:hAnsi="Times New Roman"/>
          <w:sz w:val="24"/>
          <w:szCs w:val="24"/>
        </w:rPr>
        <w:t xml:space="preserve">ur. 1946, członek KC KISZ (1972-1976), a następnie sekretarz KISZ (1976-1979), kierownik Wydziału KC Partii i organizacji masowych KC (1979-1980), I. sekretarz KISZ (1980-1984), I sekretarz organizacji partyjnej komitatu Borsody-Zemplin po Grószu, którego musiał dobrze stamtąd znać (1984-1987), od 1987 zastępca, a od czerwca 1989 członek </w:t>
      </w:r>
      <w:r>
        <w:rPr>
          <w:rFonts w:cs="Times New Roman" w:ascii="Times New Roman" w:hAnsi="Times New Roman"/>
          <w:sz w:val="24"/>
          <w:szCs w:val="24"/>
          <w:lang w:val="cs-CZ"/>
        </w:rPr>
        <w:t xml:space="preserve">Politycznego Komitetu Wykonawczego. Zastąpienie </w:t>
      </w:r>
      <w:r>
        <w:rPr>
          <w:rFonts w:cs="Times New Roman" w:ascii="Times New Roman" w:hAnsi="Times New Roman"/>
          <w:sz w:val="24"/>
          <w:lang w:val="cs-CZ"/>
        </w:rPr>
        <w:t>Horvátha przez Fejtiego oznaczało umocnienie władzy osobistej Grósza, który w tym czasie został premierem i za pośrednictwem Fejtiego uzyskał kontrolę nad organami bezpieczeństwa i resortami siłowymi.</w:t>
      </w:r>
    </w:p>
    <w:p>
      <w:pPr>
        <w:pStyle w:val="Normal"/>
        <w:ind w:right="203"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right="203" w:hanging="0"/>
        <w:rPr>
          <w:rFonts w:ascii="Times New Roman" w:hAnsi="Times New Roman" w:cs="Times New Roman"/>
          <w:sz w:val="24"/>
          <w:lang w:val="hu-HU"/>
        </w:rPr>
      </w:pPr>
      <w:r>
        <w:rPr>
          <w:rFonts w:cs="Times New Roman" w:ascii="Times New Roman" w:hAnsi="Times New Roman"/>
          <w:sz w:val="24"/>
          <w:lang w:val="cs-CZ"/>
        </w:rPr>
        <w:t>Kierownikiem Wydziału Administracji KC nadal był P</w:t>
      </w:r>
      <w:r>
        <w:rPr>
          <w:rFonts w:cs="Times New Roman" w:ascii="Times New Roman" w:hAnsi="Times New Roman"/>
          <w:sz w:val="24"/>
          <w:lang w:val="hu-HU"/>
        </w:rPr>
        <w:t>é</w:t>
      </w:r>
      <w:r>
        <w:rPr>
          <w:rFonts w:cs="Times New Roman" w:ascii="Times New Roman" w:hAnsi="Times New Roman"/>
          <w:sz w:val="24"/>
          <w:lang w:val="cs-CZ"/>
        </w:rPr>
        <w:t>ter Varga (do 15 grudnia 1988).</w:t>
      </w:r>
    </w:p>
    <w:p>
      <w:pPr>
        <w:pStyle w:val="Normal"/>
        <w:ind w:right="203" w:hanging="0"/>
        <w:rPr>
          <w:rFonts w:ascii="Times New Roman" w:hAnsi="Times New Roman" w:cs="Times New Roman"/>
          <w:sz w:val="24"/>
          <w:lang w:val="hu-HU"/>
        </w:rPr>
      </w:pPr>
      <w:r>
        <w:rPr>
          <w:rFonts w:cs="Times New Roman" w:ascii="Times New Roman" w:hAnsi="Times New Roman"/>
          <w:sz w:val="24"/>
          <w:lang w:val="hu-HU"/>
        </w:rPr>
      </w:r>
    </w:p>
    <w:p>
      <w:pPr>
        <w:pStyle w:val="Normal"/>
        <w:ind w:right="203" w:hanging="0"/>
        <w:jc w:val="both"/>
        <w:rPr>
          <w:rFonts w:ascii="Times New Roman" w:hAnsi="Times New Roman" w:cs="Times New Roman"/>
          <w:sz w:val="24"/>
          <w:lang w:val="cs-CZ"/>
        </w:rPr>
      </w:pPr>
      <w:r>
        <w:rPr>
          <w:rFonts w:cs="Times New Roman" w:ascii="Times New Roman" w:hAnsi="Times New Roman"/>
          <w:sz w:val="24"/>
          <w:lang w:val="hu-HU"/>
        </w:rPr>
        <w:t xml:space="preserve">16 grudnia 1987 roku na stanowisko ministra spraw wewnętrznych powrócił </w:t>
      </w:r>
      <w:r>
        <w:rPr>
          <w:rFonts w:cs="Times New Roman" w:ascii="Times New Roman" w:hAnsi="Times New Roman"/>
          <w:sz w:val="24"/>
          <w:lang w:val="cs-CZ"/>
        </w:rPr>
        <w:t>István Horváth (do 23 stycznia 1990), który przez pół roku był wicepremierem (25 czerwca - 16 grudnia 1987, po Lajosu Czinego) i musiał podać się do dymisji w styczniu 1990 roku w związku z aferą podsłuchową „Dunagate“.</w:t>
      </w:r>
    </w:p>
    <w:p>
      <w:pPr>
        <w:pStyle w:val="Normal"/>
        <w:ind w:right="203" w:hanging="0"/>
        <w:rPr>
          <w:rFonts w:ascii="Times New Roman" w:hAnsi="Times New Roman" w:cs="Times New Roman"/>
          <w:sz w:val="24"/>
          <w:lang w:val="hu-HU"/>
        </w:rPr>
      </w:pPr>
      <w:r>
        <w:rPr>
          <w:rFonts w:cs="Times New Roman" w:ascii="Times New Roman" w:hAnsi="Times New Roman"/>
          <w:sz w:val="24"/>
          <w:lang w:val="hu-HU"/>
        </w:rPr>
      </w:r>
    </w:p>
    <w:p>
      <w:pPr>
        <w:pStyle w:val="Normal"/>
        <w:ind w:right="203" w:hanging="0"/>
        <w:rPr>
          <w:rFonts w:ascii="Times New Roman" w:hAnsi="Times New Roman" w:cs="Times New Roman"/>
          <w:sz w:val="24"/>
        </w:rPr>
      </w:pPr>
      <w:r>
        <w:rPr>
          <w:rFonts w:cs="Times New Roman" w:ascii="Times New Roman" w:hAnsi="Times New Roman"/>
          <w:sz w:val="24"/>
          <w:lang w:val="cs-CZ"/>
        </w:rPr>
        <w:t xml:space="preserve">1 maja 1989 roku </w:t>
      </w:r>
      <w:r>
        <w:rPr>
          <w:rFonts w:cs="Times New Roman" w:ascii="Times New Roman" w:hAnsi="Times New Roman"/>
          <w:sz w:val="24"/>
          <w:lang w:val="hu-HU"/>
        </w:rPr>
        <w:t xml:space="preserve">szefem Służby Bezpieczeństwa Państwa </w:t>
      </w:r>
      <w:r>
        <w:rPr>
          <w:rFonts w:cs="Times New Roman" w:ascii="Times New Roman" w:hAnsi="Times New Roman"/>
          <w:sz w:val="24"/>
          <w:lang w:val="cs-CZ"/>
        </w:rPr>
        <w:t>(</w:t>
      </w:r>
      <w:r>
        <w:rPr>
          <w:rFonts w:cs="Arial" w:ascii="Arial" w:hAnsi="Arial"/>
          <w:caps/>
          <w:color w:val="000000"/>
          <w:sz w:val="20"/>
          <w:szCs w:val="20"/>
          <w:lang w:val="cs-CZ"/>
        </w:rPr>
        <w:t>á</w:t>
      </w:r>
      <w:r>
        <w:rPr>
          <w:rFonts w:cs="Arial" w:ascii="Arial" w:hAnsi="Arial"/>
          <w:color w:val="000000"/>
          <w:sz w:val="20"/>
          <w:szCs w:val="20"/>
          <w:lang w:val="cs-CZ"/>
        </w:rPr>
        <w:t>llambiztonsági Szalgalot)</w:t>
      </w:r>
      <w:r>
        <w:rPr>
          <w:rFonts w:cs="Times New Roman" w:ascii="Times New Roman" w:hAnsi="Times New Roman"/>
          <w:sz w:val="24"/>
          <w:lang w:val="hu-HU"/>
        </w:rPr>
        <w:t xml:space="preserve"> i z tego tytułu </w:t>
      </w:r>
      <w:r>
        <w:rPr>
          <w:rFonts w:cs="Times New Roman" w:ascii="Times New Roman" w:hAnsi="Times New Roman"/>
          <w:sz w:val="24"/>
          <w:lang w:val="cs-CZ"/>
        </w:rPr>
        <w:t>wiceministrem spraw wewnętrznych zosta</w:t>
      </w:r>
      <w:r>
        <w:rPr>
          <w:rFonts w:cs="Times New Roman" w:ascii="Times New Roman" w:hAnsi="Times New Roman"/>
          <w:sz w:val="24"/>
          <w:lang w:val="hu-HU"/>
        </w:rPr>
        <w:t xml:space="preserve">ł </w:t>
      </w:r>
      <w:r>
        <w:rPr>
          <w:rFonts w:cs="Times New Roman" w:ascii="Times New Roman" w:hAnsi="Times New Roman"/>
          <w:sz w:val="24"/>
          <w:lang w:val="cs-CZ"/>
        </w:rPr>
        <w:t>Ferenc Pallagi.</w:t>
      </w:r>
    </w:p>
    <w:p>
      <w:pPr>
        <w:pStyle w:val="Normal"/>
        <w:ind w:right="203" w:hanging="0"/>
        <w:rPr>
          <w:rFonts w:ascii="Times New Roman" w:hAnsi="Times New Roman" w:cs="Times New Roman"/>
          <w:sz w:val="24"/>
          <w:lang w:val="hu-HU"/>
        </w:rPr>
      </w:pPr>
      <w:r>
        <w:rPr>
          <w:rFonts w:cs="Times New Roman" w:ascii="Times New Roman" w:hAnsi="Times New Roman"/>
          <w:sz w:val="24"/>
          <w:lang w:val="hu-HU"/>
        </w:rPr>
      </w:r>
    </w:p>
    <w:p>
      <w:pPr>
        <w:pStyle w:val="Normal"/>
        <w:ind w:right="203" w:hanging="0"/>
        <w:jc w:val="both"/>
        <w:rPr>
          <w:rFonts w:ascii="Times New Roman" w:hAnsi="Times New Roman" w:cs="Times New Roman"/>
          <w:sz w:val="24"/>
          <w:lang w:val="cs-CZ"/>
        </w:rPr>
      </w:pPr>
      <w:r>
        <w:rPr>
          <w:rFonts w:cs="Times New Roman" w:ascii="Times New Roman" w:hAnsi="Times New Roman"/>
          <w:sz w:val="24"/>
        </w:rPr>
        <w:t xml:space="preserve"> </w:t>
      </w:r>
      <w:r>
        <w:rPr>
          <w:rFonts w:cs="Times New Roman" w:ascii="Times New Roman" w:hAnsi="Times New Roman"/>
          <w:sz w:val="24"/>
        </w:rPr>
        <w:t>Szefem III Zarządu III Zarządu Głównego (III/III) był nadal</w:t>
      </w:r>
      <w:r>
        <w:rPr>
          <w:rFonts w:cs="Times New Roman" w:ascii="Times New Roman" w:hAnsi="Times New Roman"/>
          <w:sz w:val="24"/>
          <w:lang w:val="cs-CZ"/>
        </w:rPr>
        <w:t xml:space="preserve"> József Horváth aż do dymisji w styczniu 1990 roku w związku z aferą podsłuchową „Dunagate“.</w:t>
      </w:r>
    </w:p>
    <w:p>
      <w:pPr>
        <w:pStyle w:val="Normal"/>
        <w:ind w:right="203" w:hanging="0"/>
        <w:rPr>
          <w:rFonts w:ascii="Times New Roman" w:hAnsi="Times New Roman" w:cs="Times New Roman"/>
          <w:sz w:val="24"/>
          <w:lang w:val="cs-CZ"/>
        </w:rPr>
      </w:pPr>
      <w:r>
        <w:rPr>
          <w:rFonts w:cs="Times New Roman" w:ascii="Times New Roman" w:hAnsi="Times New Roman"/>
          <w:sz w:val="24"/>
          <w:lang w:val="cs-CZ"/>
        </w:rPr>
      </w:r>
    </w:p>
    <w:p>
      <w:pPr>
        <w:pStyle w:val="Normal"/>
        <w:ind w:right="203" w:hanging="0"/>
        <w:rPr>
          <w:rFonts w:ascii="Times New Roman" w:hAnsi="Times New Roman" w:cs="Times New Roman"/>
          <w:sz w:val="24"/>
          <w:lang w:val="cs-CZ"/>
        </w:rPr>
      </w:pPr>
      <w:r>
        <w:rPr>
          <w:rFonts w:cs="Times New Roman" w:ascii="Times New Roman" w:hAnsi="Times New Roman"/>
          <w:sz w:val="24"/>
          <w:lang w:val="cs-CZ"/>
        </w:rPr>
      </w:r>
    </w:p>
    <w:p>
      <w:pPr>
        <w:pStyle w:val="Normal"/>
        <w:ind w:right="203" w:hanging="0"/>
        <w:rPr>
          <w:rFonts w:ascii="Times New Roman" w:hAnsi="Times New Roman" w:cs="Times New Roman"/>
          <w:sz w:val="24"/>
        </w:rPr>
      </w:pPr>
      <w:r>
        <w:rPr>
          <w:rFonts w:cs="Times New Roman" w:ascii="Times New Roman" w:hAnsi="Times New Roman"/>
          <w:sz w:val="24"/>
        </w:rPr>
        <w:t xml:space="preserve">Szefem II Zarządu III Zarządu Głównego (III/II) został </w:t>
      </w:r>
      <w:r>
        <w:rPr>
          <w:rFonts w:cs="Times New Roman" w:ascii="Times New Roman" w:hAnsi="Times New Roman"/>
          <w:color w:val="FF0000"/>
          <w:sz w:val="24"/>
        </w:rPr>
        <w:t>przed</w:t>
      </w:r>
      <w:r>
        <w:rPr>
          <w:rFonts w:cs="Times New Roman" w:ascii="Times New Roman" w:hAnsi="Times New Roman"/>
          <w:sz w:val="24"/>
        </w:rPr>
        <w:t xml:space="preserve"> sierpniem 1989 roku László Dánko, dotychczasowy zastępca </w:t>
      </w:r>
    </w:p>
    <w:p>
      <w:pPr>
        <w:pStyle w:val="Normal"/>
        <w:ind w:right="203" w:hanging="0"/>
        <w:rPr>
          <w:rFonts w:ascii="Times New Roman" w:hAnsi="Times New Roman" w:cs="Times New Roman"/>
          <w:sz w:val="24"/>
          <w:lang w:val="cs-CZ"/>
        </w:rPr>
      </w:pPr>
      <w:r>
        <w:rPr>
          <w:rFonts w:cs="Times New Roman" w:ascii="Times New Roman" w:hAnsi="Times New Roman"/>
          <w:sz w:val="24"/>
          <w:lang w:val="cs-CZ"/>
        </w:rPr>
      </w:r>
    </w:p>
    <w:p>
      <w:pPr>
        <w:pStyle w:val="Normal"/>
        <w:ind w:right="203" w:hanging="0"/>
        <w:rPr>
          <w:rFonts w:ascii="Times New Roman" w:hAnsi="Times New Roman" w:cs="Times New Roman"/>
          <w:sz w:val="24"/>
        </w:rPr>
      </w:pPr>
      <w:r>
        <w:rPr>
          <w:rFonts w:cs="Times New Roman" w:ascii="Times New Roman" w:hAnsi="Times New Roman"/>
          <w:sz w:val="24"/>
        </w:rPr>
        <w:t>Szefem I Zarządu III Zarządu Głównego (III/I)</w:t>
      </w:r>
    </w:p>
    <w:p>
      <w:pPr>
        <w:pStyle w:val="Normal"/>
        <w:ind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lang w:val="hu-HU"/>
        </w:rPr>
      </w:pPr>
      <w:r>
        <w:rPr>
          <w:rFonts w:cs="Times New Roman" w:ascii="Times New Roman" w:hAnsi="Times New Roman"/>
          <w:sz w:val="24"/>
        </w:rPr>
        <w:t>Dopiero na posiedzeniu KC z 12 września 1989 roku Nyers domagał się by zerwać specjalne związki łączące partię z KGB („Proszę Komitet Centralny, że musimy wyjaśnić tę sprawę z kierownictwem KPZS i poczyńmy kroki, abyśmy to wyjaśnili i jeśli musimy mieć jako partia specjalne stosunki z KGB. Jednak nie rozumiem dlaczego musimy mieć związki z KGB”), co oznacza, iż owe „specjalne stosunki” do września 1989 roku istniały.</w:t>
      </w:r>
      <w:r>
        <w:rPr>
          <w:rStyle w:val="EndnoteCharacters"/>
          <w:rStyle w:val="EndnoteAnchor"/>
          <w:rFonts w:cs="Times New Roman" w:ascii="Times New Roman" w:hAnsi="Times New Roman"/>
          <w:sz w:val="24"/>
        </w:rPr>
        <w:endnoteReference w:id="6"/>
      </w:r>
    </w:p>
    <w:p>
      <w:pPr>
        <w:pStyle w:val="Normal"/>
        <w:ind w:right="203" w:hanging="0"/>
        <w:jc w:val="both"/>
        <w:rPr>
          <w:rFonts w:ascii="Times New Roman" w:hAnsi="Times New Roman" w:cs="Times New Roman"/>
          <w:sz w:val="24"/>
          <w:lang w:val="cs-CZ"/>
        </w:rPr>
      </w:pPr>
      <w:r>
        <w:rPr>
          <w:rFonts w:cs="Times New Roman" w:ascii="Times New Roman" w:hAnsi="Times New Roman"/>
          <w:sz w:val="24"/>
          <w:lang w:val="cs-CZ"/>
        </w:rPr>
      </w:r>
    </w:p>
    <w:p>
      <w:pPr>
        <w:pStyle w:val="Normal"/>
        <w:ind w:right="203" w:hanging="0"/>
        <w:jc w:val="both"/>
        <w:rPr>
          <w:rFonts w:ascii="Times New Roman" w:hAnsi="Times New Roman" w:cs="Times New Roman"/>
          <w:sz w:val="24"/>
          <w:lang w:val="hu-HU"/>
        </w:rPr>
      </w:pPr>
      <w:r>
        <w:rPr>
          <w:rFonts w:cs="Times New Roman" w:ascii="Times New Roman" w:hAnsi="Times New Roman"/>
          <w:sz w:val="24"/>
          <w:lang w:val="hu-HU"/>
        </w:rPr>
        <w:t>W grudniu 1989 roku grupa opracowująca dane kierowana przez Józsefa Csikósa (III</w:t>
      </w:r>
      <w:r>
        <w:rPr>
          <w:rFonts w:cs="Times New Roman" w:ascii="Times New Roman" w:hAnsi="Times New Roman"/>
          <w:sz w:val="24"/>
        </w:rPr>
        <w:t>/</w:t>
      </w:r>
      <w:r>
        <w:rPr>
          <w:rFonts w:cs="Times New Roman" w:ascii="Times New Roman" w:hAnsi="Times New Roman"/>
          <w:sz w:val="24"/>
          <w:lang w:val="hu-HU"/>
        </w:rPr>
        <w:t>III-2) zajmującego trzecie miejsce w kierownictwie MSW po Istvánie Horvácie i Zoltánie Gálu przygotowała listę agentów. Premier Németh wręczył ją Antallowi, Gönczowi i pierwszemu ministrowi spraw wewnętrznych w rządzie Antalla, Balázsowi Horváthowi</w:t>
      </w:r>
      <w:r>
        <w:rPr>
          <w:rFonts w:cs="Times New Roman" w:ascii="Times New Roman" w:hAnsi="Times New Roman"/>
          <w:sz w:val="24"/>
        </w:rPr>
        <w:t>;</w:t>
      </w:r>
      <w:r>
        <w:rPr>
          <w:rFonts w:cs="Times New Roman" w:ascii="Times New Roman" w:hAnsi="Times New Roman"/>
          <w:sz w:val="24"/>
          <w:lang w:val="hu-HU"/>
        </w:rPr>
        <w:t xml:space="preserve"> „To była bardzo długa lista” – stwierdził Balázs Horváth. Według Kőszega autorem listy był Departament Operacyjny.</w:t>
      </w:r>
      <w:r>
        <w:rPr>
          <w:rStyle w:val="EndnoteCharacters"/>
          <w:rStyle w:val="EndnoteAnchor"/>
          <w:rFonts w:cs="Times New Roman" w:ascii="Times New Roman" w:hAnsi="Times New Roman"/>
          <w:sz w:val="24"/>
          <w:lang w:val="hu-HU"/>
        </w:rPr>
        <w:endnoteReference w:id="7"/>
      </w:r>
    </w:p>
    <w:p>
      <w:pPr>
        <w:pStyle w:val="Normal"/>
        <w:ind w:right="203" w:hanging="0"/>
        <w:jc w:val="both"/>
        <w:rPr>
          <w:rFonts w:ascii="Times New Roman" w:hAnsi="Times New Roman" w:cs="Times New Roman"/>
          <w:sz w:val="24"/>
          <w:lang w:val="hu-HU"/>
        </w:rPr>
      </w:pPr>
      <w:r>
        <w:rPr>
          <w:rFonts w:cs="Times New Roman" w:ascii="Times New Roman" w:hAnsi="Times New Roman"/>
          <w:sz w:val="24"/>
          <w:lang w:val="hu-HU"/>
        </w:rPr>
      </w:r>
    </w:p>
    <w:p>
      <w:pPr>
        <w:pStyle w:val="Normal"/>
        <w:ind w:right="203" w:hanging="0"/>
        <w:jc w:val="both"/>
        <w:rPr>
          <w:rFonts w:ascii="Times New Roman" w:hAnsi="Times New Roman" w:cs="Times New Roman"/>
          <w:sz w:val="24"/>
        </w:rPr>
      </w:pPr>
      <w:r>
        <w:rPr>
          <w:rFonts w:cs="Times New Roman" w:ascii="Times New Roman" w:hAnsi="Times New Roman"/>
          <w:sz w:val="24"/>
        </w:rPr>
        <w:t>Imre Mecs z SZDSZ oświadczył, że bardzo wielu redaktorów Węgierskiego Radia, TV i Agencji Prasowej pracowało w takiej czy innej formie dla III/III.</w:t>
      </w:r>
      <w:r>
        <w:rPr>
          <w:rStyle w:val="EndnoteCharacters"/>
          <w:rStyle w:val="EndnoteAnchor"/>
          <w:rFonts w:cs="Times New Roman" w:ascii="Times New Roman" w:hAnsi="Times New Roman"/>
          <w:sz w:val="24"/>
        </w:rPr>
        <w:endnoteReference w:id="8"/>
      </w:r>
      <w:r>
        <w:rPr>
          <w:rFonts w:cs="Times New Roman" w:ascii="Times New Roman" w:hAnsi="Times New Roman"/>
          <w:sz w:val="24"/>
        </w:rPr>
        <w:t xml:space="preserve"> Jakby na potwierdzenie tych słów w listopadzie 1993 roku tylko 22 redaktorów Radia poprosiło o zlustrowanie (lustracja objęła dziennikarzy dopiero po uchwaleniu wiosną 2000 r. poprawki do ustawy). O infiltracji świadczy strategia prasowa w związku z pogrzebem Nagya z 1989 roku, kiedy okazało się, że korespondenci zagraniczni są współpracownikami wywiadu.</w:t>
      </w:r>
      <w:r>
        <w:rPr>
          <w:rStyle w:val="EndnoteCharacters"/>
          <w:rStyle w:val="EndnoteAnchor"/>
          <w:rFonts w:cs="Times New Roman" w:ascii="Times New Roman" w:hAnsi="Times New Roman"/>
          <w:sz w:val="24"/>
        </w:rPr>
        <w:endnoteReference w:id="9"/>
      </w:r>
    </w:p>
    <w:p>
      <w:pPr>
        <w:pStyle w:val="Heading1"/>
        <w:spacing w:before="0" w:after="0"/>
        <w:ind w:right="203"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Heading1"/>
        <w:spacing w:before="0" w:after="0"/>
        <w:ind w:right="203"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Heading1"/>
        <w:spacing w:before="0" w:after="0"/>
        <w:ind w:right="203" w:hanging="0"/>
        <w:jc w:val="both"/>
        <w:rPr>
          <w:rFonts w:ascii="Times New Roman" w:hAnsi="Times New Roman" w:cs="Times New Roman"/>
          <w:caps/>
          <w:sz w:val="24"/>
          <w:szCs w:val="24"/>
        </w:rPr>
      </w:pPr>
      <w:r>
        <w:rPr>
          <w:rFonts w:cs="Times New Roman" w:ascii="Times New Roman" w:hAnsi="Times New Roman"/>
          <w:caps/>
          <w:sz w:val="24"/>
          <w:szCs w:val="24"/>
        </w:rPr>
        <w:t>Węgry</w:t>
      </w:r>
    </w:p>
    <w:p>
      <w:pPr>
        <w:pStyle w:val="NormalnyWeb"/>
        <w:spacing w:before="0" w:after="0"/>
        <w:ind w:right="203" w:hanging="0"/>
        <w:jc w:val="both"/>
        <w:rPr>
          <w:rFonts w:ascii="Times New Roman" w:hAnsi="Times New Roman" w:cs="Times New Roman"/>
          <w:b/>
          <w:b/>
          <w:bCs/>
          <w:caps/>
          <w:sz w:val="24"/>
          <w:szCs w:val="24"/>
        </w:rPr>
      </w:pPr>
      <w:r>
        <w:rPr>
          <w:rFonts w:cs="Times New Roman"/>
          <w:b/>
          <w:bCs/>
          <w:caps/>
          <w:sz w:val="24"/>
          <w:szCs w:val="24"/>
        </w:rPr>
      </w:r>
    </w:p>
    <w:p>
      <w:pPr>
        <w:pStyle w:val="NormalnyWeb"/>
        <w:spacing w:before="0" w:after="0"/>
        <w:ind w:right="203" w:hanging="0"/>
        <w:jc w:val="both"/>
        <w:rPr>
          <w:b/>
          <w:b/>
          <w:bCs/>
          <w:color w:val="FF0000"/>
        </w:rPr>
      </w:pPr>
      <w:r>
        <w:rPr>
          <w:b/>
          <w:bCs/>
        </w:rPr>
        <w:t xml:space="preserve">A) </w:t>
      </w:r>
      <w:r>
        <w:rPr>
          <w:b/>
          <w:bCs/>
          <w:caps/>
        </w:rPr>
        <w:t>m</w:t>
      </w:r>
      <w:r>
        <w:rPr>
          <w:b/>
          <w:bCs/>
        </w:rPr>
        <w:t xml:space="preserve">arzec 1985 – </w:t>
      </w:r>
      <w:r>
        <w:rPr>
          <w:b/>
          <w:bCs/>
          <w:caps/>
        </w:rPr>
        <w:t>m</w:t>
      </w:r>
      <w:r>
        <w:rPr>
          <w:b/>
          <w:bCs/>
        </w:rPr>
        <w:t xml:space="preserve">arzec 1986 </w:t>
      </w:r>
    </w:p>
    <w:p>
      <w:pPr>
        <w:pStyle w:val="NormalnyWeb"/>
        <w:spacing w:before="0" w:after="0"/>
        <w:ind w:right="203" w:firstLine="540"/>
        <w:jc w:val="both"/>
        <w:rPr>
          <w:b/>
          <w:b/>
          <w:bCs/>
          <w:color w:val="FF0000"/>
        </w:rPr>
      </w:pPr>
      <w:r>
        <w:rPr>
          <w:b/>
          <w:bCs/>
          <w:color w:val="FF0000"/>
        </w:rPr>
      </w:r>
    </w:p>
    <w:p>
      <w:pPr>
        <w:pStyle w:val="NormalnyWeb"/>
        <w:spacing w:before="0" w:after="0"/>
        <w:ind w:right="203" w:firstLine="540"/>
        <w:jc w:val="both"/>
        <w:rPr/>
      </w:pPr>
      <w:r>
        <w:rPr>
          <w:b/>
          <w:bCs/>
        </w:rPr>
        <w:t>4 sekretarzy KC, którzy jednocześnie zostawali chłonkami Politbiura, razem z Kádárem tworzyło rodzaj komitetu wykonawczego partii, jej rzeczywistą najwyższą władzę.</w:t>
      </w:r>
      <w:r>
        <w:rPr>
          <w:rStyle w:val="EndnoteCharacters"/>
          <w:rStyle w:val="EndnoteAnchor"/>
          <w:b/>
          <w:bCs/>
        </w:rPr>
        <w:endnoteReference w:id="10"/>
      </w:r>
      <w:r>
        <w:rPr>
          <w:b/>
          <w:bCs/>
        </w:rPr>
        <w:t xml:space="preserve"> Dlatego ustalanie momentu kiedy rozpoczyna się wymiana ekipy można wyznaczyć analizując zmiany personalne na tych właśnie stanowiskach. Chodzi o sekretarza ds. organów administracyjnych, któremu podlegają następujące wydziały KC: policji i wywiadu, obrony, sądownictwa i prokuratury, administracji publicznej, wychowania fizycznego i sportu; sekretarza ds. partii i organizacji masowych, kierującego wydziałami: kadr, organizacji masowych, instruktorów, rejestru kadr; sekretarza ds. agitacji i propagandy (ideologii), nadzorującego pracę wydziałów: agitacji, propagandy zagranicznej, propaga ndy krajowej, informacji (media), wydawnictw i pism partyjnych, nieformalnej oceny, dokumentacji oraz sekretarza ds. gospodarki: planowania, przemysłu, rolnictwa, informacji i nadzoru regionalnego, poziomu życia.</w:t>
      </w:r>
      <w:r>
        <w:rPr>
          <w:rStyle w:val="EndnoteCharacters"/>
          <w:rStyle w:val="EndnoteAnchor"/>
          <w:b/>
          <w:bCs/>
        </w:rPr>
        <w:endnoteReference w:id="11"/>
      </w:r>
      <w:r>
        <w:rPr>
          <w:b/>
          <w:bCs/>
        </w:rPr>
        <w:t xml:space="preserve"> Struktura ta we wszystkich państwach bloku była podobna.  </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Sam János Kádára (Csermanek) stawiał na Georgi Romanowa,</w:t>
      </w:r>
      <w:r>
        <w:rPr>
          <w:rStyle w:val="EndnoteCharacters"/>
          <w:rStyle w:val="EndnoteAnchor"/>
          <w:b/>
          <w:bCs/>
        </w:rPr>
        <w:endnoteReference w:id="12"/>
      </w:r>
      <w:r>
        <w:rPr>
          <w:b/>
          <w:bCs/>
        </w:rPr>
        <w:t xml:space="preserve"> więc popełnił samobójczą pomyłkę i w czasie pobytu na pogrzebie Konstatntina Czernienki stało się dlań, a więc i dla elity władzy, jasne, że Centrum stawia na zmiany kadrowe.</w:t>
      </w:r>
      <w:r>
        <w:rPr>
          <w:rStyle w:val="EndnoteCharacters"/>
          <w:rStyle w:val="EndnoteAnchor"/>
          <w:b/>
          <w:bCs/>
        </w:rPr>
        <w:endnoteReference w:id="13"/>
      </w:r>
      <w:r>
        <w:rPr>
          <w:b/>
          <w:bCs/>
        </w:rPr>
        <w:t xml:space="preserve"> Jeszcze Andropow wysłał Gorbaczowa na rozmowy z Kadarem w 1983 roku, nie wykluczone więc, że już planował wymianę kadr,</w:t>
      </w:r>
      <w:r>
        <w:rPr>
          <w:b/>
          <w:bCs/>
          <w:color w:val="FF0000"/>
        </w:rPr>
        <w:t xml:space="preserve"> </w:t>
      </w:r>
      <w:r>
        <w:rPr>
          <w:b/>
          <w:bCs/>
        </w:rPr>
        <w:t>której jednak pełna realizacja mogła nastąpić dopiero począwszy od 1985 roku.</w:t>
      </w:r>
      <w:r>
        <w:rPr>
          <w:b/>
          <w:bCs/>
          <w:color w:val="FF0000"/>
        </w:rPr>
        <w:t xml:space="preserve"> </w:t>
      </w:r>
      <w:r>
        <w:rPr>
          <w:b/>
          <w:bCs/>
        </w:rPr>
        <w:t>Na spotkaniu z Kádárem 25 września 1985 roku w Moskwie Gorbaczow przypomniał mu o przejściu na emeryturę.</w:t>
      </w:r>
      <w:r>
        <w:rPr>
          <w:rStyle w:val="EndnoteCharacters"/>
          <w:rStyle w:val="EndnoteAnchor"/>
          <w:b/>
          <w:bCs/>
        </w:rPr>
        <w:endnoteReference w:id="14"/>
      </w:r>
      <w:r>
        <w:rPr>
          <w:b/>
          <w:bCs/>
        </w:rPr>
        <w:t xml:space="preserve"> W 1986 roku Gorbaczow uważał, że jest to właściwy czas na odejście Kádára,</w:t>
      </w:r>
      <w:r>
        <w:rPr>
          <w:rStyle w:val="EndnoteCharacters"/>
          <w:rStyle w:val="EndnoteAnchor"/>
          <w:b/>
          <w:bCs/>
        </w:rPr>
        <w:endnoteReference w:id="15"/>
      </w:r>
      <w:r>
        <w:rPr>
          <w:b/>
          <w:bCs/>
        </w:rPr>
        <w:t xml:space="preserve"> co zbiegało się z XXVII Zjazdem KPZS. Oznaczało</w:t>
      </w:r>
      <w:r>
        <w:rPr>
          <w:rFonts w:cs="Andalus"/>
          <w:b/>
          <w:bCs/>
        </w:rPr>
        <w:t xml:space="preserve">  </w:t>
      </w:r>
      <w:r>
        <w:rPr>
          <w:b/>
          <w:bCs/>
        </w:rPr>
        <w:t>to, iż w tym momencie rozpoczął się w aparacie wyścig do stanowiska I. Sekretarza, które można było zająć tylko w porozumieniu z nową ekipą w Moskwie. Centrum miało trzech kandydatów do wyboru: Károly Grósza, J</w:t>
      </w:r>
      <w:r>
        <w:rPr>
          <w:b/>
          <w:bCs/>
          <w:lang w:val="hu-HU"/>
        </w:rPr>
        <w:t>ános</w:t>
      </w:r>
      <w:r>
        <w:rPr>
          <w:b/>
          <w:bCs/>
        </w:rPr>
        <w:t xml:space="preserve"> Berecza i Imre Pozsgaya. </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Na XIII zjeździe partii (25–28.03.1985) J</w:t>
      </w:r>
      <w:r>
        <w:rPr>
          <w:b/>
          <w:bCs/>
          <w:lang w:val="hu-HU"/>
        </w:rPr>
        <w:t>ános</w:t>
      </w:r>
      <w:r>
        <w:rPr>
          <w:b/>
          <w:bCs/>
        </w:rPr>
        <w:t xml:space="preserve"> Berecz został sekretarzem ds. ideologii po Gy</w:t>
      </w:r>
      <w:r>
        <w:rPr>
          <w:b/>
          <w:bCs/>
          <w:lang w:val="hu-HU"/>
        </w:rPr>
        <w:t>ö</w:t>
      </w:r>
      <w:r>
        <w:rPr>
          <w:b/>
          <w:bCs/>
        </w:rPr>
        <w:t>rgy Aczélu, natomiast Károly Grósz wszedł do Politbiura, i pozostał nadal szefem organizacji partyjnej Budapesztu. Ferenc Havasi był sekretarzem ds. gospodarki od 1978 roku. Awans Grósza oznaczał więc już bliskie odejście Havasiego, ale nadal trwał okres przejściowy. Imre Pozsgay był w tym czasie jedynie członkiem KC i od 1982 roku sekretarzem generalnym Ojczyźnianego Frontu Ludowego (H</w:t>
      </w:r>
      <w:r>
        <w:rPr>
          <w:b/>
          <w:bCs/>
          <w:lang w:val="hu-HU"/>
        </w:rPr>
        <w:t xml:space="preserve">ázafias </w:t>
      </w:r>
      <w:r>
        <w:rPr>
          <w:b/>
          <w:bCs/>
        </w:rPr>
        <w:t xml:space="preserve">Népfront), czyli formalnie podlegał sekretarzowi ds. partii i organizacji masowych, którym w tym czasie był </w:t>
      </w:r>
      <w:r>
        <w:rPr>
          <w:b/>
          <w:bCs/>
          <w:color w:val="FF0000"/>
        </w:rPr>
        <w:t xml:space="preserve">X </w:t>
      </w:r>
      <w:r>
        <w:rPr>
          <w:b/>
          <w:bCs/>
        </w:rPr>
        <w:t>Funkcję sekretarza ds. organów administracyjnych objął István Horváth, minister spraw wewnętrznych w okresie 27.VI.1980 – 29.III.1985, co oznaczało wówczas jego awans (do 1987 roku).</w:t>
      </w:r>
    </w:p>
    <w:p>
      <w:pPr>
        <w:pStyle w:val="NormalnyWeb"/>
        <w:ind w:right="203" w:hanging="0"/>
        <w:jc w:val="both"/>
        <w:rPr/>
      </w:pPr>
      <w:r>
        <w:rPr>
          <w:b/>
          <w:bCs/>
          <w:caps/>
        </w:rPr>
        <w:t>János Berecz</w:t>
      </w:r>
      <w:r>
        <w:rPr>
          <w:b/>
          <w:bCs/>
        </w:rPr>
        <w:t xml:space="preserve"> rozpoczął karierę partyjną jako sekretarz organizacji partyjnej w Instytucie Lenina (1954), określanym jako „szkoła czerwonych janczarów”, następnie pracował w Komsomole i w 1960 roku znalazł się w kierownictwie delegacji na festiwal młodzieży w Moskwie, studiował w Akademii Nauk Społecznych KPZS (1963-1966). Jego promotorem był przedstawiciel zachowawczej orientacji i sekretarz ds. międzynarodowych, Zoltán Komóscin, który uczynił Berecza sekretarzem organizacji partyjnej w MSZ (1966), gdzie sprawował m.in. funkcję łącznika z sowieckim MSZ, a więc musiał mieć kontakty z I Zarządem Głównym KGB, któremu podlegał sowiecki MSZ. W 1972 roku Komóscin awansował Berecza na zastępcę, a następnie na kierownika Wydziału Zagranicznego KC (1974). W 1975 roku, podczas obiadu z sowieckim dyplomatą Berecz i Grósz poskarżyli się na kierownictwo i Kádár zastopował ich awans. W marcu 1980 roku Kádár mianował Berecza członkiem KC, a następnie redaktorem „N</w:t>
      </w:r>
      <w:r>
        <w:rPr>
          <w:b/>
          <w:bCs/>
          <w:lang w:val="hu-HU"/>
        </w:rPr>
        <w:t>é</w:t>
      </w:r>
      <w:r>
        <w:rPr>
          <w:b/>
          <w:bCs/>
        </w:rPr>
        <w:t>pszabadság” (1982), a w marcu 1985 roku sekretarzem ds. ideologii na miejsce Aczéla. Berecz zerwał z Kadarem w 1986, a więc we właściwym momencie, gdyż żona Kádára nie pochwalała jego małżeństwa zawartego wówczas z bezpartyjną aktorką. Okres potencjalnego awansu Berecza na stanowisko I sekretarza, a tylko ten nas tu będzie interesować, trwał jedynie od marca 1985 do lipca 1988 roku. Powodem jego upadku był donos, który napisał na Károlya Grósza do Aleksandra Jakowlewa w końcu lipca tego  roku. Na początku sierpnia 1988 roku Centrum wysłało Kriuczkowa z zadaniem politycznej eliminacji Berecza. Jego formalny upadek nastąpił w kwietniu 1989 roku.</w:t>
      </w:r>
      <w:r>
        <w:rPr>
          <w:rStyle w:val="EndnoteCharacters"/>
          <w:rStyle w:val="EndnoteAnchor"/>
          <w:b/>
          <w:bCs/>
        </w:rPr>
        <w:endnoteReference w:id="16"/>
      </w:r>
      <w:r>
        <w:rPr>
          <w:b/>
          <w:bCs/>
        </w:rPr>
        <w:t xml:space="preserve"> </w:t>
      </w:r>
    </w:p>
    <w:p>
      <w:pPr>
        <w:pStyle w:val="NormalnyWeb"/>
        <w:spacing w:before="0" w:after="0"/>
        <w:ind w:right="203" w:hanging="0"/>
        <w:jc w:val="both"/>
        <w:rPr/>
      </w:pPr>
      <w:r>
        <w:rPr>
          <w:b/>
          <w:bCs/>
          <w:caps/>
        </w:rPr>
        <w:t>Károly Grósz</w:t>
      </w:r>
      <w:r>
        <w:rPr>
          <w:b/>
          <w:bCs/>
        </w:rPr>
        <w:t xml:space="preserve"> zaczynał jako oficer polityczny (1954), w 1956 roku wybrany sekretarzem organizacji partyjnej komitatu Barsody, został na krótko odsunięty, a następnie zrehabilitowany. Ukończył Akademię Polityczną MSZMP (1960) i w 1962 został sekretarzem organizacji partyjnej w radiu i telewizji, dzięki czemu decydował o dochodach dużej grupy inteligencji. Grósz podlegał więc Aczélowi, z którym nie miał dobrych stosunków, ale jego prawdziwym promotorem był </w:t>
      </w:r>
      <w:r>
        <w:rPr>
          <w:b/>
          <w:bCs/>
          <w:lang w:val="hu-HU"/>
        </w:rPr>
        <w:t>Sándor Nógrádi, agent Kominternu i oficer sowieckiego wywiadu wojskowego (Smiersz/GRU), który organizował procesy pokazowe na Węgrzech w latach 1949-1950, krytyk Rakosiego, korzystający z poparcia Gerő, po 1956 roku służył K</w:t>
      </w:r>
      <w:r>
        <w:rPr>
          <w:b/>
          <w:bCs/>
        </w:rPr>
        <w:t>á</w:t>
      </w:r>
      <w:r>
        <w:rPr>
          <w:b/>
          <w:bCs/>
          <w:lang w:val="hu-HU"/>
        </w:rPr>
        <w:t>d</w:t>
      </w:r>
      <w:r>
        <w:rPr>
          <w:b/>
          <w:bCs/>
        </w:rPr>
        <w:t>á</w:t>
      </w:r>
      <w:r>
        <w:rPr>
          <w:b/>
          <w:bCs/>
          <w:lang w:val="hu-HU"/>
        </w:rPr>
        <w:t>rowi, był ambasadorem w Chinach i Wietnamie (1957-1959) i przewodniczącym Centralnej Komisji Kontroli Partyjnej (1960-1966). (Keszely 189)</w:t>
      </w:r>
      <w:r>
        <w:rPr>
          <w:b/>
          <w:bCs/>
        </w:rPr>
        <w:t xml:space="preserve"> Grósz miał więc co najmniej kontakty z GRU i/lub cieszył się opieką III ZG dzięki pośrednictwu </w:t>
      </w:r>
      <w:r>
        <w:rPr>
          <w:b/>
          <w:bCs/>
          <w:lang w:val="hu-HU"/>
        </w:rPr>
        <w:t>Nógrádiego. W 1972 roku Grósz został zastępcą kierownika Wydziału Agitacji i Propagandy KC, a więc uzyskał status wyższy od ministra, o ile ten nie był członkiem KC, wykonywał decyzje Sekretariatu i Politbiura,  przyjaźni się z lewicową opozycją Bela Biszku, popieraną przez Susłowa, tj. Najbardziej zachowawczego członko kierownictwa sowieckiego i drugą osobę w państwie po Breżniewie. W roku 1974 wraz z likwidacją NEM (Nowy Ekonomiczny Mechanizm) na żądanie Susłowa, Grósz został mianowany szefem wydziału agitacji KC. Po upadku Biszku (1979) K</w:t>
      </w:r>
      <w:r>
        <w:rPr>
          <w:b/>
          <w:bCs/>
        </w:rPr>
        <w:t>á</w:t>
      </w:r>
      <w:r>
        <w:rPr>
          <w:b/>
          <w:bCs/>
          <w:lang w:val="hu-HU"/>
        </w:rPr>
        <w:t>d</w:t>
      </w:r>
      <w:r>
        <w:rPr>
          <w:b/>
          <w:bCs/>
        </w:rPr>
        <w:t>á</w:t>
      </w:r>
      <w:r>
        <w:rPr>
          <w:b/>
          <w:bCs/>
          <w:lang w:val="hu-HU"/>
        </w:rPr>
        <w:t>r mianuje Grósza sekretarzem organizacji partyjnej komitatu Barsody z centrum w Miskolcu (drugie miasto co do ważności po stolicy), co stanowi jednak odsunięcie od centrum, choć krótkotrwałe, ponieważ już</w:t>
      </w:r>
      <w:r>
        <w:rPr>
          <w:b/>
          <w:bCs/>
        </w:rPr>
        <w:t xml:space="preserve"> marcu 1980 roku Grósz zostaje członkiem KC, a w grudniu 1984 roku sekretarzem organizacji partyjnej Budapesztu. Grósz pięciokrotnie przebywał w ZSRS, za każdym razem po kilka miesięcy, nauczył się mówić płynnie po rosyjsku i utrzymywał kontakty z aparatem KPZS, w tym z wojskowymi, aż do roku 1994. </w:t>
      </w:r>
    </w:p>
    <w:p>
      <w:pPr>
        <w:pStyle w:val="NormalnyWeb"/>
        <w:spacing w:before="0" w:after="0"/>
        <w:ind w:right="203" w:firstLine="540"/>
        <w:jc w:val="both"/>
        <w:rPr>
          <w:b/>
          <w:b/>
          <w:bCs/>
        </w:rPr>
      </w:pPr>
      <w:r>
        <w:rPr>
          <w:b/>
          <w:bCs/>
        </w:rPr>
      </w:r>
    </w:p>
    <w:p>
      <w:pPr>
        <w:pStyle w:val="NormalnyWeb"/>
        <w:spacing w:before="0" w:after="0"/>
        <w:ind w:right="203" w:firstLine="540"/>
        <w:jc w:val="both"/>
        <w:rPr/>
      </w:pPr>
      <w:r>
        <w:rPr>
          <w:b/>
          <w:bCs/>
        </w:rPr>
        <w:t>Jak twierdzi Pozsgay,</w:t>
      </w:r>
      <w:r>
        <w:rPr>
          <w:rStyle w:val="EndnoteCharacters"/>
          <w:rStyle w:val="EndnoteAnchor"/>
          <w:b/>
          <w:bCs/>
        </w:rPr>
        <w:endnoteReference w:id="17"/>
      </w:r>
      <w:r>
        <w:rPr>
          <w:b/>
          <w:bCs/>
        </w:rPr>
        <w:t xml:space="preserve"> Grósz był blisko związany z Sándorem Rajnai, co nie dziwi, jeśli przypomnimy osobę jego promotora Nógrádiego. Ppłk. Rajnai od 1946 roku czynny w policji politycznej, w okresie 1957/1958 był zastępcą naczelnika Biura </w:t>
      </w:r>
      <w:r>
        <w:rPr>
          <w:b/>
          <w:bCs/>
          <w:caps/>
        </w:rPr>
        <w:t>ś</w:t>
      </w:r>
      <w:r>
        <w:rPr>
          <w:b/>
          <w:bCs/>
        </w:rPr>
        <w:t xml:space="preserve">ledczego Departamentu Głównego </w:t>
      </w:r>
      <w:r>
        <w:rPr>
          <w:b/>
          <w:bCs/>
          <w:caps/>
        </w:rPr>
        <w:t>ś</w:t>
      </w:r>
      <w:r>
        <w:rPr>
          <w:b/>
          <w:bCs/>
        </w:rPr>
        <w:t>ledztw Politycznych MSW (BM Politikai Nyomoz</w:t>
      </w:r>
      <w:r>
        <w:rPr>
          <w:b/>
          <w:bCs/>
          <w:lang w:val="hu-HU"/>
        </w:rPr>
        <w:t>ó Főosztály Vizsgálati Osztálynak helyettes</w:t>
      </w:r>
      <w:r>
        <w:rPr>
          <w:b/>
          <w:bCs/>
        </w:rPr>
        <w:t>), aresztował członków grupy Imre Nagyego (27.03.1957), a następnie prowadził śledztwo w ich sprawie, musiał więc cieszyć się osobistym zaufaniem ówczesnego ambasadora sowieckiego na Węgrzech, Andropowa, który kierował tłumieniem rewolucji. W 1962 roku odszedł z bezpieczeństwa na stanowisko radcy ambasady węgierskiej w Moskwie, następnie wrócił w stopniu generała (1966) by przez 10 lat kierować wywiadem zagranicznym (III/I) jednocześnie będąc zastępcą szefa III Zarządu Głównego (lata 1966-1976). Jako naczelnik III/I musiał dobrze znać Kriuczkowa, który w tym czasie został zastępcą (1971), a następnie naczelnikiem I ZG KGB (1975). W 1982 roku Rajnai został ambasadorem w Moskwie i złożył dymisję dopiero w 1989 roku. W 1990 roku uciekł do Izraela, gdzie zmarł w 1994 roku. Węgry nie żądały jego wydania.</w:t>
      </w:r>
      <w:r>
        <w:rPr>
          <w:rStyle w:val="EndnoteCharacters"/>
          <w:rStyle w:val="EndnoteAnchor"/>
          <w:b/>
          <w:bCs/>
        </w:rPr>
        <w:endnoteReference w:id="18"/>
      </w:r>
      <w:r>
        <w:rPr>
          <w:b/>
          <w:bCs/>
        </w:rPr>
        <w:t xml:space="preserve"> </w:t>
      </w:r>
    </w:p>
    <w:p>
      <w:pPr>
        <w:pStyle w:val="NormalnyWeb"/>
        <w:spacing w:before="0" w:after="0"/>
        <w:ind w:right="203" w:firstLine="540"/>
        <w:jc w:val="both"/>
        <w:rPr>
          <w:b/>
          <w:b/>
          <w:bCs/>
        </w:rPr>
      </w:pPr>
      <w:r>
        <w:rPr>
          <w:b/>
          <w:bCs/>
        </w:rPr>
      </w:r>
    </w:p>
    <w:p>
      <w:pPr>
        <w:pStyle w:val="NormalnyWeb"/>
        <w:spacing w:before="0" w:after="0"/>
        <w:ind w:right="203" w:firstLine="540"/>
        <w:jc w:val="both"/>
        <w:rPr/>
      </w:pPr>
      <w:r>
        <w:rPr>
          <w:b/>
          <w:bCs/>
        </w:rPr>
        <w:t>Zanim Grósz awansował w grudniu 1984 roku na sekretarza Budapesztu, we wrześniu tego roku odwiedził go w Barsody Jegor Ligaczow, a następnie dwie grupy sowieckich „pracowników partyjnych”.</w:t>
      </w:r>
      <w:r>
        <w:rPr>
          <w:rStyle w:val="EndnoteCharacters"/>
          <w:rStyle w:val="EndnoteAnchor"/>
          <w:b/>
          <w:bCs/>
        </w:rPr>
        <w:endnoteReference w:id="19"/>
      </w:r>
      <w:r>
        <w:rPr>
          <w:b/>
          <w:bCs/>
        </w:rPr>
        <w:t xml:space="preserve"> Jasne jest więc komu Grósz zawdzięczał awans, mimo że R. T</w:t>
      </w:r>
      <w:r>
        <w:rPr>
          <w:b/>
          <w:bCs/>
          <w:lang w:val="hu-HU"/>
        </w:rPr>
        <w:t>őkés twierdzi, iż to K</w:t>
      </w:r>
      <w:r>
        <w:rPr>
          <w:b/>
          <w:bCs/>
        </w:rPr>
        <w:t>á</w:t>
      </w:r>
      <w:r>
        <w:rPr>
          <w:b/>
          <w:bCs/>
          <w:lang w:val="hu-HU"/>
        </w:rPr>
        <w:t>d</w:t>
      </w:r>
      <w:r>
        <w:rPr>
          <w:b/>
          <w:bCs/>
        </w:rPr>
        <w:t>á</w:t>
      </w:r>
      <w:r>
        <w:rPr>
          <w:b/>
          <w:bCs/>
          <w:lang w:val="hu-HU"/>
        </w:rPr>
        <w:t>r</w:t>
      </w:r>
      <w:r>
        <w:rPr>
          <w:b/>
        </w:rPr>
        <w:t xml:space="preserve"> chciał wmusić Rosjanom Grósza jako swego następcę.</w:t>
      </w:r>
      <w:r>
        <w:rPr>
          <w:rStyle w:val="EndnoteCharacters"/>
          <w:rStyle w:val="EndnoteAnchor"/>
          <w:b/>
        </w:rPr>
        <w:endnoteReference w:id="20"/>
      </w:r>
      <w:r>
        <w:rPr>
          <w:b/>
        </w:rPr>
        <w:t xml:space="preserve"> </w:t>
      </w:r>
      <w:r>
        <w:rPr>
          <w:b/>
          <w:bCs/>
          <w:lang w:val="hu-HU"/>
        </w:rPr>
        <w:t>Charakterystyczny jest tu związek z Ligaczowem, którego w 1983 roku sprowadził do Centrum Andropow i mianował  w kwietniu kierownikiem Wydziału Kadr KC KPZS.</w:t>
      </w:r>
      <w:r>
        <w:rPr>
          <w:rStyle w:val="EndnoteCharacters"/>
          <w:rStyle w:val="EndnoteAnchor"/>
          <w:b/>
          <w:bCs/>
          <w:lang w:val="hu-HU"/>
        </w:rPr>
        <w:endnoteReference w:id="21"/>
      </w:r>
      <w:r>
        <w:rPr>
          <w:b/>
          <w:bCs/>
          <w:lang w:val="hu-HU"/>
        </w:rPr>
        <w:t xml:space="preserve"> </w:t>
      </w:r>
      <w:r>
        <w:rPr>
          <w:b/>
          <w:bCs/>
        </w:rPr>
        <w:t>Grósz musiał więc cieszyć się poparciem Andropowa, udzielanym za pośrednictwem Ligaczowa, co nie dziwi wziąwszy pod uwagę powiązania Grósza z III ZG i całym KGB. A to z kolei przesądzało o jego najlepszej pozycji wyjściowej, podkreślonej uzyskaniem miejsca w Politbiurze zaraz po XXVI Zjeździe KPZR i przejęciu władzy w Centrum przez grupę czekistów nie żyjącego już Andropowa.</w:t>
      </w:r>
    </w:p>
    <w:p>
      <w:pPr>
        <w:pStyle w:val="NormalnyWeb"/>
        <w:spacing w:before="0" w:after="0"/>
        <w:ind w:right="203" w:hanging="0"/>
        <w:jc w:val="both"/>
        <w:rPr>
          <w:b/>
          <w:b/>
          <w:bCs/>
          <w:lang w:val="hu-HU"/>
        </w:rPr>
      </w:pPr>
      <w:r>
        <w:rPr>
          <w:b/>
          <w:bCs/>
          <w:lang w:val="hu-HU"/>
        </w:rPr>
      </w:r>
    </w:p>
    <w:p>
      <w:pPr>
        <w:pStyle w:val="NormalnyWeb"/>
        <w:spacing w:before="0" w:after="0"/>
        <w:ind w:right="203" w:hanging="0"/>
        <w:jc w:val="both"/>
        <w:rPr/>
      </w:pPr>
      <w:r>
        <w:rPr>
          <w:b/>
          <w:bCs/>
          <w:caps/>
        </w:rPr>
        <w:t xml:space="preserve">Imre Pozsgay </w:t>
      </w:r>
      <w:r>
        <w:rPr>
          <w:b/>
          <w:bCs/>
        </w:rPr>
        <w:t>ukończył Instytut Lenina (1954) i wszedł do nomenklatury (1957); pełnił funkcję sekretarz ds. ideologii komitatu Kecskemét (lata 1960-te). W 1966 roku Pozsgay napisał doktorat w Instytucie Nauk Społecznych przy KC, w którym bronił idei autonomii państwa oraz organizacji i instytucji politycznych i uzasadniał legalność reprezentacji interesów grupowych i korporacyjnych na poziomie regionalnym i idei referendum. Problem rozdziału partii i państwa był wówczas dyskutowany przez twórców NEM (1962-1974) i miał powrócić po 1o latach w okresie Gorbaczowa.</w:t>
      </w:r>
      <w:r>
        <w:rPr>
          <w:b/>
          <w:bCs/>
          <w:caps/>
        </w:rPr>
        <w:t xml:space="preserve"> O</w:t>
      </w:r>
      <w:r>
        <w:rPr>
          <w:b/>
          <w:bCs/>
        </w:rPr>
        <w:t>d 1970 roku Pozsgay pracował w aparacie KC; kierował służbą prasową X Zjazdu. Jako zastępca szefa wydziału prasy został wysłany na trzy miesiące do ZSRS (1971).</w:t>
      </w:r>
      <w:r>
        <w:rPr>
          <w:b/>
          <w:bCs/>
          <w:lang w:val="hu-HU"/>
        </w:rPr>
        <w:t xml:space="preserve"> </w:t>
      </w:r>
      <w:r>
        <w:rPr>
          <w:b/>
          <w:bCs/>
        </w:rPr>
        <w:t>Od stycznia 1971 r., brał udział w każdym posiedzeniu KC, często wzywano go na posiedzenia Sekretariatu KC i Politbiura, na wszystkie posiedzenia szefów wydziałów KC. Miał poparcie neostalinistów (grupa: Zoltán Komócsin,</w:t>
      </w:r>
      <w:r>
        <w:rPr>
          <w:b/>
          <w:bCs/>
          <w:lang w:val="hu-HU"/>
        </w:rPr>
        <w:t xml:space="preserve"> Árpád Pullai, Károly Németh, Sándor Jakob, Sándor Gáspár</w:t>
      </w:r>
      <w:r>
        <w:rPr>
          <w:b/>
          <w:bCs/>
        </w:rPr>
        <w:t>).</w:t>
      </w:r>
      <w:r>
        <w:rPr>
          <w:b/>
          <w:bCs/>
          <w:caps/>
        </w:rPr>
        <w:t xml:space="preserve"> </w:t>
      </w:r>
      <w:r>
        <w:rPr>
          <w:b/>
          <w:bCs/>
        </w:rPr>
        <w:t>Pierwszym promotorem Pozsgaya był sam Aczél, a więc druga osoba w państwie po Kádárze, co było ważne gdyż Aczél miał największy wpływ na decyzje personalne Kádára, ponieważ żona Aczéla była lekarzem osobistym żony Kádára. Pozsgay, nie chcąc zostać użyty przez skrajną grupę przeciw Kádárowi, związał się z Valerią Benke, redaktorem naczelnym „Társadalmi Szemle” wybraną w 1970 roku do Politbiura. Jako jej zastępca</w:t>
      </w:r>
      <w:r>
        <w:rPr/>
        <w:t xml:space="preserve"> </w:t>
      </w:r>
      <w:r>
        <w:rPr>
          <w:b/>
          <w:bCs/>
        </w:rPr>
        <w:t>miał status zastępcy szefa wydziału prasy (redaktor „TS” należał do aparatu KC i był równy szefowi Wydziału Prasy KC) i podlegał Aczélowi, stając się jego zaufanym człowiekiem. Latem 1975 roku Aczél zrobił go wice-, a latem 1976 roku ministrem kultury, oświaty i szkolnictwa wyższego (w tym dwa lata bez teki) by służył za pośrednika w kontaktach z nurtem ludowym, wtedy nawiązał przyjaźnie z pisarzami populistycznymi szukając bazy poza partią. Dlatego kiedy wiosną 1982 roku Politbiuro dyskutowało nad oświadczeniem w/s wrogiej działalności opozycji, Pozsgay przekonywał, że pisarzy ludowych i działaczy ruchu ludowego należy wyłączyć z kategorii opozycji i wrogów. Bez inteligencji ludowej nie ma bowiem twórczości.</w:t>
      </w:r>
      <w:r>
        <w:rPr>
          <w:rStyle w:val="EndnoteCharacters"/>
          <w:rStyle w:val="EndnoteAnchor"/>
          <w:b/>
          <w:bCs/>
        </w:rPr>
        <w:endnoteReference w:id="22"/>
      </w:r>
      <w:r>
        <w:rPr>
          <w:b/>
          <w:bCs/>
        </w:rPr>
        <w:t xml:space="preserve"> Pozsgay reprezentował tu po prostu linię Aczéla i dlatego nie można jego wystąpienia interpretować jako przejawu tendencji reformatorskich, jak chciałby on sam. Pozsgay ułatwiał też zbliżenie z inteligencją zainicjowane przez Kadara w 1978 roku. Jako minister kultury decydował o dochodach inteligencji. W marcu 1980 roku został wybrany do KC. Po powrocie z Indii Pozsgaya usunięto z rządu (1982). Pozsgay był w dobrych stosunkach z Lájosem Feh</w:t>
      </w:r>
      <w:r>
        <w:rPr>
          <w:b/>
          <w:bCs/>
          <w:lang w:val="hu-HU"/>
        </w:rPr>
        <w:t>ér</w:t>
      </w:r>
      <w:r>
        <w:rPr>
          <w:b/>
          <w:bCs/>
        </w:rPr>
        <w:t>em i znał reformatorskiego premiera Jen</w:t>
      </w:r>
      <w:r>
        <w:rPr>
          <w:b/>
          <w:bCs/>
          <w:lang w:val="hu-HU"/>
        </w:rPr>
        <w:t>ő</w:t>
      </w:r>
      <w:r>
        <w:rPr>
          <w:b/>
          <w:bCs/>
        </w:rPr>
        <w:t xml:space="preserve"> Focka (zwolennicy NEM); chcieli oni żeby Pozsgay wszedł do Sekretariatu i Politbiura ale Kadar sprzeciwił się. Drugim, oprócz Aczéla, promotorem Pozsgaya był István Horváth (szef MSW 1980-1985, czł. Politbiura i sekretarz ds. organów administracyjnych - 1985-1987, wicepremier 1987 i minister spraw wewnętrznych 1987-1990), a więc reprezentant aparatu bezpieczeństwa.</w:t>
      </w:r>
    </w:p>
    <w:p>
      <w:pPr>
        <w:pStyle w:val="NormalnyWeb"/>
        <w:spacing w:before="0" w:after="0"/>
        <w:ind w:right="203" w:firstLine="540"/>
        <w:jc w:val="both"/>
        <w:rPr>
          <w:b/>
          <w:b/>
          <w:bCs/>
        </w:rPr>
      </w:pPr>
      <w:r>
        <w:rPr>
          <w:b/>
          <w:bCs/>
        </w:rPr>
      </w:r>
    </w:p>
    <w:p>
      <w:pPr>
        <w:pStyle w:val="NormalnyWeb"/>
        <w:spacing w:before="0" w:after="0"/>
        <w:ind w:right="203" w:firstLine="540"/>
        <w:jc w:val="both"/>
        <w:rPr/>
      </w:pPr>
      <w:r>
        <w:rPr>
          <w:b/>
          <w:bCs/>
        </w:rPr>
        <w:t>W 1982 roku Pozsgay zdystansował się od Aczéla, który wtedy (awans Andropowa) zszedł na drugi plan, i na propozycję Kádára został członkiem Grupy Konsultacyjnej ds. Polityki Gospodarczej Ferenca Havasiego, członka Politbiura i sekretarza KC ds. gospodarki (1980-1987), tu poznał młodych ekonomistów partyjnych i Miklosa Németha z Wydziału Polityki Ekonomicznej KC. Jednocześnie Pozsgay został mianowany sekretarzem generalnym Ojczyźnianego Frontu Ludowego (HNF), rozszerzając swoją bazę poza partię według wzorca zastosowanego przez Imre Nagya w latach 1953-1954, regularnie odwiedzał K. Grósza w Barsody, snując plany pokoleniowej wymiany kadr partyjnych.</w:t>
      </w:r>
      <w:r>
        <w:rPr>
          <w:rStyle w:val="EndnoteCharacters"/>
          <w:rStyle w:val="EndnoteAnchor"/>
          <w:b/>
          <w:bCs/>
        </w:rPr>
        <w:endnoteReference w:id="23"/>
      </w:r>
      <w:r>
        <w:rPr>
          <w:b/>
          <w:bCs/>
        </w:rPr>
        <w:t xml:space="preserve"> </w:t>
      </w:r>
    </w:p>
    <w:p>
      <w:pPr>
        <w:pStyle w:val="NormalnyWeb"/>
        <w:ind w:right="203" w:hanging="0"/>
        <w:jc w:val="both"/>
        <w:rPr>
          <w:b/>
          <w:b/>
          <w:bCs/>
          <w:color w:val="FF0000"/>
        </w:rPr>
      </w:pPr>
      <w:r>
        <w:rPr>
          <w:b/>
          <w:bCs/>
        </w:rPr>
        <w:t>Wszyscy trzej aparatczycy rozpoczęli przyspieszoną karierę w 1971/1972 roku, uzyskując pozycję powyżej sekretarza komitatu i ministra, byli związani z zachowawczym nurtem w partii węgierskiej (Aczél), a nawet poststalinistami (Komocsin, Biszku), przebywali bądź studiowali w ZSRS, co najmniej poprzez swoich „opiekunów” czuwających nad ich karierami, mieli powiązania z KGB, zwłaszcza z I lub III ZG i promowani byli przez Sowietów. Od roku 1980 Berecz, Pozsgay i Grósz byli członkami KC. Wszyscy trzej mieli także związki z inteligencją i w pewnych okresach decydowali o dochodach znacznej grupy tej warstwy społecznej. Grósz i Pozsgay mieli jednak większe poparcie, gdyż z nimi spotykał się Kriuczkow,</w:t>
      </w:r>
      <w:r>
        <w:rPr>
          <w:rStyle w:val="EndnoteCharacters"/>
          <w:rStyle w:val="EndnoteAnchor"/>
          <w:b/>
          <w:bCs/>
        </w:rPr>
        <w:endnoteReference w:id="24"/>
      </w:r>
      <w:r>
        <w:rPr>
          <w:b/>
          <w:bCs/>
        </w:rPr>
        <w:t xml:space="preserve"> co oznacza iż ta dwójka miała preferencje I ZG KGB.</w:t>
      </w:r>
    </w:p>
    <w:p>
      <w:pPr>
        <w:pStyle w:val="Normal"/>
        <w:ind w:right="203" w:firstLine="567"/>
        <w:jc w:val="both"/>
        <w:rPr/>
      </w:pPr>
      <w:r>
        <w:rPr>
          <w:rFonts w:cs="Times New Roman" w:ascii="Times New Roman" w:hAnsi="Times New Roman"/>
          <w:sz w:val="24"/>
          <w:szCs w:val="24"/>
        </w:rPr>
        <w:t>Po próbie powrotu do NEM w 1978 roku zaczęła rozwijać się druga gospodarka, a wraz z nią posttotalitarna klasa średnia.</w:t>
      </w:r>
      <w:r>
        <w:rPr>
          <w:rStyle w:val="EndnoteCharacters"/>
          <w:rStyle w:val="EndnoteAnchor"/>
          <w:rFonts w:cs="Times New Roman" w:ascii="Times New Roman" w:hAnsi="Times New Roman"/>
          <w:sz w:val="24"/>
          <w:szCs w:val="24"/>
        </w:rPr>
        <w:endnoteReference w:id="25"/>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W roku 1980 zalegalizowano drugą gospodarkę, wprowadzając rodzaj feudalizmu przemysłowego; pracownicy po pracy na państwowych etatach dla państwa, mogli, wykorzystując za pewną opłatą państwowe maszyny i surowce, wykonywać prywatne zlecenia. Kto chciał zachować swój poziom życia musiał pracować po 16 godzin. Z formy tej korzystało stale 442 tys. zatrudnionych, w roku 1982 było już 121 tys. drobnych przedsiębiorców, zaś sektor prywatny dawał 30 proc. PKB (1985). </w:t>
      </w:r>
      <w:r>
        <w:rPr>
          <w:rFonts w:cs="Times New Roman" w:ascii="Times New Roman" w:hAnsi="Times New Roman"/>
          <w:sz w:val="24"/>
          <w:szCs w:val="24"/>
        </w:rPr>
        <w:t>Już jednak roku 1983 skończyły się możliwości awansu społecznego oferowanego przez NEM; ludzie zarabiali w drugiej gospodarce ale status społeczny mieli nadal ten sam (t465).</w:t>
      </w:r>
      <w:r>
        <w:rPr>
          <w:rFonts w:cs="Times New Roman" w:ascii="Times New Roman" w:hAnsi="Times New Roman"/>
          <w:bCs w:val="false"/>
          <w:sz w:val="24"/>
          <w:szCs w:val="24"/>
        </w:rPr>
        <w:t xml:space="preserve"> Od początku lat 1980-tych zaczął się jednak systematyczny spadek poziomu życia. Zadłużenie w 1987 roku przekroczyło 16 mld dolarów. W latach 1987-1988 ceny skoczyły o 25 proc., nie dziwi więc, że w latach 1986-1988 nastąpiło załamanie poparcia dla władz. Zadłużenie rosło w tempie lawinowym z 8,8 mld dolarów w roku 1984 do 17,7 w roku 1987.</w:t>
      </w:r>
      <w:r>
        <w:rPr>
          <w:rStyle w:val="EndnoteCharacters"/>
          <w:rStyle w:val="EndnoteAnchor"/>
          <w:rFonts w:cs="Times New Roman" w:ascii="Times New Roman" w:hAnsi="Times New Roman"/>
          <w:bCs/>
          <w:sz w:val="24"/>
          <w:szCs w:val="24"/>
        </w:rPr>
        <w:endnoteReference w:id="26"/>
      </w:r>
      <w:r>
        <w:rPr>
          <w:rFonts w:cs="Times New Roman" w:ascii="Times New Roman" w:hAnsi="Times New Roman"/>
          <w:bCs w:val="false"/>
          <w:sz w:val="24"/>
          <w:szCs w:val="24"/>
        </w:rPr>
        <w:t xml:space="preserve"> Rozważano nawet sprzedaż 50 najważniejszych koncernów państwowych w całości Zachodowi ale nie znaleziono chętnych.</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t>W okresie późnego kadaryzmu nastąpiło przesunięcie na korzyść technokracji finansowej, kosztem aparatu partii i sektora dużych przedsiębiorstw,</w:t>
      </w:r>
      <w:r>
        <w:rPr>
          <w:rStyle w:val="EndnoteCharacters"/>
          <w:rStyle w:val="EndnoteAnchor"/>
          <w:rFonts w:cs="Times New Roman" w:ascii="Times New Roman" w:hAnsi="Times New Roman"/>
          <w:sz w:val="24"/>
          <w:szCs w:val="24"/>
        </w:rPr>
        <w:endnoteReference w:id="27"/>
      </w:r>
      <w:r>
        <w:rPr>
          <w:rFonts w:cs="Times New Roman" w:ascii="Times New Roman" w:hAnsi="Times New Roman"/>
          <w:sz w:val="24"/>
          <w:szCs w:val="24"/>
        </w:rPr>
        <w:t xml:space="preserve"> rosła też wiązana z tym autonomia aparatu państwowego.</w:t>
      </w:r>
      <w:r>
        <w:rPr>
          <w:rStyle w:val="EndnoteCharacters"/>
          <w:rStyle w:val="EndnoteAnchor"/>
          <w:rFonts w:cs="Times New Roman" w:ascii="Times New Roman" w:hAnsi="Times New Roman"/>
          <w:sz w:val="24"/>
          <w:szCs w:val="24"/>
        </w:rPr>
        <w:endnoteReference w:id="28"/>
      </w:r>
      <w:r>
        <w:rPr>
          <w:rFonts w:cs="Times New Roman" w:ascii="Times New Roman" w:hAnsi="Times New Roman"/>
          <w:sz w:val="24"/>
          <w:szCs w:val="24"/>
        </w:rPr>
        <w:t xml:space="preserve"> W roku 1986 wprowadzono wybór dyrektorów przez samorząd; do 18 marca 1986 r. na tysiąc wybranych tylko 60 było nowymi dyrektorami,</w:t>
      </w:r>
      <w:r>
        <w:rPr>
          <w:rStyle w:val="EndnoteCharacters"/>
          <w:rStyle w:val="EndnoteAnchor"/>
          <w:rFonts w:cs="Times New Roman" w:ascii="Times New Roman" w:hAnsi="Times New Roman"/>
          <w:sz w:val="24"/>
          <w:szCs w:val="24"/>
        </w:rPr>
        <w:endnoteReference w:id="29"/>
      </w:r>
      <w:r>
        <w:rPr>
          <w:rFonts w:cs="Times New Roman" w:ascii="Times New Roman" w:hAnsi="Times New Roman"/>
          <w:sz w:val="24"/>
          <w:szCs w:val="24"/>
        </w:rPr>
        <w:t xml:space="preserve"> co oznaczało dużą stabilizację i praktyczną niezależność tej grupy.</w:t>
      </w:r>
    </w:p>
    <w:p>
      <w:pPr>
        <w:pStyle w:val="Normal"/>
        <w:ind w:right="203" w:firstLine="567"/>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left" w:pos="10800" w:leader="none"/>
        </w:tabs>
        <w:ind w:right="203" w:hanging="0"/>
        <w:rPr>
          <w:rFonts w:ascii="Times New Roman" w:hAnsi="Times New Roman" w:cs="Times New Roman"/>
          <w:bCs w:val="false"/>
          <w:sz w:val="24"/>
          <w:szCs w:val="24"/>
        </w:rPr>
      </w:pPr>
      <w:r>
        <w:rPr>
          <w:rFonts w:cs="Times New Roman" w:ascii="Times New Roman" w:hAnsi="Times New Roman"/>
          <w:bCs w:val="false"/>
          <w:sz w:val="24"/>
          <w:szCs w:val="24"/>
        </w:rPr>
        <w:t>W tym czasie nomenklatura KC liczyła 10 tys. stanowisk, wojewódzka 60 tys. i najniższa 380 tys. Każdą decyzję przygotowywał odpowiedni wydział KC i decydowało Politbiuro.</w:t>
      </w:r>
      <w:r>
        <w:rPr>
          <w:rStyle w:val="EndnoteCharacters"/>
          <w:rStyle w:val="EndnoteAnchor"/>
          <w:rFonts w:cs="Times New Roman" w:ascii="Times New Roman" w:hAnsi="Times New Roman"/>
          <w:bCs/>
          <w:sz w:val="24"/>
          <w:szCs w:val="24"/>
        </w:rPr>
        <w:endnoteReference w:id="30"/>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nyWeb"/>
        <w:spacing w:before="0" w:after="0"/>
        <w:ind w:right="203" w:hanging="0"/>
        <w:jc w:val="both"/>
        <w:rPr/>
      </w:pPr>
      <w:r>
        <w:rPr>
          <w:b/>
          <w:bCs/>
        </w:rPr>
        <w:t>Zdaniem Rudolfa T</w:t>
      </w:r>
      <w:r>
        <w:rPr>
          <w:b/>
          <w:bCs/>
          <w:lang w:val="hu-HU"/>
        </w:rPr>
        <w:t>őkésa</w:t>
      </w:r>
      <w:r>
        <w:rPr>
          <w:b/>
          <w:bCs/>
        </w:rPr>
        <w:t xml:space="preserve"> pierwszy okres przejścia do nowego systemu – upadek kadarystów - trwał od kwietnia 1984 do listopada 1986 roku.</w:t>
      </w:r>
      <w:r>
        <w:rPr>
          <w:rStyle w:val="EndnoteCharacters"/>
          <w:rStyle w:val="EndnoteAnchor"/>
          <w:b/>
          <w:bCs/>
        </w:rPr>
        <w:endnoteReference w:id="31"/>
      </w:r>
      <w:r>
        <w:rPr>
          <w:b/>
          <w:bCs/>
        </w:rPr>
        <w:t xml:space="preserve"> Oznacza to, iż I okres kończy się wraz z podjęciem decyzji o przygotowaniu planów operacji KLIN w Czechosłowacji (16.10.1986).</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0"/>
        <w:ind w:right="203" w:hanging="0"/>
        <w:jc w:val="both"/>
        <w:rPr/>
      </w:pPr>
      <w:r>
        <w:rPr>
          <w:rFonts w:cs="Times New Roman" w:ascii="Times New Roman" w:hAnsi="Times New Roman"/>
          <w:sz w:val="24"/>
          <w:szCs w:val="24"/>
        </w:rPr>
        <w:t>Na podstawie ordynacji przygotowanej przez Front Pozsgaya jesienią 1983 roku, a więc w okresie władzy Andropowa i zleconej przez niego węgierskiej podróży Gorbaczowa do Kádára, w czerwcu 1985 roku przeprowadzono wybory, w których na jedno miejsce mogło kandydować kilku zaufanych przedstawicieli partii. To samo rozwiązanie zaproponowano w Sowietach w 1987 roku, a więc korzystano już z doświadczenia zdobytego na Węgrzech. Celem wprowadzenia kilku kandydatów na jedno miejsce było uzyskanie legitimizacji i pewnej autonomii parlamentu wobec partii. Oznaczało to, iż już wtedy myślano o oddzieleniu struktura państwowych od paraliżujących ją struktur partyjnych. Ideę tę można więc odnieść do pierwotnego pakietu Andropowa.</w:t>
      </w:r>
    </w:p>
    <w:p>
      <w:pPr>
        <w:pStyle w:val="TextBody"/>
        <w:spacing w:before="0" w:after="0"/>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203" w:hanging="0"/>
        <w:jc w:val="both"/>
        <w:rPr>
          <w:rFonts w:ascii="Times New Roman" w:hAnsi="Times New Roman" w:cs="Times New Roman"/>
          <w:sz w:val="24"/>
          <w:szCs w:val="24"/>
        </w:rPr>
      </w:pPr>
      <w:r>
        <w:rPr>
          <w:rFonts w:cs="Times New Roman" w:ascii="Times New Roman" w:hAnsi="Times New Roman"/>
          <w:sz w:val="24"/>
          <w:szCs w:val="24"/>
        </w:rPr>
        <w:t>W praktyce największa organizacja partyjna komitatu selekcjonowała dwu kandydatów – lokalnego i pochodzącego z centrum - na okręg, których było 352, dodatkowych 35 kandydatów z najwyższej nomenklatury wchodziło automatycznie z listy krajowej. Mowy kandydatów musiały zaaprobować lokalne komitety partyjne. Na zebraniach przedwyborczych w kwietniu - maju 1985 kontrolowanych przez partię i służby głosowano na lokalnych kandydatów partyjnych przedstawianych przez Front, ale zebrani mogli zgłosić dodatkowych kandydatów. W sumie Front zaprezentował 704 kandydatów (2 x 352), ponadto w 54 okręgach zgłoszono dodatkowo 152 kandydatów. 172 osoby startowały ponownie; spośród nich 108 wybrano: 98 w I i 10 w II turze (8.06.1985). 64 starych kandydatów przegrało: 54 w I i 10 w II turze. Ze 152 dodatkowych kandydatów 82, w tym 6 opozycjonistów nie uzyskało poparcia zebrań przedwyborczych. Lokalni działacze partyjni pokonali centralny aparat. Wycofanie się częściowe partii stworzyło przestrzeń polityczną dla państwa, regionalnych aparatczyków i grup interesów oraz dla polityzującej się inteligencji.</w:t>
      </w:r>
      <w:r>
        <w:rPr>
          <w:rStyle w:val="EndnoteCharacters"/>
          <w:rStyle w:val="EndnoteAnchor"/>
          <w:rFonts w:cs="Times New Roman" w:ascii="Times New Roman" w:hAnsi="Times New Roman"/>
          <w:sz w:val="24"/>
          <w:szCs w:val="24"/>
        </w:rPr>
        <w:endnoteReference w:id="32"/>
      </w:r>
      <w:r>
        <w:rPr>
          <w:rFonts w:cs="Times New Roman" w:ascii="Times New Roman" w:hAnsi="Times New Roman"/>
          <w:sz w:val="24"/>
          <w:szCs w:val="24"/>
        </w:rPr>
        <w:t xml:space="preserve"> </w:t>
      </w:r>
    </w:p>
    <w:p>
      <w:pPr>
        <w:pStyle w:val="TextBody"/>
        <w:spacing w:before="0" w:after="0"/>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ind w:right="203" w:hanging="0"/>
        <w:jc w:val="both"/>
        <w:rPr>
          <w:b/>
          <w:b/>
          <w:bCs/>
        </w:rPr>
      </w:pPr>
      <w:r>
        <w:rPr>
          <w:b/>
          <w:bCs/>
        </w:rPr>
        <w:t>26 kwietnia 1985 roku Pozsgay pojawią się w Klub Rakpart, gdzie publicznie przyznał istnienie braków w systemie wyłaniania kandydatów i zgodnie z jego relacją stwierdził: „Możemy powiedzieć adieu socjalizmowi na dłuższy czas, jeśli nie uda się przywrócić demokracji i osiągnąć zasadniczego zwrotu w funkcjonowaniu systemu”.</w:t>
      </w:r>
      <w:r>
        <w:rPr>
          <w:rStyle w:val="EndnoteCharacters"/>
          <w:rStyle w:val="EndnoteAnchor"/>
          <w:b/>
          <w:bCs/>
        </w:rPr>
        <w:endnoteReference w:id="33"/>
      </w:r>
      <w:r>
        <w:rPr>
          <w:b/>
          <w:bCs/>
        </w:rPr>
        <w:t xml:space="preserve"> Nie zdefiniował jednak co rozumie przez „demokrację” i „zasadniczy zwrot”.  Pojawienie się Pozsgaya w Rakpart było zgodne z jego zadaniami wobec inteligencji ludowej i pierwszą oznaką, iż partia będzie starała się szukać nowych sojuszników.</w:t>
      </w:r>
      <w:r>
        <w:rPr/>
        <w:t xml:space="preserve"> </w:t>
      </w:r>
      <w:r>
        <w:rPr>
          <w:b/>
          <w:bCs/>
        </w:rPr>
        <w:t>13-15 grudnia 1985 r. na VIII Kongresie Frontu oceniono decyzje ekonomiczne Zjazdu partii z marca 1985</w:t>
      </w:r>
      <w:r>
        <w:rPr>
          <w:rStyle w:val="EndnoteCharacters"/>
          <w:rStyle w:val="EndnoteAnchor"/>
          <w:b/>
          <w:bCs/>
        </w:rPr>
        <w:endnoteReference w:id="34"/>
      </w:r>
      <w:r>
        <w:rPr>
          <w:b/>
          <w:bCs/>
        </w:rPr>
        <w:t xml:space="preserve"> jako nierealistyczne oraz dopuszczono do Rady Krajowej ludowców i socjalistycznych ekonomistów. Jak Pozsgay stwierdził: „po VIII Kongresie Frontu starałem się nawiązać kontakty z różnymi nurtami opozycji bardziej zdecydowanie niż wcześniej”.</w:t>
      </w:r>
      <w:r>
        <w:rPr>
          <w:rStyle w:val="EndnoteCharacters"/>
          <w:rStyle w:val="EndnoteAnchor"/>
          <w:b/>
          <w:bCs/>
        </w:rPr>
        <w:endnoteReference w:id="35"/>
      </w:r>
      <w:r>
        <w:rPr>
          <w:b/>
          <w:bCs/>
        </w:rPr>
        <w:t xml:space="preserve"> Owo „bardziej zdecydowanie” wskazuje, iż miał w tej sprawie poparcie protektorów z Centrum. </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0"/>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firstLine="567"/>
        <w:jc w:val="both"/>
        <w:rPr/>
      </w:pPr>
      <w:r>
        <w:rPr>
          <w:rFonts w:cs="Times New Roman" w:ascii="Times New Roman" w:hAnsi="Times New Roman"/>
          <w:sz w:val="24"/>
          <w:szCs w:val="24"/>
        </w:rPr>
        <w:t xml:space="preserve">B) </w:t>
      </w:r>
      <w:r>
        <w:rPr>
          <w:rFonts w:cs="Times New Roman" w:ascii="Times New Roman" w:hAnsi="Times New Roman"/>
          <w:caps/>
          <w:sz w:val="24"/>
          <w:szCs w:val="24"/>
        </w:rPr>
        <w:t>m</w:t>
      </w:r>
      <w:r>
        <w:rPr>
          <w:rFonts w:cs="Times New Roman" w:ascii="Times New Roman" w:hAnsi="Times New Roman"/>
          <w:sz w:val="24"/>
          <w:szCs w:val="24"/>
        </w:rPr>
        <w:t xml:space="preserve">arzec 1986  - </w:t>
      </w:r>
      <w:r>
        <w:rPr>
          <w:rFonts w:cs="Times New Roman" w:ascii="Times New Roman" w:hAnsi="Times New Roman"/>
          <w:caps/>
          <w:sz w:val="24"/>
          <w:szCs w:val="24"/>
        </w:rPr>
        <w:t>p</w:t>
      </w:r>
      <w:r>
        <w:rPr>
          <w:rFonts w:cs="Times New Roman" w:ascii="Times New Roman" w:hAnsi="Times New Roman"/>
          <w:sz w:val="24"/>
          <w:szCs w:val="24"/>
        </w:rPr>
        <w:t>aździernik 1986</w:t>
      </w:r>
    </w:p>
    <w:p>
      <w:pPr>
        <w:pStyle w:val="TextBody"/>
        <w:spacing w:before="0" w:after="0"/>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bCs w:val="false"/>
          <w:sz w:val="24"/>
          <w:szCs w:val="24"/>
        </w:rPr>
        <w:t>30 marca 1982 roku, a więc przed dojściem Andropowa do władzy, Politbiura MSZMP podjęło uchwałę w sprawie zwalczania wrogich grup opozycyjnych; w aparacie KC utworzono wówczas grupę roboczą do tych spraw. Jesienią 1982 powołano Komitet Operacyjny (Oper</w:t>
      </w:r>
      <w:r>
        <w:rPr>
          <w:rFonts w:cs="Times New Roman" w:ascii="Times New Roman" w:hAnsi="Times New Roman"/>
          <w:sz w:val="24"/>
          <w:szCs w:val="24"/>
        </w:rPr>
        <w:t>á</w:t>
      </w:r>
      <w:r>
        <w:rPr>
          <w:rFonts w:cs="Times New Roman" w:ascii="Times New Roman" w:hAnsi="Times New Roman"/>
          <w:bCs w:val="false"/>
          <w:sz w:val="24"/>
          <w:szCs w:val="24"/>
        </w:rPr>
        <w:t>t</w:t>
      </w:r>
      <w:r>
        <w:rPr>
          <w:rFonts w:cs="Arial" w:ascii="Arial" w:hAnsi="Arial"/>
          <w:sz w:val="20"/>
          <w:szCs w:val="20"/>
        </w:rPr>
        <w:t>í</w:t>
      </w:r>
      <w:r>
        <w:rPr>
          <w:rFonts w:cs="Times New Roman" w:ascii="Times New Roman" w:hAnsi="Times New Roman"/>
          <w:bCs w:val="false"/>
          <w:sz w:val="24"/>
          <w:szCs w:val="24"/>
          <w:lang w:val="hu-HU"/>
        </w:rPr>
        <w:t xml:space="preserve">v </w:t>
      </w:r>
      <w:r>
        <w:rPr>
          <w:rFonts w:cs="Times New Roman" w:ascii="Times New Roman" w:hAnsi="Times New Roman"/>
          <w:sz w:val="24"/>
          <w:szCs w:val="24"/>
        </w:rPr>
        <w:t>Bizottság</w:t>
      </w:r>
      <w:r>
        <w:rPr>
          <w:rFonts w:cs="Times New Roman" w:ascii="Times New Roman" w:hAnsi="Times New Roman"/>
          <w:bCs w:val="false"/>
          <w:sz w:val="24"/>
          <w:szCs w:val="24"/>
        </w:rPr>
        <w:t xml:space="preserve">) w </w:t>
      </w:r>
      <w:r>
        <w:rPr>
          <w:rFonts w:cs="Times New Roman" w:ascii="Times New Roman" w:hAnsi="Times New Roman"/>
          <w:sz w:val="24"/>
          <w:szCs w:val="24"/>
        </w:rPr>
        <w:t>składzie: Knopp Andrus z Wydziału Nauki, Oświaty i Kultury KC, Boross Sándor z Wydziału Agitacji i Propagandy, Gál Ferenc kierownik Wydziału Administracji Publicznej (bezpieka), Király Andrásne z organizacji partyjnej Budapesztu i Szilveszter Harangoz</w:t>
      </w:r>
      <w:r>
        <w:rPr>
          <w:rFonts w:cs="Times New Roman" w:ascii="Times New Roman" w:hAnsi="Times New Roman"/>
          <w:sz w:val="24"/>
          <w:szCs w:val="24"/>
          <w:lang w:val="hu-HU"/>
        </w:rPr>
        <w:t>ó</w:t>
      </w:r>
      <w:r>
        <w:rPr>
          <w:rFonts w:cs="Times New Roman" w:ascii="Times New Roman" w:hAnsi="Times New Roman"/>
          <w:sz w:val="24"/>
          <w:szCs w:val="24"/>
        </w:rPr>
        <w:t xml:space="preserve">, zastępca szefa III Zarządu Głównego, czyli Służby Bezpieczeństwa Państwa MSW (BM </w:t>
      </w:r>
      <w:r>
        <w:rPr>
          <w:rFonts w:cs="Times New Roman" w:ascii="Times New Roman" w:hAnsi="Times New Roman"/>
          <w:sz w:val="24"/>
          <w:szCs w:val="24"/>
          <w:lang w:val="hu-HU"/>
        </w:rPr>
        <w:t>Államvédelmi Solg</w:t>
      </w:r>
      <w:r>
        <w:rPr>
          <w:rFonts w:cs="Times New Roman" w:ascii="Times New Roman" w:hAnsi="Times New Roman"/>
          <w:sz w:val="24"/>
          <w:szCs w:val="24"/>
        </w:rPr>
        <w:t>á</w:t>
      </w:r>
      <w:r>
        <w:rPr>
          <w:rFonts w:cs="Times New Roman" w:ascii="Times New Roman" w:hAnsi="Times New Roman"/>
          <w:sz w:val="24"/>
          <w:szCs w:val="24"/>
          <w:lang w:val="hu-HU"/>
        </w:rPr>
        <w:t>lata).</w:t>
      </w:r>
      <w:r>
        <w:rPr>
          <w:rStyle w:val="EndnoteCharacters"/>
          <w:rStyle w:val="EndnoteAnchor"/>
          <w:rFonts w:cs="Times New Roman" w:ascii="Times New Roman" w:hAnsi="Times New Roman"/>
          <w:sz w:val="24"/>
          <w:szCs w:val="24"/>
          <w:lang w:val="hu-HU"/>
        </w:rPr>
        <w:endnoteReference w:id="36"/>
      </w:r>
      <w:r>
        <w:rPr>
          <w:rFonts w:cs="Times New Roman" w:ascii="Times New Roman" w:hAnsi="Times New Roman"/>
          <w:sz w:val="24"/>
          <w:szCs w:val="24"/>
        </w:rPr>
        <w:t xml:space="preserve"> Komitetem Operacyjnym kierował </w:t>
      </w:r>
      <w:r>
        <w:rPr>
          <w:rFonts w:cs="Times New Roman" w:ascii="Times New Roman" w:hAnsi="Times New Roman"/>
          <w:bCs w:val="false"/>
          <w:sz w:val="24"/>
          <w:szCs w:val="24"/>
        </w:rPr>
        <w:t xml:space="preserve">sekretarza KC d/s organów administracyjnych, </w:t>
      </w:r>
      <w:r>
        <w:rPr>
          <w:rFonts w:cs="Times New Roman" w:ascii="Times New Roman" w:hAnsi="Times New Roman"/>
          <w:bCs w:val="false"/>
          <w:color w:val="FF0000"/>
          <w:sz w:val="24"/>
          <w:szCs w:val="24"/>
        </w:rPr>
        <w:t>Gal Ferenc?</w:t>
      </w:r>
      <w:r>
        <w:rPr>
          <w:rFonts w:cs="Arial" w:ascii="Arial" w:hAnsi="Arial"/>
          <w:sz w:val="20"/>
          <w:szCs w:val="20"/>
        </w:rPr>
        <w:t xml:space="preserve"> </w:t>
      </w:r>
      <w:r>
        <w:rPr>
          <w:rFonts w:cs="Times New Roman" w:ascii="Times New Roman" w:hAnsi="Times New Roman"/>
          <w:sz w:val="24"/>
          <w:szCs w:val="24"/>
        </w:rPr>
        <w:t>Który od 1974 roku w Wydziale Administracyjnym nadzorował MSW, a poprzednio był zastępcą szefa III Zarządu Głównego</w:t>
      </w:r>
      <w:r>
        <w:rPr>
          <w:rFonts w:cs="Times New Roman" w:ascii="Times New Roman" w:hAnsi="Times New Roman"/>
          <w:bCs w:val="false"/>
          <w:sz w:val="24"/>
          <w:szCs w:val="24"/>
        </w:rPr>
        <w:t>. Należał on do starej gwardii, gdyż w bezpieczeństwie pracował od 1952 roku jako</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śledczy polityczny w sferze kultury (później III/III-4) w AVO i AVH, od 1957 r. zajmował się wywiadem wśród inteligencji (III/III-3). W latach 1988-1989 był jedynie zastępcą kierownika Wydziału Administracji MSW. </w:t>
      </w:r>
      <w:r>
        <w:rPr>
          <w:rFonts w:cs="Times New Roman" w:ascii="Times New Roman" w:hAnsi="Times New Roman"/>
          <w:bCs w:val="false"/>
          <w:sz w:val="24"/>
          <w:szCs w:val="24"/>
        </w:rPr>
        <w:t xml:space="preserve">Komitet Operacyjny w oparciu o propozycje grupy roboczej sformułował zalecenia. Przedłożył on raport w sprawie działalności opozycji przygotowany przez Wydział </w:t>
      </w:r>
      <w:r>
        <w:rPr>
          <w:rFonts w:cs="Times New Roman" w:ascii="Times New Roman" w:hAnsi="Times New Roman"/>
          <w:sz w:val="24"/>
          <w:szCs w:val="24"/>
        </w:rPr>
        <w:t>Nauki, Badań i Kultury KC, który Politbiuro</w:t>
      </w:r>
      <w:r>
        <w:rPr>
          <w:rFonts w:cs="Times New Roman" w:ascii="Times New Roman" w:hAnsi="Times New Roman"/>
          <w:bCs w:val="false"/>
          <w:sz w:val="24"/>
          <w:szCs w:val="24"/>
        </w:rPr>
        <w:t xml:space="preserve"> przedyskutowało w dniu 1 lipca 1986 roku, a więc już w nowej sytuacji politycznej.</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W raporcie stwierdzono, że opozycji nie udało się nawiązać kontaktów z klasą robotniczą; radykalny rdzeń opozycji liczył kilkadziesiąt osób a wpływy miały obejmować kilkaset. Opozycja dzieliła się na dwa nurty; narodowy, który stanowił luźny związek pisarzy, nie miał nawet programu politycznego, a jego członków łączyło to, że los Węgrów za granicą plasują ponad wszystkimi innymi sprawami: potępiają rząd przede wszystkim za zaniedbywanie tzw. zjawisk dotyczących losu narodowego, „jednoznacznie nie odrzucają ideologicznego systemu socjalizmu, ale przedstawiają socjalistyczne stosunki i instytucje ... jako narzucone narodowi z zewnątrz i jako system mu obcy.” Nurt ten „nie prowadzi zorganizowanej działalności politycznej innej niż podejmowana razem z radykalną grupą burżuazyjną”, wykorzystuje wiejskie centra kultury, czasopisma literackie, wiejski ruch szkół ludowych i posiada silny wpływ w Związku Pisarzy. Należą do niego nauczyciele literatury i historii w szkołach wieczorowych na wsi. „Potencjalna baza radykalnego nurtu narodowego jest daleko większa z powodu zwiększonego zainteresowania kwestią narodową niż potencjał radykalnej grupy burżuazyjnej,” jego wpływ rośnie. Dalej raport stwierdzał, iż akcja represyjna nie została podjęta z powodów politycznych, gdyż ze względu na sytuację międzynarodową miałaby ona niekorzystny wpływ na sytuację gospodarczą.</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sz w:val="24"/>
        </w:rPr>
      </w:pPr>
      <w:r>
        <w:rPr>
          <w:rFonts w:cs="Times New Roman" w:ascii="Times New Roman" w:hAnsi="Times New Roman"/>
          <w:bCs w:val="false"/>
          <w:sz w:val="24"/>
          <w:szCs w:val="24"/>
        </w:rPr>
        <w:t>Autorzy raportu przyznali, iż niewielka liczba członków partii komunistycznej bierze udział w działalności opozycji i utrzymuje kontakt z jej wybitnymi przedstawicielami. „Są tacy [w MSZMP], którzy uważają tylko członków radykalnej grupy burżuazyjnej za „opozycję” i sądzą, że tzw. grupa narodowo-radykalna zasadniczo pozostaje dziś nadal na platformie socjalistycznej; inni są bardziej skłaniają się ku burżuazyjnym radykałom z powodu ich oddania „reformie ekonomicznej” i „demokratyzacji” i uważają członków frakcji radykalno-narodowej za bardziej niebezpiecznych z powodu ich stanowiska „antyekonomicznego” i neutralności wobec reform społecznych jak też ich nacjonalizmu. Występują także różnice w opinii wewnątrz partii dotyczące metod jakie powinny być użyte do przeciwstawienia się wrogim grupom opozycyjnym.”</w:t>
      </w:r>
      <w:r>
        <w:rPr>
          <w:rStyle w:val="EndnoteCharacters"/>
          <w:rStyle w:val="EndnoteAnchor"/>
          <w:rFonts w:cs="Times New Roman" w:ascii="Times New Roman" w:hAnsi="Times New Roman"/>
          <w:bCs/>
          <w:sz w:val="24"/>
          <w:szCs w:val="24"/>
        </w:rPr>
        <w:endnoteReference w:id="37"/>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1 lipca 1986 roku Politbiuro zajęło stanowisko, które wprawdzie nie spowodowało zmiany istoty pracy MSW, ale jednak zmodyfikowało akcenty i zapowiedziało zwrot w stosunku do opozycji. Stwierdzono wówczas, iż należy „zapobiec stworzeniu szerszych więzi z masami grup” opozycyjnych. Przyznano też, iż ostateczna eliminacja bibuły jest niemożliwa ale w celu jej ograniczenie należy używać restryktywnych środków administracyjnych, zaś poglądy z wydawnictw opozycyjnych nie mogą przenikać do prasy legalnej.</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nyWeb"/>
        <w:spacing w:before="0" w:after="0"/>
        <w:ind w:right="203" w:hanging="0"/>
        <w:jc w:val="both"/>
        <w:rPr/>
      </w:pPr>
      <w:r>
        <w:rPr>
          <w:b/>
          <w:bCs/>
        </w:rPr>
        <w:t>Bela zwraca uwagę na fakt, iż przygotowanie raportu przez Wydziału Nauki, Oświaty i Kultury, mimo że była to prerogatywa Wydziału Administracji Publicznej czyli bezpieki, świadczyło, że obraz wroga przeszedł z kategorii „spiskowych” do „dywersji ideologicznej”. Sformułowane wtedy twierdzenia określiły zasady pracy BM III/III ważne do 1989 roku włącznie. Oceniano, że nurt obywatelsko radykalny (dawni reformiści partyjni), czyli według terminologii komunistycznej „burżuazyjny”, dąży do systemu wielopartyjnego, a ludowo-narodowy nie ma programu politycznego tylko stawia kwestię losu mniejszości węgierskiej poza granicami. A więc ocena działalności „opozycyjno-wrogiej” wynika z podziału inteligencji na nurt urbanistów (reformiści) i ludowców.</w:t>
      </w:r>
      <w:r>
        <w:rPr>
          <w:rStyle w:val="EndnoteCharacters"/>
          <w:rStyle w:val="EndnoteAnchor"/>
          <w:b/>
          <w:bCs/>
        </w:rPr>
        <w:endnoteReference w:id="38"/>
      </w:r>
      <w:r>
        <w:rPr>
          <w:b/>
          <w:bCs/>
        </w:rPr>
        <w:t xml:space="preserve"> Nie dziwi więc, że wybór partnera padł na grupę ludowo-narodową, co było zgodne z tradycją i taktyką aczelowców, niż na dawnych reformistów partyjnych kontynuujących węgierski nurt lewicowej inteligencji budapeszteńskiej (urbaniści, patrz niżej). Inteligencja ludowo-narodowa nie tylko wydawała się bardziej do przyjęcia ze względu na swoje umiarkowanie programowe, unikanie działalności nielegalnej, ale jako czynnik legitymizujący komunistów dawała szansę na szersze poparcie społeczne niż wąska grupa byłych reformistów partyjnych. Nie przeszkadzało to, iż środowiska gorbaczowowców i reformistycznych opozycjonistów utrzymywały sobą również kontakty. </w:t>
      </w:r>
    </w:p>
    <w:p>
      <w:pPr>
        <w:pStyle w:val="Normal"/>
        <w:autoSpaceDE w:val="false"/>
        <w:ind w:right="203" w:hanging="0"/>
        <w:jc w:val="both"/>
        <w:rPr>
          <w:b w:val="false"/>
          <w:b w:val="false"/>
          <w:bCs w:val="false"/>
          <w:sz w:val="20"/>
          <w:szCs w:val="20"/>
        </w:rPr>
      </w:pPr>
      <w:r>
        <w:rPr>
          <w:b w:val="false"/>
          <w:bCs w:val="false"/>
          <w:sz w:val="20"/>
          <w:szCs w:val="20"/>
        </w:rPr>
      </w:r>
    </w:p>
    <w:p>
      <w:pPr>
        <w:pStyle w:val="Normal"/>
        <w:ind w:right="203" w:hanging="0"/>
        <w:jc w:val="both"/>
        <w:rPr/>
      </w:pPr>
      <w:r>
        <w:rPr>
          <w:rFonts w:cs="Times New Roman" w:ascii="Times New Roman" w:hAnsi="Times New Roman"/>
          <w:sz w:val="24"/>
          <w:szCs w:val="24"/>
        </w:rPr>
        <w:t>1 lipca 1986 r. Politbiuro podjęło decyzję o zastąpieniu Komitetu Operacyjnego przez Komitet Konsultacyjny (Konzultatív Bizottság),</w:t>
      </w:r>
      <w:r>
        <w:rPr>
          <w:rStyle w:val="EndnoteCharacters"/>
          <w:rStyle w:val="EndnoteAnchor"/>
          <w:rFonts w:cs="Times New Roman" w:ascii="Times New Roman" w:hAnsi="Times New Roman"/>
          <w:sz w:val="24"/>
          <w:szCs w:val="24"/>
        </w:rPr>
        <w:endnoteReference w:id="39"/>
      </w:r>
      <w:r>
        <w:rPr>
          <w:rFonts w:cs="Times New Roman" w:ascii="Times New Roman" w:hAnsi="Times New Roman"/>
          <w:sz w:val="24"/>
          <w:szCs w:val="24"/>
        </w:rPr>
        <w:t xml:space="preserve"> którego przewodniczącym został István Horváth, sekretarz KC ds. organów administracyjnych (od zjazdu w 1985 r.). W skład Komitetu Konsultacyjnego weszli oprócz Istvána Horvátha: József Berecz, Lénárd</w:t>
      </w:r>
      <w:r>
        <w:rPr>
          <w:b w:val="false"/>
          <w:bCs w:val="false"/>
        </w:rPr>
        <w:t xml:space="preserve"> </w:t>
      </w:r>
      <w:r>
        <w:rPr>
          <w:rFonts w:cs="Times New Roman" w:ascii="Times New Roman" w:hAnsi="Times New Roman"/>
          <w:sz w:val="24"/>
          <w:szCs w:val="24"/>
        </w:rPr>
        <w:t>Pál, Judith Csehák i János Kamara. Skład zatwierdzono 1 września 1986 roku.</w:t>
      </w:r>
      <w:r>
        <w:rPr>
          <w:rStyle w:val="EndnoteCharacters"/>
          <w:rStyle w:val="EndnoteAnchor"/>
          <w:rFonts w:cs="Times New Roman" w:ascii="Times New Roman" w:hAnsi="Times New Roman"/>
          <w:sz w:val="24"/>
          <w:szCs w:val="24"/>
        </w:rPr>
        <w:endnoteReference w:id="40"/>
      </w:r>
      <w:r>
        <w:rPr>
          <w:rFonts w:cs="Times New Roman" w:ascii="Times New Roman" w:hAnsi="Times New Roman"/>
          <w:sz w:val="24"/>
          <w:szCs w:val="24"/>
        </w:rPr>
        <w:t xml:space="preserve"> Komitet Konsultacyjny został bezpośrednio podporządkowany Sekretariatowi KC, co świadczyło o jego pozycji i nowych zadaniach.</w:t>
      </w:r>
      <w:r>
        <w:rPr>
          <w:rStyle w:val="EndnoteCharacters"/>
          <w:rStyle w:val="EndnoteAnchor"/>
          <w:rFonts w:cs="Times New Roman" w:ascii="Times New Roman" w:hAnsi="Times New Roman"/>
          <w:sz w:val="24"/>
          <w:szCs w:val="24"/>
        </w:rPr>
        <w:endnoteReference w:id="41"/>
      </w:r>
      <w:r>
        <w:rPr>
          <w:rFonts w:cs="Times New Roman" w:ascii="Times New Roman" w:hAnsi="Times New Roman"/>
          <w:sz w:val="24"/>
          <w:szCs w:val="24"/>
        </w:rPr>
        <w:t xml:space="preserve"> Usunięto też Gála, który nie nadawał się do etapu pieristrojki jako zbyt obciążony przeszłością.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rPr>
        <w:t>Według wersji Lengyela, 7 maja 1986 roku do Instytutu Badań Finansowych (</w:t>
      </w:r>
      <w:r>
        <w:rPr>
          <w:rFonts w:cs="Times New Roman" w:ascii="Times New Roman" w:hAnsi="Times New Roman"/>
          <w:sz w:val="24"/>
          <w:szCs w:val="24"/>
        </w:rPr>
        <w:t>Pénzügykutató Intézet)</w:t>
      </w:r>
      <w:r>
        <w:rPr>
          <w:rFonts w:cs="Times New Roman" w:ascii="Times New Roman" w:hAnsi="Times New Roman"/>
          <w:sz w:val="24"/>
        </w:rPr>
        <w:t>, przybył Rezs</w:t>
      </w:r>
      <w:r>
        <w:rPr>
          <w:rFonts w:cs="Times New Roman" w:ascii="Times New Roman" w:hAnsi="Times New Roman"/>
          <w:sz w:val="24"/>
          <w:lang w:val="hu-HU"/>
        </w:rPr>
        <w:t xml:space="preserve">ő </w:t>
      </w:r>
      <w:r>
        <w:rPr>
          <w:rFonts w:cs="Times New Roman" w:ascii="Times New Roman" w:hAnsi="Times New Roman"/>
          <w:sz w:val="24"/>
        </w:rPr>
        <w:t>Nyers i na propozycję L</w:t>
      </w:r>
      <w:r>
        <w:rPr>
          <w:rFonts w:cs="Times New Roman" w:ascii="Times New Roman" w:hAnsi="Times New Roman"/>
          <w:sz w:val="24"/>
          <w:lang w:val="hu-HU"/>
        </w:rPr>
        <w:t>ászló</w:t>
      </w:r>
      <w:r>
        <w:rPr>
          <w:rFonts w:cs="Times New Roman" w:ascii="Times New Roman" w:hAnsi="Times New Roman"/>
          <w:sz w:val="24"/>
        </w:rPr>
        <w:t xml:space="preserve"> Antala poparł powołanie zespołu ekonomistów.</w:t>
      </w:r>
      <w:r>
        <w:rPr>
          <w:rStyle w:val="EndnoteCharacters"/>
          <w:rStyle w:val="EndnoteAnchor"/>
          <w:rFonts w:cs="Times New Roman" w:ascii="Times New Roman" w:hAnsi="Times New Roman"/>
          <w:sz w:val="24"/>
        </w:rPr>
        <w:endnoteReference w:id="42"/>
      </w:r>
      <w:r>
        <w:rPr>
          <w:rFonts w:cs="Times New Roman" w:ascii="Times New Roman" w:hAnsi="Times New Roman"/>
          <w:sz w:val="24"/>
        </w:rPr>
        <w:t xml:space="preserve"> Nyers nie miał wówczas jednak dużego znaczenia i przebywał „w lodówce” po usunięciu z Sekretariatu KC (1962-1974) i Politbiura (1966-1975); w latach 1974-1981 był dyrektorem Instytutu Ekonomii WAN, a w omawianym okresie sprawował w tym Instytucie funkcję „doradcy naukowego” (1981-1988), co zapewne oznaczało po prostu synekurę i dopiero w roku 1988 rozpoczął się jego awans, jak zobaczymy w wyniku decyzji podjętych w Moskwie.</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Według wersji Pozsgaya natomiast, kiedy późną wiosną 1986 roku przybyli razem z </w:t>
      </w:r>
      <w:r>
        <w:rPr>
          <w:rFonts w:cs="Times New Roman" w:ascii="Times New Roman" w:hAnsi="Times New Roman"/>
          <w:sz w:val="24"/>
          <w:lang w:val="hu-HU"/>
        </w:rPr>
        <w:t xml:space="preserve">László </w:t>
      </w:r>
      <w:r>
        <w:rPr>
          <w:rFonts w:cs="Times New Roman" w:ascii="Times New Roman" w:hAnsi="Times New Roman"/>
          <w:sz w:val="24"/>
        </w:rPr>
        <w:t>Lengyelem i delegacją chińską do IBF, Lengyel zaproponował mu zebranie grupy, która opracuje plan reform gospodarczych dla partii. Prawdopodobnie chodzi więc o tę samą wizytę z 7 maja z okazji odwiedzin delegacji chińskiej, ponieważ już 27 maja 1986 Pozsgay spotkał się z partyjnymi ekonomistami pracującymi w IBF: László</w:t>
      </w:r>
      <w:r>
        <w:rPr>
          <w:rFonts w:cs="Times New Roman" w:ascii="Times New Roman" w:hAnsi="Times New Roman"/>
          <w:sz w:val="24"/>
          <w:lang w:val="hu-HU"/>
        </w:rPr>
        <w:t xml:space="preserve"> </w:t>
      </w:r>
      <w:r>
        <w:rPr>
          <w:rFonts w:cs="Times New Roman" w:ascii="Times New Roman" w:hAnsi="Times New Roman"/>
          <w:sz w:val="24"/>
        </w:rPr>
        <w:t xml:space="preserve">Lengyelem, </w:t>
      </w:r>
      <w:r>
        <w:rPr>
          <w:rFonts w:cs="Times New Roman" w:ascii="Times New Roman" w:hAnsi="Times New Roman"/>
          <w:sz w:val="24"/>
          <w:lang w:val="hu-HU"/>
        </w:rPr>
        <w:t>László</w:t>
      </w:r>
      <w:r>
        <w:rPr>
          <w:rFonts w:cs="Times New Roman" w:ascii="Times New Roman" w:hAnsi="Times New Roman"/>
          <w:sz w:val="24"/>
        </w:rPr>
        <w:t xml:space="preserve"> Antalem i György Matolcsym oraz T</w:t>
      </w:r>
      <w:r>
        <w:rPr>
          <w:rFonts w:cs="Times New Roman" w:ascii="Times New Roman" w:hAnsi="Times New Roman"/>
          <w:sz w:val="24"/>
          <w:lang w:val="hu-HU"/>
        </w:rPr>
        <w:t xml:space="preserve">árdos </w:t>
      </w:r>
      <w:r>
        <w:rPr>
          <w:rFonts w:cs="Times New Roman" w:ascii="Times New Roman" w:hAnsi="Times New Roman"/>
          <w:sz w:val="24"/>
        </w:rPr>
        <w:t>Mártonem z Instytutu Nauk Ekonomicznych WAN i partyjnym politologiem z Instytutu Badań Socjologicznych WAN Mihályem Biharim. W latach 1970-tych Bihari pracował u Pozsgaya w redakcji „Társzadalmi Szemle” i był ekspertem Wydziału Agitacji i Propagandy KC, a gdy Pozsgay został ministrem, zatrudnił go jako kierownika Departamentu Szkolnictwa Wyższego. Podjęli się oni przygotowania materiału przed posiedzeniem KC oceniającym położenie gospodarcze, ponieważ dokument miał być przeznaczony dla kierownictwa partyjnego i uzgodnili, że Rada Społeczno-Polityczna Frontu zajmie się tym materiałem. Pozsgay zgodził się pomóc, i w tym celu szukał kontaktu zwłaszcza z ekonomistą Tom</w:t>
      </w:r>
      <w:r>
        <w:rPr>
          <w:rFonts w:cs="Times New Roman" w:ascii="Times New Roman" w:hAnsi="Times New Roman"/>
          <w:sz w:val="24"/>
          <w:lang w:val="hu-HU"/>
        </w:rPr>
        <w:t>á</w:t>
      </w:r>
      <w:r>
        <w:rPr>
          <w:rFonts w:cs="Times New Roman" w:ascii="Times New Roman" w:hAnsi="Times New Roman"/>
          <w:sz w:val="24"/>
        </w:rPr>
        <w:t>sem Bauerem, ponieważ był on członkiem Rady Krajowej Frontu (1985-1988). Pozsgay jeszcze wielokrotnie spotkał się z wymienioną grupą.</w:t>
      </w:r>
      <w:r>
        <w:rPr>
          <w:rStyle w:val="EndnoteCharacters"/>
          <w:rStyle w:val="EndnoteAnchor"/>
          <w:rFonts w:cs="Times New Roman" w:ascii="Times New Roman" w:hAnsi="Times New Roman"/>
          <w:sz w:val="24"/>
        </w:rPr>
        <w:endnoteReference w:id="43"/>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firstLine="567"/>
        <w:jc w:val="both"/>
        <w:rPr/>
      </w:pPr>
      <w:r>
        <w:rPr>
          <w:rFonts w:cs="Times New Roman" w:ascii="Times New Roman" w:hAnsi="Times New Roman"/>
          <w:sz w:val="24"/>
          <w:szCs w:val="24"/>
        </w:rPr>
        <w:t>Ekonomiści partyjni należeli do intelektualnego zaplecza władzy. Antal był kierownikiem Departamentu Nauki IBF (1977-1987), Márton kierownikiem Departamentu Mechanizmów Ekonomicznych w INE WAN (1981-1987), a Bihari wicedyrektorem IBS WAN (1985-1987). Bauer, w tym czasie główny współpracownik Instytutu Nauk Ekonomicznych WAN (1968-1988), wywodził się z komunistycznego establishmentu; jego ojciec Miklós Bauer (ur. 1921) zwany „Bauer paznokieć” (körmös Bajer) był oficerem Departamentu porządku politycznego AVH (politikai rendészeti osztály) specjalizującym się w wyrywaniu paznokci więźniom.</w:t>
      </w:r>
      <w:r>
        <w:rPr>
          <w:rStyle w:val="EndnoteCharacters"/>
          <w:rStyle w:val="EndnoteAnchor"/>
          <w:rFonts w:cs="Times New Roman" w:ascii="Times New Roman" w:hAnsi="Times New Roman"/>
          <w:sz w:val="24"/>
          <w:szCs w:val="24"/>
        </w:rPr>
        <w:endnoteReference w:id="44"/>
      </w:r>
      <w:r>
        <w:rPr>
          <w:rFonts w:cs="Times New Roman" w:ascii="Times New Roman" w:hAnsi="Times New Roman"/>
          <w:sz w:val="24"/>
          <w:szCs w:val="24"/>
        </w:rPr>
        <w:t xml:space="preserve"> Poza już wymienionymi tekst programu „Fordulat es reform” (Zwrot i Reforma) przygotowali jeszcze: István Csillag, kierownik departamentu w ministerstwie finansów (1976-1986), Lájos Bokros, kierownik Departamentu Finansów Państwowych IBF. W sumie do końca 1986 roku nad tekstem pracowało 35 ekonomistów. „Fordulat es reform” proponował: samodzielność rządu w sprawach gospodarczych wobec partii, nawiązanie dialogu ze społeczeństwem oraz wprowadzenie gwarancji dla własności prywatnej. Propozycje te miały stać się wkrótce oficjalnym programem rządu, a wspomniani ekonomiści awansowali</w:t>
      </w:r>
      <w:r>
        <w:rPr>
          <w:rStyle w:val="EndnoteCharacters"/>
          <w:rStyle w:val="EndnoteAnchor"/>
          <w:rFonts w:cs="Times New Roman" w:ascii="Times New Roman" w:hAnsi="Times New Roman"/>
          <w:sz w:val="24"/>
          <w:szCs w:val="24"/>
        </w:rPr>
        <w:endnoteReference w:id="45"/>
      </w:r>
      <w:r>
        <w:rPr>
          <w:rFonts w:cs="Times New Roman" w:ascii="Times New Roman" w:hAnsi="Times New Roman"/>
          <w:sz w:val="24"/>
          <w:szCs w:val="24"/>
        </w:rPr>
        <w:t>, choć na początku 1987 roku Instytucie Studiów Finansowych za karę rozwiązano ale po kilku dniach przywrócono</w:t>
      </w:r>
      <w:r>
        <w:rPr>
          <w:rStyle w:val="EndnoteCharacters"/>
          <w:rStyle w:val="EndnoteAnchor"/>
          <w:rFonts w:cs="Times New Roman" w:ascii="Times New Roman" w:hAnsi="Times New Roman"/>
          <w:sz w:val="24"/>
          <w:szCs w:val="24"/>
        </w:rPr>
        <w:endnoteReference w:id="46"/>
      </w:r>
      <w:r>
        <w:rPr>
          <w:rFonts w:cs="Times New Roman" w:ascii="Times New Roman" w:hAnsi="Times New Roman"/>
          <w:sz w:val="24"/>
          <w:szCs w:val="24"/>
        </w:rPr>
        <w:t xml:space="preserve"> do działalności jako spółkę. Instytut cieszył się wiec opieką nowej ekipy gorbaczowowców. IBF można porównań do czeskiego Instytutu Prognoz, również cieszącego się opieką potężnych sił w elicie władzy. Dlatego działania związane z programem „Fordulat es reform” można uznać za podejmowane przez gorbaczowoski establishment w ramach przygotowań do przejęcia władzy od ekipy Kádára.</w:t>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firstLine="567"/>
        <w:jc w:val="both"/>
        <w:rPr/>
      </w:pPr>
      <w:r>
        <w:rPr>
          <w:rFonts w:cs="Times New Roman" w:ascii="Times New Roman" w:hAnsi="Times New Roman"/>
          <w:sz w:val="24"/>
          <w:szCs w:val="24"/>
        </w:rPr>
        <w:t xml:space="preserve">Pozsgay udzielił też poparcia czy raczej współorganizował inną inicjatywę. </w:t>
      </w:r>
      <w:r>
        <w:rPr>
          <w:rFonts w:cs="Times New Roman" w:ascii="Times New Roman" w:hAnsi="Times New Roman"/>
          <w:sz w:val="24"/>
          <w:szCs w:val="24"/>
          <w:lang w:val="hu-HU"/>
        </w:rPr>
        <w:t>Károly Vigh</w:t>
      </w:r>
      <w:r>
        <w:rPr>
          <w:rFonts w:cs="Times New Roman" w:ascii="Times New Roman" w:hAnsi="Times New Roman"/>
          <w:sz w:val="24"/>
          <w:szCs w:val="24"/>
        </w:rPr>
        <w:t>, kierownik działu w Muzeum Narodowym z pomocą Pozsgaya zorganizował w ramach Frontu Towarzystwo Endre Bajcsy-Zsilinszkiego - BZSBT w rocznicę stulecia jego urodzin, 6 czerwca 1986 roku. Jak sam Vigh podkreśla z Pozsgayem, którego poznał w 1980 roku jako ministra kultury, łączyły go bardzo bliskie związki. Towarzystwo było jednym z kilku stowarzyszeń powołanych wówczas w ramach HNF (np. Krąg Przyjaciół Ferenca Erdeia, Towarzystwo P</w:t>
      </w:r>
      <w:r>
        <w:rPr>
          <w:rFonts w:cs="Times New Roman" w:ascii="Times New Roman" w:hAnsi="Times New Roman"/>
          <w:sz w:val="24"/>
          <w:szCs w:val="24"/>
          <w:lang w:val="hu-HU"/>
        </w:rPr>
        <w:t>étera Veresa,</w:t>
      </w:r>
      <w:r>
        <w:rPr>
          <w:rFonts w:cs="Times New Roman" w:ascii="Times New Roman" w:hAnsi="Times New Roman"/>
          <w:sz w:val="24"/>
          <w:szCs w:val="24"/>
        </w:rPr>
        <w:t xml:space="preserve"> powołane 26 listopada 1986 r. rozpoczęło działalność 11 stycznia 1988 r.). Organizowało ono wykłady i dyskusje na temat węgierskiej kwestii narodowej, odwoływało się więc znów do nurtu ludowo-narodowego. Wśród zaproszonych znaleźli się: S</w:t>
      </w:r>
      <w:r>
        <w:rPr>
          <w:rFonts w:cs="Times New Roman" w:ascii="Times New Roman" w:hAnsi="Times New Roman"/>
          <w:sz w:val="24"/>
          <w:szCs w:val="24"/>
          <w:lang w:val="hu-HU"/>
        </w:rPr>
        <w:t>ándor</w:t>
      </w:r>
      <w:r>
        <w:rPr>
          <w:rFonts w:cs="Times New Roman" w:ascii="Times New Roman" w:hAnsi="Times New Roman"/>
          <w:sz w:val="24"/>
          <w:szCs w:val="24"/>
        </w:rPr>
        <w:t xml:space="preserve"> Csoóri, Gyula Fekete, Csaba Tabajdi). Później zapraszano ekspertów partii komunistycznej, Towarzystwo starało się więc odgrywać rolę pośrednika między elitą władzy i ludowcami.</w:t>
      </w:r>
      <w:r>
        <w:rPr>
          <w:rStyle w:val="EndnoteCharacters"/>
          <w:rStyle w:val="EndnoteAnchor"/>
          <w:rFonts w:cs="Times New Roman" w:ascii="Times New Roman" w:hAnsi="Times New Roman"/>
          <w:sz w:val="24"/>
          <w:szCs w:val="24"/>
        </w:rPr>
        <w:endnoteReference w:id="47"/>
      </w:r>
      <w:r>
        <w:rPr>
          <w:rFonts w:cs="Times New Roman" w:ascii="Times New Roman" w:hAnsi="Times New Roman"/>
          <w:sz w:val="24"/>
          <w:szCs w:val="24"/>
        </w:rPr>
        <w:t xml:space="preserve"> </w:t>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t>Widzimy więc, że Pozsgay działał w oparciu o sieć swoich byłych podwładnych, którą stworzył działając jako minister kultury (Biró, Bihari, Vigh).</w:t>
      </w:r>
    </w:p>
    <w:p>
      <w:pPr>
        <w:pStyle w:val="Normal"/>
        <w:ind w:right="203" w:firstLine="567"/>
        <w:jc w:val="both"/>
        <w:rPr>
          <w:rFonts w:ascii="Arial" w:hAnsi="Arial" w:cs="Arial"/>
          <w:b w:val="false"/>
          <w:b w:val="false"/>
          <w:bCs w:val="false"/>
          <w:sz w:val="20"/>
          <w:szCs w:val="20"/>
        </w:rPr>
      </w:pPr>
      <w:r>
        <w:rPr>
          <w:rFonts w:cs="Arial" w:ascii="Arial" w:hAnsi="Arial"/>
          <w:b w:val="false"/>
          <w:bCs w:val="false"/>
          <w:sz w:val="20"/>
          <w:szCs w:val="20"/>
        </w:rPr>
      </w:r>
    </w:p>
    <w:p>
      <w:pPr>
        <w:pStyle w:val="Normal"/>
        <w:ind w:right="203" w:firstLine="567"/>
        <w:jc w:val="both"/>
        <w:rPr>
          <w:rFonts w:ascii="Times New Roman" w:hAnsi="Times New Roman" w:cs="Times New Roman"/>
          <w:bCs w:val="false"/>
          <w:sz w:val="24"/>
          <w:szCs w:val="24"/>
        </w:rPr>
      </w:pPr>
      <w:r>
        <w:rPr>
          <w:rFonts w:cs="Times New Roman" w:ascii="Times New Roman" w:hAnsi="Times New Roman"/>
          <w:sz w:val="24"/>
          <w:szCs w:val="24"/>
        </w:rPr>
        <w:t>Już 30 września 1986 roku Wydział Polityki Gospodarczej KC przygotował wniosek, na mocy którego partia traciła funkcje menedżerskie. Następnie program pracy rządu przyjęty 7 października 1986 postanawiał „wyraźniej oddzielić działalność partyjną, państwową, społeczną, organizacyjną, tj. reprezentującą interesy, i lepszy podział pracy; powołanie do życia skuteczniejszego ustroju rządowego tj. administracyjnego”.</w:t>
      </w:r>
      <w:r>
        <w:rPr>
          <w:rStyle w:val="EndnoteCharacters"/>
          <w:rStyle w:val="EndnoteAnchor"/>
          <w:rFonts w:cs="Times New Roman" w:ascii="Times New Roman" w:hAnsi="Times New Roman"/>
          <w:sz w:val="24"/>
          <w:szCs w:val="24"/>
        </w:rPr>
        <w:endnoteReference w:id="48"/>
      </w:r>
      <w:r>
        <w:rPr>
          <w:rFonts w:cs="Times New Roman" w:ascii="Times New Roman" w:hAnsi="Times New Roman"/>
          <w:sz w:val="24"/>
          <w:szCs w:val="24"/>
        </w:rPr>
        <w:t xml:space="preserve"> </w:t>
      </w:r>
    </w:p>
    <w:p>
      <w:pPr>
        <w:pStyle w:val="Normal"/>
        <w:ind w:right="203" w:firstLine="567"/>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firstLine="567"/>
        <w:jc w:val="both"/>
        <w:rPr>
          <w:rFonts w:ascii="Times New Roman" w:hAnsi="Times New Roman" w:cs="Times New Roman"/>
          <w:bCs w:val="false"/>
          <w:sz w:val="24"/>
          <w:szCs w:val="24"/>
        </w:rPr>
      </w:pPr>
      <w:r>
        <w:rPr>
          <w:rFonts w:cs="Times New Roman" w:ascii="Times New Roman" w:hAnsi="Times New Roman"/>
          <w:bCs w:val="false"/>
          <w:sz w:val="24"/>
          <w:szCs w:val="24"/>
        </w:rPr>
        <w:t>Częścią „Fordulat es reform” było projekt reformy dotyczący jawności i komunikacji masowej napisany przez współpracowników tygodnika „HVG” i Instytutu Badań nad Komunikacją Masową. Zawierał on krytykę ustawy prasowej z 1986 roku i proponował założenia nowej ustawy.</w:t>
      </w:r>
      <w:r>
        <w:rPr>
          <w:rStyle w:val="EndnoteCharacters"/>
          <w:rStyle w:val="EndnoteAnchor"/>
          <w:rFonts w:cs="Times New Roman" w:ascii="Times New Roman" w:hAnsi="Times New Roman"/>
          <w:bCs/>
          <w:sz w:val="24"/>
          <w:szCs w:val="24"/>
        </w:rPr>
        <w:endnoteReference w:id="49"/>
      </w:r>
      <w:r>
        <w:rPr>
          <w:rFonts w:cs="Times New Roman" w:ascii="Times New Roman" w:hAnsi="Times New Roman"/>
          <w:bCs w:val="false"/>
          <w:sz w:val="24"/>
          <w:szCs w:val="24"/>
        </w:rPr>
        <w:t xml:space="preserve"> Pozsgay jednak tej części „Fordulat es reform” nie zaakceptował.</w:t>
      </w:r>
      <w:r>
        <w:rPr>
          <w:rStyle w:val="EndnoteCharacters"/>
          <w:rStyle w:val="EndnoteAnchor"/>
          <w:rFonts w:cs="Times New Roman" w:ascii="Times New Roman" w:hAnsi="Times New Roman"/>
          <w:bCs/>
          <w:sz w:val="24"/>
          <w:szCs w:val="24"/>
        </w:rPr>
        <w:endnoteReference w:id="50"/>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left" w:pos="10080" w:leader="none"/>
        </w:tabs>
        <w:ind w:right="203" w:firstLine="567"/>
        <w:jc w:val="both"/>
        <w:rPr>
          <w:rFonts w:ascii="Times New Roman" w:hAnsi="Times New Roman" w:cs="Times New Roman"/>
          <w:sz w:val="24"/>
          <w:szCs w:val="24"/>
        </w:rPr>
      </w:pPr>
      <w:r>
        <w:rPr>
          <w:rFonts w:cs="Times New Roman" w:ascii="Times New Roman" w:hAnsi="Times New Roman"/>
          <w:sz w:val="24"/>
          <w:szCs w:val="24"/>
        </w:rPr>
        <w:t xml:space="preserve">Jesień 1986 roku to moment, w którym do zdecydowanego działania przystępuje Imre Pozsgay ale dopiero po wizycie w Moskwie. Poparcie dla partyjnych ekonomistów, jak widzieliśmy, wynikało z przetasowań w samej MSZMP, natomiast nas będzie interesowało jakie działania mógł podjąć Pozsgay w uzgodnieniu ze swoimi sowieckimi rozmówcami. Dlatego należy dokładnie prześledzić jego ówczesne kontakty w ZSRS. Jak sam wspomina, dowiedział się, iż </w:t>
      </w:r>
      <w:r>
        <w:rPr>
          <w:rFonts w:cs="Times New Roman" w:ascii="Times New Roman" w:hAnsi="Times New Roman"/>
          <w:sz w:val="24"/>
        </w:rPr>
        <w:t>„w celu dokształcenia zawodowego nowa partyjna grupa robocza wyrusza w końcu września do Moskwy, do Akademii Nauk ZSRS,” czyli do środowiska akademokratów stanowiących zaplecze teoretyczne i intelektualne pierestrojki. Pozsgay przyznaje: „Sekretariat KC MSZMP zaproponował Politbiuru, że też mnie wyślą i że będę szefem grupy.”</w:t>
      </w:r>
      <w:r>
        <w:rPr>
          <w:rStyle w:val="EndnoteCharacters"/>
          <w:rStyle w:val="EndnoteAnchor"/>
          <w:rFonts w:cs="Times New Roman" w:ascii="Times New Roman" w:hAnsi="Times New Roman"/>
          <w:sz w:val="24"/>
        </w:rPr>
        <w:endnoteReference w:id="51"/>
      </w:r>
      <w:r>
        <w:rPr>
          <w:rFonts w:cs="Times New Roman" w:ascii="Times New Roman" w:hAnsi="Times New Roman"/>
          <w:sz w:val="24"/>
        </w:rPr>
        <w:t xml:space="preserve"> Trudno sobie wyobrazić, by ta propozycja, jak sugeruje autor, oznaczała „degradację”. Fakt, iż decyzję podjął Sekretariat i Politbiuro oraz, że Pozsgay miał być szefem delegacji w momencie zmian zachodzących w Centrum, wskazywałby raczej, iż takie było życzenie Moskwy, gdzie Pozsgaya znano z poprzedniej wizyty i za pośrednictwem jednego z jego promotorów, Istvána Horvátha, od 1985 roku nadzorującego w Sekretariacie sprawy bezpieczeństwa. Pozsgay sam dalej przyznaje: „Dobrze znałem zewnętrzne stosunki i wiedziałem, że będę ważnym „gościem” w KC ... każde drzwi staną przede mną otworem”.</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03" w:hanging="0"/>
        <w:jc w:val="both"/>
        <w:rPr/>
      </w:pPr>
      <w:r>
        <w:rPr>
          <w:rFonts w:cs="Times New Roman" w:ascii="Times New Roman" w:hAnsi="Times New Roman"/>
          <w:sz w:val="24"/>
          <w:szCs w:val="24"/>
        </w:rPr>
        <w:t>Rozmówcy Pozsgaya nie byli przeciętnymi aparatczykami lecz czołowymi akademokratami, którzy wyznaczali kierunek transformacji w o wiele większym stopniu niż niczego nie rozumiejący i ograniczony intelektualnie Gorbaczow. Pozsgay konsultował się w KC KPZS z doradcami sekretarza generalnego, m.in. z Iwanem Aboimowem, późniejszym wiceministrem spraw zagranicznych (1988-1990), kierującym sekretariatem Układu Warszawskiego i dobrze znającym partię węgierską skoro poprzednio był I. sekretarzem ambasady (1972-79) i radcą-ambasadorem sowieckim na Węgrzech (1984-1986).</w:t>
      </w:r>
      <w:r>
        <w:rPr>
          <w:rStyle w:val="EndnoteCharacters"/>
          <w:rStyle w:val="EndnoteAnchor"/>
          <w:rFonts w:cs="Times New Roman" w:ascii="Times New Roman" w:hAnsi="Times New Roman"/>
          <w:sz w:val="24"/>
          <w:szCs w:val="24"/>
        </w:rPr>
        <w:endnoteReference w:id="52"/>
      </w:r>
      <w:r>
        <w:rPr>
          <w:rFonts w:cs="Times New Roman" w:ascii="Times New Roman" w:hAnsi="Times New Roman"/>
          <w:sz w:val="24"/>
          <w:szCs w:val="24"/>
        </w:rPr>
        <w:t xml:space="preserve"> Spotkał się też z Piotrem Demiczewa, wybranym 6 marca 1986 roku do Politbiura (od 1966 r. był kandydatem), wiceprzewodniczącym Prezydium Rady Najwyższej (1986-1988). Demiczew miał upaść dopiero 30 września 1988 roku i na razie był sojusznikiem Gorbaczowa. Ponadto Pozsgay odwiedził Instytut Międzynarodowych Stosunków Gospodarczych, Instytut Marksizmu-Leninizmu i Instytut Filozofii AN ZSRS oraz nawiązał kontakt z: Bogomołowem, dyrektorem Instytutu Gospodarki </w:t>
      </w:r>
      <w:r>
        <w:rPr>
          <w:rFonts w:cs="Times New Roman" w:ascii="Times New Roman" w:hAnsi="Times New Roman"/>
          <w:caps/>
          <w:sz w:val="24"/>
          <w:szCs w:val="24"/>
        </w:rPr>
        <w:t>ś</w:t>
      </w:r>
      <w:r>
        <w:rPr>
          <w:rFonts w:cs="Times New Roman" w:ascii="Times New Roman" w:hAnsi="Times New Roman"/>
          <w:sz w:val="24"/>
          <w:szCs w:val="24"/>
        </w:rPr>
        <w:t>wiatowego Systemu Socjalistycznego AN ZSRS (1969-1990) i Ambarcumowem, kierownikiem wydziału w tym Instytucie (1973-1991), a także z Arbatowem założycielem i dyrektorem Instytutu USA i Kanady AN ZSRS (od 1967). Bogomołow i doradca Gorbaczowa Burłacki nalegali żeby Pozsgay spotkał się z gensekiem.</w:t>
      </w:r>
      <w:r>
        <w:rPr>
          <w:rStyle w:val="EndnoteCharacters"/>
          <w:rStyle w:val="EndnoteAnchor"/>
          <w:rFonts w:cs="Times New Roman" w:ascii="Times New Roman" w:hAnsi="Times New Roman"/>
          <w:sz w:val="24"/>
          <w:szCs w:val="24"/>
        </w:rPr>
        <w:endnoteReference w:id="53"/>
      </w:r>
      <w:r>
        <w:rPr>
          <w:rFonts w:cs="Times New Roman" w:ascii="Times New Roman" w:hAnsi="Times New Roman"/>
          <w:sz w:val="24"/>
          <w:szCs w:val="24"/>
        </w:rPr>
        <w:t xml:space="preserve"> Ambarcumow, ukończył MGIMO, czyli kuźnię kadr KGB (1959-1963), był redaktorem „Problemów świata i socjalizmu” w Pradze i w 1984 roku opublikował w „Pytaniach historii” artykuł o NEPie, w którym twierdził, że kryzysy są właściwe zarówno dla kapitalizmu jak i dla socjalizmu. Arbatow był twórcą teoretycznych podstaw polityki sowieckiej wobec Ameryki, natomiast w Instytucie Bogomołowa opracowywano plany transformacji komunizmu i przewidywano różne warianty rozwoju sytuacji po wycofaniu się Sowietów Europy </w:t>
      </w:r>
      <w:r>
        <w:rPr>
          <w:rFonts w:cs="Times New Roman" w:ascii="Times New Roman" w:hAnsi="Times New Roman"/>
          <w:caps/>
          <w:sz w:val="24"/>
          <w:szCs w:val="24"/>
        </w:rPr>
        <w:t>ś</w:t>
      </w:r>
      <w:r>
        <w:rPr>
          <w:rFonts w:cs="Times New Roman" w:ascii="Times New Roman" w:hAnsi="Times New Roman"/>
          <w:sz w:val="24"/>
          <w:szCs w:val="24"/>
        </w:rPr>
        <w:t>rodkowej jak o tym świadczy późniejszy raport dla Jakowlew.</w:t>
      </w:r>
      <w:r>
        <w:rPr>
          <w:rStyle w:val="EndnoteCharacters"/>
          <w:rStyle w:val="EndnoteAnchor"/>
          <w:rFonts w:cs="Times New Roman" w:ascii="Times New Roman" w:hAnsi="Times New Roman"/>
          <w:sz w:val="24"/>
          <w:szCs w:val="24"/>
        </w:rPr>
        <w:endnoteReference w:id="54"/>
      </w:r>
      <w:r>
        <w:rPr>
          <w:rFonts w:cs="Times New Roman" w:ascii="Times New Roman" w:hAnsi="Times New Roman"/>
          <w:sz w:val="24"/>
          <w:szCs w:val="24"/>
        </w:rPr>
        <w:t xml:space="preserve"> Bogomołow, Burłacki i Arbatow byli konsultantami Andropowa i ludźmi Ligaczowa, a od roku 1986 roku Pozsgay szukał sojuszu z Grószem</w:t>
      </w:r>
      <w:r>
        <w:rPr>
          <w:rStyle w:val="EndnoteCharacters"/>
          <w:rStyle w:val="EndnoteAnchor"/>
          <w:rFonts w:cs="Times New Roman" w:ascii="Times New Roman" w:hAnsi="Times New Roman"/>
          <w:sz w:val="24"/>
          <w:szCs w:val="24"/>
        </w:rPr>
        <w:endnoteReference w:id="55"/>
      </w:r>
      <w:r>
        <w:rPr>
          <w:rFonts w:cs="Times New Roman" w:ascii="Times New Roman" w:hAnsi="Times New Roman"/>
          <w:sz w:val="24"/>
          <w:szCs w:val="24"/>
        </w:rPr>
        <w:t>, więc kontakty po jego linii zależności wasalnej były rzeczą naturalną. Chociaż więc nie mamy dowodów na piśmie, możemy wnosić, iż Pozsgay omawiał u akademokratami w Moskwie plany swojej przyszłej działalności. Owo „dokształcanie” trwało 6 tygodni, a więc można przyjąć, iż Pozsgay powrócił w połowie listopada 1986 roku, tj. w momencie upadku kadarystów i podjęcia decyzji o autonomii rządu w sprawach gospodarczych.</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ind w:right="203" w:hanging="0"/>
        <w:jc w:val="both"/>
        <w:rPr>
          <w:b/>
          <w:b/>
          <w:bCs/>
        </w:rPr>
      </w:pPr>
      <w:r>
        <w:rPr>
          <w:b/>
          <w:bCs/>
        </w:rPr>
        <w:t>C) Stan opozycji 1986</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Tőkés</w:t>
      </w:r>
      <w:r>
        <w:rPr>
          <w:b/>
          <w:bCs/>
          <w:lang w:val="hu-HU"/>
        </w:rPr>
        <w:t xml:space="preserve"> </w:t>
      </w:r>
      <w:r>
        <w:rPr>
          <w:b/>
          <w:bCs/>
        </w:rPr>
        <w:t>wyróżnia trzy grupy</w:t>
      </w:r>
      <w:r>
        <w:rPr>
          <w:rStyle w:val="EndnoteCharacters"/>
          <w:rStyle w:val="EndnoteAnchor"/>
          <w:b/>
          <w:bCs/>
        </w:rPr>
        <w:endnoteReference w:id="56"/>
      </w:r>
      <w:r>
        <w:rPr>
          <w:b/>
          <w:bCs/>
        </w:rPr>
        <w:t xml:space="preserve"> opozycji ukształtowane w okresie 1962-1988: </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Nurt populistyczny czyli pisarzy ludowo-narodowych takich jak Gyula Illi</w:t>
      </w:r>
      <w:r>
        <w:rPr>
          <w:b/>
          <w:bCs/>
          <w:lang w:val="hu-HU"/>
        </w:rPr>
        <w:t>é</w:t>
      </w:r>
      <w:r>
        <w:rPr>
          <w:b/>
          <w:bCs/>
        </w:rPr>
        <w:t>s czy László Németh i inteligencji prowincjonalnej, który zawarł zawieszenie broni z systemem komunistycznym; jego reprezentanci obiecali być lojalnymi obywatelami (deklaracja 8.09.1957). Od 1962 roku w imię zachowania kulturalnej tożsamości wiejskich Węgier, modernizacji i „sprawiedliwości społecznej” populiści pogodzili się z systemem i sowieckim zwierzchnictwem. Byli wykorzystywani przez Acz</w:t>
      </w:r>
      <w:r>
        <w:rPr>
          <w:b/>
          <w:bCs/>
          <w:lang w:val="hu-HU"/>
        </w:rPr>
        <w:t>é</w:t>
      </w:r>
      <w:r>
        <w:rPr>
          <w:b/>
          <w:bCs/>
        </w:rPr>
        <w:t>la do narodowej legitymizacji reżymu a  jednocześnie na jego polecenie pilnowani przez policję polityczną.</w:t>
      </w:r>
      <w:r>
        <w:rPr>
          <w:rStyle w:val="EndnoteCharacters"/>
          <w:rStyle w:val="EndnoteAnchor"/>
          <w:b/>
          <w:bCs/>
        </w:rPr>
        <w:endnoteReference w:id="57"/>
      </w:r>
      <w:r>
        <w:rPr>
          <w:b/>
          <w:bCs/>
        </w:rPr>
        <w:t xml:space="preserve"> Populiści nie przejawiali postaw opozycyjnych do 1981 roku i byli raczej milczącymi sojusznikami systemu komunistycznego.</w:t>
      </w:r>
      <w:r>
        <w:rPr>
          <w:rStyle w:val="EndnoteCharacters"/>
          <w:rStyle w:val="EndnoteAnchor"/>
          <w:b/>
          <w:bCs/>
        </w:rPr>
        <w:endnoteReference w:id="58"/>
      </w:r>
      <w:r>
        <w:rPr>
          <w:b/>
          <w:bCs/>
        </w:rPr>
        <w:t xml:space="preserve"> Po śmierci Gyuli Illy</w:t>
      </w:r>
      <w:r>
        <w:rPr>
          <w:b/>
          <w:bCs/>
          <w:lang w:val="hu-HU"/>
        </w:rPr>
        <w:t>é</w:t>
      </w:r>
      <w:r>
        <w:rPr>
          <w:b/>
          <w:bCs/>
        </w:rPr>
        <w:t>sa kierownictwo ruchu przeszło do rąk Sándora Csoóriego, Istvána Csurki, Gyuli Feketego, Lajosa Füra oraz trzeciego rzutu: Csaby Gy Kissa, Sándora Lezsáka, Dénesa Csengeya i Zoltán Biró.</w:t>
      </w:r>
      <w:r>
        <w:rPr>
          <w:rStyle w:val="EndnoteCharacters"/>
          <w:rStyle w:val="EndnoteAnchor"/>
          <w:b/>
          <w:bCs/>
        </w:rPr>
        <w:endnoteReference w:id="59"/>
      </w:r>
    </w:p>
    <w:p>
      <w:pPr>
        <w:pStyle w:val="NormalnyWeb"/>
        <w:spacing w:before="0" w:after="0"/>
        <w:ind w:right="203" w:hanging="0"/>
        <w:jc w:val="both"/>
        <w:rPr>
          <w:b/>
          <w:b/>
          <w:bCs/>
        </w:rPr>
      </w:pPr>
      <w:r>
        <w:rPr>
          <w:b/>
          <w:bCs/>
        </w:rPr>
      </w:r>
    </w:p>
    <w:p>
      <w:pPr>
        <w:pStyle w:val="NormalnyWeb"/>
        <w:spacing w:before="0" w:after="0"/>
        <w:ind w:right="203" w:hanging="0"/>
        <w:jc w:val="both"/>
        <w:rPr>
          <w:b/>
          <w:b/>
          <w:bCs/>
          <w:lang w:val="hu-HU"/>
        </w:rPr>
      </w:pPr>
      <w:r>
        <w:rPr>
          <w:b/>
          <w:bCs/>
        </w:rPr>
        <w:t>Inteligencję budapeszteńską, której rdzeń stanowili byli reformiści partyjni, często pochodzenia żydowskiego, nawiązującą do tradycji przedwojennych lewicowych urbanistów; można  tu wymienić takich opozycjonistów jak:</w:t>
      </w:r>
      <w:r>
        <w:rPr>
          <w:b/>
          <w:bCs/>
          <w:lang w:val="hu-HU"/>
        </w:rPr>
        <w:t xml:space="preserve"> János Kis, György Bence, Miklós Haraszti, Feren Kőszeg, Ottilia Solt, László Rajk, György Konrád, Tamás Bauer i Miklós Gáspár Tamás z Rumunii. </w:t>
      </w:r>
    </w:p>
    <w:p>
      <w:pPr>
        <w:pStyle w:val="NormalnyWeb"/>
        <w:spacing w:before="0" w:after="0"/>
        <w:ind w:right="203" w:hanging="0"/>
        <w:jc w:val="both"/>
        <w:rPr>
          <w:b/>
          <w:b/>
          <w:bCs/>
          <w:lang w:val="hu-HU"/>
        </w:rPr>
      </w:pPr>
      <w:r>
        <w:rPr>
          <w:b/>
          <w:bCs/>
          <w:lang w:val="hu-HU"/>
        </w:rPr>
      </w:r>
    </w:p>
    <w:p>
      <w:pPr>
        <w:pStyle w:val="NormalnyWeb"/>
        <w:spacing w:before="0" w:after="0"/>
        <w:ind w:right="203" w:hanging="0"/>
        <w:jc w:val="both"/>
        <w:rPr/>
      </w:pPr>
      <w:r>
        <w:rPr>
          <w:b/>
          <w:bCs/>
          <w:lang w:val="hu-HU"/>
        </w:rPr>
        <w:t xml:space="preserve">Postmarksistowskich reformistycznych socjalistów jak: były premier, później socjolog András Hegedüs, który w 1956 roku wezwał wojska sowieckie, filozofów: Ágnes Heller, György  Márkus, Ferenc Fehér, socjologów pracujących dla Wydziału Agitacji i Propagandy: István Kemény i István Szelényi oraz grupę pracowników Wyższej Szkoły Nauk Społecznych przy KC  lat 1970-tych: filozof Zsolt Papp, politolog Csaba Gombár, socjolog Ferenc Gazsó, Mihály Bihari oraz partyjnych ekonomistów: László Lengyel, Erzsébet Szalai i inni jak dr László Levendel. </w:t>
      </w:r>
    </w:p>
    <w:p>
      <w:pPr>
        <w:pStyle w:val="Normal"/>
        <w:ind w:right="203" w:hanging="0"/>
        <w:jc w:val="both"/>
        <w:rPr>
          <w:rFonts w:ascii="Times New Roman" w:hAnsi="Times New Roman" w:cs="Times New Roman"/>
          <w:b w:val="false"/>
          <w:b w:val="false"/>
          <w:bCs w:val="false"/>
          <w:sz w:val="24"/>
          <w:szCs w:val="24"/>
          <w:lang w:val="hu-HU"/>
        </w:rPr>
      </w:pPr>
      <w:r>
        <w:rPr>
          <w:rFonts w:cs="Times New Roman" w:ascii="Times New Roman" w:hAnsi="Times New Roman"/>
          <w:b w:val="false"/>
          <w:bCs w:val="false"/>
          <w:sz w:val="24"/>
          <w:szCs w:val="24"/>
          <w:lang w:val="hu-HU"/>
        </w:rPr>
      </w:r>
    </w:p>
    <w:p>
      <w:pPr>
        <w:pStyle w:val="Normal"/>
        <w:ind w:right="203" w:hanging="0"/>
        <w:jc w:val="both"/>
        <w:rPr/>
      </w:pPr>
      <w:r>
        <w:rPr>
          <w:rFonts w:cs="Times New Roman" w:ascii="Times New Roman" w:hAnsi="Times New Roman"/>
          <w:sz w:val="24"/>
          <w:szCs w:val="24"/>
        </w:rPr>
        <w:t>W praktyce jednak 2 i 3 grupa niewiele się różniły; pierwsi należeli do dzieci stalinowskiej</w:t>
      </w:r>
      <w:r>
        <w:rPr>
          <w:rFonts w:cs="Times New Roman" w:ascii="Times New Roman" w:hAnsi="Times New Roman"/>
          <w:sz w:val="24"/>
          <w:szCs w:val="24"/>
          <w:lang w:val="hu-HU"/>
        </w:rPr>
        <w:t xml:space="preserve"> elity odsuniętej od władzy po 1956 roku (Kis ukończył szkołę Gorkiego przeznaczoną dla dzieci nomenklatury), którzy następnie </w:t>
      </w:r>
      <w:r>
        <w:rPr>
          <w:rFonts w:cs="Times New Roman" w:ascii="Times New Roman" w:hAnsi="Times New Roman"/>
          <w:sz w:val="24"/>
          <w:szCs w:val="24"/>
        </w:rPr>
        <w:t xml:space="preserve">chcieli odnowić marksizm i jako opozycja wewnątrzpartyjna wpływać na kręgi intelektualne, </w:t>
      </w:r>
      <w:r>
        <w:rPr>
          <w:rFonts w:cs="Times New Roman" w:ascii="Times New Roman" w:hAnsi="Times New Roman"/>
          <w:sz w:val="24"/>
          <w:szCs w:val="24"/>
          <w:lang w:val="hu-HU"/>
        </w:rPr>
        <w:t>szukali więc „socjalizmu o ludzkim obliczu” w pimach młodego Marksa.</w:t>
      </w:r>
      <w:r>
        <w:rPr>
          <w:rFonts w:cs="Times New Roman" w:ascii="Times New Roman" w:hAnsi="Times New Roman"/>
          <w:sz w:val="24"/>
          <w:szCs w:val="24"/>
        </w:rPr>
        <w:t xml:space="preserve"> Drudzy wkroczyli na drogę partyjnego reformizmu 10-15 lat później, kiedy kres systemu był już widoczny, natomiast obie grupy wywodziły się prawie wyłącznie z komunistycznych rodzin żydowskich. Jak pisał Gy</w:t>
      </w:r>
      <w:r>
        <w:rPr>
          <w:rFonts w:cs="Times New Roman" w:ascii="Times New Roman" w:hAnsi="Times New Roman"/>
          <w:sz w:val="24"/>
          <w:szCs w:val="24"/>
          <w:lang w:val="hu-HU"/>
        </w:rPr>
        <w:t>ö</w:t>
      </w:r>
      <w:r>
        <w:rPr>
          <w:rFonts w:cs="Times New Roman" w:ascii="Times New Roman" w:hAnsi="Times New Roman"/>
          <w:sz w:val="24"/>
          <w:szCs w:val="24"/>
        </w:rPr>
        <w:t>rgy Litván „W niektórych miejscach Żydzi byli pierwszymi czy nawet jedynymi stronnikami Kádára”,</w:t>
      </w:r>
      <w:r>
        <w:rPr>
          <w:rStyle w:val="EndnoteCharacters"/>
          <w:rStyle w:val="EndnoteAnchor"/>
          <w:rFonts w:cs="Times New Roman" w:ascii="Times New Roman" w:hAnsi="Times New Roman"/>
          <w:bCs/>
          <w:sz w:val="24"/>
          <w:szCs w:val="24"/>
        </w:rPr>
        <w:endnoteReference w:id="60"/>
      </w:r>
      <w:r>
        <w:rPr>
          <w:rFonts w:cs="Times New Roman" w:ascii="Times New Roman" w:hAnsi="Times New Roman"/>
          <w:sz w:val="24"/>
          <w:szCs w:val="24"/>
        </w:rPr>
        <w:t xml:space="preserve"> ponieważ uważali – zdaniem Paula Lendvaia - że dyktatura uchroni ich lepiej przed antysemityzmem niż liberalizacja.</w:t>
      </w:r>
      <w:r>
        <w:rPr>
          <w:rStyle w:val="EndnoteCharacters"/>
          <w:rStyle w:val="EndnoteAnchor"/>
          <w:rFonts w:cs="Times New Roman" w:ascii="Times New Roman" w:hAnsi="Times New Roman"/>
          <w:bCs/>
          <w:sz w:val="24"/>
          <w:szCs w:val="24"/>
        </w:rPr>
        <w:endnoteReference w:id="61"/>
      </w:r>
      <w:r>
        <w:rPr>
          <w:rFonts w:cs="Times New Roman" w:ascii="Times New Roman" w:hAnsi="Times New Roman"/>
          <w:sz w:val="24"/>
          <w:szCs w:val="24"/>
        </w:rPr>
        <w:t xml:space="preserve"> W ekipie Kádára zajęli też czołowe stanowiska: Acz</w:t>
      </w:r>
      <w:r>
        <w:rPr>
          <w:rFonts w:cs="Times New Roman" w:ascii="Times New Roman" w:hAnsi="Times New Roman"/>
          <w:sz w:val="24"/>
          <w:szCs w:val="24"/>
          <w:lang w:val="hu-HU"/>
        </w:rPr>
        <w:t>é</w:t>
      </w:r>
      <w:r>
        <w:rPr>
          <w:rFonts w:cs="Times New Roman" w:ascii="Times New Roman" w:hAnsi="Times New Roman"/>
          <w:sz w:val="24"/>
          <w:szCs w:val="24"/>
        </w:rPr>
        <w:t>l, Fehér, Hollos, R</w:t>
      </w:r>
      <w:r>
        <w:rPr>
          <w:rFonts w:cs="Times New Roman" w:ascii="Times New Roman" w:hAnsi="Times New Roman"/>
          <w:sz w:val="24"/>
          <w:szCs w:val="24"/>
          <w:lang w:val="hu-HU"/>
        </w:rPr>
        <w:t>é</w:t>
      </w:r>
      <w:r>
        <w:rPr>
          <w:rFonts w:cs="Times New Roman" w:ascii="Times New Roman" w:hAnsi="Times New Roman"/>
          <w:sz w:val="24"/>
          <w:szCs w:val="24"/>
        </w:rPr>
        <w:t>ny. W 15 lat później środowisko komunistów żydowskich, które poparło Kádára, uległo dyferencjacji i część zaczęła przesuwać się do opozycji. W obu grupach byli też obecni uczniowie György Lukacsa, komisarza oświaty w komunistycznym rządzie w roku 1919 reprezentującego „krajowców” w partii komunistycznej:</w:t>
      </w:r>
      <w:r>
        <w:rPr>
          <w:rFonts w:cs="Times New Roman" w:ascii="Times New Roman" w:hAnsi="Times New Roman"/>
          <w:sz w:val="24"/>
          <w:szCs w:val="24"/>
          <w:lang w:val="hu-HU"/>
        </w:rPr>
        <w:t xml:space="preserve"> Á</w:t>
      </w:r>
      <w:r>
        <w:rPr>
          <w:rFonts w:cs="Times New Roman" w:ascii="Times New Roman" w:hAnsi="Times New Roman"/>
          <w:sz w:val="24"/>
          <w:szCs w:val="24"/>
        </w:rPr>
        <w:t>gnes Heller, György Márkus, Ferenc Fehér, Mihály Vajda, Vilmos S</w:t>
      </w:r>
      <w:r>
        <w:rPr>
          <w:rFonts w:cs="Times New Roman" w:ascii="Times New Roman" w:hAnsi="Times New Roman"/>
          <w:sz w:val="24"/>
          <w:szCs w:val="24"/>
          <w:lang w:val="hu-HU"/>
        </w:rPr>
        <w:t>ó</w:t>
      </w:r>
      <w:r>
        <w:rPr>
          <w:rFonts w:cs="Times New Roman" w:ascii="Times New Roman" w:hAnsi="Times New Roman"/>
          <w:sz w:val="24"/>
          <w:szCs w:val="24"/>
        </w:rPr>
        <w:t xml:space="preserve">s, </w:t>
      </w:r>
      <w:r>
        <w:rPr>
          <w:rFonts w:cs="Times New Roman" w:ascii="Times New Roman" w:hAnsi="Times New Roman"/>
          <w:sz w:val="24"/>
          <w:szCs w:val="24"/>
          <w:lang w:val="hu-HU"/>
        </w:rPr>
        <w:t xml:space="preserve">János Kis, György Bence, Sándor Radnóti i Mihály Hamburger. </w:t>
      </w:r>
      <w:r>
        <w:rPr>
          <w:rFonts w:cs="Times New Roman" w:ascii="Times New Roman" w:hAnsi="Times New Roman"/>
          <w:sz w:val="24"/>
          <w:szCs w:val="24"/>
        </w:rPr>
        <w:t xml:space="preserve"> </w:t>
      </w:r>
    </w:p>
    <w:p>
      <w:pPr>
        <w:pStyle w:val="NormalnyWeb"/>
        <w:spacing w:before="0" w:after="0"/>
        <w:ind w:right="203" w:hanging="0"/>
        <w:rPr>
          <w:rFonts w:ascii="Times New Roman" w:hAnsi="Times New Roman" w:cs="Times New Roman"/>
          <w:b/>
          <w:b/>
          <w:bCs/>
          <w:sz w:val="24"/>
          <w:szCs w:val="24"/>
        </w:rPr>
      </w:pPr>
      <w:r>
        <w:rPr>
          <w:rFonts w:cs="Times New Roman"/>
          <w:b/>
          <w:bCs/>
          <w:sz w:val="24"/>
          <w:szCs w:val="24"/>
        </w:rPr>
      </w:r>
    </w:p>
    <w:p>
      <w:pPr>
        <w:pStyle w:val="Normal"/>
        <w:ind w:right="203" w:hanging="0"/>
        <w:jc w:val="both"/>
        <w:rPr/>
      </w:pPr>
      <w:r>
        <w:rPr>
          <w:rFonts w:cs="Times New Roman" w:ascii="Times New Roman" w:hAnsi="Times New Roman"/>
          <w:bCs w:val="false"/>
          <w:sz w:val="24"/>
          <w:szCs w:val="24"/>
        </w:rPr>
        <w:t>21 sierpnia 1968 roku kilku uczniów i współpracowników Lukacsa zebrało podpisy pod listem protestacyjnym przeciwko interwencji sowieckiej w Czechosłowacji, nie pociągnęło to jednak za sobą żadnych konsekwencji. W 1972 roku z partii wykluczono Heged</w:t>
      </w:r>
      <w:r>
        <w:rPr>
          <w:rFonts w:cs="Times New Roman" w:ascii="Times New Roman" w:hAnsi="Times New Roman"/>
          <w:sz w:val="24"/>
          <w:szCs w:val="24"/>
        </w:rPr>
        <w:t>ü</w:t>
      </w:r>
      <w:r>
        <w:rPr>
          <w:rFonts w:cs="Times New Roman" w:ascii="Times New Roman" w:hAnsi="Times New Roman"/>
          <w:bCs w:val="false"/>
          <w:sz w:val="24"/>
          <w:szCs w:val="24"/>
        </w:rPr>
        <w:t xml:space="preserve">sa oraz uczniów Lukacsa: Kisa i Vajdę, a także socjologów: </w:t>
      </w:r>
      <w:r>
        <w:rPr>
          <w:rFonts w:cs="Times New Roman" w:ascii="Times New Roman" w:hAnsi="Times New Roman"/>
          <w:sz w:val="24"/>
          <w:szCs w:val="24"/>
        </w:rPr>
        <w:t xml:space="preserve">Keménya, Szelényiego i </w:t>
      </w:r>
      <w:r>
        <w:rPr>
          <w:rFonts w:cs="Times New Roman" w:ascii="Times New Roman" w:hAnsi="Times New Roman"/>
          <w:sz w:val="24"/>
          <w:szCs w:val="24"/>
          <w:lang w:val="hu-HU"/>
        </w:rPr>
        <w:t>György</w:t>
      </w:r>
      <w:r>
        <w:rPr>
          <w:rFonts w:cs="Times New Roman" w:ascii="Times New Roman" w:hAnsi="Times New Roman"/>
          <w:sz w:val="24"/>
          <w:szCs w:val="24"/>
        </w:rPr>
        <w:t xml:space="preserve"> Konráda</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TW</w:t>
      </w:r>
      <w:r>
        <w:rPr>
          <w:rStyle w:val="EndnoteCharacters"/>
          <w:rStyle w:val="EndnoteAnchor"/>
          <w:rFonts w:cs="Times New Roman" w:ascii="Times New Roman" w:hAnsi="Times New Roman"/>
          <w:bCs/>
          <w:sz w:val="24"/>
          <w:szCs w:val="24"/>
        </w:rPr>
        <w:endnoteReference w:id="62"/>
      </w:r>
      <w:r>
        <w:rPr>
          <w:rFonts w:cs="Times New Roman" w:ascii="Times New Roman" w:hAnsi="Times New Roman"/>
          <w:bCs w:val="false"/>
          <w:sz w:val="24"/>
          <w:szCs w:val="24"/>
        </w:rPr>
        <w:t>). 8 maja 1973 roku Politbiuro potępiło rewizjonistycznych filozofów - 7 osobom zakazano publikacji i wyjazdów zagranicznych, wyrzucono z pracy: Kisa, Vajdę, Heged</w:t>
      </w:r>
      <w:r>
        <w:rPr>
          <w:rFonts w:cs="Times New Roman" w:ascii="Times New Roman" w:hAnsi="Times New Roman"/>
          <w:sz w:val="24"/>
          <w:szCs w:val="24"/>
        </w:rPr>
        <w:t>ü</w:t>
      </w:r>
      <w:r>
        <w:rPr>
          <w:rFonts w:cs="Times New Roman" w:ascii="Times New Roman" w:hAnsi="Times New Roman"/>
          <w:bCs w:val="false"/>
          <w:sz w:val="24"/>
          <w:szCs w:val="24"/>
        </w:rPr>
        <w:t xml:space="preserve">sa i Bence, natomiast małżeństwo </w:t>
      </w:r>
      <w:r>
        <w:rPr>
          <w:rFonts w:cs="Times New Roman" w:ascii="Times New Roman" w:hAnsi="Times New Roman"/>
          <w:sz w:val="24"/>
          <w:szCs w:val="24"/>
          <w:lang w:val="hu-HU"/>
        </w:rPr>
        <w:t>Á</w:t>
      </w:r>
      <w:r>
        <w:rPr>
          <w:rFonts w:cs="Times New Roman" w:ascii="Times New Roman" w:hAnsi="Times New Roman"/>
          <w:sz w:val="24"/>
          <w:szCs w:val="24"/>
        </w:rPr>
        <w:t>gnes</w:t>
      </w:r>
      <w:r>
        <w:rPr>
          <w:rFonts w:cs="Times New Roman" w:ascii="Times New Roman" w:hAnsi="Times New Roman"/>
          <w:bCs w:val="false"/>
          <w:sz w:val="24"/>
          <w:szCs w:val="24"/>
        </w:rPr>
        <w:t xml:space="preserve"> Heller i Ferenc Feh</w:t>
      </w:r>
      <w:r>
        <w:rPr>
          <w:rFonts w:cs="Times New Roman" w:ascii="Times New Roman" w:hAnsi="Times New Roman"/>
          <w:sz w:val="24"/>
          <w:szCs w:val="24"/>
        </w:rPr>
        <w:t>é</w:t>
      </w:r>
      <w:r>
        <w:rPr>
          <w:rFonts w:cs="Times New Roman" w:ascii="Times New Roman" w:hAnsi="Times New Roman"/>
          <w:bCs w:val="false"/>
          <w:sz w:val="24"/>
          <w:szCs w:val="24"/>
        </w:rPr>
        <w:t xml:space="preserve">r oraz </w:t>
      </w:r>
      <w:r>
        <w:rPr>
          <w:rFonts w:cs="Times New Roman" w:ascii="Times New Roman" w:hAnsi="Times New Roman"/>
          <w:sz w:val="24"/>
          <w:szCs w:val="24"/>
        </w:rPr>
        <w:t>György</w:t>
      </w:r>
      <w:r>
        <w:rPr>
          <w:rFonts w:cs="Times New Roman" w:ascii="Times New Roman" w:hAnsi="Times New Roman"/>
          <w:bCs w:val="false"/>
          <w:sz w:val="24"/>
          <w:szCs w:val="24"/>
        </w:rPr>
        <w:t xml:space="preserve"> Markus emigrowali.</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bCs w:val="false"/>
          <w:sz w:val="24"/>
          <w:szCs w:val="24"/>
        </w:rPr>
      </w:pPr>
      <w:r>
        <w:rPr>
          <w:rFonts w:cs="Times New Roman" w:ascii="Times New Roman" w:hAnsi="Times New Roman"/>
          <w:sz w:val="24"/>
          <w:szCs w:val="24"/>
        </w:rPr>
        <w:t>W 1974 roku socjologowie György Konrád i István Szelényi (następnie emigrował) napisali manifest rewizjonistyczny „Drogę inteligencji do władzy klasowej”, w którym wypowiedzieli się za demokracją bezpośrednią zamiast parlamentarnej. 9 stycznia 1977 roku Kis, Bence, Kenedi i M</w:t>
      </w:r>
      <w:r>
        <w:rPr>
          <w:rFonts w:cs="Times New Roman" w:ascii="Times New Roman" w:hAnsi="Times New Roman"/>
          <w:sz w:val="24"/>
          <w:szCs w:val="24"/>
          <w:lang w:val="hu-HU"/>
        </w:rPr>
        <w:t>á</w:t>
      </w:r>
      <w:r>
        <w:rPr>
          <w:rFonts w:cs="Times New Roman" w:ascii="Times New Roman" w:hAnsi="Times New Roman"/>
          <w:sz w:val="24"/>
          <w:szCs w:val="24"/>
        </w:rPr>
        <w:t>ria Pap zredagowali protest przeciwko aresztowaniu rzecznika Karty 77 Pavela Kohouta. Mimo rozstania z partią Kis i Bence nadal pozostawali marksistami publikując zbiór artykułów: „Sowiecki typ społeczeństwa z perspektywy marksistowskiej” (1973-1977). Odchodzenie rewizjonistów od marksizmu trwało więc na Węgrzech o wiele dłużej niż w Polsce.</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bCs w:val="false"/>
          <w:sz w:val="24"/>
          <w:szCs w:val="24"/>
        </w:rPr>
        <w:t xml:space="preserve">W 1977 roku rozpoczęła się konsolidacja opozycji; </w:t>
      </w:r>
      <w:r>
        <w:rPr>
          <w:rFonts w:cs="Times New Roman" w:ascii="Times New Roman" w:hAnsi="Times New Roman"/>
          <w:sz w:val="24"/>
          <w:szCs w:val="24"/>
        </w:rPr>
        <w:t xml:space="preserve"> Bence i Kis przygotowali wstęp do rozważań Szelényiego jako pierwszą nielegalną publikację, zaś</w:t>
      </w:r>
      <w:r>
        <w:rPr>
          <w:rFonts w:cs="Times New Roman" w:ascii="Times New Roman" w:hAnsi="Times New Roman"/>
          <w:bCs w:val="false"/>
          <w:sz w:val="24"/>
          <w:szCs w:val="24"/>
        </w:rPr>
        <w:t xml:space="preserve"> </w:t>
      </w:r>
      <w:r>
        <w:rPr>
          <w:rFonts w:cs="Times New Roman" w:ascii="Times New Roman" w:hAnsi="Times New Roman"/>
          <w:sz w:val="24"/>
          <w:szCs w:val="24"/>
        </w:rPr>
        <w:t xml:space="preserve">Kenedi z pomocą pisarza ludowego </w:t>
      </w:r>
      <w:r>
        <w:rPr>
          <w:rFonts w:cs="Times New Roman" w:ascii="Times New Roman" w:hAnsi="Times New Roman"/>
          <w:bCs w:val="false"/>
          <w:sz w:val="24"/>
          <w:szCs w:val="24"/>
        </w:rPr>
        <w:t>Sándora Csoóriego zaczął wydawać w maszynopisie pismo „Profil”.</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bCs w:val="false"/>
          <w:sz w:val="24"/>
          <w:szCs w:val="24"/>
        </w:rPr>
        <w:t>Po śmierci Istvána Bibó w kwietniu 1979 roku J</w:t>
      </w:r>
      <w:r>
        <w:rPr>
          <w:rFonts w:cs="Times New Roman" w:ascii="Times New Roman" w:hAnsi="Times New Roman"/>
          <w:sz w:val="24"/>
          <w:szCs w:val="24"/>
        </w:rPr>
        <w:t>á</w:t>
      </w:r>
      <w:r>
        <w:rPr>
          <w:rFonts w:cs="Times New Roman" w:ascii="Times New Roman" w:hAnsi="Times New Roman"/>
          <w:bCs w:val="false"/>
          <w:sz w:val="24"/>
          <w:szCs w:val="24"/>
        </w:rPr>
        <w:t>nos Kenedi wpadł na pomysł wydania księgi jubileuszowej ku jego czci. Istvána Bibó był ministrem stanu w rządzie Nagya, zwolennikiem „trzeciej drogi” i neutralizacji Węgier. Nawiązywanie do Bibó oznaczało również próbę powrotu do jego koncepcji czyli w praktyce ofertę przywrócenia sytuacji na Węgrzech z lat 1945-1947. W swoim projekcie kompromisu z Sowietami z 6 listopada 1956 roku Bibó proponował bowiem wyprowadzenie wojsk sowieckich w ramach porozumienia Wschód-Zachód i gwarancji dla ZSRS oraz „socjalizm demokratyczny”, cokolwiek miałoby to znaczyć.  Wśród 10 inicjatorów księgi znaleźli się: János Kenedi, R</w:t>
      </w:r>
      <w:r>
        <w:rPr>
          <w:rFonts w:cs="Times New Roman" w:ascii="Times New Roman" w:hAnsi="Times New Roman"/>
          <w:bCs w:val="false"/>
          <w:sz w:val="24"/>
          <w:szCs w:val="24"/>
          <w:lang w:val="hu-HU"/>
        </w:rPr>
        <w:t>é</w:t>
      </w:r>
      <w:r>
        <w:rPr>
          <w:rFonts w:cs="Times New Roman" w:ascii="Times New Roman" w:hAnsi="Times New Roman"/>
          <w:bCs w:val="false"/>
          <w:sz w:val="24"/>
          <w:szCs w:val="24"/>
        </w:rPr>
        <w:t>za, Árpád Göncz, József Tornai, János Kis, György Bence i populista Sándor Csoóri. Redakcją kierował Ferenc Donáth, z grupy Nagya. W sumie na 75 autorów do opozycji władze zaliczyły tylko 17 (György Bence, Ferenc Donáth, Józef Gáli, Miklós Haraszti, János Kenedi, János Kis, György Konrád, Gusztáv Molnar, Sándor Radnóti, Pál Réz, Pál Szalai, Sándor Szilágyi, Miklós Gáspár Tamás, Mihály Vajda, István Erösi, András Kovács i Zsolt Krokovay), w tym żadnego przedstawiciela nurtu ludowo-narodowego, chociaż przy okazji pracy nad księgą doszło zbliżenia między populistami i reformistami, które miało przetrwać kilka lat. „Księga” w pełnej wersji wydano jedynie w maszynopisie (1980). W swoim artykule zamieszczonym w „Księdze” Bence i Kis proponowali jako cel działalności opozycji węgierskiej: ograniczoną rewolucję, zawężony system wielopartyjny i warunkową suwerenność, czyli model z lat 1945-1947.</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nyWeb"/>
        <w:spacing w:before="0" w:after="0"/>
        <w:ind w:right="203" w:hanging="0"/>
        <w:jc w:val="both"/>
        <w:rPr/>
      </w:pPr>
      <w:r>
        <w:rPr>
          <w:b/>
          <w:bCs/>
        </w:rPr>
        <w:t>By przełamać izolację opozycjoniści próbowali zajmować się problemami biedoty lub Cyganami; w listopadzie 1979 roku powstała SZETA - Fundacja Pomocy Biednym, co oczywiście jeszcze bardziej oddalało ich od społeczeństwa węgierskiego. Wydaje się, iż mogła istnieć niepisana zasada: żyjemy we własnym getcie a policja daje nam spokój</w:t>
      </w:r>
      <w:r>
        <w:rPr>
          <w:rStyle w:val="EndnoteCharacters"/>
          <w:rStyle w:val="EndnoteAnchor"/>
          <w:b/>
          <w:bCs/>
        </w:rPr>
        <w:endnoteReference w:id="63"/>
      </w:r>
      <w:r>
        <w:rPr>
          <w:b/>
          <w:bCs/>
        </w:rPr>
        <w:t>, gdyż w 1980 roku  Kádár zagroził, iż próba nawiązania kontaktów z robotnikami spowoduje, że „Akkar minden pardon megszünik.”</w:t>
      </w:r>
      <w:r>
        <w:rPr>
          <w:rStyle w:val="EndnoteCharacters"/>
          <w:rStyle w:val="EndnoteAnchor"/>
          <w:b/>
          <w:bCs/>
        </w:rPr>
        <w:endnoteReference w:id="64"/>
      </w:r>
      <w:r>
        <w:rPr>
          <w:b/>
          <w:bCs/>
        </w:rPr>
        <w:t xml:space="preserve"> Lepsze kontakty opozycjoniści mieli z partią, z którą łączyła ich wspólna przeszłość, powiązania rodzinne, zawodowe i personalne, niż z własnym narodem.</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pPr>
      <w:r>
        <w:rPr>
          <w:rFonts w:cs="Times New Roman" w:ascii="Times New Roman" w:hAnsi="Times New Roman"/>
          <w:bCs w:val="false"/>
          <w:sz w:val="24"/>
          <w:szCs w:val="24"/>
        </w:rPr>
        <w:t>Najlepiej rozwinął się wzorowany na polskim drugi obieg; w lutym 1981 roku syn L</w:t>
      </w:r>
      <w:r>
        <w:rPr>
          <w:rFonts w:cs="Times New Roman" w:ascii="Times New Roman" w:hAnsi="Times New Roman"/>
          <w:bCs w:val="false"/>
          <w:sz w:val="24"/>
          <w:szCs w:val="24"/>
          <w:lang w:val="hu-HU"/>
        </w:rPr>
        <w:t xml:space="preserve">ászló </w:t>
      </w:r>
      <w:r>
        <w:rPr>
          <w:rFonts w:cs="Times New Roman" w:ascii="Times New Roman" w:hAnsi="Times New Roman"/>
          <w:bCs w:val="false"/>
          <w:sz w:val="24"/>
          <w:szCs w:val="24"/>
        </w:rPr>
        <w:t>Rajka,  otworzył we własnym mieszkaniu butik samizdatowi. Kis, Haraszti, Köszeg, Szilágyi, Balint Nagy i György Petri przygotowali w październiku 1981 roku pierwszy numer pisma powielaczowego „Beszélő”. Niewątpliwie pod wpływem polskim w nr 9 z maja 1982 roku Kis wykluczał tworzenie ruchu masowego typu „Solidarności” i otwartą konfrontację z reżymem, proponując w zamian „spokojny rozwój poprzez kontrolowane zmiany” przez co rozumiał obronę praw człowieka i samorządowy socjalizm. W nr. 8 z października 1983 roku Konr</w:t>
      </w:r>
      <w:r>
        <w:rPr>
          <w:rFonts w:cs="Times New Roman" w:ascii="Times New Roman" w:hAnsi="Times New Roman"/>
          <w:bCs w:val="false"/>
          <w:sz w:val="24"/>
          <w:szCs w:val="24"/>
          <w:lang w:val="hu-HU"/>
        </w:rPr>
        <w:t>á</w:t>
      </w:r>
      <w:r>
        <w:rPr>
          <w:rFonts w:cs="Times New Roman" w:ascii="Times New Roman" w:hAnsi="Times New Roman"/>
          <w:bCs w:val="false"/>
          <w:sz w:val="24"/>
          <w:szCs w:val="24"/>
        </w:rPr>
        <w:t>d pisał o potrzebie tworzenia „samoorganizującego się społeczeństwa”. W listopadzie 1983 roku Gábor Demszky zaczął wydawać miesięcznik „Hirmondó”, a następnie książki. Władze ograniczały się do represji finansowych, na ogół tolerując nieszkodliwą opozycję, która współpracowała z partyjnymi reformistami. Później pojawiło się pismo „Egtájak között” wydawane przez Zsolta Keszthelyiego, J</w:t>
      </w:r>
      <w:r>
        <w:rPr>
          <w:rFonts w:cs="Times New Roman" w:ascii="Times New Roman" w:hAnsi="Times New Roman"/>
          <w:bCs w:val="false"/>
          <w:sz w:val="24"/>
          <w:szCs w:val="24"/>
          <w:lang w:val="hu-HU"/>
        </w:rPr>
        <w:t xml:space="preserve">ózsefa </w:t>
      </w:r>
      <w:r>
        <w:rPr>
          <w:rFonts w:cs="Times New Roman" w:ascii="Times New Roman" w:hAnsi="Times New Roman"/>
          <w:bCs w:val="false"/>
          <w:sz w:val="24"/>
          <w:szCs w:val="24"/>
        </w:rPr>
        <w:t xml:space="preserve">Talatę, Mikolta Bogna i Gyulę Bartoka oraz Wydawnictwo „ABC” Jenő Nagya i redagowany przez niego oraz  </w:t>
      </w:r>
      <w:r>
        <w:rPr>
          <w:rFonts w:cs="Times New Roman" w:ascii="Times New Roman" w:hAnsi="Times New Roman"/>
          <w:bCs w:val="false"/>
          <w:sz w:val="24"/>
          <w:szCs w:val="24"/>
          <w:lang w:val="hu-HU"/>
        </w:rPr>
        <w:t xml:space="preserve">Andrása Nagya i Györgyego Gadó „Demokrata” </w:t>
      </w:r>
      <w:r>
        <w:rPr>
          <w:rFonts w:cs="Times New Roman" w:ascii="Times New Roman" w:hAnsi="Times New Roman"/>
          <w:bCs w:val="false"/>
          <w:sz w:val="24"/>
          <w:szCs w:val="24"/>
        </w:rPr>
        <w:t>(</w:t>
      </w:r>
      <w:r>
        <w:rPr>
          <w:rFonts w:cs="Times New Roman" w:ascii="Times New Roman" w:hAnsi="Times New Roman"/>
          <w:bCs w:val="false"/>
          <w:sz w:val="24"/>
          <w:szCs w:val="24"/>
          <w:lang w:val="hu-HU"/>
        </w:rPr>
        <w:t>marzec 1986).</w:t>
      </w:r>
      <w:r>
        <w:rPr>
          <w:rFonts w:cs="Times New Roman" w:ascii="Times New Roman" w:hAnsi="Times New Roman"/>
          <w:bCs w:val="false"/>
          <w:sz w:val="24"/>
          <w:szCs w:val="24"/>
        </w:rPr>
        <w:t xml:space="preserve"> Bazę opozycji można było w latach 1980-tych szacować na około tysiąc osób.</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Z protestów przeciwko budowie zapory w Nagymaros wyrósł ruch ekologiczny. Po ukazaniu się artykułu Jánosa Varghi w „Válósag” (wrzesień 1981) w czerwcu 1983 roku na Uniwersytecie E</w:t>
      </w:r>
      <w:r>
        <w:rPr>
          <w:rFonts w:cs="Times New Roman" w:ascii="Times New Roman" w:hAnsi="Times New Roman"/>
          <w:bCs w:val="false"/>
          <w:sz w:val="24"/>
          <w:szCs w:val="24"/>
          <w:lang w:val="hu-HU"/>
        </w:rPr>
        <w:t>ö</w:t>
      </w:r>
      <w:r>
        <w:rPr>
          <w:rFonts w:cs="Times New Roman" w:ascii="Times New Roman" w:hAnsi="Times New Roman"/>
          <w:bCs w:val="false"/>
          <w:sz w:val="24"/>
          <w:szCs w:val="24"/>
        </w:rPr>
        <w:t xml:space="preserve">tvösa w Budapeszcie powstał Klub Ochrony Środowiska. W styczniu 1984 roku ekolodzy zbierali podpisy przeciwko budowie zapory w Nagymaros, następnie w Klubie Rakpart zorganizował się Związek Ochrony Dunaju. Od wiosny 1985 roku ekolodzy utrzymywali ze sobą stałe kontakty; tak powstał krąg Dunaju – „Duna kor” (Ivan Babá, Jánosa Vargha, prawnik László Sólyom). </w:t>
      </w:r>
      <w:r>
        <w:rPr>
          <w:rFonts w:cs="Times New Roman" w:ascii="Times New Roman" w:hAnsi="Times New Roman"/>
          <w:sz w:val="24"/>
        </w:rPr>
        <w:t>Ruch Dunaju dostarczył później kadr SZDSZ, FIDESZ i MDF.</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firstLine="567"/>
        <w:jc w:val="both"/>
        <w:rPr/>
      </w:pPr>
      <w:r>
        <w:rPr>
          <w:rFonts w:cs="Times New Roman" w:ascii="Times New Roman" w:hAnsi="Times New Roman"/>
          <w:bCs w:val="false"/>
          <w:sz w:val="24"/>
          <w:szCs w:val="24"/>
        </w:rPr>
        <w:t xml:space="preserve">6 lutego 1985 roku </w:t>
      </w:r>
      <w:r>
        <w:rPr>
          <w:rFonts w:cs="Times New Roman" w:ascii="Times New Roman" w:hAnsi="Times New Roman"/>
          <w:sz w:val="24"/>
          <w:szCs w:val="24"/>
        </w:rPr>
        <w:t>w zachodnioberlińskim Międzynarodowym Centrum Konferencyjnym, na konferencji zorganizowanej przez Arbeitsgemeinschaft Ost-West Dialog (Robocza Wspólnota Dialogu Wschód-Zachód), odczytano pod nieobecność</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J</w:t>
      </w:r>
      <w:r>
        <w:rPr>
          <w:rFonts w:cs="Times New Roman" w:ascii="Times New Roman" w:hAnsi="Times New Roman"/>
          <w:sz w:val="24"/>
          <w:szCs w:val="24"/>
          <w:lang w:val="hu-HU"/>
        </w:rPr>
        <w:t>á</w:t>
      </w:r>
      <w:r>
        <w:rPr>
          <w:rFonts w:cs="Times New Roman" w:ascii="Times New Roman" w:hAnsi="Times New Roman"/>
          <w:bCs w:val="false"/>
          <w:sz w:val="24"/>
          <w:szCs w:val="24"/>
        </w:rPr>
        <w:t>nosa Kisa jego referat,</w:t>
      </w:r>
      <w:r>
        <w:rPr>
          <w:rStyle w:val="EndnoteCharacters"/>
          <w:rStyle w:val="EndnoteAnchor"/>
          <w:rFonts w:cs="Times New Roman" w:ascii="Times New Roman" w:hAnsi="Times New Roman"/>
          <w:bCs/>
          <w:sz w:val="24"/>
          <w:szCs w:val="24"/>
        </w:rPr>
        <w:endnoteReference w:id="65"/>
      </w:r>
      <w:r>
        <w:rPr>
          <w:rFonts w:cs="Times New Roman" w:ascii="Times New Roman" w:hAnsi="Times New Roman"/>
          <w:bCs w:val="false"/>
          <w:sz w:val="24"/>
          <w:szCs w:val="24"/>
        </w:rPr>
        <w:t xml:space="preserve"> w którym proponował by wyjście z Jałty nastąpiło poprzez rozwój w satelitach „samoograniczających się ruchów społecznych”. Mogłyby one zagwarantować Związkowi Sowieckiemu jego interesy geopolityczne w zamian za zezwolenie na ograniczoną formę pluralizmu. Węgierski filozof wychodził z założenia, że odrzucenie Jałty oznaczałoby wojnę, a więc Jałta będzie trwała nadal, choć można i należy ją na nowo zinterpretować. Inne rozwiązania bowiem, sprawiające, że interwencja sowiecka byłaby niemożliwa, jak jednoczesny bunt w kilku państwach, kryzys wewnątrz ZSRS czyniący go niezdolnym do ataku lub odnowa wychodząca z Moskwy są mało prawdopodobne i dlatego nie należy się nimi zajmować. W sytuacji kiedy izolacja ZSRS na arenie międzynarodowej oznaczałaby katastrofę wobec jego zapotrzebowania na nowe technologie, nie może stosować terroru celem wymuszenia posłuchu i dlatego stabilizację w satelitach może zapewnić tylko zaoferowanie ludom regionu określonych ustępstw. Kis sugerował, iż rozwiązaniem byłby model węgierski z lat 1945-1947, kiedy skład rządu węgierskiego był niezależny od podziału mandatów w parlamencie wyłonionym w drodze wolnych wyborów i dzięki temu przyjazny Sowietom. Do takiego rozwiązania miałaby właśnie doprowadzić rozszerzona na całą Europę Środkową koncepcja „rzeczników KOR”, „ruchu społecznego, zorganizowanego i właśnie dlatego zdolnego do samoograniczenia, lecz stojącego poza hierarchicznym systemem państwa partyjnego.”  </w:t>
      </w:r>
    </w:p>
    <w:p>
      <w:pPr>
        <w:pStyle w:val="Normal"/>
        <w:ind w:right="203" w:firstLine="567"/>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firstLine="567"/>
        <w:jc w:val="both"/>
        <w:rPr/>
      </w:pPr>
      <w:r>
        <w:rPr>
          <w:rFonts w:cs="Times New Roman" w:ascii="Times New Roman" w:hAnsi="Times New Roman"/>
          <w:bCs w:val="false"/>
          <w:sz w:val="24"/>
          <w:szCs w:val="24"/>
        </w:rPr>
        <w:t>W 1982 roku ustanowiono Radę Dziesięciu,</w:t>
      </w:r>
      <w:r>
        <w:rPr>
          <w:rStyle w:val="EndnoteCharacters"/>
          <w:rStyle w:val="EndnoteAnchor"/>
          <w:rFonts w:cs="Times New Roman" w:ascii="Times New Roman" w:hAnsi="Times New Roman"/>
          <w:bCs/>
          <w:sz w:val="24"/>
          <w:szCs w:val="24"/>
        </w:rPr>
        <w:endnoteReference w:id="66"/>
      </w:r>
      <w:r>
        <w:rPr>
          <w:rFonts w:cs="Times New Roman" w:ascii="Times New Roman" w:hAnsi="Times New Roman"/>
          <w:bCs w:val="false"/>
          <w:sz w:val="24"/>
          <w:szCs w:val="24"/>
        </w:rPr>
        <w:t xml:space="preserve"> mającą koordynować działania reformistów i populistów. Na jej spotkaniu Ferenc Don</w:t>
      </w:r>
      <w:r>
        <w:rPr>
          <w:rFonts w:cs="Times New Roman" w:ascii="Times New Roman" w:hAnsi="Times New Roman"/>
          <w:sz w:val="24"/>
          <w:szCs w:val="24"/>
          <w:lang w:val="hu-HU"/>
        </w:rPr>
        <w:t>á</w:t>
      </w:r>
      <w:r>
        <w:rPr>
          <w:rFonts w:cs="Times New Roman" w:ascii="Times New Roman" w:hAnsi="Times New Roman"/>
          <w:bCs w:val="false"/>
          <w:sz w:val="24"/>
          <w:szCs w:val="24"/>
        </w:rPr>
        <w:t>th zaproponował zorganizowanie konferencji intelektualistów na wzór Szars</w:t>
      </w:r>
      <w:r>
        <w:rPr>
          <w:rFonts w:cs="Times New Roman" w:ascii="Times New Roman" w:hAnsi="Times New Roman"/>
          <w:bCs w:val="false"/>
          <w:sz w:val="24"/>
          <w:szCs w:val="24"/>
          <w:lang w:val="hu-HU"/>
        </w:rPr>
        <w:t>ó</w:t>
      </w:r>
      <w:r>
        <w:rPr>
          <w:rFonts w:cs="Times New Roman" w:ascii="Times New Roman" w:hAnsi="Times New Roman"/>
          <w:bCs w:val="false"/>
          <w:sz w:val="24"/>
          <w:szCs w:val="24"/>
        </w:rPr>
        <w:t xml:space="preserve"> w 1943 roku celem omówienia zadań inteligencji.  Wśród inicjatorów spotkania znaleźli się też: János Kenedi, János Kis, Mikl</w:t>
      </w:r>
      <w:r>
        <w:rPr>
          <w:rFonts w:cs="Times New Roman" w:ascii="Times New Roman" w:hAnsi="Times New Roman"/>
          <w:bCs w:val="false"/>
          <w:sz w:val="24"/>
          <w:szCs w:val="24"/>
          <w:lang w:val="hu-HU"/>
        </w:rPr>
        <w:t>ó</w:t>
      </w:r>
      <w:r>
        <w:rPr>
          <w:rFonts w:cs="Times New Roman" w:ascii="Times New Roman" w:hAnsi="Times New Roman"/>
          <w:bCs w:val="false"/>
          <w:sz w:val="24"/>
          <w:szCs w:val="24"/>
        </w:rPr>
        <w:t>s Meszolya, pisarz narodowy István Csurka (TW</w:t>
      </w:r>
      <w:r>
        <w:rPr>
          <w:rStyle w:val="EndnoteCharacters"/>
          <w:rStyle w:val="EndnoteAnchor"/>
          <w:rFonts w:cs="Times New Roman" w:ascii="Times New Roman" w:hAnsi="Times New Roman"/>
          <w:bCs/>
          <w:sz w:val="24"/>
          <w:szCs w:val="24"/>
        </w:rPr>
        <w:endnoteReference w:id="67"/>
      </w:r>
      <w:r>
        <w:rPr>
          <w:rFonts w:cs="Times New Roman" w:ascii="Times New Roman" w:hAnsi="Times New Roman"/>
          <w:bCs w:val="false"/>
          <w:sz w:val="24"/>
          <w:szCs w:val="24"/>
        </w:rPr>
        <w:t>) pisarz ludowy Sándor Csoori, były partyjny ekonomista Tamás, pokolenie 1956 reprezentowali Miklós Vásárhelyi i Ferenc Donáth.</w:t>
      </w:r>
    </w:p>
    <w:p>
      <w:pPr>
        <w:pStyle w:val="Normal"/>
        <w:ind w:right="203" w:firstLine="567"/>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b w:val="false"/>
          <w:b w:val="false"/>
          <w:bCs w:val="false"/>
        </w:rPr>
      </w:pPr>
      <w:r>
        <w:rPr>
          <w:rFonts w:cs="Times New Roman" w:ascii="Times New Roman" w:hAnsi="Times New Roman"/>
          <w:bCs w:val="false"/>
          <w:sz w:val="24"/>
          <w:szCs w:val="24"/>
        </w:rPr>
        <w:t>Spotkanie 45 intelektualistów reprezentujących nurty: ludowo-narodowy i reformistyczny oraz reformistycznych ekonomistów z establishmentu (Tam</w:t>
      </w:r>
      <w:r>
        <w:rPr>
          <w:rFonts w:cs="Times New Roman" w:ascii="Times New Roman" w:hAnsi="Times New Roman"/>
          <w:sz w:val="24"/>
          <w:szCs w:val="24"/>
        </w:rPr>
        <w:t>á</w:t>
      </w:r>
      <w:r>
        <w:rPr>
          <w:rFonts w:cs="Times New Roman" w:ascii="Times New Roman" w:hAnsi="Times New Roman"/>
          <w:bCs w:val="false"/>
          <w:sz w:val="24"/>
          <w:szCs w:val="24"/>
        </w:rPr>
        <w:t xml:space="preserve">s Bauer, </w:t>
      </w:r>
      <w:r>
        <w:rPr>
          <w:rFonts w:cs="Times New Roman" w:ascii="Times New Roman" w:hAnsi="Times New Roman"/>
          <w:sz w:val="24"/>
          <w:szCs w:val="24"/>
          <w:lang w:val="hu-HU"/>
        </w:rPr>
        <w:t>László</w:t>
      </w:r>
      <w:r>
        <w:rPr>
          <w:rFonts w:cs="Times New Roman" w:ascii="Times New Roman" w:hAnsi="Times New Roman"/>
          <w:bCs w:val="false"/>
          <w:sz w:val="24"/>
          <w:szCs w:val="24"/>
        </w:rPr>
        <w:t xml:space="preserve"> Lengyel, </w:t>
      </w:r>
      <w:r>
        <w:rPr>
          <w:rFonts w:cs="Times New Roman" w:ascii="Times New Roman" w:hAnsi="Times New Roman"/>
          <w:sz w:val="24"/>
          <w:szCs w:val="24"/>
          <w:lang w:val="hu-HU"/>
        </w:rPr>
        <w:t>László</w:t>
      </w:r>
      <w:r>
        <w:rPr>
          <w:rFonts w:cs="Times New Roman" w:ascii="Times New Roman" w:hAnsi="Times New Roman"/>
          <w:bCs w:val="false"/>
          <w:sz w:val="24"/>
          <w:szCs w:val="24"/>
        </w:rPr>
        <w:t xml:space="preserve"> Antal, Mihai Laszky, </w:t>
      </w:r>
      <w:r>
        <w:rPr>
          <w:rFonts w:cs="Times New Roman" w:ascii="Times New Roman" w:hAnsi="Times New Roman"/>
          <w:sz w:val="24"/>
          <w:szCs w:val="24"/>
        </w:rPr>
        <w:t>Erzsebet</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 xml:space="preserve">Szalai, </w:t>
      </w:r>
      <w:r>
        <w:rPr>
          <w:rFonts w:cs="Times New Roman" w:ascii="Times New Roman" w:hAnsi="Times New Roman"/>
          <w:sz w:val="24"/>
          <w:szCs w:val="24"/>
          <w:lang w:val="hu-HU"/>
        </w:rPr>
        <w:t>Márton Tardos</w:t>
      </w:r>
      <w:r>
        <w:rPr>
          <w:rFonts w:cs="Times New Roman" w:ascii="Times New Roman" w:hAnsi="Times New Roman"/>
          <w:bCs w:val="false"/>
          <w:sz w:val="24"/>
          <w:szCs w:val="24"/>
        </w:rPr>
        <w:t>) i przedstawicieli Duna kor odbyło się bez przeszkód ze strony władz w miejscowości Monor, już po wyborze Gorbaczowa (14-16.06.1985).</w:t>
      </w:r>
      <w:r>
        <w:rPr>
          <w:rStyle w:val="EndnoteCharacters"/>
          <w:rStyle w:val="EndnoteAnchor"/>
          <w:rFonts w:cs="Times New Roman" w:ascii="Times New Roman" w:hAnsi="Times New Roman"/>
          <w:bCs/>
          <w:sz w:val="24"/>
          <w:szCs w:val="24"/>
        </w:rPr>
        <w:endnoteReference w:id="68"/>
      </w:r>
      <w:r>
        <w:rPr>
          <w:rFonts w:cs="Times New Roman" w:ascii="Times New Roman" w:hAnsi="Times New Roman"/>
          <w:bCs w:val="false"/>
          <w:sz w:val="24"/>
          <w:szCs w:val="24"/>
        </w:rPr>
        <w:t xml:space="preserve"> Spotkaniu w Monor przyúwiecaéa koncepcja stworzenia rodzaju frontu ludowego opozycji, co pokrzyżowałoby strategię Aczéla podziału inteligencji na populistów i urbanistów.</w:t>
      </w:r>
    </w:p>
    <w:p>
      <w:pPr>
        <w:pStyle w:val="Normal"/>
        <w:ind w:right="203"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t xml:space="preserve">Jednym z głównych prelegentów był </w:t>
      </w:r>
      <w:r>
        <w:rPr>
          <w:rFonts w:cs="Times New Roman" w:ascii="Times New Roman" w:hAnsi="Times New Roman"/>
          <w:bCs w:val="false"/>
          <w:sz w:val="24"/>
          <w:szCs w:val="24"/>
        </w:rPr>
        <w:t>Csurka (TW), który mówił o pogarszającym się kulturalnym i moralnym zdrowiu kraju: kolejnych falach emigracji, katastrofalnej sytuacji demograficzna, kryzysie rodziny, postępującym alkoholizmie, samobójstwach, braku zainteresowania dla tożsamości narodowej, co nazwał nihilizmem i wobec tego potrzebie „zdrowej kultury narodowej” i odrodzenia moralnego. Zauważył też, że społeczeństwo węgierskie nie ma już charakteru skoncentrowanego na chłopstwie, co było ulubionym tematem populistów. Zdaniem Csurki opozycja powinna przygotować propozycje dla ludzi, którzy nie chcą być opozycjonistami wobec systemu ale żyć niezależnym życiem. Walka o reformy też</w:t>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nie ma sensu. </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t>Sándor Csoóri mówił o położeniu Węgrów u sąsiadów i twierdził, iż reżym komunistyczny nie powinien milczeć w tej sprawie, ponieważ ma moralny obowiązek zajmować się mniejszością węgierską.</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t>Historyk Miklós Szabó uważał, iż po 1956 neutralność inteligencji była totalną kapitulacją wobec reżymu a nie częścią kompromisu jak sądzi Csurka. Polityka neutralizacji przeszła w depolityzację i demoralizację. Wycofanie się w prywatność nie stanowi programu lecz jest tożsame z kapitulacją taką samą jak po roku 1956. Potrzebny jest ludowy opór przeciwko niesprawiedliwości ale w formie programu niekonfrontacyjnego.</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Zdaniem Jánosa Kisa opozycja nie ma realnego programu. Jego rdzeniem powinno być zdefiniowanie sposobu i zasięgu kontroli partyjnej na organami krajowymi i lokalnymi. Reformiści partyjni są wprawdzie słabi ale możliwość kompromisu Sowietów nimi  rosną, ponieważ zależność od Sowietów maleje. Celem opozycji powinno być państwo prawa oraz pluralizm w sferze cywilno-prawnej.</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 xml:space="preserve">Tamás Bauer podkreślił, iż </w:t>
      </w:r>
      <w:r>
        <w:rPr>
          <w:rFonts w:cs="Times New Roman" w:ascii="Times New Roman" w:hAnsi="Times New Roman"/>
          <w:sz w:val="24"/>
          <w:szCs w:val="24"/>
        </w:rPr>
        <w:t>administracja nie może kierować gospodarką</w:t>
      </w:r>
      <w:r>
        <w:rPr>
          <w:rFonts w:cs="Times New Roman" w:ascii="Times New Roman" w:hAnsi="Times New Roman"/>
          <w:bCs w:val="false"/>
          <w:sz w:val="24"/>
          <w:szCs w:val="24"/>
        </w:rPr>
        <w:t xml:space="preserve"> i wypowiedział się za dalszą reformą zwiększającą samodzielności ekonomiczną przedsiębiorstw ale w  ramach istniejącego systemu. Janos Kenedi natomiast wątpił w możliwość połączenia w jednym programie kwestii demokracji i problemu mniejszości węgierskiej. </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bCs w:val="false"/>
          <w:sz w:val="24"/>
          <w:szCs w:val="24"/>
          <w:lang w:val="hu-HU"/>
        </w:rPr>
      </w:pPr>
      <w:r>
        <w:rPr>
          <w:rFonts w:cs="Times New Roman" w:ascii="Times New Roman" w:hAnsi="Times New Roman"/>
          <w:bCs w:val="false"/>
          <w:sz w:val="24"/>
          <w:szCs w:val="24"/>
        </w:rPr>
        <w:t>Konferencja w Monor nie wykroczyła więc poza system i tak też została odebrana przez czynniki partyjne. Nie można więc jej interpretować jako zaznaczenie się dwu przeciwstawnych stanowisk: populistów na rzecz rozwoju niezależnego życia narodowego i reformistów głoszących możliwość kompromisu z komunistami pod warunkiem zastosowania niekonfrontacyjnego oporu wobec niesprawiedliwości systemu, ponieważ nie były to koncepcje wiele różniące się od siebie. Ciekawe, że dla Kálmána Kulcsára między stanowiskiem populistów i reformistów właściwie nie było żadnej różnicy.</w:t>
      </w:r>
      <w:r>
        <w:rPr>
          <w:rStyle w:val="EndnoteCharacters"/>
          <w:rStyle w:val="EndnoteAnchor"/>
          <w:rFonts w:cs="Times New Roman" w:ascii="Times New Roman" w:hAnsi="Times New Roman"/>
          <w:bCs/>
          <w:sz w:val="24"/>
          <w:szCs w:val="24"/>
        </w:rPr>
        <w:endnoteReference w:id="69"/>
      </w:r>
      <w:r>
        <w:rPr>
          <w:rFonts w:cs="Times New Roman" w:ascii="Times New Roman" w:hAnsi="Times New Roman"/>
          <w:bCs w:val="false"/>
          <w:sz w:val="24"/>
          <w:szCs w:val="24"/>
        </w:rPr>
        <w:t xml:space="preserve"> Na dwa zasadnicze pytania postawione w Monor: „</w:t>
      </w:r>
      <w:r>
        <w:rPr>
          <w:rFonts w:cs="Times New Roman" w:ascii="Times New Roman" w:hAnsi="Times New Roman"/>
          <w:sz w:val="24"/>
          <w:szCs w:val="24"/>
        </w:rPr>
        <w:t xml:space="preserve">czy można w ogóle zreformować ustrój ... zmniejszyć kierowniczą rolę państwa w sferze gospodarki i polityki” oraz jaki powinien być „nasz [tj. opozycji] stosunek do władzy i sprawowania rządów, i w ogóle do działania politycznego”, odpowiedzi udzielone przez dwu głównych mówców i TW AVB: Istvána Csurkę z György Konrád, plasowały ich w tym samym obozie. „István Csurka oświadczył, że politykę należy odstąpić przedstawicielom władzy. György Konrád, chociaż nie tak kategorycznie, ale też uchylił się od działalności o pierwotnie politycznym charakterze. Csurka ogłosił stworzony przez siebie program: trzeba wyjść spomiędzy współrzędnych polityka-władza. </w:t>
      </w:r>
      <w:r>
        <w:rPr>
          <w:rFonts w:cs="Times New Roman" w:ascii="Times New Roman" w:hAnsi="Times New Roman"/>
          <w:bCs w:val="false"/>
          <w:sz w:val="24"/>
          <w:szCs w:val="24"/>
        </w:rPr>
        <w:t xml:space="preserve"> </w:t>
      </w:r>
    </w:p>
    <w:p>
      <w:pPr>
        <w:pStyle w:val="NormalnyWeb"/>
        <w:spacing w:before="0" w:after="0"/>
        <w:ind w:right="203" w:hanging="0"/>
        <w:rPr>
          <w:rFonts w:ascii="Times New Roman" w:hAnsi="Times New Roman" w:cs="Times New Roman"/>
          <w:b/>
          <w:b/>
          <w:bCs/>
          <w:sz w:val="24"/>
          <w:szCs w:val="24"/>
          <w:lang w:val="hu-HU"/>
        </w:rPr>
      </w:pPr>
      <w:r>
        <w:rPr>
          <w:rFonts w:cs="Times New Roman"/>
          <w:b/>
          <w:bCs/>
          <w:sz w:val="24"/>
          <w:szCs w:val="24"/>
          <w:lang w:val="hu-HU"/>
        </w:rPr>
      </w:r>
    </w:p>
    <w:p>
      <w:pPr>
        <w:pStyle w:val="NormalnyWeb"/>
        <w:spacing w:before="0" w:after="0"/>
        <w:ind w:right="203" w:hanging="0"/>
        <w:jc w:val="both"/>
        <w:rPr/>
      </w:pPr>
      <w:r>
        <w:rPr>
          <w:b/>
          <w:bCs/>
        </w:rPr>
        <w:t>Podsumowując należy podkreślić słuszność uwagi Tőkésa, iż do roku 1987 żaden opozycjonista nie starał się zmienić ustroju jednopartyjnego i jeśli proponował to tylko zmiany w istniejącym systemie, zamiast zmiany systemu.</w:t>
      </w:r>
      <w:r>
        <w:rPr>
          <w:rStyle w:val="EndnoteCharacters"/>
          <w:rStyle w:val="EndnoteAnchor"/>
          <w:b/>
          <w:bCs/>
        </w:rPr>
        <w:endnoteReference w:id="70"/>
      </w:r>
      <w:r>
        <w:rPr>
          <w:b/>
          <w:bCs/>
        </w:rPr>
        <w:t xml:space="preserve"> Oznacza to w praktycy, iż zmiana ustroju czyli inicjatywa transformacji wyszła od elity władzy, natomiast opozycja była początkowo jedynie odbiorcą jej propozycji.</w:t>
      </w:r>
    </w:p>
    <w:p>
      <w:pPr>
        <w:pStyle w:val="Normal"/>
        <w:ind w:right="20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nyWeb"/>
        <w:spacing w:before="0" w:after="0"/>
        <w:ind w:right="203" w:hanging="0"/>
        <w:rPr/>
      </w:pPr>
      <w:r>
        <w:rPr>
          <w:b/>
          <w:bCs/>
        </w:rPr>
        <w:t>D) Okres przygotowania operacji KLIN  Listopad 1986 – lipiec 1987</w:t>
      </w:r>
    </w:p>
    <w:p>
      <w:pPr>
        <w:pStyle w:val="NormalnyWeb"/>
        <w:spacing w:before="0" w:after="0"/>
        <w:ind w:right="203" w:hanging="0"/>
        <w:rPr>
          <w:b/>
          <w:b/>
          <w:bCs/>
        </w:rPr>
      </w:pPr>
      <w:r>
        <w:rPr>
          <w:b/>
          <w:bCs/>
        </w:rPr>
      </w:r>
    </w:p>
    <w:p>
      <w:pPr>
        <w:pStyle w:val="NormalnyWeb"/>
        <w:spacing w:before="0" w:after="0"/>
        <w:ind w:right="203" w:hanging="0"/>
        <w:jc w:val="both"/>
        <w:rPr>
          <w:b/>
          <w:b/>
          <w:bCs/>
        </w:rPr>
      </w:pPr>
      <w:r>
        <w:rPr>
          <w:b/>
          <w:bCs/>
        </w:rPr>
        <w:t>- Działania władz</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Drugi etap przejścia do nowego ustroju T</w:t>
      </w:r>
      <w:r>
        <w:rPr>
          <w:b/>
          <w:bCs/>
          <w:lang w:val="hu-HU"/>
        </w:rPr>
        <w:t>őkés</w:t>
      </w:r>
      <w:r>
        <w:rPr>
          <w:b/>
          <w:bCs/>
        </w:rPr>
        <w:t xml:space="preserve"> określa jako „awans młodych technokratów” i datuje na grudzień 1986 – czerwiec 1987,</w:t>
      </w:r>
      <w:r>
        <w:rPr>
          <w:rStyle w:val="EndnoteCharacters"/>
          <w:rStyle w:val="EndnoteAnchor"/>
          <w:b/>
          <w:bCs/>
        </w:rPr>
        <w:endnoteReference w:id="71"/>
      </w:r>
      <w:r>
        <w:rPr>
          <w:b/>
          <w:bCs/>
        </w:rPr>
        <w:t xml:space="preserve"> jednocześnie jednak przyznaje, iż od plenum KC z 18-19 listopada 1986 roku, poprzedzonego spotkaniem Kádára z Gorbaczowem, Politbiuro rozpoczęło proces zmiany kierownictwa,</w:t>
      </w:r>
      <w:r>
        <w:rPr>
          <w:rStyle w:val="EndnoteCharacters"/>
          <w:rStyle w:val="EndnoteAnchor"/>
          <w:b/>
          <w:bCs/>
        </w:rPr>
        <w:endnoteReference w:id="72"/>
      </w:r>
      <w:r>
        <w:rPr>
          <w:b/>
          <w:bCs/>
        </w:rPr>
        <w:t xml:space="preserve"> co dokładnie pokrywa się z naszym okresem opracowywania operacji KLIN (od decyzji podjętej 16 października 1986 r. do przyjęcia wersji pierwszej z 24 czerwca i/lub wersji drugiej z 5 sierpnia 1987). </w:t>
      </w:r>
    </w:p>
    <w:p>
      <w:pPr>
        <w:pStyle w:val="NormalnyWeb"/>
        <w:spacing w:before="0" w:after="0"/>
        <w:ind w:right="203" w:hanging="0"/>
        <w:jc w:val="both"/>
        <w:rPr>
          <w:b/>
          <w:b/>
          <w:bCs/>
        </w:rPr>
      </w:pPr>
      <w:r>
        <w:rPr>
          <w:b/>
          <w:bCs/>
        </w:rPr>
      </w:r>
    </w:p>
    <w:p>
      <w:pPr>
        <w:pStyle w:val="Normal"/>
        <w:ind w:right="203" w:firstLine="567"/>
        <w:jc w:val="both"/>
        <w:rPr>
          <w:rFonts w:ascii="Times New Roman" w:hAnsi="Times New Roman" w:cs="Times New Roman"/>
          <w:bCs w:val="false"/>
          <w:sz w:val="24"/>
          <w:szCs w:val="24"/>
        </w:rPr>
      </w:pPr>
      <w:r>
        <w:rPr>
          <w:rFonts w:cs="Times New Roman" w:ascii="Times New Roman" w:hAnsi="Times New Roman"/>
          <w:sz w:val="24"/>
          <w:szCs w:val="24"/>
        </w:rPr>
        <w:t>18-19 listopada 1986 roku Plenum KC stwierdziło, iż wystarczająca pomoc z zewnątrz nie rozwiąże kryzysu, a zatem uratować gospodarkę mogą tylko zmiany wewnętrzne. Dlatego przesunięto wówczas decyzje gospodarcze ze sfery partyjnej do państwowej, tj. oddano je w ręce rządu zgodnie z wnioskami raportu Wydziału Polityki Gospodarczej KC z 30 września.</w:t>
      </w:r>
      <w:r>
        <w:rPr>
          <w:rStyle w:val="EndnoteCharacters"/>
          <w:rStyle w:val="EndnoteAnchor"/>
          <w:rFonts w:cs="Times New Roman" w:ascii="Times New Roman" w:hAnsi="Times New Roman"/>
          <w:b/>
          <w:bCs/>
          <w:sz w:val="24"/>
          <w:szCs w:val="24"/>
        </w:rPr>
        <w:endnoteReference w:id="73"/>
      </w:r>
      <w:r>
        <w:rPr>
          <w:rFonts w:cs="Times New Roman" w:ascii="Times New Roman" w:hAnsi="Times New Roman"/>
          <w:sz w:val="24"/>
          <w:szCs w:val="24"/>
        </w:rPr>
        <w:t xml:space="preserve"> Wówczas to pod auspicjami Grósza uformował się sojusz ekspertów ekonomicznych, technokratów i aparatu rządowego.</w:t>
      </w:r>
      <w:r>
        <w:rPr>
          <w:rStyle w:val="EndnoteCharacters"/>
          <w:rStyle w:val="EndnoteAnchor"/>
          <w:rFonts w:cs="Times New Roman" w:ascii="Times New Roman" w:hAnsi="Times New Roman"/>
          <w:sz w:val="24"/>
          <w:szCs w:val="24"/>
        </w:rPr>
        <w:endnoteReference w:id="74"/>
      </w:r>
      <w:r>
        <w:rPr>
          <w:rFonts w:cs="Times New Roman" w:ascii="Times New Roman" w:hAnsi="Times New Roman"/>
          <w:sz w:val="24"/>
          <w:szCs w:val="24"/>
        </w:rPr>
        <w:t xml:space="preserve"> Upadek kadarystów stał się faktem i nowa elita władzy mogła podjąć opracowanie planów transformacji ustrojowej. W konsekwencji plenum listopadowego nastąpił awans technokratów w aparacie gospodarczym KC: Miklós Németh został kierownikiem Wydziału Polityki Gospodarczej KC (28 grudnia 1986), Péter Medgyessy, dotychczasowy wiceminister został ministrem finansów, zaś László Maróthy szefem Biura Planowania (30 grudnia 1986). Szara strefa została zrehabilitowana dzięki Némethowi, a Wydziału Polityki Gospodarczej udzielił poparcia programowi „Fardulot es reform”. W tym miejscu należy zatrzymać się na osobie nowego ministra finansów. </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nyWeb"/>
        <w:spacing w:before="0" w:after="0"/>
        <w:ind w:right="203" w:hanging="0"/>
        <w:jc w:val="both"/>
        <w:rPr>
          <w:b/>
          <w:b/>
          <w:bCs/>
        </w:rPr>
      </w:pPr>
      <w:r>
        <w:rPr>
          <w:b/>
          <w:bCs/>
        </w:rPr>
        <w:t>Péter Medgyessy (ur. 1942) w 1961 roku rozpoczął współpracę z MSW, od 1978 roku był porucznikiem kontrwywiadu czyli II Zarządu III Zarządu Głównego Bezpieczeństwa Państwa MSW (BM AB), jako agent D209 działał na etacie niejawnym w ministerstwie finansów, gdzie pracował od roku 1966</w:t>
      </w:r>
      <w:r>
        <w:rPr>
          <w:rFonts w:cs="Arial" w:ascii="Arial" w:hAnsi="Arial"/>
          <w:b/>
          <w:bCs/>
          <w:sz w:val="20"/>
          <w:szCs w:val="20"/>
        </w:rPr>
        <w:t xml:space="preserve"> w Departamentach Cen, potem </w:t>
      </w:r>
      <w:r>
        <w:rPr>
          <w:b/>
          <w:bCs/>
        </w:rPr>
        <w:t>Podatków, od 1978 roku jako zastępca naczelnika Departamentu Finansów Międzynarodowych, a od 1980 r. jako zastępca naczelnika Departamentu</w:t>
      </w:r>
      <w:r>
        <w:rPr>
          <w:rFonts w:cs="Arial" w:ascii="Arial" w:hAnsi="Arial"/>
          <w:b/>
          <w:bCs/>
          <w:sz w:val="20"/>
          <w:szCs w:val="20"/>
        </w:rPr>
        <w:t xml:space="preserve"> Gospodarki i Budżetu</w:t>
      </w:r>
      <w:r>
        <w:rPr>
          <w:b/>
          <w:bCs/>
        </w:rPr>
        <w:t xml:space="preserve">. W 1982 roku został wiceministrem. Medgyessy brał udział w rozmowach z IMF i Bankiem </w:t>
      </w:r>
      <w:r>
        <w:rPr>
          <w:b/>
          <w:bCs/>
          <w:caps/>
        </w:rPr>
        <w:t>ś</w:t>
      </w:r>
      <w:r>
        <w:rPr>
          <w:b/>
          <w:bCs/>
        </w:rPr>
        <w:t>wiatowym, a w omawianym przez nas okresie pracował nad reformą systemu bankowego, a następnie nowym systemem podatkowym, co pokazuje sferę zainteresowań i działalności służb specjalnych w okresie transformacji. Pozostaje kwestią otwartą co Medgyessy naprawdę robił z polecenia kontrwywiadu i jaki charakter miały jego związki z systemem bankowym, a zwłaszcza międzynarodowym obiegiem finansowym. Opowieści samego Medgyessego, iż zwalczał KGB należy zakwalifikować jako żart. Podobnie twierdzenie jakoby zaprzestał współpracy w 1982 roku pozostaje gołosłowne dopóki nie odnajdzie się jego teczka pracy.</w:t>
      </w:r>
    </w:p>
    <w:p>
      <w:pPr>
        <w:pStyle w:val="NormalnyWeb"/>
        <w:spacing w:before="0" w:after="0"/>
        <w:ind w:right="203" w:hanging="0"/>
        <w:rPr>
          <w:rFonts w:ascii="Arial" w:hAnsi="Arial" w:cs="Arial"/>
          <w:b/>
          <w:b/>
          <w:bCs/>
          <w:sz w:val="20"/>
          <w:szCs w:val="20"/>
        </w:rPr>
      </w:pPr>
      <w:r>
        <w:rPr>
          <w:rFonts w:cs="Arial" w:ascii="Arial" w:hAnsi="Arial"/>
          <w:b/>
          <w:bCs/>
          <w:sz w:val="20"/>
          <w:szCs w:val="20"/>
        </w:rPr>
      </w:r>
    </w:p>
    <w:p>
      <w:pPr>
        <w:pStyle w:val="NormalnyWeb"/>
        <w:spacing w:before="0" w:after="0"/>
        <w:ind w:right="203" w:hanging="0"/>
        <w:jc w:val="both"/>
        <w:rPr/>
      </w:pPr>
      <w:r>
        <w:rPr>
          <w:b/>
          <w:bCs/>
        </w:rPr>
        <w:t>Według wywiadu udzielonego przez Grósza w czerwcu 1994 r. program nowej ekipy obejmował stworzenie sponsorowanego przez partię komunistyczną systemu wielopartyjnego, czyli powrót do systemu z lat 1944-1947, co jak zobaczymy było elementem ogólnego planu sowieckiego dla satelitów i decentralizację gospodarki oraz administracji publicznej, co jednak wymagało usunięcia Kádára.</w:t>
      </w:r>
      <w:r>
        <w:rPr>
          <w:rStyle w:val="EndnoteCharacters"/>
          <w:rStyle w:val="EndnoteAnchor"/>
          <w:b/>
          <w:bCs/>
        </w:rPr>
        <w:endnoteReference w:id="75"/>
      </w:r>
      <w:r>
        <w:rPr>
          <w:b/>
          <w:bCs/>
        </w:rPr>
        <w:t xml:space="preserve"> Wiosnę 1987 roku można uznać za okres, w którym musiano najpóźniej podjąć również decyzję o zmianach transformacyjnych w gospodarce, bowiem przed majem 1987 roku zespół ekspertów partyjnych rozpoczął pracę nad ustawą o stowarzyszeniach gospodarczych czyli spółkach.</w:t>
      </w:r>
      <w:r>
        <w:rPr>
          <w:rStyle w:val="EndnoteCharacters"/>
          <w:rStyle w:val="EndnoteAnchor"/>
          <w:b/>
          <w:bCs/>
        </w:rPr>
        <w:endnoteReference w:id="76"/>
      </w:r>
      <w:r>
        <w:rPr>
          <w:b/>
          <w:bCs/>
        </w:rPr>
        <w:t xml:space="preserve"> Odnośne decyzje w sprawie roli własności prywatnej i gospodarki rynkowej musiały zatem zapaść między listopadem 1986 roku i kwietniem 1987 roku.</w:t>
      </w:r>
    </w:p>
    <w:p>
      <w:pPr>
        <w:pStyle w:val="NormalnyWeb"/>
        <w:spacing w:before="0" w:after="0"/>
        <w:ind w:right="203" w:hanging="0"/>
        <w:rPr>
          <w:rFonts w:ascii="Arial" w:hAnsi="Arial" w:cs="Arial"/>
          <w:b/>
          <w:b/>
          <w:bCs/>
          <w:sz w:val="20"/>
          <w:szCs w:val="20"/>
        </w:rPr>
      </w:pPr>
      <w:r>
        <w:rPr>
          <w:rFonts w:cs="Arial" w:ascii="Arial" w:hAnsi="Arial"/>
          <w:b/>
          <w:bCs/>
          <w:sz w:val="20"/>
          <w:szCs w:val="20"/>
        </w:rPr>
      </w:r>
    </w:p>
    <w:p>
      <w:pPr>
        <w:pStyle w:val="NormalnyWeb"/>
        <w:spacing w:before="0" w:after="0"/>
        <w:ind w:right="203" w:hanging="0"/>
        <w:jc w:val="both"/>
        <w:rPr>
          <w:b/>
          <w:b/>
          <w:bCs/>
          <w:lang w:val="hu-HU"/>
        </w:rPr>
      </w:pPr>
      <w:r>
        <w:rPr>
          <w:b/>
          <w:bCs/>
        </w:rPr>
        <w:t>W grudniu 1986 r. TV długo pokazywała Kádára w bardzo niekorzystny sposób, co nie mogło być decyzją kamerzysty. Był to po prostu wstęp do usunięcia Kádára, jego kompromitacja i znak dla aparatu partyjnego komu teraz należy się lojalność a kto rzeczywistej władzy już nie ma, decyzję musiał więc podjąć sekretarz odpowiedzialny za media, czyli ds. ideologii, a więc Berecz. Wątpliwe by działał na własną rękę, dlatego należy raczej widzieć w tym kolektywną decyzję młodych pretendentów.</w:t>
      </w:r>
    </w:p>
    <w:p>
      <w:pPr>
        <w:pStyle w:val="NormalnyWeb"/>
        <w:spacing w:before="0" w:after="0"/>
        <w:ind w:right="203" w:hanging="0"/>
        <w:jc w:val="both"/>
        <w:rPr>
          <w:b/>
          <w:b/>
          <w:bCs/>
          <w:lang w:val="hu-HU"/>
        </w:rPr>
      </w:pPr>
      <w:r>
        <w:rPr>
          <w:b/>
          <w:bCs/>
          <w:lang w:val="hu-HU"/>
        </w:rPr>
      </w:r>
    </w:p>
    <w:p>
      <w:pPr>
        <w:pStyle w:val="NormalnyWeb"/>
        <w:spacing w:before="0" w:after="0"/>
        <w:ind w:right="203" w:hanging="0"/>
        <w:jc w:val="both"/>
        <w:rPr/>
      </w:pPr>
      <w:r>
        <w:rPr>
          <w:b/>
          <w:bCs/>
        </w:rPr>
        <w:t>Jak poprzednio przed zmianami kadrowymi, tym razem także miała miejsce w kwietniu 1987 roku wizyta Ligaczowa u Kádára i Grósza, a więc ekipa Gorbaczowa ustalała następców Kádára. Grósz zaproponował Nyersa lub Medgyessego na premiera, zapewne myśląc o stanowisku pierwszego sekretarza dla siebie, ale ostatecznie zgodził się sam objąć teką prezesa rady ministrów. Według Grósza Kádár zgodził się na samodzielność rządu wobec Politbiura i podejmowanie decyzji personalnych bez wtrącania się partii,</w:t>
      </w:r>
      <w:r>
        <w:rPr>
          <w:rStyle w:val="EndnoteCharacters"/>
          <w:rStyle w:val="EndnoteAnchor"/>
          <w:b/>
          <w:bCs/>
        </w:rPr>
        <w:endnoteReference w:id="77"/>
      </w:r>
      <w:r>
        <w:rPr>
          <w:b/>
          <w:bCs/>
        </w:rPr>
        <w:t xml:space="preserve"> ale jak widzieliśmy sprawa oddzielenia gospodarki czyli rządu od partii została już rozstrzygnięta w listopadzie 1986.</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23 czerwca 1987 roku KC dokonał zmian w kierownictwie uzgodnionych z Ligaczowem, które w praktyce oznaczały koniec epoki kadarowskiej: György Fejti został sekretarzem odpowiedzialnym za organy administracyjne zastępując Istvána Horvátha, János Lukács sekretarzem odpowiedzialnym za partię i organizacje masowe (a więc kadry) zastępując Istvána Petrovszkiego, Miklós Németh wszedł do KC i został sekretarzem ds. gospodarki na miejsce Ferenca Havasi, który stanął na czele organizacji budapeszteńskiej. Grósza wyznaczono na premiera na miejsce György Lázára (premier 1975-1987), który został zastępcą sekretarza generalnego czyli objął stanowisko dekoracyjne, gdyż rzeczywistej władzy już nie posiadał nawet jego szef. Do KC wszedł Péter Medgyessy, a do Politbiura: János Berecz (od marca 1985 sekretarz d-s ideologii) i Judit Csehák, zaś usunięto z niego Pala Losoncziego. Oficjalnie parlament zaaprobował Grósza na stanowisko premiera, a Istvána Horvátha na wicepremiera (25-26.06.1987), następnie został on ministrem SW (16-17.12.1987), zaś Medgyessy wicepremierem odpowiedzialnym za sferę gospodarczą (16–17.12.1987-1990). W ten sposób służby specjalne znacznie wzmocniły swoją pozycję w nowym rządzie. Jeśli bowiem uwzględnić nieformalne powiązania Grósza, o których już wspominaliśmy, to związani z nimi byli najważniejsi członkowie gabinetu.</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Front udzielił poparcia programowi FesR, choć w listopadowe plenum KC w 1986 r. stwierdziło, iż dostarczanie programów gospodarczych nie jest zadaniem Frontu. W kwietniu 1987 r. Rada Społeczno-Polityczna Frontu poparła FesR i dokument dostał się pod obrady Gospodarczego Komitetu Roboczego działającego między posiedzeniami KC.</w:t>
      </w:r>
      <w:r>
        <w:rPr>
          <w:rStyle w:val="EndnoteCharacters"/>
          <w:rStyle w:val="EndnoteAnchor"/>
          <w:b/>
          <w:bCs/>
        </w:rPr>
        <w:endnoteReference w:id="78"/>
      </w:r>
      <w:r>
        <w:rPr>
          <w:b/>
          <w:bCs/>
        </w:rPr>
        <w:t xml:space="preserve">  W praktyce więc można powiedzieć, iż w sprawie FesR trwała swego rodzaju rywalizacja między rządem i Pozsgayem. Jak stwierdził w 1998 roku: „Wtedy już zajmowałem się tym, żeby przekształcić Front jeśli nie w drugą partię, to w samodzielny czynnik dążący do władzy”.</w:t>
      </w:r>
      <w:r>
        <w:rPr>
          <w:rStyle w:val="EndnoteCharacters"/>
          <w:rStyle w:val="EndnoteAnchor"/>
          <w:b/>
          <w:bCs/>
        </w:rPr>
        <w:endnoteReference w:id="79"/>
      </w:r>
      <w:r>
        <w:rPr>
          <w:b/>
          <w:bCs/>
        </w:rPr>
        <w:t xml:space="preserve"> Front stawał się parasolem ochronnym dla klubów, inicjatyw obywatelskich itp. Nie wychodziło to zbytnio poza ramy dotychczasowej polityki, skoro – jak sądzi T</w:t>
      </w:r>
      <w:r>
        <w:rPr>
          <w:b/>
          <w:bCs/>
          <w:lang w:val="hu-HU"/>
        </w:rPr>
        <w:t>őkés</w:t>
      </w:r>
      <w:r>
        <w:rPr>
          <w:rStyle w:val="EndnoteCharacters"/>
          <w:rStyle w:val="EndnoteAnchor"/>
          <w:b/>
          <w:bCs/>
          <w:lang w:val="hu-HU"/>
        </w:rPr>
        <w:endnoteReference w:id="80"/>
      </w:r>
      <w:r>
        <w:rPr>
          <w:b/>
          <w:bCs/>
          <w:lang w:val="hu-HU"/>
        </w:rPr>
        <w:t xml:space="preserve"> - </w:t>
      </w:r>
      <w:r>
        <w:rPr>
          <w:b/>
          <w:bCs/>
        </w:rPr>
        <w:t xml:space="preserve">Kádár posługiwał się Pozsgayem jako „ludzką twarzą reżymu” i chciał by Front grał rolę dokooptowanej węgierskiej Solidarności. </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Pozsgay nie mógł jednak awansować, co dowodzi, iż głównym człowiekiem, na którego stawiała Moskwa był Grósz. Gdy bowiem 23 czerwca 1987 r. Nyers zaproponował go do Sekretariatu lub Politbiura, Kádár sprzeciwił się zdecydowanie. Od czerwca 1987 Pozsgayowi nie pozostawało nic innego jak sojusz z Grószem. Czwórka pretendentów (Grósz, Berecz, Pozsgay, Nyers) na razie się wspierała i cieszyła się poparciem Istvan Horvátha,</w:t>
      </w:r>
      <w:r>
        <w:rPr>
          <w:rStyle w:val="EndnoteCharacters"/>
          <w:rStyle w:val="EndnoteAnchor"/>
          <w:b/>
          <w:bCs/>
        </w:rPr>
        <w:endnoteReference w:id="81"/>
      </w:r>
      <w:r>
        <w:rPr>
          <w:b/>
          <w:bCs/>
        </w:rPr>
        <w:t xml:space="preserve"> sekretarz ds. organów administracyjnych czyli służb specjalnych. Awans na to stanowisko G. Fejtiego w 1987 roku tylko potwierdził ten układ sił, ponieważ Fejti był najbliższym partnerem Grósza.</w:t>
      </w:r>
      <w:r>
        <w:rPr>
          <w:rStyle w:val="EndnoteCharacters"/>
          <w:rStyle w:val="EndnoteAnchor"/>
          <w:b/>
          <w:bCs/>
        </w:rPr>
        <w:endnoteReference w:id="82"/>
      </w:r>
    </w:p>
    <w:p>
      <w:pPr>
        <w:pStyle w:val="Normal"/>
        <w:ind w:right="20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rFonts w:ascii="Times New Roman" w:hAnsi="Times New Roman" w:cs="Times New Roman"/>
          <w:bCs w:val="false"/>
          <w:sz w:val="24"/>
          <w:szCs w:val="24"/>
        </w:rPr>
      </w:pPr>
      <w:r>
        <w:rPr>
          <w:rFonts w:cs="Times New Roman" w:ascii="Times New Roman" w:hAnsi="Times New Roman"/>
          <w:sz w:val="24"/>
          <w:szCs w:val="24"/>
        </w:rPr>
        <w:t>W swej działalności Pozsgay opierał się na reformsocjalistach (tu łącznikiem był Bihari i  prawdopodobnie Lengyel) oraz populistach (rolę łącznika z nimi spełniał Bir</w:t>
      </w:r>
      <w:r>
        <w:rPr>
          <w:rFonts w:cs="Times New Roman" w:ascii="Times New Roman" w:hAnsi="Times New Roman"/>
          <w:sz w:val="24"/>
          <w:szCs w:val="24"/>
          <w:lang w:val="hu-HU"/>
        </w:rPr>
        <w:t>ó</w:t>
      </w:r>
      <w:r>
        <w:rPr>
          <w:rFonts w:cs="Times New Roman" w:ascii="Times New Roman" w:hAnsi="Times New Roman"/>
          <w:sz w:val="24"/>
          <w:szCs w:val="24"/>
        </w:rPr>
        <w:t>). Sam Pozsgay wymienia jako przyjaciół S</w:t>
      </w:r>
      <w:r>
        <w:rPr>
          <w:rFonts w:cs="Times New Roman" w:ascii="Times New Roman" w:hAnsi="Times New Roman"/>
          <w:sz w:val="24"/>
          <w:szCs w:val="24"/>
          <w:lang w:val="hu-HU"/>
        </w:rPr>
        <w:t>ándora</w:t>
      </w:r>
      <w:r>
        <w:rPr>
          <w:rFonts w:cs="Times New Roman" w:ascii="Times New Roman" w:hAnsi="Times New Roman"/>
          <w:sz w:val="24"/>
          <w:szCs w:val="24"/>
        </w:rPr>
        <w:t xml:space="preserve"> Csoóriego (od 1978 r.) i Józsefa Antalla (od 1980 r.), a w innym miejscu wspomina także jako swoje kontakty od 1985 roku </w:t>
      </w:r>
      <w:r>
        <w:rPr>
          <w:rFonts w:cs="Times New Roman" w:ascii="Times New Roman" w:hAnsi="Times New Roman"/>
          <w:bCs w:val="false"/>
          <w:sz w:val="24"/>
          <w:szCs w:val="24"/>
        </w:rPr>
        <w:t>László Nagya, László Levendela, Ferenca Don</w:t>
      </w:r>
      <w:r>
        <w:rPr>
          <w:rFonts w:cs="Times New Roman" w:ascii="Times New Roman" w:hAnsi="Times New Roman"/>
          <w:sz w:val="24"/>
          <w:szCs w:val="24"/>
        </w:rPr>
        <w:t>á</w:t>
      </w:r>
      <w:r>
        <w:rPr>
          <w:rFonts w:cs="Times New Roman" w:ascii="Times New Roman" w:hAnsi="Times New Roman"/>
          <w:bCs w:val="false"/>
          <w:sz w:val="24"/>
          <w:szCs w:val="24"/>
        </w:rPr>
        <w:t>tha, Miklosa V</w:t>
      </w:r>
      <w:r>
        <w:rPr>
          <w:rFonts w:cs="Times New Roman" w:ascii="Times New Roman" w:hAnsi="Times New Roman"/>
          <w:sz w:val="24"/>
          <w:szCs w:val="24"/>
        </w:rPr>
        <w:t>á</w:t>
      </w:r>
      <w:r>
        <w:rPr>
          <w:rFonts w:cs="Times New Roman" w:ascii="Times New Roman" w:hAnsi="Times New Roman"/>
          <w:bCs w:val="false"/>
          <w:sz w:val="24"/>
          <w:szCs w:val="24"/>
        </w:rPr>
        <w:t>s</w:t>
      </w:r>
      <w:r>
        <w:rPr>
          <w:rFonts w:cs="Times New Roman" w:ascii="Times New Roman" w:hAnsi="Times New Roman"/>
          <w:sz w:val="24"/>
          <w:szCs w:val="24"/>
        </w:rPr>
        <w:t>á</w:t>
      </w:r>
      <w:r>
        <w:rPr>
          <w:rFonts w:cs="Times New Roman" w:ascii="Times New Roman" w:hAnsi="Times New Roman"/>
          <w:bCs w:val="false"/>
          <w:sz w:val="24"/>
          <w:szCs w:val="24"/>
        </w:rPr>
        <w:t>rhelyia oraz byłych reformistów: J</w:t>
      </w:r>
      <w:r>
        <w:rPr>
          <w:rFonts w:cs="Times New Roman" w:ascii="Times New Roman" w:hAnsi="Times New Roman"/>
          <w:sz w:val="24"/>
          <w:szCs w:val="24"/>
        </w:rPr>
        <w:t>á</w:t>
      </w:r>
      <w:r>
        <w:rPr>
          <w:rFonts w:cs="Times New Roman" w:ascii="Times New Roman" w:hAnsi="Times New Roman"/>
          <w:bCs w:val="false"/>
          <w:sz w:val="24"/>
          <w:szCs w:val="24"/>
        </w:rPr>
        <w:t>nosa Kisa i Gy</w:t>
      </w:r>
      <w:r>
        <w:rPr>
          <w:rFonts w:cs="Times New Roman" w:ascii="Times New Roman" w:hAnsi="Times New Roman"/>
          <w:bCs w:val="false"/>
          <w:sz w:val="24"/>
          <w:szCs w:val="24"/>
          <w:lang w:val="hu-HU"/>
        </w:rPr>
        <w:t>ö</w:t>
      </w:r>
      <w:r>
        <w:rPr>
          <w:rFonts w:cs="Times New Roman" w:ascii="Times New Roman" w:hAnsi="Times New Roman"/>
          <w:bCs w:val="false"/>
          <w:sz w:val="24"/>
          <w:szCs w:val="24"/>
        </w:rPr>
        <w:t>rgy Konr</w:t>
      </w:r>
      <w:r>
        <w:rPr>
          <w:rFonts w:cs="Times New Roman" w:ascii="Times New Roman" w:hAnsi="Times New Roman"/>
          <w:sz w:val="24"/>
          <w:szCs w:val="24"/>
        </w:rPr>
        <w:t>á</w:t>
      </w:r>
      <w:r>
        <w:rPr>
          <w:rFonts w:cs="Times New Roman" w:ascii="Times New Roman" w:hAnsi="Times New Roman"/>
          <w:bCs w:val="false"/>
          <w:sz w:val="24"/>
          <w:szCs w:val="24"/>
        </w:rPr>
        <w:t>da.</w:t>
      </w:r>
      <w:r>
        <w:rPr>
          <w:rStyle w:val="EndnoteCharacters"/>
          <w:rStyle w:val="EndnoteAnchor"/>
          <w:rFonts w:cs="Times New Roman" w:ascii="Times New Roman" w:hAnsi="Times New Roman"/>
          <w:sz w:val="24"/>
          <w:szCs w:val="24"/>
        </w:rPr>
        <w:endnoteReference w:id="83"/>
      </w:r>
      <w:r>
        <w:rPr>
          <w:rFonts w:cs="Times New Roman" w:ascii="Times New Roman" w:hAnsi="Times New Roman"/>
          <w:sz w:val="24"/>
          <w:szCs w:val="24"/>
        </w:rPr>
        <w:t xml:space="preserve"> a więc w większości krąg osób wśród których realizował taktykę Acz</w:t>
      </w:r>
      <w:r>
        <w:rPr>
          <w:rFonts w:cs="Times New Roman" w:ascii="Times New Roman" w:hAnsi="Times New Roman"/>
          <w:sz w:val="24"/>
          <w:szCs w:val="24"/>
          <w:lang w:val="hu-HU"/>
        </w:rPr>
        <w:t>éla.</w:t>
      </w:r>
      <w:r>
        <w:rPr>
          <w:rFonts w:cs="Times New Roman" w:ascii="Times New Roman" w:hAnsi="Times New Roman"/>
          <w:sz w:val="24"/>
          <w:szCs w:val="24"/>
        </w:rPr>
        <w:t xml:space="preserve"> Zoltán Bir</w:t>
      </w:r>
      <w:r>
        <w:rPr>
          <w:rFonts w:cs="Times New Roman" w:ascii="Times New Roman" w:hAnsi="Times New Roman"/>
          <w:sz w:val="24"/>
          <w:szCs w:val="24"/>
          <w:lang w:val="hu-HU"/>
        </w:rPr>
        <w:t>ó</w:t>
      </w:r>
      <w:r>
        <w:rPr>
          <w:rFonts w:cs="Times New Roman" w:ascii="Times New Roman" w:hAnsi="Times New Roman"/>
          <w:sz w:val="24"/>
          <w:szCs w:val="24"/>
        </w:rPr>
        <w:t xml:space="preserve"> był podwładnym i najważniejszym współpracownikiem Pozsgaya w okresie jego pracy na stanowisku ministra kultury. Bir</w:t>
      </w:r>
      <w:r>
        <w:rPr>
          <w:rFonts w:cs="Times New Roman" w:ascii="Times New Roman" w:hAnsi="Times New Roman"/>
          <w:sz w:val="24"/>
          <w:szCs w:val="24"/>
          <w:lang w:val="hu-HU"/>
        </w:rPr>
        <w:t>ó pracował w mnisterstwie od 1974 roku, w 1980 r. został kierownikiem departzamentu literatury, prasy i informacji; w 1981 roku odszedł do Muzeum Petőfiego, a nast</w:t>
      </w:r>
      <w:r>
        <w:rPr>
          <w:rFonts w:cs="Times New Roman" w:ascii="Times New Roman" w:hAnsi="Times New Roman"/>
          <w:sz w:val="24"/>
          <w:szCs w:val="24"/>
        </w:rPr>
        <w:t>ępnie do Biblioteki Szechenyiego (1983-1988), ale cały czas utrzymywał bliskie kontakty z byłym szefem.</w:t>
      </w:r>
    </w:p>
    <w:p>
      <w:pPr>
        <w:pStyle w:val="Normal"/>
        <w:ind w:right="203"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firstLine="567"/>
        <w:jc w:val="both"/>
        <w:rPr>
          <w:rFonts w:ascii="Times New Roman" w:hAnsi="Times New Roman" w:cs="Times New Roman"/>
          <w:bCs w:val="false"/>
          <w:sz w:val="24"/>
          <w:szCs w:val="24"/>
        </w:rPr>
      </w:pPr>
      <w:r>
        <w:rPr>
          <w:rFonts w:cs="Times New Roman" w:ascii="Times New Roman" w:hAnsi="Times New Roman"/>
          <w:sz w:val="24"/>
          <w:szCs w:val="24"/>
        </w:rPr>
        <w:t>Decyzje o transformacji spowodowały zmiany w taktyce sił bezpieczeństwa wobec opozycji: 15 marca 1987 policja po raz pierwszy nie zaatakowała demonstracji zorganizowanej w rocznicę rewolucji 1848 roku pod pomnikiem Pet</w:t>
      </w:r>
      <w:r>
        <w:rPr>
          <w:rFonts w:cs="Times New Roman" w:ascii="Times New Roman" w:hAnsi="Times New Roman"/>
          <w:sz w:val="24"/>
          <w:szCs w:val="24"/>
          <w:lang w:val="hu-HU"/>
        </w:rPr>
        <w:t>ő</w:t>
      </w:r>
      <w:r>
        <w:rPr>
          <w:rFonts w:cs="Times New Roman" w:ascii="Times New Roman" w:hAnsi="Times New Roman"/>
          <w:sz w:val="24"/>
          <w:szCs w:val="24"/>
        </w:rPr>
        <w:t>fiego i Bema, w której wzięło udział 2-3 tys. osób, podczas gdy poprzednio (1972, 1973 i 1986) władze reagowały szczególnie ostro.</w:t>
      </w:r>
    </w:p>
    <w:p>
      <w:pPr>
        <w:pStyle w:val="Heading1"/>
        <w:spacing w:before="0" w:after="0"/>
        <w:ind w:right="203" w:hanging="0"/>
        <w:jc w:val="both"/>
        <w:rPr>
          <w:rFonts w:ascii="Times New Roman" w:hAnsi="Times New Roman" w:cs="Times New Roman"/>
          <w:bCs w:val="false"/>
          <w:caps/>
          <w:sz w:val="24"/>
          <w:szCs w:val="24"/>
        </w:rPr>
      </w:pPr>
      <w:r>
        <w:rPr>
          <w:rFonts w:cs="Times New Roman" w:ascii="Times New Roman" w:hAnsi="Times New Roman"/>
          <w:bCs w:val="false"/>
          <w:caps/>
          <w:sz w:val="24"/>
          <w:szCs w:val="24"/>
        </w:rPr>
      </w:r>
    </w:p>
    <w:p>
      <w:pPr>
        <w:pStyle w:val="NormalnyWeb"/>
        <w:spacing w:before="0" w:after="0"/>
        <w:ind w:right="203" w:hanging="0"/>
        <w:rPr>
          <w:b/>
          <w:b/>
          <w:bCs/>
        </w:rPr>
      </w:pPr>
      <w:r>
        <w:rPr>
          <w:caps/>
        </w:rPr>
        <w:t>-</w:t>
      </w:r>
      <w:r>
        <w:rPr>
          <w:b/>
          <w:bCs/>
        </w:rPr>
        <w:t xml:space="preserve"> Propozycje opozycji</w:t>
      </w:r>
    </w:p>
    <w:p>
      <w:pPr>
        <w:pStyle w:val="NormalnyWeb"/>
        <w:spacing w:before="0" w:after="0"/>
        <w:ind w:right="203" w:hanging="0"/>
        <w:rPr>
          <w:b/>
          <w:b/>
          <w:bCs/>
        </w:rPr>
      </w:pPr>
      <w:r>
        <w:rPr>
          <w:b/>
          <w:bCs/>
        </w:rPr>
      </w:r>
    </w:p>
    <w:p>
      <w:pPr>
        <w:pStyle w:val="Normal"/>
        <w:ind w:right="203" w:hanging="0"/>
        <w:jc w:val="both"/>
        <w:rPr/>
      </w:pPr>
      <w:r>
        <w:rPr>
          <w:rFonts w:cs="Times New Roman" w:ascii="Times New Roman" w:hAnsi="Times New Roman"/>
          <w:bCs w:val="false"/>
          <w:sz w:val="24"/>
          <w:szCs w:val="24"/>
        </w:rPr>
        <w:t>W końcu listopada 1986 roku z okazji nowych wyborów do zarządu Związku Pisarzy, doszło do buntu; 18 grudnia przewodniczącym Związku został Tibor Cseres, a wiceprzewodniczącymi ponownie Gyula Fekete i Anna Jokay, natomiast do ścisłego kierownictwa weszli S</w:t>
      </w:r>
      <w:r>
        <w:rPr>
          <w:rFonts w:cs="Times New Roman" w:ascii="Times New Roman" w:hAnsi="Times New Roman"/>
          <w:bCs w:val="false"/>
          <w:sz w:val="24"/>
          <w:szCs w:val="24"/>
          <w:lang w:val="hu-HU"/>
        </w:rPr>
        <w:t xml:space="preserve">ándor </w:t>
      </w:r>
      <w:r>
        <w:rPr>
          <w:rFonts w:cs="Times New Roman" w:ascii="Times New Roman" w:hAnsi="Times New Roman"/>
          <w:bCs w:val="false"/>
          <w:sz w:val="24"/>
          <w:szCs w:val="24"/>
        </w:rPr>
        <w:t>Csoóri i István Csurka. Cseres i Fekete byli jednocześnie członkami Rady Krajowej HNF, a więc związani byli z Pozsgayem. Wynik wyborów oznaczał wzmocnienie pozycji pisarzy ludowych, którzy niebawem mieli stać się partnerami władzy. W konsekwencji 26 komunistów wystąpiło ze Związku ale 140 pozostało. Podjęto też nieudaną próbę powołania konkurencyjnej organizacji prorządowej w oparciu o redakcję oficjalnego organu Związku „Élet és Irodalom”. Za akcją tą stał Berecz, który w ten sposób jedynie osłabił swoją pozycję.</w:t>
      </w:r>
    </w:p>
    <w:p>
      <w:pPr>
        <w:pStyle w:val="Normal"/>
        <w:ind w:right="203" w:firstLine="567"/>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Zespół miesięcznika „Demokrata” opublikował w lutym 1987 roku 12 punktowy program: „Czego chcemy?”,</w:t>
      </w:r>
      <w:r>
        <w:rPr>
          <w:rStyle w:val="EndnoteCharacters"/>
          <w:rStyle w:val="EndnoteAnchor"/>
          <w:rFonts w:cs="Times New Roman" w:ascii="Times New Roman" w:hAnsi="Times New Roman"/>
          <w:sz w:val="24"/>
          <w:szCs w:val="24"/>
        </w:rPr>
        <w:endnoteReference w:id="84"/>
      </w:r>
      <w:r>
        <w:rPr>
          <w:rFonts w:cs="Times New Roman" w:ascii="Times New Roman" w:hAnsi="Times New Roman"/>
          <w:sz w:val="24"/>
          <w:szCs w:val="24"/>
        </w:rPr>
        <w:t xml:space="preserve"> w którym proponował prawdziwy pluralizm, koniec monopolu władzy partii komunistycznej i popieranie własności prywatnej w gospodarce. Grupa  ta nie miała jednak żadnych szans na odegranie jakiejkolwiek istotniejszej roli w nadchodzących przemianach z powodu braku poparcia z zewnątrz, izolacji wewnątrz kraju i zrozumiałego braku zainteresowania współpracą ze strony elity władzy.</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bCs w:val="false"/>
          <w:sz w:val="24"/>
          <w:szCs w:val="24"/>
        </w:rPr>
        <w:t xml:space="preserve">Od stycznia 1987 roku </w:t>
      </w:r>
      <w:r>
        <w:rPr>
          <w:rFonts w:cs="Times New Roman" w:ascii="Times New Roman" w:hAnsi="Times New Roman"/>
          <w:sz w:val="24"/>
          <w:szCs w:val="24"/>
        </w:rPr>
        <w:t>Miklós Vásárhelyi i László Lengyel przygotowywali nową naradę w Monor, którą planowano na sierpień tego roku.</w:t>
      </w:r>
      <w:r>
        <w:rPr>
          <w:rStyle w:val="EndnoteCharacters"/>
          <w:rStyle w:val="EndnoteAnchor"/>
          <w:rFonts w:cs="Times New Roman" w:ascii="Times New Roman" w:hAnsi="Times New Roman"/>
          <w:sz w:val="24"/>
          <w:szCs w:val="24"/>
        </w:rPr>
        <w:endnoteReference w:id="85"/>
      </w:r>
      <w:r>
        <w:rPr>
          <w:rFonts w:cs="Times New Roman" w:ascii="Times New Roman" w:hAnsi="Times New Roman"/>
          <w:sz w:val="24"/>
          <w:szCs w:val="24"/>
        </w:rPr>
        <w:t xml:space="preserve"> Tymczasem od marca sześcioosobowy zespół redakcyjny „Beszélő” pod kierunkiem Jánosa Kisa pracował nad programem. W czerwcu 1987 roku w specjalnym numerze pisma</w:t>
      </w:r>
      <w:r>
        <w:rPr>
          <w:rFonts w:cs="Times New Roman" w:ascii="Times New Roman" w:hAnsi="Times New Roman"/>
          <w:bCs w:val="false"/>
          <w:sz w:val="24"/>
          <w:szCs w:val="24"/>
        </w:rPr>
        <w:t xml:space="preserve"> ukazał się program dla opozycji pt. „Kontrakt społeczny. Warunki rozwiązania politycznego”,</w:t>
      </w:r>
      <w:r>
        <w:rPr>
          <w:rStyle w:val="EndnoteCharacters"/>
          <w:rStyle w:val="EndnoteAnchor"/>
          <w:rFonts w:cs="Times New Roman" w:ascii="Times New Roman" w:hAnsi="Times New Roman"/>
          <w:bCs/>
          <w:sz w:val="24"/>
          <w:szCs w:val="24"/>
        </w:rPr>
        <w:endnoteReference w:id="86"/>
      </w:r>
      <w:r>
        <w:rPr>
          <w:rFonts w:cs="Times New Roman" w:ascii="Times New Roman" w:hAnsi="Times New Roman"/>
          <w:bCs w:val="false"/>
          <w:sz w:val="24"/>
          <w:szCs w:val="24"/>
        </w:rPr>
        <w:t xml:space="preserve"> podpisany przez J</w:t>
      </w:r>
      <w:r>
        <w:rPr>
          <w:rFonts w:cs="Times New Roman" w:ascii="Times New Roman" w:hAnsi="Times New Roman"/>
          <w:sz w:val="24"/>
          <w:szCs w:val="24"/>
        </w:rPr>
        <w:t>á</w:t>
      </w:r>
      <w:r>
        <w:rPr>
          <w:rFonts w:cs="Times New Roman" w:ascii="Times New Roman" w:hAnsi="Times New Roman"/>
          <w:bCs w:val="false"/>
          <w:sz w:val="24"/>
          <w:szCs w:val="24"/>
        </w:rPr>
        <w:t>nosa Kisa, Ferenca K</w:t>
      </w:r>
      <w:r>
        <w:rPr>
          <w:rFonts w:cs="Times New Roman" w:ascii="Times New Roman" w:hAnsi="Times New Roman"/>
          <w:bCs w:val="false"/>
          <w:sz w:val="24"/>
          <w:szCs w:val="24"/>
          <w:lang w:val="hu-HU"/>
        </w:rPr>
        <w:t>ö</w:t>
      </w:r>
      <w:r>
        <w:rPr>
          <w:rFonts w:cs="Times New Roman" w:ascii="Times New Roman" w:hAnsi="Times New Roman"/>
          <w:bCs w:val="false"/>
          <w:sz w:val="24"/>
          <w:szCs w:val="24"/>
        </w:rPr>
        <w:t xml:space="preserve">szega i Ottilię Solt. Program stanowił rozszerzenie i zastosowanie do realiów węgierskich koncepcji przedstawionych wcześniej przez Kisa. </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t>Autorzy programu wychodzili z założenia, że ZSRR nie jest już w stanie pomagać satelitom, ani powstrzymać wpływów z zewnątrz; zmuszony jest do negocjacji, ponieważ nie może wygrać wyścigu zbrojeń, ani zapobiec zwróceniu się satelitów na Zachód. Jeśli zatem Moskwa będzie nalegała by nic się nie zmieniło, region stanie się nie możliwy do zarządzania, wyjściem jest więc zaakceptowanie Jałty i wynegocjowanie stanu równowagi, korzystając z poparcia kierownictwa KPZR dla krajowej ekipy dążącej do zmian.</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 xml:space="preserve">Dlatego zespół </w:t>
      </w:r>
      <w:r>
        <w:rPr>
          <w:rFonts w:cs="Times New Roman" w:ascii="Times New Roman" w:hAnsi="Times New Roman"/>
          <w:sz w:val="24"/>
          <w:szCs w:val="24"/>
        </w:rPr>
        <w:t>„Beszélő”</w:t>
      </w:r>
      <w:r>
        <w:rPr>
          <w:rFonts w:cs="Times New Roman" w:ascii="Times New Roman" w:hAnsi="Times New Roman"/>
          <w:bCs w:val="false"/>
          <w:sz w:val="24"/>
          <w:szCs w:val="24"/>
        </w:rPr>
        <w:t xml:space="preserve"> proponował by zaakceptować jako daną władzę jednej partii i pewne jej wykonawcze prerogatywy ale jednocześnie zintegrować ją z systemem prawnym poprzez uchwalenie „Ustawy o partii”, konstytucyjnego więc utworzenie rodzaju konstytucyjnego państwa partyjnego, w którym partia nie będzie mogła wykraczać poza konstytucję określającą ściśle jej prawa. W ten sposób partia ograniczałaby suwerenność narodu i sprawując część władzy wykonawczej gwarantowała ZSRR wypełnienie zewnętrznych zobowiązań kraju i kontynuację systemu socjalnego. Wprawdzie uznano, że polityczny pluralizm i demokracja przedstawicielska są postulatami słusznymi ale nie mogą być dzisiejszymi żądaniami i długo nimi nie będą, skoro jednak poprawiły się zewnętrzne i wewnętrzne warunki dla kompromisu jaki w listopadzie 1956 roku proponowały pozostałości partii demokratycznych i rad robotniczych, nawiązywano do ówczesnych propozycji podziału władzy.</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Władzę miano podzielić między parlament i niezależnego odeń prezydenta jak w latach 1946-49. Komitet Centralny sprawowałby bezpośrednio władzę wykonawczą zdefiniowaną w Ustawie o partii. KC partii komunistycznej wyznaczałoby kandydata na prezydenta, który byłby gwarantem jej sfery wpływów. W jego kompetencjach znalazłyby się sprawy zagraniczne, przede wszystkim obowiązki wynikające z członkostwa Węgier w Układzie Warszawskim i RWPG; w tych kwestiach parlament byłby tylko konsultowany. KC ratyfikowałoby układy dotyczące sfer pozostających w gestii partii i miało prawo veta w sprawie poprawek do Konstytucji oraz proponowałoby przewodniczącego parlamentu, premiera, ministrów spraw zagranicznych i obrony narodowej</w:t>
      </w:r>
      <w:r>
        <w:rPr>
          <w:rFonts w:cs="Times New Roman" w:ascii="Times New Roman" w:hAnsi="Times New Roman"/>
          <w:sz w:val="24"/>
          <w:szCs w:val="24"/>
        </w:rPr>
        <w:t xml:space="preserve"> oraz na inne ważne funkcje określone w ustawie przez Parlament</w:t>
      </w:r>
      <w:r>
        <w:rPr>
          <w:rFonts w:cs="Times New Roman" w:ascii="Times New Roman" w:hAnsi="Times New Roman"/>
          <w:bCs w:val="false"/>
          <w:sz w:val="24"/>
          <w:szCs w:val="24"/>
        </w:rPr>
        <w:t>; KC dysponowałoby też prawem veta w sprawie mianowania szefów instytucji wykonujących zadania pozostające w jego kompetencji. Jednocześnie nomenklaturę ograniczono by do poziomu Komitetu Centralnego, a więc na niższych szczeblach zostałaby zniesiona; wykaz stanowisk objętych nomenklaturą partyjną, zredagowany za zgodą parlamentu, zostałby opublikowany. Partia komunistyczna miałaby dążyć do realizacji swych celów drogą polityczną.</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Rząd byłby odpowiedzialny przed parlamentem w sprawach zastrzeżonych do jego kompetencji, a prezydent przed Komitetem Centralnym.</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bCs w:val="false"/>
          <w:sz w:val="24"/>
          <w:szCs w:val="24"/>
        </w:rPr>
        <w:t xml:space="preserve">Wybory odbywałyby się na jedną listą krajową z wielu kandydatami na jedno miejsce. Prawo umieszczania swoich kandydatów na liście miałyby organizacje </w:t>
      </w:r>
      <w:r>
        <w:rPr>
          <w:rFonts w:cs="Times New Roman" w:ascii="Times New Roman" w:hAnsi="Times New Roman"/>
          <w:sz w:val="24"/>
          <w:szCs w:val="24"/>
        </w:rPr>
        <w:t>wymienione przez konstytucję lub ustanowione przez ustawę. Front mógłby zgłaszać więcej niż jednego kandydata na jedno miejsce, natomiast bez jego poparcia dostanie się na listę byłoby uzależnione od zebrania odpowiedniej ilości podpisów.</w:t>
      </w:r>
      <w:r>
        <w:rPr>
          <w:rFonts w:cs="Times New Roman" w:ascii="Times New Roman" w:hAnsi="Times New Roman"/>
          <w:bCs w:val="false"/>
          <w:sz w:val="24"/>
          <w:szCs w:val="24"/>
        </w:rPr>
        <w:t xml:space="preserve"> Kandydaci komunistyczni i wszystkich innych organizacji znaleźliby się więc na jednej liście. Autorzy od razu zaznaczali, iż podział procentowy kandydatów na liście między poszczególne organizacje z góry „byłby uzgadniany za pośrednictwem Ojczyźnianego Frontu Ludowego”. Chociaż zatem nie podano ile miejsc przypadłoby partii komunistycznej i zależnym od niej organizacjom, a ile pozostałym i kandydatom niezależnym, można tę propozycję uznać za wersję wyborów kurialnych i powtórzenie systemu obowiązującego w latach 1946-1947. </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Samorząd terytorialny nie podlegałby partii; przewodniczący rady wybierany byłby w wyborach bezpośrednich i reprezentował gminę, a sekretarz rady podlegałby rządowi. Organizacje publiczne nie podlegałyby nadzorowi partyjnemu Ojczyźnianego Frontu Ludowego, który służyłby jedynie do koordynacji ich stanowisk. A zatem przewidywano zachowanie Frontu jako rodzaju parasola dla wszystkich organizacji. Jednocześnie jednak chciano wprowadzić wolność stowarzyszeń i niezależny system sądowniczy.</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Proponowano by jasno określić granice kontroli prasy, uchwalić ustawę o cenzurze wprowadzającą cenzurę sądowa po publikacji. Istniałaby nadal polityczna kontrola mass mediów (chodziło zapewne o media publiczne) ale tylko w zakresie tematycznym znajdującym się w kompetencji KC, a więc dotyczyłaby głównie polityki zagranicznej i obronnej i znajdowała się pod nadzorem parlamentarnego komitetu informacji. Jednocześnie zniesiono by monopol druku oraz ustalono stosunki właściciel - redakcja dający autonomię redakcjom.</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t>Nadzór administracji państwowej ograniczono by do przedsiębiorstw użyteczności publicznej, wielkich inwestycji w sektorze energetycznym i wojskowym, natomiast w pozostałej gospodarce proponowano wprowadzenie systemu samorządowego; stałby się on „właścicielem organizacji gospodarczych” (gazdalkodó szervezetek), dokonywał wyboru egzekutywy i zatwierdzał plany długoterminowe. Samorząd pracowniczy przewidywano również dla większych firm prywatnych; wówczas właściciel zachowywałby prawo do majątku ale zarząd podporządkowany byłby samorządowi. Reprezentowałby on kolektyw pracowniczy jako właścicieli, natomiast związki zawodowe jako pracobiorców, istniałyby więc dwa odrębne aparaty. Mogłyby istnieć związki zawodowe terytorialne i branżowe. W pracy wybierano by członków komitetu związkowego w proporcji odpowiedniej do ilości członków każdego związku.</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t>Proponowano wprowadzenie rynku kapitałowego, podatku od odsetek bankowych i dywidendy oraz podatku dochodowego i VAT-u, z wyjątkiem podstawowych artykułów żywnościowych. W wypadku wypuszczeniu akcji pracownicy powinni mieć możność ich zakupu do pewnego poziomu po niższej cenie.</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 xml:space="preserve">W sferze polityki społecznej autorzy proponowali „szybki zwrot”, przez co rozumieli rozszerzenie opiekuńczej roli państwa: wprowadzenie dodatku rodzinnego na dziecko oraz zasiłku wychowawczego w wysokości średniej pensji dla rodzin z co najmniej trójką dzieci, podniesienie minimalnej emerytury do połowy średniej pensji, wprowadzenie indeksacji i zasiłku dla każdego bezrobotnego nawet gdy sam odchodzi z pracy, pokrywanie przez ubezpieczenie 85-90 proc. rachunku za leczenie i dodatkowe dobrowolne ubezpieczenia, utworzenie funduszy emerytalnych inwestujących na giełdzie wpłacane środki przy istnieniu możliwości dodatkowego ubezpieczenia emerytalnego; klienci po osiągnięciu wieku emerytalnego będą mogli odebrać depozyt w całości z odsetkami (indeksowane przez państwo) lub w ratach. Szkoły i instytucje opieki zdrowotnej miały działać jak przedsiębiorstwa rynkowe, ale wykształcenie podstawowe i podstawowa opieka lekarska miała być świadczona za darmo. </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Autorzy proponowali by czynić nacisk na rzecz reform na publicznych zebraniach poprzez Front Pozsgaya, na zebraniach partii komunistycznej, klubów, seminariów, konferencjach produkcyjnych, zebraniach związkowych i wydziałowych czyli na płaszczyźnie oficjalnej; domagać się zrównania form własności w sferze gospodarki rynkowej, rozwoju rynku kapitałowego, rozbicia monopoli, ograniczenia inwestycji centralnych i otwarcie na gospodarkę światową.</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Nie można się więc zgodzić z twierdzeniem Góralczyka, iż chodziło o system wielopartyjny</w:t>
      </w:r>
      <w:r>
        <w:rPr>
          <w:rStyle w:val="EndnoteCharacters"/>
          <w:rStyle w:val="EndnoteAnchor"/>
          <w:rFonts w:cs="Times New Roman" w:ascii="Times New Roman" w:hAnsi="Times New Roman"/>
          <w:bCs/>
          <w:sz w:val="24"/>
          <w:szCs w:val="24"/>
        </w:rPr>
        <w:endnoteReference w:id="87"/>
      </w:r>
      <w:r>
        <w:rPr>
          <w:rFonts w:cs="Times New Roman" w:ascii="Times New Roman" w:hAnsi="Times New Roman"/>
          <w:bCs w:val="false"/>
          <w:sz w:val="24"/>
          <w:szCs w:val="24"/>
        </w:rPr>
        <w:t>, w rzeczywistości był to wariant ofiarowanego przez komunistów powrotu do systemu z lat 1944-1947, system hybrydalny z bardzo ściśle zdefiniowanymi zakresami władzy partii komunistycznej i społeczeństwa. Dlatego program też nie stanowił żadnego zagrożenia dla władz lecz uszczegółowienie systemu quasi-wielopartyjnego, sponsorowanego przez komunistów, o którym mówił Grósz, a więc propozycję warunków współpracy.</w:t>
      </w:r>
      <w:r>
        <w:rPr>
          <w:rFonts w:cs="Times New Roman" w:ascii="Times New Roman" w:hAnsi="Times New Roman"/>
          <w:sz w:val="24"/>
          <w:szCs w:val="24"/>
        </w:rPr>
        <w:t xml:space="preserve"> Tym bardziej, że Kis jako główne hasło wysunął żądanie „Kádár musi odejść”.  W rzeczywistości była więc to propozycja sojuszu wysunięta pod adresem nowego kierownictwa, które jak widzieliśmy w czerwcu zaczęło obejmować władzę i również rozumiało, iż bez odejścia Kádára nie zrealizuje swoich zamierzeń, jak to potwierdził Grósz. Przyznał to Pozsgay pisząc, iż „aparat też chciałby uwolnić się od Kádára.”</w:t>
      </w:r>
      <w:r>
        <w:rPr>
          <w:rStyle w:val="EndnoteCharacters"/>
          <w:rStyle w:val="EndnoteAnchor"/>
          <w:rFonts w:cs="Times New Roman" w:ascii="Times New Roman" w:hAnsi="Times New Roman"/>
          <w:sz w:val="24"/>
          <w:szCs w:val="24"/>
        </w:rPr>
        <w:endnoteReference w:id="88"/>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 Dobrze zrozumieli to ludowcy, którzy potraktowali publikację „Umowy społecznej” jak zerwanie</w:t>
      </w:r>
      <w:r>
        <w:rPr>
          <w:rStyle w:val="EndnoteCharacters"/>
          <w:rStyle w:val="EndnoteAnchor"/>
          <w:rFonts w:cs="Times New Roman" w:ascii="Times New Roman" w:hAnsi="Times New Roman"/>
          <w:bCs/>
          <w:sz w:val="24"/>
          <w:szCs w:val="24"/>
        </w:rPr>
        <w:endnoteReference w:id="89"/>
      </w:r>
      <w:r>
        <w:rPr>
          <w:rFonts w:cs="Times New Roman" w:ascii="Times New Roman" w:hAnsi="Times New Roman"/>
          <w:bCs w:val="false"/>
          <w:sz w:val="24"/>
          <w:szCs w:val="24"/>
        </w:rPr>
        <w:t xml:space="preserve"> przez reformistów współpracy w ramach wspólnego Frontu Ludowego i próbę wyeliminowania nurtu ludowo-narodowego ze współdziałania z komunistami, a zatem z procesu transformacji.</w:t>
      </w:r>
      <w:r>
        <w:rPr>
          <w:rFonts w:cs="Times New Roman" w:ascii="Times New Roman" w:hAnsi="Times New Roman"/>
          <w:sz w:val="24"/>
          <w:szCs w:val="24"/>
        </w:rPr>
        <w:t xml:space="preserve"> Tym bardziej, iż jak przyznaje Kenedi o wiele wcześnie „umówiliśmy się w sprawie referatów i  głównych linii politycznych żądań wspólnego memorandum”.</w:t>
      </w:r>
      <w:r>
        <w:rPr>
          <w:rStyle w:val="EndnoteCharacters"/>
          <w:rStyle w:val="EndnoteAnchor"/>
          <w:rFonts w:cs="Times New Roman" w:ascii="Times New Roman" w:hAnsi="Times New Roman"/>
          <w:sz w:val="24"/>
          <w:szCs w:val="24"/>
        </w:rPr>
        <w:endnoteReference w:id="90"/>
      </w:r>
      <w:r>
        <w:rPr>
          <w:rFonts w:cs="Times New Roman" w:ascii="Times New Roman" w:hAnsi="Times New Roman"/>
          <w:sz w:val="24"/>
          <w:szCs w:val="24"/>
        </w:rPr>
        <w:t xml:space="preserve"> Tak więc program ukazał się już po ustaleniu wspólnej linii politycznej. Dla nurtu ludowego „Umowa społeczna” odzwierciedlała tylko poglądy redakcji „Beszélő”, nawet nie całej tzw. opozycji demokratycznej, nie mówiąc już o ludowej, z którą </w:t>
      </w:r>
      <w:r>
        <w:rPr>
          <w:rFonts w:cs="Times New Roman" w:ascii="Times New Roman" w:hAnsi="Times New Roman"/>
          <w:bCs w:val="false"/>
          <w:sz w:val="24"/>
          <w:szCs w:val="24"/>
        </w:rPr>
        <w:t>nie był konsultowany. W czerwcu 1987 roku odbyło się spotkanie negocjacyjne Miklósa</w:t>
      </w:r>
      <w:r>
        <w:rPr>
          <w:rFonts w:cs="Times New Roman" w:ascii="Times New Roman" w:hAnsi="Times New Roman"/>
          <w:sz w:val="24"/>
          <w:szCs w:val="24"/>
          <w:lang w:val="hu-HU"/>
        </w:rPr>
        <w:t xml:space="preserve"> Vásárhelya, Imre Mécsa, Tamása Bauera, László Lengyela, Jánosa Kisa i Jánosa Kenediego z </w:t>
      </w:r>
      <w:r>
        <w:rPr>
          <w:rFonts w:cs="Times New Roman" w:ascii="Times New Roman" w:hAnsi="Times New Roman"/>
          <w:sz w:val="24"/>
          <w:szCs w:val="24"/>
        </w:rPr>
        <w:t>Csurką i F</w:t>
      </w:r>
      <w:r>
        <w:rPr>
          <w:rFonts w:cs="Times New Roman" w:ascii="Times New Roman" w:hAnsi="Times New Roman"/>
          <w:sz w:val="24"/>
          <w:szCs w:val="24"/>
          <w:lang w:val="hu-HU"/>
        </w:rPr>
        <w:t>ü</w:t>
      </w:r>
      <w:r>
        <w:rPr>
          <w:rFonts w:cs="Times New Roman" w:ascii="Times New Roman" w:hAnsi="Times New Roman"/>
          <w:sz w:val="24"/>
          <w:szCs w:val="24"/>
        </w:rPr>
        <w:t>rem, którzy stwierdzili, iż „Umowa społeczna storpedowała konferencję,</w:t>
      </w:r>
      <w:r>
        <w:rPr>
          <w:szCs w:val="20"/>
        </w:rPr>
        <w:t xml:space="preserve"> </w:t>
      </w:r>
      <w:r>
        <w:rPr>
          <w:rFonts w:cs="Times New Roman" w:ascii="Times New Roman" w:hAnsi="Times New Roman"/>
          <w:sz w:val="24"/>
          <w:szCs w:val="24"/>
        </w:rPr>
        <w:t>ponieważ jej treść jest tak dobra, że uczestnicy narady nie mogliby nic dodać, z drugiej zaś jest tak radykalna, że nikt z ich kręgów nie podpisze wspólnego memorandum”. Na prośbę przedstawicieli nurtu liberalnego wyznaczono termin dwutygodniowy na zastanowienie się, ale zanim on upłyną Csurka opublikował list, w którym oskarżał opozycję reformistyczną, że teraz żąda odejścia Kádára, ale „</w:t>
      </w:r>
      <w:r>
        <w:rPr>
          <w:rFonts w:cs="Times New Roman" w:ascii="Times New Roman" w:hAnsi="Times New Roman"/>
          <w:sz w:val="24"/>
          <w:szCs w:val="24"/>
          <w:lang w:val="hu-HU"/>
        </w:rPr>
        <w:t>wkrótce zaatakuje przeciwników Kadara – ekipę Grósza i Berecza”</w:t>
      </w:r>
      <w:r>
        <w:rPr>
          <w:rFonts w:cs="Times New Roman" w:ascii="Times New Roman" w:hAnsi="Times New Roman"/>
          <w:sz w:val="24"/>
          <w:szCs w:val="24"/>
        </w:rPr>
        <w:t>, którzy obiecali wydać zgodę na legalne ukazywanie się nowego pisma „Hitel”, redagowany przez pisarzy ludowych.</w:t>
      </w:r>
      <w:r>
        <w:rPr>
          <w:rStyle w:val="EndnoteCharacters"/>
          <w:rStyle w:val="EndnoteAnchor"/>
          <w:rFonts w:cs="Times New Roman" w:ascii="Times New Roman" w:hAnsi="Times New Roman"/>
          <w:sz w:val="24"/>
          <w:szCs w:val="24"/>
        </w:rPr>
        <w:endnoteReference w:id="91"/>
      </w:r>
      <w:r>
        <w:rPr>
          <w:rFonts w:cs="Times New Roman" w:ascii="Times New Roman" w:hAnsi="Times New Roman"/>
          <w:sz w:val="24"/>
          <w:szCs w:val="24"/>
        </w:rPr>
        <w:t xml:space="preserve"> Otwartą pozostaje kwestia na ile Csurka działał samodzielnie, a na ile jako TW realizował w tym wypadku instrukcje swojego oficera prowadzącego. Oficjalnie „Umowa społeczna” była dla populistów zbyt radykalna, zaś dla Pozsgaya nie do przyjęcia, gdyż w ten sposób „opozycja liberalna wkroczyła na drogę organizacji partyjnej”. Od tego momentu zaczęła się rywalizacja między ludowcami i reformistami o status partnera komunistów w procesie transformacji. </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Umowę społeczną” na łamach „</w:t>
      </w:r>
      <w:r>
        <w:rPr>
          <w:rFonts w:cs="Times New Roman" w:ascii="Times New Roman" w:hAnsi="Times New Roman"/>
          <w:sz w:val="24"/>
          <w:szCs w:val="24"/>
        </w:rPr>
        <w:t>Hirmondó”</w:t>
      </w:r>
      <w:r>
        <w:rPr>
          <w:rStyle w:val="EndnoteCharacters"/>
          <w:rStyle w:val="EndnoteAnchor"/>
          <w:rFonts w:cs="Times New Roman" w:ascii="Times New Roman" w:hAnsi="Times New Roman"/>
          <w:sz w:val="24"/>
          <w:szCs w:val="24"/>
        </w:rPr>
        <w:endnoteReference w:id="92"/>
      </w:r>
      <w:r>
        <w:rPr>
          <w:rFonts w:cs="Times New Roman" w:ascii="Times New Roman" w:hAnsi="Times New Roman"/>
          <w:bCs w:val="false"/>
          <w:sz w:val="24"/>
          <w:szCs w:val="24"/>
        </w:rPr>
        <w:t xml:space="preserve"> skrytykował </w:t>
      </w:r>
      <w:r>
        <w:rPr>
          <w:rFonts w:cs="Times New Roman" w:ascii="Times New Roman" w:hAnsi="Times New Roman"/>
          <w:sz w:val="24"/>
          <w:szCs w:val="24"/>
        </w:rPr>
        <w:t>Miklós Gáspár Tamás</w:t>
      </w:r>
      <w:r>
        <w:rPr>
          <w:rFonts w:cs="Times New Roman" w:ascii="Times New Roman" w:hAnsi="Times New Roman"/>
          <w:bCs w:val="false"/>
          <w:sz w:val="24"/>
          <w:szCs w:val="24"/>
        </w:rPr>
        <w:t>, przewidując, że jej realizacja zapewni władzę oligarchii partyjnej niczym monarsze, stworzy system korporacyjny i w praktyce zawęzi program z 1956 roku, tj. doprowadzi do rezygnacji z wolnych wyborów i wyjścia z Układu Warszawskiego. Choć „</w:t>
      </w:r>
      <w:r>
        <w:rPr>
          <w:rFonts w:cs="Times New Roman" w:ascii="Times New Roman" w:hAnsi="Times New Roman"/>
          <w:sz w:val="24"/>
          <w:szCs w:val="24"/>
        </w:rPr>
        <w:t xml:space="preserve">Hirmondó” razem z „Beszélő” należało te tego samego nurtu opozycji zwanej liberalną czyli wywodzącą się z dawnych reformistów partyjnych. </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Trzeci, najsłabszy nurt, reprezentował przez miesięcznik „Demokrata”,</w:t>
      </w:r>
      <w:r>
        <w:rPr>
          <w:rStyle w:val="EndnoteCharacters"/>
          <w:rStyle w:val="EndnoteAnchor"/>
          <w:rFonts w:cs="Times New Roman" w:ascii="Times New Roman" w:hAnsi="Times New Roman"/>
          <w:sz w:val="24"/>
          <w:szCs w:val="24"/>
        </w:rPr>
        <w:endnoteReference w:id="93"/>
      </w:r>
      <w:r>
        <w:rPr>
          <w:rFonts w:cs="Times New Roman" w:ascii="Times New Roman" w:hAnsi="Times New Roman"/>
          <w:sz w:val="24"/>
          <w:szCs w:val="24"/>
        </w:rPr>
        <w:t xml:space="preserve"> przeciwstawił się koncepcji umowy społecznej, głosząc, iż wolność jest niepodzielna, a zatem trzeba zlikwidować komunizm, natomiast propozycja „Beszélő” nawiązuje do znanej zasady „cuius regio oeius religio”. </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03" w:hanging="0"/>
        <w:rPr>
          <w:rFonts w:ascii="Times New Roman" w:hAnsi="Times New Roman" w:cs="Times New Roman"/>
          <w:sz w:val="24"/>
          <w:szCs w:val="24"/>
        </w:rPr>
      </w:pPr>
      <w:r>
        <w:rPr>
          <w:rFonts w:cs="Times New Roman" w:ascii="Times New Roman" w:hAnsi="Times New Roman"/>
          <w:sz w:val="24"/>
          <w:szCs w:val="24"/>
        </w:rPr>
        <w:t>I FAZA OPERACJI KLIN –WRZESIE</w:t>
      </w:r>
      <w:r>
        <w:rPr>
          <w:rFonts w:cs="Times New Roman" w:ascii="Times New Roman" w:hAnsi="Times New Roman"/>
          <w:caps/>
          <w:sz w:val="24"/>
          <w:szCs w:val="24"/>
        </w:rPr>
        <w:t>ń</w:t>
      </w:r>
      <w:r>
        <w:rPr>
          <w:rFonts w:cs="Times New Roman" w:ascii="Times New Roman" w:hAnsi="Times New Roman"/>
          <w:sz w:val="24"/>
          <w:szCs w:val="24"/>
        </w:rPr>
        <w:t xml:space="preserve"> 1987 – STYCZE</w:t>
      </w:r>
      <w:r>
        <w:rPr>
          <w:rFonts w:cs="Times New Roman" w:ascii="Times New Roman" w:hAnsi="Times New Roman"/>
          <w:caps/>
          <w:sz w:val="24"/>
          <w:szCs w:val="24"/>
        </w:rPr>
        <w:t>ń</w:t>
      </w:r>
      <w:r>
        <w:rPr>
          <w:rFonts w:cs="Times New Roman" w:ascii="Times New Roman" w:hAnsi="Times New Roman"/>
          <w:sz w:val="24"/>
          <w:szCs w:val="24"/>
        </w:rPr>
        <w:t xml:space="preserve"> 1988 - </w:t>
      </w:r>
      <w:r>
        <w:rPr>
          <w:rFonts w:cs="Times New Roman" w:ascii="Times New Roman" w:hAnsi="Times New Roman"/>
          <w:sz w:val="24"/>
        </w:rPr>
        <w:t>stymulowanie „niezależnych” ruchów”</w:t>
      </w:r>
    </w:p>
    <w:p>
      <w:pPr>
        <w:pStyle w:val="NormalnyWeb"/>
        <w:spacing w:before="0" w:after="0"/>
        <w:ind w:right="203" w:hanging="0"/>
        <w:rPr>
          <w:b/>
          <w:b/>
          <w:bCs/>
          <w:caps/>
        </w:rPr>
      </w:pPr>
      <w:r>
        <w:rPr>
          <w:b/>
          <w:bCs/>
          <w:caps/>
        </w:rPr>
        <w:t>Węgry</w:t>
      </w:r>
    </w:p>
    <w:p>
      <w:pPr>
        <w:pStyle w:val="NormalnyWeb"/>
        <w:spacing w:before="0" w:after="0"/>
        <w:ind w:right="203" w:hanging="0"/>
        <w:rPr>
          <w:b/>
          <w:b/>
          <w:bCs/>
          <w:caps/>
        </w:rPr>
      </w:pPr>
      <w:r>
        <w:rPr>
          <w:b/>
          <w:bCs/>
          <w:caps/>
        </w:rPr>
      </w:r>
    </w:p>
    <w:p>
      <w:pPr>
        <w:pStyle w:val="NormalnyWeb"/>
        <w:spacing w:before="0" w:after="0"/>
        <w:ind w:right="203" w:hanging="0"/>
        <w:jc w:val="both"/>
        <w:rPr/>
      </w:pPr>
      <w:r>
        <w:rPr>
          <w:b/>
          <w:bCs/>
        </w:rPr>
        <w:t>Trzeci etap przejścia do nowego systemu Tőkés</w:t>
      </w:r>
      <w:r>
        <w:rPr>
          <w:b/>
          <w:bCs/>
          <w:lang w:val="hu-HU"/>
        </w:rPr>
        <w:t xml:space="preserve"> nazywa „kampnią Gr</w:t>
      </w:r>
      <w:r>
        <w:rPr>
          <w:b/>
          <w:bCs/>
        </w:rPr>
        <w:t>ó</w:t>
      </w:r>
      <w:r>
        <w:rPr>
          <w:b/>
          <w:bCs/>
          <w:lang w:val="hu-HU"/>
        </w:rPr>
        <w:t>sza” i datuje na lipiec 1987 roku – marzec 1988 roku i w tym samym okresie umieszcza „mobilizację konserwatystów”.</w:t>
      </w:r>
      <w:r>
        <w:rPr>
          <w:rStyle w:val="EndnoteCharacters"/>
          <w:rStyle w:val="EndnoteAnchor"/>
          <w:b/>
          <w:bCs/>
          <w:lang w:val="hu-HU"/>
        </w:rPr>
        <w:endnoteReference w:id="94"/>
      </w:r>
      <w:r>
        <w:rPr>
          <w:b/>
          <w:bCs/>
          <w:lang w:val="hu-HU"/>
        </w:rPr>
        <w:t xml:space="preserve"> Pomijając na razie tę ostatnią kwestię, należy zauważyć, iż trzeci etap przejścia jest nieco dłuższy niż pierwsza faza operacji KLIN. Zobaczymy czy jest to słuszne datowanie z punktu widzenia wydarzeń na linii nowa elita władzy – tworzenie partnera społecznego dla przyszłego porozumienia. </w:t>
      </w:r>
    </w:p>
    <w:p>
      <w:pPr>
        <w:pStyle w:val="NormalnyWeb"/>
        <w:spacing w:before="0" w:after="0"/>
        <w:ind w:right="203" w:hanging="0"/>
        <w:rPr>
          <w:b/>
          <w:b/>
          <w:bCs/>
        </w:rPr>
      </w:pPr>
      <w:r>
        <w:rPr>
          <w:b/>
          <w:bCs/>
        </w:rPr>
        <w:t xml:space="preserve"> </w:t>
      </w:r>
    </w:p>
    <w:p>
      <w:pPr>
        <w:pStyle w:val="NormalnyWeb"/>
        <w:spacing w:before="0" w:after="0"/>
        <w:ind w:right="203" w:hanging="0"/>
        <w:jc w:val="both"/>
        <w:rPr>
          <w:b/>
          <w:b/>
          <w:bCs/>
        </w:rPr>
      </w:pPr>
      <w:r>
        <w:rPr>
          <w:b/>
          <w:bCs/>
        </w:rPr>
        <w:t>Od czerwca 1987 roku Pozsgay stał się naturalnym sojusznikiem Grósza, co zaowocowało porozumieniem podjętym w willi Pozsgaya nad Balatonem, kiedy premier obiecał przekazać mu swoje stanowisko, gdy sam obejmie funkcję I. sekretarza.</w:t>
      </w:r>
      <w:r>
        <w:rPr>
          <w:rStyle w:val="EndnoteCharacters"/>
          <w:rStyle w:val="EndnoteAnchor"/>
          <w:b/>
          <w:bCs/>
        </w:rPr>
        <w:endnoteReference w:id="95"/>
      </w:r>
      <w:r>
        <w:rPr>
          <w:b/>
          <w:bCs/>
        </w:rPr>
        <w:t xml:space="preserve"> W konsekwencji możemy traktować dalszą działalność Pozgaya jako wspólną akcję z premierem, aż do czasu gdy Grósz nie dotrzymał słowa, co spowodowało konflikt i dążenie Pozsgaya do odegrania samodzielnej roli i stworzenie własnego centrum władzy. Działania Posgaya rozwijały się na dwu płaszczyznach; z jednej strony media podporządkowane Frontowi rozpoczęły skoordynowany atak na politykę K</w:t>
      </w:r>
      <w:r>
        <w:rPr>
          <w:b/>
          <w:bCs/>
          <w:lang w:val="hu-HU"/>
        </w:rPr>
        <w:t>á</w:t>
      </w:r>
      <w:r>
        <w:rPr>
          <w:b/>
          <w:bCs/>
        </w:rPr>
        <w:t>d</w:t>
      </w:r>
      <w:r>
        <w:rPr>
          <w:b/>
          <w:bCs/>
          <w:lang w:val="hu-HU"/>
        </w:rPr>
        <w:t>á</w:t>
      </w:r>
      <w:r>
        <w:rPr>
          <w:b/>
          <w:bCs/>
        </w:rPr>
        <w:t xml:space="preserve">ra po 1972 roku (okres odejścia od NEM), co przypadło na listopad 1987 - styczeń 1988, z drugiej zaś Pozsgay przekształcił nurt ludowo-narodowy w zorganizowanego partnera władzy, co miało miejsce w okresie wrzesień 1987 r. – styczeń 1988, a jeśli wziąć pod uwagę okres przygotowawczy – lipiec 1987 – styczeń 1988, a zatem dokładnie pokrywało się z datowanie I fazy operacji KLIN.  </w:t>
      </w:r>
    </w:p>
    <w:p>
      <w:pPr>
        <w:pStyle w:val="Normal"/>
        <w:ind w:right="20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firstLine="567"/>
        <w:jc w:val="both"/>
        <w:rPr>
          <w:b w:val="false"/>
          <w:b w:val="false"/>
        </w:rPr>
      </w:pPr>
      <w:r>
        <w:rPr>
          <w:rFonts w:cs="Times New Roman" w:ascii="Times New Roman" w:hAnsi="Times New Roman"/>
          <w:sz w:val="24"/>
          <w:szCs w:val="24"/>
        </w:rPr>
        <w:t>Pewną próbą powrotu do frontu ludowego urbanistów i populistów</w:t>
      </w:r>
      <w:r>
        <w:rPr>
          <w:rStyle w:val="EndnoteCharacters"/>
          <w:rStyle w:val="EndnoteAnchor"/>
          <w:rFonts w:cs="Times New Roman" w:ascii="Times New Roman" w:hAnsi="Times New Roman"/>
          <w:sz w:val="24"/>
          <w:szCs w:val="24"/>
        </w:rPr>
        <w:endnoteReference w:id="96"/>
      </w:r>
      <w:r>
        <w:rPr>
          <w:rFonts w:cs="Times New Roman" w:ascii="Times New Roman" w:hAnsi="Times New Roman"/>
          <w:sz w:val="24"/>
          <w:szCs w:val="24"/>
        </w:rPr>
        <w:t xml:space="preserve"> był wysłany w połowie </w:t>
      </w:r>
      <w:r>
        <w:rPr>
          <w:rFonts w:cs="Times New Roman" w:ascii="Times New Roman" w:hAnsi="Times New Roman"/>
          <w:bCs w:val="false"/>
          <w:sz w:val="24"/>
          <w:szCs w:val="24"/>
        </w:rPr>
        <w:t xml:space="preserve">września 1987 roku otwarty list do parlamentu odzwierciedlający postulaty raportu „Fardulot </w:t>
      </w:r>
      <w:r>
        <w:rPr>
          <w:rFonts w:cs="Times New Roman" w:ascii="Times New Roman" w:hAnsi="Times New Roman"/>
          <w:bCs w:val="false"/>
          <w:sz w:val="24"/>
          <w:szCs w:val="24"/>
          <w:lang w:val="hu-HU"/>
        </w:rPr>
        <w:t>é</w:t>
      </w:r>
      <w:r>
        <w:rPr>
          <w:rFonts w:cs="Times New Roman" w:ascii="Times New Roman" w:hAnsi="Times New Roman"/>
          <w:bCs w:val="false"/>
          <w:sz w:val="24"/>
          <w:szCs w:val="24"/>
        </w:rPr>
        <w:t>s Reform” oraz „Umowy społecznej”: wprowadzenie gospodarki rynkowej i zachowanie własności państwowej tylko w odniesieniu do energetyki i służb publicznych, uchwalenie prawa do zgromadzeń i tworzenia organizacji demokratycznych oraz uznanie wolność prasy. Wśród</w:t>
      </w:r>
      <w:r>
        <w:rPr>
          <w:b w:val="false"/>
        </w:rPr>
        <w:t xml:space="preserve"> </w:t>
      </w:r>
      <w:r>
        <w:rPr>
          <w:rFonts w:cs="Times New Roman" w:ascii="Times New Roman" w:hAnsi="Times New Roman"/>
          <w:bCs w:val="false"/>
          <w:sz w:val="24"/>
          <w:szCs w:val="24"/>
        </w:rPr>
        <w:t>100 sygnatariuszy znaleźli się przedstawiciele obu kierunków i partyjni ekonomiści: Tamás Bajer, L</w:t>
      </w:r>
      <w:r>
        <w:rPr>
          <w:rFonts w:cs="Times New Roman" w:ascii="Times New Roman" w:hAnsi="Times New Roman"/>
          <w:bCs w:val="false"/>
          <w:sz w:val="24"/>
          <w:szCs w:val="24"/>
          <w:lang w:val="hu-HU"/>
        </w:rPr>
        <w:t>á</w:t>
      </w:r>
      <w:r>
        <w:rPr>
          <w:rFonts w:cs="Times New Roman" w:ascii="Times New Roman" w:hAnsi="Times New Roman"/>
          <w:bCs w:val="false"/>
          <w:sz w:val="24"/>
          <w:szCs w:val="24"/>
        </w:rPr>
        <w:t xml:space="preserve">jos Für, Miklós Szabó, József Hegedűs, István Csurka, Gyula Fekete, Árpád Göncz, György Konrád, Sándor Lesk, Sándor Rácz, Miklós Vásárhelyi, Gábor Demszky, Miklós Harasti, János Kis, Ferenc Kőszeg, László Rajk, Ottila Solt i Gáspár Miklós Tamás. </w:t>
      </w:r>
    </w:p>
    <w:p>
      <w:pPr>
        <w:pStyle w:val="Normal"/>
        <w:ind w:right="20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right="203" w:hanging="0"/>
        <w:jc w:val="both"/>
        <w:rPr/>
      </w:pPr>
      <w:r>
        <w:rPr>
          <w:rFonts w:cs="Times New Roman" w:ascii="Times New Roman" w:hAnsi="Times New Roman"/>
          <w:sz w:val="24"/>
          <w:szCs w:val="24"/>
        </w:rPr>
        <w:t>Po  opublikowaniu w czerwcu 1987 roku „Umowy społecznej” Pozsgay i nurt ludowo-narodowy przystąpili oddzielnie do zorganizowania legalnego ruchu. Pozsgay wspomina, że przywódcy inteligencji ludowej „po kilku wstępnych naradach” latem 1987 roku zaprosili go do mieszkania Biró na rozmowę; obecni tam Zoltán Biró, Sándor Csoóri, István Csurka, Gyula Fekete i Lájos Für poprosili go o wygłoszenie referatu wstępnego na planowanym spotkaniu. Pozsgay zaoferował pomoc Frontu, który miał stać się parasolem ochronnym dla tworzonej organizacji.</w:t>
      </w:r>
      <w:r>
        <w:rPr>
          <w:rStyle w:val="EndnoteCharacters"/>
          <w:rStyle w:val="EndnoteAnchor"/>
          <w:rFonts w:cs="Times New Roman" w:ascii="Times New Roman" w:hAnsi="Times New Roman"/>
          <w:sz w:val="24"/>
          <w:szCs w:val="24"/>
        </w:rPr>
        <w:endnoteReference w:id="97"/>
      </w:r>
      <w:r>
        <w:rPr>
          <w:rFonts w:cs="Times New Roman" w:ascii="Times New Roman" w:hAnsi="Times New Roman"/>
          <w:sz w:val="24"/>
          <w:szCs w:val="24"/>
        </w:rPr>
        <w:t xml:space="preserve"> Pojawiają się dwa istotne pytania: kto był pomysłodawcą spotkania i stworzenia nowej organizacji? i Czy rzeczywiście Pozsgay został „zaproszony” na spotkanie w mieszkaniu swego byłego podwładnego Biró, a nie był spiritus movens zebrania?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2"/>
          <w:szCs w:val="22"/>
        </w:rPr>
      </w:pPr>
      <w:r>
        <w:rPr>
          <w:rFonts w:cs="Times New Roman" w:ascii="Times New Roman" w:hAnsi="Times New Roman"/>
          <w:sz w:val="22"/>
          <w:szCs w:val="22"/>
        </w:rPr>
        <w:t xml:space="preserve">Według wersji oficjalnej obecnego MDF, inicjatywa spotkania opozycji ludowej powstała w kręgu osób wywodzących się z sekretariatu Fundacji Bethlena, o którą starali się ludowcy, a w skład którego wchodzili m. in. Bakos István, Bihari Mihály, Bíró Zoltán, Csoóri Sándor, Csurka István, Fekete Gyula, Für Lajos, Kiss Gy. Csaba, Lezsák Sándor.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W innym miejscu Pozsgay przyznaje: „nie tylko przyczyniłem się do zorganizowania [spotkania w] Lakitelek ale także wziąłem w nim udział. Spotykaliśmy się w mieszkaniu Zoltána Biró.  Biró, Csoóri, Csurka, Fekete i Für już wcześniej radzili o tym w restauracji Rozsadomb i tam zdecydowali, że mnie też wciągną do przygotowań.”</w:t>
      </w:r>
      <w:r>
        <w:rPr>
          <w:rStyle w:val="EndnoteCharacters"/>
          <w:rStyle w:val="EndnoteAnchor"/>
          <w:rFonts w:cs="Times New Roman" w:ascii="Times New Roman" w:hAnsi="Times New Roman"/>
          <w:sz w:val="24"/>
          <w:szCs w:val="24"/>
        </w:rPr>
        <w:endnoteReference w:id="98"/>
      </w:r>
      <w:r>
        <w:rPr>
          <w:rFonts w:cs="Times New Roman" w:ascii="Times New Roman" w:hAnsi="Times New Roman"/>
          <w:sz w:val="24"/>
          <w:szCs w:val="24"/>
        </w:rPr>
        <w:t xml:space="preserve"> Okres przygotowań przypadał więc na lipiec 1987 roku, ponieważ musiał rozpocząć się po czerwcowym spotkaniu Csurki i Füra z Kenedim, Kisem, Vásárhelyem, </w:t>
      </w:r>
      <w:r>
        <w:rPr>
          <w:rFonts w:cs="Times New Roman" w:ascii="Times New Roman" w:hAnsi="Times New Roman"/>
          <w:sz w:val="24"/>
          <w:szCs w:val="24"/>
          <w:lang w:val="hu-HU"/>
        </w:rPr>
        <w:t>Mécsem, Bauerem i Lengyelem</w:t>
      </w:r>
      <w:r>
        <w:rPr>
          <w:rFonts w:cs="Times New Roman" w:ascii="Times New Roman" w:hAnsi="Times New Roman"/>
          <w:sz w:val="24"/>
          <w:szCs w:val="24"/>
        </w:rPr>
        <w:t>. Zoltán Király, który został nieco później wciągnięty do przygotowań, wspomina, że do mieszkania Biró zaprosił go Bihari, a więc drugi człowiek Pozsgaya. „I spotkałem tam ...: Denésa Csengeya, Csabę Gy. Kissa, Sándora Lezsáka i Sándora Csoóriego” – pisze Király.</w:t>
      </w:r>
      <w:r>
        <w:rPr>
          <w:rStyle w:val="EndnoteCharacters"/>
          <w:rStyle w:val="EndnoteAnchor"/>
          <w:rFonts w:cs="Times New Roman" w:ascii="Times New Roman" w:hAnsi="Times New Roman"/>
          <w:sz w:val="24"/>
          <w:szCs w:val="24"/>
        </w:rPr>
        <w:endnoteReference w:id="99"/>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Zoltán Király był funkcjonariuszem Komsomołu w komitacie Szeged odpowiedzialnym za sprawy kulturalne, a następnie sekretarzem ds. ideologii (1971-1978), reporterem w TV (1975-1978), a następnie reporterem w lokalnej stacji w Szegedzie (1978-1991), w 1985 roku został partyjnym posłem zgłoszonym na zebraniu przedwyborczym poza listą oficjalną, a następnie jednym z organizatorów Lakitelek.</w:t>
      </w:r>
    </w:p>
    <w:p>
      <w:pPr>
        <w:pStyle w:val="Endnote"/>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Endnote"/>
        <w:ind w:right="203" w:hanging="0"/>
        <w:jc w:val="both"/>
        <w:rPr/>
      </w:pPr>
      <w:r>
        <w:rPr>
          <w:rFonts w:cs="Times New Roman" w:ascii="Times New Roman" w:hAnsi="Times New Roman"/>
          <w:sz w:val="24"/>
          <w:szCs w:val="24"/>
        </w:rPr>
        <w:t>Akcja Pozsgaya była oczywiście uzgodniona z jednej strony z Józsefem Horv</w:t>
      </w:r>
      <w:r>
        <w:rPr>
          <w:rFonts w:cs="Times New Roman" w:ascii="Times New Roman" w:hAnsi="Times New Roman"/>
          <w:sz w:val="24"/>
          <w:szCs w:val="24"/>
          <w:lang w:val="hu-HU"/>
        </w:rPr>
        <w:t>áthem</w:t>
      </w:r>
      <w:r>
        <w:rPr>
          <w:rFonts w:cs="Times New Roman" w:ascii="Times New Roman" w:hAnsi="Times New Roman"/>
          <w:sz w:val="24"/>
          <w:szCs w:val="24"/>
        </w:rPr>
        <w:t>, szefem III Zarządu III Zarządu Głównego MSW, czyli Bezpieczeństwa Państwa, a z drugiej z premierem Grószem i cieszyła się poparciem obu czynników.</w:t>
      </w:r>
    </w:p>
    <w:p>
      <w:pPr>
        <w:pStyle w:val="Endnote"/>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Endnote"/>
        <w:ind w:right="203" w:hanging="0"/>
        <w:jc w:val="both"/>
        <w:rPr/>
      </w:pPr>
      <w:r>
        <w:rPr>
          <w:rFonts w:cs="Times New Roman" w:ascii="Times New Roman" w:hAnsi="Times New Roman"/>
          <w:sz w:val="24"/>
          <w:szCs w:val="24"/>
        </w:rPr>
        <w:t>József Horv</w:t>
      </w:r>
      <w:r>
        <w:rPr>
          <w:rFonts w:cs="Times New Roman" w:ascii="Times New Roman" w:hAnsi="Times New Roman"/>
          <w:sz w:val="24"/>
          <w:szCs w:val="24"/>
          <w:lang w:val="hu-HU"/>
        </w:rPr>
        <w:t xml:space="preserve">áth przyznał, że Pozsgay musiał poinformować go o planowanym spotkaniu w Lakitelek i wyjaśnił, że „organizują zebranie polityczne chcąc stworzyć stosunki demokratyczne”, na co szef policji wyraził swoje poparcie, mówiąc do Pozsgaya: „Uważam za szczególnie ważne by osoby głoszące ideę ludowo-narodową zebrały się”. Pozsgay podkreślił, że weźmie udział w spotkaniu w Lakitelek nawet jeśli pewne sekciarskie siły w partii nie będą na ten krok patrzyły życzliwym okiem. </w:t>
      </w:r>
      <w:r>
        <w:rPr>
          <w:rFonts w:cs="Times New Roman" w:ascii="Times New Roman" w:hAnsi="Times New Roman"/>
          <w:sz w:val="24"/>
          <w:szCs w:val="24"/>
        </w:rPr>
        <w:t>Przy organizacji spotkania byli oczywiście obecni agenci bezpieki, a spotkanie było nagrywane. Najciekawsze jednak, że Horv</w:t>
      </w:r>
      <w:r>
        <w:rPr>
          <w:rFonts w:cs="Times New Roman" w:ascii="Times New Roman" w:hAnsi="Times New Roman"/>
          <w:sz w:val="24"/>
          <w:szCs w:val="24"/>
          <w:lang w:val="hu-HU"/>
        </w:rPr>
        <w:t>áth swój</w:t>
      </w:r>
      <w:r>
        <w:rPr>
          <w:rFonts w:cs="Times New Roman" w:ascii="Times New Roman" w:hAnsi="Times New Roman"/>
          <w:sz w:val="24"/>
          <w:szCs w:val="24"/>
        </w:rPr>
        <w:t xml:space="preserve"> raport nie pisał sam:</w:t>
      </w:r>
      <w:r>
        <w:rPr>
          <w:rFonts w:cs="Times New Roman" w:ascii="Times New Roman" w:hAnsi="Times New Roman"/>
          <w:sz w:val="24"/>
          <w:szCs w:val="24"/>
          <w:lang w:val="hu-HU"/>
        </w:rPr>
        <w:t xml:space="preserve"> </w:t>
      </w:r>
      <w:r>
        <w:rPr>
          <w:rFonts w:cs="Times New Roman" w:ascii="Times New Roman" w:hAnsi="Times New Roman"/>
          <w:sz w:val="24"/>
          <w:szCs w:val="24"/>
        </w:rPr>
        <w:t>„uzgodniłem [go] uprzednio z Pozsgayem, z którym umówiłem się o czym i jak poinformuję ministra i przez niego wyższe kierownictwo polityczne.”</w:t>
      </w:r>
      <w:r>
        <w:rPr>
          <w:rStyle w:val="EndnoteCharacters"/>
          <w:rStyle w:val="EndnoteAnchor"/>
          <w:rFonts w:cs="Times New Roman" w:ascii="Times New Roman" w:hAnsi="Times New Roman"/>
          <w:sz w:val="24"/>
          <w:szCs w:val="24"/>
        </w:rPr>
        <w:endnoteReference w:id="100"/>
      </w:r>
      <w:r>
        <w:rPr>
          <w:rFonts w:cs="Times New Roman" w:ascii="Times New Roman" w:hAnsi="Times New Roman"/>
          <w:sz w:val="24"/>
          <w:szCs w:val="24"/>
        </w:rPr>
        <w:t xml:space="preserve"> Pozsgay prowadził więc swoją politykę w uzgodnieniu z Groszem i szefem Bezpieczeństwa Państwa (Zarządem III/III MSW), a poza wiedzą Politbiura, nie mówiąc już o K</w:t>
      </w:r>
      <w:r>
        <w:rPr>
          <w:rFonts w:cs="Times New Roman" w:ascii="Times New Roman" w:hAnsi="Times New Roman"/>
          <w:sz w:val="24"/>
          <w:szCs w:val="24"/>
          <w:lang w:val="hu-HU"/>
        </w:rPr>
        <w:t>á</w:t>
      </w:r>
      <w:r>
        <w:rPr>
          <w:rFonts w:cs="Times New Roman" w:ascii="Times New Roman" w:hAnsi="Times New Roman"/>
          <w:sz w:val="24"/>
          <w:szCs w:val="24"/>
        </w:rPr>
        <w:t>d</w:t>
      </w:r>
      <w:r>
        <w:rPr>
          <w:rFonts w:cs="Times New Roman" w:ascii="Times New Roman" w:hAnsi="Times New Roman"/>
          <w:sz w:val="24"/>
          <w:szCs w:val="24"/>
          <w:lang w:val="hu-HU"/>
        </w:rPr>
        <w:t>á</w:t>
      </w:r>
      <w:r>
        <w:rPr>
          <w:rFonts w:cs="Times New Roman" w:ascii="Times New Roman" w:hAnsi="Times New Roman"/>
          <w:sz w:val="24"/>
          <w:szCs w:val="24"/>
        </w:rPr>
        <w:t>rze (szef policji współpracował z osobą odpowiedzialną za atak mediów na I. sekretarza), co pokazuje kto posiadał wówczas rzeczywistą władzę i gdzie znajdowało się źródło sterujące powstaniem partnera dla nowej ekipy.</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nyWeb"/>
        <w:spacing w:before="0" w:after="0"/>
        <w:ind w:right="203" w:hanging="0"/>
        <w:jc w:val="both"/>
        <w:rPr/>
      </w:pPr>
      <w:r>
        <w:rPr>
          <w:b/>
          <w:bCs/>
        </w:rPr>
        <w:t>Według Pozsgaya Grósz liczył na wewnątrzpartyjne siły reformatorskie i inteligencję, co potwierdza jego wypowiedź w wywiadzie udzielonym w maju 1987 roku, a więc jeszcze przed objęciem teki premiera, w której stwierdził, iż</w:t>
      </w:r>
      <w:r>
        <w:rPr>
          <w:b/>
          <w:sz w:val="28"/>
        </w:rPr>
        <w:t xml:space="preserve"> </w:t>
      </w:r>
      <w:r>
        <w:rPr>
          <w:b/>
        </w:rPr>
        <w:t>należy zwracać uwagę na demokratyczną opozycję, ponieważ ona także chce socjalizmu</w:t>
      </w:r>
      <w:r>
        <w:rPr>
          <w:b/>
          <w:sz w:val="28"/>
        </w:rPr>
        <w:t>.</w:t>
      </w:r>
      <w:r>
        <w:rPr>
          <w:rStyle w:val="EndnoteCharacters"/>
          <w:rStyle w:val="EndnoteAnchor"/>
          <w:b/>
          <w:bCs/>
        </w:rPr>
        <w:endnoteReference w:id="101"/>
      </w:r>
      <w:r>
        <w:rPr>
          <w:b/>
          <w:bCs/>
        </w:rPr>
        <w:t xml:space="preserve"> Kiedy więc, pisze Pozsgay, „uczestnicy przygotowywanych rozmów poprosili bym poinformował go o naszych zamiarach i zaprosił na spotkanie”, „Groszowi zaproszenie wyraźnie spodobało się ale nie podjął go, natomiast przez mnie wysłał życzenia zebraniu, które włączyłem do mego wystąpienia”. W swoim referacie Pozsgay tak zacytował premiera: „w imię rozwoju i stabilizacji gotów jest prowadzić rozmowy i współdziałać z każdym konstruktywnym zamiarem”.</w:t>
      </w:r>
      <w:r>
        <w:rPr>
          <w:rStyle w:val="EndnoteCharacters"/>
          <w:rStyle w:val="EndnoteAnchor"/>
          <w:b/>
          <w:bCs/>
        </w:rPr>
        <w:endnoteReference w:id="102"/>
      </w:r>
      <w:r>
        <w:rPr>
          <w:b/>
          <w:bCs/>
        </w:rPr>
        <w:t xml:space="preserve"> </w:t>
      </w:r>
    </w:p>
    <w:p>
      <w:pPr>
        <w:pStyle w:val="NormalnyWeb"/>
        <w:spacing w:before="0" w:after="0"/>
        <w:ind w:right="203" w:hanging="0"/>
        <w:jc w:val="both"/>
        <w:rPr>
          <w:b/>
          <w:b/>
          <w:bCs/>
        </w:rPr>
      </w:pPr>
      <w:r>
        <w:rPr>
          <w:b/>
          <w:bCs/>
        </w:rPr>
      </w:r>
    </w:p>
    <w:p>
      <w:pPr>
        <w:pStyle w:val="NormalnyWeb"/>
        <w:spacing w:before="0" w:after="0"/>
        <w:ind w:right="203" w:hanging="0"/>
        <w:jc w:val="both"/>
        <w:rPr>
          <w:b/>
          <w:b/>
          <w:bCs/>
          <w:szCs w:val="20"/>
        </w:rPr>
      </w:pPr>
      <w:r>
        <w:rPr>
          <w:b/>
          <w:bCs/>
        </w:rPr>
        <w:t>Zdaniem Kenediego „</w:t>
      </w:r>
      <w:r>
        <w:rPr>
          <w:b/>
          <w:bCs/>
          <w:szCs w:val="20"/>
        </w:rPr>
        <w:t>Csurka i F</w:t>
      </w:r>
      <w:r>
        <w:rPr>
          <w:b/>
          <w:bCs/>
          <w:szCs w:val="20"/>
          <w:lang w:val="hu-HU"/>
        </w:rPr>
        <w:t>ü</w:t>
      </w:r>
      <w:r>
        <w:rPr>
          <w:b/>
          <w:bCs/>
          <w:szCs w:val="20"/>
        </w:rPr>
        <w:t>r nie zdawali sobie sprawy, że są zwykłymi narzędziami w grze ... Gr</w:t>
      </w:r>
      <w:r>
        <w:rPr>
          <w:b/>
          <w:bCs/>
        </w:rPr>
        <w:t>ó</w:t>
      </w:r>
      <w:r>
        <w:rPr>
          <w:b/>
          <w:bCs/>
          <w:szCs w:val="20"/>
        </w:rPr>
        <w:t>sza i Berecz (którzy) latem 1987 roku już w dużej mierze zorganizowali przewrót pałacowy i chcieli dla puczu zmobilizować opinię publiczną bezpartyjnej inteligencji. Przypuszczalnie za pośrednictwem Pozsgaya szukali grupy kształtującej opinię publiczną.”</w:t>
      </w:r>
      <w:r>
        <w:rPr>
          <w:rStyle w:val="EndnoteCharacters"/>
          <w:rStyle w:val="EndnoteAnchor"/>
          <w:b/>
          <w:bCs/>
        </w:rPr>
        <w:endnoteReference w:id="103"/>
      </w:r>
      <w:r>
        <w:rPr>
          <w:b/>
          <w:bCs/>
          <w:szCs w:val="20"/>
        </w:rPr>
        <w:t xml:space="preserve"> Podobnie </w:t>
      </w:r>
      <w:r>
        <w:rPr>
          <w:b/>
          <w:bCs/>
        </w:rPr>
        <w:t>Tőkés</w:t>
      </w:r>
      <w:r>
        <w:rPr>
          <w:b/>
          <w:bCs/>
          <w:lang w:val="hu-HU"/>
        </w:rPr>
        <w:t xml:space="preserve"> dostrzega w spotkaniu w Lakitelek logiczną kontynuację kompromisu z populistami z lat 1958-1962, choć nie traktuje jak Kenedi tego sojuszu jako jedynie taktycznego triku;  według niego populiści zostali zwerbowani do </w:t>
      </w:r>
      <w:r>
        <w:rPr>
          <w:b/>
          <w:bCs/>
        </w:rPr>
        <w:t>udziału w partnerstwie „demokratycznego socjalizmu” z nową ekipą i w zamian za zgodę na pluralizm typu frontu ludowego dostali z czasem Fundację Gabor Bethlena, bezpośredni dostęp do Pozsgaya i do września 1988 mieli bezpośredni kontakt z urzędem Grósza w sprawie „pewnych zagadnień długoterminowy”.</w:t>
      </w:r>
      <w:r>
        <w:rPr>
          <w:rStyle w:val="EndnoteCharacters"/>
          <w:rStyle w:val="EndnoteAnchor"/>
          <w:b/>
          <w:bCs/>
        </w:rPr>
        <w:endnoteReference w:id="104"/>
      </w:r>
      <w:r>
        <w:rPr>
          <w:b/>
          <w:bCs/>
        </w:rPr>
        <w:t xml:space="preserve"> Tőkés</w:t>
      </w:r>
      <w:r>
        <w:rPr>
          <w:b/>
          <w:bCs/>
          <w:lang w:val="hu-HU"/>
        </w:rPr>
        <w:t xml:space="preserve"> rozpatruje zatem kwestię powołania partnera społecznego i współdzialania z nim przez nową ekipę wyłącznie w kategoriach lokalnych, węgierskich, jakby taka polityka nie wymagała uzgodnienia z Centrum, nie mówiąc już o możliwości płynącej stamtąd stymulacji, co jak zobaczymy – przynajmniej dla roku 1988 – jest błędem. </w:t>
      </w:r>
    </w:p>
    <w:p>
      <w:pPr>
        <w:pStyle w:val="NormalnyWeb"/>
        <w:spacing w:before="0" w:after="0"/>
        <w:ind w:right="203" w:hanging="0"/>
        <w:jc w:val="both"/>
        <w:rPr>
          <w:b/>
          <w:b/>
          <w:bCs/>
          <w:szCs w:val="20"/>
        </w:rPr>
      </w:pPr>
      <w:r>
        <w:rPr>
          <w:b/>
          <w:bCs/>
          <w:szCs w:val="20"/>
        </w:rPr>
      </w:r>
    </w:p>
    <w:p>
      <w:pPr>
        <w:pStyle w:val="NormalnyWeb"/>
        <w:spacing w:before="0" w:after="0"/>
        <w:ind w:right="203" w:hanging="0"/>
        <w:jc w:val="both"/>
        <w:rPr/>
      </w:pPr>
      <w:r>
        <w:rPr>
          <w:b/>
          <w:bCs/>
        </w:rPr>
        <w:t xml:space="preserve">Do willi nauczyciela nauczyciela </w:t>
      </w:r>
      <w:r>
        <w:rPr>
          <w:b/>
          <w:bCs/>
          <w:lang w:val="hu-HU"/>
        </w:rPr>
        <w:t xml:space="preserve">Sándora Lezsáka w </w:t>
      </w:r>
      <w:r>
        <w:rPr>
          <w:b/>
          <w:bCs/>
        </w:rPr>
        <w:t>Lakitelek zaproszeni zostali przedstawiciele nurtu reformistycznego i partyjnych ekonomistów, gdyż jak pisze Pozsgay „Zgodziliśmy się by reprezentanci opozycji demokratycznej przedstawili swoje poglądy”. Na żądanie Pozsgaya spośród nurtu reformistycznego (liberalnego) zaproszono osoby, które nie znajdowały się pod nadzorem policji, by nie ryzykował on wykluczenia z partii, co wydaje się pretekstem, gdyż spotkanie było uzgodnione z policją polityczną właśnie przez Pozsgaya.  Ekipa Grósza wybrała po prostu na partnerów populistów, a reformistom zaoferowano ewentualnie indywidualne przyłączenie się na warunkach władzy, co zepchnęły ich na – przynajmniej werbalnie – pozycje antykomunistyczne. Zaproszenie zaakceptował Gy</w:t>
      </w:r>
      <w:r>
        <w:rPr>
          <w:b/>
          <w:bCs/>
          <w:lang w:val="hu-HU"/>
        </w:rPr>
        <w:t>örgy</w:t>
      </w:r>
      <w:r>
        <w:rPr>
          <w:b/>
          <w:bCs/>
        </w:rPr>
        <w:t xml:space="preserve"> Konr</w:t>
      </w:r>
      <w:r>
        <w:rPr>
          <w:b/>
          <w:bCs/>
          <w:lang w:val="hu-HU"/>
        </w:rPr>
        <w:t>ád (TW) i Lászl</w:t>
      </w:r>
      <w:r>
        <w:rPr>
          <w:b/>
          <w:bCs/>
        </w:rPr>
        <w:t>ó Lengyel</w:t>
      </w:r>
      <w:r>
        <w:rPr>
          <w:b/>
          <w:bCs/>
          <w:lang w:val="hu-HU"/>
        </w:rPr>
        <w:t xml:space="preserve"> natomiast Miklós Vásárhely odmówił.</w:t>
      </w:r>
      <w:r>
        <w:rPr>
          <w:b/>
          <w:bCs/>
        </w:rPr>
        <w:t xml:space="preserve"> Oprócz Bihariego i Biró przybyli też inni współpracownicy Pozsgaya: partyjny reżyser Ferenc Kósa i Tabor Szervatius. W sumie 27 września 1987 roku, a więc w pierwszym miesiącu realizacji operacji KLIN zebrało się pod namiotem w Lakitelek 181 osób.</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Spróbujmy teraz zrekonstruować program jaki nowa ekipa Grósza zaoferowała populistom w Lakitelek, a który Tőkés</w:t>
      </w:r>
      <w:r>
        <w:rPr>
          <w:b/>
          <w:bCs/>
          <w:lang w:val="hu-HU"/>
        </w:rPr>
        <w:t xml:space="preserve"> nazywa „</w:t>
      </w:r>
      <w:r>
        <w:rPr>
          <w:b/>
          <w:bCs/>
        </w:rPr>
        <w:t>pluralizm typu frontu ludowego”. Możemy tego dokonać analizując wystąpienia Pozsgaya, Gomb</w:t>
      </w:r>
      <w:r>
        <w:rPr>
          <w:b/>
          <w:bCs/>
          <w:lang w:val="hu-HU"/>
        </w:rPr>
        <w:t>á</w:t>
      </w:r>
      <w:r>
        <w:rPr>
          <w:b/>
          <w:bCs/>
        </w:rPr>
        <w:t>ra wykładowcy Wyższej Szkoły Partyjnej przy KC i Bihariego. Miał to być program zredagowany następnie przez populistów w warunkach legalności.</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Zdaniem Pozsgaya „podstawowa koncepcja reformy nie ma natury ekonomicznej” tylko polityczną. Celem jej realizacji potrzebna jest „koalicja narodowa”. Za najważniejsze Pozsgay uznał rozplątanie „splotu państwa” i partii, który „może być paraliżujący dla całej przestrzeni politycznej”, dlatego proponował „wyjaśnienie stosunków partii i państwa”. W praktyce prowadziłoby to do ograniczenia roli partii i uzyskanie przez rząd autonomii w kwestiach gospodarczych. Z jednej strony twierdził, iż „jawność pracy partii oznacza, że bezpartyjni także ją kontrolują”, a z drugiej „konstytucyjny podział władz” nawzajem się kontrolujących i „przywrócenie roli ustawodawczej parlamentu, roli powołanej do kontrolowania rządu”. W parlamencie powinna być obecna „podzielona reprezentacja interesów” - „trzeba umożliwić przejawianie się reprezentacji interesów uzasadnianych przez organizacje (obecne) w parlamencie” – mówił Pozsgay, przez co można rozumieć rodzaj systemu korporacyjnego, w którym poszczególne grupy mają swą reprezentację w parlamencie i tam uzgadniają swoje interesy, co oczywiście nie ma nic wspólnego z wielopartyjnym systemem parlamentarnym.</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Program ten Grósz jako premier właśnie realizował. Jak pisze Kulcsár reformkomuniści „chcieli określić w ramach prawnych stosunek między partią i państwem ... usunąć niekontrolowalność partii, jednocześnie włączyć inne siły polityczne – w danym wypadku tylko pośrednio – do tego nadzoru”. Myślano o podziale władzy, niezależności sądownictwa i powołaniu Trybunału Konstytucyjnego.</w:t>
      </w:r>
      <w:r>
        <w:rPr>
          <w:rStyle w:val="EndnoteCharacters"/>
          <w:rStyle w:val="EndnoteAnchor"/>
          <w:b/>
          <w:bCs/>
        </w:rPr>
        <w:endnoteReference w:id="105"/>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Konkretnym punktem programu oferowanego przez Pozsgaya było „powołanie instytucji prezydenta republiki”, którą w Polsce Zespół Trzech zaproponował 3 września 1987 roku, a wiec dokładnie w tym samym czasie, na początku I fazy operacji KLIN. Pozsgay także poparł ideę referendum: „alternatywa przyjęta w głosowaniu ludowym, spośród poddanych do decyzji,  byłaby dla rządu wiążąca do realizacji” oraz prawo do zrzeszania się na podstawie Konstytucji a nie zezwolenia wydawanego każdorazowo przez władze. Oczywiście nie wykluczało to przymusu przynależności nowych organizacji do Frontu Ludowego, a ich nieszkodliwy dla ustroju charakter gwarantowałyby i tak zapisy Konstytucji.</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Pozsgay przyznał, iż uznanie  istnienia „umiędzynarodowienia [globalizacji] sił produkcyjnych oraz „jednolitego rynku światowego”, którego „drastyczne i twarde prawa lepiej szanować”, gdyż w przeciwnym razie Węgry spychane są „w stronę peryferii” zmusza komunistów do przywrócenia działania prawa wartości, a więc rynku i „reformy stosunków własności”. Jego zdaniem „własność samorządowo-kolektywna musi stać się centralnie zorganizowaną formą stosunków własności, z której wyniknie swobodniejszy przepływ kapitału i możliwość akumulacji i przedsiębiorczości razem z różnorodnością form własności, zaś własność prywatna i własność państwowa znalazłyby się po dwu skrajnych stronach stosunków własności.”</w:t>
      </w:r>
      <w:r>
        <w:rPr>
          <w:rStyle w:val="EndnoteCharacters"/>
          <w:rStyle w:val="EndnoteAnchor"/>
          <w:b/>
          <w:bCs/>
        </w:rPr>
        <w:endnoteReference w:id="106"/>
      </w:r>
      <w:r>
        <w:rPr>
          <w:b/>
          <w:bCs/>
        </w:rPr>
        <w:t xml:space="preserve"> Oznaczało to, iż ekipa Grósza chce rehabilitować własność prywatną ale myśli jeszcze o systemie mieszanym z własnością państwową i zajmującą centralne miejsce własnością kolektywną, którą ewentualnie w przyszłości będzie można poddać dalszym przekształceniom. Własność kolektywna, oznaczała, iż w rzeczywistości nominalnie zarządzający oficjalni właściciele-samorządy będą w praktyce ubezwłasnowolnieni przez nomenklaturowe dyrekcje.</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Z wypowiedzi Gomb</w:t>
      </w:r>
      <w:r>
        <w:rPr>
          <w:b/>
          <w:bCs/>
          <w:lang w:val="hu-HU"/>
        </w:rPr>
        <w:t>á</w:t>
      </w:r>
      <w:r>
        <w:rPr>
          <w:b/>
          <w:bCs/>
        </w:rPr>
        <w:t>ra możemy wnosić jakie wówczas koncepcje rozważano w WSzP przy KC, czyli w intelektualnym zapleczu władzy. Gomb</w:t>
      </w:r>
      <w:r>
        <w:rPr>
          <w:b/>
          <w:bCs/>
          <w:lang w:val="hu-HU"/>
        </w:rPr>
        <w:t>á</w:t>
      </w:r>
      <w:r>
        <w:rPr>
          <w:b/>
          <w:bCs/>
        </w:rPr>
        <w:t>r zdecydowanie odrzucił system wielopartyjny jako oznaczający „rokosze i rozłamy” i określił „historyczny bilans” w tej dziedzinie jako „niedoskonały”. Rozważał pluralizm „w ramach Frontu Ludowego”, który byłby „federacją obejmującą w sobie ... ruchu autonomiczne, nie obecne” ale powstałe w przyszłości. Drugim rozwiązaniem byłoby „upartyjnienie obrony interesów” przez co w WSzP rozumiano występowanie „organizacji broniących interesów lokalnych”, np. związków zawodowych, w kwestiach ogólnych dotyczących polityki państwowej nie mających nic wspólnego z wąskimi zainteresowaniami grupowymi. Nowa ekipa rozważała zatem albo wykorzystanie Frontu albo przekształcenie istniejących już organizacji w bardziej samodzielne. Sam Gomb</w:t>
      </w:r>
      <w:r>
        <w:rPr>
          <w:b/>
          <w:bCs/>
          <w:lang w:val="hu-HU"/>
        </w:rPr>
        <w:t>á</w:t>
      </w:r>
      <w:r>
        <w:rPr>
          <w:b/>
          <w:bCs/>
        </w:rPr>
        <w:t>r opowiadał się za „wolnością” tworzenia wewnątrz partii komunistycznej „platform, ... frakcji, w konsekwencji czego może uformować się pewien przejściowy pluralizm ... (i) może powstać odpowiednio do dzisiejszych okoliczności i wymagań struktura pluralistyczna.”</w:t>
      </w:r>
      <w:r>
        <w:rPr>
          <w:rStyle w:val="EndnoteCharacters"/>
          <w:rStyle w:val="EndnoteAnchor"/>
          <w:b/>
          <w:bCs/>
        </w:rPr>
        <w:endnoteReference w:id="107"/>
      </w:r>
      <w:r>
        <w:rPr>
          <w:b/>
          <w:bCs/>
        </w:rPr>
        <w:t xml:space="preserve"> </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Bihari proponował by spotkanie w Lakitelek stało się „jednym z pierwszych kroków” w „tworzeniu się demokratycznego ruchu reform”. Należało się zorganizować „nie w związek, nie w organizację”, tylko „jako ruch” i ten „ruch demokratycznej reformy ... doprowadzi do władzy polityków demokratycznych.”</w:t>
      </w:r>
      <w:r>
        <w:rPr>
          <w:rStyle w:val="EndnoteCharacters"/>
          <w:rStyle w:val="EndnoteAnchor"/>
          <w:b/>
          <w:bCs/>
        </w:rPr>
        <w:endnoteReference w:id="108"/>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Oświadczenie końcowe zostało narzucone przez prowadzącego obrady G. Fekete bez dyskusji, mimo że niektórzy uczestnicy domagali się jej. Sam Fekete przyznał, iż nie brał udziału w jego redagowaniu, musiało zatem powstać w wąskim gronie organizatorów spotkania. Jako cel stawiało ono „tworzenie ogólnego porozumienia” z władzą, w którym „członkowie społeczeństwa mogliby uczestniczyć jako partnerzy”, co wymaga „zjednoczenia wszystkich postępowych sił społecznych”. Dlatego uczestnicy spotkania „proponują powołanie Węgierskiego Forum Demokratycznego, które mogłoby być areną nieprzerwanego i publicznego dialogu ... i przygotowania propozycji alternatywnych rozwiązań.” Była to więc realizacja propozycji Bihariego utworzenia nie partii czy organizacji ale ruchu. Do ruchu MDF miały należeć osoby „o różnych światopoglądach i przynależności partyjnej”,  a zatem pierwotnie planowano stworzenie ruchu politycznego i intelektualnego, który zgodnie z propozycją Pazsgaya byłby rodzjem forum dyskusyjnego dla różnych kierunków politycznych, pewien typ frontu ludowego znanego w rok później z Nadbałtycki, w którym uczestniczyli komuniści i bezpartyjni. Domagano się też dla niego „stworzenia organów prasowych”.</w:t>
      </w:r>
      <w:r>
        <w:rPr>
          <w:rStyle w:val="EndnoteCharacters"/>
          <w:rStyle w:val="EndnoteAnchor"/>
          <w:b/>
          <w:bCs/>
        </w:rPr>
        <w:endnoteReference w:id="109"/>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Nie dziwi, że reprezentujący w Lakitelek nurt liberalny G. Konrád przeciwstawią się temu programowi, gdyż akceptując go reformiści musieliby podporządkować się populistom (ruchowi MDF), a więc w trosce o własny interes musieli walczyć o system wielopartyjny, skoro nie zostali wybrani jako partnerzy komunistów. Konr</w:t>
      </w:r>
      <w:r>
        <w:rPr>
          <w:b/>
          <w:bCs/>
          <w:lang w:val="hu-HU"/>
        </w:rPr>
        <w:t>á</w:t>
      </w:r>
      <w:r>
        <w:rPr>
          <w:b/>
          <w:bCs/>
        </w:rPr>
        <w:t>d stwierdził „kiedy mówimy o pluralizmie i kiedy Cs. Gombár mówi o pluralizmie na zasadzie partyjnej, możliwym do przyjęcia, skutecznym rozwiązaniem w przyszłości nie jest ani system jedno- ani dwupartyjny. Pluralizm oznacza system wielopartyjny, wewnątrz którego węgierskie tradycje polityczne muszą rozdzielić się według swych odcieni i kontaktować się; formowanie się koalicji i odrębnych poglądów stworzy konkurencję, która byłaby kontynuacją tego co było w latach 1947-1948.”</w:t>
      </w:r>
      <w:r>
        <w:rPr>
          <w:rStyle w:val="EndnoteCharacters"/>
          <w:rStyle w:val="EndnoteAnchor"/>
          <w:b/>
          <w:bCs/>
        </w:rPr>
        <w:endnoteReference w:id="110"/>
      </w:r>
      <w:r>
        <w:rPr>
          <w:b/>
          <w:bCs/>
        </w:rPr>
        <w:t xml:space="preserve"> Konr</w:t>
      </w:r>
      <w:r>
        <w:rPr>
          <w:b/>
          <w:bCs/>
          <w:lang w:val="hu-HU"/>
        </w:rPr>
        <w:t>á</w:t>
      </w:r>
      <w:r>
        <w:rPr>
          <w:b/>
          <w:bCs/>
        </w:rPr>
        <w:t>d dobrze więc zrozumiał, że jesienią 1987 roku ekipa Grósza myślała o współdziałaniu partii z ruchem MDF, co tworzyłoby rodzaj kontrolowanego systemu dwupartyjnego, i było jej jeszcze daleko nawet do sponsorowanego systemu wielopartyjnego, proponowanego przez Konr</w:t>
      </w:r>
      <w:r>
        <w:rPr>
          <w:b/>
          <w:bCs/>
          <w:lang w:val="hu-HU"/>
        </w:rPr>
        <w:t>á</w:t>
      </w:r>
      <w:r>
        <w:rPr>
          <w:b/>
          <w:bCs/>
        </w:rPr>
        <w:t>da, o czym świadczy fakt, iż zgodnie z programem „Besz</w:t>
      </w:r>
      <w:r>
        <w:rPr>
          <w:b/>
          <w:bCs/>
          <w:lang w:val="hu-HU"/>
        </w:rPr>
        <w:t>élő”,</w:t>
      </w:r>
      <w:r>
        <w:rPr>
          <w:b/>
          <w:bCs/>
        </w:rPr>
        <w:t xml:space="preserve"> nawiązywał on do okresu 1947-1948. Warto zauważyć, iż takie współdziałanie zostało zrealizowane w Nadbałtyce w latach 1989-1990 między tamtejszymi frontami ludowymi i partiami komunistycznymi, po usunięciu z nich ludzi Breżniewa. </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Pozsgay przyznaje, że wezwał zastępcę redaktora organu Frontu „Magyar Nemzet”, Gábora Tótha, czyli swego podwładnego i polecił mu przeprowadzenie z sobą wywiadu, do którego włączył oświadczenie z Lakitelek. Wywiad mógł się ukazać 14 listopada 1987 roku, ponieważ Berecz, któremu podlegały media jako sekretarzowi KC ds. ideologii „dowiedział się [o nim] za późno”.</w:t>
      </w:r>
      <w:r>
        <w:rPr>
          <w:rStyle w:val="EndnoteCharacters"/>
          <w:rStyle w:val="EndnoteAnchor"/>
          <w:b/>
          <w:bCs/>
        </w:rPr>
        <w:endnoteReference w:id="111"/>
      </w:r>
      <w:r>
        <w:rPr>
          <w:b/>
          <w:bCs/>
        </w:rPr>
        <w:t xml:space="preserve"> Jest to jednak wersja propagandowa. W rzeczywistości bowiem nawet sam plan publikacji został uzgodniony z policją polityczną zanim jeszcze Pozsgay wezwał Tótha. Jak wspomina J. Horv</w:t>
      </w:r>
      <w:r>
        <w:rPr>
          <w:b/>
          <w:bCs/>
          <w:lang w:val="hu-HU"/>
        </w:rPr>
        <w:t>á</w:t>
      </w:r>
      <w:r>
        <w:rPr>
          <w:b/>
          <w:bCs/>
        </w:rPr>
        <w:t>th „Umówiliśmy się z Pozsgayem, że o historii w namiocie musi dowiedzieć się opinia publiczna, dlatego udzieli wywiadu „Magyar Nemzet”. Celem było aby jak najszersze kręgi  poznały pomysły z Lakitelek i w ten sposób nie poszli do FIDESZ, SZDSZ lub Drobnych Posiadaczy, o utworzeniu których zaledwie słyszeli.”</w:t>
      </w:r>
      <w:r>
        <w:rPr>
          <w:rStyle w:val="EndnoteCharacters"/>
          <w:rStyle w:val="EndnoteAnchor"/>
          <w:b/>
          <w:bCs/>
        </w:rPr>
        <w:endnoteReference w:id="112"/>
      </w:r>
      <w:r>
        <w:rPr>
          <w:b/>
          <w:bCs/>
        </w:rPr>
        <w:t xml:space="preserve"> Bezpieka popierała więc informowanie o Lakitelek i MDF „jak najszerszych kręgów”, trudno więc uznać, iż nie współdziałała w całym przedsięwzięciu. Natomiast podane wytłumaczenie tego postępowania jest nieprawdziwe, ponieważ wymienione organizacje powstały dopiero w 1988 roku a wywiad dla „MN” został udzielony 14 listopada, zaś jego ustalenie z Pozsgayem musiało mieć miejsce jeszcze wcześniej, więc nie można wytłumaczenia podanego przez Horv</w:t>
      </w:r>
      <w:r>
        <w:rPr>
          <w:b/>
          <w:bCs/>
          <w:lang w:val="hu-HU"/>
        </w:rPr>
        <w:t>á</w:t>
      </w:r>
      <w:r>
        <w:rPr>
          <w:b/>
          <w:bCs/>
        </w:rPr>
        <w:t>tha traktować poważnie, tym bardziej, że jak później zobaczymy utworzenie Partii Drobnych Posiadaczy było uzgodnione przez Grosza z Kriuczkowem. Najwyraźniej Horv</w:t>
      </w:r>
      <w:r>
        <w:rPr>
          <w:b/>
          <w:bCs/>
          <w:lang w:val="hu-HU"/>
        </w:rPr>
        <w:t>á</w:t>
      </w:r>
      <w:r>
        <w:rPr>
          <w:b/>
          <w:bCs/>
        </w:rPr>
        <w:t>th chciał ukryć prawdziwe powody poparcia Bezpieczeństwa Państwa dla inicjatywy Lakitelek i MDF. W przytoczonym kontekście stwierdzenie Anzelma B</w:t>
      </w:r>
      <w:r>
        <w:rPr>
          <w:b/>
          <w:bCs/>
          <w:lang w:val="hu-HU"/>
        </w:rPr>
        <w:t>á</w:t>
      </w:r>
      <w:r>
        <w:rPr>
          <w:b/>
          <w:bCs/>
        </w:rPr>
        <w:t>r</w:t>
      </w:r>
      <w:r>
        <w:rPr>
          <w:b/>
          <w:bCs/>
          <w:lang w:val="hu-HU"/>
        </w:rPr>
        <w:t>á</w:t>
      </w:r>
      <w:r>
        <w:rPr>
          <w:b/>
          <w:bCs/>
        </w:rPr>
        <w:t>niego, iż „dziennikarzowi „Magyar Nmezet” udało się (sic!) opublikować Deklarację z Lakitelek tylko jako część wywiadu z zaproszonym na to spotkanie niezależnej inteligencji Imre Pozsgayem”</w:t>
      </w:r>
      <w:r>
        <w:rPr>
          <w:rStyle w:val="EndnoteCharacters"/>
          <w:rStyle w:val="EndnoteAnchor"/>
          <w:b/>
          <w:bCs/>
        </w:rPr>
        <w:endnoteReference w:id="113"/>
      </w:r>
      <w:r>
        <w:rPr>
          <w:b/>
          <w:bCs/>
        </w:rPr>
        <w:t xml:space="preserve"> jako wyjątkowo zabawne.</w:t>
      </w:r>
    </w:p>
    <w:p>
      <w:pPr>
        <w:pStyle w:val="Normal"/>
        <w:ind w:right="203" w:hanging="0"/>
        <w:rPr>
          <w:rFonts w:ascii="Times New Roman" w:hAnsi="Times New Roman" w:cs="Times New Roman"/>
          <w:b w:val="false"/>
          <w:b w:val="false"/>
          <w:bCs w:val="false"/>
          <w:caps/>
          <w:sz w:val="24"/>
          <w:szCs w:val="24"/>
        </w:rPr>
      </w:pPr>
      <w:r>
        <w:rPr>
          <w:rFonts w:cs="Times New Roman" w:ascii="Times New Roman" w:hAnsi="Times New Roman"/>
          <w:b w:val="false"/>
          <w:bCs w:val="false"/>
          <w:caps/>
          <w:sz w:val="24"/>
          <w:szCs w:val="24"/>
        </w:rPr>
      </w:r>
    </w:p>
    <w:p>
      <w:pPr>
        <w:pStyle w:val="Normal"/>
        <w:ind w:right="203" w:hanging="0"/>
        <w:jc w:val="both"/>
        <w:rPr/>
      </w:pPr>
      <w:r>
        <w:rPr>
          <w:rFonts w:cs="Times New Roman" w:ascii="Times New Roman" w:hAnsi="Times New Roman"/>
          <w:sz w:val="24"/>
          <w:szCs w:val="24"/>
        </w:rPr>
        <w:t>11 listopada 1987 roku odbyło się plenum KC poświęcone ideologii, na którym zgodnie z programem przedstawionym w Lakitelek, zrehabilitowano własność prywatną i mówiono o wycofaniu się partii z zarządzania gospodarką.</w:t>
      </w:r>
      <w:r>
        <w:rPr>
          <w:rStyle w:val="EndnoteCharacters"/>
          <w:rStyle w:val="EndnoteAnchor"/>
          <w:rFonts w:cs="Times New Roman" w:ascii="Times New Roman" w:hAnsi="Times New Roman"/>
          <w:sz w:val="24"/>
          <w:szCs w:val="24"/>
        </w:rPr>
        <w:endnoteReference w:id="114"/>
      </w:r>
      <w:r>
        <w:rPr>
          <w:rFonts w:cs="Times New Roman" w:ascii="Times New Roman" w:hAnsi="Times New Roman"/>
          <w:sz w:val="24"/>
          <w:szCs w:val="24"/>
        </w:rPr>
        <w:t xml:space="preserve"> O tym, że decyzja o wprowadzeniu gospodarki rynkowej została już podjęta świadczy także fakt, że pod koniec 1987 roku Medgyessy przedstawił parlamentowi ustawę podatkową wprowadzającą VAT. Odpowiednie tezy ideologiczne Politbiura i Sekretariatu rozesłano następnie na przełomie grudnia i stycznia do organizacji partyjnych. W grudniu 1987 roku podjęto decyzję o zwołaniu konferencji partyjnej w maju 1988 roku, co w praktyce oznaczało wyznaczenie terminu ostatecznego pozbycia się Kadara. Zgodnie z tymi planami 1 stycznia 1988 roku Grosz występując w TV dał do zrozumienia, że kandyduje na stanowisko Kadara. Spychało to na drugi plan Berecza, który niechętnie zaakceptował tezy. Zgodził się on, że pluralizm w socjalizmie polega na tym, że różne ruchy uznające system wyrażają swoje interesy, opowiadał się więc za systemem korporacyjnym. Pozsgay chciał by Front stał się platformą porozumienia różnych grup interesu i drugą siłą polityczną. Oba stanowiska odzwierciedlały więc poglądy zaprezentowane w Lakitelek.</w:t>
      </w:r>
    </w:p>
    <w:p>
      <w:pPr>
        <w:pStyle w:val="Normal"/>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szCs w:val="24"/>
        </w:rPr>
        <w:t>13 grudnia 1987 roku 13 osób związanych z Nyersem i uważający się za socjalistów wezwało do założenia Új Márciusi Front. Do grupy założycieli oprócz Rezső Nyersa nadal członka KC, należeli członkowie partii: Mihai Bihari,</w:t>
      </w:r>
      <w:r>
        <w:rPr>
          <w:rFonts w:cs="Times New Roman" w:ascii="Times New Roman" w:hAnsi="Times New Roman"/>
          <w:sz w:val="24"/>
          <w:szCs w:val="24"/>
          <w:lang w:val="hu-HU"/>
        </w:rPr>
        <w:t xml:space="preserve"> Zoltán Király i Iván Vitányi, uczeń Lukacsa, członek partii w latach 1945 - 1956, za udział w Komitecie Rewolucyjnym Inteligencji w 1956 roku zwolniony z pracy, następnie współpracownik czasopisma „Válóság” (1964-1972) i dyrektor Krajowego Centrum Oświaty Publicznej (1986-1992), od 1972 roku ponownie w partii, pupil Aczéla i człowiek Nyersa,</w:t>
      </w:r>
      <w:r>
        <w:rPr>
          <w:rFonts w:cs="Times New Roman" w:ascii="Times New Roman" w:hAnsi="Times New Roman"/>
          <w:sz w:val="24"/>
          <w:szCs w:val="24"/>
        </w:rPr>
        <w:t xml:space="preserve"> Csaba Gombár, Lászl</w:t>
      </w:r>
      <w:r>
        <w:rPr>
          <w:rFonts w:cs="Times New Roman" w:ascii="Times New Roman" w:hAnsi="Times New Roman"/>
          <w:sz w:val="24"/>
          <w:szCs w:val="24"/>
          <w:lang w:val="hu-HU"/>
        </w:rPr>
        <w:t>ó</w:t>
      </w:r>
      <w:r>
        <w:rPr>
          <w:rFonts w:cs="Times New Roman" w:ascii="Times New Roman" w:hAnsi="Times New Roman"/>
          <w:sz w:val="24"/>
          <w:szCs w:val="24"/>
        </w:rPr>
        <w:t xml:space="preserve"> Lengyel, Julianna Szűcs (ur. 1946), historyk sztuki od 1984 roku redaktor naczelny miesięcznika </w:t>
      </w:r>
      <w:r>
        <w:rPr>
          <w:rFonts w:cs="Times New Roman" w:ascii="Times New Roman" w:hAnsi="Times New Roman"/>
          <w:color w:val="000000"/>
          <w:sz w:val="24"/>
          <w:szCs w:val="24"/>
        </w:rPr>
        <w:t>„Mozgó Vil</w:t>
      </w:r>
      <w:r>
        <w:rPr>
          <w:rFonts w:cs="Times New Roman" w:ascii="Times New Roman" w:hAnsi="Times New Roman"/>
          <w:sz w:val="24"/>
          <w:szCs w:val="24"/>
          <w:lang w:val="hu-HU"/>
        </w:rPr>
        <w:t xml:space="preserve">ág”, </w:t>
      </w:r>
      <w:r>
        <w:rPr>
          <w:rFonts w:cs="Times New Roman" w:ascii="Times New Roman" w:hAnsi="Times New Roman"/>
          <w:sz w:val="24"/>
          <w:szCs w:val="24"/>
        </w:rPr>
        <w:t>poprzednio pracownik WAN w zespole badań nad historią sztuki (1969-1983) i jej mąż Jen</w:t>
      </w:r>
      <w:r>
        <w:rPr>
          <w:rFonts w:cs="Times New Roman" w:ascii="Times New Roman" w:hAnsi="Times New Roman"/>
          <w:sz w:val="24"/>
          <w:szCs w:val="24"/>
          <w:lang w:val="hu-HU"/>
        </w:rPr>
        <w:t>ő,</w:t>
      </w:r>
      <w:r>
        <w:rPr>
          <w:rFonts w:cs="Times New Roman" w:ascii="Times New Roman" w:hAnsi="Times New Roman"/>
          <w:sz w:val="24"/>
          <w:szCs w:val="24"/>
        </w:rPr>
        <w:t xml:space="preserve"> historyk oraz Elemér Hankiss (ur. 1928), socjolog, w 1957 roku aresztowany na 10 miesięcy, w latach 1975-1990 kierownik Wydziałuw Instytucie Badań Socjologicznych WAN; zwolennicy Imre Nagya, którzy z wystąpili z partii w 1956 roku: Szil</w:t>
      </w:r>
      <w:r>
        <w:rPr>
          <w:rFonts w:cs="Times New Roman" w:ascii="Times New Roman" w:hAnsi="Times New Roman"/>
          <w:sz w:val="24"/>
          <w:szCs w:val="24"/>
          <w:lang w:val="hu-HU"/>
        </w:rPr>
        <w:t>á</w:t>
      </w:r>
      <w:r>
        <w:rPr>
          <w:rFonts w:cs="Times New Roman" w:ascii="Times New Roman" w:hAnsi="Times New Roman"/>
          <w:sz w:val="24"/>
          <w:szCs w:val="24"/>
        </w:rPr>
        <w:t>rd Újhely, założyciel w 1937 roku komunistycznego Frontu Marcowego, aresztowany w 1951 roku z K</w:t>
      </w:r>
      <w:r>
        <w:rPr>
          <w:rFonts w:cs="Times New Roman" w:ascii="Times New Roman" w:hAnsi="Times New Roman"/>
          <w:sz w:val="24"/>
          <w:szCs w:val="24"/>
          <w:lang w:val="hu-HU"/>
        </w:rPr>
        <w:t>á</w:t>
      </w:r>
      <w:r>
        <w:rPr>
          <w:rFonts w:cs="Times New Roman" w:ascii="Times New Roman" w:hAnsi="Times New Roman"/>
          <w:sz w:val="24"/>
          <w:szCs w:val="24"/>
        </w:rPr>
        <w:t>d</w:t>
      </w:r>
      <w:r>
        <w:rPr>
          <w:rFonts w:cs="Times New Roman" w:ascii="Times New Roman" w:hAnsi="Times New Roman"/>
          <w:sz w:val="24"/>
          <w:szCs w:val="24"/>
          <w:lang w:val="hu-HU"/>
        </w:rPr>
        <w:t>á</w:t>
      </w:r>
      <w:r>
        <w:rPr>
          <w:rFonts w:cs="Times New Roman" w:ascii="Times New Roman" w:hAnsi="Times New Roman"/>
          <w:sz w:val="24"/>
          <w:szCs w:val="24"/>
        </w:rPr>
        <w:t>rem i zrehabilitowany w 1954 r., przyłączył się do ruchu Nagya i był internowany w Rumunii (1956-1958), ale po powrocie pogodzony z systemem; najpierw był kierownikiem wydziału oświaty filmowej w ministerstwie kultury (1968-1971), a następnie przedstawicielem Węgier przy UNESCO (1972-1976), w 1976 roku przeszedł na emeryturę; Sándor Fekete, po ukończeniu Wyższej Szkoły Partyjnej w 1951 roku był współpracownikiem i redaktorem w „</w:t>
      </w:r>
      <w:r>
        <w:rPr>
          <w:rFonts w:cs="Times New Roman" w:ascii="Times New Roman" w:hAnsi="Times New Roman"/>
          <w:sz w:val="24"/>
          <w:szCs w:val="24"/>
          <w:lang w:val="hu-HU"/>
        </w:rPr>
        <w:t>Új Hang</w:t>
      </w:r>
      <w:r>
        <w:rPr>
          <w:rFonts w:cs="Times New Roman" w:ascii="Times New Roman" w:hAnsi="Times New Roman"/>
          <w:sz w:val="24"/>
          <w:szCs w:val="24"/>
        </w:rPr>
        <w:t>” i „Szabad Nép”, później pracował w Instytucie Literatura WAN (1957-1958), w 1959 roku został skazany na 9 lat za nielegalne publikacje podpisywane pseudonimem „Hungaricus”, amnestionowany w 1963 roku został administratorem w Instytucie Literatury (1963-1975), a następnie redaktorem (1976) i zastępcą redaktora naczelnego czasopisma „Új Tükör” (1977-1986); Mikl</w:t>
      </w:r>
      <w:r>
        <w:rPr>
          <w:rFonts w:cs="Times New Roman" w:ascii="Times New Roman" w:hAnsi="Times New Roman"/>
          <w:sz w:val="24"/>
          <w:szCs w:val="24"/>
          <w:lang w:val="hu-HU"/>
        </w:rPr>
        <w:t>ó</w:t>
      </w:r>
      <w:r>
        <w:rPr>
          <w:rFonts w:cs="Times New Roman" w:ascii="Times New Roman" w:hAnsi="Times New Roman"/>
          <w:sz w:val="24"/>
          <w:szCs w:val="24"/>
        </w:rPr>
        <w:t>sa Vásárhelyi, członek partii komunistycznej od 1938 roku, dyrektor Radia Węgierskiego (1950), zastępca kierownika Biura prasowego premiera Nagya (1954-1955), został wyrzucony z partii za domaganie się rewizji procesu Rajka, w drugim rządzie Nagya objął kierownictwo Biura prasowego, deportowany do Rumunii z grupą Nagya i skazany na 5 lat (1958), został amnestionowany już w 1960 roku,  najpierw pracował jako lektor w wydawnictwie, następnie współpracował z Instytutem Literatury WAN (1972-1990), był też osobistym przedstawicielem Sorosa w Komitecie Fundacji jego imienia. O ile Vásárhelyia można zaliczyć do opozycji socjalistycznej, to Feketego i Újhelya trudno by tak zakwalifikować. Do młodszego pokolenia należał Lászl</w:t>
      </w:r>
      <w:r>
        <w:rPr>
          <w:rFonts w:cs="Times New Roman" w:ascii="Times New Roman" w:hAnsi="Times New Roman"/>
          <w:sz w:val="24"/>
          <w:szCs w:val="24"/>
          <w:lang w:val="hu-HU"/>
        </w:rPr>
        <w:t>ó</w:t>
      </w:r>
      <w:r>
        <w:rPr>
          <w:rFonts w:cs="Times New Roman" w:ascii="Times New Roman" w:hAnsi="Times New Roman"/>
          <w:sz w:val="24"/>
          <w:szCs w:val="24"/>
        </w:rPr>
        <w:t xml:space="preserve"> Gyurk</w:t>
      </w:r>
      <w:r>
        <w:rPr>
          <w:rFonts w:cs="Times New Roman" w:ascii="Times New Roman" w:hAnsi="Times New Roman"/>
          <w:sz w:val="24"/>
          <w:szCs w:val="24"/>
          <w:lang w:val="hu-HU"/>
        </w:rPr>
        <w:t>ó</w:t>
      </w:r>
      <w:r>
        <w:rPr>
          <w:rFonts w:cs="Times New Roman" w:ascii="Times New Roman" w:hAnsi="Times New Roman"/>
          <w:sz w:val="24"/>
          <w:szCs w:val="24"/>
        </w:rPr>
        <w:t>, w 1957 roku pomagał swoimi zeznaniami policji politycznej w walce z „organizacjami antypaństwowymi,”</w:t>
      </w:r>
      <w:r>
        <w:rPr>
          <w:rStyle w:val="EndnoteCharacters"/>
          <w:rStyle w:val="EndnoteAnchor"/>
          <w:rFonts w:cs="Times New Roman" w:ascii="Times New Roman" w:hAnsi="Times New Roman"/>
          <w:sz w:val="24"/>
          <w:szCs w:val="24"/>
        </w:rPr>
        <w:endnoteReference w:id="115"/>
      </w:r>
      <w:r>
        <w:rPr>
          <w:rFonts w:cs="Times New Roman" w:ascii="Times New Roman" w:hAnsi="Times New Roman"/>
          <w:sz w:val="24"/>
          <w:szCs w:val="24"/>
        </w:rPr>
        <w:t xml:space="preserve"> później współpracował z czasopismem „Val</w:t>
      </w:r>
      <w:r>
        <w:rPr>
          <w:rFonts w:cs="Times New Roman" w:ascii="Times New Roman" w:hAnsi="Times New Roman"/>
          <w:sz w:val="24"/>
          <w:szCs w:val="24"/>
          <w:lang w:val="hu-HU"/>
        </w:rPr>
        <w:t>ós</w:t>
      </w:r>
      <w:r>
        <w:rPr>
          <w:rFonts w:cs="Times New Roman" w:ascii="Times New Roman" w:hAnsi="Times New Roman"/>
          <w:sz w:val="24"/>
          <w:szCs w:val="24"/>
        </w:rPr>
        <w:t>ág” (1964-1979), ale zasłynął wydaniem książki esejów o Leninie (1967), w której przedstawił go jako prekursora Kádára, tego zaś jako realizatora najszlachetniejszych dążeń historycznych narodu węgierskiego, następnie pisał książki propagandowe wzywające do fizycznej likwidacji przedstawicieli tzw. odchyleń, w 1986 roku został po Fekete zastępcą redaktora naczelnego „Új Tükör” (do 1989). Trudno zatem Gyurk</w:t>
      </w:r>
      <w:r>
        <w:rPr>
          <w:rFonts w:cs="Times New Roman" w:ascii="Times New Roman" w:hAnsi="Times New Roman"/>
          <w:sz w:val="24"/>
          <w:szCs w:val="24"/>
          <w:lang w:val="hu-HU"/>
        </w:rPr>
        <w:t>ó posądzać o napad nastrojów opozycyjnych, a raczej o spełnianie poleceń policji.</w:t>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right="203" w:hanging="0"/>
        <w:jc w:val="both"/>
        <w:rPr/>
      </w:pPr>
      <w:r>
        <w:rPr>
          <w:rFonts w:cs="Times New Roman" w:ascii="Times New Roman" w:hAnsi="Times New Roman"/>
          <w:sz w:val="24"/>
          <w:szCs w:val="24"/>
        </w:rPr>
        <w:t xml:space="preserve">Inicjatorem i pomysłodawcą nazwy Frontu był, jak stwierdzili co najmniej jego trzej uczestnicy, Nyers, a więc nie można zgodzić się z twierdzeniem Góralczyka, iż to Újhelyowi i </w:t>
      </w:r>
      <w:r>
        <w:rPr>
          <w:rFonts w:cs="Times New Roman" w:ascii="Times New Roman" w:hAnsi="Times New Roman"/>
          <w:sz w:val="24"/>
          <w:szCs w:val="24"/>
          <w:lang w:val="hu-HU"/>
        </w:rPr>
        <w:t>Vitányiowi</w:t>
      </w:r>
      <w:r>
        <w:rPr>
          <w:rFonts w:cs="Times New Roman" w:ascii="Times New Roman" w:hAnsi="Times New Roman"/>
          <w:sz w:val="24"/>
          <w:szCs w:val="24"/>
        </w:rPr>
        <w:t xml:space="preserve"> udało się wciągnąć do przedsięwzięcia Nyersa.</w:t>
      </w:r>
      <w:r>
        <w:rPr>
          <w:rStyle w:val="EndnoteCharacters"/>
          <w:rStyle w:val="EndnoteAnchor"/>
          <w:rFonts w:cs="Times New Roman" w:ascii="Times New Roman" w:hAnsi="Times New Roman"/>
          <w:sz w:val="24"/>
          <w:szCs w:val="24"/>
        </w:rPr>
        <w:endnoteReference w:id="116"/>
      </w:r>
      <w:r>
        <w:rPr>
          <w:rFonts w:cs="Times New Roman" w:ascii="Times New Roman" w:hAnsi="Times New Roman"/>
          <w:sz w:val="24"/>
          <w:szCs w:val="24"/>
        </w:rPr>
        <w:t xml:space="preserve"> To Nyers jesienią 1987 roku, po posiedzeniach redakcji „Val</w:t>
      </w:r>
      <w:r>
        <w:rPr>
          <w:rFonts w:cs="Times New Roman" w:ascii="Times New Roman" w:hAnsi="Times New Roman"/>
          <w:sz w:val="24"/>
          <w:szCs w:val="24"/>
          <w:lang w:val="hu-HU"/>
        </w:rPr>
        <w:t>ós</w:t>
      </w:r>
      <w:r>
        <w:rPr>
          <w:rFonts w:cs="Times New Roman" w:ascii="Times New Roman" w:hAnsi="Times New Roman"/>
          <w:sz w:val="24"/>
          <w:szCs w:val="24"/>
        </w:rPr>
        <w:t>ág”, powtarzał, iż trzeba „spotkać się żeby rozproszone myśli inteligencji mogły dotrzeć do opinii publicznej i kierownictwa”. Momentem decydującym okazała się wizyta Gyurk</w:t>
      </w:r>
      <w:r>
        <w:rPr>
          <w:rFonts w:cs="Times New Roman" w:ascii="Times New Roman" w:hAnsi="Times New Roman"/>
          <w:sz w:val="24"/>
          <w:szCs w:val="24"/>
          <w:lang w:val="hu-HU"/>
        </w:rPr>
        <w:t xml:space="preserve">ó u Nyersa w połowie listopada. </w:t>
      </w:r>
      <w:r>
        <w:rPr>
          <w:rFonts w:cs="Times New Roman" w:ascii="Times New Roman" w:hAnsi="Times New Roman"/>
          <w:sz w:val="24"/>
          <w:szCs w:val="24"/>
        </w:rPr>
        <w:t>Spośród zaproszonych 13 grudnia przybyło 13 wspomnianych osób, w zdecydowanej większości członków partii. Uważali oni, że sytuacji kryzysowej (unikano słowa „kryzys”, pierwszy użył je właśnie Gyurk</w:t>
      </w:r>
      <w:r>
        <w:rPr>
          <w:rFonts w:cs="Times New Roman" w:ascii="Times New Roman" w:hAnsi="Times New Roman"/>
          <w:sz w:val="24"/>
          <w:szCs w:val="24"/>
          <w:lang w:val="hu-HU"/>
        </w:rPr>
        <w:t>ó</w:t>
      </w:r>
      <w:r>
        <w:rPr>
          <w:rFonts w:cs="Times New Roman" w:ascii="Times New Roman" w:hAnsi="Times New Roman"/>
          <w:sz w:val="24"/>
          <w:szCs w:val="24"/>
        </w:rPr>
        <w:t>) trzeba „dać lewicową postępową diagnozę” i że potrzebne jest ujęcie „ludowofrontowe”. Przez wiele miesięcy dysktowano jeszcze którą formułę wybrać: frontu ludowego czy zamkniętego klubu. Postanowiono, że grupa zacznie działać gdy będzie liczyła 20-25 osób.</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Jak stwierdził Fekete: „wszyscy my jesteśmy komunistami występującymi na rzecz demokratyzacji z silnie rozwiniętym poczuciem narodowym.” Chcieli oni poddać rewizji Lenina i Marksa oraz zastąpić Kádára kimś młodszym. Przewidywali też, że kryzys potrwa 2 lata i uważali, iż należy zmienić model ustrojowy.</w:t>
      </w:r>
      <w:r>
        <w:rPr>
          <w:rStyle w:val="EndnoteCharacters"/>
          <w:rStyle w:val="EndnoteAnchor"/>
          <w:rFonts w:cs="Times New Roman" w:ascii="Times New Roman" w:hAnsi="Times New Roman"/>
          <w:sz w:val="24"/>
          <w:szCs w:val="24"/>
        </w:rPr>
        <w:endnoteReference w:id="117"/>
      </w:r>
      <w:r>
        <w:rPr>
          <w:rFonts w:cs="Times New Roman" w:ascii="Times New Roman" w:hAnsi="Times New Roman"/>
          <w:sz w:val="24"/>
          <w:szCs w:val="24"/>
        </w:rPr>
        <w:t xml:space="preserve"> UMF miał być początkowo klubem ale do jego powstania nie doszło ani w momencie wydania deklaracji, ani w marcu 1988 roku i dopiero jesienią przybrał formy organizacyjn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Zdaniem Kenediego, </w:t>
      </w:r>
      <w:r>
        <w:rPr>
          <w:rFonts w:cs="Times New Roman" w:ascii="Times New Roman" w:hAnsi="Times New Roman"/>
          <w:sz w:val="24"/>
          <w:szCs w:val="24"/>
          <w:lang w:val="hu-HU"/>
        </w:rPr>
        <w:t>Gr</w:t>
      </w:r>
      <w:r>
        <w:rPr>
          <w:rFonts w:cs="Times New Roman" w:ascii="Times New Roman" w:hAnsi="Times New Roman"/>
          <w:sz w:val="24"/>
          <w:szCs w:val="24"/>
        </w:rPr>
        <w:t>ó</w:t>
      </w:r>
      <w:r>
        <w:rPr>
          <w:rFonts w:cs="Times New Roman" w:ascii="Times New Roman" w:hAnsi="Times New Roman"/>
          <w:sz w:val="24"/>
          <w:szCs w:val="24"/>
          <w:lang w:val="hu-HU"/>
        </w:rPr>
        <w:t>sz</w:t>
      </w:r>
      <w:r>
        <w:rPr>
          <w:rFonts w:cs="Times New Roman" w:ascii="Times New Roman" w:hAnsi="Times New Roman"/>
          <w:sz w:val="24"/>
          <w:szCs w:val="24"/>
        </w:rPr>
        <w:t xml:space="preserve"> i Berecz „zlecili kwestię zorganizowania grupy kształtującej opinię publiczną inteligencji Rezső Nyersowi, który powołaniem Nowego Frontu Marcowego niósł obietnicę towarzystwa łatwiejszego w obsłudze niż Pozsgay z uczestnikami Lakitelek”.</w:t>
      </w:r>
      <w:r>
        <w:rPr>
          <w:rStyle w:val="EndnoteCharacters"/>
          <w:rStyle w:val="EndnoteAnchor"/>
          <w:rFonts w:cs="Times New Roman" w:ascii="Times New Roman" w:hAnsi="Times New Roman"/>
          <w:sz w:val="24"/>
          <w:szCs w:val="24"/>
        </w:rPr>
        <w:endnoteReference w:id="118"/>
      </w:r>
      <w:r>
        <w:rPr>
          <w:rFonts w:cs="Times New Roman" w:ascii="Times New Roman" w:hAnsi="Times New Roman"/>
          <w:sz w:val="24"/>
          <w:szCs w:val="24"/>
        </w:rPr>
        <w:t xml:space="preserve"> UMF miałby więc być wersją frontu ludowego, ale biorąc pod uwagę, iż deklaracja pozostała na razie na papierze oraz dobór sygnatariuszy, wydaje się, iż był to tylko rodzaj nieudanego balonu próbnego stanowiący ofertę współpracy wystosowany pod adresem byłych reformistów partyjnych z obecnej opozycji liberalnej; o jego konkretnym wykorzystaniu ekipa </w:t>
      </w:r>
      <w:r>
        <w:rPr>
          <w:rFonts w:cs="Times New Roman" w:ascii="Times New Roman" w:hAnsi="Times New Roman"/>
          <w:sz w:val="24"/>
          <w:szCs w:val="24"/>
          <w:lang w:val="hu-HU"/>
        </w:rPr>
        <w:t>Gr</w:t>
      </w:r>
      <w:r>
        <w:rPr>
          <w:rFonts w:cs="Times New Roman" w:ascii="Times New Roman" w:hAnsi="Times New Roman"/>
          <w:sz w:val="24"/>
          <w:szCs w:val="24"/>
        </w:rPr>
        <w:t>ó</w:t>
      </w:r>
      <w:r>
        <w:rPr>
          <w:rFonts w:cs="Times New Roman" w:ascii="Times New Roman" w:hAnsi="Times New Roman"/>
          <w:sz w:val="24"/>
          <w:szCs w:val="24"/>
          <w:lang w:val="hu-HU"/>
        </w:rPr>
        <w:t>sza na razie nie podjęła jeszcze decyzji, tym bardziej, że właśnie do organizacji UMF przystąpiono dopiero po przerwaniu bezpośrednich kontaktów z MDF we wrześniu 1988 roku. Również Nyers mógł podjąć próbę tworzenia własnego zaplecza w oczekiwaniu na zmiany w Politbiurz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14 stycznia 1988 roku pod apelem o utworzenie Klubu Nyilvánasság („Jawność”) podpisało się 208 dziennikarzy: 12 z redakcji „HVG”, 17 z Pozsgayowego „Magyar Nemzet”, 24 z „Magyar Hirlap”, 8 z „Világgazdaság”, 5 z oficjalnego organu partii komunistycznej „Népszabadság”, 11 z radia oraz redaktorzy z wydawnictw. Samo powstanie klubu na początku 1988 roku jednak uniemożliwiono i został on zorganizowany dopiero jesienią 1988 roku, kiedy Pozsgay poparł jego założenie pod warunkiem, że będzie działał pod egidą Frontu.</w:t>
      </w:r>
      <w:r>
        <w:rPr>
          <w:rStyle w:val="EndnoteCharacters"/>
          <w:rStyle w:val="EndnoteAnchor"/>
          <w:rFonts w:cs="Times New Roman" w:ascii="Times New Roman" w:hAnsi="Times New Roman"/>
          <w:sz w:val="24"/>
          <w:szCs w:val="24"/>
        </w:rPr>
        <w:endnoteReference w:id="119"/>
      </w:r>
    </w:p>
    <w:p>
      <w:pPr>
        <w:pStyle w:val="Endnote"/>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ind w:right="203" w:hanging="0"/>
        <w:jc w:val="both"/>
        <w:rPr>
          <w:b/>
          <w:b/>
          <w:bCs/>
        </w:rPr>
      </w:pPr>
      <w:r>
        <w:rPr>
          <w:b/>
          <w:bCs/>
        </w:rPr>
        <w:t>Rzeczywistą władzę ekipa technokratów Grosza posiadała już od jesieni 1987 roku</w:t>
      </w:r>
      <w:r>
        <w:rPr>
          <w:rStyle w:val="EndnoteCharacters"/>
          <w:rStyle w:val="EndnoteAnchor"/>
          <w:b/>
          <w:bCs/>
        </w:rPr>
        <w:endnoteReference w:id="120"/>
      </w:r>
      <w:r>
        <w:rPr>
          <w:b/>
          <w:bCs/>
        </w:rPr>
        <w:t>, można więc wprowadzane wówczas zmiany interpretować jako jej ówczesny program, który jak zobaczymy pokrywa się z reformami Gorbaczowa z okresu rozpoczynającego się wiosną roku 1988. Jak stwierdził Lengyel roku 1988 zaczął się na Węgrzech we wrześniu 1987 roku od programu rządu Grosza.</w:t>
      </w:r>
      <w:r>
        <w:rPr>
          <w:rStyle w:val="EndnoteCharacters"/>
          <w:rStyle w:val="EndnoteAnchor"/>
          <w:b/>
          <w:bCs/>
        </w:rPr>
        <w:endnoteReference w:id="121"/>
      </w:r>
    </w:p>
    <w:p>
      <w:pPr>
        <w:pStyle w:val="Normal"/>
        <w:ind w:right="203" w:hanging="0"/>
        <w:rPr>
          <w:b w:val="false"/>
          <w:b w:val="false"/>
          <w:bCs w:val="false"/>
        </w:rPr>
      </w:pPr>
      <w:r>
        <w:rPr>
          <w:b w:val="false"/>
          <w:bCs w:val="false"/>
        </w:rPr>
      </w:r>
    </w:p>
    <w:p>
      <w:pPr>
        <w:pStyle w:val="Normal"/>
        <w:ind w:right="203" w:hanging="0"/>
        <w:rPr>
          <w:rFonts w:ascii="Times New Roman" w:hAnsi="Times New Roman" w:cs="Times New Roman"/>
          <w:sz w:val="24"/>
          <w:szCs w:val="24"/>
        </w:rPr>
      </w:pPr>
      <w:r>
        <w:rPr>
          <w:rFonts w:cs="Times New Roman" w:ascii="Times New Roman" w:hAnsi="Times New Roman"/>
          <w:sz w:val="24"/>
          <w:szCs w:val="24"/>
        </w:rPr>
        <w:t>II FAZA OPERACJI KLIN – LUTY - GRUDZIE</w:t>
      </w:r>
      <w:r>
        <w:rPr>
          <w:rFonts w:cs="Times New Roman" w:ascii="Times New Roman" w:hAnsi="Times New Roman"/>
          <w:caps/>
          <w:sz w:val="24"/>
          <w:szCs w:val="24"/>
        </w:rPr>
        <w:t>ń</w:t>
      </w:r>
      <w:r>
        <w:rPr>
          <w:rFonts w:cs="Times New Roman" w:ascii="Times New Roman" w:hAnsi="Times New Roman"/>
          <w:sz w:val="24"/>
          <w:szCs w:val="24"/>
        </w:rPr>
        <w:t xml:space="preserve"> 1988 - </w:t>
      </w:r>
      <w:r>
        <w:rPr>
          <w:rFonts w:cs="Times New Roman" w:ascii="Times New Roman" w:hAnsi="Times New Roman"/>
          <w:sz w:val="24"/>
        </w:rPr>
        <w:t>powstanie zorganizowanej opozycji stymulowanej</w:t>
      </w:r>
    </w:p>
    <w:p>
      <w:pPr>
        <w:pStyle w:val="NormalnyWeb"/>
        <w:spacing w:before="0" w:after="0"/>
        <w:ind w:right="203" w:hanging="0"/>
        <w:rPr>
          <w:b/>
          <w:b/>
          <w:bCs/>
          <w:caps/>
        </w:rPr>
      </w:pPr>
      <w:r>
        <w:rPr>
          <w:b/>
          <w:bCs/>
          <w:caps/>
        </w:rPr>
        <w:t xml:space="preserve">Węgry </w:t>
      </w:r>
    </w:p>
    <w:p>
      <w:pPr>
        <w:pStyle w:val="NormalnyWeb"/>
        <w:spacing w:before="0" w:after="0"/>
        <w:ind w:right="203" w:hanging="0"/>
        <w:rPr>
          <w:b/>
          <w:b/>
          <w:bCs/>
          <w:caps/>
        </w:rPr>
      </w:pPr>
      <w:r>
        <w:rPr>
          <w:b/>
          <w:bCs/>
          <w:caps/>
        </w:rPr>
      </w:r>
    </w:p>
    <w:p>
      <w:pPr>
        <w:pStyle w:val="NormalnyWeb"/>
        <w:spacing w:before="0" w:after="0"/>
        <w:ind w:right="203" w:hanging="0"/>
        <w:jc w:val="both"/>
        <w:rPr>
          <w:b/>
          <w:b/>
          <w:bCs/>
          <w:lang w:val="hu-HU"/>
        </w:rPr>
      </w:pPr>
      <w:r>
        <w:rPr>
          <w:b/>
          <w:bCs/>
        </w:rPr>
        <w:t>Tőkés zajmuje się przede wszystkim sukcesją po Kádárze, której ostatnią fazę datuje na kwiecień – maj 1988 roku, ale spróbujmy popatrzeć na wydarzenia nie tylko jako prowadzące do przejęcia władzy przez Gr</w:t>
      </w:r>
      <w:r>
        <w:rPr>
          <w:b/>
          <w:bCs/>
          <w:lang w:val="hu-HU"/>
        </w:rPr>
        <w:t>ó</w:t>
      </w:r>
      <w:r>
        <w:rPr>
          <w:b/>
          <w:bCs/>
        </w:rPr>
        <w:t>sza ale jako na fazę transformacji ustrojowej, której jest ono tylko jednym z etapów – przejściem od pluralizmu typu frontu ludowego, preferowanego w 1987 roku, do kontrolowanego pluralizmu według wzorca lat 1944-1947. Wówczas okres luty-grudzień 1988 roku okaże się rozstrzygający,</w:t>
      </w:r>
      <w:r>
        <w:rPr>
          <w:rStyle w:val="EndnoteCharacters"/>
          <w:rStyle w:val="EndnoteAnchor"/>
          <w:b/>
          <w:bCs/>
        </w:rPr>
        <w:endnoteReference w:id="122"/>
      </w:r>
      <w:r>
        <w:rPr>
          <w:b/>
          <w:bCs/>
        </w:rPr>
        <w:t xml:space="preserve"> a następne wypadki tylko konsekwencją podjętych wtedy decyzji.</w:t>
      </w:r>
    </w:p>
    <w:p>
      <w:pPr>
        <w:pStyle w:val="NormalnyWeb"/>
        <w:spacing w:before="0" w:after="0"/>
        <w:ind w:right="203" w:hanging="0"/>
        <w:rPr>
          <w:b/>
          <w:b/>
          <w:bCs/>
          <w:lang w:val="hu-HU"/>
        </w:rPr>
      </w:pPr>
      <w:r>
        <w:rPr>
          <w:b/>
          <w:bCs/>
          <w:lang w:val="hu-HU"/>
        </w:rPr>
      </w:r>
    </w:p>
    <w:p>
      <w:pPr>
        <w:pStyle w:val="NormalnyWeb"/>
        <w:spacing w:before="0" w:after="0"/>
        <w:ind w:right="203" w:hanging="0"/>
        <w:jc w:val="both"/>
        <w:rPr>
          <w:b/>
          <w:b/>
          <w:bCs/>
          <w:lang w:val="hu-HU"/>
        </w:rPr>
      </w:pPr>
      <w:r>
        <w:rPr>
          <w:b/>
          <w:bCs/>
        </w:rPr>
        <w:t>Za opublikowanie oświadczenia z Lakitelek Kádár skierował przeciwko Pozsgayowi komisję Politbiura ze swym zastępcą Gy. Lázárem i J. Lukácsem, któremu jako sekretarzowi ds. partii i organizacji masowych HNF podlegał. Przygotowała ona w końcu lutego 1988 r. raport, w którym Politbiuro potępiło działalność Pozsgaya, a zwłaszcza publikację oświadczenia z Lakitelek w „Magyar Nemzet”. Mimo że Kádár zażądał wydrukowania raportu w prasie i samokrytyki „winnego”, nic nie osiągnął i raport jedynie rozesłano do komitetów partyjnych.</w:t>
      </w:r>
      <w:r>
        <w:rPr>
          <w:rStyle w:val="EndnoteCharacters"/>
          <w:rStyle w:val="EndnoteAnchor"/>
          <w:b/>
          <w:bCs/>
        </w:rPr>
        <w:endnoteReference w:id="123"/>
      </w:r>
      <w:r>
        <w:rPr>
          <w:b/>
          <w:bCs/>
        </w:rPr>
        <w:t xml:space="preserve"> Oznaczało to, iż Kádár ani nie kontrolował prasy, ani Politbiuro nie chciało bądź nie mogło wymóc samokrytyki od Pozsgaya czy wszcząć przeciwko niemu jakiejś realnej akcji. Co więcej, jak widzieliśmy Pozsgay cieszył się opieką szefa MSW Horvátha,</w:t>
      </w:r>
      <w:r>
        <w:rPr>
          <w:rStyle w:val="EndnoteCharacters"/>
          <w:rStyle w:val="EndnoteAnchor"/>
          <w:b/>
          <w:bCs/>
        </w:rPr>
        <w:endnoteReference w:id="124"/>
      </w:r>
      <w:r>
        <w:rPr>
          <w:b/>
          <w:bCs/>
        </w:rPr>
        <w:t xml:space="preserve"> zaś sama publikacja oświadczenia była uzgodniona z szefem Bezpieczeństwa Państwa J</w:t>
      </w:r>
      <w:r>
        <w:rPr>
          <w:b/>
          <w:bCs/>
          <w:lang w:val="hu-HU"/>
        </w:rPr>
        <w:t>ó</w:t>
      </w:r>
      <w:r>
        <w:rPr>
          <w:b/>
          <w:bCs/>
        </w:rPr>
        <w:t xml:space="preserve">zsefem Horváthem, co oznacza, iż tam, poza Politbiurem, znajdowało się prawdziwe centrum władzy, natomiast Kádár i jego ludzie dysponowali już tylko władzą symboliczną i jedyne co mogli zrobić, to usunąć z partii </w:t>
      </w:r>
      <w:r>
        <w:rPr>
          <w:b/>
          <w:bCs/>
          <w:lang w:val="hu-HU"/>
        </w:rPr>
        <w:t xml:space="preserve">(8 kwietnia 1988) </w:t>
      </w:r>
      <w:r>
        <w:rPr>
          <w:b/>
          <w:bCs/>
        </w:rPr>
        <w:t>czterech uczestników spotkania w Lakitelek, współpracowników Pozsgaya: B</w:t>
      </w:r>
      <w:r>
        <w:rPr>
          <w:b/>
          <w:bCs/>
          <w:lang w:val="hu-HU"/>
        </w:rPr>
        <w:t xml:space="preserve">iró, Bihariego, Királya i Lengyela, co dla dalszego przebiegu wydarzeń nie miało żadnego istotnego znaczenia. </w:t>
      </w:r>
    </w:p>
    <w:p>
      <w:pPr>
        <w:pStyle w:val="NormalnyWeb"/>
        <w:spacing w:before="0" w:after="0"/>
        <w:ind w:right="203" w:hanging="0"/>
        <w:rPr>
          <w:b/>
          <w:b/>
          <w:bCs/>
          <w:lang w:val="hu-HU"/>
        </w:rPr>
      </w:pPr>
      <w:r>
        <w:rPr>
          <w:b/>
          <w:bCs/>
          <w:lang w:val="hu-HU"/>
        </w:rPr>
      </w:r>
    </w:p>
    <w:p>
      <w:pPr>
        <w:pStyle w:val="NormalnyWeb"/>
        <w:spacing w:before="0" w:after="0"/>
        <w:ind w:right="203" w:hanging="0"/>
        <w:rPr>
          <w:b/>
          <w:b/>
          <w:bCs/>
        </w:rPr>
      </w:pPr>
      <w:r>
        <w:rPr>
          <w:b/>
          <w:bCs/>
        </w:rPr>
        <w:t>Na posiedzeniu Politbiura 7 lutego 1988 roku w praktyce zaakceptowano rezygnację z formuły kierowniczej roli partii; w dyskusji nad zasadami nowej Konstytucji Gr</w:t>
      </w:r>
      <w:r>
        <w:rPr>
          <w:b/>
          <w:bCs/>
          <w:lang w:val="hu-HU"/>
        </w:rPr>
        <w:t>ó</w:t>
      </w:r>
      <w:r>
        <w:rPr>
          <w:b/>
          <w:bCs/>
        </w:rPr>
        <w:t>sz bowiem stwierdził: „partia nie stara się o gwarantowaną prawnie uprzywilejowaną pozycję”.</w:t>
      </w:r>
      <w:r>
        <w:rPr>
          <w:rStyle w:val="EndnoteCharacters"/>
          <w:rStyle w:val="EndnoteAnchor"/>
          <w:b/>
          <w:bCs/>
        </w:rPr>
        <w:endnoteReference w:id="125"/>
      </w:r>
    </w:p>
    <w:p>
      <w:pPr>
        <w:pStyle w:val="Normal"/>
        <w:ind w:right="203"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szCs w:val="24"/>
        </w:rPr>
        <w:t>15 marca, w czasie demonstracji w rocznicę rewolucji 1848 roku, podobnie jak w roku ubiegłym, policja nie interweniowała, a Pozsgay przemawiając na schodach Muzeum Narodowego zasugerował, iż upadek Kádára jest już faktem,</w:t>
      </w:r>
      <w:r>
        <w:rPr>
          <w:rStyle w:val="EndnoteCharacters"/>
          <w:rStyle w:val="EndnoteAnchor"/>
          <w:rFonts w:cs="Times New Roman" w:ascii="Times New Roman" w:hAnsi="Times New Roman"/>
          <w:sz w:val="24"/>
          <w:szCs w:val="24"/>
        </w:rPr>
        <w:endnoteReference w:id="126"/>
      </w:r>
      <w:r>
        <w:rPr>
          <w:rFonts w:cs="Times New Roman" w:ascii="Times New Roman" w:hAnsi="Times New Roman"/>
          <w:sz w:val="24"/>
          <w:szCs w:val="24"/>
        </w:rPr>
        <w:t xml:space="preserve"> następnie w wywiadzie dla „Magayr Nemzet” zgłosił swą kandydaturę do kierownictwa zreformowanej partii (2.04.1988), co było zgodne z umową z Gr</w:t>
      </w:r>
      <w:r>
        <w:rPr>
          <w:rFonts w:cs="Times New Roman" w:ascii="Times New Roman" w:hAnsi="Times New Roman"/>
          <w:sz w:val="24"/>
          <w:szCs w:val="24"/>
          <w:lang w:val="hu-HU"/>
        </w:rPr>
        <w:t>ó</w:t>
      </w:r>
      <w:r>
        <w:rPr>
          <w:rFonts w:cs="Times New Roman" w:ascii="Times New Roman" w:hAnsi="Times New Roman"/>
          <w:sz w:val="24"/>
          <w:szCs w:val="24"/>
        </w:rPr>
        <w:t>szem z czerwca 1987 roku. 18 stycznia 1988 r. Politbiuro podjęło decyzję o zwołaniu konferencji partyjnej na 20-22 maja, co w praktyce oznaczało ustalenie daty upadku Kádára.</w:t>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10 maja plenum KC zwołane w sprawie omówienia tez na konferencję majową, z poparciem Aczéla i Márothyego przyjęło wniosek Istvána Tömpego o „całkowitym odnowieniu” KC, Politbiura i Sekretariatu. Tömpe był szefem TV związanym z Grószem od czasu gdy ten sprawował funkcję sekretarza organizacji partyjnej w telewizji.</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nyWeb"/>
        <w:spacing w:before="0" w:after="0"/>
        <w:ind w:right="203" w:hanging="0"/>
        <w:jc w:val="both"/>
        <w:rPr/>
      </w:pPr>
      <w:r>
        <w:rPr>
          <w:b/>
          <w:bCs/>
        </w:rPr>
        <w:t>Podobnie jak przed objęciem teki premiera przez Grósza, kiedy Węgry odwiedził Ligaczow, tak teraz przed oficjalnym przejęciem przez niego władzy w partii na Węgry przyjechał Kriuczkow (między 15 a 19 maja). Trudno się ugodzić ze zdaniem Tőkés, iż to ustępujący sekretarz na spotkaniu w Dobogók</w:t>
      </w:r>
      <w:r>
        <w:rPr>
          <w:b/>
          <w:bCs/>
          <w:lang w:val="hu-HU"/>
        </w:rPr>
        <w:t>ő</w:t>
      </w:r>
      <w:r>
        <w:rPr>
          <w:b/>
          <w:bCs/>
        </w:rPr>
        <w:t xml:space="preserve"> narzucił Kriuczkowowi jako swego następcę Grósza,</w:t>
      </w:r>
      <w:r>
        <w:rPr>
          <w:rStyle w:val="EndnoteCharacters"/>
          <w:rStyle w:val="EndnoteAnchor"/>
          <w:b/>
          <w:bCs/>
        </w:rPr>
        <w:endnoteReference w:id="127"/>
      </w:r>
      <w:r>
        <w:rPr>
          <w:b/>
          <w:bCs/>
        </w:rPr>
        <w:t xml:space="preserve"> dlaczego bowiem Kádár miałby promować człowieka, który otwarcie zwalczał go wszelkimi metodami od grudnia 1986 roku, a z drugiej strony po co Grósz miałby kompromitować swego opiekuna, który starał się uzyskać zgodę Centrum na przekazanie mu swego stanowiska? To raczej Kriuczkow i I ZG KGB wyznaczał swego człowieka na stanowisko sekretarza generalnego podległej sobie partii. 19 maja Kádár zrezygnował ze stanowiska, a Politbiuro zdecydowało, że do 113 osobowego KC zostanie wybranych 37 nowych członków.</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W nocy z 21 na 22 maja ludzie Grósza przeprowadzili rozmowy z większością z 994 delegatów konferencji namawiając ich by skreślili 5 sojuszników Kádára z listy członków KC</w:t>
      </w:r>
      <w:r>
        <w:rPr>
          <w:rStyle w:val="EndnoteCharacters"/>
          <w:rStyle w:val="EndnoteAnchor"/>
          <w:b/>
          <w:bCs/>
        </w:rPr>
        <w:endnoteReference w:id="128"/>
      </w:r>
      <w:r>
        <w:rPr>
          <w:b/>
          <w:bCs/>
        </w:rPr>
        <w:t xml:space="preserve">: György Lázára, Sándora Gáspára, Károlya Németha, Miklósa Óváriego i Ferenca Havasiego. Akcja zakończyła się pełnym powodzeniem. Ponadto oprócz pięciu wymieniony usunięto z Politbiura: György Aczéla, László Maróthyego i samego János Kádár, który otrzymał tytularną funkcję przewodniczącego partii. Do KC wybrano 31 nowych członków, natomiast do Politbiura weszli: Pál Iványi, od czerwca 1987 r. przewodniczący Rady Budapesztu (1980-1986 kierownik i zastępca kierownika Wydziału Polityki Gospodarczej KC), János Lukács, Miklós Németh, Rezső Nyers, Imre Pozsgay i Ilona Tatai, od czerwca 1987 r. dyrektor generalny firmy Taurus. Spośród starych członków Politbiura pozostali w nim reprezentujący centrum: István Szabó (1. sekretarz partii komitatu Szolnok), Judit Csehák (minister zdrowia i spraw socjalnych) i Csaba Hámori (do 11 listopada I. sekretarz Komsomołu) oraz pieriestrojkowcy: János Berecz i Károly Grósz. </w:t>
      </w:r>
    </w:p>
    <w:p>
      <w:pPr>
        <w:pStyle w:val="NormalnyWeb"/>
        <w:spacing w:before="0" w:after="0"/>
        <w:ind w:right="203" w:hanging="0"/>
        <w:jc w:val="both"/>
        <w:rPr>
          <w:b/>
          <w:b/>
          <w:bCs/>
          <w:lang w:val="hu-HU"/>
        </w:rPr>
      </w:pPr>
      <w:r>
        <w:rPr>
          <w:b/>
          <w:bCs/>
          <w:lang w:val="hu-HU"/>
        </w:rPr>
      </w:r>
    </w:p>
    <w:p>
      <w:pPr>
        <w:pStyle w:val="NormalnyWeb"/>
        <w:spacing w:before="0" w:after="0"/>
        <w:ind w:right="203" w:hanging="0"/>
        <w:jc w:val="both"/>
        <w:rPr/>
      </w:pPr>
      <w:r>
        <w:rPr>
          <w:b/>
          <w:bCs/>
        </w:rPr>
        <w:t>Sekretarzami pozostali: ds. gospodarki Miklós Németh (15 grudnia 1988 zastąpił go Pál Iványi), ds. nauki i kultury Pál Lénárd (do 15 grudnia 1988), ds. polityki zagranicznej Mátyás Sz</w:t>
      </w:r>
      <w:r>
        <w:rPr>
          <w:b/>
          <w:bCs/>
          <w:lang w:val="hu-HU"/>
        </w:rPr>
        <w:t>ű</w:t>
      </w:r>
      <w:r>
        <w:rPr>
          <w:b/>
          <w:bCs/>
        </w:rPr>
        <w:t>rös (do 29 marca 1989), ds. partii i organizacji masowych János Lukács (do 8 maja 1989, 24 czerwca zastąpił go Kovács Jenő, kierownik Wydziału Polityki Partyjnej KC), ds. ideologii János Berecz (24 czerwca 1989 zastąpił go János Barabás) i ds. organów administracyjnych György Fejti. Konferencja majowa nie wprowadziła więc zmian do sekretariatu KC.</w:t>
      </w:r>
    </w:p>
    <w:p>
      <w:pPr>
        <w:pStyle w:val="NormalnyWeb"/>
        <w:spacing w:before="0" w:after="0"/>
        <w:ind w:right="203" w:hanging="0"/>
        <w:jc w:val="both"/>
        <w:rPr>
          <w:b/>
          <w:b/>
          <w:bCs/>
        </w:rPr>
      </w:pPr>
      <w:r>
        <w:rPr>
          <w:b/>
          <w:bCs/>
        </w:rPr>
      </w:r>
    </w:p>
    <w:p>
      <w:pPr>
        <w:pStyle w:val="Normal"/>
        <w:ind w:right="203" w:hanging="0"/>
        <w:jc w:val="both"/>
        <w:rPr/>
      </w:pPr>
      <w:r>
        <w:rPr>
          <w:rFonts w:cs="Times New Roman" w:ascii="Times New Roman" w:hAnsi="Times New Roman"/>
          <w:sz w:val="24"/>
          <w:szCs w:val="24"/>
        </w:rPr>
        <w:t>W ten sposób zakończyło się „przyjacielskie przejęcie władzy od wewnątrz”, jak to określił Tőkés. Grósz został sekretarzem generalnym zachowując jednocześnie stanowisko premiera. Według Kulcs</w:t>
      </w:r>
      <w:r>
        <w:rPr>
          <w:rFonts w:cs="Times New Roman" w:ascii="Times New Roman" w:hAnsi="Times New Roman"/>
          <w:sz w:val="24"/>
          <w:szCs w:val="24"/>
          <w:lang w:val="hu-HU"/>
        </w:rPr>
        <w:t>ára,</w:t>
      </w:r>
      <w:r>
        <w:rPr>
          <w:rFonts w:cs="Times New Roman" w:ascii="Times New Roman" w:hAnsi="Times New Roman"/>
          <w:sz w:val="24"/>
          <w:szCs w:val="24"/>
        </w:rPr>
        <w:t xml:space="preserve"> Grósz traktował stanowisko premiera jako ważniejsze przez co uruchomił erozję kierowniczej roli partii i funkcje kierownicze Politbiura sprowadził do formalności.</w:t>
      </w:r>
      <w:r>
        <w:rPr>
          <w:rStyle w:val="EndnoteCharacters"/>
          <w:rStyle w:val="EndnoteAnchor"/>
          <w:rFonts w:cs="Times New Roman" w:ascii="Times New Roman" w:hAnsi="Times New Roman"/>
          <w:sz w:val="24"/>
          <w:szCs w:val="24"/>
        </w:rPr>
        <w:endnoteReference w:id="129"/>
      </w:r>
      <w:r>
        <w:rPr>
          <w:rFonts w:cs="Times New Roman" w:ascii="Times New Roman" w:hAnsi="Times New Roman"/>
          <w:sz w:val="24"/>
          <w:szCs w:val="24"/>
        </w:rPr>
        <w:t xml:space="preserve"> Trzeba jednak pamiętać, iż faktycznie decyzja o przesunięciu centrum władzy ze struktur partyjnych do państwowych została już podjęta przez sowieckie Centrum, oficjalnie na XIX konferencji partyjnej (lipiec 1988), a więc  w tym samym czasie. Grósz w peąni zdawał sobie sprawę z tego procesu, gdyż we wrześniu 1988 roku zaproponował sekretarzom organizacji miejskich i komitackich opuszczenie aparatu („zapłacimy polityczne  ... koszty restrukturyzacji” - ostrzegał).</w:t>
      </w:r>
      <w:r>
        <w:rPr>
          <w:rStyle w:val="EndnoteCharacters"/>
          <w:rStyle w:val="EndnoteAnchor"/>
          <w:rFonts w:cs="Times New Roman" w:ascii="Times New Roman" w:hAnsi="Times New Roman"/>
          <w:sz w:val="24"/>
          <w:szCs w:val="24"/>
        </w:rPr>
        <w:endnoteReference w:id="130"/>
      </w:r>
      <w:r>
        <w:rPr>
          <w:rFonts w:cs="Times New Roman" w:ascii="Times New Roman" w:hAnsi="Times New Roman"/>
          <w:sz w:val="24"/>
          <w:szCs w:val="24"/>
        </w:rPr>
        <w:t xml:space="preserve"> Do maja sojusznikami Grósza byli: aparat rządowy i wyższy prowincjonalny, technokraci, elita naukowa oraz nadal Front Pozsgaya. Ale od maja właśnie zaczęły rysować się w kierownictwie nowe centra władzy, Grósza i Pozsgaya oraz małe Berecza i Sz</w:t>
      </w:r>
      <w:r>
        <w:rPr>
          <w:rFonts w:cs="Times New Roman" w:ascii="Times New Roman" w:hAnsi="Times New Roman"/>
          <w:sz w:val="24"/>
          <w:szCs w:val="24"/>
          <w:lang w:val="hu-HU"/>
        </w:rPr>
        <w:t>ű</w:t>
      </w:r>
      <w:r>
        <w:rPr>
          <w:rFonts w:cs="Times New Roman" w:ascii="Times New Roman" w:hAnsi="Times New Roman"/>
          <w:sz w:val="24"/>
          <w:szCs w:val="24"/>
        </w:rPr>
        <w:t>rös, które oddzieliły się pod koniec roku.</w:t>
      </w:r>
      <w:r>
        <w:rPr>
          <w:rStyle w:val="EndnoteCharacters"/>
          <w:rStyle w:val="EndnoteAnchor"/>
          <w:rFonts w:cs="Times New Roman" w:ascii="Times New Roman" w:hAnsi="Times New Roman"/>
          <w:sz w:val="24"/>
          <w:szCs w:val="24"/>
        </w:rPr>
        <w:endnoteReference w:id="131"/>
      </w:r>
      <w:r>
        <w:rPr>
          <w:rFonts w:cs="Times New Roman" w:ascii="Times New Roman" w:hAnsi="Times New Roman"/>
          <w:sz w:val="24"/>
          <w:szCs w:val="24"/>
        </w:rPr>
        <w:t xml:space="preserve">  </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
        <w:ind w:right="203" w:firstLine="567"/>
        <w:jc w:val="both"/>
        <w:rPr/>
      </w:pPr>
      <w:r>
        <w:rPr>
          <w:rFonts w:cs="Times New Roman" w:ascii="Times New Roman" w:hAnsi="Times New Roman"/>
          <w:sz w:val="24"/>
          <w:szCs w:val="24"/>
        </w:rPr>
        <w:t>W marcu 1988 Fejti wezwał Kulcsára aby porozmawiać o jego propozycjach złożonych jako komentarz do tez na konferencję majową. Kulcsár przygotował swoją opinię oraz referat pt.: „Koncepcja zadań partii, rządu, parlamentu, sądów i ich stosunków” (wysłanie materiału do Wydziału Partii i Organizacji Masowych nic nie dało, więc kopie przesłał 8 lutego Fejtiemu). Kulcsár był od 1983 roku zastępcą sekretarza generalnego Węgierskiej Akademii Nauk, w jego gestii znajdowały się nauki społeczne i kontakty z zagranicą, zapraszano go na szczególnie ważne narady partyjne, np. na konferencję majową. Fejti zapytał Kulcsára „czy wziąłby udział w realizacji swoich koncepcji”. Po odpowiedzi twierdzącej, 3 czerwca z Kulcsárem spotkał się Grósz i obiecał, że 29 czerwca skieruje jego projekt ordynacji wyborczej do parlamentu. 9 czerwca decydująca rozmowa odbyła się w gabinecie Fejtiego. Nie uważał on za ryzykowne ustawy o spółkach, o prawie do zrzeszenia się i zgromadzeń, nad którymi wówczas pracowano, a za istotne traktował przygotowanie nowej Konstytucji.</w:t>
      </w:r>
      <w:r>
        <w:rPr>
          <w:rStyle w:val="EndnoteCharacters"/>
          <w:rStyle w:val="EndnoteAnchor"/>
          <w:rFonts w:cs="Times New Roman" w:ascii="Times New Roman" w:hAnsi="Times New Roman"/>
          <w:sz w:val="24"/>
          <w:szCs w:val="24"/>
        </w:rPr>
        <w:endnoteReference w:id="132"/>
      </w:r>
      <w:r>
        <w:rPr>
          <w:rFonts w:cs="Times New Roman" w:ascii="Times New Roman" w:hAnsi="Times New Roman"/>
          <w:sz w:val="24"/>
          <w:szCs w:val="24"/>
        </w:rPr>
        <w:t xml:space="preserve"> W wyniku tej rozmowy Kulcsár 1 lipca 1988 rozpoczął pracę jako minister sprawiedliwości odpowiedzialny za przygotowanie nowej konstytucji i zmiany legislacyjne. Pokazuje to kto podejmował decyzje i kierował transformacją.</w:t>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ind w:right="203" w:hanging="0"/>
        <w:jc w:val="both"/>
        <w:rPr/>
      </w:pPr>
      <w:r>
        <w:rPr>
          <w:b/>
          <w:bCs/>
        </w:rPr>
        <w:t>Konferencja majowa 1988 powierzyła Pozsgayawi dokonanie oceny przeszłości.</w:t>
      </w:r>
      <w:r>
        <w:rPr>
          <w:rStyle w:val="EndnoteCharacters"/>
          <w:rStyle w:val="EndnoteAnchor"/>
          <w:b/>
          <w:bCs/>
        </w:rPr>
        <w:endnoteReference w:id="133"/>
      </w:r>
      <w:r>
        <w:rPr>
          <w:b/>
          <w:bCs/>
        </w:rPr>
        <w:t xml:space="preserve"> 14 czerwca Politbiuro obradowało nad strategią zmian i wyznaczyło do kierowania ich opracowaniem cztery osoby: Luk</w:t>
      </w:r>
      <w:r>
        <w:rPr>
          <w:b/>
          <w:bCs/>
          <w:lang w:val="hu-HU"/>
        </w:rPr>
        <w:t>á</w:t>
      </w:r>
      <w:r>
        <w:rPr>
          <w:b/>
          <w:bCs/>
        </w:rPr>
        <w:t>cs miał przygotować nowy status partii, N</w:t>
      </w:r>
      <w:r>
        <w:rPr>
          <w:b/>
          <w:bCs/>
          <w:lang w:val="hu-HU"/>
        </w:rPr>
        <w:t>é</w:t>
      </w:r>
      <w:r>
        <w:rPr>
          <w:b/>
          <w:bCs/>
        </w:rPr>
        <w:t>meth plany reform gospodarczych, Pozsgay ocenę działalności partii za ubiegłe 30, natomiast Nyers miał zająć się powołaniem grup ekspertów, którzy graliby rolę pośrednika między grupami społecznymi i kierownictwem partii.</w:t>
      </w:r>
      <w:r>
        <w:rPr>
          <w:rStyle w:val="EndnoteCharacters"/>
          <w:rStyle w:val="EndnoteAnchor"/>
          <w:b/>
          <w:bCs/>
        </w:rPr>
        <w:endnoteReference w:id="134"/>
      </w:r>
      <w:r>
        <w:rPr>
          <w:b/>
          <w:bCs/>
        </w:rPr>
        <w:t xml:space="preserve"> Wreszcie 23 czerwca KC powołał pod kierownictwem Pozsgaya „grupę roboczą dla weryfikacji oświadczenia programowego partii, analizy politycznej i naukowego zbadania rozwoju społecznego i gospodarczego trzech dziesięcioleci.” </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szCs w:val="24"/>
        </w:rPr>
        <w:t>Komisja została podzielona na cztery podkomitety: historyczny, którego szefem Pozsgay mianował Ivána Berenda, przewodniczącego WAN (1985-1990) i członka KC (1988-1989); ustroju politycznego, polityki społecznej i oświatowej oraz ideologii, gdzie pracował minister spraw wewnętrznych Istv</w:t>
      </w:r>
      <w:r>
        <w:rPr>
          <w:rFonts w:cs="Times New Roman" w:ascii="Times New Roman" w:hAnsi="Times New Roman"/>
          <w:sz w:val="24"/>
          <w:szCs w:val="24"/>
          <w:lang w:val="hu-HU"/>
        </w:rPr>
        <w:t>án Horváth i oceny oświadczenia programowego partii oraz nowego programu, którą objął sam Pozsgay, a w jej skład weszli Berend, szef podkomitetu gospodarczego i rektor Uniwersytetu Ekonomicznego Csaba Csáki i István Húszár, wicedyrektor (1963-1969) i przewodniczący Centralnego Biura Statystyki (1969-1973), następnie wiceprzewodniczący (1973-1975)  i przewodniczący Komitetu Planowania (1975-1980) oraz wicepremier w latach odejścia od reform (1973-1980) i członek Politbiura (1975-1980) oraz KC (1970-1989), dyrektor Instytutu Nauk Społecznych MSZMP (1980-1985), dyretor Instytutu Historii Partii przy KC (1985-1988), sekretarz generalny Rady Krajowej HNF (po Pozsgayu od 14.07.1988) i kierownik podkomitetu ustroju politycznego. Pozsgay zapewnił wię sobie kontrolę nad całą grupą roboczą, a zwłaszcza nad podkomitetem, który miał opracować nowy program partii.</w:t>
      </w:r>
      <w:r>
        <w:rPr>
          <w:rStyle w:val="EndnoteCharacters"/>
          <w:rStyle w:val="EndnoteAnchor"/>
          <w:rFonts w:cs="Times New Roman" w:ascii="Times New Roman" w:hAnsi="Times New Roman"/>
          <w:sz w:val="24"/>
          <w:szCs w:val="24"/>
          <w:lang w:val="hu-HU"/>
        </w:rPr>
        <w:endnoteReference w:id="135"/>
      </w:r>
      <w:r>
        <w:rPr>
          <w:rFonts w:cs="Times New Roman" w:ascii="Times New Roman" w:hAnsi="Times New Roman"/>
          <w:sz w:val="24"/>
          <w:szCs w:val="24"/>
          <w:lang w:val="hu-HU"/>
        </w:rPr>
        <w:t xml:space="preserve"> Decyzja o nowej ocenie przeszłości i powołanie komitetu, który miał ponownie odnieść się do programowego oświadczenia partii kwalifikującego wydarzenia roku 1956 jako kontrrewolucję </w:t>
      </w:r>
      <w:r>
        <w:rPr>
          <w:rFonts w:cs="Times New Roman" w:ascii="Times New Roman" w:hAnsi="Times New Roman"/>
          <w:sz w:val="24"/>
          <w:szCs w:val="24"/>
        </w:rPr>
        <w:t>oznaczało milczącą zgodę na zmianę kwalifikacji ideologicznej rewolucji 1956 roku i jej następstw. 26 lipca 1988 r. w USA na spotkaniu z emigrantami węgierskimi Grósz zgodził się na pogrzeb Naga, choć jego rehabilitacja byłaby – jak stwierdził – sprzeczna z konstytucją. Podkomitet historyczny pracował do końca 1988 roku.</w:t>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right="203" w:hanging="0"/>
        <w:jc w:val="both"/>
        <w:rPr/>
      </w:pPr>
      <w:r>
        <w:rPr>
          <w:rFonts w:cs="Times New Roman" w:ascii="Times New Roman" w:hAnsi="Times New Roman"/>
          <w:sz w:val="24"/>
          <w:szCs w:val="24"/>
        </w:rPr>
        <w:t>Pozsgay jako członek Politbiura był odpowiedzialny za media i łączność z opozycją. Stąd po czerwcowym plenum kiedy został ministrem stanu, stanął wobec alternatywy: pracować dla partii czy budować własną bazę mając w perspektywie wybory prezydenckie. Wybrał drugą opcję. Dlatego latem spotkał się w mieszkaniu Ferenca Kósa (w 1989 roku Kósa został szefem Związku Reform w partii komunistycznej), swego współpracownika i uczestnika Lakitelek, z Biharim, z którym uzgodnił, iż przygotuje on dla parlamentu projekt zmian w Konstytucji dotyczący przejścia do demokracji</w:t>
      </w:r>
      <w:r>
        <w:rPr>
          <w:rStyle w:val="EndnoteCharacters"/>
          <w:rStyle w:val="EndnoteAnchor"/>
          <w:rFonts w:cs="Times New Roman" w:ascii="Times New Roman" w:hAnsi="Times New Roman"/>
          <w:sz w:val="24"/>
          <w:szCs w:val="24"/>
        </w:rPr>
        <w:endnoteReference w:id="136"/>
      </w:r>
      <w:r>
        <w:rPr>
          <w:rFonts w:cs="Times New Roman" w:ascii="Times New Roman" w:hAnsi="Times New Roman"/>
          <w:sz w:val="24"/>
          <w:szCs w:val="24"/>
        </w:rPr>
        <w:t>, następnie do współpracy wciągnęli Királya, który jako poseł przesłał przewodniczącemu parlamentu pakiet 15 projektów ustaw (csomagterv): o zmianie ordynacji wyborczej, wprowadzeniu sądownictwa wyborczego, ustanowieniu urzędu prezydenta, zdefiniowaniu konstytucyjnej pozycji MSZMP,  o prawie do zgromadzeń i do zrzeszania się, o związkach zawodowych, o prawach człowieka, o mniejszościach narodowych, inicjatywach obywatelskich, referendum, samorządzie, odnowie ustawy prasowej, powołaniu Trybunału Konstytucyjnego, Urzędu Rzecznika Praw obywatelskich, przygotowaniu nowej konstytucji.</w:t>
      </w:r>
      <w:r>
        <w:rPr>
          <w:rStyle w:val="EndnoteCharacters"/>
          <w:rStyle w:val="EndnoteAnchor"/>
          <w:rFonts w:cs="Times New Roman" w:ascii="Times New Roman" w:hAnsi="Times New Roman"/>
          <w:sz w:val="24"/>
          <w:szCs w:val="24"/>
        </w:rPr>
        <w:endnoteReference w:id="137"/>
      </w:r>
      <w:r>
        <w:rPr>
          <w:rFonts w:cs="Times New Roman" w:ascii="Times New Roman" w:hAnsi="Times New Roman"/>
          <w:sz w:val="24"/>
          <w:szCs w:val="24"/>
        </w:rPr>
        <w:t xml:space="preserve"> 24 czerwca 15 posłów zwróciło się do parlamentarnej komisji prawa, sprawiedliwości i administracji o przygotowanie do grudnia odpowiednich projektów ustaw, ale komisja wszystkie uznała za nierealistyczne. 29 czerwca parlament oficjalnie wybrał Pozsgaya ministrem stanu z zadaniem organizowania współpracy między władzą ustawodawczą a wykonawczą. Dlatego kiedy 1 lipca parlament zobowiązał rząd do przedstawienia we wrześniu informacji na temat planów związanych z reformą ustroju politycznego, ten przydzielił to zadanie Pozsgayawi. Ostatecznie debatę parlamentarną wyznaczono na 24 listopada 1988.</w:t>
      </w:r>
      <w:r>
        <w:rPr>
          <w:rStyle w:val="EndnoteCharacters"/>
          <w:rStyle w:val="EndnoteAnchor"/>
          <w:rFonts w:cs="Times New Roman" w:ascii="Times New Roman" w:hAnsi="Times New Roman"/>
          <w:sz w:val="24"/>
          <w:szCs w:val="24"/>
        </w:rPr>
        <w:endnoteReference w:id="138"/>
      </w:r>
      <w:r>
        <w:rPr>
          <w:rFonts w:cs="Times New Roman" w:ascii="Times New Roman" w:hAnsi="Times New Roman"/>
          <w:sz w:val="24"/>
          <w:szCs w:val="24"/>
        </w:rPr>
        <w:t xml:space="preserve"> Parlament wyznaczył wówczas debaty nad projektami ustaw o prawie do zgromadzeń i do zrzeszania się, o strajkach i małych zmianach w konstytucji jeszcze do końca roku, a o koncepcji nowej konstytucji, sądownictwie, prasie, ordynacji wyborczej, związkach zawodowych, Trybunale Konstytucyjnym, referendum, mniejszościach narodowych, WAN i organizowaniu dyskusji społecznych na rok 1989. Projekt nowej konstytucji miał trafię pod obrady w 1990 roku. Tymczasem 12 sierpnia K. Kulcsár zapowiedział przedstawienie projektu nowej Konstytucji KC i parlamentowi do 31 grudnia 1989 roku. W sumie więc plany związane z pakietem Bihariego zostały zablokowan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203" w:hanging="0"/>
        <w:jc w:val="both"/>
        <w:rPr/>
      </w:pPr>
      <w:r>
        <w:rPr>
          <w:rFonts w:cs="Times New Roman" w:ascii="Times New Roman" w:hAnsi="Times New Roman"/>
          <w:sz w:val="24"/>
          <w:szCs w:val="24"/>
        </w:rPr>
        <w:t>W dniu 13 lipca na posiedzeniu rządu Pozsgay otrzymał nadzór nad TV oraz stosunkami między rządem i mediami, co jeszcze wzmocniło jego pozycję. Jeszcze 11 lipca w wywiadzie dla „NYT” Grósz wspominał o możliwości mianowania Pozsgaya premierem. Można więc postawić tezę, iż rozejście się Pozsgaya i Gr</w:t>
      </w:r>
      <w:r>
        <w:rPr>
          <w:rFonts w:cs="Times New Roman" w:ascii="Times New Roman" w:hAnsi="Times New Roman"/>
          <w:sz w:val="24"/>
          <w:szCs w:val="24"/>
          <w:lang w:val="hu-HU"/>
        </w:rPr>
        <w:t xml:space="preserve">ósza nastąpiło w sierpniu 1988 roku. Jednocześnie w </w:t>
      </w:r>
      <w:r>
        <w:rPr>
          <w:rFonts w:cs="Times New Roman" w:ascii="Times New Roman" w:hAnsi="Times New Roman"/>
          <w:sz w:val="24"/>
          <w:szCs w:val="24"/>
        </w:rPr>
        <w:t>końcu lipca Berecz napisał do Jakowlewa donos na Gr</w:t>
      </w:r>
      <w:r>
        <w:rPr>
          <w:rFonts w:cs="Times New Roman" w:ascii="Times New Roman" w:hAnsi="Times New Roman"/>
          <w:sz w:val="24"/>
          <w:szCs w:val="24"/>
          <w:lang w:val="hu-HU"/>
        </w:rPr>
        <w:t xml:space="preserve">ósza, w tym czasie więc nie mógł on otwierać drugiego frontu walki z Pozsgayem. Dopiero po </w:t>
      </w:r>
      <w:r>
        <w:rPr>
          <w:rFonts w:cs="Times New Roman" w:ascii="Times New Roman" w:hAnsi="Times New Roman"/>
          <w:sz w:val="24"/>
          <w:szCs w:val="24"/>
        </w:rPr>
        <w:t>przyjeździe na początku sierpnia  Kriuczkowa, który położył kres karierze Berecza</w:t>
      </w:r>
      <w:r>
        <w:rPr>
          <w:rStyle w:val="EndnoteCharacters"/>
          <w:rStyle w:val="EndnoteAnchor"/>
          <w:rFonts w:cs="Times New Roman" w:ascii="Times New Roman" w:hAnsi="Times New Roman"/>
          <w:sz w:val="24"/>
          <w:szCs w:val="24"/>
        </w:rPr>
        <w:endnoteReference w:id="139"/>
      </w:r>
      <w:r>
        <w:rPr>
          <w:rFonts w:cs="Times New Roman" w:ascii="Times New Roman" w:hAnsi="Times New Roman"/>
          <w:sz w:val="24"/>
          <w:szCs w:val="24"/>
        </w:rPr>
        <w:t xml:space="preserve"> oraz wcześniejszej wizycie Gorbaczowa (4-5.06.1988), które potwierdziły pozycję premiera jako głównego człowieka Moskwy, mógł on rozstać się z Pozsgayem.</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Między styczniem a majem 1988 roku MDF zorganizowało w całym kraju, zwłaszcza na prowincji spotkania dyskusyjne;</w:t>
      </w:r>
      <w:r>
        <w:rPr>
          <w:rStyle w:val="EndnoteCharacters"/>
          <w:rStyle w:val="EndnoteAnchor"/>
          <w:rFonts w:cs="Times New Roman" w:ascii="Times New Roman" w:hAnsi="Times New Roman"/>
          <w:sz w:val="24"/>
          <w:szCs w:val="24"/>
        </w:rPr>
        <w:endnoteReference w:id="140"/>
      </w:r>
      <w:r>
        <w:rPr>
          <w:rFonts w:cs="Times New Roman" w:ascii="Times New Roman" w:hAnsi="Times New Roman"/>
          <w:sz w:val="24"/>
          <w:szCs w:val="24"/>
        </w:rPr>
        <w:t xml:space="preserve"> najważniejsze z nich odbyło się 30 stycznia w kinie Jurta w Budapeszcie na temat demokracji i parlamentaryzmu, policja nie interweniowała, natomiast partyjni organizatorzy otrzymali zakaz uczestnictwa w nim (Kir</w:t>
      </w:r>
      <w:r>
        <w:rPr>
          <w:rFonts w:cs="Times New Roman" w:ascii="Times New Roman" w:hAnsi="Times New Roman"/>
          <w:sz w:val="24"/>
          <w:szCs w:val="24"/>
          <w:lang w:val="hu-HU"/>
        </w:rPr>
        <w:t>ály był obecny ale tylko na korytarzu)</w:t>
      </w:r>
      <w:r>
        <w:rPr>
          <w:rFonts w:cs="Times New Roman" w:ascii="Times New Roman" w:hAnsi="Times New Roman"/>
          <w:sz w:val="24"/>
          <w:szCs w:val="24"/>
        </w:rPr>
        <w:t>. Na spotkaniu nie dopuszczono do głosu Sándora Rácza, w 1956 roku przewodniczącego Wielkiej Budapeszteńskiej Rady Robotniczej, co pokazuje granice przyjętej przez organizatorów opozycyjności.</w:t>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firstLine="567"/>
        <w:jc w:val="both"/>
        <w:rPr/>
      </w:pPr>
      <w:r>
        <w:rPr>
          <w:rFonts w:cs="Times New Roman" w:ascii="Times New Roman" w:hAnsi="Times New Roman"/>
          <w:sz w:val="24"/>
          <w:szCs w:val="24"/>
        </w:rPr>
        <w:t>500 uczestników zebrania wydało oświadczenie w którym stwierdzili, iż „istnieje potrzeba powstania jawnie działającego, demokratycznie wybranego i odpowiedzialnego jedynie przed wyborcami parlamentu”, co oczywiście nie mówi nic o ordynacji, ani o podmiotach uprawnionych do wzięcia udziału w wyborach. Nowa konstytucja powinna „wyjaśnić publiczno-prawne stosunki między państwem i partiami; wymienić osobiste i polityczne prawa obywateli i ich gwarancje; ustanowić Trybunał Konstytucyjny”. Domagano się demokratyzacji prac parlamentu, w tym przyznania posłom prawa do tworzenia klubów parlamentarnych i głosowania votum nieufności do rządu i ministrów. Program ten nie wychodził zatem poza propozycje Kulcs</w:t>
      </w:r>
      <w:r>
        <w:rPr>
          <w:rFonts w:cs="Times New Roman" w:ascii="Times New Roman" w:hAnsi="Times New Roman"/>
          <w:sz w:val="24"/>
          <w:szCs w:val="24"/>
          <w:lang w:val="hu-HU"/>
        </w:rPr>
        <w:t>á</w:t>
      </w:r>
      <w:r>
        <w:rPr>
          <w:rFonts w:cs="Times New Roman" w:ascii="Times New Roman" w:hAnsi="Times New Roman"/>
          <w:sz w:val="24"/>
          <w:szCs w:val="24"/>
        </w:rPr>
        <w:t>ra.</w:t>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Większość uczestników MDF, w tym pisarze węgierskiego kierunku populistycznego, odwoływali się do wartości narodowych i łatwo znajdowali wspólny język z komunistami, gdy trzeba było protestować przeciwko uciskowi Węgrów nie na Węgrzech ale w Rumunii, w polityce krajowej ograniczali się natomiast często do postulatu odrodzenia moralnego. 2 marca 1988 roku 700 osób wzięło udział w spotkaniu MDF w kinie Jurta na temat sytuacji Węgrów w Siedmiogrodzie. Csurka (TW) podkreślił, iż kryzys narodu jest ważniejszy od kryzysu socjalizmu, natomiast partia zajmuje się tylko tym drugim. Według populistów kryzys społeczeństwa na Węgrzech miał wynikać z sytuacji tej mniejszości w Rumunii. Populiści byli wiec partnerem mniej kłopotliwym i pożyteczniejszym z punktu widzenia partii.</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lang w:val="hu-HU"/>
        </w:rPr>
        <w:t>Zdaniem Árpád Szécsiego</w:t>
      </w:r>
      <w:r>
        <w:rPr>
          <w:rStyle w:val="EndnoteCharacters"/>
          <w:rStyle w:val="EndnoteAnchor"/>
          <w:rFonts w:cs="Times New Roman" w:ascii="Times New Roman" w:hAnsi="Times New Roman"/>
          <w:sz w:val="24"/>
          <w:szCs w:val="24"/>
          <w:lang w:val="hu-HU"/>
        </w:rPr>
        <w:endnoteReference w:id="141"/>
      </w:r>
      <w:r>
        <w:rPr>
          <w:rFonts w:cs="Times New Roman" w:ascii="Times New Roman" w:hAnsi="Times New Roman"/>
          <w:sz w:val="24"/>
          <w:szCs w:val="24"/>
          <w:lang w:val="hu-HU"/>
        </w:rPr>
        <w:t xml:space="preserve"> </w:t>
      </w:r>
      <w:r>
        <w:rPr>
          <w:rFonts w:cs="Times New Roman" w:ascii="Times New Roman" w:hAnsi="Times New Roman"/>
          <w:sz w:val="24"/>
          <w:szCs w:val="24"/>
        </w:rPr>
        <w:t>ludowcy wykorzystywali kontakty osobiste z Mátyásem Szűrösem, Csabą Tabajdim i Imre Szokaiem by wywierać nieformalny nacisk na oficjalną politykę zagraniczną. W kwietniu komitet ekspertów kierowany przez Rudolfa Joó przygotował obszerny raport o sytuacji Węgrów w Rumunii.</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Mátyás Szűrös ukończył studia w Moskwie (1959) oraz Akademią Wojskową w Budapeszcie uzyskując stopień majora (1973), był ambasadorem w Moskwie (1978-1982), a następnie kierownikiem Wydziału Zagranicznego KC (1982-1983) i sekretarzem KC ds. polityki zagranicznej (1983-1989).  Csaba Tabajdi już w wieku 22 lat został referentem w MSZ (1974-1975), następnie attaché kulturalnym w Moskwie (1975-1981), co oznacza, iż musiał mieć poparcie możnych protektorów. W 1978 r. wstąpią do partii. Po powrocie pracował w MSZ jako prelegent (1981-1982), a w roku 1983 został analitykiem w Wydziale Zagranicznym KC, by awansować na kierownika sekcji (1986-1987) i zastępcę kierownika tego Wydziału (1987-1989). Tabajdi był związany z Pozsgayem, skoro ten mu na tyle ufał by zabrać z sobą na spotkanie z Jakowlewem (patrz dalej). Imre Szokai (ur. 1950), pracownik departamentu krajów bałkańskich MSZ (1974-1975), attaché w Tiranie (1975-1976), pracownik sekcji w MSZ zajmującej się stosunkami wielostronnymi z państwami Układu Warszawskiego i mniejszościami węgierskimi (1976-1981), wysłany do Jugosławii (1981-1984), następnie przeszedł do Wydziału Zagranicznego KC, gdzie zajmował się Jugosławią, Rumunią i Albanią (1985-1988) i został mianowany zastępcą szefa Wydziału Zagranicznego KC (1988-1989), w 1990 roku został wiceministrem spraw zagranicznych, wnależał do kręgu przyjaciół Gyuli Horna i od 1988 roku był współpracownikiem Tabajdiego, z którym razem napisał artykuł o polityce partii wobec mniejszości węgierskiej w krajach sąsiedzkich.</w:t>
      </w:r>
      <w:r>
        <w:rPr>
          <w:rStyle w:val="EndnoteCharacters"/>
          <w:rStyle w:val="EndnoteAnchor"/>
          <w:rFonts w:cs="Times New Roman" w:ascii="Times New Roman" w:hAnsi="Times New Roman"/>
          <w:sz w:val="24"/>
          <w:szCs w:val="24"/>
        </w:rPr>
        <w:endnoteReference w:id="142"/>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Szűrös i Tabajdi musieli więc mieć powiązania z Centralą w Moskwie i to raczej oni posługiwali się populistami realizując politykę władz, niż na odwrót.</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
        <w:ind w:right="203" w:hanging="0"/>
        <w:jc w:val="both"/>
        <w:rPr/>
      </w:pPr>
      <w:r>
        <w:rPr>
          <w:rFonts w:cs="Times New Roman" w:ascii="Times New Roman" w:hAnsi="Times New Roman"/>
          <w:sz w:val="24"/>
          <w:szCs w:val="24"/>
        </w:rPr>
        <w:t>Szczytowym momentem współpracy populistów z Gr</w:t>
      </w:r>
      <w:r>
        <w:rPr>
          <w:rFonts w:cs="Times New Roman" w:ascii="Times New Roman" w:hAnsi="Times New Roman"/>
          <w:sz w:val="24"/>
          <w:szCs w:val="24"/>
          <w:lang w:val="hu-HU"/>
        </w:rPr>
        <w:t xml:space="preserve">ószem było zorganizowanie </w:t>
      </w:r>
      <w:r>
        <w:rPr>
          <w:rFonts w:cs="Times New Roman" w:ascii="Times New Roman" w:hAnsi="Times New Roman"/>
          <w:sz w:val="24"/>
          <w:szCs w:val="24"/>
        </w:rPr>
        <w:t xml:space="preserve">27 czerwca 1988 roku przez MDF i Towarzystwo Endre Bajcsy-Zsilinszkiego z pomocą policji 60 tysięcznej demonstracji przeciwko prześladowaniu Węgrów w Siedmiogrodzie (chodziło o tzw. systematyzację wsi), </w:t>
      </w:r>
      <w:r>
        <w:rPr>
          <w:rStyle w:val="EndnoteCharacters"/>
          <w:rStyle w:val="EndnoteAnchor"/>
          <w:rFonts w:cs="Times New Roman" w:ascii="Times New Roman" w:hAnsi="Times New Roman"/>
          <w:sz w:val="24"/>
          <w:szCs w:val="24"/>
        </w:rPr>
        <w:endnoteReference w:id="143"/>
      </w:r>
      <w:r>
        <w:rPr>
          <w:rFonts w:cs="Times New Roman" w:ascii="Times New Roman" w:hAnsi="Times New Roman"/>
          <w:sz w:val="24"/>
          <w:szCs w:val="24"/>
        </w:rPr>
        <w:t xml:space="preserve"> podczas gdy 16 czerwca w czasie demonstracji w 30 rocznicę stracenia Nagya policja brutalnie interweniowała. 14 czerwca Politbiuro zadecydowało, że w wypadku nadania obchodom charakteru politycznego policja będzie interweniowała. Stowarzyszenie Endre Baiscy-Zsilinszkiego i MDF były dobrze powiązane z biurem Fejtiego.</w:t>
      </w:r>
      <w:r>
        <w:rPr>
          <w:rStyle w:val="EndnoteCharacters"/>
          <w:rStyle w:val="EndnoteAnchor"/>
          <w:rFonts w:cs="Times New Roman" w:ascii="Times New Roman" w:hAnsi="Times New Roman"/>
          <w:sz w:val="24"/>
          <w:szCs w:val="24"/>
        </w:rPr>
        <w:endnoteReference w:id="144"/>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Wśród znaczących spotkań na prowincji należy wymienić poświęcone problemom komitatu w Miszkolcu i samorządom w Kiskunmajsa (5 marca). Ostatnie spotkanie w kinie Jurta w stolicy zorganizowane razem z Klubem „Jawność”, odbyło się 15 maja. Głos zabierali wówczas również przedstawiciele opozycji liberalnej: Kis, Haraszti, T. G. Miklos; kontakty między obu skrzydłami opozycji istniały więc, choć stosunki było coraz bardziej napięt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Latem nieformalna grupa kierownicza MDF złożona z: </w:t>
      </w:r>
      <w:r>
        <w:rPr>
          <w:rFonts w:cs="Times New Roman" w:ascii="Times New Roman" w:hAnsi="Times New Roman"/>
          <w:sz w:val="24"/>
          <w:szCs w:val="24"/>
          <w:lang w:val="hu-HU"/>
        </w:rPr>
        <w:t xml:space="preserve">Zoltán Biró, Dénesa Csengey, Sándora Csoóriego, Istvána Csurki, Gyuli Feketego, Lajosa Füra, Csaby Gy. Kissa, Rudolfa Joó i Sándora Lezsáka oceniła, że nadszedł czas by Forum przybrało formę bardziej zorganizowaną (myślano o szerszym ruchu społecznym) i podjął zdecydowaną rolę polityczną. Dlatego </w:t>
      </w:r>
      <w:r>
        <w:rPr>
          <w:rFonts w:cs="Times New Roman" w:ascii="Times New Roman" w:hAnsi="Times New Roman"/>
          <w:sz w:val="24"/>
          <w:szCs w:val="24"/>
        </w:rPr>
        <w:t xml:space="preserve">3 września 1988 zorganizowano drugie spotkanie w Lakitelek, na którym 364 uczestników zdecydowało, że MDF będzie ruchem politycznym, przyjęło dokument założycielski, statut i wybrało pierwsze prezydium, de facto w ustalonym już składzie: </w:t>
      </w:r>
      <w:r>
        <w:rPr>
          <w:rFonts w:cs="Times New Roman" w:ascii="Times New Roman" w:hAnsi="Times New Roman"/>
          <w:sz w:val="24"/>
          <w:szCs w:val="24"/>
          <w:lang w:val="hu-HU"/>
        </w:rPr>
        <w:t>Biró</w:t>
      </w:r>
      <w:r>
        <w:rPr>
          <w:rFonts w:cs="Times New Roman" w:ascii="Times New Roman" w:hAnsi="Times New Roman"/>
          <w:sz w:val="24"/>
          <w:szCs w:val="24"/>
        </w:rPr>
        <w:t xml:space="preserve">, Csengey, </w:t>
      </w:r>
      <w:r>
        <w:rPr>
          <w:rFonts w:cs="Times New Roman" w:ascii="Times New Roman" w:hAnsi="Times New Roman"/>
          <w:sz w:val="24"/>
          <w:szCs w:val="24"/>
          <w:lang w:val="hu-HU"/>
        </w:rPr>
        <w:t>Csoóri</w:t>
      </w:r>
      <w:r>
        <w:rPr>
          <w:rFonts w:cs="Times New Roman" w:ascii="Times New Roman" w:hAnsi="Times New Roman"/>
          <w:sz w:val="24"/>
          <w:szCs w:val="24"/>
        </w:rPr>
        <w:t xml:space="preserve">, Csurka, Fekete, </w:t>
      </w:r>
      <w:r>
        <w:rPr>
          <w:rFonts w:cs="Times New Roman" w:ascii="Times New Roman" w:hAnsi="Times New Roman"/>
          <w:sz w:val="24"/>
          <w:szCs w:val="24"/>
          <w:lang w:val="hu-HU"/>
        </w:rPr>
        <w:t xml:space="preserve">Für, </w:t>
      </w:r>
      <w:r>
        <w:rPr>
          <w:rFonts w:cs="Times New Roman" w:ascii="Times New Roman" w:hAnsi="Times New Roman"/>
          <w:sz w:val="24"/>
          <w:szCs w:val="24"/>
        </w:rPr>
        <w:t xml:space="preserve">Kiss, </w:t>
      </w:r>
      <w:r>
        <w:rPr>
          <w:rFonts w:cs="Times New Roman" w:ascii="Times New Roman" w:hAnsi="Times New Roman"/>
          <w:sz w:val="24"/>
          <w:szCs w:val="24"/>
          <w:lang w:val="hu-HU"/>
        </w:rPr>
        <w:t>Joó</w:t>
      </w:r>
      <w:r>
        <w:rPr>
          <w:rFonts w:cs="Times New Roman" w:ascii="Times New Roman" w:hAnsi="Times New Roman"/>
          <w:sz w:val="24"/>
          <w:szCs w:val="24"/>
        </w:rPr>
        <w:t xml:space="preserve"> i </w:t>
      </w:r>
      <w:r>
        <w:rPr>
          <w:rFonts w:cs="Times New Roman" w:ascii="Times New Roman" w:hAnsi="Times New Roman"/>
          <w:sz w:val="24"/>
          <w:szCs w:val="24"/>
          <w:lang w:val="hu-HU"/>
        </w:rPr>
        <w:t xml:space="preserve">Lezsák. Podkreślono, iż MDF </w:t>
      </w:r>
      <w:r>
        <w:rPr>
          <w:rFonts w:cs="Times New Roman" w:ascii="Times New Roman" w:hAnsi="Times New Roman"/>
          <w:sz w:val="24"/>
          <w:szCs w:val="24"/>
        </w:rPr>
        <w:t>będzie respektowało konstytucję; mówiono o systemie wielopartyjnym bez definiowania go i zakładano, iż  gospodarka ma być „socjalizowana”. MDF uznał za ważne stworzenie ustroju wielopartyjnego ale w obecnych okolicznościach nie chciał organizować się w partię. Stwierdzono też, że Forum nie jest ani partią rządową, ani opozycyjną. Prasa i radio szeroko donosiły o drugim Lakitelek, co świadczy, iż Forum miało poparcie pomajowego kierownictwa. Rzecznik rządu ujawnił, iż władze zachęciły do utworzenia Forum, zapewniając, iż będzie to zgodne z obowiązującym prawem, natomiast Berecz zapewnił, że nawiązano już kontakt z MDF,</w:t>
      </w:r>
      <w:r>
        <w:rPr>
          <w:rStyle w:val="EndnoteCharacters"/>
          <w:rStyle w:val="EndnoteAnchor"/>
          <w:rFonts w:cs="Times New Roman" w:ascii="Times New Roman" w:hAnsi="Times New Roman"/>
          <w:sz w:val="24"/>
          <w:szCs w:val="24"/>
        </w:rPr>
        <w:endnoteReference w:id="145"/>
      </w:r>
      <w:r>
        <w:rPr>
          <w:rFonts w:cs="Times New Roman" w:ascii="Times New Roman" w:hAnsi="Times New Roman"/>
          <w:sz w:val="24"/>
          <w:szCs w:val="24"/>
        </w:rPr>
        <w:t xml:space="preserve"> co jak widzieliśmy o tyle było nieścisłe, że działacze Forum mieli bezpośredni dostęp do biura premiera już od roku. Właśnie we wrześniu 1988 roku zakończyła się współpraca między Gr</w:t>
      </w:r>
      <w:r>
        <w:rPr>
          <w:rFonts w:cs="Times New Roman" w:ascii="Times New Roman" w:hAnsi="Times New Roman"/>
          <w:sz w:val="24"/>
          <w:szCs w:val="24"/>
          <w:lang w:val="hu-HU"/>
        </w:rPr>
        <w:t>ószem</w:t>
      </w:r>
      <w:r>
        <w:rPr>
          <w:rFonts w:cs="Times New Roman" w:ascii="Times New Roman" w:hAnsi="Times New Roman"/>
          <w:sz w:val="24"/>
          <w:szCs w:val="24"/>
        </w:rPr>
        <w:t xml:space="preserve"> i MDF z powodu błędu premiera, który na zaproszenie Ceau</w:t>
      </w:r>
      <w:r>
        <w:rPr>
          <w:rFonts w:cs="Times New Roman" w:ascii="Times New Roman" w:hAnsi="Times New Roman"/>
          <w:sz w:val="24"/>
          <w:szCs w:val="24"/>
          <w:lang w:val="ro-RO"/>
        </w:rPr>
        <w:t>şescu</w:t>
      </w:r>
      <w:r>
        <w:rPr>
          <w:rFonts w:cs="Times New Roman" w:ascii="Times New Roman" w:hAnsi="Times New Roman"/>
          <w:sz w:val="24"/>
          <w:szCs w:val="24"/>
        </w:rPr>
        <w:t xml:space="preserve"> złożył w końcu sierpnia 1988 roku wizytę w Arad w Siedmiogrodzie i nie upomniał się o prawa Węgrów. MDF zerwało wówczas z premierem i Acz</w:t>
      </w:r>
      <w:r>
        <w:rPr>
          <w:rFonts w:cs="Times New Roman" w:ascii="Times New Roman" w:hAnsi="Times New Roman"/>
          <w:sz w:val="24"/>
          <w:szCs w:val="24"/>
          <w:lang w:val="hu-HU"/>
        </w:rPr>
        <w:t>é</w:t>
      </w:r>
      <w:r>
        <w:rPr>
          <w:rFonts w:cs="Times New Roman" w:ascii="Times New Roman" w:hAnsi="Times New Roman"/>
          <w:sz w:val="24"/>
          <w:szCs w:val="24"/>
        </w:rPr>
        <w:t>lem, jego pośrednikiem w kontaktach z populistami, by przejść do Pozsgaya,</w:t>
      </w:r>
      <w:r>
        <w:rPr>
          <w:rStyle w:val="EndnoteCharacters"/>
          <w:rStyle w:val="EndnoteAnchor"/>
          <w:rFonts w:cs="Times New Roman" w:ascii="Times New Roman" w:hAnsi="Times New Roman"/>
          <w:sz w:val="24"/>
          <w:szCs w:val="24"/>
        </w:rPr>
        <w:endnoteReference w:id="146"/>
      </w:r>
      <w:r>
        <w:rPr>
          <w:rFonts w:cs="Times New Roman" w:ascii="Times New Roman" w:hAnsi="Times New Roman"/>
          <w:sz w:val="24"/>
          <w:szCs w:val="24"/>
        </w:rPr>
        <w:t xml:space="preserve"> który zaczął wówczas tworzyć drugie, konkurencyjne wobec ekipy Gr</w:t>
      </w:r>
      <w:r>
        <w:rPr>
          <w:rFonts w:cs="Times New Roman" w:ascii="Times New Roman" w:hAnsi="Times New Roman"/>
          <w:sz w:val="24"/>
          <w:szCs w:val="24"/>
          <w:lang w:val="hu-HU"/>
        </w:rPr>
        <w:t>ósza, centrum władzy.</w:t>
      </w:r>
      <w:r>
        <w:rPr>
          <w:rStyle w:val="EndnoteCharacters"/>
          <w:rStyle w:val="EndnoteAnchor"/>
          <w:rFonts w:cs="Times New Roman" w:ascii="Times New Roman" w:hAnsi="Times New Roman"/>
          <w:sz w:val="24"/>
          <w:szCs w:val="24"/>
          <w:lang w:val="hu-HU"/>
        </w:rPr>
        <w:endnoteReference w:id="147"/>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MDF kontynuował spotkania na prowincji: 10 września w Esztergom dyskutowano o ochronie środowiska naturalnego, 1 października w Szegedzie o polityce natalnej i 11 listopada w Kiskunmajsa o rolnictwie. W  październiku 1988 MDF liczył już 6 tys. członków. 2 listopada ukazał się legalny organ MDF – miesięcznik „Hitel” (”Wiarygodność”), którego wydawcami zostali </w:t>
      </w:r>
      <w:r>
        <w:rPr>
          <w:rFonts w:cs="Times New Roman" w:ascii="Times New Roman" w:hAnsi="Times New Roman"/>
          <w:sz w:val="24"/>
          <w:szCs w:val="24"/>
          <w:lang w:val="hu-HU"/>
        </w:rPr>
        <w:t>Biró i Csoóri</w:t>
      </w:r>
      <w:r>
        <w:rPr>
          <w:rFonts w:cs="Times New Roman" w:ascii="Times New Roman" w:hAnsi="Times New Roman"/>
          <w:sz w:val="24"/>
          <w:szCs w:val="24"/>
        </w:rPr>
        <w:t>. Jednocześnie w październikowym numerze teoretycznego organu partii komunistycznej „Tarsadalmi Szekle” opublikowano artykuł Bir</w:t>
      </w:r>
      <w:r>
        <w:rPr>
          <w:rFonts w:cs="Times New Roman" w:ascii="Times New Roman" w:hAnsi="Times New Roman"/>
          <w:sz w:val="24"/>
          <w:szCs w:val="24"/>
          <w:lang w:val="hu-HU"/>
        </w:rPr>
        <w:t>ó na temat</w:t>
      </w:r>
      <w:r>
        <w:rPr>
          <w:rFonts w:cs="Times New Roman" w:ascii="Times New Roman" w:hAnsi="Times New Roman"/>
          <w:sz w:val="24"/>
          <w:szCs w:val="24"/>
        </w:rPr>
        <w:t xml:space="preserve"> historii MDF i jego programu. Mimo więc zerwania z Gr</w:t>
      </w:r>
      <w:r>
        <w:rPr>
          <w:rFonts w:cs="Times New Roman" w:ascii="Times New Roman" w:hAnsi="Times New Roman"/>
          <w:sz w:val="24"/>
          <w:szCs w:val="24"/>
          <w:lang w:val="hu-HU"/>
        </w:rPr>
        <w:t xml:space="preserve">ószem Forum nadal pozostawało głównym, choć już nie jedynym, interlokutorem władz. </w:t>
      </w:r>
    </w:p>
    <w:p>
      <w:pPr>
        <w:pStyle w:val="Normal"/>
        <w:ind w:right="20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Kiedy w grudniu 1987 roku części pracowników akademickich groziło zwolnienie, grupa historyków wymyśliła by założyć apolityczny i tolerowany przez władze związek zawodowy. 19 lutego 1988 w Klubie Rakpart powstał Komitet Koordynacyjny w składzie: reprezentanci oficjalnych związków zawodowych, osoby usunięte z posad państwowych, członkowie partii na co dzień utrzymujący kontakty z władzą, przedstawiciele opozycji demokratycznej. 26 lutego 1988 na pierwszym spotkaniu Komitetu w prywatnym mieszkaniu, zdecydowano, że do finansowania działalności będzie on wykorzystywać istniejącą strukturę związkową, działania będą legalne, a zebrania odbywać się tylko w zakładach pracy, a zatem bez pomocy władz (finanse) realizacja tych postanowień byłaby niemożliwa. W zebraniach uczestniczyli pracownicy bezpieki i oficjalni przedstawiciele władzy. Partyjni członkowie Komitetu często przynosili wiadomości z kręgów władzy, wiedzieli, że w maju nastąpią zmiany w Politbiurze i linii partii. W zamian za umiarkowanie uzyskano zapewnienie legalności, wiceprzewodnicząca Krajowa Rada Związków Zawodowych (</w:t>
      </w:r>
      <w:r>
        <w:rPr>
          <w:rFonts w:cs="Times New Roman" w:ascii="Times New Roman" w:hAnsi="Times New Roman"/>
          <w:color w:val="000000"/>
          <w:sz w:val="24"/>
          <w:szCs w:val="24"/>
        </w:rPr>
        <w:t xml:space="preserve">Szakszervezetek </w:t>
      </w:r>
      <w:r>
        <w:rPr>
          <w:rFonts w:cs="Times New Roman" w:ascii="Times New Roman" w:hAnsi="Times New Roman"/>
          <w:sz w:val="24"/>
          <w:szCs w:val="24"/>
        </w:rPr>
        <w:t>O</w:t>
      </w:r>
      <w:r>
        <w:rPr>
          <w:rFonts w:cs="Times New Roman" w:ascii="Times New Roman" w:hAnsi="Times New Roman"/>
          <w:sz w:val="24"/>
          <w:szCs w:val="24"/>
          <w:lang w:val="hu-HU"/>
        </w:rPr>
        <w:t xml:space="preserve">rszágos </w:t>
      </w:r>
      <w:r>
        <w:rPr>
          <w:rFonts w:cs="Times New Roman" w:ascii="Times New Roman" w:hAnsi="Times New Roman"/>
          <w:sz w:val="24"/>
          <w:szCs w:val="24"/>
        </w:rPr>
        <w:t>Tanácsa) zaprosiła przedstawicieli Komitetu na spotkanie proponując współpracę. Władze dokładnie wiedziały co działo się w Komitecie.</w:t>
      </w:r>
      <w:r>
        <w:rPr>
          <w:rStyle w:val="EndnoteCharacters"/>
          <w:rStyle w:val="EndnoteAnchor"/>
          <w:rFonts w:cs="Times New Roman" w:ascii="Times New Roman" w:hAnsi="Times New Roman"/>
          <w:sz w:val="24"/>
          <w:szCs w:val="24"/>
        </w:rPr>
        <w:endnoteReference w:id="148"/>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8 kwietnia Komitet Koordynacyjny podjął decyzję o powołaniu Demokratycznego Związku Pracowników Nauki (</w:t>
      </w:r>
      <w:r>
        <w:rPr>
          <w:rFonts w:cs="Times New Roman" w:ascii="Times New Roman" w:hAnsi="Times New Roman"/>
          <w:color w:val="000000"/>
          <w:sz w:val="24"/>
          <w:szCs w:val="24"/>
        </w:rPr>
        <w:t xml:space="preserve">Tudományos Dolgozók Demokratikus Szakszervezete - TDDSZ), który ostatecznie </w:t>
      </w:r>
      <w:r>
        <w:rPr>
          <w:rFonts w:cs="Times New Roman" w:ascii="Times New Roman" w:hAnsi="Times New Roman"/>
          <w:sz w:val="24"/>
          <w:szCs w:val="24"/>
        </w:rPr>
        <w:t xml:space="preserve">ukonstytuował się 14 maja 1988; </w:t>
      </w:r>
      <w:r>
        <w:rPr>
          <w:rFonts w:cs="Times New Roman" w:ascii="Times New Roman" w:hAnsi="Times New Roman"/>
          <w:color w:val="000000"/>
          <w:sz w:val="24"/>
          <w:szCs w:val="24"/>
        </w:rPr>
        <w:t>jego</w:t>
      </w:r>
      <w:r>
        <w:rPr>
          <w:rFonts w:cs="Times New Roman" w:ascii="Times New Roman" w:hAnsi="Times New Roman"/>
          <w:sz w:val="24"/>
          <w:szCs w:val="24"/>
        </w:rPr>
        <w:t xml:space="preserve"> przewodniczącym został Pál Forgács (ur. 1923), w ruchu związkowym od 1941 roku, w 1950 r. usunięty na boczny tor, od 1958 roku pracownik międzynarodowego aparatu </w:t>
      </w:r>
      <w:r>
        <w:rPr>
          <w:rFonts w:cs="Times New Roman" w:ascii="Times New Roman" w:hAnsi="Times New Roman"/>
          <w:caps/>
          <w:sz w:val="24"/>
          <w:szCs w:val="24"/>
        </w:rPr>
        <w:t>ś</w:t>
      </w:r>
      <w:r>
        <w:rPr>
          <w:rFonts w:cs="Times New Roman" w:ascii="Times New Roman" w:hAnsi="Times New Roman"/>
          <w:sz w:val="24"/>
          <w:szCs w:val="24"/>
        </w:rPr>
        <w:t xml:space="preserve">wiatowej Federacji Związków Zawodowych w Pradze, sekretarz generalny </w:t>
      </w:r>
      <w:r>
        <w:rPr>
          <w:rFonts w:cs="Times New Roman" w:ascii="Times New Roman" w:hAnsi="Times New Roman"/>
          <w:caps/>
          <w:sz w:val="24"/>
          <w:szCs w:val="24"/>
        </w:rPr>
        <w:t>śfzz</w:t>
      </w:r>
      <w:r>
        <w:rPr>
          <w:rFonts w:cs="Times New Roman" w:ascii="Times New Roman" w:hAnsi="Times New Roman"/>
          <w:sz w:val="24"/>
          <w:szCs w:val="24"/>
        </w:rPr>
        <w:t xml:space="preserve"> Przemysłu Chemicznego, następnie działacz komunistycznych związków zawodowych szczebla krajowego, jeden z założycieli Fundacji Sorosa. W skład Komitetu Założycielskiego weszli: </w:t>
      </w:r>
      <w:r>
        <w:rPr>
          <w:rFonts w:cs="Times New Roman" w:ascii="Times New Roman" w:hAnsi="Times New Roman"/>
          <w:sz w:val="24"/>
          <w:szCs w:val="24"/>
          <w:lang w:val="hu-HU"/>
        </w:rPr>
        <w:t>Mihály Csáki, János Dávid, György Kerekes, Pál Léderer, Csaba Öry, p</w:t>
      </w:r>
      <w:r>
        <w:rPr>
          <w:rFonts w:cs="Times New Roman" w:ascii="Times New Roman" w:hAnsi="Times New Roman"/>
          <w:sz w:val="24"/>
          <w:szCs w:val="24"/>
        </w:rPr>
        <w:t>racownik Instytutu Socjologii WAN (1982-1988) został rzecznikiem TDDSZ, Vera P</w:t>
      </w:r>
      <w:r>
        <w:rPr>
          <w:rFonts w:cs="Times New Roman" w:ascii="Times New Roman" w:hAnsi="Times New Roman"/>
          <w:sz w:val="24"/>
          <w:szCs w:val="24"/>
          <w:lang w:val="hu-HU"/>
        </w:rPr>
        <w:t>éc</w:t>
      </w:r>
      <w:r>
        <w:rPr>
          <w:rFonts w:cs="Times New Roman" w:ascii="Times New Roman" w:hAnsi="Times New Roman"/>
          <w:sz w:val="24"/>
          <w:szCs w:val="24"/>
        </w:rPr>
        <w:t>si, Julia Szalai, i Tibor Szécsényi. W statucie TDDSZ zawarto zamiar nawiązania stosunków z SZOT i do rozmów doszło 16 września 1988 r.</w:t>
      </w:r>
    </w:p>
    <w:p>
      <w:pPr>
        <w:pStyle w:val="Normal"/>
        <w:ind w:right="20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hanging="0"/>
        <w:jc w:val="both"/>
        <w:rPr/>
      </w:pPr>
      <w:r>
        <w:rPr>
          <w:rFonts w:cs="Times New Roman" w:ascii="Times New Roman" w:hAnsi="Times New Roman"/>
          <w:sz w:val="24"/>
          <w:szCs w:val="24"/>
        </w:rPr>
        <w:t>Marcowe manifestacje patriotyczne w 1988 roku dały początek nowej organizacji młodzieżowej: 30 marca studenci i uczniowie, którzy żądali wówczas wycofania wojsk sowieckich z Węgier, utworzyli Związek Młodych Demokratów - Fiatal Demokraták Szövetsége (FIDESZ). Związek założyło 37 uczniów i studentów w wieku 16-35 lat ze stołecznego Szakkoll</w:t>
      </w:r>
      <w:r>
        <w:rPr>
          <w:rFonts w:cs="Times New Roman" w:ascii="Times New Roman" w:hAnsi="Times New Roman"/>
          <w:sz w:val="24"/>
          <w:szCs w:val="24"/>
          <w:lang w:val="hu-HU"/>
        </w:rPr>
        <w:t>é</w:t>
      </w:r>
      <w:r>
        <w:rPr>
          <w:rFonts w:cs="Times New Roman" w:ascii="Times New Roman" w:hAnsi="Times New Roman"/>
          <w:sz w:val="24"/>
          <w:szCs w:val="24"/>
        </w:rPr>
        <w:t>gium im. Istna Bib</w:t>
      </w:r>
      <w:r>
        <w:rPr>
          <w:rFonts w:cs="Times New Roman" w:ascii="Times New Roman" w:hAnsi="Times New Roman"/>
          <w:sz w:val="24"/>
          <w:szCs w:val="24"/>
          <w:lang w:val="hu-HU"/>
        </w:rPr>
        <w:t>ó</w:t>
      </w:r>
      <w:r>
        <w:rPr>
          <w:rStyle w:val="EndnoteCharacters"/>
          <w:rStyle w:val="EndnoteAnchor"/>
          <w:rFonts w:cs="Times New Roman" w:ascii="Times New Roman" w:hAnsi="Times New Roman"/>
          <w:sz w:val="24"/>
          <w:szCs w:val="24"/>
          <w:lang w:val="hu-HU"/>
        </w:rPr>
        <w:endnoteReference w:id="149"/>
      </w:r>
      <w:r>
        <w:rPr>
          <w:rFonts w:cs="Times New Roman" w:ascii="Times New Roman" w:hAnsi="Times New Roman"/>
          <w:sz w:val="24"/>
          <w:szCs w:val="24"/>
        </w:rPr>
        <w:t xml:space="preserve"> (Iván Csaba, László Kövér, Ándrás Rács), z Dunaváros (Miklós Ándrássy) i Szolnok (Viktor Orbán). Na zebraniu założycielskim FIDESZU na Politechnice obecni byli przedstawiciele KC KISZ, KC MSZMP i komitetu stołecznej organizacji partyjnej. 14 maja na zebraniu w kinie Jurta przyjęto dokument programowy; Związek był otwarty dla członków partii komunistycznej i zaznaczono, że nie będzie unikał współpracy z Komunistycznym Związkiem Młodzieży (Kommunista Ifjúsági Szövetség - KISZ) oraz że będzie działać zgodnie z konstytucją. W Programie zakładano, że „różne interesy będą swobodnie wyrażane i otrzymają swoją reprezentację polityczną”, trzy sektory gospodarcze i zdemilitaryzowanie Europy Środkowej. Celem FIDESZ było stworzenie nowej, niezależnej organizacji młodzieżowej. W tym okresie działacze FIDESZ wzięli udział w utworzeniu Sieci Wolnych Inicjatyw, a następnie Związek współpracował blisko z SZDSZ.</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Antykomunistyczne stanowisko FIDESZ przedstawiał jeden z jego przywódców, student prawa z Szolnok Viktor Orban. Związek domagał się wycofania wojsk sowieckich i likwidacji kontroli partii komunistycznej nad ministerstwem spraw wewnętrznych. Opinia o radykalizmie Związku wynikała dla postronnych obserwatorów z jego żądania wycofania wojsk sowieckich, ale w grudniu 1988 r. sam Gorbaczow zapowiedział </w:t>
      </w:r>
      <w:r>
        <w:rPr>
          <w:rFonts w:cs="Times New Roman" w:ascii="Times New Roman" w:hAnsi="Times New Roman"/>
          <w:sz w:val="24"/>
        </w:rPr>
        <w:t>ewakuację 50  tys. żołnierzy i 4 tys. cywilów spośród 62 tys. korpusu (miała się ona rozpocząć 25 kwietnia 1989 i zakończyć do maja 1990 r.).</w:t>
      </w:r>
      <w:r>
        <w:rPr>
          <w:rStyle w:val="EndnoteCharacters"/>
          <w:rStyle w:val="EndnoteAnchor"/>
          <w:rFonts w:cs="Times New Roman" w:ascii="Times New Roman" w:hAnsi="Times New Roman"/>
          <w:sz w:val="24"/>
        </w:rPr>
        <w:endnoteReference w:id="150"/>
      </w:r>
      <w:r>
        <w:rPr>
          <w:rFonts w:cs="Times New Roman" w:ascii="Times New Roman" w:hAnsi="Times New Roman"/>
          <w:sz w:val="24"/>
          <w:szCs w:val="24"/>
        </w:rPr>
        <w:t xml:space="preserve"> </w:t>
      </w:r>
      <w:r>
        <w:rPr>
          <w:rFonts w:cs="Times New Roman" w:ascii="Times New Roman" w:hAnsi="Times New Roman"/>
          <w:color w:val="000000"/>
          <w:sz w:val="24"/>
          <w:szCs w:val="24"/>
        </w:rPr>
        <w:t>12 września delegacja FIDESZ rozmawiała z Pozsgayem, po czym oświadczył on, żeby Związek w sprawie 1956 r i Nagya tj. w kwestii stosunków sojuszniczych Węgier, był bardziej umiarkowany w stosunku do władz,  natomiast sekretarz Luk</w:t>
      </w:r>
      <w:r>
        <w:rPr>
          <w:rFonts w:cs="Times New Roman" w:ascii="Times New Roman" w:hAnsi="Times New Roman"/>
          <w:sz w:val="24"/>
          <w:szCs w:val="24"/>
        </w:rPr>
        <w:t>á</w:t>
      </w:r>
      <w:r>
        <w:rPr>
          <w:rFonts w:cs="Times New Roman" w:ascii="Times New Roman" w:hAnsi="Times New Roman"/>
          <w:color w:val="000000"/>
          <w:sz w:val="24"/>
          <w:szCs w:val="24"/>
        </w:rPr>
        <w:t>cs na określił FIDESZ jako organizację skrajną (27.09.1988).</w:t>
      </w:r>
      <w:r>
        <w:rPr>
          <w:rStyle w:val="EndnoteCharacters"/>
          <w:rStyle w:val="EndnoteAnchor"/>
          <w:rFonts w:cs="Times New Roman" w:ascii="Times New Roman" w:hAnsi="Times New Roman"/>
          <w:color w:val="000000"/>
          <w:sz w:val="24"/>
          <w:szCs w:val="24"/>
        </w:rPr>
        <w:endnoteReference w:id="151"/>
      </w:r>
      <w:r>
        <w:rPr>
          <w:rFonts w:cs="Times New Roman" w:ascii="Times New Roman" w:hAnsi="Times New Roman"/>
          <w:color w:val="000000"/>
          <w:sz w:val="24"/>
          <w:szCs w:val="24"/>
        </w:rPr>
        <w:t xml:space="preserve"> Inaczej oceniała Związek policja polityczna; </w:t>
      </w:r>
      <w:r>
        <w:rPr>
          <w:rFonts w:cs="Times New Roman" w:ascii="Times New Roman" w:hAnsi="Times New Roman"/>
          <w:sz w:val="24"/>
          <w:szCs w:val="24"/>
        </w:rPr>
        <w:t xml:space="preserve">József Horváth, szef III Zarządu Bezpieczeństwa Państwa przytoczył swą rozmowę z Istvánem Horváthem, ministrem spraw wewnętrznych: „Stwierdziłem i teraz też mówię, że młodzi nie popełniają żadnej działalności wrogiej wobec państwa”, następnie, zapewnił, że „wie wszystko”, na co minister polecił: „napisz raport i daj dowody”. „István Horváth zgadzając się z moim zdaniem, że nie powinniśmy zajmować się sprawą </w:t>
      </w:r>
      <w:r>
        <w:rPr>
          <w:rFonts w:cs="Times New Roman" w:ascii="Times New Roman" w:hAnsi="Times New Roman"/>
          <w:caps/>
          <w:sz w:val="24"/>
          <w:szCs w:val="24"/>
        </w:rPr>
        <w:t>Fidesz</w:t>
      </w:r>
      <w:r>
        <w:rPr>
          <w:rFonts w:cs="Times New Roman" w:ascii="Times New Roman" w:hAnsi="Times New Roman"/>
          <w:sz w:val="24"/>
          <w:szCs w:val="24"/>
        </w:rPr>
        <w:t>, skierował do centrum partyjnego mój raport. Więcej o  tym nie mówiliśmy”.</w:t>
      </w:r>
      <w:r>
        <w:rPr>
          <w:rStyle w:val="EndnoteCharacters"/>
          <w:rStyle w:val="EndnoteAnchor"/>
          <w:rFonts w:cs="Times New Roman" w:ascii="Times New Roman" w:hAnsi="Times New Roman"/>
          <w:sz w:val="24"/>
          <w:szCs w:val="24"/>
        </w:rPr>
        <w:endnoteReference w:id="152"/>
      </w:r>
      <w:r>
        <w:rPr>
          <w:rFonts w:cs="Times New Roman" w:ascii="Times New Roman" w:hAnsi="Times New Roman"/>
          <w:sz w:val="24"/>
          <w:szCs w:val="24"/>
        </w:rPr>
        <w:t xml:space="preserve"> Szefowie MSW i Bezpieczeństwa Państwa manipulowali zatem władzami partyjnymi osłaniając nową organizację. To oni więc stanowili rzeczywiste centrum podejmowania decyzji, natomiast partia faktycznie traciła władzę i kontrolę nad sytuacją.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odczas pierwszej części Kongresu FIDESZ (2.10.1988) przyjęto statut i sformułowano warunki przystąpienia Związku do Krajowej Rady Młodzieży Węgierskiej (MIOT): Rada powinna zmienić swą nazwę i przestać być organem podejmującym decyzje wiążące dla jej członków. Po spełnieniu warunków FIDESZ wraz z KISZem i 27 innymi organizacjami wszedł do </w:t>
      </w:r>
      <w:r>
        <w:rPr>
          <w:rFonts w:cs="Times New Roman" w:ascii="Times New Roman" w:hAnsi="Times New Roman"/>
          <w:sz w:val="24"/>
          <w:szCs w:val="24"/>
        </w:rPr>
        <w:t>MISZOT - Krajowej Rady Węgierskich Organizacji Młodzieżowych (27 listopada 1988).</w:t>
      </w:r>
      <w:r>
        <w:rPr>
          <w:rFonts w:cs="Times New Roman" w:ascii="Times New Roman" w:hAnsi="Times New Roman"/>
          <w:color w:val="000000"/>
          <w:sz w:val="24"/>
          <w:szCs w:val="24"/>
        </w:rPr>
        <w:t xml:space="preserve"> Przewodniczącym Rady </w:t>
      </w:r>
      <w:r>
        <w:rPr>
          <w:rFonts w:cs="Times New Roman" w:ascii="Times New Roman" w:hAnsi="Times New Roman"/>
          <w:sz w:val="24"/>
          <w:szCs w:val="24"/>
        </w:rPr>
        <w:t>został István Stumpf (ur. 1957), mąś Andrei Horvátha, córki István, wiceprzewodniczący HNF (1989), po ukończeniu socjologii od 1987 roku pracował w Instytucie Nauk Społecznych (dzić Nauk Politycznych) WAN, należał do Kolegium Bibó (1983-1988). 5 grudnia</w:t>
      </w:r>
      <w:r>
        <w:rPr>
          <w:rFonts w:cs="Times New Roman" w:ascii="Times New Roman" w:hAnsi="Times New Roman"/>
          <w:color w:val="000000"/>
          <w:sz w:val="24"/>
          <w:szCs w:val="24"/>
        </w:rPr>
        <w:t xml:space="preserve"> spotkanie z Komsomołem, na którym FIDESZ reprezentowali Fodor i Deutsch, nie doprowadziło jednak do zbliżenia się obu organizacji i ich stosunki nie zmieniły się.</w:t>
      </w:r>
    </w:p>
    <w:p>
      <w:pPr>
        <w:pStyle w:val="Normal"/>
        <w:ind w:right="2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Deklarację Polityczną przyjętą w czasie drugiej części</w:t>
      </w:r>
      <w:r>
        <w:rPr>
          <w:rFonts w:cs="Times New Roman" w:ascii="Times New Roman" w:hAnsi="Times New Roman"/>
          <w:color w:val="000000"/>
          <w:sz w:val="24"/>
          <w:szCs w:val="24"/>
        </w:rPr>
        <w:t xml:space="preserve"> Kongres (</w:t>
      </w:r>
      <w:r>
        <w:rPr>
          <w:rFonts w:cs="Times New Roman" w:ascii="Times New Roman" w:hAnsi="Times New Roman"/>
          <w:sz w:val="24"/>
          <w:szCs w:val="24"/>
        </w:rPr>
        <w:t xml:space="preserve">20-21 listopada 1988) przygotowali </w:t>
      </w:r>
      <w:r>
        <w:rPr>
          <w:rFonts w:cs="Times New Roman" w:ascii="Times New Roman" w:hAnsi="Times New Roman"/>
          <w:color w:val="000000"/>
          <w:sz w:val="24"/>
          <w:szCs w:val="24"/>
          <w:lang w:val="hu-HU"/>
        </w:rPr>
        <w:t>Gábor Fodor</w:t>
      </w:r>
      <w:r>
        <w:rPr>
          <w:rFonts w:cs="Times New Roman" w:ascii="Times New Roman" w:hAnsi="Times New Roman"/>
          <w:sz w:val="24"/>
          <w:szCs w:val="24"/>
        </w:rPr>
        <w:t xml:space="preserve">, </w:t>
      </w:r>
      <w:r>
        <w:rPr>
          <w:rFonts w:cs="Times New Roman" w:ascii="Times New Roman" w:hAnsi="Times New Roman"/>
          <w:color w:val="000000"/>
          <w:sz w:val="24"/>
          <w:szCs w:val="24"/>
          <w:lang w:val="hu-HU"/>
        </w:rPr>
        <w:t>Péter Molnár,</w:t>
      </w:r>
      <w:r>
        <w:rPr>
          <w:rFonts w:cs="Times New Roman" w:ascii="Times New Roman" w:hAnsi="Times New Roman"/>
          <w:sz w:val="24"/>
          <w:szCs w:val="24"/>
        </w:rPr>
        <w:t xml:space="preserve"> Zsolt N</w:t>
      </w:r>
      <w:r>
        <w:rPr>
          <w:rFonts w:cs="Times New Roman" w:ascii="Times New Roman" w:hAnsi="Times New Roman"/>
          <w:color w:val="000000"/>
          <w:sz w:val="24"/>
          <w:szCs w:val="24"/>
          <w:lang w:val="hu-HU"/>
        </w:rPr>
        <w:t>é</w:t>
      </w:r>
      <w:r>
        <w:rPr>
          <w:rFonts w:cs="Times New Roman" w:ascii="Times New Roman" w:hAnsi="Times New Roman"/>
          <w:sz w:val="24"/>
          <w:szCs w:val="24"/>
        </w:rPr>
        <w:t xml:space="preserve">meth, </w:t>
      </w:r>
      <w:r>
        <w:rPr>
          <w:rFonts w:cs="Times New Roman" w:ascii="Times New Roman" w:hAnsi="Times New Roman"/>
          <w:color w:val="000000"/>
          <w:sz w:val="24"/>
          <w:szCs w:val="24"/>
          <w:lang w:val="hu-HU"/>
        </w:rPr>
        <w:t>Zoltán Rockenbauer</w:t>
      </w:r>
      <w:r>
        <w:rPr>
          <w:rFonts w:cs="Times New Roman" w:ascii="Times New Roman" w:hAnsi="Times New Roman"/>
          <w:sz w:val="24"/>
          <w:szCs w:val="24"/>
        </w:rPr>
        <w:t xml:space="preserve"> i Mih</w:t>
      </w:r>
      <w:r>
        <w:rPr>
          <w:rFonts w:cs="Times New Roman" w:ascii="Times New Roman" w:hAnsi="Times New Roman"/>
          <w:color w:val="000000"/>
          <w:sz w:val="24"/>
          <w:szCs w:val="24"/>
          <w:lang w:val="hu-HU"/>
        </w:rPr>
        <w:t>á</w:t>
      </w:r>
      <w:r>
        <w:rPr>
          <w:rFonts w:cs="Times New Roman" w:ascii="Times New Roman" w:hAnsi="Times New Roman"/>
          <w:sz w:val="24"/>
          <w:szCs w:val="24"/>
        </w:rPr>
        <w:t>ly Sz</w:t>
      </w:r>
      <w:r>
        <w:rPr>
          <w:rFonts w:cs="Times New Roman" w:ascii="Times New Roman" w:hAnsi="Times New Roman"/>
          <w:color w:val="000000"/>
          <w:sz w:val="24"/>
          <w:szCs w:val="24"/>
          <w:lang w:val="hu-HU"/>
        </w:rPr>
        <w:t>é</w:t>
      </w:r>
      <w:r>
        <w:rPr>
          <w:rFonts w:cs="Times New Roman" w:ascii="Times New Roman" w:hAnsi="Times New Roman"/>
          <w:sz w:val="24"/>
          <w:szCs w:val="24"/>
        </w:rPr>
        <w:t>csényi. Do zarządu weszl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hu-HU"/>
        </w:rPr>
        <w:t xml:space="preserve">Gyula Bartók, Tamás Deutsch, Gábor Fodor, Lajos Molnár Győri, István Hegedűs, László Kövér, Péter Molnár, Viktor Orbán, Zoltán Rockenbauer, Zsuzsa Szelényi, Ilona Horváth Vajasné, Tamás Tirts i Tamás Wachsler. </w:t>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Rada Klubów HNF i akademików specjalistycznych</w:t>
      </w:r>
      <w:r>
        <w:rPr>
          <w:rStyle w:val="EndnoteCharacters"/>
          <w:rStyle w:val="EndnoteAnchor"/>
          <w:rFonts w:cs="Times New Roman" w:ascii="Times New Roman" w:hAnsi="Times New Roman"/>
          <w:sz w:val="24"/>
          <w:szCs w:val="24"/>
        </w:rPr>
        <w:endnoteReference w:id="153"/>
      </w:r>
      <w:r>
        <w:rPr>
          <w:rFonts w:cs="Times New Roman" w:ascii="Times New Roman" w:hAnsi="Times New Roman"/>
          <w:sz w:val="24"/>
          <w:szCs w:val="24"/>
        </w:rPr>
        <w:t xml:space="preserve"> (im. Bib</w:t>
      </w:r>
      <w:r>
        <w:rPr>
          <w:rFonts w:cs="Times New Roman" w:ascii="Times New Roman" w:hAnsi="Times New Roman"/>
          <w:sz w:val="24"/>
          <w:szCs w:val="24"/>
          <w:lang w:val="hu-HU"/>
        </w:rPr>
        <w:t>ó, László Rajka i Istvána Széchenyiego</w:t>
      </w:r>
      <w:r>
        <w:rPr>
          <w:rFonts w:cs="Times New Roman" w:ascii="Times New Roman" w:hAnsi="Times New Roman"/>
          <w:sz w:val="24"/>
          <w:szCs w:val="24"/>
        </w:rPr>
        <w:t>) zorganizowały w dniach 25-31 sierpnia 1988 r. obóz młodzieżowy, na którym wezwano do utworzenia organizacji społeczno-politycznej Front Sz</w:t>
      </w:r>
      <w:r>
        <w:rPr>
          <w:rFonts w:cs="Times New Roman" w:ascii="Times New Roman" w:hAnsi="Times New Roman"/>
          <w:sz w:val="24"/>
          <w:szCs w:val="24"/>
          <w:lang w:val="hu-HU"/>
        </w:rPr>
        <w:t>á</w:t>
      </w:r>
      <w:r>
        <w:rPr>
          <w:rFonts w:cs="Times New Roman" w:ascii="Times New Roman" w:hAnsi="Times New Roman"/>
          <w:sz w:val="24"/>
          <w:szCs w:val="24"/>
        </w:rPr>
        <w:t>rszó, składający się z członków indywidualnych i kolektywnych. Imprezę finansował Soros. Front miał zorganizować siły demokratyczne inaczej niż MDF (członkostwo indywidualne) czy Sieć (członkostwo grupowe) ale nie spełnił swego zadania. Oświadczenie programowe głosiło „stworzenie samorządowego społeczeństwa demokratycznego”, wolności prasy, gospodarkę rynkową, zrównanie własności prywatnej i spółdzielczej z państwową, racjonalizację związków gospodarczych w ramach RWPG, wolne wybory, system wielopartyjny i ustanowienie urzędu prezydenta. Referendum miało zdecydować czy organ krajowy samorządów społecznych będzie izbą w parlamencie. Koncepcja demokratycznej samoorganizacji społecznej (stworzenie sieci samorządów terytorialnych i pracowniczych) nawiązywała do idei Samorządnej Rzeczpospolitej oraz radykalizmu Bib</w:t>
      </w:r>
      <w:r>
        <w:rPr>
          <w:rFonts w:cs="Times New Roman" w:ascii="Times New Roman" w:hAnsi="Times New Roman"/>
          <w:sz w:val="24"/>
          <w:szCs w:val="24"/>
          <w:lang w:val="hu-HU"/>
        </w:rPr>
        <w:t>ó</w:t>
      </w:r>
      <w:r>
        <w:rPr>
          <w:rFonts w:cs="Times New Roman" w:ascii="Times New Roman" w:hAnsi="Times New Roman"/>
          <w:sz w:val="24"/>
          <w:szCs w:val="24"/>
        </w:rPr>
        <w:t xml:space="preserve"> i idei trzeciej drogi, na którą na Węgrzech nie było miejsca, gdyż nikt nie był nią zainteresowany. Front ukonstytuował się 16 października ale nie odegrał żadnej roli. Nieformalnym szefem komitetu koordynacyjnego został Endre Bilecz (ur. 1948), po ukończeniu studiów historycznych (1970-1974) pracował jako studiuje, asystent marksizmu-leninizmu w Wyższej Szkole Technicznej (1976-1984); należał do partii komunistycznej (1972-1985), następnie Towarzystwa Bajcsy-Zsilinszkiego (od 1986) i MDF (1987-1990), w którym był członkiem zarządu krajowego (1989-1990), by zakończyć karierę w SZDSZ (1990-1991).</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firstLine="567"/>
        <w:jc w:val="both"/>
        <w:rPr/>
      </w:pPr>
      <w:r>
        <w:rPr>
          <w:rFonts w:cs="Times New Roman" w:ascii="Times New Roman" w:hAnsi="Times New Roman"/>
          <w:color w:val="000000"/>
          <w:sz w:val="24"/>
          <w:szCs w:val="24"/>
        </w:rPr>
        <w:t>Ostatnią próbą opozycji reformistycznej powrotu do idei frontu narodowego,</w:t>
      </w:r>
      <w:r>
        <w:rPr>
          <w:rStyle w:val="EndnoteCharacters"/>
          <w:rStyle w:val="EndnoteAnchor"/>
          <w:rFonts w:cs="Times New Roman" w:ascii="Times New Roman" w:hAnsi="Times New Roman"/>
          <w:color w:val="000000"/>
          <w:sz w:val="24"/>
          <w:szCs w:val="24"/>
        </w:rPr>
        <w:endnoteReference w:id="154"/>
      </w:r>
      <w:r>
        <w:rPr>
          <w:rFonts w:cs="Times New Roman" w:ascii="Times New Roman" w:hAnsi="Times New Roman"/>
          <w:color w:val="000000"/>
          <w:sz w:val="24"/>
          <w:szCs w:val="24"/>
        </w:rPr>
        <w:t xml:space="preserve"> który objąłby również nurt populistyczny było powołanie </w:t>
      </w:r>
      <w:r>
        <w:rPr>
          <w:rFonts w:cs="Times New Roman" w:ascii="Times New Roman" w:hAnsi="Times New Roman"/>
          <w:sz w:val="24"/>
          <w:szCs w:val="24"/>
        </w:rPr>
        <w:t>1 maja Sieci Wolnych Inicjatyw (Szabad Kezdeményzések Hálózota). W praktyce jednak organizacja objęła wyłącznie grupy związane z opozycją liberalną, natomiast łącznikiem z MDF został Iván Bába. Pomysł powołania Sieci zrodził się 17 marca, kiedy zbierano podpisy pod petycją 100. Wówczas 44 osoby podpisały apel o utworzenie organizacji, w tym: T</w:t>
      </w:r>
      <w:r>
        <w:rPr>
          <w:rFonts w:cs="Times New Roman" w:ascii="Times New Roman" w:hAnsi="Times New Roman"/>
          <w:sz w:val="24"/>
          <w:szCs w:val="24"/>
          <w:lang w:val="hu-HU"/>
        </w:rPr>
        <w:t>amás Bauer, Gábor Demszky, János Kis, János Kenedi, Árpád Göncz, László Kövér, Viktor Orbán, Julia Szalai, Miklós Vásárhelyi i in.</w:t>
      </w:r>
      <w:r>
        <w:rPr>
          <w:rFonts w:cs="Times New Roman" w:ascii="Times New Roman" w:hAnsi="Times New Roman"/>
          <w:sz w:val="24"/>
          <w:szCs w:val="24"/>
        </w:rPr>
        <w:t xml:space="preserve"> Na czele Sieci stanęła 50 osobowa Rada, a reprezentowało ją  9 rzeczników. SZKH opowiedziała się za gospodarką rynkową i „większościową demokracją parlamentarną”. </w:t>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firstLine="567"/>
        <w:jc w:val="both"/>
        <w:rPr/>
      </w:pPr>
      <w:r>
        <w:rPr>
          <w:rFonts w:cs="Times New Roman" w:ascii="Times New Roman" w:hAnsi="Times New Roman"/>
          <w:sz w:val="24"/>
          <w:szCs w:val="24"/>
        </w:rPr>
        <w:t>13 listopada 1988 roku na I Zjeździe Sieci doszło do rozłamu na zwolenników zachowania status quo i przejścia do działalności partyjnej. Po przemówieniu programowym J</w:t>
      </w:r>
      <w:r>
        <w:rPr>
          <w:rFonts w:cs="Times New Roman" w:ascii="Times New Roman" w:hAnsi="Times New Roman"/>
          <w:color w:val="000000"/>
          <w:sz w:val="24"/>
          <w:szCs w:val="24"/>
        </w:rPr>
        <w:t xml:space="preserve">ánosa </w:t>
      </w:r>
      <w:r>
        <w:rPr>
          <w:rFonts w:cs="Times New Roman" w:ascii="Times New Roman" w:hAnsi="Times New Roman"/>
          <w:sz w:val="24"/>
          <w:szCs w:val="24"/>
        </w:rPr>
        <w:t>Kenediego i Bálinta Magyara opowiadających się za działalnością polityczną, powstał socjalliberalny Związek Wolnych Demokratów (Szabad Demokrat</w:t>
      </w:r>
      <w:r>
        <w:rPr>
          <w:rFonts w:cs="Times New Roman" w:ascii="Times New Roman" w:hAnsi="Times New Roman"/>
          <w:sz w:val="24"/>
          <w:szCs w:val="24"/>
          <w:lang w:val="hu-HU"/>
        </w:rPr>
        <w:t>ák</w:t>
      </w:r>
      <w:r>
        <w:rPr>
          <w:rFonts w:cs="Times New Roman" w:ascii="Times New Roman" w:hAnsi="Times New Roman"/>
          <w:sz w:val="24"/>
          <w:szCs w:val="24"/>
        </w:rPr>
        <w:t xml:space="preserve"> Szővetsége). Celem SZDSZ było wprowadzenie demokracji parlamentarnej według wzorca szwedzkiego i wystąpienie Węgier z Układu Warszawskiego oraz ich neutralizacja, co odpowiadało programowi Gorbaczowa. </w:t>
      </w:r>
      <w:r>
        <w:rPr>
          <w:rFonts w:cs="Times New Roman" w:ascii="Times New Roman" w:hAnsi="Times New Roman"/>
          <w:color w:val="000000"/>
          <w:sz w:val="24"/>
          <w:szCs w:val="24"/>
        </w:rPr>
        <w:t>Konkurencja antykomunizmem popieranym przez władze MDF spychała Wolnych Demokratów na pozycje antykomunistyczne i prowadziła do licytacji radykalizmem, co stworzyło mylne wrażenie na temat jego ideologii, opierającej się na propozycjach J. Kisa.</w:t>
      </w:r>
    </w:p>
    <w:p>
      <w:pPr>
        <w:pStyle w:val="Normal"/>
        <w:ind w:right="203"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firstLine="567"/>
        <w:jc w:val="both"/>
        <w:rPr/>
      </w:pPr>
      <w:r>
        <w:rPr>
          <w:rFonts w:cs="Times New Roman" w:ascii="Times New Roman" w:hAnsi="Times New Roman"/>
          <w:sz w:val="24"/>
          <w:szCs w:val="24"/>
        </w:rPr>
        <w:t>Spośród 800 założycieli SZDSZ 450 należało do sekty Zgromadzenie Wiary (Hit Gyulekezete) S</w:t>
      </w:r>
      <w:r>
        <w:rPr>
          <w:rFonts w:cs="Times New Roman" w:ascii="Times New Roman" w:hAnsi="Times New Roman"/>
          <w:sz w:val="24"/>
          <w:szCs w:val="24"/>
          <w:lang w:val="hu-HU"/>
        </w:rPr>
        <w:t>á</w:t>
      </w:r>
      <w:r>
        <w:rPr>
          <w:rFonts w:cs="Times New Roman" w:ascii="Times New Roman" w:hAnsi="Times New Roman"/>
          <w:sz w:val="24"/>
          <w:szCs w:val="24"/>
        </w:rPr>
        <w:t>ndora Németha. Członkowie HG wymyślili też nazwę nowej organizacji.</w:t>
      </w:r>
      <w:r>
        <w:rPr>
          <w:rStyle w:val="EndnoteCharacters"/>
          <w:rStyle w:val="EndnoteAnchor"/>
          <w:rFonts w:cs="Times New Roman" w:ascii="Times New Roman" w:hAnsi="Times New Roman"/>
          <w:sz w:val="24"/>
          <w:szCs w:val="24"/>
        </w:rPr>
        <w:endnoteReference w:id="155"/>
      </w:r>
      <w:r>
        <w:rPr>
          <w:rFonts w:cs="Times New Roman" w:ascii="Times New Roman" w:hAnsi="Times New Roman"/>
          <w:sz w:val="24"/>
          <w:szCs w:val="24"/>
        </w:rPr>
        <w:t xml:space="preserve"> S</w:t>
      </w:r>
      <w:r>
        <w:rPr>
          <w:rFonts w:cs="Times New Roman" w:ascii="Times New Roman" w:hAnsi="Times New Roman"/>
          <w:sz w:val="24"/>
          <w:szCs w:val="24"/>
          <w:lang w:val="hu-HU"/>
        </w:rPr>
        <w:t>á</w:t>
      </w:r>
      <w:r>
        <w:rPr>
          <w:rFonts w:cs="Times New Roman" w:ascii="Times New Roman" w:hAnsi="Times New Roman"/>
          <w:sz w:val="24"/>
          <w:szCs w:val="24"/>
        </w:rPr>
        <w:t>ndor Németh w roku 1973 wstąpił na katolicką Akademię Teologiczną ale chciał wpływać na życie polityczne. W 1982 r. odmówiono rejestracji jego grupie i od tego momentu nawiązał kontakty ze środowiskiem przyszłego SZDSZ. Németh chciał narzucać swoja wolę Związkowi; później w 1990 r. zorganizował mu kampanię wyborczą, ustalił listę kandydatów na posłów SZDSZ i wyznaczył G</w:t>
      </w:r>
      <w:r>
        <w:rPr>
          <w:rFonts w:cs="Times New Roman" w:ascii="Times New Roman" w:hAnsi="Times New Roman"/>
          <w:sz w:val="24"/>
          <w:szCs w:val="24"/>
          <w:lang w:val="hu-HU"/>
        </w:rPr>
        <w:t xml:space="preserve">ábora </w:t>
      </w:r>
      <w:r>
        <w:rPr>
          <w:rFonts w:cs="Times New Roman" w:ascii="Times New Roman" w:hAnsi="Times New Roman"/>
          <w:sz w:val="24"/>
          <w:szCs w:val="24"/>
        </w:rPr>
        <w:t>Kuncze, głównego rzecznika koalicji z komunistami, przewodniczącym SZDSZ. Polecenia Németha wykonywał Hack, wiceprzewodniczący klubu parlamentarnego SZDSZ, członek Wspólnoty Wiary od 1987 r. Oczywiście trudno wyrokować na podstawie późniejszych decyzji o genezie SZDSZ w 1988 roku, ale warto podkreślić, iż tego typu ruchy co Zgromadzenie Wiary, szerzyły się w latach 1980-tych we wszystkich KDL-ach (por. historię Medytacji Transcedentalnej) z pomocą i pod kontrolą policji politycznej.</w:t>
      </w:r>
    </w:p>
    <w:p>
      <w:pPr>
        <w:pStyle w:val="Normal"/>
        <w:ind w:right="20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hanging="0"/>
        <w:jc w:val="both"/>
        <w:rPr>
          <w:rFonts w:ascii="Times New Roman" w:hAnsi="Times New Roman" w:cs="Times New Roman"/>
          <w:sz w:val="24"/>
          <w:szCs w:val="24"/>
          <w:lang w:val="hu-HU"/>
        </w:rPr>
      </w:pPr>
      <w:r>
        <w:rPr>
          <w:rFonts w:cs="Times New Roman" w:ascii="Times New Roman" w:hAnsi="Times New Roman"/>
          <w:color w:val="000000"/>
          <w:sz w:val="24"/>
          <w:szCs w:val="24"/>
        </w:rPr>
        <w:t xml:space="preserve">W okresie luty-marzec grupa inicjatorów Nowego Frontu Marcowego wybrała przewodniczącym </w:t>
      </w:r>
      <w:r>
        <w:rPr>
          <w:rFonts w:cs="Times New Roman" w:ascii="Times New Roman" w:hAnsi="Times New Roman"/>
          <w:sz w:val="24"/>
          <w:szCs w:val="24"/>
        </w:rPr>
        <w:t xml:space="preserve">Újhelya, a sekretarzem </w:t>
      </w:r>
      <w:r>
        <w:rPr>
          <w:rFonts w:cs="Times New Roman" w:ascii="Times New Roman" w:hAnsi="Times New Roman"/>
          <w:sz w:val="24"/>
          <w:szCs w:val="24"/>
          <w:lang w:val="hu-HU"/>
        </w:rPr>
        <w:t>Vitányiego. W tym czasie Nyers skontaktował się z wyższym kierownictwem partyjnym ale nie uzyskał zgody na działalność. Jak podkreśliła J. Szűcs, „nie mieliśmy wówczas zaufania do kierownictwa partyjnego” (tj. przed konferencją majową). W połowie marca przygotowano tekst Apelu, który podpisało 19 osób; 3 odmówiły a dwie – Hankiss i Gombár – znajdowały się za granicą.</w:t>
      </w:r>
      <w:r>
        <w:rPr>
          <w:rStyle w:val="EndnoteCharacters"/>
          <w:rStyle w:val="EndnoteAnchor"/>
          <w:rFonts w:cs="Times New Roman" w:ascii="Times New Roman" w:hAnsi="Times New Roman"/>
          <w:sz w:val="24"/>
          <w:szCs w:val="24"/>
          <w:lang w:val="hu-HU"/>
        </w:rPr>
        <w:endnoteReference w:id="156"/>
      </w:r>
      <w:r>
        <w:rPr>
          <w:rFonts w:cs="Times New Roman" w:ascii="Times New Roman" w:hAnsi="Times New Roman"/>
          <w:sz w:val="24"/>
          <w:szCs w:val="24"/>
          <w:lang w:val="hu-HU"/>
        </w:rPr>
        <w:t xml:space="preserve"> Oprócz już wymienionych wśród sygnatariuszy znaleźli się: ekonomiści, byli i aktualni członkowie partii: László Antal, Tamás Bauer, Márton Tardos (bezpartyjny) i Tamás Nagy (ur. 1919), w ruchu socjalistycznym od 1936 roku (MSZDP), w partii komunistycznej od 1945 r., wykładał w szkole partyjnej (1947-1954), następnie pracował w WAN (1954-1981), był kierownikiem wydziału w Instytucie Nauk Ekonomicznych, w 1964 r. Odmówiono mu przyjęcia do MSZMP za postawę rewizjonistyczną w 1956 roku, najpierw był kierownikiem (1964-1966) a następnie sekretarzem organizacyjnym (1970-1972) powołanego przez siebie zespołu ds reformy gospodarczej; prof. Tibor Vámos (ur. 1926), inżynier, pracował na kierowniczych stanowiskach w WAN, kierownik Instytutu Badań Techniki Obliczeniowej i Automatyzacji WAN (1973-1986), przewodniczący Rady Instytutu Badań Techniki Obliczeniowej i Automatyzacji (od 1986); </w:t>
      </w:r>
      <w:r>
        <w:rPr>
          <w:rFonts w:cs="Times New Roman" w:ascii="Times New Roman" w:hAnsi="Times New Roman"/>
          <w:color w:val="000000"/>
          <w:sz w:val="24"/>
          <w:szCs w:val="24"/>
        </w:rPr>
        <w:t>Ferenc Pataki (ur. 1928), studiował w Moskwie psychologię i pedagogikę w Wyższej Szkole Pedagogicznej Lenina (1949-1953), następnie był kierownikiem Wdziału Agitacji i Propagandy KC Komsomołu (1953-1955), członek kierownictwa Pet</w:t>
      </w:r>
      <w:r>
        <w:rPr>
          <w:rFonts w:cs="Times New Roman" w:ascii="Times New Roman" w:hAnsi="Times New Roman"/>
          <w:color w:val="000000"/>
          <w:sz w:val="24"/>
          <w:szCs w:val="24"/>
          <w:lang w:val="hu-HU"/>
        </w:rPr>
        <w:t>őfi Kör, po rewolucji był nauczycielem (1956-1961) i pedagogiem (1961-1965), od 1965 roku pracuje w WAN, gdzie został zastępcą</w:t>
      </w:r>
      <w:r>
        <w:rPr>
          <w:rFonts w:cs="Times New Roman" w:ascii="Times New Roman" w:hAnsi="Times New Roman"/>
          <w:color w:val="000000"/>
          <w:sz w:val="24"/>
          <w:szCs w:val="24"/>
        </w:rPr>
        <w:t xml:space="preserve"> dyrektora, a później dyrektorem Instytutu Psychologii;</w:t>
      </w:r>
      <w:r>
        <w:rPr>
          <w:rFonts w:cs="Times New Roman" w:ascii="Times New Roman" w:hAnsi="Times New Roman"/>
          <w:sz w:val="24"/>
          <w:szCs w:val="24"/>
          <w:lang w:val="hu-HU"/>
        </w:rPr>
        <w:t xml:space="preserve"> </w:t>
      </w:r>
      <w:r>
        <w:rPr>
          <w:rFonts w:cs="Times New Roman" w:ascii="Times New Roman" w:hAnsi="Times New Roman"/>
          <w:color w:val="000000"/>
          <w:sz w:val="24"/>
          <w:szCs w:val="24"/>
        </w:rPr>
        <w:t xml:space="preserve">József  Körösi (ur. 1928), dziennikarz, ukończył Instytut Lenina (1953) jak Pozsgay, był redaktorem </w:t>
      </w:r>
      <w:r>
        <w:rPr>
          <w:rFonts w:cs="Times New Roman" w:ascii="Times New Roman" w:hAnsi="Times New Roman"/>
          <w:sz w:val="24"/>
          <w:szCs w:val="24"/>
          <w:lang w:val="hu-HU"/>
        </w:rPr>
        <w:t>(1958-1962), redaktorem naczelnym</w:t>
      </w:r>
      <w:r>
        <w:rPr>
          <w:rFonts w:cs="Times New Roman" w:ascii="Times New Roman" w:hAnsi="Times New Roman"/>
          <w:color w:val="000000"/>
          <w:sz w:val="24"/>
          <w:szCs w:val="24"/>
        </w:rPr>
        <w:t xml:space="preserve"> </w:t>
      </w:r>
      <w:r>
        <w:rPr>
          <w:rFonts w:cs="Times New Roman" w:ascii="Times New Roman" w:hAnsi="Times New Roman"/>
          <w:sz w:val="24"/>
          <w:szCs w:val="24"/>
          <w:lang w:val="hu-HU"/>
        </w:rPr>
        <w:t>(1962-1965), zastępcą red. Naczelnego (1965-1971) i ponownie raedaktorem naczelnym</w:t>
      </w:r>
      <w:r>
        <w:rPr>
          <w:rFonts w:cs="Times New Roman" w:ascii="Times New Roman" w:hAnsi="Times New Roman"/>
          <w:color w:val="000000"/>
          <w:sz w:val="24"/>
          <w:szCs w:val="24"/>
        </w:rPr>
        <w:t xml:space="preserve"> „Valós</w:t>
      </w:r>
      <w:r>
        <w:rPr>
          <w:rFonts w:cs="Times New Roman" w:ascii="Times New Roman" w:hAnsi="Times New Roman"/>
          <w:sz w:val="24"/>
          <w:szCs w:val="24"/>
          <w:lang w:val="hu-HU"/>
        </w:rPr>
        <w:t xml:space="preserve">ág” (1971-1990); </w:t>
      </w:r>
      <w:r>
        <w:rPr>
          <w:rFonts w:cs="Times New Roman" w:ascii="Times New Roman" w:hAnsi="Times New Roman"/>
          <w:color w:val="000000"/>
          <w:sz w:val="24"/>
          <w:szCs w:val="24"/>
        </w:rPr>
        <w:t>György Baló (ur. 1947), pracownik (1970-1975), następnie współpracownik redakcji wiadomości zagranicznych TV (od 1975), dyrektor drugiego kanału TV (1989-1990), współpracownik „Mozgó Vil</w:t>
      </w:r>
      <w:r>
        <w:rPr>
          <w:rFonts w:cs="Times New Roman" w:ascii="Times New Roman" w:hAnsi="Times New Roman"/>
          <w:sz w:val="24"/>
          <w:szCs w:val="24"/>
          <w:lang w:val="hu-HU"/>
        </w:rPr>
        <w:t>ág”. W 1989 r. Został przewodniczącym Związku Dziennikarzy, a w r. 1990 kierownikiem biura wyborczego TV. Tardos, Vámos i Julianna Szűcs w lipcu 1988 r. weszli w skład grup roboczych przy KC.</w:t>
      </w:r>
    </w:p>
    <w:p>
      <w:pPr>
        <w:pStyle w:val="Normal"/>
        <w:ind w:right="203"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Apel noszący datę 30 marca wzywał do odnowy społecznej, politycznej, gospodarczej. Proponował gospodarkę rynkową i „demokratyczną przebudowę ustroju politycznego” bez bliższego sprecyzowania o co chodzi, oparcie współpracy w ramach RWPG na zasadach rynkowych i udział w integracji europejskiej, a także utworzenie Krajowego Społecznego Organu Konsultacyjnego, w skład którego weszliby przedstawiciele instytucji i organów społecznych, państwowych i partyjnych oraz inicjatyw alternatywnych. Rada byłaby ciałem doradczym organów rządowych i kierownictwa partii oraz forum oceniającym i opiniującym w imieniu społeczeństwa działalność i dążenia tych organów. W sprawie rewizji oceny 1956 roku Front zajął bardzo umiarkowaną postawę; we wrześniu Újhely, nazwał ją „nie załatwioną kwestią” i stwierdził, iż ma zaufanie do premiera. </w:t>
      </w:r>
      <w:r>
        <w:rPr>
          <w:rFonts w:cs="Times New Roman" w:ascii="Times New Roman" w:hAnsi="Times New Roman"/>
          <w:color w:val="000000"/>
          <w:sz w:val="24"/>
          <w:szCs w:val="24"/>
        </w:rPr>
        <w:t>Bliżej</w:t>
      </w:r>
      <w:r>
        <w:rPr>
          <w:rFonts w:cs="Times New Roman" w:ascii="Times New Roman" w:hAnsi="Times New Roman"/>
          <w:sz w:val="24"/>
          <w:szCs w:val="24"/>
        </w:rPr>
        <w:t xml:space="preserve"> „</w:t>
      </w:r>
      <w:r>
        <w:rPr>
          <w:rFonts w:cs="Times New Roman" w:ascii="Times New Roman" w:hAnsi="Times New Roman"/>
          <w:color w:val="000000"/>
          <w:sz w:val="24"/>
          <w:szCs w:val="24"/>
        </w:rPr>
        <w:t>socjalizm o ludzkim obliczu”, który określił T. Nagy; miał to nie być ani model wymyślony przez Marka, ani zmodernizowany stalinizm, ani model szwedzki lecz system, w którym potęga własności prywatnej byłaby ograniczona, różnice majątkowe i dochodów utrzymanie w ryzach, zadbano by o solidarność społeczną, humanizację pracy, równość szans. W „socjalistycznej gospodarce rynkowej” ważną rolę odgrywałaby działalność gospodarcza państwa, a zwłaszcza organizacji społecznych, dominującą formą własności byłaby własność wspólna (közüsségi), własność prywatna i mieszana miałyby stanowić organiczną część ustroju gospodarczego.</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Według Nyersa UMF miał być forum współpracy partyjnych i bezpartyjnych, a więc prototypem wspomnianej Rady. Do ustroju wielopartyjnego miał prowadzić „przejściowy pluralizm”, pod którym rozumiał on prawdopodobnie rządy koalicyjne, do których dopuszczał wszystkie organizacje uznające Układ Warszawski i nową konstytucję. </w:t>
      </w:r>
    </w:p>
    <w:p>
      <w:pPr>
        <w:pStyle w:val="Normal"/>
        <w:ind w:right="20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hanging="0"/>
        <w:jc w:val="both"/>
        <w:rPr/>
      </w:pPr>
      <w:r>
        <w:rPr>
          <w:rFonts w:cs="Times New Roman" w:ascii="Times New Roman" w:hAnsi="Times New Roman"/>
          <w:color w:val="000000"/>
          <w:sz w:val="24"/>
          <w:szCs w:val="24"/>
        </w:rPr>
        <w:t xml:space="preserve">Po wyborze Nyersa do Politbiura zwlekano jeszcze kilka miesięcy z opublikowaniem Apelu i nadając mu znaczny rozgłos wydrukowano go dopiero 8 - 16 września ogłaszając w trzech czasopismach </w:t>
      </w:r>
      <w:r>
        <w:rPr>
          <w:rFonts w:cs="Times New Roman" w:ascii="Times New Roman" w:hAnsi="Times New Roman"/>
          <w:color w:val="000000"/>
          <w:sz w:val="24"/>
          <w:szCs w:val="24"/>
          <w:lang w:val="hu-HU"/>
        </w:rPr>
        <w:t xml:space="preserve">(„Új Tükör”, „HVG”, „Élet és Irodalom”) </w:t>
      </w:r>
      <w:r>
        <w:rPr>
          <w:rFonts w:cs="Times New Roman" w:ascii="Times New Roman" w:hAnsi="Times New Roman"/>
          <w:color w:val="000000"/>
          <w:sz w:val="24"/>
          <w:szCs w:val="24"/>
        </w:rPr>
        <w:t xml:space="preserve">oraz skróty w prasie codziennej, co bez poparcia władzy byłoby niemożliwe. </w:t>
      </w:r>
      <w:r>
        <w:rPr>
          <w:rFonts w:cs="Times New Roman" w:ascii="Times New Roman" w:hAnsi="Times New Roman"/>
          <w:sz w:val="24"/>
          <w:szCs w:val="24"/>
        </w:rPr>
        <w:t>Nyers sugeruje zresztą zgodę kierownictwa partyjnego na swój udział we Froncie.</w:t>
      </w:r>
      <w:r>
        <w:rPr>
          <w:rStyle w:val="EndnoteCharacters"/>
          <w:rStyle w:val="EndnoteAnchor"/>
          <w:rFonts w:cs="Times New Roman" w:ascii="Times New Roman" w:hAnsi="Times New Roman"/>
          <w:sz w:val="24"/>
          <w:szCs w:val="24"/>
        </w:rPr>
        <w:endnoteReference w:id="157"/>
      </w:r>
      <w:r>
        <w:rPr>
          <w:rFonts w:cs="Times New Roman" w:ascii="Times New Roman" w:hAnsi="Times New Roman"/>
          <w:sz w:val="24"/>
          <w:szCs w:val="24"/>
        </w:rPr>
        <w:t xml:space="preserve"> </w:t>
      </w:r>
      <w:r>
        <w:rPr>
          <w:rFonts w:cs="Times New Roman" w:ascii="Times New Roman" w:hAnsi="Times New Roman"/>
          <w:color w:val="000000"/>
          <w:sz w:val="24"/>
          <w:szCs w:val="24"/>
        </w:rPr>
        <w:t>Inicjatywie Nyersa nadano taki rozgłos właśnie w momencie gdy nastąpiło zerwanie MDF z Grószem, co sugeruje, iż UMF miał zastąpić MDF w obozie sekretarza-premiera.</w:t>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lang w:val="hu-HU"/>
        </w:rPr>
      </w:pPr>
      <w:r>
        <w:rPr>
          <w:rFonts w:cs="Times New Roman" w:ascii="Times New Roman" w:hAnsi="Times New Roman"/>
          <w:sz w:val="24"/>
          <w:szCs w:val="24"/>
        </w:rPr>
        <w:t>W październiku 1988 r. na zebranie otwarte UMF przyszło 600 osób ale inicjatywa nie rozwinęła się. Zdaniem Kisa, Front stworzono by służył za pomost między „mającym się izolować państwem partyjnym i niezależną stroną mającą się zorganizować”.</w:t>
      </w:r>
      <w:r>
        <w:rPr>
          <w:rStyle w:val="EndnoteCharacters"/>
          <w:rStyle w:val="EndnoteAnchor"/>
          <w:rFonts w:cs="Times New Roman" w:ascii="Times New Roman" w:hAnsi="Times New Roman"/>
          <w:sz w:val="24"/>
          <w:szCs w:val="24"/>
        </w:rPr>
        <w:endnoteReference w:id="158"/>
      </w:r>
      <w:r>
        <w:rPr>
          <w:rFonts w:cs="Times New Roman" w:ascii="Times New Roman" w:hAnsi="Times New Roman"/>
          <w:sz w:val="24"/>
          <w:szCs w:val="24"/>
        </w:rPr>
        <w:t xml:space="preserve"> Kis jako działaczy Frontu wymienił jednak tylko Bihariego, Kir</w:t>
      </w:r>
      <w:r>
        <w:rPr>
          <w:rFonts w:cs="Times New Roman" w:ascii="Times New Roman" w:hAnsi="Times New Roman"/>
          <w:sz w:val="24"/>
          <w:szCs w:val="24"/>
          <w:lang w:val="hu-HU"/>
        </w:rPr>
        <w:t>á</w:t>
      </w:r>
      <w:r>
        <w:rPr>
          <w:rFonts w:cs="Times New Roman" w:ascii="Times New Roman" w:hAnsi="Times New Roman"/>
          <w:sz w:val="24"/>
          <w:szCs w:val="24"/>
        </w:rPr>
        <w:t>lya, Nyersa i V</w:t>
      </w:r>
      <w:r>
        <w:rPr>
          <w:rFonts w:cs="Times New Roman" w:ascii="Times New Roman" w:hAnsi="Times New Roman"/>
          <w:sz w:val="24"/>
          <w:szCs w:val="24"/>
          <w:lang w:val="hu-HU"/>
        </w:rPr>
        <w:t>á</w:t>
      </w:r>
      <w:r>
        <w:rPr>
          <w:rFonts w:cs="Times New Roman" w:ascii="Times New Roman" w:hAnsi="Times New Roman"/>
          <w:sz w:val="24"/>
          <w:szCs w:val="24"/>
        </w:rPr>
        <w:t>s</w:t>
      </w:r>
      <w:r>
        <w:rPr>
          <w:rFonts w:cs="Times New Roman" w:ascii="Times New Roman" w:hAnsi="Times New Roman"/>
          <w:sz w:val="24"/>
          <w:szCs w:val="24"/>
          <w:lang w:val="hu-HU"/>
        </w:rPr>
        <w:t>á</w:t>
      </w:r>
      <w:r>
        <w:rPr>
          <w:rFonts w:cs="Times New Roman" w:ascii="Times New Roman" w:hAnsi="Times New Roman"/>
          <w:sz w:val="24"/>
          <w:szCs w:val="24"/>
        </w:rPr>
        <w:t xml:space="preserve">rhelya, pomijając milczeniem o wiele liczniejszą grupę późniejszych działaczy SZDSZ. Drugim celem UMF mogła stanowić oferta pod adresem reformistów partyjnych, którzy jednak wybrali SZDSZ. demokratycznego bliskości ideologicznej UMF i </w:t>
      </w:r>
      <w:r>
        <w:rPr>
          <w:rFonts w:cs="Times New Roman" w:ascii="Times New Roman" w:hAnsi="Times New Roman"/>
          <w:sz w:val="24"/>
        </w:rPr>
        <w:t>SZDSZ świadczy fakt, iż Związek już na przełomie lat 1989/1990 zaczął orientować się na komunistów z Új Márciusi Front.</w:t>
      </w:r>
      <w:r>
        <w:rPr>
          <w:rStyle w:val="EndnoteCharacters"/>
          <w:rStyle w:val="EndnoteAnchor"/>
          <w:rFonts w:cs="Times New Roman" w:ascii="Times New Roman" w:hAnsi="Times New Roman"/>
          <w:sz w:val="24"/>
        </w:rPr>
        <w:endnoteReference w:id="159"/>
      </w:r>
    </w:p>
    <w:p>
      <w:pPr>
        <w:pStyle w:val="Normal"/>
        <w:ind w:right="203" w:hanging="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nyWeb"/>
        <w:spacing w:before="0" w:after="0"/>
        <w:ind w:right="203" w:hanging="0"/>
        <w:jc w:val="both"/>
        <w:rPr>
          <w:b/>
          <w:b/>
          <w:bCs/>
        </w:rPr>
      </w:pPr>
      <w:r>
        <w:rPr>
          <w:b/>
          <w:bCs/>
        </w:rPr>
        <w:t>18 listopada 1988 roku wznowiła działalność Niezależna Partia Drobnych Posiadaczy – Robotników Rolnych i Obywateli (F</w:t>
      </w:r>
      <w:r>
        <w:rPr>
          <w:b/>
          <w:bCs/>
          <w:color w:val="000000"/>
        </w:rPr>
        <w:t>ü</w:t>
      </w:r>
      <w:r>
        <w:rPr>
          <w:b/>
          <w:bCs/>
        </w:rPr>
        <w:t>ggetlen Kisgazda</w:t>
      </w:r>
      <w:r>
        <w:rPr>
          <w:b/>
          <w:bCs/>
          <w:color w:val="000000"/>
        </w:rPr>
        <w:t xml:space="preserve">-, Földmunkás- és Polgári Párt - </w:t>
      </w:r>
      <w:r>
        <w:rPr>
          <w:b/>
          <w:bCs/>
        </w:rPr>
        <w:t>FKGP) domagająca się zwrotu chłopom ziemi według stanu sprzed 1947 roku. FKGP odtworzono początkowo jako „stowarzyszenie polityczne” z pomocą Frontu Pozsgaya. W drugiej połowie lat 1980-tych działał Krąg Przyjacielski FKGP kierowany przez József Bogn</w:t>
      </w:r>
      <w:r>
        <w:rPr>
          <w:b/>
          <w:bCs/>
          <w:lang w:val="hu-HU"/>
        </w:rPr>
        <w:t>ár</w:t>
      </w:r>
      <w:r>
        <w:rPr>
          <w:b/>
          <w:bCs/>
        </w:rPr>
        <w:t>a, który zbierał dokumentację dotyczącą działalności partii. 28 października zainicjował on powołanie  Stowarzyszenia Politycznego FKGP B</w:t>
      </w:r>
      <w:r>
        <w:rPr>
          <w:b/>
          <w:bCs/>
          <w:lang w:val="hu-HU"/>
        </w:rPr>
        <w:t>éli Kovácza</w:t>
      </w:r>
      <w:r>
        <w:rPr>
          <w:b/>
          <w:bCs/>
        </w:rPr>
        <w:t xml:space="preserve">. Jednym z organizatorów Stowarzyszenia był </w:t>
      </w:r>
      <w:r>
        <w:rPr>
          <w:b/>
          <w:bCs/>
          <w:lang w:val="hu-HU"/>
        </w:rPr>
        <w:t xml:space="preserve">Árpád Göncz. </w:t>
      </w:r>
      <w:r>
        <w:rPr>
          <w:b/>
          <w:bCs/>
        </w:rPr>
        <w:t>Jak przyznał Gr</w:t>
      </w:r>
      <w:r>
        <w:rPr>
          <w:b/>
          <w:bCs/>
          <w:lang w:val="hu-HU"/>
        </w:rPr>
        <w:t>ó</w:t>
      </w:r>
      <w:r>
        <w:rPr>
          <w:b/>
          <w:bCs/>
        </w:rPr>
        <w:t>sz: „pomagaliśmy przy samorzutnym tworzeniu partii”, w tym socjaldemokratycznej, rolników i ludwej.</w:t>
      </w:r>
      <w:r>
        <w:rPr>
          <w:rStyle w:val="EndnoteCharacters"/>
          <w:rStyle w:val="EndnoteAnchor"/>
          <w:b/>
          <w:bCs/>
        </w:rPr>
        <w:endnoteReference w:id="160"/>
      </w:r>
      <w:r>
        <w:rPr>
          <w:b/>
          <w:bCs/>
        </w:rPr>
        <w:t xml:space="preserve"> </w:t>
      </w:r>
      <w:r>
        <w:rPr>
          <w:b/>
          <w:bCs/>
          <w:color w:val="000000"/>
        </w:rPr>
        <w:t>Wśród bardzo aktywnych działaczy, odtwarzających partię był współpracownik Zarządu III/III Bezpieczeństwa Państwa, choć potem nie wszedł do władz.</w:t>
      </w:r>
      <w:r>
        <w:rPr>
          <w:rStyle w:val="EndnoteCharacters"/>
          <w:rStyle w:val="EndnoteAnchor"/>
          <w:b/>
          <w:bCs/>
          <w:color w:val="000000"/>
        </w:rPr>
        <w:endnoteReference w:id="161"/>
      </w:r>
      <w:r>
        <w:rPr>
          <w:b/>
          <w:bCs/>
          <w:color w:val="000000"/>
        </w:rPr>
        <w:t xml:space="preserve"> FKGP propagowała m.in. wzajemne rozbrojenie, „politycznie neutralne Węgry”, „demokratyczne prawo samorządowe” dla mniejszości węgierskich u sąsiadów.</w:t>
      </w:r>
    </w:p>
    <w:p>
      <w:pPr>
        <w:pStyle w:val="Normal"/>
        <w:ind w:right="203"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203" w:hanging="0"/>
        <w:jc w:val="both"/>
        <w:rPr/>
      </w:pPr>
      <w:r>
        <w:rPr>
          <w:rFonts w:cs="Times New Roman" w:ascii="Times New Roman" w:hAnsi="Times New Roman"/>
          <w:sz w:val="24"/>
          <w:szCs w:val="24"/>
        </w:rPr>
        <w:t>Najbardziej jednak władze zaangażowały się w odtworzenie Węgierskiej Partii Socjaldemokratycznej (</w:t>
      </w:r>
      <w:r>
        <w:rPr>
          <w:rFonts w:cs="Times New Roman" w:ascii="Times New Roman" w:hAnsi="Times New Roman"/>
          <w:color w:val="000000"/>
          <w:sz w:val="24"/>
          <w:szCs w:val="24"/>
        </w:rPr>
        <w:t>Magyarországi Szociáldemokrata Párt</w:t>
      </w:r>
      <w:r>
        <w:rPr>
          <w:rFonts w:cs="Times New Roman" w:ascii="Times New Roman" w:hAnsi="Times New Roman"/>
          <w:sz w:val="24"/>
          <w:szCs w:val="24"/>
        </w:rPr>
        <w:t xml:space="preserve"> - MSZDP), gdyż jak przyznał Gr</w:t>
      </w:r>
      <w:r>
        <w:rPr>
          <w:rFonts w:cs="Times New Roman" w:ascii="Times New Roman" w:hAnsi="Times New Roman"/>
          <w:sz w:val="24"/>
          <w:szCs w:val="24"/>
          <w:lang w:val="hu-HU"/>
        </w:rPr>
        <w:t>ó</w:t>
      </w:r>
      <w:r>
        <w:rPr>
          <w:rFonts w:cs="Times New Roman" w:ascii="Times New Roman" w:hAnsi="Times New Roman"/>
          <w:sz w:val="24"/>
          <w:szCs w:val="24"/>
        </w:rPr>
        <w:t>sz, liczyli, iż będzie ona „sojuszniczką WSPR”. Gr</w:t>
      </w:r>
      <w:r>
        <w:rPr>
          <w:rFonts w:cs="Times New Roman" w:ascii="Times New Roman" w:hAnsi="Times New Roman"/>
          <w:sz w:val="24"/>
          <w:szCs w:val="24"/>
          <w:lang w:val="hu-HU"/>
        </w:rPr>
        <w:t>ó</w:t>
      </w:r>
      <w:r>
        <w:rPr>
          <w:rFonts w:cs="Times New Roman" w:ascii="Times New Roman" w:hAnsi="Times New Roman"/>
          <w:sz w:val="24"/>
          <w:szCs w:val="24"/>
        </w:rPr>
        <w:t xml:space="preserve">sz wspomina: „W moim biurze spotkałem się z potencjalnymi przywódcami partii socjaldemokratycznej. Przekazaliśmy im samochód, opłaciliśmy sekretarkę i kilku ludzi pomagających w organizowaniu partii”. Tőkés </w:t>
      </w:r>
      <w:r>
        <w:rPr>
          <w:rFonts w:cs="Times New Roman" w:ascii="Times New Roman" w:hAnsi="Times New Roman"/>
          <w:sz w:val="24"/>
          <w:szCs w:val="24"/>
          <w:lang w:val="hu-HU"/>
        </w:rPr>
        <w:t>potwierdza, że socjaldemokracja była materialnie wspierana przez K. Grósza.</w:t>
      </w:r>
      <w:r>
        <w:rPr>
          <w:rFonts w:cs="Times New Roman" w:ascii="Times New Roman" w:hAnsi="Times New Roman"/>
          <w:sz w:val="24"/>
          <w:szCs w:val="24"/>
        </w:rPr>
        <w:t xml:space="preserve"> Główną rolę miał odegrać Nyers nawiązując kontakt z weteranami socjaldemokracji,</w:t>
      </w:r>
      <w:r>
        <w:rPr>
          <w:rStyle w:val="EndnoteCharacters"/>
          <w:rStyle w:val="EndnoteAnchor"/>
          <w:rFonts w:cs="Times New Roman" w:ascii="Times New Roman" w:hAnsi="Times New Roman"/>
          <w:sz w:val="24"/>
          <w:szCs w:val="24"/>
        </w:rPr>
        <w:endnoteReference w:id="162"/>
      </w:r>
      <w:r>
        <w:rPr>
          <w:rFonts w:cs="Times New Roman" w:ascii="Times New Roman" w:hAnsi="Times New Roman"/>
          <w:sz w:val="24"/>
          <w:szCs w:val="24"/>
        </w:rPr>
        <w:t xml:space="preserve"> dlatego nieprzypadkowo w grudniu 1988 roku oświadczył w telewizji, że partia powinna dokonać syntezy tradycji komunistycznej i socjaldemokratycznej. Należy tu przytoczyć przewidywania Instytutu Bogomołowa z raportu dla A. Jakowlew z początku lutego 1989 r. Jego autorzy byli przekonani, że najsilniejszymi ugrupowaniami politycznymi na Węgrzech będą „</w:t>
      </w:r>
      <w:r>
        <w:rPr>
          <w:rFonts w:cs="Times New Roman" w:ascii="Times New Roman" w:hAnsi="Times New Roman"/>
          <w:color w:val="000000"/>
          <w:sz w:val="24"/>
          <w:szCs w:val="24"/>
        </w:rPr>
        <w:t>reformatorzy w MSZMP i socjaldemokraci”, dlatego nastąpi „stopniowe tworzenie koalicji z socjaldemokratami”.</w:t>
      </w:r>
      <w:r>
        <w:rPr>
          <w:rStyle w:val="EndnoteCharacters"/>
          <w:rStyle w:val="EndnoteAnchor"/>
          <w:rFonts w:cs="Times New Roman" w:ascii="Times New Roman" w:hAnsi="Times New Roman"/>
          <w:color w:val="000000"/>
          <w:sz w:val="24"/>
          <w:szCs w:val="24"/>
        </w:rPr>
        <w:endnoteReference w:id="163"/>
      </w:r>
      <w:r>
        <w:rPr>
          <w:rFonts w:cs="Times New Roman" w:ascii="Times New Roman" w:hAnsi="Times New Roman"/>
          <w:color w:val="000000"/>
          <w:sz w:val="24"/>
          <w:szCs w:val="24"/>
        </w:rPr>
        <w:t xml:space="preserve"> Te prognozy nie mogły wynikać z analizy sytuacji, gdyż rzeczywista siła ruchu socjaldemokratycznego była znikoma, ponieważ zniknęła jego baza socjalna, a więc autorzy czerpali swą wiedzę ze znajomości zamiarów i celów Centrum w Moskwie i jego lokalnego przedłużenia - grupy Grósza. </w:t>
      </w:r>
      <w:r>
        <w:rPr>
          <w:rFonts w:cs="Times New Roman" w:ascii="Times New Roman" w:hAnsi="Times New Roman"/>
          <w:sz w:val="24"/>
          <w:szCs w:val="24"/>
        </w:rPr>
        <w:t xml:space="preserve">Spotkanie odtwarzające ruch socjaldemokratyczny odbyło się 28 listopada 1988 r. Pierwszym sekretarzem generalnym partii oficjalnie odnowionej 9 stycznia 1989 roku został M. Bihari. Partia jednak wkrótce rozpadła się. </w:t>
      </w:r>
    </w:p>
    <w:p>
      <w:pPr>
        <w:pStyle w:val="Normal"/>
        <w:ind w:right="2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hanging="0"/>
        <w:rPr>
          <w:rFonts w:ascii="Times New Roman" w:hAnsi="Times New Roman" w:cs="Times New Roman"/>
          <w:color w:val="000000"/>
          <w:sz w:val="24"/>
          <w:szCs w:val="24"/>
        </w:rPr>
      </w:pPr>
      <w:r>
        <w:rPr>
          <w:rFonts w:cs="Times New Roman" w:ascii="Times New Roman" w:hAnsi="Times New Roman"/>
          <w:color w:val="000000"/>
          <w:sz w:val="24"/>
          <w:szCs w:val="24"/>
        </w:rPr>
        <w:t>29 października u</w:t>
      </w:r>
      <w:r>
        <w:rPr>
          <w:rFonts w:cs="Times New Roman" w:ascii="Times New Roman" w:hAnsi="Times New Roman"/>
          <w:sz w:val="24"/>
          <w:szCs w:val="24"/>
        </w:rPr>
        <w:t>tworzono wreszcie Klub „Jawność” – Nyilv</w:t>
      </w:r>
      <w:r>
        <w:rPr>
          <w:rFonts w:cs="Times New Roman" w:ascii="Times New Roman" w:hAnsi="Times New Roman"/>
          <w:color w:val="000000"/>
          <w:sz w:val="24"/>
          <w:szCs w:val="24"/>
        </w:rPr>
        <w:t>á</w:t>
      </w:r>
      <w:r>
        <w:rPr>
          <w:rFonts w:cs="Times New Roman" w:ascii="Times New Roman" w:hAnsi="Times New Roman"/>
          <w:sz w:val="24"/>
          <w:szCs w:val="24"/>
        </w:rPr>
        <w:t>nass</w:t>
      </w:r>
      <w:r>
        <w:rPr>
          <w:rFonts w:cs="Times New Roman" w:ascii="Times New Roman" w:hAnsi="Times New Roman"/>
          <w:color w:val="000000"/>
          <w:sz w:val="24"/>
          <w:szCs w:val="24"/>
        </w:rPr>
        <w:t>á</w:t>
      </w:r>
      <w:r>
        <w:rPr>
          <w:rFonts w:cs="Times New Roman" w:ascii="Times New Roman" w:hAnsi="Times New Roman"/>
          <w:sz w:val="24"/>
          <w:szCs w:val="24"/>
        </w:rPr>
        <w:t>g. Zgłosiło doń akces około 600-700 osób, ale w głosowaniu wzięło udział tylko 234.</w:t>
      </w:r>
      <w:r>
        <w:rPr>
          <w:rStyle w:val="EndnoteCharacters"/>
          <w:rStyle w:val="EndnoteAnchor"/>
          <w:rFonts w:cs="Times New Roman" w:ascii="Times New Roman" w:hAnsi="Times New Roman"/>
          <w:sz w:val="24"/>
          <w:szCs w:val="24"/>
        </w:rPr>
        <w:endnoteReference w:id="164"/>
      </w:r>
    </w:p>
    <w:p>
      <w:pPr>
        <w:pStyle w:val="Normal"/>
        <w:ind w:right="20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5 listopada 135 osób założyło Niezależne Forum Prawników (</w:t>
      </w:r>
      <w:r>
        <w:rPr>
          <w:rFonts w:cs="Times New Roman" w:ascii="Times New Roman" w:hAnsi="Times New Roman"/>
          <w:color w:val="000000"/>
          <w:sz w:val="24"/>
          <w:szCs w:val="24"/>
        </w:rPr>
        <w:t>Független Jogász Fórum)</w:t>
      </w:r>
      <w:r>
        <w:rPr>
          <w:rFonts w:cs="Times New Roman" w:ascii="Times New Roman" w:hAnsi="Times New Roman"/>
          <w:sz w:val="24"/>
          <w:szCs w:val="24"/>
        </w:rPr>
        <w:t>, celem niesienia pomocy niezależnym posłom. Jego organizatorami byli Imre Kónya i László Sólyom, członkowie MDF od września 1988 roku. I wreszcie 19 grudnia powstała Demokratyczna Liga Niezależnych Związków Zawodowych (</w:t>
      </w:r>
      <w:r>
        <w:rPr>
          <w:rFonts w:cs="Times New Roman" w:ascii="Times New Roman" w:hAnsi="Times New Roman"/>
          <w:color w:val="000000"/>
          <w:sz w:val="24"/>
          <w:szCs w:val="24"/>
        </w:rPr>
        <w:t xml:space="preserve">Független Szakszervezetek Demokratikus Ligája), która połączyła trzy związki nauczycielskie i TDDSZ. </w:t>
      </w:r>
    </w:p>
    <w:p>
      <w:pPr>
        <w:pStyle w:val="Normal"/>
        <w:ind w:right="2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Stowarzyszenie P</w:t>
      </w:r>
      <w:r>
        <w:rPr>
          <w:rFonts w:cs="Times New Roman" w:ascii="Times New Roman" w:hAnsi="Times New Roman"/>
          <w:sz w:val="24"/>
          <w:szCs w:val="24"/>
          <w:lang w:val="hu-HU"/>
        </w:rPr>
        <w:t>é</w:t>
      </w:r>
      <w:r>
        <w:rPr>
          <w:rFonts w:cs="Times New Roman" w:ascii="Times New Roman" w:hAnsi="Times New Roman"/>
          <w:sz w:val="24"/>
          <w:szCs w:val="24"/>
        </w:rPr>
        <w:t>tera Veresa, grupujące lewicowych populistów i stworzone przy pomocy Frontu Pozsgaya, 11 lutego 1989 roku powołało Węgierskiej Partii Ludowej - Magyar Néppárt – MNP (starsi populiści odeszli do MDF). HNF dostarczył nowej partii personelu, zaplecza organizacyjnego i opracował dla niej program trzeciej drogi,</w:t>
      </w:r>
      <w:r>
        <w:rPr>
          <w:rStyle w:val="EndnoteCharacters"/>
          <w:rStyle w:val="EndnoteAnchor"/>
          <w:rFonts w:cs="Times New Roman" w:ascii="Times New Roman" w:hAnsi="Times New Roman"/>
          <w:sz w:val="24"/>
          <w:szCs w:val="24"/>
        </w:rPr>
        <w:endnoteReference w:id="165"/>
      </w:r>
      <w:r>
        <w:rPr>
          <w:rFonts w:cs="Times New Roman" w:ascii="Times New Roman" w:hAnsi="Times New Roman"/>
          <w:sz w:val="24"/>
          <w:szCs w:val="24"/>
        </w:rPr>
        <w:t xml:space="preserve"> bez Pozsgaya MNP nie powstałaby. Partia Ludowa była trzecim, obok socjaldemokracji i Drobnymi Posiadaczami stronnictwem politycznym wymienionym przez Grósza jak powstałe przy pomocy władz, czyli typowane do przyszłej przymusowej koalicji z komunistami w ramach tzw. „porozumienia narodowego”.</w:t>
      </w:r>
      <w:r>
        <w:rPr>
          <w:rStyle w:val="EndnoteCharacters"/>
          <w:rStyle w:val="EndnoteAnchor"/>
          <w:rFonts w:cs="Times New Roman" w:ascii="Times New Roman" w:hAnsi="Times New Roman"/>
          <w:sz w:val="24"/>
          <w:szCs w:val="24"/>
        </w:rPr>
        <w:endnoteReference w:id="166"/>
      </w:r>
      <w:r>
        <w:rPr>
          <w:rFonts w:cs="Times New Roman" w:ascii="Times New Roman" w:hAnsi="Times New Roman"/>
          <w:sz w:val="24"/>
          <w:szCs w:val="24"/>
        </w:rPr>
        <w:t xml:space="preserve"> Zdaniem </w:t>
      </w:r>
      <w:r>
        <w:rPr>
          <w:rFonts w:cs="Times New Roman" w:ascii="Times New Roman" w:hAnsi="Times New Roman"/>
          <w:sz w:val="24"/>
          <w:szCs w:val="24"/>
          <w:lang w:val="hu-HU"/>
        </w:rPr>
        <w:t xml:space="preserve">Tőkésa </w:t>
      </w:r>
      <w:r>
        <w:rPr>
          <w:rFonts w:cs="Times New Roman" w:ascii="Times New Roman" w:hAnsi="Times New Roman"/>
          <w:sz w:val="24"/>
          <w:szCs w:val="24"/>
        </w:rPr>
        <w:t>MNP, Stowarzyszenie EBZ i TDDSZ stanowiły twory władz mające na celu złamanie zdecydowania opozycji,</w:t>
      </w:r>
      <w:r>
        <w:rPr>
          <w:rStyle w:val="EndnoteCharacters"/>
          <w:rStyle w:val="EndnoteAnchor"/>
          <w:rFonts w:cs="Times New Roman" w:ascii="Times New Roman" w:hAnsi="Times New Roman"/>
          <w:sz w:val="24"/>
          <w:szCs w:val="24"/>
        </w:rPr>
        <w:endnoteReference w:id="167"/>
      </w:r>
      <w:r>
        <w:rPr>
          <w:rFonts w:cs="Times New Roman" w:ascii="Times New Roman" w:hAnsi="Times New Roman"/>
          <w:sz w:val="24"/>
          <w:szCs w:val="24"/>
        </w:rPr>
        <w:t xml:space="preserve"> ale można tu też dodać wspomniane partie historyczne MSZDP i FKGP oraz przez długi czas MDF.</w:t>
      </w:r>
    </w:p>
    <w:p>
      <w:pPr>
        <w:pStyle w:val="Normal"/>
        <w:ind w:right="2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Nie ma zatem wątpliwości, iż nowe organizacje polityczne rozwijały się pod kontrolą, a zwłaszcza opieką organów bezpieczeństwa i z pełną aprobatą centrum władzy podległego Grószowi. József Horv</w:t>
      </w:r>
      <w:r>
        <w:rPr>
          <w:rFonts w:cs="Times New Roman" w:ascii="Times New Roman" w:hAnsi="Times New Roman"/>
          <w:sz w:val="24"/>
          <w:szCs w:val="24"/>
          <w:lang w:val="hu-HU"/>
        </w:rPr>
        <w:t>á</w:t>
      </w:r>
      <w:r>
        <w:rPr>
          <w:rFonts w:cs="Times New Roman" w:ascii="Times New Roman" w:hAnsi="Times New Roman"/>
          <w:sz w:val="24"/>
          <w:szCs w:val="24"/>
        </w:rPr>
        <w:t>th potwierdził, iż nowotworzone partie utrzymywały stosunki z Bezpieczeństwa Państwa: na pytanie: „Z kierownictwem jakiej partii powiodło się nawiązać związki?”, odpowiedział: „Przywódcy socjaldemokratów, drobnych posiadaczy i MDF wykazali gotowość do przyjęcia naszego [tj. bezpieki] zbliżenia. Akceptowali nasze informacje i przyjęli do wiadomości, że służba bezpieczeństwa pragnie przekształcić się w organizację obrony konstytucji ...”</w:t>
      </w:r>
      <w:r>
        <w:rPr>
          <w:rStyle w:val="EndnoteCharacters"/>
          <w:rStyle w:val="EndnoteAnchor"/>
          <w:rFonts w:cs="Times New Roman" w:ascii="Times New Roman" w:hAnsi="Times New Roman"/>
          <w:sz w:val="24"/>
          <w:szCs w:val="24"/>
        </w:rPr>
        <w:endnoteReference w:id="168"/>
      </w:r>
    </w:p>
    <w:p>
      <w:pPr>
        <w:pStyle w:val="Normal"/>
        <w:ind w:right="20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nyWeb"/>
        <w:spacing w:before="0" w:after="0"/>
        <w:ind w:right="203" w:hanging="0"/>
        <w:jc w:val="both"/>
        <w:rPr/>
      </w:pPr>
      <w:r>
        <w:rPr>
          <w:b/>
          <w:bCs/>
        </w:rPr>
        <w:t>Punkt 2. oświadczenia konferencji majowej mówił o pluralizmie socjalistycznym. 14 czerwca Politbiuro przyjęło projekt ustawy o prawie do zgromadzeń i zrzeszania się. Choć nie powiedziano nic o partiach historycznych, których formalnie nigdy nie zdelegalizowano, projekt nie zezwalał na zakładanie stronnictw politycznych tylko dopuszczał „tworzenie grup społecznych dla celów politycznych”.</w:t>
      </w:r>
      <w:r>
        <w:rPr>
          <w:rStyle w:val="EndnoteCharacters"/>
          <w:rStyle w:val="EndnoteAnchor"/>
          <w:b/>
          <w:bCs/>
        </w:rPr>
        <w:endnoteReference w:id="169"/>
      </w:r>
      <w:r>
        <w:rPr>
          <w:b/>
          <w:bCs/>
        </w:rPr>
        <w:t xml:space="preserve"> </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Spróbujmy zatem określić moment w 1988 roku, kiedy nastąpiło przejście od proponowanej w 1987 roku koncepcji pluralizmu socjalistycznego typu frontu ludowego, kiedy w koalicji z partią komunistyczną miały pozostawać niekomunistyczne organizacje społeczne (owe „grupy społeczne [powoływane] dla celów politycznych”, o których po raz pierwszy wspomniał Gombár w Lakitelek w 1987 r.), ale nie partie polityczne, do modelu z lat 1944-1947, w którym obowiązuje przymusowa koalicja z komunistami ale już niekomunistycznych partii politycznych z zastrzeżeniem kluczowych decyzji i pozycji dla komunistów i czy istniały jakieś czynniki zewnętrzne, które mogły wpłynąć na zastąpienie pierwszej koncepcji przez drugą.</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Wypada zgodzić się z Vasarhelyeiem, że wiosną 1988 reformkomuniści myśleli jeszcze o rozwiązaniu kryzysu wewnątrz ustroju, czemu odpowiadał plan systemu MSZMP i frontu ludowego, natomiast od jesieni w grę wchodziła zmiana ustroju (możliwość tworzenia partii politycznych), co jak zobaczymy dziwnym trafem pokrywało się z wizytą Kriuczkowa. Do tak nagłej i radykalnej zmiany opozycja nie przygotowała.</w:t>
      </w:r>
      <w:r>
        <w:rPr>
          <w:rStyle w:val="EndnoteCharacters"/>
          <w:rStyle w:val="EndnoteAnchor"/>
          <w:rFonts w:cs="Times New Roman" w:ascii="Times New Roman" w:hAnsi="Times New Roman"/>
          <w:sz w:val="24"/>
          <w:szCs w:val="24"/>
        </w:rPr>
        <w:endnoteReference w:id="170"/>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nyWeb"/>
        <w:spacing w:before="0" w:after="0"/>
        <w:ind w:right="203" w:hanging="0"/>
        <w:jc w:val="both"/>
        <w:rPr>
          <w:b/>
          <w:b/>
          <w:bCs/>
        </w:rPr>
      </w:pPr>
      <w:r>
        <w:rPr>
          <w:b/>
          <w:bCs/>
        </w:rPr>
        <w:t>Podkreślmy, że warunki pierwszej koncepcji spełniały MDF, UMF i wszystkie organizacje zwane nieprzypadkowo „związkami”. Partie zaczęły powstawać, jak widzieliśmy przy pomocy prawdziwego centrum władzy (Grosz i organy bezpieczeństwa) od 18 listopada (Drobni Posiadacze, Socjaldemokraci) i były to początkowo wyłącznie partie historyczne, a więc te, o których ustawa milczała dając możliwość interpretacji przyzwalającej na ich odnowienie.</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 xml:space="preserve">Do września 1988 roku wszyscy byli jednomyślni w akceptacji systemu jednopartyjnego. </w:t>
      </w:r>
      <w:r>
        <w:rPr>
          <w:b/>
          <w:bCs/>
          <w:lang w:val="hu-HU"/>
        </w:rPr>
        <w:t xml:space="preserve">Grósz stwierdził: </w:t>
      </w:r>
      <w:r>
        <w:rPr>
          <w:b/>
          <w:bCs/>
        </w:rPr>
        <w:t>„nie mogę sobie wyobrazić by wielopartyjność funkcjonowała, dlatego wykluczam jej możliwość z ustroju politycznego” (28 kwietnia) i wyjaśnił jak wyobraża sobie pluralizm zgodnie z pierwszą koncepcją: „będą różne organizacje, organizacja zawodowa, młodzieżowa, stowarzyszenia, nie jesteśmy jednak gotowi do ustroju wielopartyjnego” (12 lipca). Zgodnie z tym, 13-14 lipca na plenum KC Berecz domagał się by „w ramach ustroju jednopartyjnego zapewnić prawo do zrzeszania się”. Fejti przypomniał, że „stanowisko [majowej] konferencji partyjnej potwierdziło, że w ramach historycznie stworzonego ustroju jednopartyjnego, [partia] dąży do reformy obejmującej ustrój polityczny, ale inne partie nie mogą się tworzyć i działać” (15 lipca). W tym samym duchu Pozsgay stwierdzał: „nie mam argumentów przeciw ustrojowi jednopartyjnemu. Chwilowo uważam za bardziej aktualne od wielopartyjnego zorganizowania się przeprowadzenie konsekwentnego podziału władzy i stworzenie kontroli nad nią” (18 lipca), „</w:t>
      </w:r>
      <w:r>
        <w:rPr>
          <w:b/>
          <w:bCs/>
          <w:color w:val="000000"/>
        </w:rPr>
        <w:t>ustrój jednopartyjny jest wypadkiem historycznym ale nie uważam tworzenia partii za sprawę praktyczną” (12 września), ponieważ „Nie sądzę, by w interesie realizacji pluralizmu najważniejszym zadaniem było wprowadzenie ustroju wielopartyjnego” (17 września).</w:t>
      </w:r>
    </w:p>
    <w:p>
      <w:pPr>
        <w:pStyle w:val="NormalnyWeb"/>
        <w:spacing w:before="0" w:after="0"/>
        <w:ind w:right="203" w:hanging="0"/>
        <w:jc w:val="both"/>
        <w:rPr>
          <w:b/>
          <w:b/>
          <w:bCs/>
          <w:color w:val="000000"/>
        </w:rPr>
      </w:pPr>
      <w:r>
        <w:rPr>
          <w:b/>
          <w:bCs/>
          <w:color w:val="000000"/>
        </w:rPr>
      </w:r>
    </w:p>
    <w:p>
      <w:pPr>
        <w:pStyle w:val="NormalnyWeb"/>
        <w:spacing w:before="0" w:after="0"/>
        <w:ind w:right="203" w:hanging="0"/>
        <w:jc w:val="both"/>
        <w:rPr>
          <w:b/>
          <w:b/>
          <w:bCs/>
        </w:rPr>
      </w:pPr>
      <w:r>
        <w:rPr>
          <w:b/>
          <w:bCs/>
        </w:rPr>
        <w:t xml:space="preserve">Tymczasem 5 listopada Pozsgay oświadczył: „Nie potrafię przytoczyć argumentów przeciw zasadom ustroju wielopartyjnego. Polityczny rozwój będzie miał z pewnością formę ustroju wielopartyjnego.” A zatem zmiana nastąpiła między wrześniem a listopadem, kiedy nastąpiło przejście od sformułowania: „nie mam argumentów przeciw ustrojowi jednopartyjnemu” do „nie potrafię przytoczyć argumentów przeciw ustrojowi wielopartyjnemu”. </w:t>
      </w:r>
      <w:r>
        <w:rPr>
          <w:b/>
          <w:bCs/>
          <w:color w:val="000000"/>
        </w:rPr>
        <w:t xml:space="preserve">18 listopada  </w:t>
      </w:r>
      <w:r>
        <w:rPr>
          <w:b/>
          <w:bCs/>
        </w:rPr>
        <w:t xml:space="preserve">Pozsgay potwierdził swoje stanowisko już wyraźnie: </w:t>
      </w:r>
      <w:r>
        <w:rPr>
          <w:b/>
          <w:bCs/>
          <w:color w:val="000000"/>
        </w:rPr>
        <w:t xml:space="preserve">„sądzę, że wprowadzenie ustroju wielopartyjnego jest nie do uniknięcia, ... nie takiego jak w Polsce ale jak w Austrii (dla „Christian Science Monitor”). To samo powiedział </w:t>
      </w:r>
      <w:r>
        <w:rPr>
          <w:b/>
          <w:bCs/>
        </w:rPr>
        <w:t xml:space="preserve">17 października </w:t>
      </w:r>
      <w:r>
        <w:rPr>
          <w:b/>
          <w:bCs/>
          <w:color w:val="000000"/>
        </w:rPr>
        <w:t>wicepremier i oficer Bezpieczeństwa Państwa P. Medgyessy: „</w:t>
      </w:r>
      <w:r>
        <w:rPr>
          <w:b/>
          <w:bCs/>
        </w:rPr>
        <w:t>w końcu będzie u nas system wielopartyjny”.</w:t>
      </w:r>
      <w:r>
        <w:rPr>
          <w:rStyle w:val="EndnoteCharacters"/>
          <w:rStyle w:val="EndnoteAnchor"/>
          <w:b/>
          <w:bCs/>
        </w:rPr>
        <w:endnoteReference w:id="171"/>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Zmiana zatem nastąpiła w październiku 1988 roku, kiedy szefem KGB został Kriuczkow. Grósz przytacza swoją rozmowę z Kriuczkowem odbytą jesienią 1988 roku, kiedy po objęciu nowej funkcji przyjechał na Węgry. Ta trzecia wizyta Kriuczkowa na Węgrzech była tajna i musiała mieć miejsce między 1 października, kiedy Kriuczkow został szefem KGB („Kriuczkow, ówczesny szef KGB”), a 24 listopada kiedy Grósz przestał być premierem („byłem wtedy premierem”), najprawdopodobniej w drugiej połowie października. Fakt spotkania potwierdził Grósz na posiedzeniu Politbiura w dniu 19 kwietnia 1989 roku: „Prawie przez godzinę rozmawiałem w cztery oczy z obecnym przewodniczącym bezpieczeństwa państwowego, Kriuczkowem”.</w:t>
      </w:r>
      <w:r>
        <w:rPr>
          <w:rStyle w:val="EndnoteCharacters"/>
          <w:rStyle w:val="EndnoteAnchor"/>
          <w:b/>
          <w:bCs/>
        </w:rPr>
        <w:endnoteReference w:id="172"/>
      </w:r>
      <w:r>
        <w:rPr>
          <w:b/>
          <w:bCs/>
        </w:rPr>
        <w:t xml:space="preserve"> </w:t>
      </w:r>
    </w:p>
    <w:p>
      <w:pPr>
        <w:pStyle w:val="NormalnyWeb"/>
        <w:spacing w:before="0" w:after="0"/>
        <w:ind w:right="203" w:hanging="0"/>
        <w:jc w:val="both"/>
        <w:rPr>
          <w:b/>
          <w:b/>
          <w:bCs/>
        </w:rPr>
      </w:pPr>
      <w:r>
        <w:rPr>
          <w:b/>
          <w:bCs/>
        </w:rPr>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t>W kilka lat później Grósz przyznał: „był taki scenariusz .... [Kriuczkow] opisał mi cały plan”, przywiózł „opracowany plan”, „określał on główne punkty systemu wielopartyjnego, przyszłą rolę parlamentu i procedurę tworzenia rządu. Była mowa o personaliach. Mówił na kogo Rosjanie liczą”. Grósz przyznał, że nazwiska czołowych polityków znajdowały się w scenariuszu KGB, ale „nazwiska Jószefa Antalla, nie pojawiło się w ogóle”. Przypomnijmy, że w 1988 roku Antall nie był jeszcze członkiem MDF, a jego rola zaczęła się dopiero w 1989 roku. Grósz i Kriuczkow „o rozpadzie partii, o rozłamie, o systemie wielopartyjnym ... radzili nam jakie siły należy przyciągnąć: opozycję obywatelską i kręgi inteligencji”. „Centrala KGB dysponowała wszystkimi niezbędnymi informacjami i sądziła, że żywiołowemu rozwojowi wydarzeń można przeciwdziałać poprzez rekonstrukcję i umocnienie partii, uporządkowanie kontaktów gospodarczych.”  Na pytanie: „... jako pierwszy człowiek w partii i premier robił to, co napisano w scenariuszu przygotowanym w Moskwie?” Grósz odpowiedział: „Dokładnie tak. Ale ja także byłem do tego przekonany. Prawdopodobnie scenariusz powstawał podczas rozmów i spotkań: obie strony mówiły czego chcą.”</w:t>
      </w:r>
      <w:r>
        <w:rPr>
          <w:rStyle w:val="EndnoteCharacters"/>
          <w:rStyle w:val="EndnoteAnchor"/>
          <w:rFonts w:cs="Times New Roman" w:ascii="Times New Roman" w:hAnsi="Times New Roman"/>
          <w:sz w:val="24"/>
          <w:szCs w:val="24"/>
        </w:rPr>
        <w:endnoteReference w:id="173"/>
      </w:r>
      <w:r>
        <w:rPr>
          <w:rFonts w:cs="Times New Roman" w:ascii="Times New Roman" w:hAnsi="Times New Roman"/>
          <w:sz w:val="24"/>
          <w:szCs w:val="24"/>
        </w:rPr>
        <w:t xml:space="preserve"> Również </w:t>
      </w:r>
      <w:r>
        <w:rPr>
          <w:rFonts w:cs="Times New Roman" w:ascii="Times New Roman" w:hAnsi="Times New Roman"/>
          <w:sz w:val="24"/>
          <w:szCs w:val="24"/>
          <w:lang w:val="hu-HU"/>
        </w:rPr>
        <w:t>Tőkés</w:t>
      </w:r>
      <w:r>
        <w:rPr>
          <w:rFonts w:cs="Times New Roman" w:ascii="Times New Roman" w:hAnsi="Times New Roman"/>
          <w:sz w:val="24"/>
          <w:szCs w:val="24"/>
        </w:rPr>
        <w:t xml:space="preserve"> wskazuje, iż odejście od koncepcji zachowania ustroju jednopartyjnego nastąpiło w październiku 1988 roku ale nie widzi żadnego związku z wizytą Kriuczkowa i przedstawionym przez niego Grószowi scenariuszem przejścia do kontrolowanego systemu wielopartyjnego, mimo że zna relację Grósza, ale pomija milczeniem jej fragmenty dotyczące rozmowy z szefem KGB.</w:t>
      </w:r>
      <w:r>
        <w:rPr>
          <w:rStyle w:val="EndnoteCharacters"/>
          <w:rStyle w:val="EndnoteAnchor"/>
          <w:rFonts w:cs="Times New Roman" w:ascii="Times New Roman" w:hAnsi="Times New Roman"/>
          <w:sz w:val="24"/>
          <w:szCs w:val="24"/>
        </w:rPr>
        <w:endnoteReference w:id="174"/>
      </w:r>
      <w:r>
        <w:rPr>
          <w:rFonts w:cs="Times New Roman" w:ascii="Times New Roman" w:hAnsi="Times New Roman"/>
          <w:sz w:val="24"/>
          <w:szCs w:val="24"/>
        </w:rPr>
        <w:t xml:space="preserve"> Zwraca też uwagę fakt, że odnowienie partii historycznych miało miejsce dokładnie zaraz po wizycie szefa KGB.</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
        <w:ind w:right="203" w:firstLine="540"/>
        <w:jc w:val="both"/>
        <w:rPr>
          <w:rFonts w:ascii="Times New Roman" w:hAnsi="Times New Roman" w:cs="Times New Roman"/>
          <w:sz w:val="24"/>
          <w:szCs w:val="24"/>
        </w:rPr>
      </w:pPr>
      <w:r>
        <w:rPr>
          <w:rFonts w:cs="Times New Roman" w:ascii="Times New Roman" w:hAnsi="Times New Roman"/>
          <w:sz w:val="24"/>
          <w:szCs w:val="24"/>
        </w:rPr>
        <w:t>Pojawia się zatem pytanie dlaczego Grósz w listopadzie cofnął się i znów zaczął upierać się przy systemie jednopartyjnym: „ustrój wielopartyjny nie odpowiadałby celowi, w rzeczywistości oznaczałby anarchię” (7 listopada); „do zjazdu partii w 1990 roku będzie ustrój jednopartyjny, a wtedy podejmiemy decyzję” (10 listopada); „Wierzę o wiele bardziej w to, że w warunkach ustroju jednopartyjnego w związku z różnymi siłami społecznymi, jeśli trzeba w bloku lewicowym, razem będziemy potrafili pracować dla rozwoju kraju” (30 listopada).</w:t>
      </w:r>
      <w:r>
        <w:rPr>
          <w:rStyle w:val="EndnoteCharacters"/>
          <w:rStyle w:val="EndnoteAnchor"/>
          <w:rFonts w:cs="Times New Roman" w:ascii="Times New Roman" w:hAnsi="Times New Roman"/>
          <w:sz w:val="24"/>
          <w:szCs w:val="24"/>
        </w:rPr>
        <w:endnoteReference w:id="175"/>
      </w:r>
      <w:r>
        <w:rPr>
          <w:rFonts w:cs="Times New Roman" w:ascii="Times New Roman" w:hAnsi="Times New Roman"/>
          <w:sz w:val="24"/>
          <w:szCs w:val="24"/>
        </w:rPr>
        <w:t xml:space="preserve"> 10 listopada 1988 roku K. Kulcsár, należący do zespołu Grósz-Fejti, oświadczył: „W tej chwili nie można zakładać partii politycznej, ponieważ jeszcze musi dojść do tego okresu, kiedy zezwolenie [na] partię może następować bez niebezpieczeństwa politycznej destabilizacji” (10 listopada). Wytłumaczeniem owego cofnięcia się może być fakt, iż Grósz, podobnie jak Gorbaczow, a inaczej niż Jelcyn, przywiązywał największą wagę do istnienia partii, której był sekretarzem generalnym i obawiał się jej rozpadu.</w:t>
      </w:r>
      <w:r>
        <w:rPr>
          <w:rStyle w:val="EndnoteCharacters"/>
          <w:rStyle w:val="EndnoteAnchor"/>
          <w:rFonts w:cs="Times New Roman" w:ascii="Times New Roman" w:hAnsi="Times New Roman"/>
          <w:sz w:val="24"/>
          <w:szCs w:val="24"/>
        </w:rPr>
        <w:endnoteReference w:id="176"/>
      </w:r>
      <w:r>
        <w:rPr>
          <w:rFonts w:cs="Times New Roman" w:ascii="Times New Roman" w:hAnsi="Times New Roman"/>
          <w:sz w:val="24"/>
          <w:szCs w:val="24"/>
        </w:rPr>
        <w:t xml:space="preserve"> Od końca 1987 do czerwca 1989 roku partię opuściło 200 tys. osób.</w:t>
      </w:r>
      <w:r>
        <w:rPr>
          <w:rStyle w:val="EndnoteCharacters"/>
          <w:rStyle w:val="EndnoteAnchor"/>
          <w:rFonts w:cs="Times New Roman" w:ascii="Times New Roman" w:hAnsi="Times New Roman"/>
          <w:sz w:val="24"/>
          <w:szCs w:val="24"/>
        </w:rPr>
        <w:endnoteReference w:id="177"/>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nyWeb"/>
        <w:spacing w:before="0" w:after="0"/>
        <w:ind w:right="203" w:hanging="0"/>
        <w:jc w:val="both"/>
        <w:rPr/>
      </w:pPr>
      <w:r>
        <w:rPr>
          <w:b/>
          <w:bCs/>
        </w:rPr>
        <w:t>Stanowisko organów bezpieczeństwa było jednak jasne. József Horv</w:t>
      </w:r>
      <w:r>
        <w:rPr>
          <w:b/>
          <w:bCs/>
          <w:lang w:val="hu-HU"/>
        </w:rPr>
        <w:t>áth</w:t>
      </w:r>
      <w:r>
        <w:rPr>
          <w:b/>
          <w:bCs/>
        </w:rPr>
        <w:t xml:space="preserve"> wspomina rozmowę z 1988 roku, w której oprócz niego wzięli udział: Istv</w:t>
      </w:r>
      <w:r>
        <w:rPr>
          <w:b/>
          <w:bCs/>
          <w:lang w:val="hu-HU"/>
        </w:rPr>
        <w:t xml:space="preserve">án </w:t>
      </w:r>
      <w:r>
        <w:rPr>
          <w:b/>
          <w:bCs/>
        </w:rPr>
        <w:t>Horv</w:t>
      </w:r>
      <w:r>
        <w:rPr>
          <w:b/>
          <w:bCs/>
          <w:lang w:val="hu-HU"/>
        </w:rPr>
        <w:t xml:space="preserve">áth, szef MSW, </w:t>
      </w:r>
      <w:r>
        <w:rPr>
          <w:b/>
          <w:bCs/>
        </w:rPr>
        <w:t>Szilvester Harangozó, szef Bezpieczeństwa Państwa i Grósz. W jej trakcie József Horv</w:t>
      </w:r>
      <w:r>
        <w:rPr>
          <w:b/>
          <w:bCs/>
          <w:lang w:val="hu-HU"/>
        </w:rPr>
        <w:t>áth</w:t>
      </w:r>
      <w:r>
        <w:rPr>
          <w:b/>
          <w:bCs/>
        </w:rPr>
        <w:t xml:space="preserve"> stwierdził, że trzeba iść dalej w kierunku demokracji, na scenie politycznej obecne są takie inne siły, które trzeba traktować jako partnerów”.</w:t>
      </w:r>
      <w:r>
        <w:rPr>
          <w:rStyle w:val="EndnoteCharacters"/>
          <w:rStyle w:val="EndnoteAnchor"/>
          <w:b/>
          <w:bCs/>
        </w:rPr>
        <w:endnoteReference w:id="178"/>
      </w:r>
      <w:r>
        <w:rPr>
          <w:b/>
          <w:bCs/>
        </w:rPr>
        <w:t xml:space="preserve"> Niezależnie od tego jak mało wiarygodne po latach są takie zapewnienia bezpieki, wspomniane zebranie wskazuje, iż w tym wąskim gronie decydowano kto ma być partnerem partii, gdyż na ten temat właśnie rozmawiano.</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10 listopada 1988 roku odwiedził Węgry Aleksander Jakowlew, który przejął po Ligaczowie nadzór nad krajem i zmianami w nim. Jakowlew oświadczył, iż socjalizm nie wyklucza systemu wielopartyjnego. Dlatego można powiedzieć, że to pod jego nadzorem w tym dniu rząd, mimo sprzeciwu KC, przekazał parlamentowi projekt ustawy o prawie do zgromadzeń i do zrzeszania się, wprowadzającej ustrój wielopartyjny.</w:t>
      </w:r>
      <w:r>
        <w:rPr>
          <w:rStyle w:val="EndnoteCharacters"/>
          <w:rStyle w:val="EndnoteAnchor"/>
          <w:b/>
          <w:bCs/>
        </w:rPr>
        <w:endnoteReference w:id="179"/>
      </w:r>
      <w:r>
        <w:rPr>
          <w:b/>
          <w:bCs/>
        </w:rPr>
        <w:t xml:space="preserve"> Ustawę uchwalono dopiero 11 stycznia 1989 r.</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Zdaniem Kulcsára niezależność rządu dla Németha przygotował już Grósz ale była to samodzielność nieformalna, natomiast 1-2 listopada 1988 r. plenum KC zdecydowało o zniesienie cenzury, ograniczeniu władzy partii; decyzje polityczne, inicjatywa ustawodawcza, polityka gospodarcza, decyzje kadrowe (w nomenklaturze KC i Politbiura pozostało 500 stanowisk z pierwotnych 10 tys.) przeszły do rządu, w gestii Politbiura pozostał zakres działania związany z MSW, MON i MSZ. Centralny aparat stał się osobistą maszyną polityczną sekretarza generalnego, bowiem Grósz zatrzymał dla siebie kontrolę nad: administracją państwową, ustawodawstwem, MSW, MSZ, armią (jako sekretarz generalny był szefem armii do października 1989 r.</w:t>
      </w:r>
      <w:r>
        <w:rPr>
          <w:rStyle w:val="EndnoteCharacters"/>
          <w:rStyle w:val="EndnoteAnchor"/>
          <w:b/>
          <w:bCs/>
        </w:rPr>
        <w:endnoteReference w:id="180"/>
      </w:r>
      <w:r>
        <w:rPr>
          <w:b/>
          <w:bCs/>
        </w:rPr>
        <w:t>), Gwardią Robotniczą i organizacjami masowymi.</w:t>
      </w:r>
      <w:r>
        <w:rPr>
          <w:rStyle w:val="EndnoteCharacters"/>
          <w:rStyle w:val="EndnoteAnchor"/>
          <w:b/>
          <w:bCs/>
        </w:rPr>
        <w:endnoteReference w:id="181"/>
      </w:r>
      <w:r>
        <w:rPr>
          <w:b/>
          <w:bCs/>
        </w:rPr>
        <w:t xml:space="preserve"> Kiedy 15 grudnia powołano nowe komitety przy KC; najważniejszy z nich - Komitet Polityki Międzynarodowej, Prawnej i Administracji, o wyżej wymienionym zakresie kompetencji, objął  Grósz. Oprócz niego do Komitetu weszli m.in.: György Fejti, Géza Kótai, István Horv</w:t>
      </w:r>
      <w:r>
        <w:rPr>
          <w:b/>
          <w:bCs/>
          <w:lang w:val="hu-HU"/>
        </w:rPr>
        <w:t xml:space="preserve">áth, minister obrony Ferenc Kárpáti, Mátyás Szűrös, Gyula Horn. Wiele wskazuje, iż był to organ rzeczywistej władzy w rękach Grósza. </w:t>
      </w:r>
      <w:r>
        <w:rPr>
          <w:b/>
          <w:bCs/>
        </w:rPr>
        <w:t>Wcześniej już przekazano decyzje nomenklatury do kompetencji lokalnych organizacji partyjnych.</w:t>
      </w:r>
      <w:r>
        <w:rPr>
          <w:rStyle w:val="EndnoteCharacters"/>
          <w:rStyle w:val="EndnoteAnchor"/>
          <w:b/>
          <w:bCs/>
        </w:rPr>
        <w:endnoteReference w:id="182"/>
      </w:r>
      <w:r>
        <w:rPr>
          <w:b/>
          <w:bCs/>
        </w:rPr>
        <w:t xml:space="preserve"> Dało to w rezultacie dwuwładzę partii i rządu.</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Géza Kótai (ur. 1943) ukończył studia w MGIMO pod nadzorem I ZG KGB (1961-1967), po powrocie z Moskwy był prelegentem w MSZ (1967-1971), następnie sekretarzem ds. gospodarczych ambasady w Londynie (1971-1974), pracownikiem (1974-1982), zastępcą kierownika (1982-1985) i wreszcie kierownikiem Wydziału Zagranicznego KC i członkiem KC (1985-1989). Jego awans nastąpił więc wraz z pierestrojką i podobnie jak inni wówczas promowani, skończył studia w ZSRS i był co najmniej kontrolowany przez I ZG KGB.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Gdyby Grósz zgodnie z obietnicą przekazał stanowisko premiera Pozsgayowi, utraciłby na jego rzecz pierwszą pozycję, dlatego musiał wybrać kogoś o słabym zapleczu, kto stając się rywalem Pozsgaya mógłby go osłabić. 22 listopada Gr</w:t>
      </w:r>
      <w:r>
        <w:rPr>
          <w:rFonts w:cs="Times New Roman" w:ascii="Times New Roman" w:hAnsi="Times New Roman"/>
          <w:sz w:val="24"/>
          <w:szCs w:val="24"/>
          <w:lang w:val="hu-HU"/>
        </w:rPr>
        <w:t>ó</w:t>
      </w:r>
      <w:r>
        <w:rPr>
          <w:rFonts w:cs="Times New Roman" w:ascii="Times New Roman" w:hAnsi="Times New Roman"/>
          <w:sz w:val="24"/>
          <w:szCs w:val="24"/>
        </w:rPr>
        <w:t>sz wyjaśnił na plenum KC, że sondaż, który przeprowadził wśród jego członków i w klubie parlamentarnym by wybrać odpowiedniego kandydata na premiera dał pierwszeństwo Miklosowi N</w:t>
      </w:r>
      <w:r>
        <w:rPr>
          <w:rFonts w:cs="Times New Roman" w:ascii="Times New Roman" w:hAnsi="Times New Roman"/>
          <w:sz w:val="24"/>
          <w:szCs w:val="24"/>
          <w:lang w:val="hu-HU"/>
        </w:rPr>
        <w:t>é</w:t>
      </w:r>
      <w:r>
        <w:rPr>
          <w:rFonts w:cs="Times New Roman" w:ascii="Times New Roman" w:hAnsi="Times New Roman"/>
          <w:sz w:val="24"/>
          <w:szCs w:val="24"/>
        </w:rPr>
        <w:t>methowi przed Rezs</w:t>
      </w:r>
      <w:r>
        <w:rPr>
          <w:rFonts w:cs="Times New Roman" w:ascii="Times New Roman" w:hAnsi="Times New Roman"/>
          <w:sz w:val="24"/>
          <w:szCs w:val="24"/>
          <w:lang w:val="hu-HU"/>
        </w:rPr>
        <w:t>ő</w:t>
      </w:r>
      <w:r>
        <w:rPr>
          <w:rFonts w:cs="Times New Roman" w:ascii="Times New Roman" w:hAnsi="Times New Roman"/>
          <w:sz w:val="24"/>
          <w:szCs w:val="24"/>
        </w:rPr>
        <w:t xml:space="preserve"> Nyersem i Imre Pozsgayem (różnica 6 głosów). 24 listopada 1988 premierostwo powierzono Miklosowi Nemethowi,   a Nyersa mianowano ministrem stanu. Był to jedyny nowy członek gabinetu. </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ind w:right="203" w:hanging="0"/>
        <w:jc w:val="both"/>
        <w:rPr>
          <w:b/>
          <w:b/>
          <w:bCs/>
        </w:rPr>
      </w:pPr>
      <w:r>
        <w:rPr>
          <w:b/>
          <w:bCs/>
        </w:rPr>
        <w:t xml:space="preserve">W tej sytuacji Pozsgayowi nie pozostało nic innego jak rozpocząć rywalizację o pozycję wewnątrz partii. 29 listopada partyjna inteligencja w Szegedzie założyła pierwsze „Koło reform”, odpowiednik platformy demokratycznej w innych partiach komunistycznych. W tym momencie nastąpiło ostateczne oddzielenie się dwu centrów władzy: Grósza i Pozsgaya. </w:t>
      </w:r>
    </w:p>
    <w:p>
      <w:pPr>
        <w:pStyle w:val="Normal"/>
        <w:spacing w:before="280" w:after="280"/>
        <w:ind w:right="203" w:hanging="0"/>
        <w:jc w:val="both"/>
        <w:rPr/>
      </w:pPr>
      <w:r>
        <w:rPr>
          <w:rFonts w:cs="Times New Roman" w:ascii="Times New Roman" w:hAnsi="Times New Roman"/>
          <w:sz w:val="24"/>
          <w:szCs w:val="24"/>
        </w:rPr>
        <w:t>27 września na konferencji prasowej po plenum KC podkreślono, że organizacje utworzone pod znakiem pluralizmu nie powstały wbrew woli partii, że MSZMP dąży do narodowego porozumienia, jednak bez wyrzeczenia się „kierowniczej roli”. Następnie 25 listopada Pozsgay oświadczył, że MSZMP rozpoczęła rozmowy z organizacjami alternatywnymi.</w:t>
      </w:r>
      <w:r>
        <w:rPr>
          <w:rStyle w:val="EndnoteCharacters"/>
          <w:rStyle w:val="EndnoteAnchor"/>
          <w:rFonts w:cs="Times New Roman" w:ascii="Times New Roman" w:hAnsi="Times New Roman"/>
          <w:sz w:val="24"/>
          <w:szCs w:val="24"/>
        </w:rPr>
        <w:endnoteReference w:id="183"/>
      </w:r>
      <w:r>
        <w:rPr>
          <w:rFonts w:cs="Times New Roman" w:ascii="Times New Roman" w:hAnsi="Times New Roman"/>
          <w:sz w:val="24"/>
          <w:szCs w:val="24"/>
        </w:rPr>
        <w:t xml:space="preserve"> Organizacjami alternatywnymi kierownictwo partii nazywało organizacje powstałe przed przyjęciem ustawy o prawie do zgromadzeń i zrzeszania się, ponieważ na początku definiowały one siebie nie jako partie lecz jako organizacje społeczne o celach politycznych.</w:t>
      </w:r>
    </w:p>
    <w:p>
      <w:pPr>
        <w:pStyle w:val="NormalnyWeb"/>
        <w:spacing w:before="0" w:after="0"/>
        <w:ind w:right="203" w:hanging="0"/>
        <w:jc w:val="both"/>
        <w:rPr>
          <w:b/>
          <w:b/>
          <w:bCs/>
        </w:rPr>
      </w:pPr>
      <w:r>
        <w:rPr>
          <w:b/>
          <w:bCs/>
        </w:rPr>
        <w:t>Na żądanie Acz</w:t>
      </w:r>
      <w:r>
        <w:rPr>
          <w:b/>
          <w:bCs/>
          <w:lang w:val="hu-HU"/>
        </w:rPr>
        <w:t>é</w:t>
      </w:r>
      <w:r>
        <w:rPr>
          <w:b/>
          <w:bCs/>
        </w:rPr>
        <w:t>la Cs. Gombár koordynował pracę partyjnych ekspertów nad raportami przedstawionymi w listopadzie na temat zmian legislacyjnych; przewidywały one warianty rozwoju sytuacji od wojny domowej do oddania całej władzy. Opracowania te były przedmiotem dyskusji Komitetu Roboczego sformowanego przez Grósza w sprawie „pluralizmu socjalistycznego”. Członkami Komitetu byli: Grósz, Berecz, Luk</w:t>
      </w:r>
      <w:r>
        <w:rPr>
          <w:b/>
          <w:bCs/>
          <w:lang w:val="hu-HU"/>
        </w:rPr>
        <w:t>á</w:t>
      </w:r>
      <w:r>
        <w:rPr>
          <w:b/>
          <w:bCs/>
        </w:rPr>
        <w:t>cs, Aczél, Pál Romány i Pál Iványi wraz z pomocnikami. Ostatecznie na zebraniu w dniu 15 grudnia 1988 r. przyjęto propozycję Aczéla by dokonać „transferu władzy” do nowych sił politycznych.</w:t>
      </w:r>
      <w:r>
        <w:rPr>
          <w:rStyle w:val="EndnoteCharacters"/>
          <w:rStyle w:val="EndnoteAnchor"/>
          <w:b/>
          <w:bCs/>
        </w:rPr>
        <w:endnoteReference w:id="184"/>
      </w:r>
      <w:r>
        <w:rPr>
          <w:b/>
          <w:bCs/>
        </w:rPr>
        <w:t xml:space="preserve"> Kontrolę nad całością procesu zapewnioną miał Grósz jako przewodniczący wspomnianego już Komitetu Polityki Międzynarodowej, Prawnej i Administracji, utworzonego w tym samym dniu. </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Faza II operacji KLIN na Węgrzech kończyła się zapowiedzią powrotu do przymusowej koalicji stronnictw i organizacji niekomunistycznych z partią komunistyczną, co nazywano systemem wielopartyjnym.</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Minister sprawiedliwości K. Kulscár, który przygotowywał projekt nowej konstytucji, jesienią 1988 roku wyjaśnił, że „powstające nowe ruchy polityczne muszą być gotowe do współpracy z partią i powstrzymać się od stwarzania wyzwania wobec jej władzy lub stawiania radykalnych żądań”, ponieważ „początkowo musi zaistnieć okres kompromisu, w którym nowe siły polityczne zgodzą się ograniczać się i pozwolą partii utrzymać jej władzę,” a ponadto „każda z takich partii będzie musiała działać w koalicji z komunistami w parlamencie lub mówiąc inaczej uznać ostateczną kontrolę komunistów nad rzędem”.</w:t>
      </w:r>
      <w:r>
        <w:rPr>
          <w:rStyle w:val="EndnoteCharacters"/>
          <w:rStyle w:val="EndnoteAnchor"/>
          <w:rFonts w:cs="Times New Roman" w:ascii="Times New Roman" w:hAnsi="Times New Roman"/>
          <w:sz w:val="24"/>
          <w:szCs w:val="24"/>
        </w:rPr>
        <w:endnoteReference w:id="185"/>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t>5 listopada 1988 Pozsgay równie wyjaśnił na czym będzie polegała „zgoda narodowa”: „dysydenckie punkty widzenia mogłyby także znaleźć miejsce w rządzie, ale jedynie jako część koalicji. Nie oznacza to wyniesienia opozycji do władzy, gdyż ci, którzy kiedyś reprezentowali siły opozycyjne, teraz dojdą, do kompromisu lub porozumienia w interesie wspólnego rządu”. Kompromis ten będzie miał na celu ponowne zredagowanie konstytucji. „Aż do tego momentu będziemy pracowali, by pogodzić interesy” komunistów i ugrupowań niezależnych i uzyskać dobrze „ugruntowany consensus”. Pozsgay przyznał (w „La Repubblica”), że ryzyko wyłonienia się sił konserwatywnych istnieje i będzie tym mniejsze „im szybszy i głębszy będzie proces przejścia” do koalicji, czyli im ściślejsza będzie integracja opozycji z partią komunistyczną. W ramach realizacji tych planów 24 listopada Pozsgay zaproponował w parlamencie utworzenie Rady Pojednania Narodowego; część wystąpienia napisał József Antall, ale zamierzenie to nie zostało zrealizowane.</w:t>
      </w:r>
      <w:r>
        <w:rPr>
          <w:rStyle w:val="EndnoteCharacters"/>
          <w:rStyle w:val="EndnoteAnchor"/>
          <w:rFonts w:cs="Times New Roman" w:ascii="Times New Roman" w:hAnsi="Times New Roman"/>
          <w:sz w:val="24"/>
          <w:szCs w:val="24"/>
        </w:rPr>
        <w:endnoteReference w:id="186"/>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rPr>
          <w:rFonts w:ascii="Times New Roman" w:hAnsi="Times New Roman" w:cs="Times New Roman"/>
          <w:sz w:val="24"/>
          <w:szCs w:val="24"/>
        </w:rPr>
      </w:pPr>
      <w:r>
        <w:rPr>
          <w:rFonts w:cs="Times New Roman" w:ascii="Times New Roman" w:hAnsi="Times New Roman"/>
          <w:sz w:val="24"/>
          <w:szCs w:val="24"/>
        </w:rPr>
        <w:t>Ostatecznie do tej koncepcji przyznał się też Grósz, stwierdzając, że budowa socjalizmu wymaga polityki sojuszu zwolenników różnych ideologii: „grupy na lewo od centrum” będzie łączyła z komunistami „akceptacja programu socjalizmu”, natomiast z grupami „na prawo od centrum” komuniści będę współpracować tylko w „niektórych sprawach”, jak np. w kwestii ochrony środowiska naturalnego. Myślał zatem o przymusowej koalicji narodowej ale obejmującej przede wszystkim lewicę, ów „blok lewicowy”. Dlatego projekt ordynacji wyborczej Fejtiego pozostawiał dla MSZMP pozycję dominującą, choć inne partie - oswojone i na wpółkooptowane – też zostały dopuszczone.</w:t>
      </w:r>
      <w:r>
        <w:rPr>
          <w:rStyle w:val="EndnoteCharacters"/>
          <w:rStyle w:val="EndnoteAnchor"/>
          <w:rFonts w:cs="Times New Roman" w:ascii="Times New Roman" w:hAnsi="Times New Roman"/>
          <w:sz w:val="24"/>
          <w:szCs w:val="24"/>
        </w:rPr>
        <w:endnoteReference w:id="187"/>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rPr>
          <w:rFonts w:ascii="Times New Roman" w:hAnsi="Times New Roman" w:cs="Times New Roman"/>
          <w:sz w:val="24"/>
          <w:szCs w:val="24"/>
        </w:rPr>
      </w:pPr>
      <w:r>
        <w:rPr>
          <w:rFonts w:cs="Times New Roman" w:ascii="Times New Roman" w:hAnsi="Times New Roman"/>
          <w:sz w:val="24"/>
          <w:szCs w:val="24"/>
        </w:rPr>
        <w:t>III FAZA OPERACJI KLIN –  STYCZE</w:t>
      </w:r>
      <w:r>
        <w:rPr>
          <w:rFonts w:cs="Times New Roman" w:ascii="Times New Roman" w:hAnsi="Times New Roman"/>
          <w:caps/>
          <w:sz w:val="24"/>
          <w:szCs w:val="24"/>
        </w:rPr>
        <w:t>ń</w:t>
      </w:r>
      <w:r>
        <w:rPr>
          <w:rFonts w:cs="Times New Roman" w:ascii="Times New Roman" w:hAnsi="Times New Roman"/>
          <w:sz w:val="24"/>
          <w:szCs w:val="24"/>
        </w:rPr>
        <w:t xml:space="preserve"> - SIERPIE</w:t>
      </w:r>
      <w:r>
        <w:rPr>
          <w:rFonts w:cs="Times New Roman" w:ascii="Times New Roman" w:hAnsi="Times New Roman"/>
          <w:caps/>
          <w:sz w:val="24"/>
          <w:szCs w:val="24"/>
        </w:rPr>
        <w:t>ń</w:t>
      </w:r>
      <w:r>
        <w:rPr>
          <w:rFonts w:cs="Times New Roman" w:ascii="Times New Roman" w:hAnsi="Times New Roman"/>
          <w:sz w:val="24"/>
          <w:szCs w:val="24"/>
        </w:rPr>
        <w:t xml:space="preserve"> 1989 - SELEKCJA PARTNERA i porozumienie</w:t>
      </w:r>
    </w:p>
    <w:p>
      <w:pPr>
        <w:pStyle w:val="Normal"/>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rPr>
          <w:rFonts w:ascii="Times New Roman" w:hAnsi="Times New Roman" w:cs="Times New Roman"/>
          <w:caps/>
          <w:sz w:val="24"/>
          <w:szCs w:val="24"/>
        </w:rPr>
      </w:pPr>
      <w:r>
        <w:rPr>
          <w:rFonts w:cs="Times New Roman" w:ascii="Times New Roman" w:hAnsi="Times New Roman"/>
          <w:caps/>
          <w:sz w:val="24"/>
          <w:szCs w:val="24"/>
        </w:rPr>
        <w:t>Węgry</w:t>
      </w:r>
    </w:p>
    <w:p>
      <w:pPr>
        <w:pStyle w:val="NormalnyWeb"/>
        <w:spacing w:before="0" w:after="0"/>
        <w:ind w:right="203" w:hanging="0"/>
        <w:jc w:val="both"/>
        <w:rPr>
          <w:rFonts w:ascii="Times New Roman" w:hAnsi="Times New Roman" w:cs="Times New Roman"/>
          <w:b/>
          <w:b/>
          <w:bCs/>
          <w:caps/>
          <w:sz w:val="24"/>
          <w:szCs w:val="24"/>
        </w:rPr>
      </w:pPr>
      <w:r>
        <w:rPr>
          <w:rFonts w:cs="Times New Roman"/>
          <w:b/>
          <w:bCs/>
          <w:caps/>
          <w:sz w:val="24"/>
          <w:szCs w:val="24"/>
        </w:rPr>
      </w:r>
    </w:p>
    <w:p>
      <w:pPr>
        <w:pStyle w:val="Normal"/>
        <w:ind w:right="203" w:hanging="0"/>
        <w:jc w:val="both"/>
        <w:rPr/>
      </w:pPr>
      <w:r>
        <w:rPr>
          <w:rFonts w:cs="Times New Roman" w:ascii="Times New Roman" w:hAnsi="Times New Roman"/>
          <w:sz w:val="24"/>
          <w:szCs w:val="24"/>
        </w:rPr>
        <w:t>2 stycznia 1989 o godzinie 8 rano G. Fejti, sekretarz odpowiedzialny za resorty siłowe i wymiar sprawiedliwości, zwołał u siebie o godz. 8 rano, za wiedzą i zgodą Grósza, zebranie z udziałem: ministra sprawiedliwości Kálmána Kulcsára i jego zastępcy Gézy Kilényiego oraz wiceministra spraw wewnętrznych Zoltána Gála i zastępcy kierownika Wydziału Administracyjnego KC (resorty siłowe) Mátyásego Budzsáklia. Zwraca uwagę brak opiekuna Pozsgaya, ministra Istvána Horvátha i kierownika Wydziału Administracyjnego KC (do 15 grudnia 1988 był nim Péter Varga). Celem spotkania przedstawicieli organów bezpieczeństwa i ministra sprawiedliwości było wypracowania możliwych sposobów przejścia (transformacji) do ustroju wielopartyjnego.</w:t>
      </w:r>
      <w:r>
        <w:rPr>
          <w:rStyle w:val="EndnoteCharacters"/>
          <w:rStyle w:val="EndnoteAnchor"/>
          <w:rFonts w:cs="Times New Roman" w:ascii="Times New Roman" w:hAnsi="Times New Roman"/>
          <w:sz w:val="24"/>
          <w:szCs w:val="24"/>
        </w:rPr>
        <w:endnoteReference w:id="188"/>
      </w:r>
      <w:r>
        <w:rPr>
          <w:rFonts w:cs="Times New Roman" w:ascii="Times New Roman" w:hAnsi="Times New Roman"/>
          <w:sz w:val="24"/>
          <w:szCs w:val="24"/>
        </w:rPr>
        <w:t xml:space="preserve"> Dyskutowano nad opracowaniami Kilényiego i Kulcsára, który postawił dwie tezy: jednej strony „MSZMP nie może wyrzec się władzy”, a z drugiej „przywrócenie porządku w oparciu o siły konserwatywne i/lub zbrojne prowadziłoby do katastrofy polityki wewnętrznej i zagranicznej, załamania gospodarczego i nie mogłoby być trwałe”, wyjściem jest więc tylko „utworzenie ustroju politycznego zarysowanego w koncepcji konstytucji”. Ministerstwo sprawiedliwości pierwszy wariant ustawy o poprawkach do konstytucji przygotowało już 30 listopada 1988 (a więc zaraz po wizycie Kriuczkowa), następny po wspomnianej naradzie 30 stycznia 1989 i przedostatni 10 maja 1989. W tych przygotowaniach aktywną rolę odegrało MSW.</w:t>
      </w:r>
      <w:r>
        <w:rPr>
          <w:rStyle w:val="EndnoteCharacters"/>
          <w:rStyle w:val="EndnoteAnchor"/>
          <w:rFonts w:cs="Times New Roman" w:ascii="Times New Roman" w:hAnsi="Times New Roman"/>
          <w:sz w:val="24"/>
          <w:szCs w:val="24"/>
        </w:rPr>
        <w:endnoteReference w:id="189"/>
      </w:r>
      <w:r>
        <w:rPr>
          <w:rFonts w:cs="Times New Roman" w:ascii="Times New Roman" w:hAnsi="Times New Roman"/>
          <w:sz w:val="24"/>
          <w:szCs w:val="24"/>
        </w:rPr>
        <w:t xml:space="preserve"> </w:t>
      </w:r>
    </w:p>
    <w:p>
      <w:pPr>
        <w:pStyle w:val="NormalnyWeb"/>
        <w:spacing w:before="0" w:after="0"/>
        <w:ind w:right="203" w:hanging="0"/>
        <w:rPr>
          <w:rFonts w:ascii="Times New Roman" w:hAnsi="Times New Roman" w:cs="Times New Roman"/>
          <w:b/>
          <w:b/>
          <w:bCs/>
          <w:sz w:val="24"/>
          <w:szCs w:val="24"/>
        </w:rPr>
      </w:pPr>
      <w:r>
        <w:rPr>
          <w:rFonts w:cs="Times New Roman"/>
          <w:b/>
          <w:bCs/>
          <w:sz w:val="24"/>
          <w:szCs w:val="24"/>
        </w:rPr>
      </w:r>
    </w:p>
    <w:p>
      <w:pPr>
        <w:pStyle w:val="NormalnyWeb"/>
        <w:spacing w:before="0" w:after="0"/>
        <w:ind w:right="203" w:hanging="0"/>
        <w:jc w:val="both"/>
        <w:rPr>
          <w:b/>
          <w:b/>
          <w:bCs/>
        </w:rPr>
      </w:pPr>
      <w:r>
        <w:rPr>
          <w:b/>
          <w:bCs/>
        </w:rPr>
        <w:t>Zoltán Gál (ur. 1940) był czonkiem partii od 1964 roku, adiunktem w Wyższej Szkole Politycznej MSZMP (1970-1974), następnie był pracownikiem politycznym w Wydziale Administracji Publicznej (bezpieka) KC, kierownik sekcji administracji (1981-1987), wiceministrem MSW został w 1987 roku, następnie był sekretarzem stanu w MSW (1989-1990) i ministrem spraw wewnętrznych (marzec-maj 1990), w 1989 wszedł do kierownictwa MSZP, a za premierostwa Horna został przewodniczącym parlamentu.</w:t>
      </w:r>
    </w:p>
    <w:p>
      <w:pPr>
        <w:pStyle w:val="NormalnyWeb"/>
        <w:spacing w:before="0" w:after="0"/>
        <w:ind w:right="203" w:hanging="0"/>
        <w:rPr>
          <w:b/>
          <w:b/>
          <w:bCs/>
        </w:rPr>
      </w:pPr>
      <w:r>
        <w:rPr>
          <w:b/>
          <w:bCs/>
        </w:rPr>
      </w:r>
    </w:p>
    <w:p>
      <w:pPr>
        <w:pStyle w:val="NormalnyWeb"/>
        <w:tabs>
          <w:tab w:val="clear" w:pos="708"/>
          <w:tab w:val="left" w:pos="9720" w:leader="none"/>
        </w:tabs>
        <w:spacing w:before="0" w:after="0"/>
        <w:ind w:right="203" w:hanging="0"/>
        <w:jc w:val="both"/>
        <w:rPr>
          <w:b/>
          <w:b/>
          <w:bCs/>
        </w:rPr>
      </w:pPr>
      <w:r>
        <w:rPr>
          <w:b/>
          <w:bCs/>
        </w:rPr>
        <w:t xml:space="preserve">Kulcsár proponował by MSZMP „formalnie podzieliła się odpowiedzialnością z innymi siłami politycznymi”, do czego miało prowadzić „stworzenie nowego ogólnego porozumienia narodowego”. Nowy system wznosiłby się na trzech elementach: „nowej konstytucji, ... na koalicji, która opierałaby się na Narodowej Radzie Ogólnego Porozumienia ... kilku jej członków dostałoby także miejsca w rządzie i na powszechnych wyborach.” Scenariusz przewidywał kolejno: </w:t>
      </w:r>
    </w:p>
    <w:p>
      <w:pPr>
        <w:pStyle w:val="NormalnyWeb"/>
        <w:tabs>
          <w:tab w:val="clear" w:pos="708"/>
          <w:tab w:val="left" w:pos="9720" w:leader="none"/>
        </w:tabs>
        <w:spacing w:before="0" w:after="0"/>
        <w:ind w:right="203" w:hanging="0"/>
        <w:jc w:val="both"/>
        <w:rPr>
          <w:b/>
          <w:b/>
          <w:bCs/>
        </w:rPr>
      </w:pPr>
      <w:r>
        <w:rPr>
          <w:b/>
          <w:bCs/>
        </w:rPr>
        <w:t>- wyznaczenie przez obecny parlament w porozumieniu z politykami opozycyjnymi członków Narodowej Rady Ogólnego Porozumienia;</w:t>
      </w:r>
    </w:p>
    <w:p>
      <w:pPr>
        <w:pStyle w:val="NormalnyWeb"/>
        <w:tabs>
          <w:tab w:val="clear" w:pos="708"/>
          <w:tab w:val="left" w:pos="9720" w:leader="none"/>
        </w:tabs>
        <w:spacing w:before="0" w:after="0"/>
        <w:ind w:right="203" w:hanging="0"/>
        <w:jc w:val="both"/>
        <w:rPr>
          <w:b/>
          <w:b/>
          <w:bCs/>
        </w:rPr>
      </w:pPr>
      <w:r>
        <w:rPr>
          <w:b/>
          <w:bCs/>
        </w:rPr>
        <w:t>- zmiany o charakterze koalicyjnym w składzie rządu;</w:t>
      </w:r>
    </w:p>
    <w:p>
      <w:pPr>
        <w:pStyle w:val="NormalnyWeb"/>
        <w:tabs>
          <w:tab w:val="clear" w:pos="708"/>
          <w:tab w:val="left" w:pos="9720" w:leader="none"/>
        </w:tabs>
        <w:spacing w:before="0" w:after="0"/>
        <w:ind w:right="203" w:hanging="0"/>
        <w:jc w:val="both"/>
        <w:rPr>
          <w:b/>
          <w:b/>
          <w:bCs/>
        </w:rPr>
      </w:pPr>
      <w:r>
        <w:rPr>
          <w:b/>
          <w:bCs/>
        </w:rPr>
        <w:t>- opracowanie ordynacji wyborczej i konstytucji przy udziale Rady;</w:t>
      </w:r>
    </w:p>
    <w:p>
      <w:pPr>
        <w:pStyle w:val="NormalnyWeb"/>
        <w:tabs>
          <w:tab w:val="clear" w:pos="708"/>
          <w:tab w:val="left" w:pos="9720" w:leader="none"/>
        </w:tabs>
        <w:spacing w:before="0" w:after="0"/>
        <w:ind w:right="203" w:hanging="0"/>
        <w:jc w:val="both"/>
        <w:rPr>
          <w:b/>
          <w:b/>
          <w:bCs/>
        </w:rPr>
      </w:pPr>
      <w:r>
        <w:rPr>
          <w:b/>
          <w:bCs/>
        </w:rPr>
        <w:t>- ustanowienie Trybunału Konstytucyjnego;</w:t>
      </w:r>
    </w:p>
    <w:p>
      <w:pPr>
        <w:pStyle w:val="NormalnyWeb"/>
        <w:tabs>
          <w:tab w:val="clear" w:pos="708"/>
          <w:tab w:val="left" w:pos="9720" w:leader="none"/>
        </w:tabs>
        <w:spacing w:before="0" w:after="0"/>
        <w:ind w:right="203" w:hanging="0"/>
        <w:jc w:val="both"/>
        <w:rPr>
          <w:b/>
          <w:b/>
          <w:bCs/>
        </w:rPr>
      </w:pPr>
      <w:r>
        <w:rPr>
          <w:b/>
          <w:bCs/>
        </w:rPr>
        <w:t>- wybór prezydenta w głosowaniu powszechnym;</w:t>
      </w:r>
    </w:p>
    <w:p>
      <w:pPr>
        <w:pStyle w:val="NormalnyWeb"/>
        <w:tabs>
          <w:tab w:val="clear" w:pos="708"/>
          <w:tab w:val="left" w:pos="9720" w:leader="none"/>
        </w:tabs>
        <w:spacing w:before="0" w:after="0"/>
        <w:ind w:right="203" w:hanging="0"/>
        <w:jc w:val="both"/>
        <w:rPr>
          <w:b/>
          <w:b/>
          <w:bCs/>
        </w:rPr>
      </w:pPr>
      <w:r>
        <w:rPr>
          <w:b/>
          <w:bCs/>
        </w:rPr>
        <w:t xml:space="preserve">- wybory parlamentarne w roku 1990, a następnie samorządowe. </w:t>
      </w:r>
    </w:p>
    <w:p>
      <w:pPr>
        <w:pStyle w:val="NormalnyWeb"/>
        <w:tabs>
          <w:tab w:val="clear" w:pos="708"/>
          <w:tab w:val="left" w:pos="9720" w:leader="none"/>
        </w:tabs>
        <w:spacing w:before="0" w:after="0"/>
        <w:ind w:right="203" w:hanging="0"/>
        <w:jc w:val="both"/>
        <w:rPr>
          <w:b/>
          <w:b/>
          <w:bCs/>
        </w:rPr>
      </w:pPr>
      <w:r>
        <w:rPr>
          <w:b/>
          <w:bCs/>
        </w:rPr>
        <w:t xml:space="preserve">Wyłoniony wówczas parlamentu zakończyłby transformację i rozpisał nowe wybory. Koncepcja ta gwarantowałaby oczywiście kontrolę nad państwem komunistom i jak sam Kulcsár przyznaje przypominała „wzór polski, a więc koncepcję wyborów opartych na określonym wcześniejszym porozumieniu”. Owo „wcześniejsze porozumienie” oznacza po prostu określoną liczbę mandatów dla „organizacji alternatywnych” i przymusową koalicję rządową. Sprawę charakteru kolejnych wyborów i sposobu tworzenia po nich rządu pomijano milczeniem. </w:t>
      </w:r>
    </w:p>
    <w:p>
      <w:pPr>
        <w:pStyle w:val="NormalnyWeb"/>
        <w:spacing w:before="0" w:after="0"/>
        <w:ind w:right="203" w:hanging="0"/>
        <w:rPr>
          <w:b/>
          <w:b/>
          <w:bCs/>
        </w:rPr>
      </w:pPr>
      <w:r>
        <w:rPr>
          <w:b/>
          <w:bCs/>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Następnie dyskutowano „z jakimi siłami powinno się szukać [w przyszłości] koalicji. Wytworzyła się powszechna opinia ... że nie trzeba wciągać do tego związków zawodowych, ale tradycyjne partie, które mają zostać zorganizowane od nowa.” Koncepcja ta powtarza po prostu uzgodnienia z października minionego roku między Kriuczkowem i Grószem, co nie może być przypadkiem. Fejti miał przygotować na drugą połowę lutego „plan nadający się do wniesienia na Politbiuro”, zaś ministerstwo sprawiedliwości i spraw wewnętrznych powinno przygotować „regulacje prawne”. Wspomnienia Kulcsára wskazują więc, iż w tym czasie Politbiuro nie stanowiło centrum władzy, gdyż plany były przygotowywane, a decyzje de facto zapadały poza nim. Politbiuro mogło je tylko formalnie akceptować. Centrum znajdowało się w MSW i Komitet Polityki Międzynarodowej, Prawnej i Administracji.</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Swoje „Myśli o reformie ustroju politycznego i podziale sprawowani władzy” Fejti przygotował 19 stycznia. Proponował w nich „własność mieszaną (...) państwo oparte na ustroju wielopartyjnym, podziale sfer władzy, zagwarantowaniu praw człowieka i obywatela, zmniejszeniu roli zbyt ociężałej centralnej administracji państwowej i zagwarantowaniu na szeroką skalę decentralizacji, samorząd i samozarządzanie [w przedsiębiorstwach].” Jak można sądzić „ustrój wielopartyjny” oznaczał w jego rozumieniu „pluralizm sprawowania władzy” czyli koalicję, gdyś jak pisał „trzeba wybrać więcej lub mniej trwałe formy współpracy” z wyselekcjonowanymi partnerami. Pod koniec stycznia wytyczne te – „podobne do podstawowych zasad modelu polskiego” - zostały przyjęte przez kierownictwo partyjn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color w:val="000000"/>
          <w:sz w:val="24"/>
          <w:szCs w:val="24"/>
        </w:rPr>
        <w:t>11 stycznia Új Márciusi Front wydał oświadczenie „Od ustroju jednopartyjnego do demokracji przedstawicielskiej” (opublikowane przez „Magyar nemzet 14 stycznia), w którym proponował aby MSZMP zainicjowała utworzenie Krajowego Komitetu Narodowego składającego się z przedstawicieli różnych organizacji i ruchów. Celem Komitetu byłoby wypracowanie i zrealizowanie sposobów pokojowego przejścia do demokracji przedstawicielskiej wzorem podobnej instytucji z lat 1944-1945, z tym, że wówczas było to przejście do komunizmu. Komitet miał „przygotować projekt konstytucji lub wypracować nową ordynacją wyborczą dotyczącą utworzenia drugiej izby parlamentu i wyborów do niej.” Propozycja UMF nie odbiegała więc od koncepcji omawianej 2 stycznia, tyle że realizatorem byłby Nyers i jego organizacja. 11 lutego KC faktycznie odrzuciło koncepcję powołania Krajowego Komitetu Narodowego postuluje utworzenie „takiego politycznego porozumiewawczego forum konsultacyjnego,” który „pomoże wypracowanie nowej konstytucji i ordynacji wyborczej.”</w:t>
      </w:r>
      <w:r>
        <w:rPr>
          <w:rStyle w:val="EndnoteCharacters"/>
          <w:rStyle w:val="EndnoteAnchor"/>
          <w:rFonts w:cs="Times New Roman" w:ascii="Times New Roman" w:hAnsi="Times New Roman"/>
          <w:color w:val="000000"/>
          <w:sz w:val="24"/>
          <w:szCs w:val="24"/>
        </w:rPr>
        <w:endnoteReference w:id="190"/>
      </w:r>
      <w:r>
        <w:rPr>
          <w:rFonts w:cs="Times New Roman" w:ascii="Times New Roman" w:hAnsi="Times New Roman"/>
          <w:color w:val="000000"/>
          <w:sz w:val="24"/>
          <w:szCs w:val="24"/>
        </w:rPr>
        <w:t xml:space="preserve"> 18 stycznia również kierownictwo MDF odrzuciło propozycje Nyersa. Zespół Grósz-Fejti nie chciał utracić kontroli nad całym procesem, a MDF był już widocznie zbyt zaangażowany w plany rozmów z centrum Grósza. 31 stycznia przedstawiciele opozycji wzięli udział w naradzie w ministerstwie sprawiedliwości nad zasadami nowej konstytucji.</w:t>
      </w:r>
    </w:p>
    <w:p>
      <w:pPr>
        <w:pStyle w:val="Normal"/>
        <w:ind w:right="2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Web"/>
        <w:spacing w:before="0" w:after="0"/>
        <w:ind w:right="203" w:hanging="0"/>
        <w:jc w:val="both"/>
        <w:rPr/>
      </w:pPr>
      <w:r>
        <w:rPr>
          <w:b/>
          <w:bCs/>
        </w:rPr>
        <w:t>11 lutego plenum KC podjęło decyzję o przejściu do systemu wielopartyjnego („pluralizacja systemu politycznego powinna dokonać się w ramach systemu wielopartyjnego”</w:t>
      </w:r>
      <w:r>
        <w:rPr>
          <w:rStyle w:val="EndnoteCharacters"/>
          <w:rStyle w:val="EndnoteAnchor"/>
          <w:b/>
          <w:bCs/>
        </w:rPr>
        <w:endnoteReference w:id="191"/>
      </w:r>
      <w:r>
        <w:rPr>
          <w:b/>
          <w:bCs/>
        </w:rPr>
        <w:t>) pod dwoma warunkami: że społeczeństwo dojrzeje,  zaś nowe partie „zaakceptują socjalizm”. Grósz stwierdził, iż kierownictwo interpretuje decyzję majowej konferencji o „pluralizmie socjalistycznym” jako mandat polityczny do rozwoju systemu wielopartyjnego, przez co rozumie, że  partia zachowa swą zdolność do „kształtowania systemu wielopartyjnego, który będzie podlegał naszemu wpływowi”, czyli, że partia będzie kierować „kontrolowanym podziałem władzy”. Fejti referował projekt konstytucji przygotowany przez Kulcs</w:t>
      </w:r>
      <w:r>
        <w:rPr>
          <w:b/>
          <w:bCs/>
          <w:lang w:val="hu-HU"/>
        </w:rPr>
        <w:t>ára</w:t>
      </w:r>
      <w:r>
        <w:rPr>
          <w:b/>
          <w:bCs/>
        </w:rPr>
        <w:t>; nie zawierał on już kierowniczej roli partii, natomiast wprowadzał urząd prezydenta i Trybunał Konstytucyjny. Przewidywano pięć etapów wprowadzania (kontrolowanego) systemu wielopartyjnego:</w:t>
      </w:r>
    </w:p>
    <w:p>
      <w:pPr>
        <w:pStyle w:val="NormalnyWeb"/>
        <w:spacing w:before="0" w:after="0"/>
        <w:ind w:right="203" w:hanging="0"/>
        <w:jc w:val="both"/>
        <w:rPr>
          <w:b/>
          <w:b/>
          <w:bCs/>
        </w:rPr>
      </w:pPr>
      <w:r>
        <w:rPr>
          <w:b/>
          <w:bCs/>
        </w:rPr>
        <w:t>- ustawa o referendum - lato 1989;</w:t>
      </w:r>
    </w:p>
    <w:p>
      <w:pPr>
        <w:pStyle w:val="NormalnyWeb"/>
        <w:spacing w:before="0" w:after="0"/>
        <w:ind w:right="203" w:hanging="0"/>
        <w:jc w:val="both"/>
        <w:rPr>
          <w:b/>
          <w:b/>
          <w:bCs/>
        </w:rPr>
      </w:pPr>
      <w:r>
        <w:rPr>
          <w:b/>
          <w:bCs/>
        </w:rPr>
        <w:t>- referendum w sprawie nowej konstytucji – zima 1989;</w:t>
      </w:r>
    </w:p>
    <w:p>
      <w:pPr>
        <w:pStyle w:val="NormalnyWeb"/>
        <w:spacing w:before="0" w:after="0"/>
        <w:ind w:right="203" w:hanging="0"/>
        <w:jc w:val="both"/>
        <w:rPr>
          <w:b/>
          <w:b/>
          <w:bCs/>
        </w:rPr>
      </w:pPr>
      <w:r>
        <w:rPr>
          <w:b/>
          <w:bCs/>
        </w:rPr>
        <w:t>- wybór prezydenta – wiosna 1990;</w:t>
      </w:r>
    </w:p>
    <w:p>
      <w:pPr>
        <w:pStyle w:val="NormalnyWeb"/>
        <w:spacing w:before="0" w:after="0"/>
        <w:ind w:right="203" w:hanging="0"/>
        <w:jc w:val="both"/>
        <w:rPr>
          <w:b/>
          <w:b/>
          <w:bCs/>
        </w:rPr>
      </w:pPr>
      <w:r>
        <w:rPr>
          <w:b/>
          <w:bCs/>
        </w:rPr>
        <w:t>- wybory parlamentarne – lato 1990:</w:t>
      </w:r>
    </w:p>
    <w:p>
      <w:pPr>
        <w:pStyle w:val="NormalnyWeb"/>
        <w:spacing w:before="0" w:after="0"/>
        <w:ind w:right="203" w:hanging="0"/>
        <w:jc w:val="both"/>
        <w:rPr>
          <w:b/>
          <w:b/>
          <w:bCs/>
        </w:rPr>
      </w:pPr>
      <w:r>
        <w:rPr>
          <w:b/>
          <w:bCs/>
        </w:rPr>
        <w:t>- zjazd partii – jesień 1990.</w:t>
      </w:r>
    </w:p>
    <w:p>
      <w:pPr>
        <w:pStyle w:val="NormalnyWeb"/>
        <w:spacing w:before="0" w:after="0"/>
        <w:ind w:right="203" w:hanging="0"/>
        <w:jc w:val="both"/>
        <w:rPr/>
      </w:pPr>
      <w:r>
        <w:rPr>
          <w:b/>
          <w:bCs/>
        </w:rPr>
        <w:t>Grósz, który powoływał się na poparcie Gorbaczowa i Politbiuro byli pewni, że partia „zachowa swoją władzę w nadchodzących latach”.</w:t>
      </w:r>
      <w:r>
        <w:rPr>
          <w:rStyle w:val="EndnoteCharacters"/>
          <w:rStyle w:val="EndnoteAnchor"/>
          <w:b/>
          <w:bCs/>
        </w:rPr>
        <w:endnoteReference w:id="192"/>
      </w:r>
      <w:r>
        <w:rPr>
          <w:b/>
          <w:bCs/>
        </w:rPr>
        <w:t xml:space="preserve"> Komuniści wyobrażali sobie, że nadzorowane przez nich dopuszczenie na szeroką skalę „organizacji społecznych” i grup obywatelskich – w tym partii niekomunistycznych – na arenę polityczną nadal pozostawi im wystarczające środki aby zachować kontrolę na sterami władzy, tym bardziej, że nie działali pod naciskiem społeczeństwa. W tym czasie szacowano, że politycznymi zmianami interesowało się 25 tys. ludzi,</w:t>
      </w:r>
      <w:r>
        <w:rPr>
          <w:rStyle w:val="EndnoteCharacters"/>
          <w:rStyle w:val="EndnoteAnchor"/>
          <w:b/>
          <w:bCs/>
        </w:rPr>
        <w:endnoteReference w:id="193"/>
      </w:r>
      <w:r>
        <w:rPr>
          <w:b/>
          <w:bCs/>
        </w:rPr>
        <w:t xml:space="preserve"> a więc odbywały się one w ramach wąskiej elity, której członkowie znali się i często utrzymywali stosunki towarzyskie, co zapewniało im poczucie bezpieczeństwa i bezkarności zarazem. </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pPr>
      <w:r>
        <w:rPr>
          <w:rFonts w:cs="Times New Roman" w:ascii="Times New Roman" w:hAnsi="Times New Roman"/>
          <w:color w:val="000000"/>
          <w:sz w:val="24"/>
          <w:szCs w:val="24"/>
        </w:rPr>
        <w:t>Decyzje podjęte 15 grudnia 1988 roku, następnie przedyskutowane na spotkaniu u Fejtiego 2 stycznia i formalnie przegłosowane na Plenum KC z 10-11 lutego 1989 roku były zgodne z przewidywaniami i strategią moskiewskiego Centrum, co widzimy z raportów dla Jakowlew z lutego, a więc przygotowywanych wcześniej. Wydział Zagraniczny KC KPZS prognozował: „W Polsce i na Węgrzech sytuacja rozwija się w kierunku przechodzenia do pluralizmu politycznego, do tworzenia parlamentarno-koalicyjnych form rządzenia. W tych warunkach MSZMP i PZPR mogą liczyć na zachowanie swoich pozycji tylko w ramach sojuszy politycznych .... (powinny) skłonić część opozycji do konstruktywnej współpracy”. Autorzy uznali za wariant pożądany rozwoju sytuacji ten, który „zakłada planowe, kontrolowane przez partie rządzące skierowanie społeczeństwa ku demokracji i nowej formie socjalizmu.  ... wzrost samorządności i roli organów przedstawicielskich w życiu politycznym, wciągnięcie konstruktywnej opozycji w zarządzanie społeczeństwem, a może i przekształcenie jej w jedną z sił konkurujących w wyścigu do władzy. Taka droga ku socjalistycznej republice parlamentarnej czy prezydenckiej w przypadku szeregu krajów (Polska, Węgry, Czechosłowacja) wydaje nam się czymś najbardziej odpowiednim”. Natomiast wariant niepożądany polegałby na następujących po sobie fazach kryzysów i ustępstw i doprowadziłby do marginalizacji partii. Jednocześnie zapewniano, że „nie we wszystkich przypadkach przejście kraju do gospodarki mieszanej i wolnej gry sił politycznych doprowadzi do odrzucenia zobowiązań sojuszniczych.” Wręcz zalecano „wciąganie części opozycji w oficjalne struktury”, ponieważ w istnieniu opozycji nie widziano nic złego byleby „tylko nie jednoczyła się wokół destrukcyjnych idei”. Proponowano więc „zapanować nad procesem” „formowania się struktur politycznych pluralizmu koalicyjno-parlamentarnego, typu legalizacji opozycji”.</w:t>
      </w:r>
      <w:r>
        <w:rPr>
          <w:rStyle w:val="EndnoteCharacters"/>
          <w:rStyle w:val="EndnoteAnchor"/>
          <w:rFonts w:cs="Times New Roman" w:ascii="Times New Roman" w:hAnsi="Times New Roman"/>
          <w:color w:val="000000"/>
          <w:sz w:val="24"/>
          <w:szCs w:val="24"/>
        </w:rPr>
        <w:endnoteReference w:id="194"/>
      </w:r>
      <w:r>
        <w:rPr>
          <w:rFonts w:cs="Times New Roman" w:ascii="Times New Roman" w:hAnsi="Times New Roman"/>
          <w:color w:val="000000"/>
          <w:sz w:val="24"/>
          <w:szCs w:val="24"/>
        </w:rPr>
        <w:t xml:space="preserve"> </w:t>
      </w:r>
    </w:p>
    <w:p>
      <w:pPr>
        <w:pStyle w:val="Normal"/>
        <w:spacing w:before="280" w:after="280"/>
        <w:ind w:right="203" w:hanging="0"/>
        <w:jc w:val="both"/>
        <w:rPr/>
      </w:pPr>
      <w:r>
        <w:rPr>
          <w:rFonts w:cs="Times New Roman" w:ascii="Times New Roman" w:hAnsi="Times New Roman"/>
          <w:color w:val="000000"/>
          <w:sz w:val="24"/>
          <w:szCs w:val="24"/>
        </w:rPr>
        <w:t>MSZ wręcz chwaliło Węgry, Polskę i Jugosławię, których „kierownictwa realizują reformy polityczne i ekonomiczne bardzo zdecydowanie.” Odsunięcie od władzy komunistów uznano za „realną perspektywę”, ponieważ w Polsce i na Węgrzech „rządzące partie zmuszone są ... wchodzić na drogę pluralizmu politycznego i związkowego.”... „Tendencja do pluralizmu politycznego ... będzie coraz powszechniejsza i coraz bardziej dominująca. Osiągnąwszy dostęp do organów parlamentarnych i rządowych opozycja może odsunąć od władzy – częściowo lub całkowicie – rządzące partie komunistyczne i robotnicze.”</w:t>
      </w:r>
      <w:r>
        <w:rPr>
          <w:rStyle w:val="EndnoteCharacters"/>
          <w:rStyle w:val="EndnoteAnchor"/>
          <w:rFonts w:cs="Times New Roman" w:ascii="Times New Roman" w:hAnsi="Times New Roman"/>
          <w:color w:val="000000"/>
          <w:sz w:val="24"/>
          <w:szCs w:val="24"/>
        </w:rPr>
        <w:endnoteReference w:id="195"/>
      </w:r>
      <w:r>
        <w:rPr>
          <w:rFonts w:cs="Times New Roman" w:ascii="Times New Roman" w:hAnsi="Times New Roman"/>
          <w:color w:val="000000"/>
          <w:sz w:val="24"/>
          <w:szCs w:val="24"/>
        </w:rPr>
        <w:t xml:space="preserve"> </w:t>
      </w:r>
    </w:p>
    <w:p>
      <w:pPr>
        <w:pStyle w:val="Normal"/>
        <w:spacing w:before="280" w:after="280"/>
        <w:ind w:right="2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raporcie Instytutu Bogomowłowa prognozowano, że tak jak „MSZMP i PZPR ... musiały wyrazić zgodę na podział władzy i przyjęcie koalicyjnej formy rządów, pogodzić się z przejściem do rzeczywistej wielopartyjności i z legalizacją sił opozycyjnych” również „w niektórych (krajach) ... rządzące tam partie nie zdołają utrzymać władzy lub zachowają ją tylko w koalicji z innymi siłami politycznymi”. Następnie uznano (na podstawie decyzji KC przejściu do wielopartyjności) za „najkorzystniejszy wariant... częściową reprywatyzację przemysłu i rolnictwa, gospodarką mieszaną, funkcjonującą na bazie stosunków rynkowych. Dalsze wzmocnienie więzi organizacyjnych z EWG, a może i z EFTA, rozszerzenie współpracy z Austrią. Stopniową przebudowę systemu parlamentarnego na zasadach pluralizmu partyjnego. Przy nieuchronnym osłabieniu współpracy z RWPG i formalnym zachowaniu uczestnictwa w Układzie Warszawskim, coraz silniej zaznaczać się będą tendencje do neutralności...” Skutkiem „przejścia władzy w ręce innych sił politycznych... (będzie) wciągnięcie ... w orbitę gospodarczych i politycznych interesów Zachodu”.</w:t>
      </w:r>
      <w:r>
        <w:rPr>
          <w:rStyle w:val="EndnoteCharacters"/>
          <w:rFonts w:cs="Times New Roman" w:ascii="Times New Roman" w:hAnsi="Times New Roman"/>
          <w:color w:val="000000"/>
          <w:sz w:val="24"/>
          <w:szCs w:val="24"/>
        </w:rPr>
        <w:t xml:space="preserve"> </w:t>
      </w:r>
      <w:r>
        <w:rPr>
          <w:rFonts w:cs="Times New Roman" w:ascii="Times New Roman" w:hAnsi="Times New Roman"/>
          <w:color w:val="000000"/>
          <w:sz w:val="24"/>
          <w:szCs w:val="24"/>
        </w:rPr>
        <w:t>I co najważniejsze, nie widziano w tym zagrożenia dla interesów ZSRS. Mimo to wierzono, iż „partie rządzące nawet przy poważnym osłabieniu ich pozycji, nadal zachowają określoną bazę socjalną”.</w:t>
      </w:r>
      <w:r>
        <w:rPr>
          <w:rStyle w:val="EndnoteCharacters"/>
          <w:rStyle w:val="EndnoteAnchor"/>
          <w:rFonts w:cs="Times New Roman" w:ascii="Times New Roman" w:hAnsi="Times New Roman"/>
          <w:color w:val="000000"/>
          <w:sz w:val="24"/>
          <w:szCs w:val="24"/>
        </w:rPr>
        <w:endnoteReference w:id="196"/>
      </w:r>
    </w:p>
    <w:p>
      <w:pPr>
        <w:pStyle w:val="Normal"/>
        <w:ind w:right="203" w:hanging="0"/>
        <w:jc w:val="both"/>
        <w:rPr>
          <w:rFonts w:ascii="Times New Roman" w:hAnsi="Times New Roman" w:cs="Times New Roman"/>
          <w:color w:val="000000"/>
          <w:sz w:val="24"/>
          <w:szCs w:val="24"/>
        </w:rPr>
      </w:pPr>
      <w:r>
        <w:rPr>
          <w:rFonts w:cs="Times New Roman" w:ascii="Times New Roman" w:hAnsi="Times New Roman"/>
          <w:sz w:val="24"/>
          <w:szCs w:val="24"/>
        </w:rPr>
        <w:t>W tej sytuacji spekulacje na temat przygotowywania przez Grósza stanu wyjątkowego w listopadzie 1988 roku, czy późniejsze (lato 1989) zagrożenie zamachem sił konserwatywnych „z poparciem zagranicznych sił przeciwstawiających się przebudowie,” ponieważ „zmiana ustroju idzie dalej niż chciał Gorbaczoow”</w:t>
      </w:r>
      <w:r>
        <w:rPr>
          <w:rStyle w:val="EndnoteCharacters"/>
          <w:rStyle w:val="EndnoteAnchor"/>
          <w:rFonts w:cs="Times New Roman" w:ascii="Times New Roman" w:hAnsi="Times New Roman"/>
          <w:color w:val="000000"/>
          <w:sz w:val="24"/>
          <w:szCs w:val="24"/>
        </w:rPr>
        <w:endnoteReference w:id="197"/>
      </w:r>
      <w:r>
        <w:rPr>
          <w:rFonts w:cs="Times New Roman" w:ascii="Times New Roman" w:hAnsi="Times New Roman"/>
          <w:sz w:val="24"/>
          <w:szCs w:val="24"/>
        </w:rPr>
        <w:t xml:space="preserve"> jest po prostu zabawne. Tym bardziej, że wola Gorbaczowa nie miała tu żadnego znaczenia. W raporcie MSZ dla Jakowlew z lutego 1989 roku wyraźnie stwierdzono, że „użycie siły militarnej jest całkowicie wykluczone nawet w najbardziej skrajnej sytuacji”</w:t>
      </w:r>
      <w:r>
        <w:rPr>
          <w:rStyle w:val="EndnoteCharacters"/>
          <w:rStyle w:val="EndnoteAnchor"/>
          <w:rFonts w:cs="Times New Roman" w:ascii="Times New Roman" w:hAnsi="Times New Roman"/>
          <w:color w:val="000000"/>
          <w:sz w:val="24"/>
          <w:szCs w:val="24"/>
        </w:rPr>
        <w:endnoteReference w:id="198"/>
      </w:r>
      <w:r>
        <w:rPr>
          <w:rFonts w:cs="Times New Roman" w:ascii="Times New Roman" w:hAnsi="Times New Roman"/>
          <w:sz w:val="24"/>
          <w:szCs w:val="24"/>
        </w:rPr>
        <w:t xml:space="preserve">. Nawet </w:t>
      </w:r>
      <w:r>
        <w:rPr>
          <w:rFonts w:cs="Times New Roman" w:ascii="Times New Roman" w:hAnsi="Times New Roman"/>
          <w:sz w:val="24"/>
          <w:szCs w:val="24"/>
          <w:lang w:val="hu-HU"/>
        </w:rPr>
        <w:t>„</w:t>
      </w:r>
      <w:r>
        <w:rPr>
          <w:rFonts w:cs="Times New Roman" w:ascii="Times New Roman" w:hAnsi="Times New Roman"/>
          <w:sz w:val="24"/>
          <w:szCs w:val="24"/>
        </w:rPr>
        <w:t>interwencja zbrojna po stronie konserwatystów będzie oznaczała koniec pierriestrojki”. To w wariancie pesymistycznym, który odrzucano, zakładano „ustępstwa wobec konserwatywnego skrzydła partii”, „stawianie przeszkód w legalizacji samodzielnych opozycyjnych partii i ruchów. Odroczenie wyborów parlamentarnych” i podkreślano, że „ponowne ustanowienie monopolistycznego przywództwa partii jest praktycznie wykluczone” (por. konkluzję Kulcsára na zebraniu 2 stycznia u Fejtiego).</w:t>
      </w:r>
      <w:r>
        <w:rPr>
          <w:rStyle w:val="EndnoteCharacters"/>
          <w:rStyle w:val="EndnoteAnchor"/>
          <w:rFonts w:cs="Times New Roman" w:ascii="Times New Roman" w:hAnsi="Times New Roman"/>
          <w:color w:val="000000"/>
          <w:sz w:val="24"/>
          <w:szCs w:val="24"/>
        </w:rPr>
        <w:endnoteReference w:id="199"/>
      </w:r>
      <w:r>
        <w:rPr>
          <w:rFonts w:cs="Times New Roman" w:ascii="Times New Roman" w:hAnsi="Times New Roman"/>
          <w:sz w:val="24"/>
          <w:szCs w:val="24"/>
        </w:rPr>
        <w:t xml:space="preserve"> Bez poparcia Centrum jakikolwiek ruch tzw. konserwatystów byłby niemożliwy, tym bardziej, że nie dysponowali poparciem resortów siłowych, słuchających właśnie wskazówek Moskwy. Minister spraw wewnętrznych Horv</w:t>
      </w:r>
      <w:r>
        <w:rPr>
          <w:rFonts w:cs="Times New Roman" w:ascii="Times New Roman" w:hAnsi="Times New Roman"/>
          <w:sz w:val="24"/>
          <w:szCs w:val="24"/>
          <w:lang w:val="hu-HU"/>
        </w:rPr>
        <w:t>áth i doradcy KGB byli przeciwni wszelkim planom wprowadzenia stanu wyjątkowego.</w:t>
      </w:r>
      <w:r>
        <w:rPr>
          <w:rStyle w:val="EndnoteCharacters"/>
          <w:rStyle w:val="EndnoteAnchor"/>
          <w:rFonts w:cs="Times New Roman" w:ascii="Times New Roman" w:hAnsi="Times New Roman"/>
          <w:color w:val="000000"/>
          <w:sz w:val="24"/>
          <w:szCs w:val="24"/>
          <w:lang w:val="hu-HU"/>
        </w:rPr>
        <w:endnoteReference w:id="200"/>
      </w:r>
      <w:r>
        <w:rPr>
          <w:rFonts w:cs="Times New Roman" w:ascii="Times New Roman" w:hAnsi="Times New Roman"/>
          <w:sz w:val="24"/>
          <w:szCs w:val="24"/>
          <w:lang w:val="hu-HU"/>
        </w:rPr>
        <w:t xml:space="preserve"> Nawet więc jeśli pod koniec 1988 roku w wydziale Administracji KC opracowano projekt wprowadzenia stanu wyjątkowego w oparciu o Straż Robotniczą, to było to działanie raczej propagandowe, tym bardziej, że wojsko takich planów nie mogłoby poprzeć bez co najmniej zezwolenia Dowództwa Układu Warszawskiego. </w:t>
      </w:r>
      <w:r>
        <w:rPr>
          <w:rFonts w:cs="Times New Roman" w:ascii="Times New Roman" w:hAnsi="Times New Roman"/>
          <w:sz w:val="24"/>
          <w:szCs w:val="24"/>
        </w:rPr>
        <w:t xml:space="preserve">23-24 marca </w:t>
      </w:r>
      <w:r>
        <w:rPr>
          <w:rFonts w:cs="Times New Roman" w:ascii="Times New Roman" w:hAnsi="Times New Roman"/>
          <w:sz w:val="24"/>
          <w:szCs w:val="24"/>
          <w:lang w:val="hu-HU"/>
        </w:rPr>
        <w:t xml:space="preserve">w czasie rozmów </w:t>
      </w:r>
      <w:r>
        <w:rPr>
          <w:rFonts w:cs="Times New Roman" w:ascii="Times New Roman" w:hAnsi="Times New Roman"/>
          <w:sz w:val="24"/>
          <w:szCs w:val="24"/>
        </w:rPr>
        <w:t>w Moskwie Grósza z Gorbaczowem, ten zgodził się na pluralizm i zapewnił, iż nie będzie żadnej interwencji.</w:t>
      </w:r>
      <w:r>
        <w:rPr>
          <w:rStyle w:val="EndnoteCharacters"/>
          <w:rStyle w:val="EndnoteAnchor"/>
          <w:rFonts w:cs="Times New Roman" w:ascii="Times New Roman" w:hAnsi="Times New Roman"/>
          <w:sz w:val="24"/>
          <w:szCs w:val="24"/>
        </w:rPr>
        <w:endnoteReference w:id="201"/>
      </w:r>
      <w:r>
        <w:rPr>
          <w:rFonts w:cs="Times New Roman" w:ascii="Times New Roman" w:hAnsi="Times New Roman"/>
          <w:sz w:val="24"/>
          <w:szCs w:val="24"/>
        </w:rPr>
        <w:t xml:space="preserve"> Z planami stanu wyjątkowego nie należy natomiast mylić proponowanego przez Grósza „ekonomicznego stanu wyjątkowego” odrzuconego przez Politbiuro na początku kwietnia.</w:t>
      </w:r>
    </w:p>
    <w:p>
      <w:pPr>
        <w:pStyle w:val="NormalnyWeb"/>
        <w:spacing w:before="0" w:after="0"/>
        <w:ind w:right="203" w:hanging="0"/>
        <w:jc w:val="both"/>
        <w:rPr>
          <w:rFonts w:ascii="Times New Roman" w:hAnsi="Times New Roman" w:cs="Times New Roman"/>
          <w:b/>
          <w:b/>
          <w:bCs/>
          <w:color w:val="000000"/>
          <w:sz w:val="24"/>
          <w:szCs w:val="24"/>
        </w:rPr>
      </w:pPr>
      <w:r>
        <w:rPr>
          <w:rFonts w:cs="Times New Roman"/>
          <w:b/>
          <w:bCs/>
          <w:color w:val="000000"/>
          <w:sz w:val="24"/>
          <w:szCs w:val="24"/>
        </w:rPr>
      </w:r>
    </w:p>
    <w:p>
      <w:pPr>
        <w:pStyle w:val="NormalnyWeb"/>
        <w:spacing w:before="0" w:after="0"/>
        <w:ind w:right="203" w:hanging="0"/>
        <w:jc w:val="both"/>
        <w:rPr/>
      </w:pPr>
      <w:r>
        <w:rPr>
          <w:b/>
          <w:bCs/>
        </w:rPr>
        <w:t>29 listopada 1988 roku Politbiuro przyjęło propozycję raportu P</w:t>
      </w:r>
      <w:r>
        <w:rPr>
          <w:b/>
          <w:bCs/>
          <w:lang w:val="hu-HU"/>
        </w:rPr>
        <w:t>étera</w:t>
      </w:r>
      <w:r>
        <w:rPr>
          <w:b/>
          <w:bCs/>
        </w:rPr>
        <w:t xml:space="preserve"> Vargi, kierownika Wydziału Administracyjnego KC aby zezwolić na pogrzeb Nagya i towarzyszy ze „względów ludzkich”, wykluczając rehabilitację polityczną lub prawną. Grósz jednak już wówczas uważał, iż „należałoby wszcząć postępowanie sądowe”, a to mogło tylko prowadzić właśnie do rehabilitacji sądowej. Minister Horváth zaproponował rozmowy z </w:t>
      </w:r>
      <w:r>
        <w:rPr>
          <w:b/>
          <w:bCs/>
          <w:lang w:val="hu-HU"/>
        </w:rPr>
        <w:t xml:space="preserve">Újhelyem i Vásárhelyem, którzy </w:t>
      </w:r>
      <w:r>
        <w:rPr>
          <w:b/>
          <w:bCs/>
        </w:rPr>
        <w:t xml:space="preserve">6 czerwca 1988 roku </w:t>
      </w:r>
      <w:r>
        <w:rPr>
          <w:b/>
          <w:bCs/>
          <w:lang w:val="hu-HU"/>
        </w:rPr>
        <w:t xml:space="preserve">razem z Gönczem założyli i kierowali </w:t>
      </w:r>
      <w:r>
        <w:rPr>
          <w:b/>
          <w:bCs/>
        </w:rPr>
        <w:t>Komitetem Prawdy Historycznej (</w:t>
      </w:r>
      <w:r>
        <w:rPr>
          <w:b/>
          <w:bCs/>
          <w:lang w:val="hu-HU"/>
        </w:rPr>
        <w:t>Történelmi Igazságtétel Bizottsága</w:t>
      </w:r>
      <w:r>
        <w:rPr>
          <w:b/>
          <w:bCs/>
        </w:rPr>
        <w:t>), celem namówienia ich by powstrzymali się od demonstracji politycznych. Według informacji „Magyar Nemzet” z 8 stycznia 1989 r., a więc jeszcze przed wystąpieniem Pozsgaya z 27 stycznia, Komitet zgodził się by wyrazy szacunku przed prochami Nagya w imieniu rządu złożył premier Németha, a w imieniu parlamentu przewodniczący Szűrös.</w:t>
      </w:r>
      <w:r>
        <w:rPr>
          <w:rStyle w:val="EndnoteCharacters"/>
          <w:rStyle w:val="EndnoteAnchor"/>
          <w:b/>
          <w:bCs/>
        </w:rPr>
        <w:endnoteReference w:id="202"/>
      </w:r>
      <w:r>
        <w:rPr>
          <w:b/>
          <w:bCs/>
        </w:rPr>
        <w:t xml:space="preserve"> </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Już na naradzie 2 stycznia K. Kulcsár warunkował powodzenie dyskutowanej tam strategii „porzuceniem kwalifikacji «kontrrewolucyjnej»” dla roku 1956, co nie spotkało się ze sprzeciwem Fejtiego. Jednocześnie w raporcie MSZ dla A. Jakowlewa z lutego 1989, a więc opracowywanym wcześniej, możemy przeczytać, że zaleca się w „«sprawy katyńskiej»”, wydarzeń z 1956 roku na Węgrzech, kryzysu w Czechosłowacji w 1968 roku i innych” przyspieszenie „nad oceną tych wydarzeń z pozycji «nowego myślenia»”</w:t>
      </w:r>
      <w:r>
        <w:rPr>
          <w:b/>
          <w:bCs/>
          <w:color w:val="000000"/>
        </w:rPr>
        <w:t>.</w:t>
      </w:r>
      <w:r>
        <w:rPr>
          <w:rStyle w:val="EndnoteCharacters"/>
          <w:rStyle w:val="EndnoteAnchor"/>
          <w:b/>
          <w:bCs/>
          <w:color w:val="000000"/>
        </w:rPr>
        <w:endnoteReference w:id="203"/>
      </w:r>
      <w:r>
        <w:rPr>
          <w:b/>
          <w:bCs/>
          <w:color w:val="000000"/>
        </w:rPr>
        <w:t xml:space="preserve"> Tak więc na początku 1989 roku zarówno Centrum sowieckie jak i jego węgierska ekipa Grósz-Fejti przygotowała się do zmiany oceny wydarzeń 1956 roku, nad czym jednak oficjalnie od pół roku pracowała podkomisja Berenda pod kontrolą Pozsgaya. Również na początku roku 1989 Kulsc</w:t>
      </w:r>
      <w:r>
        <w:rPr>
          <w:b/>
          <w:bCs/>
          <w:color w:val="000000"/>
          <w:lang w:val="hu-HU"/>
        </w:rPr>
        <w:t>á</w:t>
      </w:r>
      <w:r>
        <w:rPr>
          <w:b/>
          <w:bCs/>
          <w:color w:val="000000"/>
        </w:rPr>
        <w:t>r rozmawiał z Fejtim o możliwości kompromisu między Grószem i Pozsgayem. Odpowiedź była negatywna i od tego momentu perspektywa rozłamu w partii stała się realna.</w:t>
      </w:r>
      <w:r>
        <w:rPr>
          <w:rStyle w:val="EndnoteCharacters"/>
          <w:rStyle w:val="EndnoteAnchor"/>
          <w:b/>
          <w:bCs/>
          <w:color w:val="000000"/>
        </w:rPr>
        <w:endnoteReference w:id="204"/>
      </w:r>
      <w:r>
        <w:rPr>
          <w:b/>
          <w:bCs/>
          <w:color w:val="000000"/>
        </w:rPr>
        <w:t xml:space="preserve"> Tak więc styczeń 1989 roku możemy uznać za moment ostatecznego wyodrębnienia się dwu centrów władzy i rozpoczęcia między nimi rywalizacji, jak się okazało śmiertelnej dla obu stron. W tym też kontekście należy analizować wypowiedź Pozsgaya z 27 stycznia, którą wyprzedził on powolniejszego Grósza, postawił go w sytuacji przymusowej i zyskał ogromną popularność.</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Podkomisja Berenda chciała wybrać drogę partyjną, a nie publiczną i najpierw przekazać swój raport Politbiuru, a to miało go przedstawić KC. Na jej posiedzeniu 27 stycznia Pozsgay uniemożliwił taką procedurę, zamykając posiedzenie podkomisji historycznej bez podjęcia decyzji i poprosił by mu powierzyć los raportu.</w:t>
      </w:r>
      <w:r>
        <w:rPr>
          <w:rStyle w:val="EndnoteCharacters"/>
          <w:rStyle w:val="EndnoteAnchor"/>
          <w:b/>
          <w:bCs/>
        </w:rPr>
        <w:endnoteReference w:id="205"/>
      </w:r>
      <w:r>
        <w:rPr>
          <w:b/>
          <w:bCs/>
        </w:rPr>
        <w:t xml:space="preserve"> 31 stycznia na posiedzeniu Politbiura Pozsgay kłamał więc twierdząc, że w podkomisji „zgodziliśmy się, że dokument ten musi zostać opublikowany nawet przed przedyskutowaniem przez KC”.</w:t>
      </w:r>
      <w:r>
        <w:rPr>
          <w:rStyle w:val="EndnoteCharacters"/>
          <w:b/>
          <w:bCs/>
        </w:rPr>
        <w:t xml:space="preserve"> </w:t>
      </w:r>
      <w:r>
        <w:rPr>
          <w:rStyle w:val="EndnoteCharacters"/>
          <w:rStyle w:val="EndnoteAnchor"/>
          <w:b/>
          <w:bCs/>
        </w:rPr>
        <w:endnoteReference w:id="206"/>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nyWeb"/>
        <w:spacing w:before="0" w:after="0"/>
        <w:ind w:right="203" w:hanging="0"/>
        <w:jc w:val="both"/>
        <w:rPr/>
      </w:pPr>
      <w:r>
        <w:rPr>
          <w:b/>
          <w:bCs/>
        </w:rPr>
        <w:t>27 stycznia, korzystając z pobytu Grósza w Davos, Pozsgay ujawnił w programie radiowym wyniki prac komisji Ivana Berenda i określił wydarzenia 1956 roku mianem „ludowego powstania”, a nie jak dotychczas „kontrrewolucji”; jego przyczyny leżały w „modelu socjalistycznym wybranym dobrowolnie lub pod naciskiem w latach 1948-1949, który okazał się fałszywą drogą, która przywiodła nas do dzisiejszego kryzysu.” Dlatego sowiecka „interwencja była bezprawna”. Oświadczenie Pozsgaya uderzało w aktualny system polityczny, czyli w grupę Grósza, którego legitymizacja oparta była na oficjalnej interpretacji 1956 roku, jak zauważył po posiedzeniu Politbiura Mihály Jassó. Grósz jednak nie mógł zdezawuować Pozsgaya, gdyż popełniłby w ten sposób polityczne samobójstwo i dlatego musiał stanąć po jego stronie. Przesunął dyskusje nad tą kwestią na plenum KC (10-11 luty), gdzie oświadczył, że choć oświadczenie Pozsgaya było przedwczesne, to ma do niego „polityczne zaufanie” i poprosił KC by jak Politbiuro wyraziło mu votum zaufania; za wnioskiem Grósza głosowało 100, przeciw 2 i wstrzymało się 4 członków KC. 17 lutego ministerstwo sprawiedliwości wyznaczyło pogrzeb Nagya na 16 czerwca 1989 r. 28 kwietnia 1989 r. Komitet Polityki Międzynarodowej, Prawnej i Administracji rozpatrywał możliwości rewizji sądowej sprawy Nagya. Zgodnie z jego wnioskami Politbiuro podjęło 2 maja decyzję o rewizji prawnej procesu. 13 czerwca Politbiuro ostatecznie zaakceptowało państwowy charakter uroczystości i wysłanie oficjalnej delegacji rządowej w składzie: premier Németh, wicepremier Medgyessy i minister stanu Pozsgay.</w:t>
      </w:r>
      <w:r>
        <w:rPr>
          <w:rStyle w:val="EndnoteCharacters"/>
          <w:rStyle w:val="EndnoteAnchor"/>
          <w:b/>
          <w:bCs/>
        </w:rPr>
        <w:endnoteReference w:id="207"/>
      </w:r>
      <w:r>
        <w:rPr>
          <w:b/>
          <w:bCs/>
        </w:rPr>
        <w:t xml:space="preserve"> W czasie pogrzebu dołączył do nich jeszcze Nyers. W pogrzebie uczestniczyło 250 tys. osób, co pozwoliło w jakiś stopniu na zainteresowanie społeczeństwa rozpoczętymi właśnie rozmowami Narodowego Okrągłego Stołu.</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nyWeb"/>
        <w:spacing w:before="0" w:after="0"/>
        <w:ind w:right="203" w:hanging="0"/>
        <w:jc w:val="both"/>
        <w:rPr/>
      </w:pPr>
      <w:r>
        <w:rPr>
          <w:b/>
          <w:bCs/>
        </w:rPr>
        <w:t>By podkreślić odwagę Pozsgaya wobec niepewnej reakcji Centrum na nową ocenę 1956 roku, zwykle przytacza się stwierdzenia Gorbaczowa. 3 marca na spotkaniu w Moskwie z N</w:t>
      </w:r>
      <w:r>
        <w:rPr>
          <w:b/>
          <w:bCs/>
          <w:lang w:val="hu-HU"/>
        </w:rPr>
        <w:t>é</w:t>
      </w:r>
      <w:r>
        <w:rPr>
          <w:b/>
          <w:bCs/>
        </w:rPr>
        <w:t>methem Gorbaczow powiedział: „Stwierdzenia Pozsgaya są całkowicie skrajne”, a 23-24 marca do Grósza wprawdzie przyznał: „Ocena wydarzeń 1956 roku całkowicie należy do was”, ale zaraz potem wyjaśnił jak powinna ona wyglądać: protest studencki – powstanie – kontrrewolucja, gdyż „granicą dla demokracji jest „zachowanie socjalizmu i zapewnienie stabilności”.</w:t>
      </w:r>
      <w:r>
        <w:rPr>
          <w:rStyle w:val="EndnoteCharacters"/>
          <w:rStyle w:val="EndnoteAnchor"/>
          <w:b/>
          <w:bCs/>
        </w:rPr>
        <w:endnoteReference w:id="208"/>
      </w:r>
      <w:r>
        <w:rPr>
          <w:b/>
          <w:bCs/>
        </w:rPr>
        <w:t xml:space="preserve"> Wypowiedzi Gorbaczowa, na które historycy powołują się by udowodnić samodzielność działań Pozsgaya i konserwatyzm Grósza, są całkowicie niezgodne z konkluzją cytowanego raport MSZ dla Jakowlew. Dowodzi to jedynie, że Gorbaczow nie rozumiał sytuacji, nie kontrolował jej i nie podejmował najważniejszych decyzji; te zapadały po prostu poza nim. Podobnie przedstawia się kwestia nowej oceny roku 1940 w Państwach Bałtyckich czy Czechosłowacji.</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pPr>
      <w:r>
        <w:rPr>
          <w:rFonts w:cs="Times New Roman" w:ascii="Times New Roman" w:hAnsi="Times New Roman"/>
          <w:sz w:val="24"/>
          <w:szCs w:val="24"/>
        </w:rPr>
        <w:t>Kiedy 17 marca Pozsgaya wysłano na zjazd włoskiej partii, spotkał tam Jakowlew, który go zaprosił na rozmowy do ambasady sowieckiej. Pozsgay wziął z sobą jako tłumacza Tabajdiego. Pozsgay prosił Jakowlewa o zaproszenie do Moskwy, jeśli będzie mógł spotkać się z Gorbaczowem, następnie stwierdził: „tow. Grósz od dawna zbankrutował w oczach narodu węgierskiego”. Był to zatem wyraźny donos do Jakowlew i oferta zastąpienia Grósza jako głównego człowieka Moskwy. Pozsgay jednak pomylił się w swych rachubach, ponieważ stanowisko Jakowlew była jasne: „obowiązkiem towarzyszy węgierskich jest popieranie tow. Grósza”. Wiosną Kriuczkow radził Gorbaczowowi by nie spotykał się z Pozsgayem, o którym mówiono, że jest „węgierskim Jelcynem”.</w:t>
      </w:r>
      <w:r>
        <w:rPr>
          <w:rStyle w:val="EndnoteCharacters"/>
          <w:rStyle w:val="EndnoteAnchor"/>
          <w:rFonts w:cs="Times New Roman" w:ascii="Times New Roman" w:hAnsi="Times New Roman"/>
          <w:sz w:val="24"/>
          <w:szCs w:val="24"/>
        </w:rPr>
        <w:endnoteReference w:id="209"/>
      </w:r>
      <w:r>
        <w:rPr>
          <w:rFonts w:cs="Times New Roman" w:ascii="Times New Roman" w:hAnsi="Times New Roman"/>
          <w:sz w:val="24"/>
          <w:szCs w:val="24"/>
        </w:rPr>
        <w:t xml:space="preserve"> Choć Pozsgay twierdzi, iż nie miał żadnych związków z Jakowlewem, należy wziąć pod uwagę możliwość, że podział na dwa centra władzy na Węgrzech i w ZSRS powstał w tym samym czasie i naturalne byłoby nawiązywanie między nimi sojuszy, zwłaszcza, po marcowym spotkaniu Jakowlewem z Pozsgaya i odrzuceniu jego oferty. Podczas rozmów 3 marca Gorbaczow skarżył się N</w:t>
      </w:r>
      <w:r>
        <w:rPr>
          <w:rFonts w:cs="Times New Roman" w:ascii="Times New Roman" w:hAnsi="Times New Roman"/>
          <w:sz w:val="24"/>
          <w:szCs w:val="24"/>
          <w:lang w:val="hu-HU"/>
        </w:rPr>
        <w:t>é</w:t>
      </w:r>
      <w:r>
        <w:rPr>
          <w:rFonts w:cs="Times New Roman" w:ascii="Times New Roman" w:hAnsi="Times New Roman"/>
          <w:sz w:val="24"/>
          <w:szCs w:val="24"/>
        </w:rPr>
        <w:t>methowi na Jelcyna określając go jako demagoga należącego do polityków „którzy chcą przedstawiać demokrację dla swoich własnych egoistycznych celów”.</w:t>
      </w:r>
      <w:r>
        <w:rPr>
          <w:rStyle w:val="EndnoteCharacters"/>
          <w:rStyle w:val="EndnoteAnchor"/>
          <w:rFonts w:cs="Times New Roman" w:ascii="Times New Roman" w:hAnsi="Times New Roman"/>
          <w:sz w:val="24"/>
          <w:szCs w:val="24"/>
        </w:rPr>
        <w:endnoteReference w:id="210"/>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Jak wspomina K. </w:t>
      </w:r>
      <w:r>
        <w:rPr>
          <w:rFonts w:cs="Times New Roman" w:ascii="Times New Roman" w:hAnsi="Times New Roman"/>
          <w:sz w:val="24"/>
          <w:szCs w:val="24"/>
          <w:lang w:val="hu-HU"/>
        </w:rPr>
        <w:t xml:space="preserve">Kulcsár, </w:t>
      </w:r>
      <w:r>
        <w:rPr>
          <w:rFonts w:cs="Times New Roman" w:ascii="Times New Roman" w:hAnsi="Times New Roman"/>
          <w:sz w:val="24"/>
          <w:szCs w:val="24"/>
        </w:rPr>
        <w:t xml:space="preserve"> „wiosną 1989 roku ... w kierownictwie partyjnym powstały oddalające się od siebie centra władzy. Jedno w sposób widoczny grupowało się wokół K. Grósza, formalnie kierował on jeszcze posiedzeniami Politbiura, natomiast przeciw niemu coraz silniejsze centrum tworzyło się wokół Pozsgaya.”</w:t>
      </w:r>
      <w:r>
        <w:rPr>
          <w:rStyle w:val="EndnoteCharacters"/>
          <w:rStyle w:val="EndnoteAnchor"/>
          <w:rFonts w:cs="Times New Roman" w:ascii="Times New Roman" w:hAnsi="Times New Roman"/>
          <w:sz w:val="24"/>
          <w:szCs w:val="24"/>
        </w:rPr>
        <w:endnoteReference w:id="211"/>
      </w:r>
      <w:r>
        <w:rPr>
          <w:rFonts w:cs="Times New Roman" w:ascii="Times New Roman" w:hAnsi="Times New Roman"/>
          <w:sz w:val="24"/>
          <w:szCs w:val="24"/>
        </w:rPr>
        <w:t xml:space="preserve"> W swojej rywalizacji z Grószem Pozsgay stawiał na socjaldemokratyzację partii i odnowę systemu od wewnątrz, natomiast jedność partii masowej chcieli utrzymać Grósz, Berecz, Nyers i Németh, natomiast wszyscy myśleli, że partia pozostanie dominującą siłą w rządzie koalicyjnym powstałym po wyborach.</w:t>
      </w:r>
      <w:r>
        <w:rPr>
          <w:rStyle w:val="EndnoteCharacters"/>
          <w:rStyle w:val="EndnoteAnchor"/>
          <w:rFonts w:cs="Times New Roman" w:ascii="Times New Roman" w:hAnsi="Times New Roman"/>
          <w:sz w:val="24"/>
          <w:szCs w:val="24"/>
        </w:rPr>
        <w:endnoteReference w:id="212"/>
      </w:r>
      <w:r>
        <w:rPr>
          <w:rFonts w:cs="Times New Roman" w:ascii="Times New Roman" w:hAnsi="Times New Roman"/>
          <w:sz w:val="24"/>
          <w:szCs w:val="24"/>
        </w:rPr>
        <w:t xml:space="preserve"> Jeśli Pozsgay chciał rywalizować zwycięsko z Grószem, musiał wybrać inną opcję, tj. rozbicie partii i utworzenie de facto nowej, a przede wszystkim ukształtować własne centrum władzy. 18 lutego zorganizował u siebie zebranie na temat strategii konfrontacji z Centrum z udziałem: </w:t>
      </w:r>
      <w:r>
        <w:rPr>
          <w:rFonts w:cs="Times New Roman" w:ascii="Times New Roman" w:hAnsi="Times New Roman"/>
          <w:sz w:val="24"/>
          <w:szCs w:val="24"/>
          <w:lang w:val="hu-HU"/>
        </w:rPr>
        <w:t xml:space="preserve">Mátyása </w:t>
      </w:r>
      <w:r>
        <w:rPr>
          <w:rFonts w:cs="Times New Roman" w:ascii="Times New Roman" w:hAnsi="Times New Roman"/>
          <w:sz w:val="24"/>
          <w:szCs w:val="24"/>
        </w:rPr>
        <w:t>Szűrösa, przewodniczącego parlamentu, Istvána Húszára, sekretarza generalnego HNF, Imre Nagya, przewodniczącym Komsomołu (od 1988 po Csabie H</w:t>
      </w:r>
      <w:r>
        <w:rPr>
          <w:rFonts w:cs="Times New Roman" w:ascii="Times New Roman" w:hAnsi="Times New Roman"/>
          <w:sz w:val="24"/>
          <w:szCs w:val="24"/>
          <w:lang w:val="hu-HU"/>
        </w:rPr>
        <w:t>á</w:t>
      </w:r>
      <w:r>
        <w:rPr>
          <w:rFonts w:cs="Times New Roman" w:ascii="Times New Roman" w:hAnsi="Times New Roman"/>
          <w:sz w:val="24"/>
          <w:szCs w:val="24"/>
        </w:rPr>
        <w:t>morim), Gyuli Horna, sekretarza stanu w MSZ, Attili Ágha, politologa, pracownika Instytutu Filozofii WAN (od 1964) i zastępcy dyrektora Instytutu Spraw Zagranicznych, a następnie doradcy Instytutu Historii Partii, Ferenca Gazsó, wykładowcy na Uniwersytecie Węgierskiej Izby Handlu (1979-1983), wiceministra kultury i oświaty (1983-1989), kierownika wydziału w Instytucie Nauk Społecznych WAN (od 1989), członka zespołu doradców rządu (1989-1990), Csaby Gombára, politologa László Kériego, pracownika Instytutu Nauk Społecznych WAN (od 1984) i członka zespołu informacyjnego rządu (1989), László Lengyela, Béli Pokola, politologa, wykładowcy w wyższej Szkole Administracji (1977-1980), docenta na Uniwersytecie E</w:t>
      </w:r>
      <w:r>
        <w:rPr>
          <w:rFonts w:cs="Times New Roman" w:ascii="Times New Roman" w:hAnsi="Times New Roman"/>
          <w:sz w:val="24"/>
          <w:szCs w:val="24"/>
          <w:lang w:val="hu-HU"/>
        </w:rPr>
        <w:t>ötvösa</w:t>
      </w:r>
      <w:r>
        <w:rPr>
          <w:rFonts w:cs="Times New Roman" w:ascii="Times New Roman" w:hAnsi="Times New Roman"/>
          <w:sz w:val="24"/>
          <w:szCs w:val="24"/>
        </w:rPr>
        <w:t xml:space="preserve"> i członka zespołu doradców rządu (1989-1990), Istvána Schletta (red. Działu w partyjnym „T</w:t>
      </w:r>
      <w:r>
        <w:rPr>
          <w:rFonts w:cs="Times New Roman" w:ascii="Times New Roman" w:hAnsi="Times New Roman"/>
          <w:sz w:val="24"/>
          <w:szCs w:val="24"/>
          <w:lang w:val="hu-HU"/>
        </w:rPr>
        <w:t>árszadolmi Szemle”)</w:t>
      </w:r>
      <w:r>
        <w:rPr>
          <w:rFonts w:cs="Times New Roman" w:ascii="Times New Roman" w:hAnsi="Times New Roman"/>
          <w:sz w:val="24"/>
          <w:szCs w:val="24"/>
        </w:rPr>
        <w:t>, Pála Dányi (z Pécsu), Jenő Kovácsa, kierownik Wydziału Polityki Partyjnej KC (tj. kadr), Csaby Tabajdiego, ministra Istvána Horvátha i ministra Kálmána Kulcsára (z dalszych spotkań wycofał się, gdyż był związany z Fejtim, a następnie z premierem Némethem). „Najwięcej uczestników zebrania uważało za słuszny podział partii lub co najmniej uwolnienie się lewego skrzydła. ... Inni, którzy argumentowali za samodzielną partią reformatorską, podkreślali, że trzeba wystąpić z „wewnętrznej koalicji” jaką jest MSZMP .... żeby do wyborów powiodło się osiągnąć socjaldemokratyczne oblicze, a to może się powieść pod kierownictwem albo I. Pozsgaya, albo R. Nyersa”. Po dyskusji nad tematami zaproponowanymi przez Pozsgaya (przejście do ustroju wielopartyjnego, znaczenie partii politycznych i szanse koalicji), przyjęto nieco zmodyfikowaną strategią polityczną zaproponowaną przez Schetta. Według niej należało „jak najprędzej porozumieć się [z organizacjami alternatywnymi].” Uznano, że „natychmiastowe wprowadzenie demokracji parlamentarnej jest niemożliwe” i dlatego proponowano: zawarcie „uprzedniej koalicji” (czyli koncepcja sytemu lat 1944-1947), ponieważ „rzeczywista koalicja” jest niebezpieczna. Uchwalenie „demokratycznej konstytucji i kompromisowe porozumienie dla stopniowego wypełniania tak wytworzonych ram”. Wprowadzenie „ustroju prezydenckiego z prezydentem wybieranym przez naród oraz rządem porozumienia”. Uznano też, że „Organizacje alternatywne ... chwilowo walczą o soje życie” i dlatego „należałoby umożliwić im uzyskanie ‘zdolności do udziału w rządzie’ (korm</w:t>
      </w:r>
      <w:r>
        <w:rPr>
          <w:rFonts w:cs="Times New Roman" w:ascii="Times New Roman" w:hAnsi="Times New Roman"/>
          <w:sz w:val="24"/>
          <w:szCs w:val="24"/>
          <w:lang w:val="hu-HU"/>
        </w:rPr>
        <w:t xml:space="preserve">ányképesség)”. </w:t>
      </w:r>
      <w:r>
        <w:rPr>
          <w:rFonts w:cs="Times New Roman" w:ascii="Times New Roman" w:hAnsi="Times New Roman"/>
          <w:sz w:val="24"/>
          <w:szCs w:val="24"/>
        </w:rPr>
        <w:t>Koncepcje ustrojowe drugiego centrum władzy w istocie nie różniły się w swoim optymalnym wariancie od propozycji Fejtiego-Grósza, z wyjątkiem punktu, który mówił o potrzebie „rozwiązania ‘wewnętrznej koalicji’ MSZMP”. W rezultacie postanowiono kontynuować dyskusję na konferencji w Kecskemét 18 marca (później przesunięto ją na 15 kwietnia)</w:t>
      </w:r>
      <w:r>
        <w:rPr>
          <w:rStyle w:val="EndnoteCharacters"/>
          <w:rStyle w:val="EndnoteAnchor"/>
          <w:rFonts w:cs="Times New Roman" w:ascii="Times New Roman" w:hAnsi="Times New Roman"/>
          <w:sz w:val="24"/>
          <w:szCs w:val="24"/>
        </w:rPr>
        <w:endnoteReference w:id="213"/>
      </w:r>
      <w:r>
        <w:rPr>
          <w:rFonts w:cs="Times New Roman" w:ascii="Times New Roman" w:hAnsi="Times New Roman"/>
          <w:sz w:val="24"/>
          <w:szCs w:val="24"/>
        </w:rPr>
        <w:t xml:space="preserve"> oraz przygotowano na 15 marca manifest polityczny „Márczius Tizenötödike” („15 Marca”), który miał zadać polityczny cios Grószowi.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Pozsgay widział koalicję w bliskiej perspektywie: 24 marca 1989 r. powiedział „Die Presse”: „rząd może stopniowo działać jako centrum polityczne. To znaczy, że musi także myśleć o możliwych partnerach koalicyjnych”. W wywiadzie dla IHT zapowiedział stworzenie systemu wielopartyjnego do 1995 roku z wolnymi związkami zawodowymi, odmówił jednak odpowiedzi na pytanie czy komuniści oddadzą władzę jeśli przegrają wybory ale powiedział, że węgierscy komuniści reformatorzy nie odżegnują się od utworzenia koalicji z innymi partiami pod warunkiem, że popierają one reformy.</w:t>
      </w:r>
      <w:r>
        <w:rPr>
          <w:rStyle w:val="EndnoteCharacters"/>
          <w:rStyle w:val="EndnoteAnchor"/>
          <w:rFonts w:cs="Times New Roman" w:ascii="Times New Roman" w:hAnsi="Times New Roman"/>
          <w:sz w:val="24"/>
          <w:szCs w:val="24"/>
        </w:rPr>
        <w:endnoteReference w:id="214"/>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21-22 lutego plenum KC oficjalnie zrezygnowało z „kierowniczej roli partii”, choć perspektywę taką Grósz nakreślił dokładnie już rok wcześniej. Na kolejnym plenum, 29 marca, KC przekazało nadzór nad prasą i mediami z gestii aparatu partyjnego (Wydział Agitacji i Propagandy KC) do komitetu rządowego kierowanego przez Pozsgaya, czyli również członka Politbiura. Trudno się jednak zgodzić z </w:t>
      </w:r>
      <w:r>
        <w:rPr>
          <w:rFonts w:cs="Times New Roman" w:ascii="Times New Roman" w:hAnsi="Times New Roman"/>
          <w:sz w:val="24"/>
          <w:szCs w:val="24"/>
          <w:lang w:val="hu-HU"/>
        </w:rPr>
        <w:t>Tőkésem, że w</w:t>
      </w:r>
      <w:r>
        <w:rPr>
          <w:rFonts w:cs="Times New Roman" w:ascii="Times New Roman" w:hAnsi="Times New Roman"/>
          <w:sz w:val="24"/>
          <w:szCs w:val="24"/>
        </w:rPr>
        <w:t xml:space="preserve"> końcu marca 1989 r. system wielopartyjny wszedł de facto w życie</w:t>
      </w:r>
      <w:r>
        <w:rPr>
          <w:rStyle w:val="EndnoteCharacters"/>
          <w:rStyle w:val="EndnoteAnchor"/>
          <w:rFonts w:cs="Times New Roman" w:ascii="Times New Roman" w:hAnsi="Times New Roman"/>
          <w:sz w:val="24"/>
          <w:szCs w:val="24"/>
        </w:rPr>
        <w:endnoteReference w:id="215"/>
      </w:r>
      <w:r>
        <w:rPr>
          <w:rFonts w:cs="Times New Roman" w:ascii="Times New Roman" w:hAnsi="Times New Roman"/>
          <w:sz w:val="24"/>
          <w:szCs w:val="24"/>
        </w:rPr>
        <w:t>,  ponieważ system wielopartyjny nie polega na istnieniu kilku partii tylko na wolnych wyborach i swobodnej zmianie formacji u steru władzy i tworzeniu lub nie koalicji rządowych.</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lang w:val="es-ES_tradnl"/>
        </w:rPr>
      </w:pPr>
      <w:r>
        <w:rPr>
          <w:rFonts w:cs="Times New Roman" w:ascii="Times New Roman" w:hAnsi="Times New Roman"/>
          <w:sz w:val="24"/>
          <w:szCs w:val="24"/>
        </w:rPr>
        <w:t xml:space="preserve">12 kwietnia KC zrealizowało decyzję z 29 marca o zmniejszeniu liczby członków Politbiura z 11 do 9 i zwiększenie liczby członków KC o 10. Grósz miał nadzieję pozbyć się w ten sposób Pozsgaya ale pomylił się. </w:t>
      </w:r>
      <w:r>
        <w:rPr>
          <w:rFonts w:cs="Times New Roman" w:ascii="Times New Roman" w:hAnsi="Times New Roman"/>
          <w:sz w:val="24"/>
          <w:szCs w:val="24"/>
          <w:lang w:val="es-ES_tradnl"/>
        </w:rPr>
        <w:t>Do Politbiura nie wybrano Berecza, Csehák, Lukácsa i Szabó; ich miejsce zajęli: Mihály Jassó, pierwszy sekretarz komitatu stołecznego i Pál Vastagh, pierwszy sekretarz komitatu Csongrád. W Politbiurze pozostali oprócz kierowniczej czwórki (Grósz, Pozsgay, Nyers i Németh): Csaba H</w:t>
      </w:r>
      <w:r>
        <w:rPr>
          <w:rFonts w:cs="Times New Roman" w:ascii="Times New Roman" w:hAnsi="Times New Roman"/>
          <w:sz w:val="24"/>
          <w:szCs w:val="24"/>
          <w:lang w:val="hu-HU"/>
        </w:rPr>
        <w:t>ámori, Pál Iványi, Ilona Tatai.</w:t>
      </w:r>
    </w:p>
    <w:p>
      <w:pPr>
        <w:pStyle w:val="Normal"/>
        <w:ind w:right="203"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right="203" w:hanging="0"/>
        <w:jc w:val="both"/>
        <w:rPr/>
      </w:pPr>
      <w:r>
        <w:rPr>
          <w:rFonts w:cs="Times New Roman" w:ascii="Times New Roman" w:hAnsi="Times New Roman"/>
          <w:sz w:val="24"/>
          <w:szCs w:val="24"/>
        </w:rPr>
        <w:t>15 kwietnia w Kecskemét doszło do pierwszego spotkania Kręgów Reform (m.in. Tabajdi, wiceministra spraw zagranicznych i kierownika sekretariatu ds. mniejszości narodowych i etnicznych (1989-1990), Stumpf, Gombár, Gazsó, Lengyel, Bihari, Lajos Bokros), popierających Pozsgaya wewnątrz partii komunistycznej. Choć Pozsgay mógł w oparciu o Kręgi dokonać secesji, nie zaproponował jej, gdyż jak wyjaśnił, utraciłby wówczas infrastrukturę partyjną i kierownictwo nad transformacją.</w:t>
      </w:r>
      <w:r>
        <w:rPr>
          <w:rStyle w:val="EndnoteCharacters"/>
          <w:rStyle w:val="EndnoteAnchor"/>
          <w:rFonts w:cs="Times New Roman" w:ascii="Times New Roman" w:hAnsi="Times New Roman"/>
          <w:sz w:val="24"/>
          <w:szCs w:val="24"/>
        </w:rPr>
        <w:endnoteReference w:id="216"/>
      </w:r>
      <w:r>
        <w:rPr>
          <w:rFonts w:cs="Times New Roman" w:ascii="Times New Roman" w:hAnsi="Times New Roman"/>
          <w:sz w:val="24"/>
          <w:szCs w:val="24"/>
        </w:rPr>
        <w:t xml:space="preserve"> 7 czerwca powstał Ruch na rzecz Demokratycznych Węgier mający grupować zwolenników Pozsgaya (tymczasowy przewodniczący) również poza partią; wśród jego liderów znaleźli się minister spraw wewnętrznych István Horváth, Csaba H</w:t>
      </w:r>
      <w:r>
        <w:rPr>
          <w:rFonts w:cs="Times New Roman" w:ascii="Times New Roman" w:hAnsi="Times New Roman"/>
          <w:sz w:val="24"/>
          <w:szCs w:val="24"/>
          <w:lang w:val="hu-HU"/>
        </w:rPr>
        <w:t>á</w:t>
      </w:r>
      <w:r>
        <w:rPr>
          <w:rFonts w:cs="Times New Roman" w:ascii="Times New Roman" w:hAnsi="Times New Roman"/>
          <w:sz w:val="24"/>
          <w:szCs w:val="24"/>
        </w:rPr>
        <w:t>mori, do 1988 r. I. Sekretarz Komsomołu, a obecnie członek Politbiura, Csaba Tabajdi, zastępca kierownika Wydziału Zagranicznego KC, K</w:t>
      </w:r>
      <w:r>
        <w:rPr>
          <w:rFonts w:cs="Times New Roman" w:ascii="Times New Roman" w:hAnsi="Times New Roman"/>
          <w:sz w:val="24"/>
          <w:szCs w:val="24"/>
          <w:lang w:val="hu-HU"/>
        </w:rPr>
        <w:t xml:space="preserve">ároly Vigh, przewodniczácy </w:t>
      </w:r>
      <w:r>
        <w:rPr>
          <w:rFonts w:cs="Times New Roman" w:ascii="Times New Roman" w:hAnsi="Times New Roman"/>
          <w:sz w:val="24"/>
          <w:szCs w:val="24"/>
        </w:rPr>
        <w:t>Towarzystwa Endre Bajcsy-Zsilinszkiego, Ferenc Gazsó (sekretarz generalny), socjolog i jeden z organizatorów Kręgów Reform, Mihály Bihari i Csaba Gombár z Instytutu Nauk Społecznych przy KC. Dwu ostatnich uczestniczyło w pierwszym Lakitelek i poprzednio współpracowało z Nyersem w Nowym Froncie Marcowym. Ruch był jednocześnie konkurencją dla UMF, którego lider Nyers jeszcze współpracował z Grószem zgodnie ze scenariuszem Kriuczkowa z października 1988 r. ale już zaczął się usamodzielniać; był obecny na spotkaniu w Kecskemét. Walka o władzę między obu grupami osiągnęła punkt szczytowy w czerwcu, kiedy kilka dni po pogrzebie Imre Nagya, Pozsgay zażądał od Grósza ustąpienia, ten oczywiście odmówił.</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Do kolejnej konfrontacji doszło 23-24 czerwca na plenum KC, w sytuacji już poważnego osłabienia Grósza. Ustanowiono wówczas Prezydium, którego przewodniczącym został Nyers, a członkami: Grósz zachowując stanowisko sekretarza generalnego, Pozsgay i na żądanie Németh. Powołano 21 osobowy Polityczny Komitet Wykonawczy, mający odgrywać rolę pośrednika między Prezydium i KC, co w praktyce oznaczało marginalizację Komitetu Centralnego, a więc przede wszystkim średniego aparatu. Nyers zastąpił też Grósza na czele delegacji negocjatorów Narodowym Okrągłym Stole z opozycją. W zamian Nyers zaproponował Pozsgaya na kandydata partii w wyborach prezydenckich. W Politycznym Komitecie Wykonawczym oprócz członków Prezydium znaleźli się m. in: G. Fejti, </w:t>
      </w:r>
      <w:r>
        <w:rPr>
          <w:rFonts w:cs="Times New Roman" w:ascii="Times New Roman" w:hAnsi="Times New Roman"/>
          <w:sz w:val="24"/>
          <w:szCs w:val="24"/>
          <w:lang w:val="hu-HU"/>
        </w:rPr>
        <w:t xml:space="preserve">L. Varga, </w:t>
      </w:r>
      <w:r>
        <w:rPr>
          <w:rFonts w:cs="Times New Roman" w:ascii="Times New Roman" w:hAnsi="Times New Roman"/>
          <w:sz w:val="24"/>
          <w:szCs w:val="24"/>
        </w:rPr>
        <w:t>P. Vastagh, M. Jassó, J. Barabás,</w:t>
      </w:r>
      <w:r>
        <w:rPr>
          <w:rFonts w:cs="Times New Roman" w:ascii="Times New Roman" w:hAnsi="Times New Roman"/>
          <w:sz w:val="24"/>
          <w:szCs w:val="24"/>
          <w:lang w:val="hu-HU"/>
        </w:rPr>
        <w:t xml:space="preserve"> P. Iványi, J. Kovács, I. Tatai,</w:t>
      </w:r>
      <w:r>
        <w:rPr>
          <w:rFonts w:cs="Times New Roman" w:ascii="Times New Roman" w:hAnsi="Times New Roman"/>
          <w:sz w:val="24"/>
          <w:szCs w:val="24"/>
        </w:rPr>
        <w:t xml:space="preserve"> Cs. H</w:t>
      </w:r>
      <w:r>
        <w:rPr>
          <w:rFonts w:cs="Times New Roman" w:ascii="Times New Roman" w:hAnsi="Times New Roman"/>
          <w:sz w:val="24"/>
          <w:szCs w:val="24"/>
          <w:lang w:val="hu-HU"/>
        </w:rPr>
        <w:t xml:space="preserve">ámori, Gy. Horn.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ind w:right="203" w:hanging="0"/>
        <w:jc w:val="both"/>
        <w:rPr/>
      </w:pPr>
      <w:r>
        <w:rPr>
          <w:b/>
          <w:bCs/>
        </w:rPr>
        <w:t>Kontrola partii nad rządem skończyła się 8 maja, kiedy MSZMP zrezygnowała z nominacji na stanowiska objęte nomenklaturą Politbiura i KC oraz przekazała MON 60 tysięczną Straż Robotniczą.</w:t>
      </w:r>
      <w:r>
        <w:rPr>
          <w:rStyle w:val="EndnoteCharacters"/>
          <w:rStyle w:val="EndnoteAnchor"/>
          <w:b/>
          <w:bCs/>
        </w:rPr>
        <w:endnoteReference w:id="217"/>
      </w:r>
      <w:r>
        <w:rPr>
          <w:b/>
          <w:bCs/>
        </w:rPr>
        <w:t xml:space="preserve"> Rząd stał się niezależnym centrum władzy, co w ZSRS nastąpiło po wyborach 1989 r. a w republikach po wyborach 1990 roku. Więc nie było ani czymś nowym ani rewolucyjnym w stosunku do wydarzeń w Centrum. </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N</w:t>
      </w:r>
      <w:r>
        <w:rPr>
          <w:b/>
          <w:bCs/>
          <w:lang w:val="hu-HU"/>
        </w:rPr>
        <w:t>é</w:t>
      </w:r>
      <w:r>
        <w:rPr>
          <w:b/>
          <w:bCs/>
        </w:rPr>
        <w:t xml:space="preserve">meth natychmiast wykorzystał nową sytuację by wzmocnić swoją pozycję wobec Grósza i zwolnił 6 ministrów, na ich miejsce mianował swoich ludzi; Gyula Horn objął MSZ, László Békesi ministerstwo finansów, </w:t>
      </w:r>
      <w:r>
        <w:rPr>
          <w:b/>
          <w:bCs/>
          <w:lang w:val="hu-HU"/>
        </w:rPr>
        <w:t xml:space="preserve">Ferenc Horváth - </w:t>
      </w:r>
      <w:r>
        <w:rPr>
          <w:b/>
          <w:bCs/>
        </w:rPr>
        <w:t>przemysł, Csaba Hütter - rolnictwo, Ernő Kemenés – Komisję Planowania oraz Ferenc Glatz – kulturę i oświatę (10 maja). Najważniejsza nominacja dotyczyła Horna (ur. 1932); studiował w szkole finansowej w Rostowie (1950-1954), a w 1956 należał do ochotniczych oddziałów milicji – tzw pufajkások, krótko był ministrem finansów, od 1959 roku pracował w MSZ, a od 1969 r. w Wydziale Zagranicznym KC (pracownik, później nalecznik Wydziału), wysłany do Sofii (1961-1963), Belgradu (1963-1969). Jak stwierdził premier: „rząd już nie jest zwykłym wykonawcą decyzji politycznych MSZMP lecz kształtuje faktycznie decyzje polityczne.”</w:t>
      </w:r>
      <w:r>
        <w:rPr>
          <w:rStyle w:val="EndnoteCharacters"/>
          <w:rStyle w:val="EndnoteAnchor"/>
          <w:b/>
          <w:bCs/>
        </w:rPr>
        <w:endnoteReference w:id="218"/>
      </w:r>
      <w:r>
        <w:rPr>
          <w:b/>
          <w:bCs/>
        </w:rPr>
        <w:t xml:space="preserve"> </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Najistotniejszą mowę na pogrzebie Nagya i towarzyszy wygłosił Orb</w:t>
      </w:r>
      <w:r>
        <w:rPr>
          <w:b/>
          <w:bCs/>
          <w:lang w:val="hu-HU"/>
        </w:rPr>
        <w:t>á</w:t>
      </w:r>
      <w:r>
        <w:rPr>
          <w:b/>
          <w:bCs/>
        </w:rPr>
        <w:t>n. Jej radykalizm nie polegał jednak, jak się powszechnie sądzi, na domaganiu się by „wybrać rząd, który natychmiast rozpocznie rozmowy na temat bezzwłocznego wycofania wojsk radzieckich, lecz na przedstawieniu komunistów jako wrogów Węgier i demokracji. Już bowiem czasie rozmów 3 marca w Moskwie „tow. Grósz i Gorbaczow zgodzili się w zasadzie, że oddziały będą nadal wycofywane. Wtedy sowieccy negocjatorzy poprosili, że to porozumienie nie powinno być opublikowane.”</w:t>
      </w:r>
      <w:r>
        <w:rPr>
          <w:rStyle w:val="EndnoteCharacters"/>
          <w:rStyle w:val="EndnoteAnchor"/>
          <w:b/>
          <w:bCs/>
        </w:rPr>
        <w:endnoteReference w:id="219"/>
      </w:r>
      <w:r>
        <w:rPr>
          <w:b/>
          <w:bCs/>
        </w:rPr>
        <w:t xml:space="preserve"> Po wizycie Grósza w w prasie węgierskiej, mimo zniesienia przez KC w marcu cenzury kontrolowanej przez komitet Pozsgaya, zaczęły ukazywać się artykuły o możliwym neutralnym statusie kraju w przyszłości.</w:t>
      </w:r>
      <w:r>
        <w:rPr>
          <w:rStyle w:val="EndnoteCharacters"/>
          <w:rStyle w:val="EndnoteAnchor"/>
          <w:b/>
          <w:bCs/>
        </w:rPr>
        <w:endnoteReference w:id="220"/>
      </w:r>
      <w:r>
        <w:rPr>
          <w:b/>
          <w:bCs/>
        </w:rPr>
        <w:t xml:space="preserve"> Już w lutym 1989 roku w raporcie dla Jakowlew przygotowanym w Instytucie Olega Bogomołowa nie wykluczano bowiem neutralizacji Węgier.</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rFonts w:ascii="Times New Roman" w:hAnsi="Times New Roman" w:cs="Times New Roman"/>
          <w:color w:val="000000"/>
          <w:sz w:val="24"/>
          <w:szCs w:val="24"/>
        </w:rPr>
      </w:pPr>
      <w:r>
        <w:rPr>
          <w:rFonts w:cs="Times New Roman" w:ascii="Times New Roman" w:hAnsi="Times New Roman"/>
          <w:sz w:val="24"/>
          <w:szCs w:val="24"/>
        </w:rPr>
        <w:t>Porozumienie w sprawie ewakuacji wojsk sowieckich zostało potwierdzone na spotkaniu Nyersa z Gorbaczowem (24-25 lipca), który zgodził się z sugestią Nyersa by publicznie ogłosić na początek informację o redukcji, a nie pełnej ewakuacji oddziałów.</w:t>
      </w:r>
      <w:r>
        <w:rPr>
          <w:rStyle w:val="EndnoteCharacters"/>
          <w:rStyle w:val="EndnoteAnchor"/>
          <w:rFonts w:cs="Times New Roman" w:ascii="Times New Roman" w:hAnsi="Times New Roman"/>
          <w:sz w:val="24"/>
          <w:szCs w:val="24"/>
        </w:rPr>
        <w:endnoteReference w:id="221"/>
      </w:r>
      <w:r>
        <w:rPr>
          <w:rFonts w:cs="Times New Roman" w:ascii="Times New Roman" w:hAnsi="Times New Roman"/>
          <w:sz w:val="24"/>
          <w:szCs w:val="24"/>
        </w:rPr>
        <w:t xml:space="preserve"> Nyers jednak oświadczył po powrocie z Moskwy, że </w:t>
      </w:r>
      <w:r>
        <w:rPr>
          <w:rFonts w:cs="Times New Roman" w:ascii="Times New Roman" w:hAnsi="Times New Roman"/>
          <w:sz w:val="24"/>
        </w:rPr>
        <w:t>wycofanie będzie kontynuowane do końca.</w:t>
      </w:r>
      <w:r>
        <w:rPr>
          <w:rStyle w:val="EndnoteCharacters"/>
          <w:rStyle w:val="EndnoteAnchor"/>
          <w:rFonts w:cs="Times New Roman" w:ascii="Times New Roman" w:hAnsi="Times New Roman"/>
          <w:sz w:val="24"/>
        </w:rPr>
        <w:endnoteReference w:id="222"/>
      </w:r>
      <w:r>
        <w:rPr>
          <w:rFonts w:cs="Times New Roman" w:ascii="Times New Roman" w:hAnsi="Times New Roman"/>
          <w:sz w:val="24"/>
        </w:rPr>
        <w:t xml:space="preserve"> </w:t>
      </w:r>
      <w:r>
        <w:rPr>
          <w:rFonts w:cs="Times New Roman" w:ascii="Times New Roman" w:hAnsi="Times New Roman"/>
          <w:sz w:val="24"/>
          <w:szCs w:val="24"/>
        </w:rPr>
        <w:t xml:space="preserve">Wycofanie oddziałów sowieckich z Węgier było całkowicie zgodne z konkluzją raportów dla Jakowlew z lutego. Proponowano by zastąpić oddziały sowieckie przez </w:t>
      </w:r>
      <w:r>
        <w:rPr>
          <w:rFonts w:cs="Times New Roman" w:ascii="Times New Roman" w:hAnsi="Times New Roman"/>
          <w:color w:val="000000"/>
          <w:sz w:val="24"/>
          <w:szCs w:val="24"/>
        </w:rPr>
        <w:t>„wspólne formacje Układu Warszawskiego” oraz „kontynuować ograniczanie naszej wojskowej obecności w krajach socjalistycznych aż do ewentualnego (w dalszej perspektywie) całkowitego wyprowadzenia naszych wojsk z Węgier i Czechosłowacji.”</w:t>
      </w:r>
      <w:r>
        <w:rPr>
          <w:rStyle w:val="EndnoteCharacters"/>
          <w:rStyle w:val="EndnoteAnchor"/>
          <w:rFonts w:cs="Times New Roman" w:ascii="Times New Roman" w:hAnsi="Times New Roman"/>
          <w:color w:val="000000"/>
          <w:sz w:val="24"/>
          <w:szCs w:val="24"/>
        </w:rPr>
        <w:endnoteReference w:id="223"/>
      </w:r>
      <w:r>
        <w:rPr>
          <w:rFonts w:cs="Times New Roman" w:ascii="Times New Roman" w:hAnsi="Times New Roman"/>
          <w:color w:val="000000"/>
          <w:sz w:val="24"/>
          <w:szCs w:val="24"/>
        </w:rPr>
        <w:t xml:space="preserve"> Uznawano, że „ważnym celem powinno być zachowanie ... Układu Warszawskiego.” Jednocześnie przewidywano, że mimo „bliskiego już wyprowadzenie części wojsk”, kraje Europy Wschodniej „nadal pozostaną z nami w jednym bloku” i „nie zdecydują się na wyjście z Układu warszawskiego.”</w:t>
      </w:r>
      <w:r>
        <w:rPr>
          <w:rStyle w:val="EndnoteCharacters"/>
          <w:rStyle w:val="EndnoteAnchor"/>
          <w:rFonts w:cs="Times New Roman" w:ascii="Times New Roman" w:hAnsi="Times New Roman"/>
          <w:color w:val="000000"/>
          <w:sz w:val="24"/>
          <w:szCs w:val="24"/>
        </w:rPr>
        <w:endnoteReference w:id="224"/>
      </w:r>
      <w:r>
        <w:rPr>
          <w:rFonts w:cs="Times New Roman" w:ascii="Times New Roman" w:hAnsi="Times New Roman"/>
          <w:color w:val="000000"/>
          <w:sz w:val="24"/>
          <w:szCs w:val="24"/>
        </w:rPr>
        <w:t xml:space="preserve"> Wprawdzie Węgry mogą chcieć „nadać charakter formalny” swemu członkostwu ale „wydaje się mało prawdopodobne, by w przewidywanej przyszłości którykolwiek z krajów sojuszniczych poruszył kwestię wystąpienia z Układu Warszawskiego.” Ostatecznym celem było „opracowanie stosownego harmonogramu ich [tj. wojsk] wyprowadzania i tym samym stworzenie korzystnych warunków dla demilitaryzacji Europy </w:t>
      </w:r>
      <w:r>
        <w:rPr>
          <w:rFonts w:cs="Times New Roman" w:ascii="Times New Roman" w:hAnsi="Times New Roman"/>
          <w:caps/>
          <w:color w:val="000000"/>
          <w:sz w:val="24"/>
          <w:szCs w:val="24"/>
        </w:rPr>
        <w:t>ś</w:t>
      </w:r>
      <w:r>
        <w:rPr>
          <w:rFonts w:cs="Times New Roman" w:ascii="Times New Roman" w:hAnsi="Times New Roman"/>
          <w:color w:val="000000"/>
          <w:sz w:val="24"/>
          <w:szCs w:val="24"/>
        </w:rPr>
        <w:t>rodkowej (i ewentualnie jej neutralizacji), zmniejszenia amerykańskiej obecności na kontynencie europejskim”.</w:t>
      </w:r>
      <w:r>
        <w:rPr>
          <w:rStyle w:val="EndnoteCharacters"/>
          <w:rStyle w:val="EndnoteAnchor"/>
          <w:rFonts w:cs="Times New Roman" w:ascii="Times New Roman" w:hAnsi="Times New Roman"/>
          <w:color w:val="000000"/>
          <w:sz w:val="24"/>
          <w:szCs w:val="24"/>
        </w:rPr>
        <w:endnoteReference w:id="225"/>
      </w:r>
    </w:p>
    <w:p>
      <w:pPr>
        <w:pStyle w:val="Normal"/>
        <w:ind w:right="2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2 maja 1989 zgodnie z decyzją z lutego Węgry rozpoczęły likwidację zasieków z Austrią. W konsekwencji obywatele NRD zaczęli masowo uciekać na Węgry by stamtąd przedostać się do Austrii i RFN. W nocy z 10 na 11 września 1989 minister Horn podjął decyzję o wypuszczeniu uciekinierów na Zachód, którą później przedstawiał jako własną. Tymczasem 25 sierpnia 1989 Horn i Németh odwiedzili kanclerza H. Kohla i ministra H. D. Genschera, informując o zamiarze wypuszczenia uciekinierów. Kohl następnie powiadomił Gorbaczowa o stanowisku Németha i Horn, a ten poparł stanowisko  Węgrów. „Dla mnie stało się w tej chwili jasne,  że premier Węgier i jego minister spraw zagranicznych nie działali na własną rękę; musieli przedtem otrzymać &lt;błogosławieństwo&gt; z Moskwy” – wspominał później kanclerz Niemiec.</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W lutym powstała koncepcja utworzenia wspólnej platformy opozycji. Inicjatywa wyszła od Forum Prawników, a decydujące było stanowisko SZDSZ i MDF; Imre Kónya, od jesieni 1988 członek MDF, nawiązał rozmowy z kierownikami obu organizacji i 15 marca 1989 r. FJF opublikowało oficjalne wezwanie do rozmów. Po stronie SZDSZ ich zwolennikiem był J. Kis. Na legalnej demonstracji 15 marca 1989 wobec 60 tys. uczestników, Kis powiedział w imieniu organizatorów: „komuniści proponują nam uczestniczenie we władzy, jeśli zgodzimy się, jeśli uznamy panowanie państwa-partii, podzielimy się odpowiedzialnością za kryzys. My proponujemy im aby zajęli miejsce odpowiadające ich wadze wśród partii nowych Węgier, jeśli się zgodzą na wielopartyjność i wolne wybory”. Zaproponował też wszystkim partiom demokratycznym stworzenie koalicji wobec komunistów, „żeby partia stała twarzą w twarz z prawdziwym rywalem i partnerem”, stronnictwem „narodowego consensus”.</w:t>
      </w:r>
      <w:r>
        <w:rPr>
          <w:rStyle w:val="EndnoteCharacters"/>
          <w:rStyle w:val="EndnoteAnchor"/>
          <w:rFonts w:cs="Times New Roman" w:ascii="Times New Roman" w:hAnsi="Times New Roman"/>
          <w:sz w:val="24"/>
          <w:szCs w:val="24"/>
        </w:rPr>
        <w:endnoteReference w:id="226"/>
      </w:r>
      <w:r>
        <w:rPr>
          <w:rFonts w:cs="Times New Roman" w:ascii="Times New Roman" w:hAnsi="Times New Roman"/>
          <w:sz w:val="24"/>
          <w:szCs w:val="24"/>
        </w:rPr>
        <w:t xml:space="preserve"> Dlatego 19 marca na zebraniu SZDSZ odczytano wezwanie Forum Prawników do utworzenia Okrągłego Stołu Opozycji – Ellenzéki Kerek Asztal (EKA). Biró stwierdził, że nie ma potrzeby żadnego EKA, gdyż jego powstanie utrudniłoby Pozsgayowi oparcie całej strategii na sojuszu w MDF, ale Prezydium MDF zdecydowało, że weźmie udział w rozmowach.</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ind w:right="203" w:hanging="0"/>
        <w:jc w:val="both"/>
        <w:rPr/>
      </w:pPr>
      <w:r>
        <w:rPr>
          <w:b/>
          <w:bCs/>
        </w:rPr>
        <w:t>Obrady EKA rozpoczęły się 22 marca i trwały do 10 czerwca; wzięły w nich udział: FKGP (</w:t>
      </w:r>
      <w:r>
        <w:rPr>
          <w:b/>
          <w:bCs/>
          <w:color w:val="000000"/>
        </w:rPr>
        <w:t>Imre Boros – „Towarzysz D-8”, został mianowany 15 lutego 1989 r. przez Istv</w:t>
      </w:r>
      <w:r>
        <w:rPr>
          <w:b/>
          <w:bCs/>
        </w:rPr>
        <w:t xml:space="preserve">ána Horvátha </w:t>
      </w:r>
      <w:r>
        <w:rPr>
          <w:b/>
          <w:bCs/>
          <w:color w:val="000000"/>
        </w:rPr>
        <w:t>oficerem w Zarządzie II (kontrwywiad) III Zarządu Głównego Bezpieczeństwa Państwa i przeniesiony do rezerwy 31 marca 1990 roku, a więc dopiero po wolnych wyborach</w:t>
      </w:r>
      <w:r>
        <w:rPr>
          <w:rStyle w:val="EndnoteCharacters"/>
          <w:rStyle w:val="EndnoteAnchor"/>
          <w:b/>
          <w:bCs/>
          <w:color w:val="000000"/>
        </w:rPr>
        <w:endnoteReference w:id="227"/>
      </w:r>
      <w:r>
        <w:rPr>
          <w:b/>
          <w:bCs/>
        </w:rPr>
        <w:t xml:space="preserve">), MDF (György Szabad, László </w:t>
      </w:r>
      <w:r>
        <w:rPr>
          <w:b/>
          <w:bCs/>
          <w:lang w:val="hu-HU"/>
        </w:rPr>
        <w:t>Sólyom</w:t>
      </w:r>
      <w:r>
        <w:rPr>
          <w:b/>
          <w:bCs/>
        </w:rPr>
        <w:t>), MSDP (Tibor Baranyai), MNN (Csaba Varga), SZDSZ (Bálint Magyar, Péter Tölgyessy), FIDESZ (Viktor Orbán, László Kövér), TDDSZ zastąpione następnie jako obserwator przez bardziej autentyczną Demokratyczną Ligę Niezależnych Związków Zawodowych (Csaba Őry, László Bruszt), Stowarzyszenie EBZ (Károly Vigh), później dołączyła założona dopiero 17 marca Chrześcijańsko-Demokratyczna Partia Ludowa (Kereszt-Demokrató Néppárt – KDNP), stanowiąca  katolickie skrzydło MDF. Rozmowy koordynowało Niezależne Forum Prawników (Imre Kónya, Pál Bártfay, György Sándorfi). Spośród 6 partii i 2 grup inteligenckich biorących udział w EKA, co najmniej 5 było w ten czy inny sposób tworami władz,</w:t>
      </w:r>
      <w:r>
        <w:rPr>
          <w:rStyle w:val="EndnoteCharacters"/>
          <w:rStyle w:val="EndnoteAnchor"/>
          <w:b/>
          <w:bCs/>
        </w:rPr>
        <w:endnoteReference w:id="228"/>
      </w:r>
      <w:r>
        <w:rPr>
          <w:b/>
          <w:bCs/>
        </w:rPr>
        <w:t xml:space="preserve"> należącymi do kręgu wpływów Pozsgaya. W raportach Bezpieczeństwa Państwa jako ugrupowania „skrajne” występują jedynie: SZDSZ, FIDESZ, Krąg Republikański, Węgierska Partia Radykalna utworzona w czerwcu 1989 roku i Partia Węgierskiego Października założona przez György Krássó w lipcu 1989, natomiast nie były w takim kontekście wspominane: MDF, MNN, KDNP, FKGP i MSDP.</w:t>
      </w:r>
      <w:r>
        <w:rPr>
          <w:rStyle w:val="EndnoteCharacters"/>
          <w:rStyle w:val="EndnoteAnchor"/>
          <w:b/>
          <w:bCs/>
        </w:rPr>
        <w:endnoteReference w:id="229"/>
      </w:r>
      <w:r>
        <w:rPr>
          <w:b/>
          <w:bCs/>
        </w:rPr>
        <w:t xml:space="preserve"> Rzeczywiście bowiem w 1989 roku realną opozycję stanowiły SZDSZ i FIDESZ, co wynikało z ich rywalizacji z MDF spowodowanej z kolei zagrożeniem koalicją Forum z partią komunistyczną.</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pPr>
      <w:r>
        <w:rPr>
          <w:rFonts w:cs="Times New Roman" w:ascii="Times New Roman" w:hAnsi="Times New Roman"/>
          <w:sz w:val="24"/>
          <w:szCs w:val="24"/>
        </w:rPr>
        <w:t>W marcu I Zgromadzenie Krajowe MDF dokonało wyboru 15 osobowego Prezydium, przewodniczącym nadal pozostał Z. Biró. Głównym tematem dyskusji była kwestia przekształcenia ruchu w partię (w tym czasie MDF przekroczył już 13 tys. członków). Dopiero jednak w maju koncepcja partii uzyskała większość i w czerwcu Biró ogłosił utworzenie partii MDF. Latem 1989 roku w domu Pozsgaya nad Balatonem zebrali się J. Antall, Z. Biró i S. Csoóri. Inicjatywa rozmów miała wyjść od przyjaciela Antalla, Csoóriego. Biró zapowiedział, że ustąpi ze stanowiska przewodniczącego MDF i wobec zbliżania się II Zgromadzenia krajowego MDF „muszą zdecydować kogo zaproponują na przewodniczącego” partii.</w:t>
      </w:r>
      <w:r>
        <w:rPr>
          <w:rStyle w:val="EndnoteCharacters"/>
          <w:rStyle w:val="EndnoteAnchor"/>
          <w:rFonts w:cs="Times New Roman" w:ascii="Times New Roman" w:hAnsi="Times New Roman"/>
          <w:sz w:val="24"/>
          <w:szCs w:val="24"/>
        </w:rPr>
        <w:endnoteReference w:id="230"/>
      </w:r>
      <w:r>
        <w:rPr>
          <w:rFonts w:cs="Times New Roman" w:ascii="Times New Roman" w:hAnsi="Times New Roman"/>
          <w:sz w:val="24"/>
          <w:szCs w:val="24"/>
        </w:rPr>
        <w:t xml:space="preserve"> Tak więc decyzja o wyborze Antalla na przewodniczącego MDF została podjęta w tym właśnie gronie. Według Tőkésa MDF był bardziej ruchem na rzecz Węgrów w krajach sąsiednich niż organizacją walczącą o program demokracji politycznej, jednak w połowie lata żądania MDF i potrzeby Pozsgaya rozeszły się i od tego momentu MDF zaczął wymykać się w związku z rosnącą przewagą radykalniejszej bazy.</w:t>
      </w:r>
      <w:r>
        <w:rPr>
          <w:rStyle w:val="EndnoteCharacters"/>
          <w:rStyle w:val="EndnoteAnchor"/>
          <w:rFonts w:cs="Times New Roman" w:ascii="Times New Roman" w:hAnsi="Times New Roman"/>
          <w:sz w:val="24"/>
          <w:szCs w:val="24"/>
        </w:rPr>
        <w:endnoteReference w:id="231"/>
      </w:r>
      <w:r>
        <w:rPr>
          <w:rFonts w:cs="Times New Roman" w:ascii="Times New Roman" w:hAnsi="Times New Roman"/>
          <w:sz w:val="24"/>
          <w:szCs w:val="24"/>
        </w:rPr>
        <w:t xml:space="preserve"> Prawdą jest, że do lata 1989 r. Pozsgay przez Biró miał pełną kontrolę nad Forum, ale przyjaźń Pozsgaya z Antallem mogła go łudzić, że nadal będzie nadzorował organizację. Tak więc błędem byłoby przedstawianie zmiany w kierownictwie MDF jako radykalnego zwrotu politycznego. Było to raczej – patrząc Antale ówczesnej perspektywy – posunięcie taktyczne, które miało pokazać, iż MDF nie jest tworem MSZMP, którego działaczem do kwietnia był Biró.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szCs w:val="24"/>
        </w:rPr>
        <w:t>József Antall w 1956 roku związany był z FKGP, po krótkim pobycie w więzieniu, w 1959 r. otrzymał zakaz nauczania i pracował jako archiwista, w 1964 r. został przyjęty do Muzeum Medycyny Semmelweissa, gdzie był wicedyrektorem w okresie gdy Pozsgay był ministrem kultury, musiał więc od tego czasu znać go osobiście. Stanowisko wicedyrektora tak dużego muzeum należało do nomenklatury Politbiura; zgodę na mianowanie Antalla musiało więc wyrazić Politbiuro oraz nadzorujący kulturę Acz</w:t>
      </w:r>
      <w:r>
        <w:rPr>
          <w:rFonts w:cs="Times New Roman" w:ascii="Times New Roman" w:hAnsi="Times New Roman"/>
          <w:sz w:val="24"/>
          <w:szCs w:val="24"/>
          <w:lang w:val="hu-HU"/>
        </w:rPr>
        <w:t>é</w:t>
      </w:r>
      <w:r>
        <w:rPr>
          <w:rFonts w:cs="Times New Roman" w:ascii="Times New Roman" w:hAnsi="Times New Roman"/>
          <w:sz w:val="24"/>
          <w:szCs w:val="24"/>
        </w:rPr>
        <w:t>l. W 1982 r. Antalla odznaczono Order Pracy również za zgodą Politbiura, a w 1984 r. mianowano dyrektorem generalnym Muzeum. Antall, który swoje antykomunistyczne poglądy zachowywał dla siebie i nie prowadził żadnej działalności politycznej był do zaakceptowania przez aparat Acz</w:t>
      </w:r>
      <w:r>
        <w:rPr>
          <w:rFonts w:cs="Times New Roman" w:ascii="Times New Roman" w:hAnsi="Times New Roman"/>
          <w:sz w:val="24"/>
          <w:szCs w:val="24"/>
          <w:lang w:val="hu-HU"/>
        </w:rPr>
        <w:t>é</w:t>
      </w:r>
      <w:r>
        <w:rPr>
          <w:rFonts w:cs="Times New Roman" w:ascii="Times New Roman" w:hAnsi="Times New Roman"/>
          <w:sz w:val="24"/>
          <w:szCs w:val="24"/>
        </w:rPr>
        <w:t>la. W partii komunistycznej miał dwu opiekunów: ministra zdrowia Emila Schulteisza i Imre Pozsgaya, z którym nawet przyjaźnił się w omawianym przez nas okresie (1988-1989). W 1988 roku Antall zainteresował się FKGP, a potem KDNP, które proponowały mu szefostwo i choć był obecny na spotkaniu 3 września 1988 r., do MDF wstąpił dopiero w lutym 1989 r., gdy dostrzegł w nim siłę polityczną ale na I Zgromadzeniu Krajowym w marcu znów nie dał się</w:t>
      </w:r>
      <w:r>
        <w:rPr>
          <w:rFonts w:cs="Times New Roman" w:ascii="Times New Roman" w:hAnsi="Times New Roman"/>
          <w:sz w:val="24"/>
        </w:rPr>
        <w:t xml:space="preserve"> wybrać do kierownictwa, gdyż miał wątpliwości co do orientacji MDF, ponieważ część jego organizatorów chciała „trzeciej drogi” między socjalizmem i kapitalizmem i stworzenia na dłuższą metę wspólpracy z kręgami rządzącymi. </w:t>
      </w:r>
      <w:r>
        <w:rPr>
          <w:rStyle w:val="EndnoteCharacters"/>
          <w:rStyle w:val="EndnoteAnchor"/>
          <w:rFonts w:cs="Times New Roman" w:ascii="Times New Roman" w:hAnsi="Times New Roman"/>
          <w:sz w:val="24"/>
        </w:rPr>
        <w:endnoteReference w:id="232"/>
      </w:r>
      <w:r>
        <w:rPr>
          <w:rFonts w:cs="Times New Roman" w:ascii="Times New Roman" w:hAnsi="Times New Roman"/>
          <w:sz w:val="24"/>
        </w:rPr>
        <w:t xml:space="preserve"> Dla Antalla współpraca ta miała mieć tylko okresowe znaczenie, do czasu stworzenia ustroju demokratycznego. </w:t>
      </w:r>
      <w:r>
        <w:rPr>
          <w:rFonts w:cs="Times New Roman" w:ascii="Times New Roman" w:hAnsi="Times New Roman"/>
          <w:sz w:val="24"/>
          <w:szCs w:val="24"/>
        </w:rPr>
        <w:t>W EKA Antall reprezentował MDF jako jego ekspert od historii konstytucyjnej, nie będąc nawet członkiem Prezydium.</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Oficjalne rozmowy między MSZMP i MDF zaczęły się już 20 stycznia 1989 (poufne trwały już od 25 listopada 1988 r.), a więc przed decyzją KC z 11 lutego, co dowodzi jeszcze raz, iż miała ona charakter jedynie symboliczny a nie sprawczy; następnie 5 marca podjęto negocjacje z przywódcami MISZOT, MDF i MNP, a 6 marca z SZDSZ.</w:t>
      </w:r>
      <w:r>
        <w:rPr>
          <w:rStyle w:val="EndnoteCharacters"/>
          <w:rStyle w:val="EndnoteAnchor"/>
          <w:rFonts w:cs="Times New Roman" w:ascii="Times New Roman" w:hAnsi="Times New Roman"/>
          <w:sz w:val="24"/>
          <w:szCs w:val="24"/>
        </w:rPr>
        <w:endnoteReference w:id="233"/>
      </w:r>
      <w:r>
        <w:rPr>
          <w:rFonts w:cs="Times New Roman" w:ascii="Times New Roman" w:hAnsi="Times New Roman"/>
          <w:sz w:val="24"/>
          <w:szCs w:val="24"/>
        </w:rPr>
        <w:t xml:space="preserve"> 11 lutego KC mianowało oficjalny trzyosobowy komitet do przygotowania rozmów z ruchami alternatywnymi i weryfikacji metod działania władz partyjnych, pod przewodnictwem Fejtiego (dwu członków: Géza Kótai, kierownik Wydziału Zagranicznego KC oraz Pál Tétényi, przewodniczący Krajowego Komitetu Rozwoju Technicznego). W skład grupy negocjatorów weszli: Grósz przewodniczący oraz jako członkowie: Fejti, Pozsgay, Nyers i jeszcze Berecz. Tak więc tandem Grósz-Fejti jeszcze kontrolował sytuację.</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Od lutego MSZMP stawiała jako warunek rozpoczęcia rozmów z opozycją ich wielostronny a nie dwustronny charakter jak proponował SZDSZ (Bálint Magyar). 8 kwietnia w imieniu MSZMP G. Fejti zaprosił na naradę przedstawicieli: Stowarzyszenia Ferenca Mnicha (staliniści), MISZOT, UMF, SZOT, Ligi Bojowników Antyfaszystowskiego Ruchu Oporu, Rady Kobiet Węgierskich (N</w:t>
      </w:r>
      <w:r>
        <w:rPr>
          <w:rFonts w:cs="Times New Roman" w:ascii="Times New Roman" w:hAnsi="Times New Roman"/>
          <w:sz w:val="24"/>
          <w:szCs w:val="24"/>
          <w:lang w:val="hu-HU"/>
        </w:rPr>
        <w:t xml:space="preserve">őtanács) </w:t>
      </w:r>
      <w:r>
        <w:rPr>
          <w:rFonts w:cs="Times New Roman" w:ascii="Times New Roman" w:hAnsi="Times New Roman"/>
          <w:sz w:val="24"/>
          <w:szCs w:val="24"/>
        </w:rPr>
        <w:t>i HNF, czyli podporządkowane sobie organizacje masowe oraz członków EKA z pominięciem jednak FIDESZ, BZSBT i Ligi. Próba eliminacji dwu ostatnich organizacji zapewne miała stanowić punkt przetargowy ukrywający prawdziwy cel – pozbycie się  FIDESZu, ale solidarność EKA pokrzyżowała te rachuby. Kiedy jednak 30 marca EKA radziła nad odpowiedzią na zaproszeniem Gy. Fejtiego na rozmowy 8 kwietnia, nie wszyscy byli ich zwolennikami; Orbán i Ottila Solt nie uważali podjęcia negocjacji za słuszne, choć nie zabraniali ich innym.</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203" w:hanging="0"/>
        <w:jc w:val="both"/>
        <w:rPr/>
      </w:pPr>
      <w:r>
        <w:rPr>
          <w:rFonts w:cs="Times New Roman" w:ascii="Times New Roman" w:hAnsi="Times New Roman"/>
          <w:sz w:val="24"/>
          <w:szCs w:val="24"/>
        </w:rPr>
        <w:t>19 kwietnia EKA powierzyła swą reprezentację w rozmowach wstępnych L</w:t>
      </w:r>
      <w:r>
        <w:rPr>
          <w:rFonts w:cs="Times New Roman" w:ascii="Times New Roman" w:hAnsi="Times New Roman"/>
          <w:sz w:val="24"/>
          <w:szCs w:val="24"/>
          <w:lang w:val="hu-HU"/>
        </w:rPr>
        <w:t>ászló</w:t>
      </w:r>
      <w:r>
        <w:rPr>
          <w:rFonts w:cs="Times New Roman" w:ascii="Times New Roman" w:hAnsi="Times New Roman"/>
          <w:sz w:val="24"/>
          <w:szCs w:val="24"/>
        </w:rPr>
        <w:t xml:space="preserve"> Sólyomowi (MDF, FJF) i </w:t>
      </w:r>
      <w:r>
        <w:rPr>
          <w:rFonts w:cs="Times New Roman" w:ascii="Times New Roman" w:hAnsi="Times New Roman"/>
          <w:sz w:val="24"/>
          <w:szCs w:val="24"/>
          <w:lang w:val="hu-HU"/>
        </w:rPr>
        <w:t xml:space="preserve">Péterowi </w:t>
      </w:r>
      <w:r>
        <w:rPr>
          <w:rFonts w:cs="Times New Roman" w:ascii="Times New Roman" w:hAnsi="Times New Roman"/>
          <w:sz w:val="24"/>
          <w:szCs w:val="24"/>
        </w:rPr>
        <w:t>Tölgyessemu (SZDSZ), pretensje Imre Borosa (FKGP, III/II) odrzucono, gdyż wówczas trzeba by było włączyć również przedstawiciela MNP. Pierwsze spotkanie ekspertów nastąpiło 22 kwietnia i w końcu miesiąca zaczęły się poważne negocjacje. EKA obawiając się, że rząd może przesłać do</w:t>
      </w:r>
      <w:r>
        <w:rPr>
          <w:rFonts w:cs="Times New Roman" w:ascii="Times New Roman" w:hAnsi="Times New Roman"/>
          <w:sz w:val="24"/>
          <w:szCs w:val="24"/>
          <w:lang w:val="hu-HU"/>
        </w:rPr>
        <w:t xml:space="preserve"> </w:t>
      </w:r>
      <w:r>
        <w:rPr>
          <w:rFonts w:cs="Times New Roman" w:ascii="Times New Roman" w:hAnsi="Times New Roman"/>
          <w:sz w:val="24"/>
          <w:szCs w:val="24"/>
        </w:rPr>
        <w:t xml:space="preserve">parlamentu własne wersje ustaw i postawić ją wobec faktów dokonanych, zgodziła się na rozmowy wielostronne. </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nyWeb"/>
        <w:spacing w:before="0" w:after="0"/>
        <w:ind w:right="203" w:hanging="0"/>
        <w:jc w:val="both"/>
        <w:rPr/>
      </w:pPr>
      <w:r>
        <w:rPr>
          <w:b/>
          <w:bCs/>
        </w:rPr>
        <w:t>Grosz-Fejti stanęli wobec zadania jak zachować polityczny wpływ partii, którą kierowali, czyli własne pozycje? Tym bardziej, że w miarę dezintegracji partii posłowie często przechodzili do bloku rządowego, co zmniejszało sterowalność parlamentu. Fejti liczył na sojuszników wśród opozycji zanim rozpoczną się rozmowy; 8 maja na plenum KC tłumaczył: „staraliśmy się  przekonać czy któraś z organizacji alternatywnych mogłaby być gotowa do przyłączenia się do nas w sojuszu wyborczym. Skłonni mogą być wśród partii historycznych”.</w:t>
      </w:r>
      <w:r>
        <w:rPr>
          <w:rStyle w:val="EndnoteCharacters"/>
          <w:b/>
          <w:bCs/>
        </w:rPr>
        <w:t xml:space="preserve"> </w:t>
      </w:r>
      <w:r>
        <w:rPr>
          <w:rStyle w:val="EndnoteCharacters"/>
          <w:rStyle w:val="EndnoteAnchor"/>
          <w:b/>
          <w:bCs/>
        </w:rPr>
        <w:endnoteReference w:id="234"/>
      </w:r>
      <w:r>
        <w:rPr>
          <w:b/>
          <w:bCs/>
        </w:rPr>
        <w:t xml:space="preserve"> Chodziło zatem o FKGP, MSDP i MNP czyli nadal o realizację scenariusza Kriuczkowa z października 1988 roku. Według Fejtiego EKA trzymał razem tylko strach i tylko SZDSZ było przygotowane do rozmów, MDF było nie przygotowane, a inni nie mieli pojęcia co rzucić na stół.</w:t>
      </w:r>
      <w:r>
        <w:rPr>
          <w:rStyle w:val="EndnoteCharacters"/>
          <w:rStyle w:val="EndnoteAnchor"/>
          <w:b/>
          <w:bCs/>
        </w:rPr>
        <w:endnoteReference w:id="235"/>
      </w:r>
      <w:r>
        <w:rPr>
          <w:b/>
          <w:bCs/>
        </w:rPr>
        <w:t xml:space="preserve"> W tej sytuacji 8 maja KC zaakceptowało wniosek o utworzeniu „forum  porozumienia politycznego.”</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Centrum rządowe próbowało przejąć kontrolę nad negocjacjami. 19 maja rada ministrów rozpatrywała problemy okresu przejściowego. L</w:t>
      </w:r>
      <w:r>
        <w:rPr>
          <w:b/>
          <w:bCs/>
          <w:lang w:val="hu-HU"/>
        </w:rPr>
        <w:t>ászló Válki zaproponował wówczas by „wziąć udział w rokowaniach prowadzonych z EKA, ponieważ MSZMP jest do tego niezdolna”. Válki (ur. 1941) był prawnikiem, specjalistą prawa międzynarodowego, pracował na Uniwersytecie ELTE (1964-1981), w 1982 roku został sekretarzem generalnym Centrum WAN Badań nad Pokojem i Konfliktami, a następnie członkiem zespołu doradców rządu (1989-1990). Ferenc Pataki, członek UMF Nyersa, również wnioskował, żeby „rząd, parlament i jakiś „komitet narodowy” (może to być EKA) siadły do rokowań”.</w:t>
      </w:r>
      <w:r>
        <w:rPr>
          <w:rStyle w:val="EndnoteCharacters"/>
          <w:rStyle w:val="EndnoteAnchor"/>
          <w:b/>
          <w:bCs/>
          <w:lang w:val="hu-HU"/>
        </w:rPr>
        <w:endnoteReference w:id="236"/>
      </w:r>
      <w:r>
        <w:rPr>
          <w:b/>
          <w:bCs/>
          <w:lang w:val="hu-HU"/>
        </w:rPr>
        <w:t xml:space="preserve"> W praktyce przyjęcie tego rozwiązania wyeliminowałoby zespół Grósz-Fejti. Tego samego dnia na plenum KC </w:t>
      </w:r>
      <w:r>
        <w:rPr>
          <w:b/>
          <w:bCs/>
        </w:rPr>
        <w:t>Fejti raportowało o stanie rokowań.  MSZMP i EKA odrzuciły wówczas propozycję ponownie zgłoszoną przez UMF utworzenia Krajowego Komitetu Narodowego. Próba Nyersa odsunięcia Fejtiego nie powiodła się, choć 23 maja Kulsc</w:t>
      </w:r>
      <w:r>
        <w:rPr>
          <w:b/>
          <w:bCs/>
          <w:lang w:val="hu-HU"/>
        </w:rPr>
        <w:t>ár zaproponował listownie Fejtiemu, Némethowi, Pozsgayowi i Szűrösowi rokowania w parlamencie, którego przewodniczący Szűrös jako gospodarz prowadziłby negocjacje. „Za stołem zająłby miejsce zespół negocjujący MSZMP, członkowie rządu, przedstawiciele HNF i EKA. Reprezentacją negocjującą MSZMP kierowałby członek Politbiura, grupą rządową minister stanu kompetentny w sprawach polityki społecznej (MSW i Min. Sprawiedliwości dałyby dwu innych członków grupy), HNF i EKA oczywiście same mianowałyby rerezentantów o poziomie równym pozostałym uczestnikom.”</w:t>
      </w:r>
      <w:r>
        <w:rPr>
          <w:rStyle w:val="EndnoteCharacters"/>
          <w:rStyle w:val="EndnoteAnchor"/>
          <w:b/>
          <w:bCs/>
          <w:lang w:val="hu-HU"/>
        </w:rPr>
        <w:endnoteReference w:id="237"/>
      </w:r>
      <w:r>
        <w:rPr>
          <w:b/>
          <w:bCs/>
        </w:rPr>
        <w:t xml:space="preserve"> </w:t>
      </w:r>
      <w:r>
        <w:rPr>
          <w:b/>
          <w:bCs/>
          <w:lang w:val="hu-HU"/>
        </w:rPr>
        <w:t>Była więc to próba kompromisu, gdyż w tej sytuacji przy stole po stronie władz mogliby się spotkać Grósz (Politbiuro), Nyers (minister stanu ds. społecznych), Pozsgay (HNF) wspierany przez Horvátha</w:t>
      </w:r>
      <w:r>
        <w:rPr>
          <w:b/>
          <w:bCs/>
        </w:rPr>
        <w:t xml:space="preserve"> (MSW) i znalazłoby się miejsce także dla samego autora propozycji (Min. Spraw.). Pozycja frakcji Grósz-Fejti uległaby jednak osłabieniu. Nie dziwi zatem, że Kulsc</w:t>
      </w:r>
      <w:r>
        <w:rPr>
          <w:b/>
          <w:bCs/>
          <w:lang w:val="hu-HU"/>
        </w:rPr>
        <w:t>ár nie otrzymał żadnej odpowiedzi na swój list. Po stronie EKA za rokowaniami z rządem wypowiedział się tylko Lengyel, krążący między Pozsgayem (Lakitelek, Kręgi Reform) a Nyersem (UMF),</w:t>
      </w:r>
      <w:r>
        <w:rPr>
          <w:rStyle w:val="EndnoteCharacters"/>
          <w:rStyle w:val="EndnoteAnchor"/>
          <w:b/>
          <w:bCs/>
          <w:lang w:val="hu-HU"/>
        </w:rPr>
        <w:endnoteReference w:id="238"/>
      </w:r>
      <w:r>
        <w:rPr>
          <w:b/>
          <w:bCs/>
          <w:lang w:val="hu-HU"/>
        </w:rPr>
        <w:t xml:space="preserve"> natomiast Okrągły Stół Opozycji jako całość negocjacje z rządem odrzucił, co tylko dowodzi jego zaangażowania w pertraktacje i umowy z grupą Grósz-Fejti i przekonania, że realna władza znajduje się jeszcze  po ich stronie.</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 xml:space="preserve">Na posiedzeniu Politbiura 19 kwietnia inaczej niż w lutym określano perspektywę czasową rozmów i wyborów. Tylko Fejti był zwolennikiem przesunięcia wyborów natomiast </w:t>
      </w:r>
      <w:r>
        <w:rPr>
          <w:b/>
          <w:bCs/>
          <w:lang w:val="hu-HU"/>
        </w:rPr>
        <w:t>Németh, Nyers, István Horváth i wielu innych słusznie uważało, że powinny one nastąpić przed 23 października 1989 roku.</w:t>
      </w:r>
      <w:r>
        <w:rPr>
          <w:b/>
          <w:bCs/>
        </w:rPr>
        <w:t xml:space="preserve"> 26 maja Politbiuro chciało zamknąć negocjacje z partiami do 20 czerwca i do 27 czerwca skierować do parlamentu uzgodnione z nimi ustawy o partiach, ordynacji wyborczej, prezydencie republiki i Trybunale Konstytucyjnym,</w:t>
      </w:r>
      <w:r>
        <w:rPr>
          <w:rStyle w:val="EndnoteCharacters"/>
          <w:rStyle w:val="EndnoteAnchor"/>
          <w:b/>
          <w:bCs/>
        </w:rPr>
        <w:endnoteReference w:id="239"/>
      </w:r>
      <w:r>
        <w:rPr>
          <w:b/>
          <w:bCs/>
        </w:rPr>
        <w:t xml:space="preserve"> co umożliwiłoby przeprowadzenie wyborów parlamentarnych we wrześniu. Negocjacje rozpoczynano więc w wielkim pośpiechu.</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9 czerwca na posiedzeniu Komitetu Polityki Międzynarodowej, Prawnej i Administracji pod kierownictwem Grósza dyskutowano nad raportem MSW przygotowany przez Istvána Horvatha w sprawie rozmów. Określił on docelowy system następująco: „Tak powstający ustrój społeczny widzimy w ten sposób, że w swoich istotnych cechach stoi on bliżej epoki koalicji z lat 1945-1948 niż urządzeniu któregokolwiek okresu minionych 40 lat. Ustrój demokratyczny i porządek konstytucyjny «państwa prawa» wyrażając i unaoczniając różne interesy mogą istnieć w formie instytucjonalnej ustroju społecznego, który budując z dołu do góry na współpracy partii demokratycznych i organizacji broniących interesów, ewentualnie buduje się na koalicji, która wciela w życie tolerancyjną formę władzy państwa.”</w:t>
      </w:r>
      <w:r>
        <w:rPr>
          <w:rStyle w:val="EndnoteCharacters"/>
          <w:rStyle w:val="EndnoteAnchor"/>
          <w:b/>
          <w:bCs/>
        </w:rPr>
        <w:endnoteReference w:id="240"/>
      </w:r>
      <w:r>
        <w:rPr>
          <w:b/>
          <w:bCs/>
        </w:rPr>
        <w:t xml:space="preserve"> Punktem wyjścia do negocjacji była zatem koncepcja kontrolowanego systemu wielopartyjnego przewidywana w scenariuszu Kriuczkowa w październiku i zaakceptowana 15 grudnia 1988 roku. Fakt, że zasadnicze decyzje dotyczące negocjacji ze stroną społeczną podejmował Komitet powołany 15 grudnia, a więc w dniu, gdy zapadło ostateczne postanowienie o „transferze władzy”, świadczy, iż stanowił on rzeczywiste centrum władzy i realizacji transformacji, nad którą kontrolę sprawowały organy bezpieczeństwa, skoro ich reprezentanci byli głównymi członkami Komitetu.  </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nyWeb"/>
        <w:spacing w:before="0" w:after="0"/>
        <w:ind w:right="203" w:hanging="0"/>
        <w:jc w:val="both"/>
        <w:rPr>
          <w:b/>
          <w:b/>
          <w:bCs/>
        </w:rPr>
      </w:pPr>
      <w:r>
        <w:rPr>
          <w:b/>
          <w:bCs/>
        </w:rPr>
        <w:t xml:space="preserve">Rozpoczynając rozmowy komuniści chcieli przeforsować: wybory bezpośrednie prezydenta o kompetencjach siły pośredniej między parlamentem i rządem, przeprowadzone jeszcze przed wyborami parlamentarnymi, dwuizbowy parlament, Trybunał Konstytucyjny nie uprawniony do unieważniania ustaw, prymat własności państwowej i „zachowanie socjalizmu”, cokolwiek miałoby to znaczyć. Prezydent miał odgrywać rolę gwaranta ich wpływów i kontroli nad państwem. Ostatnią wersję ustawy o poprawkach do konstytucji ministerstwo sprawiedliwości przedstawiło 29 maja, a więc na krótko przed rozpoczęciem NKA. </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pPr>
      <w:r>
        <w:rPr>
          <w:rFonts w:cs="Times New Roman" w:ascii="Times New Roman" w:hAnsi="Times New Roman"/>
          <w:sz w:val="24"/>
          <w:szCs w:val="24"/>
        </w:rPr>
        <w:t>Bezpośrednie wybory prezydenta o kompetencjach siły pośredniej i dwuizbowy parlament proponowały również KDNP, MNP i BZSBT; MDF był przeciwny wprowadzeniu urzędu Rzecznika Praw Obywatelskich jako instytucji obcej tradycji węgierskiej i nie odgrodziła się całkowicie od koncepcji bezpośrednich wyborów i prezydenta o kompetencjach siły pośredniej. SZDSZ uważał, iż trzeba rokować nie o nowym ustroju, ale o warunkach prowadzących do pokojowego przejścia doń i dopiero nowowybrany parlament stworzyłby nowe instytucje ustrojowe. Zdaniem Kisa EKA doszedł w czerwcu do porozumienia, że urząd prezydenta będzie mógł powstać po wyłonieniu parlamentu w wolnych wyborach.</w:t>
      </w:r>
      <w:r>
        <w:rPr>
          <w:rStyle w:val="EndnoteCharacters"/>
          <w:rStyle w:val="EndnoteAnchor"/>
          <w:rFonts w:cs="Times New Roman" w:ascii="Times New Roman" w:hAnsi="Times New Roman"/>
          <w:sz w:val="24"/>
          <w:szCs w:val="24"/>
        </w:rPr>
        <w:endnoteReference w:id="241"/>
      </w:r>
      <w:r>
        <w:rPr>
          <w:rFonts w:cs="Times New Roman" w:ascii="Times New Roman" w:hAnsi="Times New Roman"/>
          <w:sz w:val="24"/>
          <w:szCs w:val="24"/>
        </w:rPr>
        <w:t xml:space="preserve"> W rzeczywistości jednak był to najbardziej sporny punkt rokowań i SZDSZ-FIDESZ pozostawały izolowane ze swym żądaniem wyboru prezydenta przez nowy parlament, co miało zagrozić Pozsgayowi drogę do prezydentury i uniemożliwić tym samym zawarcie powyborczej koalicji rządowej MSZMP-MDF.</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10 czerwca podpisano porozumienie między MSZMP, EKA i organizacjami trzeciej strony o rozpoczęciu negocjacji, stwierdzające, że „przejście od systemu jednopartyjnego do demokracji przedstawicielskiej może nastąpić tylko przez wolne wybory”. Ponieważ ustalono, że trzecią stronę stanowią organizacje bratnie państwa partyjnego, znikło miejsce dla formacji pośrednich jak UMF, w dalszych rozmowach Front Nyersa nie wziął więc udziału i wkrótce zniknął ze sceny. Węgierska Partia Niepodległości, reaktywowana 2 kwietnia 1989 roku, Węgierska Partia Radykalna utworzona w czerwcu 1989 roku i Partia Węgierskiego Października założona przez Gyorgyo Krasso w lipcu 1989 roku w ogóle odmówiły rozmów z komunistami i również zniknęły ze sceny politycznej.</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
        <w:ind w:right="203" w:hanging="0"/>
        <w:jc w:val="both"/>
        <w:rPr/>
      </w:pPr>
      <w:r>
        <w:rPr>
          <w:rFonts w:cs="Times New Roman" w:ascii="Times New Roman" w:hAnsi="Times New Roman"/>
          <w:sz w:val="24"/>
          <w:szCs w:val="24"/>
        </w:rPr>
        <w:t>Narodowy Okrągły Stół – Nemzeti Kerek Asztol (NKA) rozpoczął się oficjalnie 13 czerwca z udziałem MSZMP, 6 partii politycznych (SZDSZ, FIDESZ, FKGP, MNP, KDNP i MSZDP, która po rozpadzie na frakcje w lipcu została zawieszona w NKA, po czym zniknęła i rachuby na nią zawiodły), 5 lobby politycznych (MDF, BZSBT, HNF, Alians na rzecz Lewicowej Alternatywy, Stowarzyszenia Ferenca M</w:t>
      </w:r>
      <w:r>
        <w:rPr>
          <w:rFonts w:cs="Times New Roman" w:ascii="Times New Roman" w:hAnsi="Times New Roman"/>
          <w:sz w:val="24"/>
          <w:szCs w:val="24"/>
          <w:lang w:val="hu-HU"/>
        </w:rPr>
        <w:t>ü</w:t>
      </w:r>
      <w:r>
        <w:rPr>
          <w:rFonts w:cs="Times New Roman" w:ascii="Times New Roman" w:hAnsi="Times New Roman"/>
          <w:sz w:val="24"/>
          <w:szCs w:val="24"/>
        </w:rPr>
        <w:t>nicha), 4 grup społecznych (SZOT, MISZOT, Rady Kobiet Węgierskich, Ligi Bojowników Antyfaszystowskiego Ruchu Oporu) i 1 obserwatora (TDDSZ po 3 miesiącach zastąpiony przez Ligę). Zarówno w EKA jak i w NKA w opozycji do Pozsgaya znajdowały się jedynie SZDSZ  i FIDESZ.</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21 czerwca na 1. posiedzeniu plenarnym powołano 2 komitety, każdy z 6 grupami roboczymi. W skład I. Komitetu wchodziły grupy robocze do spraw: 1 - reformy konstytucyjnej, 2 - ustawy o partiach, 3 - ordynacji wyborczej, 4 - poprawek do KK, 5 - ustawy o mediach, 6 - procedury i gwarancji pokojowego przejścia. II Komitet zajmował się gospodarką: 1 - zarządzanie kryzysem, 2 - polityka społeczna, 3 - reforma własności, 4 - polityka rolna, 5 - polityka budżetowa, 6 - konkurencja ekonomiczna i monopole. Najważniejsze były grupy 1-3 I. Komitetu.  Grupa I,1 w skład której z ramienia EKA weszli: Tölgyessy, Kónya, Orbán, Antall i Imre Boros (oficer kontrwywiadu), zajmowała się zakresem władzy i sposobem wyboru prezydenta. Grupa I, 2 zajmowała się m.in. kwestią majątku MSZMP (2641 budynków) i obecności  komórek partii w zakładach pracy.  Grupa II,3 zajmowała się prywatyzacją. W jej skład wchodzili ekonomiści, którzy już wyszli z partii i ci, którzy jeszcze w niej pozostali. MSZMP odmówiła wstrzymania prywatyzacji nomenklaturowej, tłumacząc, że w takim wypadku dyrektorzy zbuntują się. Negocjatorami strony społecznej byli członkowie SZDSZ, pracownicy z Instytutu Badań Finansowych, który zarabiał na doradztwie jak prywatyzować firmy państwowe. Nawiązane wówczas kontakty z aparatem rządowym zaowocowały nominacjami jego przedstawicieli na funkcje w ministerstwach w rządzie Antalla.</w:t>
      </w:r>
      <w:r>
        <w:rPr>
          <w:rStyle w:val="EndnoteCharacters"/>
          <w:rStyle w:val="EndnoteAnchor"/>
          <w:rFonts w:cs="Times New Roman" w:ascii="Times New Roman" w:hAnsi="Times New Roman"/>
          <w:sz w:val="24"/>
          <w:szCs w:val="24"/>
        </w:rPr>
        <w:endnoteReference w:id="242"/>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23-24 czerwca przewodniczącym grupy negocjacyjnej z ramienia partii został Nyers, a jej członkami: Fejti, Pozsgay oraz Iv</w:t>
      </w:r>
      <w:r>
        <w:rPr>
          <w:rFonts w:cs="Times New Roman" w:ascii="Times New Roman" w:hAnsi="Times New Roman"/>
          <w:sz w:val="24"/>
          <w:szCs w:val="24"/>
          <w:lang w:val="hu-HU"/>
        </w:rPr>
        <w:t>á</w:t>
      </w:r>
      <w:r>
        <w:rPr>
          <w:rFonts w:cs="Times New Roman" w:ascii="Times New Roman" w:hAnsi="Times New Roman"/>
          <w:sz w:val="24"/>
          <w:szCs w:val="24"/>
        </w:rPr>
        <w:t xml:space="preserve">nyi. Do 27 lipca partię wobec EKA reprezentował jednak Fejti.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21 lipca Csaba Varga zaproponował przyspieszenie rozmów, żeby porozumienie zawrzeć do połowa sierpnia, a wybory przeprowadzić na początku grudnia, żeby instytucja prezydenta miała kompetencje siły pośredniej i by wybory prezydenckie odbyły się przed parlamentarnymi. Wówczas na wniosek Antalla EKA przyjęła 2 tygodniowe moratorium na podjęcie decyzji w sprawie propozycji MNP, tożsamej ze stanowiskiem komunistów. Zdaniem Kisa Antallowi chodziło o poczekanie do powrotu Pozsgaya z wakacji, na które ten się udał by nie wchodzić w konflikt z Nyersem, co by osłabiło jego pozycję w rywalizacji z Grószem (Fejtim). Tym bardziej, że Nyers w czasie lipcowych rozmów z Gorbaczowem odwlekł wizytę Pozsgaya w Moskwie na okres po zjeździe MSZMP (i już do niej nie doszło),  a N</w:t>
      </w:r>
      <w:r>
        <w:rPr>
          <w:rFonts w:cs="Times New Roman" w:ascii="Times New Roman" w:hAnsi="Times New Roman"/>
          <w:sz w:val="24"/>
          <w:szCs w:val="24"/>
          <w:lang w:val="hu-HU"/>
        </w:rPr>
        <w:t>é</w:t>
      </w:r>
      <w:r>
        <w:rPr>
          <w:rFonts w:cs="Times New Roman" w:ascii="Times New Roman" w:hAnsi="Times New Roman"/>
          <w:sz w:val="24"/>
          <w:szCs w:val="24"/>
        </w:rPr>
        <w:t>meth nie chciał poprzeć jego kandydatury na prezydenta.</w:t>
      </w:r>
      <w:r>
        <w:rPr>
          <w:rStyle w:val="EndnoteCharacters"/>
          <w:rStyle w:val="EndnoteAnchor"/>
          <w:rFonts w:cs="Times New Roman" w:ascii="Times New Roman" w:hAnsi="Times New Roman"/>
          <w:sz w:val="24"/>
          <w:szCs w:val="24"/>
        </w:rPr>
        <w:endnoteReference w:id="243"/>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ind w:right="203" w:hanging="0"/>
        <w:jc w:val="both"/>
        <w:rPr/>
      </w:pPr>
      <w:r>
        <w:rPr>
          <w:b/>
          <w:bCs/>
        </w:rPr>
        <w:t>24 lipca na posiedzeniu Polityczny Komitet Wykonawczy Fejti referował przebieg rozmów: „chcemy w połowie września, a nie w grudniu, przedstawić parlamentowi ustawy zasadnicze”, dlatego „mamy 3-4 tygodnie dla wypracowania warunków prawnych wyborów parlamentarnych jesienią”. Gdyby parlament mógł przyjąć ustawy w połowie września, wybory odbyłyby się w listopadzie. Za taką opcją wypowiadał się Nyers, nawet za cenę ustępstw: „Jestem całkowicie i natychmiast za wyborami listopadowymi, jeśli co najmniej dwie z trzech spraw zostaną zaakceptowane”. Fejti uważał, że całkowity consensus w sprawie ustawy o partiach i ordynacji jest niemożliwy, zwłaszcza rozliczenie się z majątku przed wyborami jest nie do zaakceptowania i domagał się: ”Musimy szybko zadecydować do jakiego stopnia wybory tegoroczne są dla nas ważne”.</w:t>
      </w:r>
      <w:r>
        <w:rPr>
          <w:rStyle w:val="EndnoteCharacters"/>
          <w:rStyle w:val="EndnoteAnchor"/>
          <w:b/>
          <w:bCs/>
        </w:rPr>
        <w:endnoteReference w:id="244"/>
      </w:r>
      <w:r>
        <w:rPr>
          <w:b/>
          <w:bCs/>
        </w:rPr>
        <w:t xml:space="preserve"> Stanowisko przeciągania rozmów, a zatem odwlekania wyborów zwyciężyło, co okazało się katastrofalne dla komunistów.</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26 lipca 1989 r. Fejti poinformował, że MSZMP odrzuca żądanie likwidacji komórek partyjnych w miejscu pracy i nie jest skłonna do rozliczenia się z majątku, ani likwidacji Straży Robotniczej, wobec tego 27 lipca EKA zawiesiła rozmowy.</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
        <w:ind w:right="203" w:hanging="0"/>
        <w:jc w:val="both"/>
        <w:rPr/>
      </w:pPr>
      <w:r>
        <w:rPr>
          <w:rFonts w:cs="Times New Roman" w:ascii="Times New Roman" w:hAnsi="Times New Roman"/>
          <w:sz w:val="24"/>
          <w:szCs w:val="24"/>
        </w:rPr>
        <w:t>22 lipca i 5 sierpnia odbyły się wybory uzupełniające w 4 okręgach; w dwu wygrali kandydaci MDF, w jednym reprezentant zjednoczonej opozycji, a jeden mandat pozostał nieobsadzony. Powinien to być sygnał alarmowy dla MSZMP, ale w tym czasie sondaże dawały jeszcze komunistom przewagę i pozwalały na utworzenie większościowej koalicji rządowej razem z MDF, które nadal myślało o sojuszu ze zreformowaną MSZMP, co marginalizowałoby SZDSZ i FIDESZ.</w:t>
      </w:r>
      <w:r>
        <w:rPr>
          <w:rStyle w:val="EndnoteCharacters"/>
          <w:rStyle w:val="EndnoteAnchor"/>
          <w:rFonts w:cs="Times New Roman" w:ascii="Times New Roman" w:hAnsi="Times New Roman"/>
          <w:sz w:val="24"/>
          <w:szCs w:val="24"/>
        </w:rPr>
        <w:endnoteReference w:id="245"/>
      </w:r>
      <w:r>
        <w:rPr>
          <w:rFonts w:cs="Times New Roman" w:ascii="Times New Roman" w:hAnsi="Times New Roman"/>
          <w:sz w:val="24"/>
          <w:szCs w:val="24"/>
        </w:rPr>
        <w:t xml:space="preserve"> Było to jednak już odejście od pierwotnej koncepcji kontrolowanego systemu wielopartyjnego na rzecz koalicji większościowej w systemie wielopartyjnym. Na posiedzeniu rządu 31 sierpnia Pozsgay stwierdził, iż „stanowisko MSZMP w rokowaniach załamuje się”.</w:t>
      </w:r>
      <w:r>
        <w:rPr>
          <w:rStyle w:val="EndnoteCharacters"/>
          <w:rStyle w:val="EndnoteAnchor"/>
          <w:rFonts w:cs="Times New Roman" w:ascii="Times New Roman" w:hAnsi="Times New Roman"/>
          <w:sz w:val="24"/>
          <w:szCs w:val="24"/>
        </w:rPr>
        <w:endnoteReference w:id="246"/>
      </w:r>
      <w:r>
        <w:rPr>
          <w:rFonts w:cs="Times New Roman" w:ascii="Times New Roman" w:hAnsi="Times New Roman"/>
          <w:sz w:val="24"/>
          <w:szCs w:val="24"/>
        </w:rPr>
        <w:t xml:space="preserve"> Zmiana nastąpiła więc w sierpniu w momencie podjęcia przez Pozsgaya negocjacji zawieszonych od 27 lipca z powodu stanowiska Fejtiego. Akurat sierpień 1989 roku wyznacza koniec trzeciej fazy operacji KLIN.</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
        <w:ind w:right="203" w:hanging="0"/>
        <w:jc w:val="both"/>
        <w:rPr/>
      </w:pPr>
      <w:r>
        <w:rPr>
          <w:rFonts w:cs="Times New Roman" w:ascii="Times New Roman" w:hAnsi="Times New Roman"/>
          <w:sz w:val="24"/>
          <w:szCs w:val="24"/>
        </w:rPr>
        <w:t>27 lipca, po zawieszeniu rozmów NKA, na wniosek Antalla EKA postanowiła spotkać się przewodniczącymi i sekretarzami komisji parlamentarnych, wicepremierem Medgyessym, a przede wszystkim z ambasadorem sowieckim Borisem Stukalinem. Propozycja ta padła po powrocie Nyersa i Grósza z Moskwy, co może wskazywać na istnienie tajnej łączność między kierownictwem partii i niektórymi przedstawicielami opozycji.</w:t>
      </w:r>
      <w:r>
        <w:rPr>
          <w:rStyle w:val="EndnoteCharacters"/>
          <w:rStyle w:val="EndnoteAnchor"/>
          <w:rFonts w:cs="Times New Roman" w:ascii="Times New Roman" w:hAnsi="Times New Roman"/>
          <w:sz w:val="24"/>
          <w:szCs w:val="24"/>
        </w:rPr>
        <w:endnoteReference w:id="247"/>
      </w:r>
      <w:r>
        <w:rPr>
          <w:rFonts w:cs="Times New Roman" w:ascii="Times New Roman" w:hAnsi="Times New Roman"/>
          <w:sz w:val="24"/>
          <w:szCs w:val="24"/>
        </w:rPr>
        <w:t xml:space="preserve"> Możliwe też, że już istniały bezpośrednie kontakty z Moskwą lub co najmniej Ponieważ ambasadą. Nawiązanie takich bezpośrednich stosunków zalecał już raport </w:t>
      </w:r>
      <w:r>
        <w:rPr>
          <w:rFonts w:cs="Times New Roman" w:ascii="Times New Roman" w:hAnsi="Times New Roman"/>
          <w:color w:val="000000"/>
          <w:sz w:val="24"/>
          <w:szCs w:val="24"/>
        </w:rPr>
        <w:t>MSZ ZSRS z luty 1989 r. przygotowany dla Jakowlew:</w:t>
      </w:r>
      <w:r>
        <w:rPr>
          <w:rFonts w:cs="Times New Roman" w:ascii="Times New Roman" w:hAnsi="Times New Roman"/>
          <w:sz w:val="24"/>
          <w:szCs w:val="24"/>
        </w:rPr>
        <w:t xml:space="preserve"> </w:t>
      </w:r>
      <w:r>
        <w:rPr>
          <w:rFonts w:cs="Times New Roman" w:ascii="Times New Roman" w:hAnsi="Times New Roman"/>
          <w:color w:val="000000"/>
          <w:sz w:val="24"/>
          <w:szCs w:val="24"/>
        </w:rPr>
        <w:t>„Ponieważ w szeregu krajów socjalistycznych mogą powstać struktury państwowe oparte na koalicyjnym systemie władzy, z udziałem i ze znacznym wpływem opozycji, już teraz wskazane byłoby prowadzenie działań zmierzających do nawiązania stosunków z nowo powstającymi partiami, organizacjami, stowarzyszeniami...”</w:t>
      </w:r>
      <w:r>
        <w:rPr>
          <w:rStyle w:val="EndnoteCharacters"/>
          <w:rStyle w:val="EndnoteAnchor"/>
          <w:rFonts w:cs="Times New Roman" w:ascii="Times New Roman" w:hAnsi="Times New Roman"/>
          <w:color w:val="000000"/>
          <w:sz w:val="24"/>
          <w:szCs w:val="24"/>
        </w:rPr>
        <w:endnoteReference w:id="248"/>
      </w:r>
      <w:r>
        <w:rPr>
          <w:rFonts w:cs="Times New Roman" w:ascii="Times New Roman" w:hAnsi="Times New Roman"/>
          <w:color w:val="000000"/>
          <w:sz w:val="24"/>
          <w:szCs w:val="24"/>
        </w:rPr>
        <w:t xml:space="preserve"> Również Wydział Zagraniczny KC KPZS zalecał:</w:t>
      </w:r>
      <w:r>
        <w:rPr>
          <w:rFonts w:cs="Times New Roman" w:ascii="Times New Roman" w:hAnsi="Times New Roman"/>
          <w:sz w:val="24"/>
          <w:szCs w:val="24"/>
        </w:rPr>
        <w:t xml:space="preserve"> „należy czynnie szukać kontaktu ze wszystkimi siłami w krajach socjalistycznych, które pretendują do udziału we władzy”, zwłaszcza z Kościołami.</w:t>
      </w:r>
      <w:r>
        <w:rPr>
          <w:rStyle w:val="EndnoteCharacters"/>
          <w:rStyle w:val="EndnoteAnchor"/>
          <w:rFonts w:cs="Times New Roman" w:ascii="Times New Roman" w:hAnsi="Times New Roman"/>
          <w:sz w:val="24"/>
          <w:szCs w:val="24"/>
        </w:rPr>
        <w:endnoteReference w:id="249"/>
      </w:r>
      <w:r>
        <w:rPr>
          <w:rFonts w:cs="Times New Roman" w:ascii="Times New Roman" w:hAnsi="Times New Roman"/>
          <w:sz w:val="24"/>
          <w:szCs w:val="24"/>
        </w:rPr>
        <w:t xml:space="preserve"> Do spotkania z ambasadorem Borisem Stukalinem doszło 18 sierpnia. Orbán zapowiedział wówczas wręczenie memorandum o polityce zagranicznej FIDESZ i o tym, że Związek nie jest antysowiecki.</w:t>
      </w:r>
      <w:r>
        <w:rPr>
          <w:rStyle w:val="EndnoteCharacters"/>
          <w:rStyle w:val="EndnoteAnchor"/>
          <w:rFonts w:cs="Times New Roman" w:ascii="Times New Roman" w:hAnsi="Times New Roman"/>
          <w:sz w:val="24"/>
          <w:szCs w:val="24"/>
        </w:rPr>
        <w:endnoteReference w:id="250"/>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W tym kontekście oraz wobec wariantu uznanego za pozytywny już pół roku wcześniej w cytowanych raportach dla Jakowlew, obawy, iż nikt nie mógł przewidzieć jak Gorbaczow zareaguje na radykalizację i polaryzację podczas rokowań</w:t>
      </w:r>
      <w:r>
        <w:rPr>
          <w:rStyle w:val="EndnoteCharacters"/>
          <w:rStyle w:val="EndnoteAnchor"/>
          <w:rFonts w:cs="Times New Roman" w:ascii="Times New Roman" w:hAnsi="Times New Roman"/>
          <w:sz w:val="24"/>
          <w:szCs w:val="24"/>
        </w:rPr>
        <w:endnoteReference w:id="251"/>
      </w:r>
      <w:r>
        <w:rPr>
          <w:rFonts w:cs="Times New Roman" w:ascii="Times New Roman" w:hAnsi="Times New Roman"/>
          <w:sz w:val="24"/>
          <w:szCs w:val="24"/>
        </w:rPr>
        <w:t xml:space="preserve">, co sugeruje, że rokowania odbywały się wbrew woli Centrum, wydają się po prostu śmieszn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W czasie przerwy w negocjacjach NKA rząd zastanawiał się nad lojalnością wojska. Po raz pierwszy dyskutowano nad tym problemem jeszcze przed 16 czerwca. Zdaniem Kulcs</w:t>
      </w:r>
      <w:r>
        <w:rPr>
          <w:rFonts w:cs="Times New Roman" w:ascii="Times New Roman" w:hAnsi="Times New Roman"/>
          <w:sz w:val="24"/>
          <w:szCs w:val="24"/>
          <w:lang w:val="hu-HU"/>
        </w:rPr>
        <w:t xml:space="preserve">ára </w:t>
      </w:r>
      <w:r>
        <w:rPr>
          <w:rFonts w:cs="Times New Roman" w:ascii="Times New Roman" w:hAnsi="Times New Roman"/>
          <w:sz w:val="24"/>
          <w:szCs w:val="24"/>
        </w:rPr>
        <w:t>rząd mógł liczyć na lojalność wojska oraz straży granicznej i policji podległych ministrowi Horv</w:t>
      </w:r>
      <w:r>
        <w:rPr>
          <w:rFonts w:cs="Times New Roman" w:ascii="Times New Roman" w:hAnsi="Times New Roman"/>
          <w:sz w:val="24"/>
          <w:szCs w:val="24"/>
          <w:lang w:val="hu-HU"/>
        </w:rPr>
        <w:t>á</w:t>
      </w:r>
      <w:r>
        <w:rPr>
          <w:rFonts w:cs="Times New Roman" w:ascii="Times New Roman" w:hAnsi="Times New Roman"/>
          <w:sz w:val="24"/>
          <w:szCs w:val="24"/>
        </w:rPr>
        <w:t>thowi.</w:t>
      </w:r>
      <w:r>
        <w:rPr>
          <w:rStyle w:val="EndnoteCharacters"/>
          <w:rStyle w:val="EndnoteAnchor"/>
          <w:rFonts w:cs="Times New Roman" w:ascii="Times New Roman" w:hAnsi="Times New Roman"/>
          <w:sz w:val="24"/>
          <w:szCs w:val="24"/>
        </w:rPr>
        <w:endnoteReference w:id="252"/>
      </w:r>
      <w:r>
        <w:rPr>
          <w:rFonts w:cs="Times New Roman" w:ascii="Times New Roman" w:hAnsi="Times New Roman"/>
          <w:sz w:val="24"/>
          <w:szCs w:val="24"/>
        </w:rPr>
        <w:t xml:space="preserve"> Jeśli dodamy, że od 8 maja Straż robotnicza była podporządkowana również MON, to jakimi siłami miałyby legendarne siły konserwatywne dokonać zamachu stanu? I to z poparciem „zagranicznych sił przeciwstawiających się przebudowie”. Chyba w grę wchodziła tylko Rumunia. Jasne jest więc, że nie chodziło o żaden domniemany zamach, „bo zmiany ustroju idą dalej niż chciał Gorbaczow”, ale o ewentualną konfrontację z Grószem i wyeliminowanie jego grupy.</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ind w:right="203" w:hanging="0"/>
        <w:jc w:val="both"/>
        <w:rPr>
          <w:b/>
          <w:b/>
          <w:bCs/>
        </w:rPr>
      </w:pPr>
      <w:r>
        <w:rPr>
          <w:b/>
          <w:bCs/>
        </w:rPr>
        <w:t>24 sierpnia Pozsgay podjął przerwane rozmowy. Towarzyszyły im codzienne nieformalne rozmowy przy śniadaniu z Antallem. W czasie jednej z nich Pozsgay zaproponował przyszły podział władzy: prezydentura dla niego, premierostwo dla Antalla.</w:t>
      </w:r>
      <w:r>
        <w:rPr>
          <w:rStyle w:val="EndnoteCharacters"/>
          <w:rStyle w:val="EndnoteAnchor"/>
          <w:b/>
          <w:bCs/>
        </w:rPr>
        <w:endnoteReference w:id="253"/>
      </w:r>
      <w:r>
        <w:rPr>
          <w:b/>
          <w:bCs/>
        </w:rPr>
        <w:t xml:space="preserve"> Antalla w tym czasie uważał Pozsgaya za niezbędnego sojusznika, gdyż był przekonany, że komuniści utracą władzę dopiero w demokracji, a więc okres koalicji jest nieuchronny. Do września podobnie sytuację wyobrażał sobie SZDSZ. Jak stwierdził później </w:t>
      </w:r>
      <w:r>
        <w:rPr>
          <w:b/>
          <w:bCs/>
          <w:lang w:val="hu-HU"/>
        </w:rPr>
        <w:t>Árpád Göncz</w:t>
      </w:r>
      <w:r>
        <w:rPr>
          <w:b/>
          <w:bCs/>
        </w:rPr>
        <w:t xml:space="preserve"> dopiero „we wrześniu w SZDSZ doszliśmy do wniosku, że współudział komunistów w rządzeniu nie jest konieczny.”</w:t>
      </w:r>
      <w:r>
        <w:rPr>
          <w:rStyle w:val="EndnoteCharacters"/>
          <w:rStyle w:val="EndnoteAnchor"/>
          <w:b/>
          <w:bCs/>
        </w:rPr>
        <w:endnoteReference w:id="254"/>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Pozsgay proponował, że komórki zostaną rozwiązane kiedyś po wyborach, na co EKA nie zgodziła się. W sprawie sposobu wyboru prezydenta był zdecydowany: wybory powszechne lub żadn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Jeszcze 17 sierpnia MDF zaproponował by ustąpić w kwestii wyboru prezydenta, co prawie doprowadziło do rozłamu w EKA. SZDSZ i FIDESZ był przeciwny powszechnym wyborom prezydenckim ze względów taktycznych i zasadniczych, natomiast, jak twierdzi Kis, MDF  był wewnętrznie podzielony. G Szabad zaproponował kompromis: wybory prezydenckie przed parlamentarnymi (stanowisko MSZMP-MDF) ale pośrednie (stanowisko SZDSZ) a więc dokonane jeszcze przez obecny parlament, ponieważ SZDSZ nie chciało by Pozsgay miał legitymizację niezależną od parlamentu i jak najsłabszą. Wybór przez parlament komunistyczny dawałby właśnie maksymalnie małą legitymizację. Antall jednak odrzucił tę propozycję.</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Ministerstwo sprawiedliwości proponowało by prezydent miał kompetencje siły pośredniej między władzą ustawodawczą i wykonawczą, a więc samodzielny zakres działań. 29 sierpnia Antall odrzucił to stanowisko i wykazywał, iż w tradycji węgierskiej prezydent jest zwierzchnikiem władzy wykonawczej. Zaproponował też by pierwsze wybory prezydenckie były powszechne (bezpośrednie) i zaznaczył, iż MDF nie chce zajmować sztywnego stanowiska w kwestii terminu wyborów prezydenckich.</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1 września na Plenum KC Pozsgay relacjonował swoje rozmowy z EKA: „uczestniczymy w nieformalnych negocjacjach .. poza stołem negocjacyjnym istnieje wielka transakcja ... mamy dostęp do nieformalnych informacji, co daje nam przewagę wynikającą z podziałów między nimi” (tj. opozycją).  SZDSZ i FIDESZ mieli swych informatorów w aparacie,</w:t>
      </w:r>
      <w:r>
        <w:rPr>
          <w:rStyle w:val="EndnoteCharacters"/>
          <w:rStyle w:val="EndnoteAnchor"/>
          <w:rFonts w:cs="Times New Roman" w:ascii="Times New Roman" w:hAnsi="Times New Roman"/>
          <w:sz w:val="24"/>
          <w:szCs w:val="24"/>
        </w:rPr>
        <w:endnoteReference w:id="255"/>
      </w:r>
      <w:r>
        <w:rPr>
          <w:rFonts w:cs="Times New Roman" w:ascii="Times New Roman" w:hAnsi="Times New Roman"/>
          <w:sz w:val="24"/>
          <w:szCs w:val="24"/>
        </w:rPr>
        <w:t xml:space="preserve"> więc szybko dowiedzieli się o wystąpieniu Pozsgaya, ale osiągnął on swój cel - Plenum potwierdziło kandydaturę Pozsgaya w wyborach prezydenckich. Z drugiej strony zdecydowano utrzymać komórki partyjne w zakładach pracy.</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Zaraz po plenum, 2-3 września odbyła się krajowa konferencja Sojuszu Reform powstałego z Kręgów Reform. Delegaci wywodzili się głównie z aparatu ideologicznego i kulturalnego, a więc tej części nomenklatury, która nie została dopuszczona do prywatyzacji i beneficjów jakie stały się udziałem aparatu gospodarczego i wyższych funkcjonariuszy. Konferencja domagała się likwidacji Straży Robotniczej, oddania majątku przez partię i wyprowadzenia organizacji partyjnych z zakładów pracy, a więc zajęła takie samo stanowisko jak EKA i niebawem rząd premiera </w:t>
      </w:r>
      <w:r>
        <w:rPr>
          <w:rFonts w:cs="Times New Roman" w:ascii="Times New Roman" w:hAnsi="Times New Roman"/>
          <w:sz w:val="24"/>
          <w:szCs w:val="24"/>
          <w:lang w:val="hu-HU"/>
        </w:rPr>
        <w:t>Németha.</w:t>
      </w:r>
      <w:r>
        <w:rPr>
          <w:rFonts w:cs="Times New Roman" w:ascii="Times New Roman" w:hAnsi="Times New Roman"/>
          <w:sz w:val="24"/>
          <w:szCs w:val="24"/>
        </w:rPr>
        <w:t xml:space="preserve"> Pozsgay uważał komórki partyjne w wojsku należy zlikwidować dopiero  w końcu roku 1990, a więc już po wyborach.</w:t>
      </w:r>
      <w:r>
        <w:rPr>
          <w:rStyle w:val="EndnoteCharacters"/>
          <w:rStyle w:val="EndnoteAnchor"/>
          <w:rFonts w:cs="Times New Roman" w:ascii="Times New Roman" w:hAnsi="Times New Roman"/>
          <w:sz w:val="24"/>
          <w:szCs w:val="24"/>
        </w:rPr>
        <w:endnoteReference w:id="256"/>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6 września 1989 zawarto porozumienie w sprawie wolnych wyborów i ordynacji wyborczej; przewidywała ona 175 jednomandatowych okręgów wyborczych i 175 proporcjonalnych. W końcu września </w:t>
      </w:r>
      <w:r>
        <w:rPr>
          <w:rFonts w:cs="Times New Roman" w:ascii="Times New Roman" w:hAnsi="Times New Roman"/>
          <w:sz w:val="24"/>
          <w:szCs w:val="24"/>
          <w:lang w:val="hu-HU"/>
        </w:rPr>
        <w:t>Németh</w:t>
      </w:r>
      <w:r>
        <w:rPr>
          <w:rFonts w:cs="Times New Roman" w:ascii="Times New Roman" w:hAnsi="Times New Roman"/>
          <w:sz w:val="24"/>
          <w:szCs w:val="24"/>
        </w:rPr>
        <w:t>, Kulcs</w:t>
      </w:r>
      <w:r>
        <w:rPr>
          <w:rFonts w:cs="Times New Roman" w:ascii="Times New Roman" w:hAnsi="Times New Roman"/>
          <w:sz w:val="24"/>
          <w:szCs w:val="24"/>
          <w:lang w:val="hu-HU"/>
        </w:rPr>
        <w:t>ár</w:t>
      </w:r>
      <w:r>
        <w:rPr>
          <w:rFonts w:cs="Times New Roman" w:ascii="Times New Roman" w:hAnsi="Times New Roman"/>
          <w:sz w:val="24"/>
          <w:szCs w:val="24"/>
        </w:rPr>
        <w:t xml:space="preserve"> i Antall porozumieli się w sprawie dodania 36 mandatów obsadzanych z listy krajowej.</w:t>
      </w:r>
      <w:r>
        <w:rPr>
          <w:rStyle w:val="EndnoteCharacters"/>
          <w:rStyle w:val="EndnoteAnchor"/>
          <w:rFonts w:cs="Times New Roman" w:ascii="Times New Roman" w:hAnsi="Times New Roman"/>
          <w:sz w:val="24"/>
          <w:szCs w:val="24"/>
        </w:rPr>
        <w:endnoteReference w:id="257"/>
      </w:r>
      <w:r>
        <w:rPr>
          <w:rFonts w:cs="Times New Roman" w:ascii="Times New Roman" w:hAnsi="Times New Roman"/>
          <w:sz w:val="24"/>
          <w:szCs w:val="24"/>
        </w:rPr>
        <w:t xml:space="preserve"> Do kandydowania w okręgu jednomandatowym potrzeba było zebrać 750 podpisów. Prawo do mandatów w okręgach proporcjonalnych, gdzie rywalizowały regionalne listy partyjne miały partie, które zarejestrowały swoje listy w ¼ z 20 okręgów wyborczych lub w jednym jej lista uzyskała 66 proc. głosów. Ustanowiono też 4 proc. próg wyborczy na listy partyjne. Zarejestrowanie 7 list regionalnych dawało prawo do mandatów z listy krajowej, przydzielanych proporcjonalnie do liczby uzyskanych głosów w okręgach jednomandatowych, w których nie uzyskano większości głosów (tj. zliczano głosy przegran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9 września Kulcs</w:t>
      </w:r>
      <w:r>
        <w:rPr>
          <w:rFonts w:cs="Times New Roman" w:ascii="Times New Roman" w:hAnsi="Times New Roman"/>
          <w:sz w:val="24"/>
          <w:szCs w:val="24"/>
          <w:lang w:val="hu-HU"/>
        </w:rPr>
        <w:t xml:space="preserve">ára spotkał się z Antallem </w:t>
      </w:r>
      <w:r>
        <w:rPr>
          <w:rFonts w:cs="Times New Roman" w:ascii="Times New Roman" w:hAnsi="Times New Roman"/>
          <w:sz w:val="24"/>
          <w:szCs w:val="24"/>
        </w:rPr>
        <w:t>(córka i zięć Kulcs</w:t>
      </w:r>
      <w:r>
        <w:rPr>
          <w:rFonts w:cs="Times New Roman" w:ascii="Times New Roman" w:hAnsi="Times New Roman"/>
          <w:sz w:val="24"/>
          <w:szCs w:val="24"/>
          <w:lang w:val="hu-HU"/>
        </w:rPr>
        <w:t>ára</w:t>
      </w:r>
      <w:r>
        <w:rPr>
          <w:rFonts w:cs="Times New Roman" w:ascii="Times New Roman" w:hAnsi="Times New Roman"/>
          <w:sz w:val="24"/>
          <w:szCs w:val="24"/>
        </w:rPr>
        <w:t xml:space="preserve"> przyjaźnili się z młodym Antallem, który był jednocześnie studentem Kulcs</w:t>
      </w:r>
      <w:r>
        <w:rPr>
          <w:rFonts w:cs="Times New Roman" w:ascii="Times New Roman" w:hAnsi="Times New Roman"/>
          <w:sz w:val="24"/>
          <w:szCs w:val="24"/>
          <w:lang w:val="hu-HU"/>
        </w:rPr>
        <w:t xml:space="preserve">ára) i obaj doszli do wniosku, że negocjacje trzeba szybko zakończyć i „dążyć do przeprowadzenia możliwie bliskich wyborów.” To stanowisko oczywiście było po myśli obozu władzy. Dalej </w:t>
      </w:r>
      <w:r>
        <w:rPr>
          <w:rFonts w:cs="Times New Roman" w:ascii="Times New Roman" w:hAnsi="Times New Roman"/>
          <w:sz w:val="24"/>
          <w:szCs w:val="24"/>
        </w:rPr>
        <w:t>Kulcs</w:t>
      </w:r>
      <w:r>
        <w:rPr>
          <w:rFonts w:cs="Times New Roman" w:ascii="Times New Roman" w:hAnsi="Times New Roman"/>
          <w:sz w:val="24"/>
          <w:szCs w:val="24"/>
          <w:lang w:val="hu-HU"/>
        </w:rPr>
        <w:t>ár relacjonuje: „Umówiliśmym że struktura kierownicza sił zbrojnych pozostanie ale z cywilnym ministrem obrony (Ferenc Kárpáti szybko zdjął mundur); że przedłożymy ustawę o partiach</w:t>
      </w:r>
      <w:r>
        <w:rPr>
          <w:rFonts w:cs="Times New Roman" w:ascii="Times New Roman" w:hAnsi="Times New Roman"/>
          <w:sz w:val="24"/>
          <w:szCs w:val="24"/>
        </w:rPr>
        <w:t xml:space="preserve"> z alternatywami (wówczas już mogłem zasygnalizować, że rząd nie zgadza się w sprawie organizacji partyjnych w miejscu pracy); że majątek partyjny po zjeździe MSZMP trafi do rąk państwa i rząd będzie nim zarządzał; że Trybunał Konstytucyjny będzie miał 15 członków, w tym trzech powołanych w wyborach uzupełniających, by nie był jednostronny politycznie; że rozpuścimy Straż Robotniczą, chociaż okazało się, że straż terenowa tworzona jest z nowych członków.” 11 września Kulcs</w:t>
      </w:r>
      <w:r>
        <w:rPr>
          <w:rFonts w:cs="Times New Roman" w:ascii="Times New Roman" w:hAnsi="Times New Roman"/>
          <w:sz w:val="24"/>
          <w:szCs w:val="24"/>
          <w:lang w:val="hu-HU"/>
        </w:rPr>
        <w:t>ár</w:t>
      </w:r>
      <w:r>
        <w:rPr>
          <w:rFonts w:cs="Times New Roman" w:ascii="Times New Roman" w:hAnsi="Times New Roman"/>
          <w:sz w:val="24"/>
          <w:szCs w:val="24"/>
        </w:rPr>
        <w:t xml:space="preserve"> złożył sprawozdanie premierowi.</w:t>
      </w:r>
      <w:r>
        <w:rPr>
          <w:rStyle w:val="EndnoteCharacters"/>
          <w:rStyle w:val="EndnoteAnchor"/>
          <w:rFonts w:cs="Times New Roman" w:ascii="Times New Roman" w:hAnsi="Times New Roman"/>
          <w:sz w:val="24"/>
          <w:szCs w:val="24"/>
        </w:rPr>
        <w:endnoteReference w:id="258"/>
      </w:r>
      <w:r>
        <w:rPr>
          <w:rFonts w:cs="Times New Roman" w:ascii="Times New Roman" w:hAnsi="Times New Roman"/>
          <w:sz w:val="24"/>
          <w:szCs w:val="24"/>
        </w:rPr>
        <w:t xml:space="preserve"> Wątpliwe jednak by działał na własną rękę. Akcja ta dowodzi rywalizacji między ośrodkiem rządowym i partyjnym, co osłabiało pozycję władz. Umowa Kulcs</w:t>
      </w:r>
      <w:r>
        <w:rPr>
          <w:rFonts w:cs="Times New Roman" w:ascii="Times New Roman" w:hAnsi="Times New Roman"/>
          <w:sz w:val="24"/>
          <w:szCs w:val="24"/>
          <w:lang w:val="hu-HU"/>
        </w:rPr>
        <w:t>ár-Antalla została zrealizowana przez Németha</w:t>
      </w:r>
      <w:r>
        <w:rPr>
          <w:rFonts w:cs="Times New Roman" w:ascii="Times New Roman" w:hAnsi="Times New Roman"/>
          <w:sz w:val="24"/>
          <w:szCs w:val="24"/>
        </w:rPr>
        <w:t xml:space="preserve"> w październiku.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18 września zawarto porozumienia okrągłego stołu; spośród członków EKA, SZDSZ i FIDESZ odmówiły złożenia podpisów ale też nie użyły prawa veta. Jak wyjaśnił Kis SZDSZ bało się, że jeśli zawetuje porozumienie w partii dojdzie do podziału i powstania jako jedynej alternatywy wobec konserwatystów w MSZMP sojuszu Antall-Pozsgay, który wyeliminowałby ze sceny SZDSZ. Istniała też możliwość jednostronnego uchwalenia ustaw przez komunistyczny parlament. N</w:t>
      </w:r>
      <w:r>
        <w:rPr>
          <w:rFonts w:cs="Times New Roman" w:ascii="Times New Roman" w:hAnsi="Times New Roman"/>
          <w:sz w:val="24"/>
          <w:szCs w:val="24"/>
          <w:lang w:val="hu-HU"/>
        </w:rPr>
        <w:t>é</w:t>
      </w:r>
      <w:r>
        <w:rPr>
          <w:rFonts w:cs="Times New Roman" w:ascii="Times New Roman" w:hAnsi="Times New Roman"/>
          <w:sz w:val="24"/>
          <w:szCs w:val="24"/>
        </w:rPr>
        <w:t xml:space="preserve">meth zagroził, że jeśli nie będzie porozumienia, to rząd powinien zostać upoważniony do przekazania pakietu ustaw do parlamentu.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Ustalono, że dalej będą obradowały komitety ekspertów d/s ustawy o mediach, kodeksu pracy, reorganizacji Straży Robotniczej itp. </w:t>
      </w:r>
      <w:r>
        <w:rPr>
          <w:rFonts w:cs="Times New Roman" w:ascii="Times New Roman" w:hAnsi="Times New Roman"/>
          <w:caps/>
          <w:sz w:val="24"/>
          <w:szCs w:val="24"/>
        </w:rPr>
        <w:t xml:space="preserve">NKA </w:t>
      </w:r>
      <w:r>
        <w:rPr>
          <w:rFonts w:cs="Times New Roman" w:ascii="Times New Roman" w:hAnsi="Times New Roman"/>
          <w:sz w:val="24"/>
          <w:szCs w:val="24"/>
        </w:rPr>
        <w:t>zaakceptowało wstęp do konstytucji: „Republika Węgierska jest niepodległym, demokratycznym państwem prawa, w którym wartości demokracji burżuazyjnej i demokratycznego socjalizmu są na równi realizowan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Zaakceptowano 6 projektów ustaw zasadniczych: o poprawkach do Konstytucji, Trybunale Konstytucyjnym, partiach politycznych i ich finansowaniu, ordynacji wyborczej do parlamentu, poprawek do kodeksu karnego i kodeksu postępowania karnego. Uzgodniono też zasady w okresie przejścia do nowego ustroju: brak represji policyjnych, powstanie komitetu informacyjnego monitorującego wolności prasy podczas kampanii wyborczej. Zgodzono się, iż opozycja nie będzie organizowała akcji odwoływania posłów z parlamentu. Partia komunistyczna zadeklarowała, że ma 10 mld forintów majątku, z tego 2 mld odda państwu na cele społeczne. 100 mln forintów zostanie wypłaconych z budżetu dla kandydatów i partii. W kwestii najbardziej spornej zgodzono się, iż „wybór prezydenta jest pożądany do końca roku kalendarzowego”, co oznaczało, że nastąpiłby on przed wyborami parlamentarnymi, natomiast metodę wyboru prezydenta miały uzgodnić komitety ekspertów. Gdyby zgodzono się na wybory przez parlament, decydowałby jeszcze jego stary skład.</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lang w:val="hu-HU"/>
        </w:rPr>
        <w:t>Tőkés</w:t>
      </w:r>
      <w:r>
        <w:rPr>
          <w:rFonts w:cs="Times New Roman" w:ascii="Times New Roman" w:hAnsi="Times New Roman"/>
          <w:sz w:val="24"/>
          <w:szCs w:val="24"/>
        </w:rPr>
        <w:t xml:space="preserve"> porównuje porozumienie między starą i nową elitą władzy do transakcji biznesowej                      między większościowymi i mniejszościowymi akcjonariuszami, którzy dotychczas byli                     pozbawieni prawa głosu, przy wykluczeniu obywateli, z transakcji elit; jej głównym celem było przeżycie i uzyskanie legitymizacji.</w:t>
      </w:r>
      <w:r>
        <w:rPr>
          <w:rStyle w:val="EndnoteCharacters"/>
          <w:rStyle w:val="EndnoteAnchor"/>
          <w:rFonts w:cs="Times New Roman" w:ascii="Times New Roman" w:hAnsi="Times New Roman"/>
          <w:sz w:val="24"/>
          <w:szCs w:val="24"/>
        </w:rPr>
        <w:endnoteReference w:id="259"/>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caps/>
          <w:sz w:val="24"/>
          <w:szCs w:val="24"/>
        </w:rPr>
      </w:pPr>
      <w:r>
        <w:rPr>
          <w:rFonts w:cs="Times New Roman" w:ascii="Times New Roman" w:hAnsi="Times New Roman"/>
          <w:caps/>
          <w:sz w:val="24"/>
          <w:szCs w:val="24"/>
        </w:rPr>
        <w:t>ZAKOńCZENIE</w:t>
      </w:r>
    </w:p>
    <w:p>
      <w:pPr>
        <w:pStyle w:val="Normal"/>
        <w:ind w:right="203"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6-10 października odbył się XIV nadzwyczajny i ostatni Zjazd MSZMP. 83 proc. delegatów stanowił niższy aparat, który uważał, iż kierownictwo porzuciło go. Polityczny Komitet Wykonawczy odrzucił sprawozdanie Grósza, co oznaczało wyeliminowanie go z władz partii. Dopiero teraz Grósz przekazał zwierzchnią władzę nad armią, którą posiadał jako sekretarz generalny partii. Lojalność ministra obrony Ferenca K</w:t>
      </w:r>
      <w:r>
        <w:rPr>
          <w:rFonts w:cs="Times New Roman" w:ascii="Times New Roman" w:hAnsi="Times New Roman"/>
          <w:sz w:val="24"/>
          <w:szCs w:val="24"/>
          <w:lang w:val="hu-HU"/>
        </w:rPr>
        <w:t>árpátiego</w:t>
      </w:r>
      <w:r>
        <w:rPr>
          <w:rFonts w:cs="Times New Roman" w:ascii="Times New Roman" w:hAnsi="Times New Roman"/>
          <w:sz w:val="24"/>
          <w:szCs w:val="24"/>
        </w:rPr>
        <w:t xml:space="preserve"> należała już zresztą do przeszłości. Kiedy w czasie zjazdu Grósz spotkał się ze współpracownikami, premier N</w:t>
      </w:r>
      <w:r>
        <w:rPr>
          <w:rFonts w:cs="Times New Roman" w:ascii="Times New Roman" w:hAnsi="Times New Roman"/>
          <w:sz w:val="24"/>
          <w:szCs w:val="24"/>
          <w:lang w:val="hu-HU"/>
        </w:rPr>
        <w:t>émeth</w:t>
      </w:r>
      <w:r>
        <w:rPr>
          <w:rFonts w:cs="Times New Roman" w:ascii="Times New Roman" w:hAnsi="Times New Roman"/>
          <w:sz w:val="24"/>
          <w:szCs w:val="24"/>
        </w:rPr>
        <w:t xml:space="preserve"> polecił K</w:t>
      </w:r>
      <w:r>
        <w:rPr>
          <w:rFonts w:cs="Times New Roman" w:ascii="Times New Roman" w:hAnsi="Times New Roman"/>
          <w:sz w:val="24"/>
          <w:szCs w:val="24"/>
          <w:lang w:val="hu-HU"/>
        </w:rPr>
        <w:t xml:space="preserve">árpátiemu aresztowanie Grósza za przygotowywanie puczu. </w:t>
      </w:r>
      <w:r>
        <w:rPr>
          <w:rFonts w:cs="Times New Roman" w:ascii="Times New Roman" w:hAnsi="Times New Roman"/>
          <w:sz w:val="24"/>
          <w:szCs w:val="24"/>
        </w:rPr>
        <w:t>K</w:t>
      </w:r>
      <w:r>
        <w:rPr>
          <w:rFonts w:cs="Times New Roman" w:ascii="Times New Roman" w:hAnsi="Times New Roman"/>
          <w:sz w:val="24"/>
          <w:szCs w:val="24"/>
          <w:lang w:val="hu-HU"/>
        </w:rPr>
        <w:t>árpáti udał się na spotkanie współpracowników Grósza i nie wykonał polecenia tylko dlatego, iż okazało się, że nie ma mowy o przygotowaniach do żadnego puczu (10.10.1989).</w:t>
      </w:r>
      <w:r>
        <w:rPr>
          <w:rStyle w:val="EndnoteCharacters"/>
          <w:rStyle w:val="EndnoteAnchor"/>
          <w:rFonts w:cs="Times New Roman" w:ascii="Times New Roman" w:hAnsi="Times New Roman"/>
          <w:sz w:val="24"/>
          <w:szCs w:val="24"/>
          <w:lang w:val="hu-HU"/>
        </w:rPr>
        <w:endnoteReference w:id="260"/>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Rozwiązując 7 października MSZMP i powołując nową partię - Węgierską Partię Socjalistyczną (Magyar Szocialista Párt - MSP), Pozsgay oraz Nyers i N</w:t>
      </w:r>
      <w:r>
        <w:rPr>
          <w:rFonts w:cs="Times New Roman" w:ascii="Times New Roman" w:hAnsi="Times New Roman"/>
          <w:sz w:val="24"/>
          <w:szCs w:val="24"/>
          <w:lang w:val="hu-HU"/>
        </w:rPr>
        <w:t>émeth</w:t>
      </w:r>
      <w:r>
        <w:rPr>
          <w:rFonts w:cs="Times New Roman" w:ascii="Times New Roman" w:hAnsi="Times New Roman"/>
          <w:sz w:val="24"/>
          <w:szCs w:val="24"/>
        </w:rPr>
        <w:t xml:space="preserve"> pozbyli się Grósza i balastu starego aparatu. Członkowie MSZMP otrzymali trzy tygodnie czasu na wstąpienie do MSZP, w konsekwencji czego komuniści jako organizacja masowa przestali istnieć; w nowym stronnictwie znalazło się 4800 pracowników aparatu i 20 tys. członków.</w:t>
      </w:r>
      <w:r>
        <w:rPr>
          <w:rStyle w:val="EndnoteCharacters"/>
          <w:rStyle w:val="EndnoteAnchor"/>
          <w:rFonts w:cs="Times New Roman" w:ascii="Times New Roman" w:hAnsi="Times New Roman"/>
          <w:sz w:val="24"/>
          <w:szCs w:val="24"/>
        </w:rPr>
        <w:endnoteReference w:id="261"/>
      </w:r>
      <w:r>
        <w:rPr>
          <w:rFonts w:cs="Times New Roman" w:ascii="Times New Roman" w:hAnsi="Times New Roman"/>
          <w:sz w:val="24"/>
          <w:szCs w:val="24"/>
        </w:rPr>
        <w:t xml:space="preserve"> Na zjeździe Nyers głównie atakował N</w:t>
      </w:r>
      <w:r>
        <w:rPr>
          <w:rFonts w:cs="Times New Roman" w:ascii="Times New Roman" w:hAnsi="Times New Roman"/>
          <w:sz w:val="24"/>
          <w:szCs w:val="24"/>
          <w:lang w:val="hu-HU"/>
        </w:rPr>
        <w:t>é</w:t>
      </w:r>
      <w:r>
        <w:rPr>
          <w:rFonts w:cs="Times New Roman" w:ascii="Times New Roman" w:hAnsi="Times New Roman"/>
          <w:sz w:val="24"/>
          <w:szCs w:val="24"/>
        </w:rPr>
        <w:t xml:space="preserve">metha i jego rząd, chcąc osłabić pozycję potencjalnego rywala.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szCs w:val="24"/>
        </w:rPr>
        <w:t>Po podpisaniu porozumień NKA a przed zjazdem Nyers i Pozsgay zawarli ugodę; w zamian za wyrzeczenie się rozłamu i poparcie kandydatury Nyersa na przewodniczącego partii, Pozsgay uzyskał potwierdzenie swojej kandydatury prezydenckiej oraz udział we władzach dla Sojuszu Reform. Na zjeździe większość z 1098 delegatów przystąpiła do poszczególnych platform ale tylko dwie były dość liczne by decydować o jego przebiegu: Sojusz Reform popierający Pozsgaya i grupujący 511 delegatów oraz 290 osobowa Ludowa Demokracja, założona jeszcze we wrześniu 1988 roku przez młodych marksistów i stojąca teraz za Nyersem. To one po długich rokowaniach ustaliły listę 21 kandydatów do Politycznego Komitetu Wykonawczego. Pozsgay i Nyers po zmianach zaakceptowali 24 kandydatów, w tym 16 z Sojuszu Reform. Do Prezydium weszli: Nyers, Pozsgay, N</w:t>
      </w:r>
      <w:r>
        <w:rPr>
          <w:rFonts w:cs="Times New Roman" w:ascii="Times New Roman" w:hAnsi="Times New Roman"/>
          <w:sz w:val="24"/>
          <w:szCs w:val="24"/>
          <w:lang w:val="hu-HU"/>
        </w:rPr>
        <w:t>é</w:t>
      </w:r>
      <w:r>
        <w:rPr>
          <w:rFonts w:cs="Times New Roman" w:ascii="Times New Roman" w:hAnsi="Times New Roman"/>
          <w:sz w:val="24"/>
          <w:szCs w:val="24"/>
        </w:rPr>
        <w:t>meth i Horn, ale partią w praktyce administrował jeden człowiek Nyersa i jeden Pozsgaya. Nyers został przewodniczącym MSZP. W maju 1990 roku Nyers podał się do dymisji, a Pozsgay został wiceprzewodniczącym MSZP ale już w listopadzie opuścił partię nie widząc w niej dla siebie żadnych perspektyw. Pozsgay i Nyers, podobnie jak Grósz zniknęli ze sceny politycznej.</w:t>
      </w:r>
      <w:r>
        <w:rPr>
          <w:rStyle w:val="EndnoteCharacters"/>
          <w:rStyle w:val="EndnoteAnchor"/>
          <w:rFonts w:cs="Times New Roman" w:ascii="Times New Roman" w:hAnsi="Times New Roman"/>
          <w:sz w:val="24"/>
          <w:szCs w:val="24"/>
        </w:rPr>
        <w:endnoteReference w:id="262"/>
      </w:r>
      <w:r>
        <w:rPr>
          <w:rFonts w:cs="Times New Roman" w:ascii="Times New Roman" w:hAnsi="Times New Roman"/>
          <w:sz w:val="24"/>
          <w:szCs w:val="24"/>
        </w:rPr>
        <w:t xml:space="preserve"> Na placu boju pozostał Gyula Horn, od maja 1990 roku przewodniczący MSZP. Tak więc całe kierownictwo, które usunęło Kádára, samounicestwiło się w toku bezpardonowej rywalizacji wyeliminowanego władzę.</w:t>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Zwolennicy wyeliminowanego Grósza i Berecza ukonstytuowali się na swoim zjeździe 17 grudnia 1989 roku pod starą nazwą MSZMP; przewodniczącym partii został Gyula Thürmer. W marcu 1990 r. MSZMP nie przekroczyła progu wyborczego.</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Korzystając z faktu, iż 2 czerwca 1989 roku parlament uchwalił ustawę o referendum i inicjatywie ludowej nakładający na parlament obowiązek rozpisania referendum, jeśli jego inicjatorzy zbiorą 100 tys. podpisów, już 24 września SZDSZ i FIDESZ zaproponowały postawienie 4 pytań pod głosowanie: czy partia komunistyczna powinna wycofać swoje organizacje z miejsc pracy, rozliczyć się z posiadanego majątku, rozwiązać Straż Robotniczą, czy wybory prezydent powinny nastąpić przed czy po wyborach parlamentarnych. Najważniejsza była ostatnia kwestia, gdyż chodziło o zablokowanie wyboru Pozsgaya, ponieważ jego zwycięstwo przypieczętowałoby koalicję komunistów z MDF, co z kolei doprowadziłoby do całkowitego marginalizowania Wolnych Demokratów. Ich stanowisko poparły później także FKGP i MSZDP obawiając się, że koalicja MSZP-MDF również ich wykluczy i w konsekwencji zmarginalizuj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szCs w:val="24"/>
        </w:rPr>
        <w:t>Na II Zgromadzeniu Krajowym MDF (20-20 października) zaszły istotne zmiany; partia wycofała swoje poparcie dla prezydenckiej kandydatury Pozsgaya i jako własnego kandydata wybrała Lajosa Für</w:t>
      </w:r>
      <w:r>
        <w:rPr>
          <w:rFonts w:cs="Times New Roman" w:ascii="Times New Roman" w:hAnsi="Times New Roman"/>
          <w:sz w:val="24"/>
          <w:szCs w:val="24"/>
          <w:lang w:val="hu-HU"/>
        </w:rPr>
        <w:t>a. Ostatecznie też ustąpił Z. Biró</w:t>
      </w:r>
      <w:r>
        <w:rPr>
          <w:rFonts w:cs="Times New Roman" w:ascii="Times New Roman" w:hAnsi="Times New Roman"/>
          <w:sz w:val="24"/>
          <w:szCs w:val="24"/>
        </w:rPr>
        <w:t>, który był przeciwnikiem osobnej kandydatury prezydenckiej MDF przeciw Pozsgayowi,</w:t>
      </w:r>
      <w:r>
        <w:rPr>
          <w:rFonts w:cs="Times New Roman" w:ascii="Times New Roman" w:hAnsi="Times New Roman"/>
          <w:sz w:val="24"/>
          <w:szCs w:val="24"/>
          <w:lang w:val="hu-HU"/>
        </w:rPr>
        <w:t xml:space="preserve"> i przewodniczącym Forum, zgodnie z ustaleniami podjętymi w willi Pozsgaya latem tego roku, został J. Antall </w:t>
      </w:r>
      <w:r>
        <w:rPr>
          <w:rFonts w:cs="Times New Roman" w:ascii="Times New Roman" w:hAnsi="Times New Roman"/>
          <w:sz w:val="24"/>
          <w:szCs w:val="24"/>
        </w:rPr>
        <w:t xml:space="preserve">(21 października 1989). Nie oznaczało to jeszcze zerwania MDF z Pozsgayem i koncepcją koalicji, choć Forum usamodzielniało się. 30 października Prezydium MDF wybrało trzech wiceprzewodniczących: </w:t>
      </w:r>
      <w:r>
        <w:rPr>
          <w:rFonts w:cs="Times New Roman" w:ascii="Times New Roman" w:hAnsi="Times New Roman"/>
          <w:sz w:val="24"/>
          <w:szCs w:val="24"/>
          <w:lang w:val="hu-HU"/>
        </w:rPr>
        <w:t>Sándora Lezsáka, Sándora K. Keresztesa i Ferenca Kulina.</w:t>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right="203" w:hanging="0"/>
        <w:jc w:val="both"/>
        <w:rPr/>
      </w:pPr>
      <w:r>
        <w:rPr>
          <w:rFonts w:cs="Times New Roman" w:ascii="Times New Roman" w:hAnsi="Times New Roman"/>
          <w:sz w:val="24"/>
          <w:szCs w:val="24"/>
        </w:rPr>
        <w:t>Między 26 a 28 września i 17 października, kiedy trwało jeszcze zbieranie podpisów, parlament przyjął poprawki do konstytucji i uchwalił ustawy zasadnicze zgodnie z porozumieniem NKA, w tym ustawę o wyborach prezydenta, wyznaczając jego wybór w głosowaniu powszechnym na 26 listopada 1989 roku, ponieważ nie zgodził się na przesunięcie decyzji do czasu zakończenia akcji przez SZDSZ-FIDESZ. Wiele spraw technicznych związanych z „podstawowymi prawami” parlament rozwiązał już na początku 1990 roku.</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23 października 1989 roku M</w:t>
      </w:r>
      <w:r>
        <w:rPr>
          <w:rFonts w:cs="Times New Roman" w:ascii="Times New Roman" w:hAnsi="Times New Roman"/>
          <w:sz w:val="24"/>
          <w:szCs w:val="24"/>
          <w:lang w:val="hu-HU"/>
        </w:rPr>
        <w:t xml:space="preserve">átyás Szüros, przewodniczący parlamentu, który w tym dniu przejął funkcję tymczasowej głowy państwa, ogłosił </w:t>
      </w:r>
      <w:r>
        <w:rPr>
          <w:rFonts w:cs="Times New Roman" w:ascii="Times New Roman" w:hAnsi="Times New Roman"/>
          <w:sz w:val="24"/>
          <w:szCs w:val="24"/>
        </w:rPr>
        <w:t>przywrócenie Republiki Węgierskiej wobec 100 tys. tłumu, który zebrał się przed parlamentem. W tym samym dniu armia na rozkaz premiera N</w:t>
      </w:r>
      <w:r>
        <w:rPr>
          <w:rFonts w:cs="Times New Roman" w:ascii="Times New Roman" w:hAnsi="Times New Roman"/>
          <w:sz w:val="24"/>
          <w:szCs w:val="24"/>
          <w:lang w:val="hu-HU"/>
        </w:rPr>
        <w:t xml:space="preserve">émetha </w:t>
      </w:r>
      <w:r>
        <w:rPr>
          <w:rFonts w:cs="Times New Roman" w:ascii="Times New Roman" w:hAnsi="Times New Roman"/>
          <w:sz w:val="24"/>
          <w:szCs w:val="24"/>
        </w:rPr>
        <w:t>zajęła magazyny broni Straży Robotniczej i skonfiskowała 118 tys. sztuk broni oraz amunicję. Każdy z 60 tys. członków Straży otrzymał odszkodowanie w wysokości średnich rocznych poborów. W ten sposób jeden z punktów spornych NKA przestał istnieć. Premier pozbawił po prostu siły zbrojnej swych rywali Nyersa i Pozsgaya, gdyż Straż podlegała partii komunistycznej – obecnej MSZP. Parlament również rozwiązał komórki partyjne w miejscu pracy, a 23 listopada MSZP przekazała państwu swój majątek. Tak więc przed samym referendum jego trzy pierwsze punkty przestały mieć znaczeni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Do 24 października SZDSZ i FIDESZ zebrały 206 tys. podpisów pod wnioskiem o referendum, z tego za ważne MSW uznało 114 tys. W tej sytuacji wybory prezydenckie 26 listopada były już niemożliwe i 31 października parlament wyznaczył nową datę bezpośrednich wyborów prezydenckich – 7 stycznia 1990 roku dla pierwszej tury i 14 stycznia dla ewentualnej tury, natomiast na 26 listopada rozpisano referendum.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Mimo wezwań do bojkotu ze strony MDF frekwencja w referendum wyniosła 58 proc.; 90 proc. głosujących na trzy pierwsze pytania odpowiedziało twierdząco, natomiast za wyborem prezydenta po wyborach parlamentarnych opowiedziało się 50,07 proc. głosujących (zdecydowało 6,1 tys. głosów). Pierwotny scenariusz uległ załamaniu. Jeszcze bowiem 4 listopada N</w:t>
      </w:r>
      <w:r>
        <w:rPr>
          <w:rFonts w:cs="Times New Roman" w:ascii="Times New Roman" w:hAnsi="Times New Roman"/>
          <w:sz w:val="24"/>
          <w:szCs w:val="24"/>
          <w:lang w:val="hu-HU"/>
        </w:rPr>
        <w:t>é</w:t>
      </w:r>
      <w:r>
        <w:rPr>
          <w:rFonts w:cs="Times New Roman" w:ascii="Times New Roman" w:hAnsi="Times New Roman"/>
          <w:sz w:val="24"/>
          <w:szCs w:val="24"/>
        </w:rPr>
        <w:t>meth miał nadzieję na koalicję MSZP z MDF, choć już z poparciem innych partii. Sondaże w tym czasie dawały MDF – 27, a MSZP - 25 proc. a więc perspektywa koalicji jeszcze realnie istniała, choć już raporty Zarządu III/III z drugiej połowy 1989 roku dotyczące przygotowań wyborczych stwierdzały, że MSZP nie ma szans na zwycięstwo.</w:t>
      </w:r>
      <w:r>
        <w:rPr>
          <w:rStyle w:val="EndnoteCharacters"/>
          <w:rStyle w:val="EndnoteAnchor"/>
          <w:rFonts w:cs="Times New Roman" w:ascii="Times New Roman" w:hAnsi="Times New Roman"/>
          <w:sz w:val="24"/>
          <w:szCs w:val="24"/>
        </w:rPr>
        <w:endnoteReference w:id="263"/>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203" w:hanging="0"/>
        <w:jc w:val="both"/>
        <w:rPr/>
      </w:pPr>
      <w:r>
        <w:rPr>
          <w:rFonts w:cs="Times New Roman" w:ascii="Times New Roman" w:hAnsi="Times New Roman"/>
          <w:sz w:val="24"/>
          <w:szCs w:val="24"/>
        </w:rPr>
        <w:t>Wyniki referendum przekreśliły koncepcję koalicji MDF-MSZP i jak sam Antall przyznał Tölgyessemu „wykupiły go z kompromisu zawartego z MSZMP”.</w:t>
      </w:r>
      <w:r>
        <w:rPr>
          <w:rStyle w:val="EndnoteCharacters"/>
          <w:rStyle w:val="EndnoteAnchor"/>
          <w:rFonts w:cs="Times New Roman" w:ascii="Times New Roman" w:hAnsi="Times New Roman"/>
          <w:sz w:val="24"/>
          <w:szCs w:val="24"/>
        </w:rPr>
        <w:endnoteReference w:id="264"/>
      </w:r>
      <w:r>
        <w:rPr>
          <w:rFonts w:cs="Times New Roman" w:ascii="Times New Roman" w:hAnsi="Times New Roman"/>
          <w:sz w:val="24"/>
          <w:szCs w:val="24"/>
        </w:rPr>
        <w:t xml:space="preserve"> Jednocześnie wzrosły notowania SZDSZ z 2 proc. w lipcu do 10 proc. Premier Németh uwolnił się od prawdopodobnej prezydentury Pozsgaya i kontroli partii, która stała się teraz dla niego bezużyteczna. 18 grudnia 1989 roku N</w:t>
      </w:r>
      <w:r>
        <w:rPr>
          <w:rFonts w:cs="Times New Roman" w:ascii="Times New Roman" w:hAnsi="Times New Roman"/>
          <w:sz w:val="24"/>
          <w:szCs w:val="24"/>
          <w:lang w:val="hu-HU"/>
        </w:rPr>
        <w:t>é</w:t>
      </w:r>
      <w:r>
        <w:rPr>
          <w:rFonts w:cs="Times New Roman" w:ascii="Times New Roman" w:hAnsi="Times New Roman"/>
          <w:sz w:val="24"/>
          <w:szCs w:val="24"/>
        </w:rPr>
        <w:t>meth opuścił Prezydium MSZP, a w wyborach parlamentarnych startował już jako kandydat niezależny. Został też w końcu wynagrodzony, m.in. dzięki przyjaźni z ambasadorem USA Palmerem, pracą w EBOR.</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Nadal jednak trwał spór czy wyboru prezydenta ma dokonać parlament czy naród. 21 listopada prezydium MDF wezwało parlament, by rozwiązał się 11 grudnia i na 11 marca 1990 roku rozpisał wybory parlamentarne i prezydenckie, co oznaczało, iż byłby ona powszechne.  Podobnie 29 listopada MSZP zaapelowała do parlamentu by umożliwił bezpośrednie wybory prezydenckie. Do 31 grudnia nie ustalono ani terminu, ani sposobu wyboru prezydenta, co w myśl obowiązującego prawa oznaczało, iż głowę państwa wyłoni nowy parlament. Istniała jednak jeszcze możliwość, że sceduje on to prawo na obywateli.</w:t>
      </w:r>
      <w:r>
        <w:rPr>
          <w:rStyle w:val="EndnoteCharacters"/>
          <w:rStyle w:val="EndnoteAnchor"/>
          <w:rFonts w:cs="Times New Roman" w:ascii="Times New Roman" w:hAnsi="Times New Roman"/>
          <w:sz w:val="24"/>
          <w:szCs w:val="24"/>
          <w:lang w:val="es-ES_tradnl"/>
        </w:rPr>
        <w:endnoteReference w:id="265"/>
      </w:r>
      <w:r>
        <w:rPr>
          <w:rFonts w:cs="Times New Roman" w:ascii="Times New Roman" w:hAnsi="Times New Roman"/>
          <w:sz w:val="24"/>
          <w:szCs w:val="24"/>
        </w:rPr>
        <w:t xml:space="preserve"> 1 marca na 15 dni przed rozwiązaniem, parlament uchwalił, że prezydent powinien zostać wyłoniony w wyborach powszechnych (bezpośrednich) a nie przez nowy parlament. Nie miało to jednak praktycznego znaczenia, ponieważ sposób wyboru prezydenta zależał teraz od nowego parlamentu. </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
        <w:ind w:right="203" w:hanging="0"/>
        <w:jc w:val="both"/>
        <w:rPr/>
      </w:pPr>
      <w:r>
        <w:rPr>
          <w:rFonts w:cs="Times New Roman" w:ascii="Times New Roman" w:hAnsi="Times New Roman"/>
          <w:sz w:val="24"/>
          <w:szCs w:val="24"/>
        </w:rPr>
        <w:t>5 stycznia 1990 roku SZDSZ i FIDESZ ujawniły, że MSW na polecenie komunistów prowadzi akcję inwigilacji, podsłuchów i kontroli opozycyjnych partii politycznych. Początkowo premier N</w:t>
      </w:r>
      <w:r>
        <w:rPr>
          <w:rFonts w:cs="Times New Roman" w:ascii="Times New Roman" w:hAnsi="Times New Roman"/>
          <w:sz w:val="24"/>
          <w:szCs w:val="24"/>
          <w:lang w:val="hu-HU"/>
        </w:rPr>
        <w:t>é</w:t>
      </w:r>
      <w:r>
        <w:rPr>
          <w:rFonts w:cs="Times New Roman" w:ascii="Times New Roman" w:hAnsi="Times New Roman"/>
          <w:sz w:val="24"/>
          <w:szCs w:val="24"/>
        </w:rPr>
        <w:t>meth usiłował zaprzeczać, ale następnie przyznał, że sam wydał polecenie kontrolowania opozycji, rzekomo aby uchronić kraj przed terroryzmem i kierownictwo MSW musiało podać się do dymisji. Okazało się, że wszyscy przywódcy opozycji oraz 23 organizacje, w tym MSZP, były podsłuchiwane, a doradcy sowieccy nadal pracowali w MSW, choć István Horv</w:t>
      </w:r>
      <w:r>
        <w:rPr>
          <w:rFonts w:cs="Times New Roman" w:ascii="Times New Roman" w:hAnsi="Times New Roman"/>
          <w:sz w:val="24"/>
          <w:szCs w:val="24"/>
          <w:lang w:val="hu-HU"/>
        </w:rPr>
        <w:t xml:space="preserve">áth </w:t>
      </w:r>
      <w:r>
        <w:rPr>
          <w:rFonts w:cs="Times New Roman" w:ascii="Times New Roman" w:hAnsi="Times New Roman"/>
          <w:sz w:val="24"/>
          <w:szCs w:val="24"/>
        </w:rPr>
        <w:t>później twierdził, iż oficerowie łącznikowi KGB opuścili MSW latem 1989 roku, a József Horv</w:t>
      </w:r>
      <w:r>
        <w:rPr>
          <w:rFonts w:cs="Times New Roman" w:ascii="Times New Roman" w:hAnsi="Times New Roman"/>
          <w:sz w:val="24"/>
          <w:szCs w:val="24"/>
          <w:lang w:val="hu-HU"/>
        </w:rPr>
        <w:t>áth</w:t>
      </w:r>
      <w:r>
        <w:rPr>
          <w:rFonts w:cs="Times New Roman" w:ascii="Times New Roman" w:hAnsi="Times New Roman"/>
          <w:sz w:val="24"/>
          <w:szCs w:val="24"/>
        </w:rPr>
        <w:t xml:space="preserve"> nawet przekonywał, iż minister Horv</w:t>
      </w:r>
      <w:r>
        <w:rPr>
          <w:rFonts w:cs="Times New Roman" w:ascii="Times New Roman" w:hAnsi="Times New Roman"/>
          <w:sz w:val="24"/>
          <w:szCs w:val="24"/>
          <w:lang w:val="hu-HU"/>
        </w:rPr>
        <w:t>áth</w:t>
      </w:r>
      <w:r>
        <w:rPr>
          <w:rFonts w:cs="Times New Roman" w:ascii="Times New Roman" w:hAnsi="Times New Roman"/>
          <w:sz w:val="24"/>
          <w:szCs w:val="24"/>
        </w:rPr>
        <w:t xml:space="preserve"> wyrzucił ich z budynku ministerstwa jeszcze wiosną 1988 roku.</w:t>
      </w:r>
      <w:r>
        <w:rPr>
          <w:rStyle w:val="EndnoteCharacters"/>
          <w:rStyle w:val="EndnoteAnchor"/>
          <w:rFonts w:cs="Times New Roman" w:ascii="Times New Roman" w:hAnsi="Times New Roman"/>
          <w:sz w:val="24"/>
          <w:szCs w:val="24"/>
        </w:rPr>
        <w:endnoteReference w:id="266"/>
      </w:r>
      <w:r>
        <w:rPr>
          <w:rFonts w:cs="Times New Roman" w:ascii="Times New Roman" w:hAnsi="Times New Roman"/>
          <w:sz w:val="24"/>
          <w:szCs w:val="24"/>
        </w:rPr>
        <w:t xml:space="preserve"> Codzienne raporty Zarządu III/III otrzymywali łącznicy KGB oraz 14 najwyższych funkcjonariuszy państwowych, m.in. tymczasowy prezydent M. Szűrös, premier M. Németh,  ministrowie stanu R. Nyers, I. Pozsgay, minister spraw zagranicznych, Gy. Horn, sekretarz generalny MSZMP Grósz, (a więc zarazem członkowie pierwszego Politycznego Komitetu Wykonawczego), Jenő Kovács, kierownik Wydziału Polityki Partyjnej KC MSZMP.</w:t>
      </w:r>
      <w:r>
        <w:rPr>
          <w:rStyle w:val="EndnoteCharacters"/>
          <w:rStyle w:val="EndnoteAnchor"/>
          <w:rFonts w:cs="Times New Roman" w:ascii="Times New Roman" w:hAnsi="Times New Roman"/>
          <w:sz w:val="24"/>
          <w:szCs w:val="24"/>
        </w:rPr>
        <w:endnoteReference w:id="267"/>
      </w:r>
      <w:r>
        <w:rPr>
          <w:rFonts w:cs="Times New Roman" w:ascii="Times New Roman" w:hAnsi="Times New Roman"/>
          <w:sz w:val="24"/>
          <w:szCs w:val="24"/>
        </w:rPr>
        <w:t xml:space="preserve"> W aferze podsłuchowej nazwanej „Dunagate” MDF zachowywało się bierni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Choć cenzura w praktyce przestała istnieć jesienią 1989, dopiero w połowie stycznia 1990 roku Pozsgay zrezygnował z kierowania komitetem kontrolującym media ale wcześniej mianował szefem Wiadomości TV swojego człowieka G. Palfyego (9 stycznia).</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Po rozpadzie partii rozpadł się także jej klub poselski, zdezorientowani posłowie uciekali z MSZP szukając nowego patrona, wielu grupowało się wokół rządu N</w:t>
      </w:r>
      <w:r>
        <w:rPr>
          <w:rFonts w:cs="Times New Roman" w:ascii="Times New Roman" w:hAnsi="Times New Roman"/>
          <w:sz w:val="24"/>
          <w:szCs w:val="24"/>
          <w:lang w:val="hu-HU"/>
        </w:rPr>
        <w:t>é</w:t>
      </w:r>
      <w:r>
        <w:rPr>
          <w:rFonts w:cs="Times New Roman" w:ascii="Times New Roman" w:hAnsi="Times New Roman"/>
          <w:sz w:val="24"/>
          <w:szCs w:val="24"/>
        </w:rPr>
        <w:t>metha. Wówczas Antall zagroził, że jeśli nie przegłosują pośrednich wyborów prezydenckich (tj. przez parlament), wywrócą porozumienie i większość posłuchała się go. W praktyce więc Antall zrealizował kompromis zaproponowany wcześniej przez SZDSZ; wybory prezydenckie miały się odbyć przed parlamentarnymi, a więc dokonałby ich stary komunistyczny parlament, co dawało pewne zwycięstwo Pozsgayowi – sojusznikowi MDF.</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20 lutego 1990 roku, minister spraw zagranicznych Gyula Horn stwierdził, iż za kilka lat Węgry zapewne staną się członkiem różnych organizacji politycznych NATO (nie wojskowych), a jednocześnie pozostaną w Układzie Warszawskim, który przekształci się w konsultacyjne ciało polityczne. Miałby być to początek systemu kolektywnego bezpieczeństwa obejmujący wszystkie państwa Europy. 10 marca 1990 roku podpisano umowę o wycofaniu wszystkich wojsk sowieckich do 30 czerwca 1991 roku (częściowe wycofanie zaczęło się jeszcze w kwietniu 1989 roku zgodnie z umową marcową).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25 marca 1990 roku odbyły się wolne wybory parlamentarne przy frekwencji 65 proc. (II tura 8 kwietnia przy frekwencji 45 proc. Z ok. 0,5 mln wyborców komunistycznych i 0,5 mln głosujących na inne partie 200 tys. oddało głos na – ich zdaniem - mniejsze zło czyli MDF, reszta wyborców pozostała w domu): z trzech list (większościowej, proporcjonalnej i krajowej) MDF zdobyło 164 mandaty (115, 40, 10), Niezależna Partia Drobnych Posiadaczy – 44 (11, 16, 17), Chrześcijańsko-Demokratyczna Partia Ludowa - 21, (3, 8, 10), Związek Agrariuszy - 1, Związek Wolnych Demokratów – 92 (34, 34, 23), Związek Młodych Demokratów – 21 (1, 8, 12), Węgierska Partia Socjalistyczna - 33 (1, 14, 18) mandaty (tj. 8,5 proc.), niezależni – 6 i 4 pozostały nieobsadzon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W 29 kwietnia 1990 roku MDF i SZDSZ zawarły porozumienie: premier Antall uzyskał redukcję liczby ustaw wymagających konstytucyjnej większości 2/3 głosów, aprobatę przez parlament tylko premiera (ministrów mianuje prezydent na wniosek premiera) i zgodę na wprowadzenie konstruktywnego votum nieufności w zamian za wybór prezydenta przez większość 2/3 posłów, co wymagało również zgody przynajmniej części posłów MDF, i kierownictwo wielu komitetów parlamentarnych dla SZDSZ oraz mianowanie przez prezydenta prezesów telewizji, radia i państwowej agencji informacji. Zmieniono też sformułowanie ze wstępu do Konstytucji z Pozsgayowskiego na „Republika Węgierska jest niepodległym, demokratycznym państwem prawa”. Na mocy tego samego porozumienia 2 maja </w:t>
      </w:r>
      <w:r>
        <w:rPr>
          <w:rFonts w:cs="Times New Roman" w:ascii="Times New Roman" w:hAnsi="Times New Roman"/>
          <w:sz w:val="24"/>
          <w:szCs w:val="24"/>
          <w:lang w:val="hu-HU"/>
        </w:rPr>
        <w:t>Á</w:t>
      </w:r>
      <w:r>
        <w:rPr>
          <w:rFonts w:cs="Times New Roman" w:ascii="Times New Roman" w:hAnsi="Times New Roman"/>
          <w:sz w:val="24"/>
          <w:szCs w:val="24"/>
        </w:rPr>
        <w:t xml:space="preserve">rpád Göncz został wybrany przewodniczącym parlamentu na jego pierwszym posiedzeniu  339 głosów przeciw 31, a więc również przejął funkcję tymczasowego prezydenta. Wiceprzewodniczącym parlamentu został G. Szabad. 3 maja prezydent </w:t>
      </w:r>
      <w:r>
        <w:rPr>
          <w:rFonts w:cs="Times New Roman" w:ascii="Times New Roman" w:hAnsi="Times New Roman"/>
          <w:sz w:val="24"/>
          <w:szCs w:val="24"/>
          <w:lang w:val="hu-HU"/>
        </w:rPr>
        <w:t>Á</w:t>
      </w:r>
      <w:r>
        <w:rPr>
          <w:rFonts w:cs="Times New Roman" w:ascii="Times New Roman" w:hAnsi="Times New Roman"/>
          <w:sz w:val="24"/>
          <w:szCs w:val="24"/>
        </w:rPr>
        <w:t xml:space="preserve">rpád Göncz powierzył Józsefowi Antallowi zadanie sformowania nowego rządu.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MDF, FGKP i KDNP dysponujące absolutną większością 229 na 382 obsadzonych mandatów utworzyły rząd z premierem Józsefem Antallem. Przewodniczący MDF zapowiedział, że jego rząd przewiduje neutralizację Węgier lub przyłączenie się do EWG i udział w systemie bezpieczeństwa europejskiego, zaś w polityce wewnętrznej zmniejszenie własności państwowej z 90 proc. do 30 proc. w ciągu pięciu lat w drodze prywatyzacji. Zgodnie z umową zawartą z Partią Drobnych Posiadaczy, rząd zapowiedział zwrot ziemi dawnym właścicielom do 116 ha, o ile podejmą się jej uprawy (23 lipca 1990). Podstawą dekolektywizacji był kataster z 1947 roku. Lewicowy SZDSZ uważał, że powrót do prywatnej własności ziemi jest niemożliwy z punktu widzenia gospodarczego i niemoralny. Przyszła ustawa miała zawierać sformułowania kompromisowe i nie pozwolić na odzyskanie przez spadkobierców zbyt dużych gospodarstw (do 100 ha).</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3 sierpnia 1990 roku </w:t>
      </w:r>
      <w:r>
        <w:rPr>
          <w:rFonts w:cs="Times New Roman" w:ascii="Times New Roman" w:hAnsi="Times New Roman"/>
          <w:sz w:val="24"/>
          <w:szCs w:val="24"/>
          <w:lang w:val="hu-HU"/>
        </w:rPr>
        <w:t>Á</w:t>
      </w:r>
      <w:r>
        <w:rPr>
          <w:rFonts w:cs="Times New Roman" w:ascii="Times New Roman" w:hAnsi="Times New Roman"/>
          <w:sz w:val="24"/>
          <w:szCs w:val="24"/>
        </w:rPr>
        <w:t xml:space="preserve">rpád Göncz jako jedyny kandydat został wybrany prezydentem zgodnie z umową z 29 kwietnia; za głosowało 295 przeciw 13 posłów. Przewodniczącym parlamentu został dotychczasowy wiceprzewodniczący G. Szabad (SZDSZ).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lang w:val="hu-HU"/>
        </w:rPr>
        <w:t>Á</w:t>
      </w:r>
      <w:r>
        <w:rPr>
          <w:rFonts w:cs="Times New Roman" w:ascii="Times New Roman" w:hAnsi="Times New Roman"/>
          <w:sz w:val="24"/>
          <w:szCs w:val="24"/>
        </w:rPr>
        <w:t>rpád Göncz przewodniczący Związku Pisarzy (1989-1990), zaczął działalność polityczną w ruchu oporu w 1944 roku, kilkakrotnie aresztowany przez wojska sowieckie zawsze uciekał, był przewodniczącym stołecznej młodzieżówki FKGP (1945), sekretarzem klubu parlamentarnego partii i osobistym sekretarzem Béli Kovács, przewodniczącego FKGP, w 1956 pracował w Związku Chłopskim, w lutym 1957 r. pomógł przekazać na Zachód rękopis Imre Nagya „W obronie ludu węgierskiego”, aresztowany w maju został skazany na dożywocie i zwolniony dopiero w 1963 roku, brał udział w założeniu Sieci, a następnie SZDSZ, był członkiem jego Rady Krajowej (1989-1990), był założycielem i wiceprzewodniczącym Komitetu Prawdy Historycznej, nigdy nie wyjaśnił wyniku swojej lustracji. Jako prezydent popierał postkomunistów i SZDSZ.</w:t>
      </w:r>
      <w:r>
        <w:rPr>
          <w:rStyle w:val="EndnoteCharacters"/>
          <w:rStyle w:val="EndnoteAnchor"/>
          <w:rFonts w:cs="Times New Roman" w:ascii="Times New Roman" w:hAnsi="Times New Roman"/>
          <w:sz w:val="24"/>
          <w:szCs w:val="24"/>
        </w:rPr>
        <w:endnoteReference w:id="268"/>
      </w:r>
      <w:r>
        <w:rPr>
          <w:rFonts w:cs="Times New Roman" w:ascii="Times New Roman" w:hAnsi="Times New Roman"/>
          <w:sz w:val="24"/>
          <w:szCs w:val="24"/>
        </w:rPr>
        <w:t xml:space="preserve"> Takie stanowisko prezydenta było logiczne, skoro uważał, że </w:t>
      </w:r>
      <w:r>
        <w:rPr>
          <w:rFonts w:cs="Times New Roman" w:ascii="Times New Roman" w:hAnsi="Times New Roman"/>
          <w:sz w:val="24"/>
        </w:rPr>
        <w:t>„Stalinowską rzeź, może i wielkością taką samą, od holocaustu odróżnia to, że stalinizm postępował w taki sposób, służąc jakimś tam wartością moralnym.”</w:t>
      </w:r>
      <w:r>
        <w:rPr>
          <w:rStyle w:val="EndnoteCharacters"/>
          <w:rStyle w:val="EndnoteAnchor"/>
          <w:rFonts w:cs="Times New Roman" w:ascii="Times New Roman" w:hAnsi="Times New Roman"/>
          <w:sz w:val="24"/>
        </w:rPr>
        <w:endnoteReference w:id="269"/>
      </w:r>
      <w:r>
        <w:rPr>
          <w:rFonts w:cs="Times New Roman" w:ascii="Times New Roman" w:hAnsi="Times New Roman"/>
          <w:sz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W październiku 1990 w I. turze wyborów samorządowych wzięło udział 40 proc. uprawnionych, natomiast w II. turze już tylko 30 proc. W stolicy SZDSZ uzyskało 35 proc. głosów, a FIDESZ - 17 proc. Do wyborów MDF postanowiło nie prywatyzować przedsiębiorstw. Projekt reformy rolnej FKGP został odrzucony jako niekonstytucyjny.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SZDSZ, który wraz z FIDESZ tworzył opozycję, zaznaczył, iż uznaje za prawomocną decyzję z 1956 roku o wycofaniu się Węgier z Układu Warszawskiego i ogłoszeniu ich neutralności. 19 czerwca 1991 roku zgodnie z zapowiedzią premiera Antalla, rząd oświadczył, że Węgry opuszczą Układ Warszawski do końca roku.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Scenariusz kontrolowanego systemu wielopartyjnego nie powiódł się na Węgrzech z czterech przyczyn:</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720" w:right="203" w:hanging="360"/>
        <w:jc w:val="both"/>
        <w:rPr/>
      </w:pPr>
      <w:r>
        <w:rPr>
          <w:rFonts w:cs="Times New Roman" w:ascii="Times New Roman" w:hAnsi="Times New Roman"/>
          <w:sz w:val="24"/>
          <w:szCs w:val="24"/>
        </w:rPr>
        <w:t>Największym błędem był brak jedności w komunistycznym kierownictwie i organach bezpieczeństwa; doszło nie tylko do podziału na dwa centra władzy – Grósz/Fejti i Pozsgay/Horv</w:t>
      </w:r>
      <w:r>
        <w:rPr>
          <w:rFonts w:cs="Times New Roman" w:ascii="Times New Roman" w:hAnsi="Times New Roman"/>
          <w:sz w:val="24"/>
          <w:szCs w:val="24"/>
          <w:lang w:val="hu-HU"/>
        </w:rPr>
        <w:t>áth István – ale również do dezintegracji obozu Grósza i rywalizacji między nim a Nyersem i Némethem oraz między Némethem i Nyersem. Walka każdego z każdym pozbawiła kierownictwo partyjne zdolności do rządzenia i podejmowania decyzji.</w:t>
      </w:r>
    </w:p>
    <w:p>
      <w:pPr>
        <w:pStyle w:val="Normal"/>
        <w:numPr>
          <w:ilvl w:val="0"/>
          <w:numId w:val="2"/>
        </w:numPr>
        <w:ind w:left="720" w:right="203" w:hanging="360"/>
        <w:jc w:val="both"/>
        <w:rPr>
          <w:rFonts w:ascii="Times New Roman" w:hAnsi="Times New Roman" w:cs="Times New Roman"/>
          <w:sz w:val="24"/>
          <w:szCs w:val="24"/>
        </w:rPr>
      </w:pPr>
      <w:r>
        <w:rPr>
          <w:rFonts w:cs="Times New Roman" w:ascii="Times New Roman" w:hAnsi="Times New Roman"/>
          <w:sz w:val="24"/>
          <w:szCs w:val="24"/>
          <w:lang w:val="hu-HU"/>
        </w:rPr>
        <w:t>Przeceniono własne siły i niepotrzebnie odwlekano porozumienie, upierając się przy trzech punktach, z których i tak ostatecznie zrezygnowano, co opóźniło wybory i przesunęło je na okres kiedy notowania postkomunistów były już katastrofalne. Wybory należało zorganizowań za wszelkł cenę jak najszybciej, podobnie jak w Bułgarii i Rumunii.</w:t>
      </w:r>
    </w:p>
    <w:p>
      <w:pPr>
        <w:pStyle w:val="Normal"/>
        <w:numPr>
          <w:ilvl w:val="0"/>
          <w:numId w:val="2"/>
        </w:numPr>
        <w:ind w:left="720" w:right="203" w:hanging="360"/>
        <w:jc w:val="both"/>
        <w:rPr>
          <w:rFonts w:ascii="Times New Roman" w:hAnsi="Times New Roman" w:cs="Times New Roman"/>
          <w:sz w:val="24"/>
          <w:szCs w:val="24"/>
        </w:rPr>
      </w:pPr>
      <w:r>
        <w:rPr>
          <w:rFonts w:cs="Times New Roman" w:ascii="Times New Roman" w:hAnsi="Times New Roman"/>
          <w:sz w:val="24"/>
          <w:szCs w:val="24"/>
        </w:rPr>
        <w:t>Rozwiązano partię dając trzy tygodnie czasu członkom na zastanowienie, czy wstąpić do nowej organizacji, co w praktyce zlikwidowało całą organizację.</w:t>
      </w:r>
    </w:p>
    <w:p>
      <w:pPr>
        <w:pStyle w:val="Normal"/>
        <w:numPr>
          <w:ilvl w:val="0"/>
          <w:numId w:val="2"/>
        </w:numPr>
        <w:ind w:left="720" w:right="203" w:hanging="360"/>
        <w:jc w:val="both"/>
        <w:rPr>
          <w:rFonts w:ascii="Times New Roman" w:hAnsi="Times New Roman" w:cs="Times New Roman"/>
          <w:sz w:val="24"/>
          <w:szCs w:val="24"/>
        </w:rPr>
      </w:pPr>
      <w:r>
        <w:rPr>
          <w:rFonts w:cs="Times New Roman" w:ascii="Times New Roman" w:hAnsi="Times New Roman"/>
          <w:sz w:val="24"/>
          <w:szCs w:val="24"/>
        </w:rPr>
        <w:t>Dopuszczono by w opozycji wykrystalizowały się dwa konkurujące centra, co spowodowało, iż rywalizacja między nimi o to kto będzie partnerem porozumienia z komunistami spowodowała licytację radykalizmem, co w konsekwencji zniweczyło plany prezydenckie Pozsgaya i utworzenie prezydentury jako centrum władzy i gwarancji kontroli nad państwem przez postkomunistów. Radykalizm okazał się ostatecznie bardziej werbalny niż rzeczywisty ale referendum zadało cios ostateczny scenariuszowi. Należało wybranemu partnerowi dać tak mocną pozycję w stosunku do innych ugrupowań opozycji jak w Polsce by on sam mógł pozbyć się rywali i tym samym uwolnił komunistów od niebezpieczeństwa radykalizacji po stronie tzw. partnera społecznego lub objąć porozumieniem i sterowaniem wszystkie ważniejsze grupy opozycji.</w:t>
      </w:r>
    </w:p>
    <w:p>
      <w:pPr>
        <w:pStyle w:val="Normal"/>
        <w:rPr>
          <w:rFonts w:ascii="Times New Roman" w:hAnsi="Times New Roman" w:cs="Times New Roman"/>
          <w:sz w:val="24"/>
          <w:szCs w:val="24"/>
        </w:rPr>
      </w:pPr>
      <w:r>
        <w:rPr>
          <w:rFonts w:cs="Times New Roman" w:ascii="Times New Roman" w:hAnsi="Times New Roman"/>
          <w:sz w:val="24"/>
          <w:szCs w:val="24"/>
        </w:rPr>
      </w:r>
    </w:p>
    <w:sectPr>
      <w:endnotePr>
        <w:numFmt w:val="lowerRoman"/>
      </w:endnotePr>
      <w:type w:val="nextPage"/>
      <w:pgSz w:w="11906" w:h="16838"/>
      <w:pgMar w:left="1417" w:right="566"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 xml:space="preserve">őkés, Hungarys negociated revolution. Economic reform, social change and political succession, Cambridge University Press, Cambridgwe 1996, s. </w:t>
      </w:r>
      <w:r>
        <w:rPr>
          <w:rFonts w:cs="Times New Roman" w:ascii="Times New Roman" w:hAnsi="Times New Roman"/>
          <w:sz w:val="24"/>
          <w:szCs w:val="24"/>
          <w:lang w:val="en-US"/>
        </w:rPr>
        <w:t xml:space="preserve">57. </w:t>
      </w:r>
      <w:r>
        <w:rPr>
          <w:rFonts w:cs="Times New Roman" w:ascii="Times New Roman" w:hAnsi="Times New Roman"/>
          <w:sz w:val="24"/>
          <w:szCs w:val="24"/>
        </w:rPr>
        <w:t>Autor omawia sytuację węgierską lecz nie ma powodu by schematu tego nie przyjąć dla całego bloku silnie zunifikowanego i tworzonego według jednolitego modelu.</w:t>
      </w:r>
    </w:p>
  </w:endnote>
  <w:endnote w:id="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Cseh Gerg</w:t>
      </w:r>
      <w:r>
        <w:rPr>
          <w:rFonts w:cs="Times New Roman" w:ascii="Times New Roman" w:hAnsi="Times New Roman"/>
          <w:sz w:val="24"/>
          <w:szCs w:val="24"/>
          <w:lang w:val="hu-HU"/>
        </w:rPr>
        <w:t>ő Bendegúz, A Magyarországi Állambiztonsági Szervek Intezménytörténeti Vázlata (1945-1990): http://www.th.hu/html/hu/_4_1_t.html</w:t>
      </w:r>
    </w:p>
  </w:endnote>
  <w:endnote w:id="4">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Magyar Államrendőrség Államvédelmi Osztálya czyli Departament Obrony Państwa Węgierskiej Policji Państwowej powstał w październiku  1946 roku z kierowanego przez Pétera Gábora (Eisenberger Benjámin) Politikai Rendészeti Osztály czyli Departamentu Porządku Politycznego w policji budapeszteńskiej. </w:t>
      </w:r>
      <w:r>
        <w:rPr>
          <w:rFonts w:cs="Times New Roman" w:ascii="Times New Roman" w:hAnsi="Times New Roman"/>
          <w:sz w:val="24"/>
          <w:szCs w:val="24"/>
        </w:rPr>
        <w:t xml:space="preserve">W latach 1953-1959 </w:t>
      </w:r>
      <w:r>
        <w:rPr>
          <w:rFonts w:cs="Times New Roman" w:ascii="Times New Roman" w:hAnsi="Times New Roman"/>
          <w:sz w:val="24"/>
          <w:szCs w:val="24"/>
          <w:lang w:val="hu-HU"/>
        </w:rPr>
        <w:t>Péter Gábor był więziony za łamanie prawa w okresie stalinizmu. ÁVO przemianowano później na ÁVH.</w:t>
      </w:r>
    </w:p>
  </w:endnote>
  <w:endnote w:id="5">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Beépitette-e az MSZ(m)P az embereit a jobboldali pártokba? Magyar Hirlap z 23.09.2002.</w:t>
      </w:r>
    </w:p>
  </w:endnote>
  <w:endnote w:id="6">
    <w:p>
      <w:pPr>
        <w:pStyle w:val="Normal"/>
        <w:ind w:right="203" w:hanging="0"/>
        <w:jc w:val="both"/>
        <w:rPr/>
      </w:pPr>
      <w:r>
        <w:rPr>
          <w:rStyle w:val="EndnoteCharacters"/>
        </w:rPr>
        <w:endnoteRef/>
      </w:r>
      <w:r>
        <w:rPr>
          <w:szCs w:val="24"/>
          <w:lang w:val="hu-HU"/>
        </w:rPr>
        <w:t xml:space="preserve"> </w:t>
      </w:r>
      <w:r>
        <w:rPr>
          <w:rFonts w:cs="Times New Roman" w:ascii="Times New Roman" w:hAnsi="Times New Roman"/>
          <w:sz w:val="24"/>
          <w:szCs w:val="24"/>
          <w:lang w:val="hu-HU"/>
        </w:rPr>
        <w:t>A Magyar Szocialista Munkáspárt Központi Bizottságának 1989 évi jegyzőkönyv. 2 kötöt Szerkesztette és jegyzetekkel ellátta S. Kosztricz Anna, Lakos János, Némethné Vágy Karola, Soűs László, Budapest 1993, s. 1655.</w:t>
      </w:r>
    </w:p>
  </w:endnote>
  <w:endnote w:id="7">
    <w:p>
      <w:pPr>
        <w:pStyle w:val="Normal"/>
        <w:ind w:right="203" w:hanging="0"/>
        <w:jc w:val="both"/>
        <w:rPr/>
      </w:pPr>
      <w:r>
        <w:rPr>
          <w:rStyle w:val="EndnoteCharacters"/>
        </w:rPr>
        <w:endnoteRef/>
      </w:r>
      <w:r>
        <w:rPr>
          <w:lang w:val="hu-HU"/>
        </w:rPr>
        <w:t xml:space="preserve"> </w:t>
      </w:r>
      <w:r>
        <w:rPr>
          <w:rFonts w:cs="Times New Roman" w:ascii="Times New Roman" w:hAnsi="Times New Roman"/>
          <w:sz w:val="24"/>
          <w:szCs w:val="24"/>
          <w:lang w:val="hu-HU"/>
        </w:rPr>
        <w:t>Varga László, Hová tűntek a III/III-as akták? Magyar Narancs, X. évf. 05. szám, 5.02.1998; S</w:t>
      </w:r>
      <w:bookmarkStart w:id="0" w:name="radai"/>
      <w:r>
        <w:rPr>
          <w:rFonts w:cs="Times New Roman" w:ascii="Times New Roman" w:hAnsi="Times New Roman"/>
          <w:sz w:val="24"/>
          <w:szCs w:val="24"/>
          <w:lang w:val="hu-HU"/>
        </w:rPr>
        <w:t>zörnyû hányinger fogott El,</w:t>
      </w:r>
      <w:bookmarkEnd w:id="0"/>
      <w:r>
        <w:rPr>
          <w:rFonts w:cs="Times New Roman" w:ascii="Times New Roman" w:hAnsi="Times New Roman"/>
          <w:sz w:val="24"/>
          <w:szCs w:val="24"/>
          <w:lang w:val="hu-HU"/>
        </w:rPr>
        <w:t xml:space="preserve"> Horváth Balázzsal beszélget Rádai Eszter, Élet és Irodalom XLVI. évfolyam, 29. szám, 2002. július 19. </w:t>
      </w:r>
      <w:hyperlink r:id="rId1">
        <w:r>
          <w:rPr>
            <w:rStyle w:val="InternetLink"/>
            <w:rFonts w:cs="Times New Roman" w:ascii="Times New Roman" w:hAnsi="Times New Roman"/>
            <w:sz w:val="24"/>
            <w:szCs w:val="24"/>
            <w:lang w:val="hu-HU"/>
          </w:rPr>
          <w:t>http://es.fullnet.hu/0229/interju.htm</w:t>
        </w:r>
      </w:hyperlink>
      <w:r>
        <w:rPr>
          <w:rFonts w:cs="Times New Roman" w:ascii="Times New Roman" w:hAnsi="Times New Roman"/>
          <w:sz w:val="24"/>
          <w:szCs w:val="24"/>
          <w:lang w:val="hu-HU"/>
        </w:rPr>
        <w:t xml:space="preserve">; </w:t>
      </w:r>
      <w:r>
        <w:rPr>
          <w:rFonts w:cs="Times New Roman" w:ascii="Times New Roman" w:hAnsi="Times New Roman"/>
          <w:sz w:val="24"/>
          <w:szCs w:val="24"/>
        </w:rPr>
        <w:t>Csikós był urzędnikiem w MSW przed zmianą ustroju oraz w rządzie Antalla i Borossa, za Horna odszedł i wkrótce został aresztowany. Do 1989 r. był naczelnikiem sekcji (alosztály) w Wydziale Agitacji i Propagandy KC, potem był pracownikiem Departamentu prasy MSW. W listopadzie 1989 już nie pracował w Departamencie Prasy MSW tylko kierował archiwum III/III. 1 grudnia 1989 r., na 2-3 tygodnie przez rozpoczęciem niszczenia archiwum,  powrócił z Wydziału Agitacji i Propagandy KC do MSW. Kierował delegacją MSZMP w 5 grupie roboczej I komitetu w negocjacjach NKA. Csikós wiedział dokładnie kto pracował jako TW w mediach, w życiu politycznym i gospodarczym. Późnij Csikós byą prezesem-dyrektorem generalnym Energol S.A.</w:t>
      </w:r>
    </w:p>
  </w:endnote>
  <w:endnote w:id="8">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rPr>
        <w:t>Gergely Ungvá</w:t>
      </w:r>
      <w:r>
        <w:rPr>
          <w:rFonts w:cs="Times New Roman" w:ascii="Times New Roman" w:hAnsi="Times New Roman"/>
          <w:bCs w:val="false"/>
          <w:sz w:val="24"/>
          <w:szCs w:val="24"/>
        </w:rPr>
        <w:t>ri, Historyczny kompromis, Fronda nr 23/24, rok 2001,</w:t>
      </w:r>
      <w:r>
        <w:rPr>
          <w:rFonts w:cs="Times New Roman" w:ascii="Times New Roman" w:hAnsi="Times New Roman"/>
          <w:sz w:val="24"/>
          <w:szCs w:val="24"/>
          <w:lang w:val="hu-HU"/>
        </w:rPr>
        <w:t xml:space="preserve"> s. 132.</w:t>
      </w:r>
    </w:p>
  </w:endnote>
  <w:endnote w:id="9">
    <w:p>
      <w:pPr>
        <w:pStyle w:val="Endnote"/>
        <w:ind w:right="203" w:hanging="0"/>
        <w:jc w:val="both"/>
        <w:rPr/>
      </w:pPr>
      <w:r>
        <w:rPr>
          <w:rStyle w:val="EndnoteCharacters"/>
        </w:rPr>
        <w:endnoteRef/>
      </w:r>
      <w:r>
        <w:rPr>
          <w:lang w:val="hu-HU"/>
        </w:rPr>
        <w:t xml:space="preserve"> </w:t>
      </w:r>
      <w:r>
        <w:rPr>
          <w:rFonts w:cs="Times New Roman" w:ascii="Times New Roman" w:hAnsi="Times New Roman"/>
          <w:sz w:val="24"/>
          <w:szCs w:val="24"/>
          <w:lang w:val="hu-HU"/>
        </w:rPr>
        <w:t>Anzelm Bárány,</w:t>
      </w:r>
      <w:r>
        <w:rPr>
          <w:lang w:val="hu-HU"/>
        </w:rPr>
        <w:t xml:space="preserve"> </w:t>
      </w:r>
      <w:r>
        <w:rPr>
          <w:rFonts w:cs="Times New Roman" w:ascii="Times New Roman" w:hAnsi="Times New Roman"/>
          <w:sz w:val="24"/>
          <w:szCs w:val="24"/>
          <w:lang w:val="hu-HU"/>
        </w:rPr>
        <w:t>By</w:t>
      </w:r>
      <w:r>
        <w:rPr>
          <w:rFonts w:cs="Times New Roman" w:ascii="Times New Roman" w:hAnsi="Times New Roman"/>
          <w:sz w:val="24"/>
          <w:szCs w:val="24"/>
        </w:rPr>
        <w:t>ła sobie wolność prasy,</w:t>
      </w:r>
      <w:r>
        <w:rPr>
          <w:lang w:val="hu-HU"/>
        </w:rPr>
        <w:t xml:space="preserve"> </w:t>
      </w:r>
      <w:r>
        <w:rPr>
          <w:rFonts w:cs="Times New Roman" w:ascii="Times New Roman" w:hAnsi="Times New Roman"/>
          <w:sz w:val="24"/>
          <w:szCs w:val="24"/>
        </w:rPr>
        <w:t xml:space="preserve">w: Janusowe oblicze transformacji na Węgrzech 1990-1998, PAX, Warszawa 2001, </w:t>
      </w:r>
      <w:r>
        <w:rPr>
          <w:rFonts w:cs="Times New Roman" w:ascii="Times New Roman" w:hAnsi="Times New Roman"/>
          <w:sz w:val="24"/>
        </w:rPr>
        <w:t xml:space="preserve">Węgrzech. </w:t>
      </w:r>
      <w:r>
        <w:rPr>
          <w:rFonts w:cs="Times New Roman" w:ascii="Times New Roman" w:hAnsi="Times New Roman"/>
          <w:sz w:val="24"/>
          <w:lang w:val="hu-HU"/>
        </w:rPr>
        <w:t>67.</w:t>
      </w:r>
    </w:p>
  </w:endnote>
  <w:endnote w:id="10">
    <w:p>
      <w:pPr>
        <w:pStyle w:val="Normal"/>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őkés, Hungarys negociated revolution. Economic reform, social change and political succession, Cambridge University Press, Cambridgwe 1996, s</w:t>
      </w:r>
      <w:r>
        <w:rPr>
          <w:rFonts w:cs="Times New Roman" w:ascii="Times New Roman" w:hAnsi="Times New Roman"/>
          <w:sz w:val="24"/>
          <w:szCs w:val="24"/>
          <w:lang w:val="en-US"/>
        </w:rPr>
        <w:t xml:space="preserve">. 57- 58. </w:t>
      </w:r>
      <w:r>
        <w:rPr>
          <w:rFonts w:cs="Times New Roman" w:ascii="Times New Roman" w:hAnsi="Times New Roman"/>
          <w:sz w:val="24"/>
          <w:szCs w:val="24"/>
        </w:rPr>
        <w:t>Autor omawia sytuację węgierską lecz nie ma powodu by schematu tego nie przyjąć dla całego bloku silnie zunifikowanego i tworzonego według jednolitego modelu.</w:t>
      </w:r>
    </w:p>
  </w:endnote>
  <w:endnote w:id="11">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őkés, Hungarys negociated revolution. Economic reform, social change and political succession, Cambridge University Press, Cambridgwe 1996, s</w:t>
      </w:r>
      <w:r>
        <w:rPr>
          <w:rFonts w:cs="Times New Roman" w:ascii="Times New Roman" w:hAnsi="Times New Roman"/>
          <w:sz w:val="24"/>
          <w:szCs w:val="24"/>
          <w:lang w:val="en-US"/>
        </w:rPr>
        <w:t xml:space="preserve">.  </w:t>
      </w:r>
      <w:r>
        <w:rPr>
          <w:rFonts w:cs="Times New Roman" w:ascii="Times New Roman" w:hAnsi="Times New Roman"/>
          <w:sz w:val="24"/>
          <w:szCs w:val="24"/>
        </w:rPr>
        <w:t>80.</w:t>
      </w:r>
    </w:p>
  </w:endnote>
  <w:endnote w:id="1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udolf L. T</w:t>
      </w:r>
      <w:r>
        <w:rPr>
          <w:rFonts w:cs="Times New Roman" w:ascii="Times New Roman" w:hAnsi="Times New Roman"/>
          <w:sz w:val="24"/>
          <w:szCs w:val="24"/>
          <w:lang w:val="hu-HU"/>
        </w:rPr>
        <w:t xml:space="preserve">őkés, op. cit., s. </w:t>
      </w:r>
      <w:r>
        <w:rPr>
          <w:rFonts w:cs="Times New Roman" w:ascii="Times New Roman" w:hAnsi="Times New Roman"/>
          <w:sz w:val="24"/>
          <w:szCs w:val="24"/>
        </w:rPr>
        <w:t>241.</w:t>
      </w:r>
    </w:p>
  </w:endnote>
  <w:endnote w:id="1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Kádár dowiaduje się na pogrzebie Czernienki, że to jego koniec – Góralczyk, op. cit., s. 41. ale to raczej sugestia.  </w:t>
      </w:r>
    </w:p>
  </w:endnote>
  <w:endnote w:id="1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udolf L. T</w:t>
      </w:r>
      <w:r>
        <w:rPr>
          <w:rFonts w:cs="Times New Roman" w:ascii="Times New Roman" w:hAnsi="Times New Roman"/>
          <w:sz w:val="24"/>
          <w:szCs w:val="24"/>
          <w:lang w:val="hu-HU"/>
        </w:rPr>
        <w:t xml:space="preserve">őkés, op. cit.,  s. </w:t>
      </w:r>
      <w:r>
        <w:rPr>
          <w:rFonts w:cs="Times New Roman" w:ascii="Times New Roman" w:hAnsi="Times New Roman"/>
          <w:sz w:val="24"/>
          <w:szCs w:val="24"/>
        </w:rPr>
        <w:t>271.</w:t>
      </w:r>
    </w:p>
  </w:endnote>
  <w:endnote w:id="1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udolf L. T</w:t>
      </w:r>
      <w:r>
        <w:rPr>
          <w:rFonts w:cs="Times New Roman" w:ascii="Times New Roman" w:hAnsi="Times New Roman"/>
          <w:sz w:val="24"/>
          <w:szCs w:val="24"/>
          <w:lang w:val="hu-HU"/>
        </w:rPr>
        <w:t xml:space="preserve">őkés, op. cit., s. </w:t>
      </w:r>
      <w:r>
        <w:rPr>
          <w:rFonts w:cs="Times New Roman" w:ascii="Times New Roman" w:hAnsi="Times New Roman"/>
          <w:sz w:val="24"/>
          <w:szCs w:val="24"/>
        </w:rPr>
        <w:t>435.</w:t>
      </w:r>
    </w:p>
  </w:endnote>
  <w:endnote w:id="1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udolf L. T</w:t>
      </w:r>
      <w:r>
        <w:rPr>
          <w:rFonts w:cs="Times New Roman" w:ascii="Times New Roman" w:hAnsi="Times New Roman"/>
          <w:sz w:val="24"/>
          <w:szCs w:val="24"/>
          <w:lang w:val="hu-HU"/>
        </w:rPr>
        <w:t xml:space="preserve">őkés, op. cit., s. </w:t>
      </w:r>
      <w:r>
        <w:rPr>
          <w:rFonts w:cs="Times New Roman" w:ascii="Times New Roman" w:hAnsi="Times New Roman"/>
          <w:sz w:val="24"/>
          <w:szCs w:val="24"/>
        </w:rPr>
        <w:t>474, 487, przypis 103, autor sam sobie przeczy stwierdzając w innym miejscu, że Berecz upadł już we wrześniu 1987 roku, ponieważ uważany był za człowieka Ligaczowa, który przestał się liczyć w listopadzie 1987 r. Rudolf L. T</w:t>
      </w:r>
      <w:r>
        <w:rPr>
          <w:rFonts w:cs="Times New Roman" w:ascii="Times New Roman" w:hAnsi="Times New Roman"/>
          <w:sz w:val="24"/>
          <w:szCs w:val="24"/>
          <w:lang w:val="hu-HU"/>
        </w:rPr>
        <w:t xml:space="preserve">őkés, op. cit., s. </w:t>
      </w:r>
      <w:r>
        <w:rPr>
          <w:rFonts w:cs="Times New Roman" w:ascii="Times New Roman" w:hAnsi="Times New Roman"/>
          <w:sz w:val="24"/>
          <w:szCs w:val="24"/>
        </w:rPr>
        <w:t xml:space="preserve">242., por.: Fr. Thom, </w:t>
      </w:r>
      <w:r>
        <w:rPr>
          <w:rFonts w:cs="Times New Roman" w:ascii="Times New Roman" w:hAnsi="Times New Roman"/>
          <w:sz w:val="24"/>
          <w:szCs w:val="24"/>
          <w:lang w:val="hu-HU"/>
        </w:rPr>
        <w:t>op. cit.,</w:t>
      </w:r>
      <w:r>
        <w:rPr>
          <w:rFonts w:cs="Times New Roman" w:ascii="Times New Roman" w:hAnsi="Times New Roman"/>
          <w:sz w:val="24"/>
          <w:szCs w:val="24"/>
        </w:rPr>
        <w:t xml:space="preserve"> s.45.</w:t>
      </w:r>
    </w:p>
  </w:endnote>
  <w:endnote w:id="1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mre Pozsgay, Koronatanú és tettestárs, Korona Kiadó, Budapeszt,  s</w:t>
      </w:r>
      <w:r>
        <w:rPr>
          <w:rFonts w:cs="Times New Roman" w:ascii="Times New Roman" w:hAnsi="Times New Roman"/>
          <w:b w:val="false"/>
          <w:bCs w:val="false"/>
          <w:sz w:val="24"/>
          <w:szCs w:val="24"/>
        </w:rPr>
        <w:t>.</w:t>
      </w:r>
      <w:r>
        <w:rPr>
          <w:rFonts w:cs="Times New Roman" w:ascii="Times New Roman" w:hAnsi="Times New Roman"/>
          <w:sz w:val="24"/>
          <w:szCs w:val="24"/>
        </w:rPr>
        <w:t>102.</w:t>
      </w:r>
    </w:p>
  </w:endnote>
  <w:endnote w:id="18">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m. In. Kiszely, op. cit.,  s. 178, 94 nota 18-22-94.</w:t>
      </w:r>
    </w:p>
  </w:endnote>
  <w:endnote w:id="1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 xml:space="preserve">őkés, op. cit., s. </w:t>
      </w:r>
      <w:r>
        <w:rPr>
          <w:rFonts w:cs="Times New Roman" w:ascii="Times New Roman" w:hAnsi="Times New Roman"/>
          <w:sz w:val="24"/>
          <w:szCs w:val="24"/>
          <w:lang w:val="en-US"/>
        </w:rPr>
        <w:t>247.</w:t>
      </w:r>
    </w:p>
  </w:endnote>
  <w:endnote w:id="20">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 xml:space="preserve">őkés, op. cit., s. </w:t>
      </w:r>
      <w:r>
        <w:rPr>
          <w:rFonts w:cs="Times New Roman" w:ascii="Times New Roman" w:hAnsi="Times New Roman"/>
          <w:sz w:val="24"/>
          <w:szCs w:val="24"/>
          <w:lang w:val="en-US"/>
        </w:rPr>
        <w:t>271.</w:t>
      </w:r>
    </w:p>
  </w:endnote>
  <w:endnote w:id="21">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Fr. Thom, op. cit.,  s. 39.</w:t>
      </w:r>
    </w:p>
  </w:endnote>
  <w:endnote w:id="22">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Imre Pozsgay, Koronatanú és tettestárs, Korona Kiadó, Budapeszt,  s. 150.</w:t>
      </w:r>
    </w:p>
  </w:endnote>
  <w:endnote w:id="23">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Imre Pozsgay, Koronatanú és tettestárs, Korona Kiadó, Budapeszt,   s. 52, 73, 106, 113, 138-142, 144-145, 249, Rudolf L. T</w:t>
      </w:r>
      <w:r>
        <w:rPr>
          <w:rFonts w:cs="Times New Roman" w:ascii="Times New Roman" w:hAnsi="Times New Roman"/>
          <w:sz w:val="24"/>
          <w:szCs w:val="24"/>
          <w:lang w:val="hu-HU"/>
        </w:rPr>
        <w:t xml:space="preserve">őkés, s. </w:t>
      </w:r>
      <w:r>
        <w:rPr>
          <w:rFonts w:cs="Times New Roman" w:ascii="Times New Roman" w:hAnsi="Times New Roman"/>
          <w:sz w:val="24"/>
          <w:szCs w:val="24"/>
          <w:lang w:val="en-US"/>
        </w:rPr>
        <w:t>474.</w:t>
      </w:r>
    </w:p>
  </w:endnote>
  <w:endnote w:id="2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B. Góralczyk, op. cit., s. 43; autor twierdzi, że Kriuczkow spotkał się z Pozsgayem raz, a z Grószem dwa razy, nie uwzględnia trzeciego spotkania w październiku 1988 r. Góralczyk wie widocznie tylko o spotkaniu między 15 a 19 maja 1988 i pod koniec lipca lub na początku sierpnia 1988. </w:t>
      </w:r>
    </w:p>
  </w:endnote>
  <w:endnote w:id="25">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őkés, Hungarys negociated revolution. Economic reform, social change and political succession, Cambridge University Press, Cambridgwe 1996, s</w:t>
      </w:r>
      <w:r>
        <w:rPr>
          <w:rFonts w:cs="Times New Roman" w:ascii="Times New Roman" w:hAnsi="Times New Roman"/>
          <w:sz w:val="24"/>
          <w:szCs w:val="24"/>
          <w:lang w:val="en-US"/>
        </w:rPr>
        <w:t>. 134.</w:t>
      </w:r>
    </w:p>
  </w:endnote>
  <w:endnote w:id="26">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őkés, Hungarys negociated revolution. Economic reform, social change and political succession, Cambridge University Press, Cambridgwe 1996, s</w:t>
      </w:r>
      <w:r>
        <w:rPr>
          <w:rFonts w:cs="Times New Roman" w:ascii="Times New Roman" w:hAnsi="Times New Roman"/>
          <w:sz w:val="24"/>
          <w:szCs w:val="24"/>
          <w:lang w:val="en-US"/>
        </w:rPr>
        <w:t>. 273.</w:t>
      </w:r>
    </w:p>
  </w:endnote>
  <w:endnote w:id="2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Janusowe oblicze transformacji na Węgrzech 1990-1998, PAX, Warszawa 2001, s.7.</w:t>
      </w:r>
    </w:p>
  </w:endnote>
  <w:endnote w:id="28">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őkés, Hungarys negociated revolution. Economic reform, social change and political succession, Cambridge University Press, Cambridgwe 1996, s</w:t>
      </w:r>
      <w:r>
        <w:rPr>
          <w:rFonts w:cs="Times New Roman" w:ascii="Times New Roman" w:hAnsi="Times New Roman"/>
          <w:sz w:val="24"/>
          <w:szCs w:val="24"/>
          <w:lang w:val="en-US"/>
        </w:rPr>
        <w:t>. 147.</w:t>
      </w:r>
    </w:p>
  </w:endnote>
  <w:endnote w:id="29">
    <w:p>
      <w:pPr>
        <w:pStyle w:val="Endnote"/>
        <w:ind w:right="203" w:hanging="0"/>
        <w:jc w:val="both"/>
        <w:rPr/>
      </w:pPr>
      <w:r>
        <w:rPr>
          <w:rStyle w:val="EndnoteCharacters"/>
        </w:rPr>
        <w:endnoteRef/>
      </w:r>
      <w:r>
        <w:rPr>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őkés, Hungarys negociated revolution. Economic reform, social change and political succession, Cambridge University Press, Cambridgwe 1996, s</w:t>
      </w:r>
      <w:r>
        <w:rPr>
          <w:rFonts w:cs="Times New Roman" w:ascii="Times New Roman" w:hAnsi="Times New Roman"/>
          <w:sz w:val="24"/>
          <w:szCs w:val="24"/>
          <w:lang w:val="en-US"/>
        </w:rPr>
        <w:t>. 261.</w:t>
      </w:r>
    </w:p>
  </w:endnote>
  <w:endnote w:id="30">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őkés, Hungarys negociated revolution. Economic reform, social change and political succession, Cambridge University Press, Cambridgwe 1996, s</w:t>
      </w:r>
      <w:r>
        <w:rPr>
          <w:rFonts w:cs="Times New Roman" w:ascii="Times New Roman" w:hAnsi="Times New Roman"/>
          <w:sz w:val="24"/>
          <w:szCs w:val="24"/>
          <w:lang w:val="en-US"/>
        </w:rPr>
        <w:t>. 37.</w:t>
      </w:r>
    </w:p>
  </w:endnote>
  <w:endnote w:id="31">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őkés, Hungarys negociated revolution. Economic reform, social change and political succession, Cambridge University Press, Cambridgwe 1996, s</w:t>
      </w:r>
      <w:r>
        <w:rPr>
          <w:rFonts w:cs="Times New Roman" w:ascii="Times New Roman" w:hAnsi="Times New Roman"/>
          <w:sz w:val="24"/>
          <w:szCs w:val="24"/>
          <w:lang w:val="en-US"/>
        </w:rPr>
        <w:t>. 272.</w:t>
      </w:r>
    </w:p>
  </w:endnote>
  <w:endnote w:id="32">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 xml:space="preserve">őkés, Hungarys negociated revolution ... s. </w:t>
      </w:r>
      <w:r>
        <w:rPr>
          <w:rFonts w:cs="Times New Roman" w:ascii="Times New Roman" w:hAnsi="Times New Roman"/>
          <w:sz w:val="24"/>
          <w:szCs w:val="24"/>
          <w:lang w:val="en-US"/>
        </w:rPr>
        <w:t>264 i nast., Kasza L</w:t>
      </w:r>
      <w:r>
        <w:rPr>
          <w:rFonts w:cs="Times New Roman" w:ascii="Times New Roman" w:hAnsi="Times New Roman"/>
          <w:sz w:val="24"/>
          <w:szCs w:val="24"/>
          <w:lang w:val="hu-HU"/>
        </w:rPr>
        <w:t>ászló</w:t>
      </w:r>
      <w:r>
        <w:rPr>
          <w:rFonts w:cs="Times New Roman" w:ascii="Times New Roman" w:hAnsi="Times New Roman"/>
          <w:sz w:val="24"/>
          <w:szCs w:val="24"/>
          <w:lang w:val="en-US"/>
        </w:rPr>
        <w:t>, Metamorphosis Hungariae 1989-1994. Interj</w:t>
      </w:r>
      <w:r>
        <w:rPr>
          <w:rFonts w:cs="Times New Roman" w:ascii="Times New Roman" w:hAnsi="Times New Roman"/>
          <w:sz w:val="24"/>
          <w:szCs w:val="24"/>
          <w:lang w:val="hu-HU"/>
        </w:rPr>
        <w:t>ú</w:t>
      </w:r>
      <w:r>
        <w:rPr>
          <w:rFonts w:cs="Times New Roman" w:ascii="Times New Roman" w:hAnsi="Times New Roman"/>
          <w:sz w:val="24"/>
          <w:szCs w:val="24"/>
          <w:lang w:val="en-US"/>
        </w:rPr>
        <w:t xml:space="preserve">i, Századvég Kiádó, Budapeszt 1994, wywiad z  Zoltánem Királyem, </w:t>
      </w:r>
      <w:r>
        <w:rPr>
          <w:rFonts w:cs="Times New Roman" w:ascii="Times New Roman" w:hAnsi="Times New Roman"/>
          <w:sz w:val="24"/>
          <w:szCs w:val="24"/>
          <w:lang w:val="hu-HU"/>
        </w:rPr>
        <w:t xml:space="preserve">Aki szociáldemokrata politikát akar, legegyszerűbb, ha minket választ, </w:t>
      </w:r>
      <w:r>
        <w:rPr>
          <w:rFonts w:cs="Times New Roman" w:ascii="Times New Roman" w:hAnsi="Times New Roman"/>
          <w:sz w:val="24"/>
          <w:szCs w:val="24"/>
          <w:lang w:val="en-US"/>
        </w:rPr>
        <w:t>s. 182 i nast.</w:t>
      </w:r>
    </w:p>
  </w:endnote>
  <w:endnote w:id="33">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I. Pozsgay, op. cit., s. 78.</w:t>
      </w:r>
    </w:p>
  </w:endnote>
  <w:endnote w:id="34">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Imre Pozsgay, Koronatanú és tettestárs, Korona Kiadó, Budapeszt 1998,  s.  294.</w:t>
      </w:r>
    </w:p>
  </w:endnote>
  <w:endnote w:id="35">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Imre Pozsgay, Koronatanú és tettestárs, Korona Kiadó, Budapeszt 1998, s.  73.</w:t>
      </w:r>
    </w:p>
  </w:endnote>
  <w:endnote w:id="36">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J. Kenedi, Emberrekkől ... s. 114.</w:t>
      </w:r>
    </w:p>
  </w:endnote>
  <w:endnote w:id="37">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Hungarian October nr 73/87 z 30 maja 1987.</w:t>
      </w:r>
    </w:p>
  </w:endnote>
  <w:endnote w:id="38">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hu-HU"/>
        </w:rPr>
        <w:t>Révész Béla, Az állambiztonságtól a nemzetvédelemig (A belső biztonsági szolgálat átalakításának alternatívái a rendszerváltás idején), Acta Universitatis Szegediensis Acta Juridica et Politica, Tomus LXIII. Fasc. 17., Szegedi Tudományegyetem Állam és Jogtudományi Karának, Tudományos Bizottsága, Szeged, 2003, s. 22.</w:t>
      </w:r>
    </w:p>
  </w:endnote>
  <w:endnote w:id="3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edług Czizmadia Komitet Konsultacyjny został powołany we wrześniu 1986 roku:  Czizmadia Ervin: A magyar demokratikus ellenzék (1968-1988), Monografia. T-Twins kiadó, Budapest, 1995, s. 437. Prawdopodobnie Politbiuro podjęło decyzję 1 lipca, zaś jej realizacja nastąpiła we wrześniu, stąd w/w rozbieżność.</w:t>
      </w:r>
    </w:p>
  </w:endnote>
  <w:endnote w:id="4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Czivmadia Ervin, Magyar demokratikus ellenzék (1968-1988),. Dokumentumok, Budapest 1995, s. 344.</w:t>
      </w:r>
    </w:p>
  </w:endnote>
  <w:endnote w:id="4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J. Kenedi, op. cit., s. 114.</w:t>
      </w:r>
    </w:p>
  </w:endnote>
  <w:endnote w:id="4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ogdan Góralczyk, Węgierski pakiet, Warszawa 2000, s.79.</w:t>
      </w:r>
    </w:p>
  </w:endnote>
  <w:endnote w:id="4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mre Pozsgay, Koronatanú és tettestárs, Korona Kiadó, Budapeszt,</w:t>
      </w:r>
      <w:r>
        <w:rPr>
          <w:rFonts w:cs="Times New Roman" w:ascii="Times New Roman" w:hAnsi="Times New Roman"/>
          <w:b w:val="false"/>
          <w:bCs w:val="false"/>
          <w:sz w:val="24"/>
          <w:szCs w:val="24"/>
        </w:rPr>
        <w:t xml:space="preserve"> </w:t>
      </w:r>
      <w:r>
        <w:rPr>
          <w:rFonts w:cs="Times New Roman" w:ascii="Times New Roman" w:hAnsi="Times New Roman"/>
          <w:sz w:val="24"/>
          <w:szCs w:val="24"/>
        </w:rPr>
        <w:t>s. 158, 294.</w:t>
      </w:r>
    </w:p>
  </w:endnote>
  <w:endnote w:id="4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Gábor Róbert: Az igazi szociáldemokrácia: küzdelelem a fasizmus és a kommunizmus ellen, 1944-1948. Budapest 1999: Prowadził śledztwo w sprawie byłego ministra sprawiedliwości Istvána Riesa, po 1954 roku pracował w handlu zagranicznym, obecnie ma prywatne biuro prawnicze.</w:t>
      </w:r>
    </w:p>
  </w:endnote>
  <w:endnote w:id="4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W 1987 roku pracę w spółce IBF podjęli lub kontynuowali: Bokros, od 1988 roku zastępca kierownika Departamentu Głównego w WBN; Csillag, doradca; Antal od 1988 doradca ministra, kierownik sekretariatu polityki gospodarczej i od 1989 wiceminister; Lengyel współpracownik IBF; Matolcsy współpracownik IBF; </w:t>
      </w:r>
      <w:r>
        <w:rPr>
          <w:rFonts w:cs="Times New Roman" w:ascii="Times New Roman" w:hAnsi="Times New Roman"/>
          <w:sz w:val="24"/>
          <w:szCs w:val="24"/>
          <w:lang w:val="hu-HU"/>
        </w:rPr>
        <w:t>Márton Tardos</w:t>
      </w:r>
      <w:r>
        <w:rPr>
          <w:rFonts w:cs="Times New Roman" w:ascii="Times New Roman" w:hAnsi="Times New Roman"/>
          <w:sz w:val="24"/>
          <w:szCs w:val="24"/>
        </w:rPr>
        <w:t>, dyrektor główny w IBF.</w:t>
      </w:r>
    </w:p>
  </w:endnote>
  <w:endnote w:id="4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Hungarian October nr 73/87 z 30 maja 1987.</w:t>
      </w:r>
    </w:p>
  </w:endnote>
  <w:endnote w:id="4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nna Richter, Ellenz</w:t>
      </w:r>
      <w:r>
        <w:rPr>
          <w:rFonts w:cs="Times New Roman" w:ascii="Times New Roman" w:hAnsi="Times New Roman"/>
          <w:sz w:val="24"/>
          <w:szCs w:val="24"/>
          <w:lang w:val="hu-HU"/>
        </w:rPr>
        <w:t>ék Kerekasztal. Portrévázlatok, Őtlet kft., Budapeszt 1990, Vigh Károly, Bajscy-Zsilinszky Endre Baráti Társaság, s.201-215.</w:t>
      </w:r>
    </w:p>
  </w:endnote>
  <w:endnote w:id="48">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Cytata z notatki zatwierdzonej przez premiera Györgyego Lázára, Kálmán Kulcsár, Két világ között 1988-1990, Budapeszt 1994, s. 84.</w:t>
      </w:r>
    </w:p>
  </w:endnote>
  <w:endnote w:id="4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bCs w:val="false"/>
          <w:sz w:val="24"/>
          <w:szCs w:val="24"/>
        </w:rPr>
        <w:t>Janusowe oblicze transformacji na Węgrzech, s. 12.</w:t>
      </w:r>
    </w:p>
  </w:endnote>
  <w:endnote w:id="5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mre Pozsgay, Koronatanú és tettestárs, Korona Kiadó, Budapeszt</w:t>
      </w:r>
      <w:r>
        <w:rPr>
          <w:rFonts w:cs="Times New Roman" w:ascii="Times New Roman" w:hAnsi="Times New Roman"/>
          <w:b w:val="false"/>
          <w:bCs w:val="false"/>
          <w:sz w:val="24"/>
          <w:szCs w:val="24"/>
        </w:rPr>
        <w:t xml:space="preserve">, </w:t>
      </w:r>
      <w:r>
        <w:rPr>
          <w:rFonts w:cs="Times New Roman" w:ascii="Times New Roman" w:hAnsi="Times New Roman"/>
          <w:sz w:val="24"/>
          <w:szCs w:val="24"/>
        </w:rPr>
        <w:t>s.  296.</w:t>
      </w:r>
    </w:p>
  </w:endnote>
  <w:endnote w:id="5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mre Pozsgay, Koronatanú és tettestárs, Korona Kiadó, Budapeszt,   s. 72, 73, 74, 91. Rudolf L. T</w:t>
      </w:r>
      <w:r>
        <w:rPr>
          <w:rFonts w:cs="Times New Roman" w:ascii="Times New Roman" w:hAnsi="Times New Roman"/>
          <w:sz w:val="24"/>
          <w:szCs w:val="24"/>
          <w:lang w:val="hu-HU"/>
        </w:rPr>
        <w:t xml:space="preserve">őkés, op. cit., s. </w:t>
      </w:r>
      <w:r>
        <w:rPr>
          <w:rFonts w:cs="Times New Roman" w:ascii="Times New Roman" w:hAnsi="Times New Roman"/>
          <w:sz w:val="24"/>
          <w:szCs w:val="24"/>
        </w:rPr>
        <w:t>239, mylnie podaje lipiec 1986 roku jako datę wyjazdu Pozsgaya do Moskwy.</w:t>
      </w:r>
    </w:p>
  </w:endnote>
  <w:endnote w:id="5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boimow w roku 1990 powrócił po raz trzeci na Węgry jako ambasador, co dowodzi, iż miał sprawować pieczę nad tym krajem z punktu widzenia Centrum (w roku 2000 został ambasadorem w Kijowie).</w:t>
      </w:r>
    </w:p>
  </w:endnote>
  <w:endnote w:id="5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mre Pozsgay, Koronatanú és tettestárs, Korona Kiadó, Budapeszt,  s.  75, 78, 90.</w:t>
      </w:r>
    </w:p>
  </w:endnote>
  <w:endnote w:id="5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rzemiany w Europie Wschodniej i ich wpływ na ZSRS, Instytut Gospodarki Światowego Systemu Socjalistycznego Akademii Nauk ZSRS kierowany przez Bogomołowa, luty 1989.</w:t>
      </w:r>
    </w:p>
  </w:endnote>
  <w:endnote w:id="5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udolf L. T</w:t>
      </w:r>
      <w:r>
        <w:rPr>
          <w:rFonts w:cs="Times New Roman" w:ascii="Times New Roman" w:hAnsi="Times New Roman"/>
          <w:sz w:val="24"/>
          <w:szCs w:val="24"/>
          <w:lang w:val="hu-HU"/>
        </w:rPr>
        <w:t xml:space="preserve">őkés, op. cit., s. </w:t>
      </w:r>
      <w:r>
        <w:rPr>
          <w:rFonts w:cs="Times New Roman" w:ascii="Times New Roman" w:hAnsi="Times New Roman"/>
          <w:sz w:val="24"/>
          <w:szCs w:val="24"/>
        </w:rPr>
        <w:t>479, nota 74.</w:t>
      </w:r>
    </w:p>
  </w:endnote>
  <w:endnote w:id="5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udolf Tőkés</w:t>
      </w:r>
      <w:r>
        <w:rPr>
          <w:rFonts w:cs="Times New Roman" w:ascii="Times New Roman" w:hAnsi="Times New Roman"/>
          <w:sz w:val="24"/>
          <w:szCs w:val="24"/>
          <w:lang w:val="hu-HU"/>
        </w:rPr>
        <w:t xml:space="preserve">, op. cit., s. </w:t>
      </w:r>
      <w:r>
        <w:rPr>
          <w:rFonts w:cs="Times New Roman" w:ascii="Times New Roman" w:hAnsi="Times New Roman"/>
          <w:sz w:val="24"/>
          <w:szCs w:val="24"/>
        </w:rPr>
        <w:t>168.</w:t>
      </w:r>
    </w:p>
  </w:endnote>
  <w:endnote w:id="5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Np. Illy</w:t>
      </w:r>
      <w:r>
        <w:rPr>
          <w:rFonts w:cs="Times New Roman" w:ascii="Times New Roman" w:hAnsi="Times New Roman"/>
          <w:sz w:val="24"/>
          <w:szCs w:val="24"/>
          <w:lang w:val="hu-HU"/>
        </w:rPr>
        <w:t xml:space="preserve">és </w:t>
      </w:r>
      <w:r>
        <w:rPr>
          <w:rFonts w:cs="Times New Roman" w:ascii="Times New Roman" w:hAnsi="Times New Roman"/>
          <w:sz w:val="24"/>
          <w:szCs w:val="24"/>
        </w:rPr>
        <w:t>miał założony podsłuch w mieszkaniu, por.: Beépitette-e az MSZ(m)P az embereit a jobboldali pártokba? Magyar Hirlap z 23.09.2002.</w:t>
      </w:r>
    </w:p>
  </w:endnote>
  <w:endnote w:id="58">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udolf Tőkés, op. cit., s. 176-179.</w:t>
      </w:r>
    </w:p>
  </w:endnote>
  <w:endnote w:id="59">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Rudolf Tőkés, op. cit., s. 196. </w:t>
      </w:r>
      <w:r>
        <w:rPr>
          <w:rFonts w:cs="Times New Roman" w:ascii="Times New Roman" w:hAnsi="Times New Roman"/>
          <w:sz w:val="24"/>
          <w:szCs w:val="24"/>
        </w:rPr>
        <w:t>Zoltán Biró był partyjnym reformistą i umieszczenie go przez Tőkés</w:t>
      </w:r>
      <w:r>
        <w:rPr>
          <w:rFonts w:cs="Times New Roman" w:ascii="Times New Roman" w:hAnsi="Times New Roman"/>
          <w:sz w:val="24"/>
          <w:szCs w:val="24"/>
          <w:lang w:val="hu-HU"/>
        </w:rPr>
        <w:t xml:space="preserve">a wśród populistów wydaje się nieporozumieniem. </w:t>
      </w:r>
      <w:r>
        <w:rPr>
          <w:rFonts w:cs="Times New Roman" w:ascii="Times New Roman" w:hAnsi="Times New Roman"/>
          <w:sz w:val="24"/>
          <w:szCs w:val="24"/>
        </w:rPr>
        <w:t>Zoltán Biró po prostu służył Pozsgayowi jako łącznik z populistami, podobnie jak Pozsgay Aczélowi.</w:t>
      </w:r>
    </w:p>
  </w:endnote>
  <w:endnote w:id="6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Gergely Ungvá</w:t>
      </w:r>
      <w:r>
        <w:rPr>
          <w:rFonts w:cs="Times New Roman" w:ascii="Times New Roman" w:hAnsi="Times New Roman"/>
          <w:bCs w:val="false"/>
          <w:sz w:val="24"/>
          <w:szCs w:val="24"/>
        </w:rPr>
        <w:t>ri, Historyczny kompromis, Fronda nr 23/24, rok 2001, s. 128.</w:t>
      </w:r>
    </w:p>
  </w:endnote>
  <w:endnote w:id="6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Gergely Ungvá</w:t>
      </w:r>
      <w:r>
        <w:rPr>
          <w:rFonts w:cs="Times New Roman" w:ascii="Times New Roman" w:hAnsi="Times New Roman"/>
          <w:bCs w:val="false"/>
          <w:sz w:val="24"/>
          <w:szCs w:val="24"/>
        </w:rPr>
        <w:t>ri, Historyczny kompromis, Fronda nr 23/24, rok 2001, s. 129</w:t>
      </w:r>
    </w:p>
  </w:endnote>
  <w:endnote w:id="62">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Maria schmidt, Bóle fantomowi transformacji albo o pożytkach z walki z antysemityzmem, Fronda nr 21/22, zima 2000, s. 133: „z pewnością współpracował”, s.123.</w:t>
      </w:r>
    </w:p>
  </w:endnote>
  <w:endnote w:id="6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or.: J</w:t>
      </w:r>
      <w:r>
        <w:rPr>
          <w:rFonts w:cs="Times New Roman" w:ascii="Times New Roman" w:hAnsi="Times New Roman"/>
          <w:sz w:val="24"/>
          <w:szCs w:val="24"/>
          <w:lang w:val="hu-HU"/>
        </w:rPr>
        <w:t xml:space="preserve">ános Kenedi, </w:t>
      </w:r>
      <w:r>
        <w:rPr>
          <w:rFonts w:cs="Times New Roman" w:ascii="Times New Roman" w:hAnsi="Times New Roman"/>
          <w:sz w:val="24"/>
          <w:szCs w:val="24"/>
        </w:rPr>
        <w:t>Emberekről, eszmékről, politikáról [O ludziach, ideach, polityce], Valóság 33, 4 (1990), s. 33-51.</w:t>
      </w:r>
    </w:p>
  </w:endnote>
  <w:endnote w:id="6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ówczas wszelka litość zniknie”: Rudolf Tőkés</w:t>
      </w:r>
      <w:r>
        <w:rPr>
          <w:rFonts w:cs="Times New Roman" w:ascii="Times New Roman" w:hAnsi="Times New Roman"/>
          <w:sz w:val="24"/>
          <w:szCs w:val="24"/>
          <w:lang w:val="hu-HU"/>
        </w:rPr>
        <w:t>, op. cit.,  s</w:t>
      </w:r>
      <w:r>
        <w:rPr>
          <w:rFonts w:cs="Times New Roman" w:ascii="Times New Roman" w:hAnsi="Times New Roman"/>
          <w:sz w:val="24"/>
          <w:szCs w:val="24"/>
        </w:rPr>
        <w:t>.  175.</w:t>
      </w:r>
    </w:p>
  </w:endnote>
  <w:endnote w:id="6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János Kis, A Jatai dilemma a nyolcvanas évek derekán, Magyar Füzetek nr 16, Paris 1985, s. 62-73, za: Hirmondó nr 3/1985, Dylemat Jałty, tłum. J. Darski, Kontakt nr 53, Paryż  wrzesień 1986, s. 117-127.</w:t>
      </w:r>
    </w:p>
  </w:endnote>
  <w:endnote w:id="6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Hungarian October nr 73/87 z 30 maja 1987.</w:t>
      </w:r>
    </w:p>
  </w:endnote>
  <w:endnote w:id="6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 lipcu 1993 roku Csurka sam przyznał się że współpracował z bezpieką od roku 1957: Gergely Ungvá</w:t>
      </w:r>
      <w:r>
        <w:rPr>
          <w:rFonts w:cs="Times New Roman" w:ascii="Times New Roman" w:hAnsi="Times New Roman"/>
          <w:bCs w:val="false"/>
          <w:sz w:val="24"/>
          <w:szCs w:val="24"/>
        </w:rPr>
        <w:t xml:space="preserve">ri, Historyczny kompromis, Fronda nr 23/24, rok 2001, s. </w:t>
      </w:r>
      <w:r>
        <w:rPr>
          <w:rFonts w:cs="Times New Roman" w:ascii="Times New Roman" w:hAnsi="Times New Roman"/>
          <w:sz w:val="24"/>
          <w:szCs w:val="24"/>
        </w:rPr>
        <w:t>136. Z drugiej strony József Horváth, szef III/III twierdził, iż Csurka był „człowiekiem” Acz</w:t>
      </w:r>
      <w:r>
        <w:rPr>
          <w:rFonts w:cs="Times New Roman" w:ascii="Times New Roman" w:hAnsi="Times New Roman"/>
          <w:sz w:val="24"/>
          <w:szCs w:val="24"/>
          <w:lang w:val="hu-HU"/>
        </w:rPr>
        <w:t>é</w:t>
      </w:r>
      <w:r>
        <w:rPr>
          <w:rFonts w:cs="Times New Roman" w:ascii="Times New Roman" w:hAnsi="Times New Roman"/>
          <w:sz w:val="24"/>
          <w:szCs w:val="24"/>
        </w:rPr>
        <w:t>la, por.: Az FKGP alapitásában beépüve részt vett III/III is. Ritka érdekes inter</w:t>
      </w:r>
      <w:r>
        <w:rPr>
          <w:rFonts w:cs="Times New Roman" w:ascii="Times New Roman" w:hAnsi="Times New Roman"/>
          <w:sz w:val="24"/>
          <w:szCs w:val="24"/>
          <w:lang w:val="hu-HU"/>
        </w:rPr>
        <w:t>jú</w:t>
      </w:r>
      <w:r>
        <w:rPr>
          <w:rFonts w:cs="Times New Roman" w:ascii="Times New Roman" w:hAnsi="Times New Roman"/>
          <w:sz w:val="24"/>
          <w:szCs w:val="24"/>
        </w:rPr>
        <w:t xml:space="preserve"> Horváth Jozsef egykori belbiztonsági főnökkel, Leleplező 2000/1 szám.</w:t>
      </w:r>
    </w:p>
  </w:endnote>
  <w:endnote w:id="68">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AD Background Report/24 (Hungary) 13 February 1986.</w:t>
      </w:r>
    </w:p>
  </w:endnote>
  <w:endnote w:id="6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bCs w:val="false"/>
          <w:sz w:val="24"/>
          <w:szCs w:val="24"/>
          <w:lang w:val="en-US"/>
        </w:rPr>
        <w:t xml:space="preserve">Kálmán Kulcsár, </w:t>
      </w:r>
      <w:r>
        <w:rPr>
          <w:rFonts w:cs="Times New Roman" w:ascii="Times New Roman" w:hAnsi="Times New Roman"/>
          <w:sz w:val="24"/>
          <w:szCs w:val="24"/>
          <w:lang w:val="en-US"/>
        </w:rPr>
        <w:t>Két világ között 1988-1990, Budapeszt 1994, s. 86.</w:t>
      </w:r>
    </w:p>
  </w:endnote>
  <w:endnote w:id="70">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Tőkés</w:t>
      </w:r>
      <w:r>
        <w:rPr>
          <w:rFonts w:cs="Times New Roman" w:ascii="Times New Roman" w:hAnsi="Times New Roman"/>
          <w:sz w:val="24"/>
          <w:szCs w:val="24"/>
          <w:lang w:val="hu-HU"/>
        </w:rPr>
        <w:t xml:space="preserve">, op. cit.,  </w:t>
      </w:r>
      <w:r>
        <w:rPr>
          <w:rFonts w:cs="Times New Roman" w:ascii="Times New Roman" w:hAnsi="Times New Roman"/>
          <w:sz w:val="24"/>
          <w:szCs w:val="24"/>
          <w:lang w:val="en-US"/>
        </w:rPr>
        <w:t>s. 168, 206.</w:t>
      </w:r>
    </w:p>
  </w:endnote>
  <w:endnote w:id="71">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 xml:space="preserve">őkés, Hungarys negociated revolution. Economic reform, social change and political succession, Cambridge University Press, Cambridgwe 1996, s. </w:t>
      </w:r>
      <w:r>
        <w:rPr>
          <w:rFonts w:cs="Times New Roman" w:ascii="Times New Roman" w:hAnsi="Times New Roman"/>
          <w:sz w:val="24"/>
          <w:szCs w:val="24"/>
          <w:lang w:val="en-US"/>
        </w:rPr>
        <w:t>272.</w:t>
      </w:r>
    </w:p>
  </w:endnote>
  <w:endnote w:id="72">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 xml:space="preserve">őkés, Hungarys negociated revolution. Economic reform, social change and political succession, Cambridge University Press, Cambridgwe 1996, s. </w:t>
      </w:r>
      <w:r>
        <w:rPr>
          <w:rFonts w:cs="Times New Roman" w:ascii="Times New Roman" w:hAnsi="Times New Roman"/>
          <w:sz w:val="24"/>
          <w:szCs w:val="24"/>
          <w:lang w:val="en-US"/>
        </w:rPr>
        <w:t>255.</w:t>
      </w:r>
    </w:p>
  </w:endnote>
  <w:endnote w:id="73">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 xml:space="preserve">őkés, Hungarys negociated revolution. Economic reform, social change and political succession, Cambridge University Press, Cambridgwe 1996, s. </w:t>
      </w:r>
      <w:r>
        <w:rPr>
          <w:rFonts w:cs="Times New Roman" w:ascii="Times New Roman" w:hAnsi="Times New Roman"/>
          <w:sz w:val="24"/>
          <w:szCs w:val="24"/>
          <w:lang w:val="en-US"/>
        </w:rPr>
        <w:t>275.</w:t>
      </w:r>
    </w:p>
  </w:endnote>
  <w:endnote w:id="74">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 xml:space="preserve">őkés, op. cit., </w:t>
      </w:r>
      <w:r>
        <w:rPr>
          <w:rFonts w:cs="Times New Roman" w:ascii="Times New Roman" w:hAnsi="Times New Roman"/>
          <w:sz w:val="24"/>
          <w:szCs w:val="24"/>
          <w:lang w:val="en-US"/>
        </w:rPr>
        <w:t>s. 272.</w:t>
      </w:r>
    </w:p>
  </w:endnote>
  <w:endnote w:id="75">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 xml:space="preserve">őkés, Hungarys negociated revolution. Economic reform, social change and political succession, Cambridge University Press, Cambridgwe 1996, s. </w:t>
      </w:r>
      <w:r>
        <w:rPr>
          <w:rFonts w:cs="Times New Roman" w:ascii="Times New Roman" w:hAnsi="Times New Roman"/>
          <w:b w:val="false"/>
          <w:bCs w:val="false"/>
          <w:sz w:val="24"/>
          <w:szCs w:val="24"/>
          <w:lang w:val="en-US"/>
        </w:rPr>
        <w:t xml:space="preserve"> </w:t>
      </w:r>
      <w:r>
        <w:rPr>
          <w:rFonts w:cs="Times New Roman" w:ascii="Times New Roman" w:hAnsi="Times New Roman"/>
          <w:sz w:val="24"/>
          <w:szCs w:val="24"/>
        </w:rPr>
        <w:t>255 i przypis 2 na s. 481.</w:t>
      </w:r>
    </w:p>
  </w:endnote>
  <w:endnote w:id="7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K. Kulcsár, s. 118.</w:t>
      </w:r>
    </w:p>
  </w:endnote>
  <w:endnote w:id="7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udolf L. T</w:t>
      </w:r>
      <w:r>
        <w:rPr>
          <w:rFonts w:cs="Times New Roman" w:ascii="Times New Roman" w:hAnsi="Times New Roman"/>
          <w:sz w:val="24"/>
          <w:szCs w:val="24"/>
          <w:lang w:val="hu-HU"/>
        </w:rPr>
        <w:t xml:space="preserve">őkés, op. cit., </w:t>
      </w:r>
      <w:r>
        <w:rPr>
          <w:rFonts w:cs="Times New Roman" w:ascii="Times New Roman" w:hAnsi="Times New Roman"/>
          <w:sz w:val="24"/>
          <w:szCs w:val="24"/>
        </w:rPr>
        <w:t>s. 276,</w:t>
      </w:r>
      <w:r>
        <w:rPr>
          <w:rFonts w:cs="Times New Roman" w:ascii="Times New Roman" w:hAnsi="Times New Roman"/>
          <w:sz w:val="24"/>
          <w:szCs w:val="24"/>
          <w:lang w:val="hu-HU"/>
        </w:rPr>
        <w:t xml:space="preserve"> nota </w:t>
      </w:r>
      <w:r>
        <w:rPr>
          <w:rFonts w:cs="Times New Roman" w:ascii="Times New Roman" w:hAnsi="Times New Roman"/>
          <w:sz w:val="24"/>
          <w:szCs w:val="24"/>
        </w:rPr>
        <w:t>61.</w:t>
      </w:r>
    </w:p>
  </w:endnote>
  <w:endnote w:id="7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mre Pozsgay, Koronatanú és tettestárs, Korona Kiadó, Budapeszt 1998,  s. 298</w:t>
      </w:r>
    </w:p>
  </w:endnote>
  <w:endnote w:id="7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mre Pozsgay, Koronatanú és tettestárs, Korona Kiadó, Budapeszt 1998,  s. 295.</w:t>
      </w:r>
    </w:p>
  </w:endnote>
  <w:endnote w:id="8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udolf L. T</w:t>
      </w:r>
      <w:r>
        <w:rPr>
          <w:rFonts w:cs="Times New Roman" w:ascii="Times New Roman" w:hAnsi="Times New Roman"/>
          <w:sz w:val="24"/>
          <w:szCs w:val="24"/>
          <w:lang w:val="hu-HU"/>
        </w:rPr>
        <w:t xml:space="preserve">őkés, op. cit., </w:t>
      </w:r>
      <w:r>
        <w:rPr>
          <w:rFonts w:cs="Times New Roman" w:ascii="Times New Roman" w:hAnsi="Times New Roman"/>
          <w:sz w:val="24"/>
          <w:szCs w:val="24"/>
        </w:rPr>
        <w:t>s. 239.</w:t>
      </w:r>
      <w:r>
        <w:rPr>
          <w:rFonts w:cs="Times New Roman" w:ascii="Times New Roman" w:hAnsi="Times New Roman"/>
          <w:b w:val="false"/>
          <w:bCs w:val="false"/>
          <w:sz w:val="24"/>
          <w:szCs w:val="24"/>
        </w:rPr>
        <w:t xml:space="preserve">  </w:t>
      </w:r>
    </w:p>
  </w:endnote>
  <w:endnote w:id="8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udolf L. T</w:t>
      </w:r>
      <w:r>
        <w:rPr>
          <w:rFonts w:cs="Times New Roman" w:ascii="Times New Roman" w:hAnsi="Times New Roman"/>
          <w:sz w:val="24"/>
          <w:szCs w:val="24"/>
          <w:lang w:val="hu-HU"/>
        </w:rPr>
        <w:t xml:space="preserve">őkés, op. cit., </w:t>
      </w:r>
      <w:r>
        <w:rPr>
          <w:rFonts w:cs="Times New Roman" w:ascii="Times New Roman" w:hAnsi="Times New Roman"/>
          <w:sz w:val="24"/>
          <w:szCs w:val="24"/>
        </w:rPr>
        <w:t>s. 240, 270</w:t>
      </w:r>
    </w:p>
  </w:endnote>
  <w:endnote w:id="8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Widać to jasno ze wspomnień Kulscára, który traktuje obu funkcjonariuszy jako najważniejszych w elicie władzy: K. Kulscár, </w:t>
      </w:r>
      <w:r>
        <w:rPr>
          <w:rFonts w:cs="Times New Roman" w:ascii="Times New Roman" w:hAnsi="Times New Roman"/>
          <w:sz w:val="24"/>
          <w:szCs w:val="24"/>
          <w:lang w:val="hu-HU"/>
        </w:rPr>
        <w:t xml:space="preserve">op. cit., </w:t>
      </w:r>
      <w:r>
        <w:rPr>
          <w:rFonts w:cs="Times New Roman" w:ascii="Times New Roman" w:hAnsi="Times New Roman"/>
          <w:sz w:val="24"/>
          <w:szCs w:val="24"/>
        </w:rPr>
        <w:t xml:space="preserve">s. 88; Fejti działa w uzgodnieniu z Grószem; K. Kulscár,  </w:t>
      </w:r>
      <w:r>
        <w:rPr>
          <w:rFonts w:cs="Times New Roman" w:ascii="Times New Roman" w:hAnsi="Times New Roman"/>
          <w:sz w:val="24"/>
          <w:szCs w:val="24"/>
          <w:lang w:val="hu-HU"/>
        </w:rPr>
        <w:t xml:space="preserve">op. cit., </w:t>
      </w:r>
      <w:r>
        <w:rPr>
          <w:rFonts w:cs="Times New Roman" w:ascii="Times New Roman" w:hAnsi="Times New Roman"/>
          <w:sz w:val="24"/>
          <w:szCs w:val="24"/>
        </w:rPr>
        <w:t xml:space="preserve">s. 121; Fejti występuje jako reprezentant interesów Grósza w konflikcie z Pozsgayem; K. Kulscár, </w:t>
      </w:r>
      <w:r>
        <w:rPr>
          <w:rFonts w:cs="Times New Roman" w:ascii="Times New Roman" w:hAnsi="Times New Roman"/>
          <w:sz w:val="24"/>
          <w:szCs w:val="24"/>
          <w:lang w:val="hu-HU"/>
        </w:rPr>
        <w:t xml:space="preserve">op. cit., </w:t>
      </w:r>
      <w:r>
        <w:rPr>
          <w:rFonts w:cs="Times New Roman" w:ascii="Times New Roman" w:hAnsi="Times New Roman"/>
          <w:sz w:val="24"/>
          <w:szCs w:val="24"/>
        </w:rPr>
        <w:t>s. 127.</w:t>
      </w:r>
    </w:p>
  </w:endnote>
  <w:endnote w:id="8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mre Pozsgay, Koronatanú és tettestárs, Korona Kiadó, Budapeszt 1998 s. 305; Kasza L</w:t>
      </w:r>
      <w:r>
        <w:rPr>
          <w:rFonts w:cs="Times New Roman" w:ascii="Times New Roman" w:hAnsi="Times New Roman"/>
          <w:sz w:val="24"/>
          <w:szCs w:val="24"/>
          <w:lang w:val="hu-HU"/>
        </w:rPr>
        <w:t>ászló</w:t>
      </w:r>
      <w:r>
        <w:rPr>
          <w:rFonts w:cs="Times New Roman" w:ascii="Times New Roman" w:hAnsi="Times New Roman"/>
          <w:sz w:val="24"/>
          <w:szCs w:val="24"/>
        </w:rPr>
        <w:t>, Metamorphosis Hungariae 1989-1994. Interj</w:t>
      </w:r>
      <w:r>
        <w:rPr>
          <w:rFonts w:cs="Times New Roman" w:ascii="Times New Roman" w:hAnsi="Times New Roman"/>
          <w:sz w:val="24"/>
          <w:szCs w:val="24"/>
          <w:lang w:val="hu-HU"/>
        </w:rPr>
        <w:t>ú</w:t>
      </w:r>
      <w:r>
        <w:rPr>
          <w:rFonts w:cs="Times New Roman" w:ascii="Times New Roman" w:hAnsi="Times New Roman"/>
          <w:sz w:val="24"/>
          <w:szCs w:val="24"/>
        </w:rPr>
        <w:t>i, Századvég Kiádó, Budapeszt 1994, wywiad z Imre Pozsgayem, A kigyónak lehetőséget kell adni arra, hogy kibújjon a bőréből, s. 66; Imre Pozsgay, Polskie kontakty węgierskich reformatorów partyjnych w: Polskie lato - węgierska jesień, polsko-węgierska solidarność w latach 1956-1990, Ogólnokrajowy Samorząd Mniejszości Polskiej na Węgrzech, Budapeszt 1997 s. 69-78.</w:t>
      </w:r>
    </w:p>
  </w:endnote>
  <w:endnote w:id="8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Mit </w:t>
      </w:r>
      <w:r>
        <w:rPr>
          <w:rFonts w:cs="Times New Roman" w:ascii="Times New Roman" w:hAnsi="Times New Roman"/>
          <w:sz w:val="24"/>
          <w:szCs w:val="24"/>
          <w:lang w:val="hu-HU"/>
        </w:rPr>
        <w:t>Kivánunk?, Demokrata. Független politikai folyóirat nr 2, februar 1987, s. 1.</w:t>
      </w:r>
    </w:p>
  </w:endnote>
  <w:endnote w:id="8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 xml:space="preserve">Kenedi János, </w:t>
      </w:r>
      <w:r>
        <w:rPr>
          <w:rFonts w:cs="Times New Roman" w:ascii="Times New Roman" w:hAnsi="Times New Roman"/>
          <w:sz w:val="24"/>
          <w:szCs w:val="24"/>
        </w:rPr>
        <w:t>Emberekről, eszmékről, politikáról, Csiumadia Erwin interjúja – II rész, Valóság 33, 4 (1990), s. 41-42.</w:t>
      </w:r>
    </w:p>
  </w:endnote>
  <w:endnote w:id="8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Beszélő. Különszám. Társadalmi szerződés. A politikai kibontakozás feltételei. Junius 1987, s. 60.</w:t>
      </w:r>
    </w:p>
  </w:endnote>
  <w:endnote w:id="87">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Bogdan Góralczyk, Pakiet węgierski, s</w:t>
      </w:r>
      <w:r>
        <w:rPr>
          <w:rFonts w:cs="Times New Roman" w:ascii="Times New Roman" w:hAnsi="Times New Roman"/>
          <w:bCs w:val="false"/>
          <w:sz w:val="24"/>
          <w:szCs w:val="24"/>
          <w:lang w:val="hu-HU"/>
        </w:rPr>
        <w:t>. 77.</w:t>
      </w:r>
    </w:p>
  </w:endnote>
  <w:endnote w:id="88">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Imre Pozsgay, Koronatanú és tettestárs, Korona Kiadó, Budapeszt 1998,  s. 158. </w:t>
      </w:r>
    </w:p>
  </w:endnote>
  <w:endnote w:id="89">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Por.: Kenedi János, Emberekről, eszmékről, politikáról, Csiumadia Erwin interjúja – II rész, Valóság 33, 4 (1990), s. 41-42; Imre Pozsgay, Koronatanú és tettestárs, Korona Kiadó, Budapeszt 1998,  s.  159, 190; Kasza László, Metamorphosis Hungariae 1989-1994. Interjúi, Századvég Kiádó, Budapeszt 1994, wywiad z Imre Pozsgayem, s. 63. </w:t>
      </w:r>
    </w:p>
  </w:endnote>
  <w:endnote w:id="90">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Kenedi János, Emberekről, eszmékről, politikáról, Csiumadia Erwin interjúja – II rész [O ludziach, ideach, polityce, wywiad – cz. II], Valóság 33, 4 (1990),  s.  41-42.</w:t>
      </w:r>
    </w:p>
  </w:endnote>
  <w:endnote w:id="91">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Kenedi János, Emberekről, eszmékről, politikáról, Csiumadia Erwin interjúja – II rész [O ludziach, ideach, polityce, wywiad – cz. II], Valóság 33, 4 (1990),  s.  33-51, s. 41-42.</w:t>
      </w:r>
    </w:p>
  </w:endnote>
  <w:endnote w:id="92">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Miklós Gáspár Tamás, Üdvözlet, óvás és kacaj [Pozdrowienie, zastrzeżenie i wybuch śmiechu], Hirmondó 5 évf. 24, március-július 1987, s. 1-5.</w:t>
      </w:r>
    </w:p>
  </w:endnote>
  <w:endnote w:id="93">
    <w:p>
      <w:pPr>
        <w:pStyle w:val="Endnote"/>
        <w:tabs>
          <w:tab w:val="clear" w:pos="708"/>
          <w:tab w:val="left" w:pos="10800" w:leader="none"/>
        </w:tabs>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Oświadczenie podpisane przez redakcję, </w:t>
      </w:r>
      <w:r>
        <w:rPr>
          <w:rFonts w:cs="Times New Roman" w:ascii="Times New Roman" w:hAnsi="Times New Roman"/>
          <w:sz w:val="24"/>
          <w:szCs w:val="24"/>
          <w:lang w:val="hu-HU"/>
        </w:rPr>
        <w:t>Két program – hallgatás és halogatás vége?</w:t>
      </w:r>
      <w:r>
        <w:rPr>
          <w:rFonts w:cs="Times New Roman" w:ascii="Times New Roman" w:hAnsi="Times New Roman"/>
          <w:sz w:val="24"/>
          <w:szCs w:val="24"/>
        </w:rPr>
        <w:t xml:space="preserve"> [Dwa programy – czy koniec milczenia i zwlekania?]; T</w:t>
      </w:r>
      <w:r>
        <w:rPr>
          <w:rFonts w:cs="Times New Roman" w:ascii="Times New Roman" w:hAnsi="Times New Roman"/>
          <w:sz w:val="24"/>
          <w:szCs w:val="24"/>
          <w:lang w:val="hu-HU"/>
        </w:rPr>
        <w:t>ársadalmi Szerződés? Hozzászólás a Beszélő program-javaslatához</w:t>
      </w:r>
      <w:r>
        <w:rPr>
          <w:rFonts w:cs="Times New Roman" w:ascii="Times New Roman" w:hAnsi="Times New Roman"/>
          <w:sz w:val="24"/>
          <w:szCs w:val="24"/>
        </w:rPr>
        <w:t xml:space="preserve"> [Umowa społeczna?</w:t>
      </w:r>
      <w:r>
        <w:rPr>
          <w:rFonts w:cs="Times New Roman" w:ascii="Times New Roman" w:hAnsi="Times New Roman"/>
          <w:sz w:val="24"/>
          <w:szCs w:val="24"/>
          <w:lang w:val="hu-HU"/>
        </w:rPr>
        <w:t xml:space="preserve"> Głos w sprawie propozycji programowej </w:t>
      </w:r>
      <w:r>
        <w:rPr>
          <w:rFonts w:cs="Times New Roman" w:ascii="Times New Roman" w:hAnsi="Times New Roman"/>
          <w:sz w:val="24"/>
          <w:szCs w:val="24"/>
        </w:rPr>
        <w:t>„Beszélő”], Demokrata nr 7-8, 1987, s.  21-23 i 23-24.</w:t>
      </w:r>
    </w:p>
  </w:endnote>
  <w:endnote w:id="94">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 277.</w:t>
      </w:r>
    </w:p>
  </w:endnote>
  <w:endnote w:id="95">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w:t>
      </w:r>
      <w:r>
        <w:rPr>
          <w:rFonts w:cs="Times New Roman" w:ascii="Times New Roman" w:hAnsi="Times New Roman"/>
          <w:b w:val="false"/>
          <w:bCs w:val="false"/>
          <w:sz w:val="24"/>
          <w:szCs w:val="24"/>
          <w:lang w:val="hu-HU"/>
        </w:rPr>
        <w:t>.</w:t>
      </w:r>
      <w:r>
        <w:rPr>
          <w:rFonts w:cs="Times New Roman" w:ascii="Times New Roman" w:hAnsi="Times New Roman"/>
          <w:sz w:val="24"/>
          <w:szCs w:val="24"/>
          <w:lang w:val="hu-HU"/>
        </w:rPr>
        <w:t>281-82.</w:t>
      </w:r>
    </w:p>
  </w:endnote>
  <w:endnote w:id="96">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J. Kenedi, Emberekről ... s. 42.</w:t>
      </w:r>
    </w:p>
  </w:endnote>
  <w:endnote w:id="97">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I. Pozsgay, s. 158-159. </w:t>
      </w:r>
      <w:r>
        <w:rPr>
          <w:rFonts w:cs="Times New Roman" w:ascii="Times New Roman" w:hAnsi="Times New Roman"/>
          <w:sz w:val="24"/>
          <w:szCs w:val="24"/>
        </w:rPr>
        <w:t>Tőkés</w:t>
      </w:r>
      <w:r>
        <w:rPr>
          <w:rFonts w:cs="Times New Roman" w:ascii="Times New Roman" w:hAnsi="Times New Roman"/>
          <w:sz w:val="24"/>
          <w:szCs w:val="24"/>
          <w:lang w:val="hu-HU"/>
        </w:rPr>
        <w:t xml:space="preserve"> wymienia jako członków komitetu organizacyjnego: </w:t>
      </w:r>
      <w:r>
        <w:rPr>
          <w:rFonts w:cs="Times New Roman" w:ascii="Times New Roman" w:hAnsi="Times New Roman"/>
          <w:sz w:val="24"/>
          <w:szCs w:val="24"/>
        </w:rPr>
        <w:t>Biró, Bihariego, Füra i Lezsáka, R. Tőkés</w:t>
      </w:r>
      <w:r>
        <w:rPr>
          <w:rFonts w:cs="Times New Roman" w:ascii="Times New Roman" w:hAnsi="Times New Roman"/>
          <w:sz w:val="24"/>
          <w:szCs w:val="24"/>
          <w:lang w:val="hu-HU"/>
        </w:rPr>
        <w:t>, op. cit.</w:t>
      </w:r>
      <w:r>
        <w:rPr>
          <w:rFonts w:cs="Times New Roman" w:ascii="Times New Roman" w:hAnsi="Times New Roman"/>
          <w:sz w:val="24"/>
          <w:szCs w:val="24"/>
        </w:rPr>
        <w:t>, s. 198.</w:t>
      </w:r>
    </w:p>
  </w:endnote>
  <w:endnote w:id="9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Kasza L</w:t>
      </w:r>
      <w:r>
        <w:rPr>
          <w:rFonts w:cs="Times New Roman" w:ascii="Times New Roman" w:hAnsi="Times New Roman"/>
          <w:sz w:val="24"/>
          <w:szCs w:val="24"/>
          <w:lang w:val="hu-HU"/>
        </w:rPr>
        <w:t>ászló</w:t>
      </w:r>
      <w:r>
        <w:rPr>
          <w:rFonts w:cs="Times New Roman" w:ascii="Times New Roman" w:hAnsi="Times New Roman"/>
          <w:sz w:val="24"/>
          <w:szCs w:val="24"/>
        </w:rPr>
        <w:t>, Metamorphosis Hungariae 1989-1994. Interj</w:t>
      </w:r>
      <w:r>
        <w:rPr>
          <w:rFonts w:cs="Times New Roman" w:ascii="Times New Roman" w:hAnsi="Times New Roman"/>
          <w:sz w:val="24"/>
          <w:szCs w:val="24"/>
          <w:lang w:val="hu-HU"/>
        </w:rPr>
        <w:t>ú</w:t>
      </w:r>
      <w:r>
        <w:rPr>
          <w:rFonts w:cs="Times New Roman" w:ascii="Times New Roman" w:hAnsi="Times New Roman"/>
          <w:sz w:val="24"/>
          <w:szCs w:val="24"/>
        </w:rPr>
        <w:t>i, Századvég Kiádó, Budapeszt 1994, wywiad z Imre Pozsgayem, s. 64.</w:t>
      </w:r>
    </w:p>
  </w:endnote>
  <w:endnote w:id="9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Kasza L</w:t>
      </w:r>
      <w:r>
        <w:rPr>
          <w:rFonts w:cs="Times New Roman" w:ascii="Times New Roman" w:hAnsi="Times New Roman"/>
          <w:sz w:val="24"/>
          <w:szCs w:val="24"/>
          <w:lang w:val="hu-HU"/>
        </w:rPr>
        <w:t>ászló</w:t>
      </w:r>
      <w:r>
        <w:rPr>
          <w:rFonts w:cs="Times New Roman" w:ascii="Times New Roman" w:hAnsi="Times New Roman"/>
          <w:sz w:val="24"/>
          <w:szCs w:val="24"/>
        </w:rPr>
        <w:t>, Metamorphosis Hungariae 1989-1994. Interj</w:t>
      </w:r>
      <w:r>
        <w:rPr>
          <w:rFonts w:cs="Times New Roman" w:ascii="Times New Roman" w:hAnsi="Times New Roman"/>
          <w:sz w:val="24"/>
          <w:szCs w:val="24"/>
          <w:lang w:val="hu-HU"/>
        </w:rPr>
        <w:t>ú</w:t>
      </w:r>
      <w:r>
        <w:rPr>
          <w:rFonts w:cs="Times New Roman" w:ascii="Times New Roman" w:hAnsi="Times New Roman"/>
          <w:sz w:val="24"/>
          <w:szCs w:val="24"/>
        </w:rPr>
        <w:t>i, Századvég Kiádó, Budapeszt 1994, wywiad z Zoltánem Kiralyem, s. 186.</w:t>
      </w:r>
    </w:p>
  </w:endnote>
  <w:endnote w:id="10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Az FKGP alapitásában „beépülve” részt vett a III/III is. Interjú Horváth József egykori belbiztonsági fönökkel, Leleplező 2000/1 szám.</w:t>
      </w:r>
    </w:p>
  </w:endnote>
  <w:endnote w:id="101">
    <w:p>
      <w:pPr>
        <w:pStyle w:val="Endnote"/>
        <w:ind w:right="203" w:hanging="0"/>
        <w:jc w:val="both"/>
        <w:rPr/>
      </w:pPr>
      <w:r>
        <w:rPr>
          <w:rStyle w:val="EndnoteCharacters"/>
        </w:rPr>
        <w:endnoteRef/>
      </w:r>
      <w:r>
        <w:rPr>
          <w:rFonts w:cs="Times New Roman" w:ascii="Times New Roman" w:hAnsi="Times New Roman"/>
          <w:sz w:val="24"/>
          <w:szCs w:val="24"/>
          <w:lang w:val="sv-SE"/>
        </w:rPr>
        <w:t xml:space="preserve"> </w:t>
      </w:r>
      <w:r>
        <w:rPr>
          <w:rFonts w:cs="Times New Roman" w:ascii="Times New Roman" w:hAnsi="Times New Roman"/>
          <w:sz w:val="24"/>
          <w:szCs w:val="24"/>
          <w:lang w:val="sv-SE"/>
        </w:rPr>
        <w:t>Hungarian October 69/87 27 maja 1987.</w:t>
      </w:r>
    </w:p>
  </w:endnote>
  <w:endnote w:id="102">
    <w:p>
      <w:pPr>
        <w:pStyle w:val="Endnote"/>
        <w:ind w:right="203" w:hanging="0"/>
        <w:jc w:val="both"/>
        <w:rPr/>
      </w:pPr>
      <w:r>
        <w:rPr>
          <w:rStyle w:val="EndnoteCharacters"/>
        </w:rPr>
        <w:endnoteRef/>
      </w: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I. Pozsgay s. 159, Lakitelek 1987. A magyarság esélyei. A tanácskozás hiteles jegyzőkönyve, Antológia – Puski Kiadók, Budapeszt 1991, s. 12. </w:t>
      </w:r>
    </w:p>
  </w:endnote>
  <w:endnote w:id="103">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J. Kenedi, Emberekről s. 42.</w:t>
      </w:r>
    </w:p>
  </w:endnote>
  <w:endnote w:id="104">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 199-200.</w:t>
      </w:r>
    </w:p>
  </w:endnote>
  <w:endnote w:id="105">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K. Kulcsár, op. cit., s. 116.</w:t>
      </w:r>
    </w:p>
  </w:endnote>
  <w:endnote w:id="106">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Lakitelek 1987. A magyarság esélyei. A tanácskozás hiteles jegyzőkönyve, Antológia – Puski Kiadók, Budapeszt 1991,  s. 11-23.</w:t>
      </w:r>
    </w:p>
  </w:endnote>
  <w:endnote w:id="107">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Lakitelek 1987. A magyarság esélyei. A tanácskozás hiteles jegyzőkönyve, Antológia – Puski Kiadók, Budapeszt 1991,  s. 47-50.</w:t>
      </w:r>
    </w:p>
  </w:endnote>
  <w:endnote w:id="108">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Lakitelek 1987. A magyarság esélyei. A tanácskozás hiteles jegyzőkönyve, Antológia – Puski Kiadók, Budapeszt 1991,  s. 39-46.</w:t>
      </w:r>
    </w:p>
  </w:endnote>
  <w:endnote w:id="109">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Lakitelek 1987. A magyarság esélyei. A tanácskozás hiteles jegyzőkönyve, Antológia – Puski Kiadók, Budapeszt 1991,  s. 177-178.</w:t>
      </w:r>
    </w:p>
  </w:endnote>
  <w:endnote w:id="110">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Lakitelek 1987. A magyarság esélyei. A tanácskozás hiteles jegyzőkönyve, Antológia – Puski Kiadók, Budapeszt 1991, s. 86. </w:t>
      </w:r>
    </w:p>
  </w:endnote>
  <w:endnote w:id="111">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I. Pozsgay, op. cit., s. 162. Kasza László, Metamorphosis Hungariae 1989-1994. </w:t>
      </w:r>
      <w:r>
        <w:rPr>
          <w:rFonts w:cs="Times New Roman" w:ascii="Times New Roman" w:hAnsi="Times New Roman"/>
          <w:sz w:val="24"/>
          <w:szCs w:val="24"/>
        </w:rPr>
        <w:t>Interj</w:t>
      </w:r>
      <w:r>
        <w:rPr>
          <w:rFonts w:cs="Times New Roman" w:ascii="Times New Roman" w:hAnsi="Times New Roman"/>
          <w:sz w:val="24"/>
          <w:szCs w:val="24"/>
          <w:lang w:val="hu-HU"/>
        </w:rPr>
        <w:t>ú</w:t>
      </w:r>
      <w:r>
        <w:rPr>
          <w:rFonts w:cs="Times New Roman" w:ascii="Times New Roman" w:hAnsi="Times New Roman"/>
          <w:sz w:val="24"/>
          <w:szCs w:val="24"/>
        </w:rPr>
        <w:t>i, Századvég Kiádó, Budapeszt 1994, wywiad z Imre Pozsgay, s. 65, twierdzi on tam, że Grósz odmówił pomocy w publikacji oświadczenia i gdy autorzy już chcieli je przekazać do samizdatu, Pozsgayowi udało się je wydrukować z wywiadem. W świetle wspomnień szefa policji tłumaczenia te należy zaliczyć do wersji propagandowej.</w:t>
      </w:r>
    </w:p>
  </w:endnote>
  <w:endnote w:id="11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Az FKGP alapitásában „beépülve” részt vett a III/III is. Interjú Horváth József egykori belbiztonsági fönökkel, Leleplező 2000/1 szám.</w:t>
      </w:r>
    </w:p>
  </w:endnote>
  <w:endnote w:id="11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nzelm B</w:t>
      </w:r>
      <w:r>
        <w:rPr>
          <w:rFonts w:cs="Times New Roman" w:ascii="Times New Roman" w:hAnsi="Times New Roman"/>
          <w:sz w:val="24"/>
          <w:szCs w:val="24"/>
          <w:lang w:val="hu-HU"/>
        </w:rPr>
        <w:t xml:space="preserve">árány, </w:t>
      </w:r>
      <w:r>
        <w:rPr>
          <w:rFonts w:cs="Times New Roman" w:ascii="Times New Roman" w:hAnsi="Times New Roman"/>
          <w:sz w:val="24"/>
          <w:szCs w:val="24"/>
        </w:rPr>
        <w:t>Była sobie kiedyś wolność prasy (Media i polityka 1987-1997), w: Janusowe oblicze transformacji na Węgrzech 1990-1998, PAX, Warszawa 2001, s.14.</w:t>
      </w:r>
    </w:p>
  </w:endnote>
  <w:endnote w:id="114">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R. Tőkés</w:t>
      </w:r>
      <w:r>
        <w:rPr>
          <w:rFonts w:cs="Times New Roman" w:ascii="Times New Roman" w:hAnsi="Times New Roman"/>
          <w:sz w:val="24"/>
          <w:szCs w:val="24"/>
          <w:lang w:val="hu-HU"/>
        </w:rPr>
        <w:t xml:space="preserve">,  op. cit., </w:t>
      </w:r>
      <w:r>
        <w:rPr>
          <w:rFonts w:cs="Times New Roman" w:ascii="Times New Roman" w:hAnsi="Times New Roman"/>
          <w:sz w:val="24"/>
          <w:szCs w:val="24"/>
          <w:lang w:val="fr-FR"/>
        </w:rPr>
        <w:t>s. 279.</w:t>
      </w:r>
    </w:p>
  </w:endnote>
  <w:endnote w:id="115">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Ferenc K</w:t>
      </w:r>
      <w:r>
        <w:rPr>
          <w:rFonts w:cs="Times New Roman" w:ascii="Times New Roman" w:hAnsi="Times New Roman"/>
          <w:sz w:val="24"/>
          <w:szCs w:val="24"/>
          <w:lang w:val="hu-HU"/>
        </w:rPr>
        <w:t>öszeg, TGM kapcsán Gyurkóról. Nem kellene mégiscsak boritgatni?, Magyar Narancs on-line, z dnia 8 lipca 2öö4 r.: autor powołuje si</w:t>
      </w:r>
      <w:r>
        <w:rPr>
          <w:rFonts w:cs="Times New Roman" w:ascii="Times New Roman" w:hAnsi="Times New Roman"/>
          <w:sz w:val="24"/>
          <w:szCs w:val="24"/>
        </w:rPr>
        <w:t>ę na dokumenty wydane przez G. Kr</w:t>
      </w:r>
      <w:r>
        <w:rPr>
          <w:rFonts w:cs="Times New Roman" w:ascii="Times New Roman" w:hAnsi="Times New Roman"/>
          <w:sz w:val="24"/>
          <w:szCs w:val="24"/>
          <w:lang w:val="hu-HU"/>
        </w:rPr>
        <w:t>á</w:t>
      </w:r>
      <w:r>
        <w:rPr>
          <w:rFonts w:cs="Times New Roman" w:ascii="Times New Roman" w:hAnsi="Times New Roman"/>
          <w:sz w:val="24"/>
          <w:szCs w:val="24"/>
        </w:rPr>
        <w:t>ss</w:t>
      </w:r>
      <w:r>
        <w:rPr>
          <w:rFonts w:cs="Times New Roman" w:ascii="Times New Roman" w:hAnsi="Times New Roman"/>
          <w:sz w:val="24"/>
          <w:szCs w:val="24"/>
          <w:lang w:val="hu-HU"/>
        </w:rPr>
        <w:t>ó.</w:t>
      </w:r>
    </w:p>
  </w:endnote>
  <w:endnote w:id="11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Új Márciusi Front, 1988, Dokumentumok, cikkek, interjúk, 1988 november 5-ei utanap, szerkesztette Lázár István, Budapest 1989, s. (Körösi) 20, (J. Szűcs) 26-27, (Újhely) 104-106</w:t>
      </w:r>
      <w:r>
        <w:rPr>
          <w:rFonts w:cs="Times New Roman" w:ascii="Times New Roman" w:hAnsi="Times New Roman"/>
          <w:sz w:val="24"/>
          <w:szCs w:val="24"/>
        </w:rPr>
        <w:t>; B. Góralczyk, op. cit., s. 84.</w:t>
      </w:r>
      <w:r>
        <w:rPr>
          <w:rFonts w:cs="Times New Roman" w:ascii="Times New Roman" w:hAnsi="Times New Roman"/>
          <w:sz w:val="24"/>
          <w:szCs w:val="24"/>
          <w:lang w:val="hu-HU"/>
        </w:rPr>
        <w:t xml:space="preserve">  </w:t>
      </w:r>
    </w:p>
  </w:endnote>
  <w:endnote w:id="11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Życie Warszawy z dn. 8 marca 1989; Russkaja Mysl z dn. 5 maja 1989.</w:t>
      </w:r>
    </w:p>
  </w:endnote>
  <w:endnote w:id="11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J. Kenedi, Emberekről s. 42.</w:t>
      </w:r>
    </w:p>
  </w:endnote>
  <w:endnote w:id="11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 Pozsgay, op. cit., s. 297.</w:t>
      </w:r>
    </w:p>
  </w:endnote>
  <w:endnote w:id="120">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R. Tőkés</w:t>
      </w:r>
      <w:r>
        <w:rPr>
          <w:rFonts w:cs="Times New Roman" w:ascii="Times New Roman" w:hAnsi="Times New Roman"/>
          <w:sz w:val="24"/>
          <w:szCs w:val="24"/>
          <w:lang w:val="hu-HU"/>
        </w:rPr>
        <w:t xml:space="preserve">,  op. cit., </w:t>
      </w:r>
      <w:r>
        <w:rPr>
          <w:rFonts w:cs="Times New Roman" w:ascii="Times New Roman" w:hAnsi="Times New Roman"/>
          <w:sz w:val="24"/>
          <w:szCs w:val="24"/>
          <w:lang w:val="fr-FR"/>
        </w:rPr>
        <w:t>s. 71.</w:t>
      </w:r>
    </w:p>
  </w:endnote>
  <w:endnote w:id="121">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Len</w:t>
      </w:r>
      <w:r>
        <w:rPr>
          <w:rFonts w:cs="Times New Roman" w:ascii="Times New Roman" w:hAnsi="Times New Roman"/>
          <w:sz w:val="24"/>
          <w:szCs w:val="24"/>
          <w:lang w:val="hu-HU"/>
        </w:rPr>
        <w:t>gyel László, Ezerkilencszáznyolcvannyolc, Magyarország Politikai Évkönyve 1988, Debrecen 1989, s. 81.</w:t>
      </w:r>
    </w:p>
  </w:endnote>
  <w:endnote w:id="122">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Csaba Kiss 1992 a, s. 2 Również uważa rok 1988 za rozstrzygający ze względu za politykę ekonomiczną jak i na transformację gospodarczą; por.: Petsching Mária Zita, Gazdaság – a politikai változások árnyékában, w: Magyarország Politikai Évkönyve, szerkesztette: Kurtán Sándor, Sándor Péter, Vass László, Aula – Omlik 1990, s. 79.</w:t>
      </w:r>
    </w:p>
  </w:endnote>
  <w:endnote w:id="123">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I. Pozsgay, op. cit.,  s.  162-163.</w:t>
      </w:r>
    </w:p>
  </w:endnote>
  <w:endnote w:id="124">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R. Tőkés,  op. cit.,  s.  295. </w:t>
      </w:r>
    </w:p>
  </w:endnote>
  <w:endnote w:id="125">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K. Kulcsár, op. cit.,  s. 116.</w:t>
      </w:r>
    </w:p>
  </w:endnote>
  <w:endnote w:id="126">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I. Pozsgay, op. cit.,  s.  105.</w:t>
      </w:r>
    </w:p>
  </w:endnote>
  <w:endnote w:id="127">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  284 i przypis 78.</w:t>
      </w:r>
    </w:p>
  </w:endnote>
  <w:endnote w:id="128">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  285.</w:t>
      </w:r>
    </w:p>
  </w:endnote>
  <w:endnote w:id="12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hu-HU"/>
        </w:rPr>
        <w:t xml:space="preserve">K. Kulcsár. op. cit.,  s.  </w:t>
      </w:r>
      <w:r>
        <w:rPr>
          <w:rFonts w:cs="Times New Roman" w:ascii="Times New Roman" w:hAnsi="Times New Roman"/>
          <w:sz w:val="24"/>
          <w:szCs w:val="24"/>
          <w:lang w:val="fr-FR"/>
        </w:rPr>
        <w:t>114.</w:t>
      </w:r>
    </w:p>
  </w:endnote>
  <w:endnote w:id="130">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hu-HU"/>
        </w:rPr>
        <w:t>R. Tőkés,  op. cit.,  s.  153.</w:t>
      </w:r>
    </w:p>
  </w:endnote>
  <w:endnote w:id="131">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K. Kulcsár. op. cit.,  s.  </w:t>
      </w:r>
      <w:r>
        <w:rPr>
          <w:rFonts w:cs="Times New Roman" w:ascii="Times New Roman" w:hAnsi="Times New Roman"/>
          <w:bCs w:val="false"/>
          <w:sz w:val="24"/>
          <w:szCs w:val="24"/>
          <w:lang w:val="hu-HU"/>
        </w:rPr>
        <w:t>120.</w:t>
      </w:r>
    </w:p>
  </w:endnote>
  <w:endnote w:id="132">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hu-HU"/>
        </w:rPr>
        <w:t xml:space="preserve">K. Kulcsár. op. cit.,  s.  88, </w:t>
      </w:r>
      <w:r>
        <w:rPr>
          <w:rFonts w:cs="Times New Roman" w:ascii="Times New Roman" w:hAnsi="Times New Roman"/>
          <w:bCs w:val="false"/>
          <w:sz w:val="24"/>
          <w:szCs w:val="24"/>
          <w:lang w:val="hu-HU"/>
        </w:rPr>
        <w:t>95,  98.</w:t>
      </w:r>
    </w:p>
  </w:endnote>
  <w:endnote w:id="133">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I. Pozsgay, op. cit.,  s.  167.</w:t>
      </w:r>
    </w:p>
  </w:endnote>
  <w:endnote w:id="134">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  286.</w:t>
      </w:r>
    </w:p>
  </w:endnote>
  <w:endnote w:id="135">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Por.: Pozsgay, op. cit.,  s.  167, gdzie autor podkreśla, że po konferencji majowej zajął się wypracowaniem nowego programu partii.</w:t>
      </w:r>
    </w:p>
  </w:endnote>
  <w:endnote w:id="13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25 maja 1988 Bihari przygotował opracowanie pt.: „Reforma i demokracja”, proponujący zmiany systemowe nawiązujące do koncepcji Bib</w:t>
      </w:r>
      <w:r>
        <w:rPr>
          <w:rFonts w:cs="Times New Roman" w:ascii="Times New Roman" w:hAnsi="Times New Roman"/>
          <w:sz w:val="24"/>
          <w:szCs w:val="24"/>
          <w:lang w:val="hu-HU"/>
        </w:rPr>
        <w:t>ó i tkwiące w obszarze „socjalizmu demokratycznego”.</w:t>
      </w:r>
    </w:p>
  </w:endnote>
  <w:endnote w:id="137">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Péter Szalay, Mi van a „demokrácia csomagterv”-ben?, Magyarország Politikai Évkönyve 1988, Debrecen 1989, s. 254.  </w:t>
      </w:r>
    </w:p>
  </w:endnote>
  <w:endnote w:id="138">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I. Pozsgay, op. cit.,  s.  166. </w:t>
      </w:r>
    </w:p>
  </w:endnote>
  <w:endnote w:id="139">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R. Tőkés,  op. cit.,  s.  </w:t>
      </w:r>
      <w:r>
        <w:rPr>
          <w:rFonts w:cs="Times New Roman" w:ascii="Times New Roman" w:hAnsi="Times New Roman"/>
          <w:bCs w:val="false"/>
          <w:sz w:val="24"/>
          <w:szCs w:val="24"/>
          <w:lang w:val="hu-HU"/>
        </w:rPr>
        <w:t>487.</w:t>
      </w:r>
    </w:p>
  </w:endnote>
  <w:endnote w:id="140">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Szécsi Árpád, MDF történet. A „szabadság kis köreitöl a választási győzelemig (A Magyar Demokrata Forum története a korai kezdetektől 1990 márciusáig): </w:t>
      </w:r>
      <w:hyperlink r:id="rId2">
        <w:r>
          <w:rPr>
            <w:rStyle w:val="InternetLink"/>
            <w:rFonts w:cs="Times New Roman" w:ascii="Times New Roman" w:hAnsi="Times New Roman"/>
            <w:sz w:val="24"/>
            <w:szCs w:val="24"/>
            <w:lang w:val="hu-HU"/>
          </w:rPr>
          <w:t>www.mdf.hu</w:t>
        </w:r>
      </w:hyperlink>
    </w:p>
  </w:endnote>
  <w:endnote w:id="141">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Szécsi Árpád, tamże.</w:t>
      </w:r>
    </w:p>
  </w:endnote>
  <w:endnote w:id="142">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Mai politikánk és a nemzetiségi kérdés, Magyar Nemzet z 13 lutego 1988 roku.</w:t>
      </w:r>
    </w:p>
  </w:endnote>
  <w:endnote w:id="143">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  199, 309.</w:t>
      </w:r>
    </w:p>
  </w:endnote>
  <w:endnote w:id="144">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hu-HU"/>
        </w:rPr>
        <w:t>R. Tőkés,  op. cit.,  s</w:t>
      </w:r>
      <w:r>
        <w:rPr>
          <w:rFonts w:cs="Times New Roman" w:ascii="Times New Roman" w:hAnsi="Times New Roman"/>
          <w:b w:val="false"/>
          <w:bCs w:val="false"/>
          <w:sz w:val="24"/>
          <w:szCs w:val="24"/>
          <w:lang w:val="hu-HU"/>
        </w:rPr>
        <w:t xml:space="preserve">.  </w:t>
      </w:r>
      <w:r>
        <w:rPr>
          <w:rFonts w:cs="Times New Roman" w:ascii="Times New Roman" w:hAnsi="Times New Roman"/>
          <w:sz w:val="24"/>
          <w:szCs w:val="24"/>
        </w:rPr>
        <w:t>311.</w:t>
      </w:r>
    </w:p>
  </w:endnote>
  <w:endnote w:id="145">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FE, F 554 z 30 listopada i FU 033-036 z 5 grudnia 1988 r.</w:t>
      </w:r>
    </w:p>
  </w:endnote>
  <w:endnote w:id="146">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R. Tőkés,  op. cit.,  s.  </w:t>
      </w:r>
      <w:r>
        <w:rPr>
          <w:rFonts w:cs="Times New Roman" w:ascii="Times New Roman" w:hAnsi="Times New Roman"/>
          <w:bCs w:val="false"/>
          <w:sz w:val="24"/>
          <w:szCs w:val="24"/>
          <w:lang w:val="hu-HU"/>
        </w:rPr>
        <w:t>290.</w:t>
      </w:r>
    </w:p>
  </w:endnote>
  <w:endnote w:id="147">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K. Kulcsár. op. cit.,  s.  120.</w:t>
      </w:r>
    </w:p>
  </w:endnote>
  <w:endnote w:id="14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Csaba </w:t>
      </w:r>
      <w:r>
        <w:rPr>
          <w:rFonts w:cs="Times New Roman" w:ascii="Times New Roman" w:hAnsi="Times New Roman"/>
          <w:sz w:val="24"/>
          <w:szCs w:val="24"/>
          <w:lang w:val="hu-HU"/>
        </w:rPr>
        <w:t>Őry,</w:t>
      </w:r>
      <w:r>
        <w:rPr>
          <w:rFonts w:cs="Times New Roman" w:ascii="Times New Roman" w:hAnsi="Times New Roman"/>
          <w:sz w:val="24"/>
          <w:szCs w:val="24"/>
        </w:rPr>
        <w:t xml:space="preserve"> „Naprzód froncie pracy...” w: Janusowe oblicze transformacji na Węgrzech 1990-1998, pod red. Mária Schmidt, László Gy. Tóth, PAX, Warszawa 2001, s.289-301; </w:t>
      </w:r>
      <w:r>
        <w:rPr>
          <w:rFonts w:cs="Times New Roman" w:ascii="Times New Roman" w:hAnsi="Times New Roman"/>
          <w:sz w:val="24"/>
          <w:szCs w:val="24"/>
          <w:lang w:val="hu-HU"/>
        </w:rPr>
        <w:t xml:space="preserve">György Kerekes, „Élesben” gyakoroljuk a demokráciát: TDDSZ első éve, Magyarország Politikai Évkönyve 1988, Debrecen 1989, s. 321.  </w:t>
      </w:r>
    </w:p>
  </w:endnote>
  <w:endnote w:id="149">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rPr>
        <w:t>Szakkollégiumok - to rodzaj małych akademików dla 30-40 osób dobieranych w czasie egzaminów, z dodatkowymi zajęciami (np. nauka języków, spotkania z zaproszonymi gośćmi według zainteresowań i kierunku studiów, dobrze wyposażone biblioteki, etc.). Szakkolégium im. Istvána Bibó przeznaczone było dla prawników.</w:t>
      </w:r>
    </w:p>
  </w:endnote>
  <w:endnote w:id="150">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rPr>
        <w:t>RAD Bacground Report/166 (Military Affairs), 11 September 1989.</w:t>
      </w:r>
    </w:p>
  </w:endnote>
  <w:endnote w:id="151">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Mihály Szécsényi, A FIDESZ 1988-ban, Magyarország Politikai Évkönyve 1988, Debrecen 1989, s. 316. </w:t>
      </w:r>
    </w:p>
  </w:endnote>
  <w:endnote w:id="152">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Az FKGP alapitásában „beépülve” részt vett a III/III is. Interjú Horváth József egykori belbiztonsági fönökkel, Leleplező 2000/1 szám.</w:t>
      </w:r>
    </w:p>
  </w:endnote>
  <w:endnote w:id="15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Szakkollégiumok - to rodzaj małych akademików dla 30-40 osób dobieranych w czasie egzaminów, z dodatkowymi zajęciami (np. nauka języków, spotkania z zaproszonymi gośćmi według zainteresowań i kierunku studiów, dobrze wyposażone biblioteki, etc.). Szakkolégium im. Istvána Bibó przeznaczone było dla prawników, Szakkolégium im. László Rajk dla ekonomistów i Szakkolégium im. </w:t>
      </w:r>
      <w:r>
        <w:rPr>
          <w:rFonts w:cs="Times New Roman" w:ascii="Times New Roman" w:hAnsi="Times New Roman"/>
          <w:sz w:val="24"/>
          <w:szCs w:val="24"/>
          <w:lang w:val="hu-HU"/>
        </w:rPr>
        <w:t>Istvána Széchenyiego też dla ekonomistów. Dwa ostatnie należały do Uniwersytetu Ekonomicznego.</w:t>
      </w:r>
    </w:p>
  </w:endnote>
  <w:endnote w:id="15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J. Kenedi, tamże.</w:t>
      </w:r>
    </w:p>
  </w:endnote>
  <w:endnote w:id="15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Á</w:t>
      </w:r>
      <w:r>
        <w:rPr>
          <w:rFonts w:cs="Times New Roman" w:ascii="Times New Roman" w:hAnsi="Times New Roman"/>
          <w:sz w:val="24"/>
          <w:szCs w:val="24"/>
        </w:rPr>
        <w:t>kas Jezső, Mówimy: partia, myślimy: sekta, Fronda nr 21/22, zima 2000, s. 151.</w:t>
      </w:r>
    </w:p>
  </w:endnote>
  <w:endnote w:id="15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Új Márciusi Front, 1988, Dokumentumok, cikkek, interjúk, 1988 november 5-ei utanap, szerkesztette Lázár István, Budapest 1989, s. 11-18, 26-29, 101-106, s. 286 i nast.</w:t>
      </w:r>
    </w:p>
  </w:endnote>
  <w:endnote w:id="15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 xml:space="preserve">Új Márciusi Front, 1988, Dokumentumok, cikkek, interjúk, 1988 november 5-ei utanap, szerkesztette Lázár István, Budapest 1989, s. </w:t>
      </w:r>
      <w:r>
        <w:rPr>
          <w:rFonts w:cs="Times New Roman" w:ascii="Times New Roman" w:hAnsi="Times New Roman"/>
          <w:sz w:val="24"/>
          <w:szCs w:val="24"/>
        </w:rPr>
        <w:t>23.</w:t>
      </w:r>
    </w:p>
  </w:endnote>
  <w:endnote w:id="15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J. Kis, 1989: A vig esztendó, Beszélő 1999, oktober.</w:t>
      </w:r>
    </w:p>
  </w:endnote>
  <w:endnote w:id="15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Maria Schmidt, Bóle fantomowi transformacji albo o pożytkach z walki z antysemityzmem, Fronda nr 21/22, zima 2000, s. </w:t>
      </w:r>
      <w:r>
        <w:rPr>
          <w:rFonts w:cs="Times New Roman" w:ascii="Times New Roman" w:hAnsi="Times New Roman"/>
          <w:sz w:val="24"/>
        </w:rPr>
        <w:t>140.</w:t>
      </w:r>
    </w:p>
  </w:endnote>
  <w:endnote w:id="16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o wielkiej grze, Wprost nr 8/1986 rok, s. 62-63.</w:t>
      </w:r>
    </w:p>
  </w:endnote>
  <w:endnote w:id="16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Az FKGP alapitásában „beépülve” részt vett a III/III is. Interjú Horváth József egykori belbiztonsági fönökkel, Leleplező 2000/1 szám.</w:t>
      </w:r>
    </w:p>
  </w:endnote>
  <w:endnote w:id="16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Po wielkiej grze, Wprost nr 8/1986 rok, s.62-63; </w:t>
      </w:r>
      <w:r>
        <w:rPr>
          <w:rFonts w:cs="Times New Roman" w:ascii="Times New Roman" w:hAnsi="Times New Roman"/>
          <w:sz w:val="24"/>
          <w:szCs w:val="24"/>
          <w:lang w:val="hu-HU"/>
        </w:rPr>
        <w:t xml:space="preserve">R. Tőkés,  op. cit.,  s.  490, przypis 12. Tőkés powołuje się na wywiad László Vitézyego z Grószem, s. 62: R. Tőkés,  Party politics and political participation in postcommunist Hungary, w. Karen Dawisha, Bruce Parrott (ed.), Democratization and Authoritarianism in Postcommunist Societies: 1, Cambridge 1997, s. 115. </w:t>
      </w:r>
    </w:p>
  </w:endnote>
  <w:endnote w:id="16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rzemiany w Europie Wschodniej i ich wpływ na ZSRS, Instytut Gospodarki Światowego Systemu Socjalistycznego Akademii Nauk ZSRS kierowany przez Bogomołowa, luty 1989.</w:t>
      </w:r>
    </w:p>
  </w:endnote>
  <w:endnote w:id="16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Janusowe oblicze transformacji na Wágrzech, s. 15.</w:t>
      </w:r>
    </w:p>
  </w:endnote>
  <w:endnote w:id="165">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hu-HU"/>
        </w:rPr>
        <w:t>R. Tőkés,  Hungarys negociated revolution ... s.</w:t>
      </w:r>
      <w:r>
        <w:rPr>
          <w:rFonts w:cs="Times New Roman" w:ascii="Times New Roman" w:hAnsi="Times New Roman"/>
          <w:sz w:val="24"/>
          <w:szCs w:val="24"/>
          <w:lang w:val="en-US"/>
        </w:rPr>
        <w:t xml:space="preserve"> 310, por.: tenże, Party politics … s. 117</w:t>
      </w:r>
    </w:p>
  </w:endnote>
  <w:endnote w:id="16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o wielkiej grze, Wprost nr 8/1986 rok, s.62-63.</w:t>
      </w:r>
    </w:p>
  </w:endnote>
  <w:endnote w:id="167">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hu-HU"/>
        </w:rPr>
        <w:t>R. Tőkés, Party politics ... s. 117.</w:t>
      </w:r>
    </w:p>
  </w:endnote>
  <w:endnote w:id="168">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hu-HU"/>
        </w:rPr>
        <w:t>Az FKGP alapitásában „beépülve” részt vett a III/III is. Interjú Horváth József egykori belbiztonsági fönökkel, Leleplező 2000/1 szám.</w:t>
      </w:r>
    </w:p>
  </w:endnote>
  <w:endnote w:id="169">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Hungarys negociated revolution ... s.  286, por Pozsgay, op. cit.,  s.  167.</w:t>
      </w:r>
    </w:p>
  </w:endnote>
  <w:endnote w:id="170">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K. Kulcsár, op. cit., s. 116.</w:t>
      </w:r>
    </w:p>
  </w:endnote>
  <w:endnote w:id="171">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Wszystkie cytaty za: Magyarország Politikai Évkönyve 1988, Debrecen 1989, s. 570-576.</w:t>
      </w:r>
    </w:p>
  </w:endnote>
  <w:endnote w:id="172">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János Kenedi, Kis Állambistonsági Olvasókönvy, október 23. – március 15. – június 16. a Kádár korszákban, Magvető, Budapest 1996, s.233. Kriuczkow wówczas</w:t>
      </w:r>
      <w:r>
        <w:rPr>
          <w:rFonts w:cs="Times New Roman" w:ascii="Times New Roman" w:hAnsi="Times New Roman"/>
          <w:sz w:val="24"/>
          <w:szCs w:val="24"/>
        </w:rPr>
        <w:t xml:space="preserve"> obiecał też przekazanie materiałów na temat 1956 r. i Nagya i o tym mówi Gr</w:t>
      </w:r>
      <w:r>
        <w:rPr>
          <w:rFonts w:cs="Times New Roman" w:ascii="Times New Roman" w:hAnsi="Times New Roman"/>
          <w:sz w:val="24"/>
          <w:szCs w:val="24"/>
          <w:lang w:val="hu-HU"/>
        </w:rPr>
        <w:t>ó</w:t>
      </w:r>
      <w:r>
        <w:rPr>
          <w:rFonts w:cs="Times New Roman" w:ascii="Times New Roman" w:hAnsi="Times New Roman"/>
          <w:sz w:val="24"/>
          <w:szCs w:val="24"/>
        </w:rPr>
        <w:t>sz, nie informując Politbiura o scenariuszy, który omawiał z szefem KGB.</w:t>
      </w:r>
    </w:p>
  </w:endnote>
  <w:endnote w:id="17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o wielkiej grze, Wprost nr 8/1986 rok, s.62-63.</w:t>
      </w:r>
    </w:p>
  </w:endnote>
  <w:endnote w:id="174">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hu-HU"/>
        </w:rPr>
        <w:t xml:space="preserve">R. Tőkés,  op. cit.,  s. 311, 490; tenże, Party politics ... s. 114.  </w:t>
      </w:r>
    </w:p>
  </w:endnote>
  <w:endnote w:id="175">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hu-HU"/>
        </w:rPr>
        <w:t>Magyarország Politikai Évkönyve 1988, Debrecen 1989,  s. 575.</w:t>
      </w:r>
    </w:p>
  </w:endnote>
  <w:endnote w:id="17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Swoje stanowisko wyjaśnił Grósz w wystąpieniu z 29 listopada do budapeszteńskiej organizacji partyjnej, ponownie proponując „ustrój jednopartyjny w pluralistycznej formie” (por. </w:t>
      </w:r>
      <w:r>
        <w:rPr>
          <w:rFonts w:cs="Times New Roman" w:ascii="Times New Roman" w:hAnsi="Times New Roman"/>
          <w:sz w:val="24"/>
          <w:szCs w:val="24"/>
          <w:lang w:val="hu-HU"/>
        </w:rPr>
        <w:t xml:space="preserve">R. Tőkés,  Hungarys negociated revolution ... s.  </w:t>
      </w:r>
      <w:r>
        <w:rPr>
          <w:rFonts w:cs="Times New Roman" w:ascii="Times New Roman" w:hAnsi="Times New Roman"/>
          <w:sz w:val="24"/>
          <w:szCs w:val="24"/>
        </w:rPr>
        <w:t>. 297). Z kolei Kulcs</w:t>
      </w:r>
      <w:r>
        <w:rPr>
          <w:rFonts w:cs="Times New Roman" w:ascii="Times New Roman" w:hAnsi="Times New Roman"/>
          <w:sz w:val="24"/>
          <w:szCs w:val="24"/>
          <w:lang w:val="hu-HU"/>
        </w:rPr>
        <w:t xml:space="preserve">ár przytacza słowa Grósza: </w:t>
      </w:r>
      <w:r>
        <w:rPr>
          <w:rFonts w:cs="Times New Roman" w:ascii="Times New Roman" w:hAnsi="Times New Roman"/>
          <w:sz w:val="24"/>
          <w:szCs w:val="24"/>
        </w:rPr>
        <w:t>„z chęcią pozostałby premierem ale inne rozwiązanie nie nadarzyło się” (op. cit., s. 115).</w:t>
      </w:r>
    </w:p>
  </w:endnote>
  <w:endnote w:id="17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 Góralczyk, op. cit., s. 89.</w:t>
      </w:r>
    </w:p>
  </w:endnote>
  <w:endnote w:id="17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Az FKGP alapitásában „beépülve” részt vett a III/III is. Interjú Horváth József egykori belbiztonsági fönökkel, Leleplező 2000/1 szám.</w:t>
      </w:r>
    </w:p>
  </w:endnote>
  <w:endnote w:id="17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K. Kulcs</w:t>
      </w:r>
      <w:r>
        <w:rPr>
          <w:rFonts w:cs="Times New Roman" w:ascii="Times New Roman" w:hAnsi="Times New Roman"/>
          <w:sz w:val="24"/>
          <w:szCs w:val="24"/>
          <w:lang w:val="hu-HU"/>
        </w:rPr>
        <w:t>ár, op. cit., s. 115.</w:t>
      </w:r>
    </w:p>
  </w:endnote>
  <w:endnote w:id="180">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Hungarys negociated revolution ... przypis 65 s. 492.</w:t>
      </w:r>
    </w:p>
  </w:endnote>
  <w:endnote w:id="181">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R. Tőkés,  op. cit.,  s.  295. </w:t>
      </w:r>
    </w:p>
  </w:endnote>
  <w:endnote w:id="182">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  303.</w:t>
      </w:r>
    </w:p>
  </w:endnote>
  <w:endnote w:id="183">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N</w:t>
      </w:r>
      <w:bookmarkStart w:id="1" w:name="11"/>
      <w:bookmarkStart w:id="2" w:name="28"/>
      <w:bookmarkEnd w:id="1"/>
      <w:bookmarkEnd w:id="2"/>
      <w:r>
        <w:rPr>
          <w:rFonts w:cs="Times New Roman" w:ascii="Times New Roman" w:hAnsi="Times New Roman"/>
          <w:sz w:val="24"/>
          <w:szCs w:val="24"/>
          <w:lang w:val="hu-HU"/>
        </w:rPr>
        <w:t>ovák Zoltán, Az MSZMP Budapesti Reformköre (A reformköri mozgalom szerepe a magyarországi rendszerváltásban), Budapest, 2002, s. 154.</w:t>
      </w:r>
    </w:p>
  </w:endnote>
  <w:endnote w:id="184">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  300-301.</w:t>
      </w:r>
    </w:p>
  </w:endnote>
  <w:endnote w:id="185">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Jackson Diehl, Washington Post z 5 grudnia 1988 r.</w:t>
      </w:r>
      <w:r>
        <w:rPr>
          <w:rFonts w:cs="Times New Roman" w:ascii="Times New Roman" w:hAnsi="Times New Roman"/>
          <w:b w:val="false"/>
          <w:sz w:val="24"/>
          <w:szCs w:val="24"/>
          <w:lang w:val="hu-HU"/>
        </w:rPr>
        <w:t xml:space="preserve"> </w:t>
      </w:r>
    </w:p>
  </w:endnote>
  <w:endnote w:id="186">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przypis 25, s. 490.</w:t>
      </w:r>
    </w:p>
  </w:endnote>
  <w:endnote w:id="187">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  291.</w:t>
      </w:r>
    </w:p>
  </w:endnote>
  <w:endnote w:id="188">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Kálmán Kulcsár, op. cit., s. 121 i nast.</w:t>
      </w:r>
    </w:p>
  </w:endnote>
  <w:endnote w:id="189">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évész Béla, Az állambiztonságtól a nemzetvédelemig (A belső biztonsági szolgálat átalakításának alternatívái a rendszerváltás idején), Acta Universitatis Szegediensis Acta Juridica et Politica, Tomus LXIII. Fasc. 17., Szegedi Tudományegyetem Állam és Jogtudományi Karának, Tudományos Bizottsága, Szeged, 2003.</w:t>
      </w:r>
    </w:p>
  </w:endnote>
  <w:endnote w:id="190">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Novák Zoltán, Az MSZMP Budapesti Reformköre (A reformköri mozgalom szerepe a magyarországi rendszerváltásban), Budapest 2002,  s. 155. Także: Kálmán Kulcsár, op. cit., s. 124.</w:t>
      </w:r>
    </w:p>
  </w:endnote>
  <w:endnote w:id="19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Za: B. Góralczyk, op. cit., s. 92.</w:t>
      </w:r>
    </w:p>
  </w:endnote>
  <w:endnote w:id="192">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hu-HU"/>
        </w:rPr>
        <w:t xml:space="preserve">R. Tőkés, op. cit., s. </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301-302.</w:t>
      </w:r>
    </w:p>
  </w:endnote>
  <w:endnote w:id="193">
    <w:p>
      <w:pPr>
        <w:pStyle w:val="Endnote"/>
        <w:ind w:right="203" w:hanging="0"/>
        <w:jc w:val="both"/>
        <w:rPr/>
      </w:pPr>
      <w:r>
        <w:rPr>
          <w:rStyle w:val="EndnoteCharacters"/>
        </w:rPr>
        <w:endnoteRef/>
      </w:r>
      <w:r>
        <w:rPr>
          <w:lang w:val="ru-RU"/>
        </w:rPr>
        <w:t xml:space="preserve"> </w:t>
      </w:r>
      <w:r>
        <w:rPr>
          <w:rFonts w:cs="Times New Roman" w:ascii="Times New Roman" w:hAnsi="Times New Roman"/>
          <w:sz w:val="24"/>
          <w:szCs w:val="24"/>
          <w:lang w:val="ru-RU"/>
        </w:rPr>
        <w:t xml:space="preserve">Русская Мысль </w:t>
      </w:r>
      <w:r>
        <w:rPr>
          <w:rFonts w:cs="Times New Roman" w:ascii="Times New Roman" w:hAnsi="Times New Roman"/>
          <w:sz w:val="24"/>
          <w:szCs w:val="24"/>
        </w:rPr>
        <w:t>z</w:t>
      </w:r>
      <w:r>
        <w:rPr>
          <w:b w:val="false"/>
          <w:lang w:val="ru-RU"/>
        </w:rPr>
        <w:t xml:space="preserve"> </w:t>
      </w:r>
      <w:r>
        <w:rPr>
          <w:rFonts w:cs="Times New Roman" w:ascii="Times New Roman" w:hAnsi="Times New Roman"/>
          <w:bCs w:val="false"/>
          <w:sz w:val="24"/>
          <w:szCs w:val="24"/>
        </w:rPr>
        <w:t>dnia</w:t>
      </w:r>
      <w:r>
        <w:rPr>
          <w:rFonts w:cs="Times New Roman" w:ascii="Times New Roman" w:hAnsi="Times New Roman"/>
          <w:bCs w:val="false"/>
          <w:sz w:val="24"/>
          <w:szCs w:val="24"/>
          <w:lang w:val="ru-RU"/>
        </w:rPr>
        <w:t xml:space="preserve"> 17 </w:t>
      </w:r>
      <w:r>
        <w:rPr>
          <w:rFonts w:cs="Times New Roman" w:ascii="Times New Roman" w:hAnsi="Times New Roman"/>
          <w:bCs w:val="false"/>
          <w:sz w:val="24"/>
          <w:szCs w:val="24"/>
        </w:rPr>
        <w:t>luty</w:t>
      </w:r>
      <w:r>
        <w:rPr>
          <w:rFonts w:cs="Times New Roman" w:ascii="Times New Roman" w:hAnsi="Times New Roman"/>
          <w:bCs w:val="false"/>
          <w:sz w:val="24"/>
          <w:szCs w:val="24"/>
          <w:lang w:val="ru-RU"/>
        </w:rPr>
        <w:t xml:space="preserve"> 1989 </w:t>
      </w:r>
      <w:r>
        <w:rPr>
          <w:rFonts w:cs="Times New Roman" w:ascii="Times New Roman" w:hAnsi="Times New Roman"/>
          <w:bCs w:val="false"/>
          <w:sz w:val="24"/>
          <w:szCs w:val="24"/>
        </w:rPr>
        <w:t>r</w:t>
      </w:r>
      <w:r>
        <w:rPr>
          <w:rFonts w:cs="Times New Roman" w:ascii="Times New Roman" w:hAnsi="Times New Roman"/>
          <w:bCs w:val="false"/>
          <w:sz w:val="24"/>
          <w:szCs w:val="24"/>
          <w:lang w:val="ru-RU"/>
        </w:rPr>
        <w:t>.</w:t>
      </w:r>
    </w:p>
  </w:endnote>
  <w:endnote w:id="19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Uwagi o strategii stosunków z europejskimi państwami socjalistycznymi, Wydział Zagraniczny KC KPZS luty 1989.</w:t>
      </w:r>
    </w:p>
  </w:endnote>
  <w:endnote w:id="19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rocesy polityczne zachodzące w europejskich krajach socjalistycznych. Propozycje praktycznych posunięć, MSZ ZSRS, luty 1989.</w:t>
      </w:r>
    </w:p>
  </w:endnote>
  <w:endnote w:id="19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rzemiany w Europie Wschodniej i ich wpływ na ZSRS, Instytut Gospodarki Światowego Systemu Socjalistycznego Akademii Nauk ZSRS kierowany przez Bogomołowa, luty 1989.</w:t>
      </w:r>
    </w:p>
  </w:endnote>
  <w:endnote w:id="19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Kálmán Kulcsár, op. cit., s. 151.</w:t>
      </w:r>
    </w:p>
  </w:endnote>
  <w:endnote w:id="19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rocesy polityczne zachodzące w europejskich krajach socjalistycznych. Propozycje praktycznych posunięć, MSZ ZSRS, luty 1989.</w:t>
      </w:r>
    </w:p>
  </w:endnote>
  <w:endnote w:id="19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rzemiany w Europie Wschodniej i ich wpływ na ZSRS, Instytut Gospodarki Światowego Systemu Socjalistycznego Akademii Nauk ZSRS kierowany przez Bogomołowa, luty 1989.</w:t>
      </w:r>
    </w:p>
  </w:endnote>
  <w:endnote w:id="200">
    <w:p>
      <w:pPr>
        <w:pStyle w:val="Endnote"/>
        <w:tabs>
          <w:tab w:val="clear" w:pos="708"/>
          <w:tab w:val="left" w:pos="2340" w:leader="none"/>
        </w:tabs>
        <w:ind w:right="203" w:hanging="0"/>
        <w:jc w:val="both"/>
        <w:rPr/>
      </w:pPr>
      <w:r>
        <w:rPr>
          <w:rStyle w:val="EndnoteCharacters"/>
        </w:rPr>
        <w:endnoteRef/>
      </w:r>
      <w:r>
        <w:rPr>
          <w:rStyle w:val="EndnoteCharacters"/>
          <w:rFonts w:cs="Times New Roman" w:ascii="Times New Roman" w:hAnsi="Times New Roman"/>
          <w:color w:val="000000"/>
          <w:sz w:val="24"/>
          <w:szCs w:val="24"/>
          <w:lang w:val="fr-FR"/>
        </w:rPr>
        <w:t xml:space="preserve"> </w:t>
      </w:r>
      <w:r>
        <w:rPr>
          <w:rFonts w:cs="Times New Roman" w:ascii="Times New Roman" w:hAnsi="Times New Roman"/>
          <w:sz w:val="24"/>
          <w:szCs w:val="24"/>
          <w:lang w:val="hu-HU"/>
        </w:rPr>
        <w:t xml:space="preserve">R. Tőkés, op. cit., s. </w:t>
      </w:r>
      <w:r>
        <w:rPr>
          <w:rFonts w:cs="Times New Roman" w:ascii="Times New Roman" w:hAnsi="Times New Roman"/>
          <w:sz w:val="24"/>
          <w:szCs w:val="24"/>
          <w:lang w:val="fr-FR"/>
        </w:rPr>
        <w:t xml:space="preserve"> </w:t>
      </w:r>
      <w:r>
        <w:rPr>
          <w:rFonts w:cs="Times New Roman" w:ascii="Times New Roman" w:hAnsi="Times New Roman"/>
          <w:sz w:val="24"/>
          <w:szCs w:val="24"/>
        </w:rPr>
        <w:t>298.</w:t>
      </w:r>
    </w:p>
  </w:endnote>
  <w:endnote w:id="201">
    <w:p>
      <w:pPr>
        <w:pStyle w:val="Endnote"/>
        <w:ind w:right="203" w:hanging="0"/>
        <w:jc w:val="both"/>
        <w:rPr/>
      </w:pPr>
      <w:r>
        <w:rPr>
          <w:rStyle w:val="EndnoteCharacters"/>
        </w:rPr>
        <w:endnoteRef/>
      </w:r>
      <w:r>
        <w:rPr/>
        <w:t xml:space="preserve"> </w:t>
      </w:r>
      <w:r>
        <w:rPr>
          <w:rFonts w:cs="Times New Roman" w:ascii="Times New Roman" w:hAnsi="Times New Roman"/>
          <w:bCs w:val="false"/>
          <w:sz w:val="24"/>
          <w:szCs w:val="24"/>
        </w:rPr>
        <w:t>Tajne sprawozdanie z rozmów dla KC z 29 marca 1989, Cold War International History Projekt Bulletin, issue 12/13,   s.78</w:t>
      </w:r>
    </w:p>
  </w:endnote>
  <w:endnote w:id="20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J. Kenedi, Kis </w:t>
      </w:r>
      <w:r>
        <w:rPr>
          <w:rFonts w:cs="Times New Roman" w:ascii="Times New Roman" w:hAnsi="Times New Roman"/>
          <w:sz w:val="24"/>
          <w:szCs w:val="24"/>
          <w:lang w:val="hu-HU"/>
        </w:rPr>
        <w:t>Állambiztonsági Olvaskönyv ....</w:t>
      </w:r>
      <w:r>
        <w:rPr>
          <w:rFonts w:cs="Times New Roman" w:ascii="Times New Roman" w:hAnsi="Times New Roman"/>
          <w:sz w:val="24"/>
          <w:szCs w:val="24"/>
        </w:rPr>
        <w:t xml:space="preserve"> s. 219-227, 351 przypis 1.</w:t>
      </w:r>
    </w:p>
  </w:endnote>
  <w:endnote w:id="20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rocesy polityczne zachodzące w europejskich krajach socjalistycznych. Propozycje praktycznych posunięć, MSZ ZSRS, luty 1989.</w:t>
      </w:r>
    </w:p>
  </w:endnote>
  <w:endnote w:id="20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Kálmán Kulcsár, op. cit., s. 127.</w:t>
      </w:r>
    </w:p>
  </w:endnote>
  <w:endnote w:id="205">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I. Pozsgay, op. cit., s. 169.</w:t>
      </w:r>
    </w:p>
  </w:endnote>
  <w:endnote w:id="206">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Cold War International History Projekt Bulletin, issue 12/13,  s. 73 I nast</w:t>
      </w:r>
    </w:p>
  </w:endnote>
  <w:endnote w:id="207">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J. Kenedi, Kis </w:t>
      </w:r>
      <w:r>
        <w:rPr>
          <w:rFonts w:cs="Times New Roman" w:ascii="Times New Roman" w:hAnsi="Times New Roman"/>
          <w:sz w:val="24"/>
          <w:szCs w:val="24"/>
          <w:lang w:val="hu-HU"/>
        </w:rPr>
        <w:t>Állambiztonsági Olvaskönyv .... s.</w:t>
      </w:r>
      <w:r>
        <w:rPr>
          <w:rFonts w:cs="Times New Roman" w:ascii="Times New Roman" w:hAnsi="Times New Roman"/>
          <w:sz w:val="24"/>
          <w:szCs w:val="24"/>
          <w:lang w:val="en-US"/>
        </w:rPr>
        <w:t xml:space="preserve"> 237, 351-353. </w:t>
      </w:r>
    </w:p>
  </w:endnote>
  <w:endnote w:id="208">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Cold War International History Projekt Bulletin, issue 12/13, s. 76 i 78.</w:t>
      </w:r>
    </w:p>
  </w:endnote>
  <w:endnote w:id="20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I. Pozsgay, op.  cit., s. 175-176, 102.</w:t>
      </w:r>
    </w:p>
  </w:endnote>
  <w:endnote w:id="210">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old War International History Projekt Bulletin, issue 12/13, s. 76. </w:t>
      </w:r>
      <w:r>
        <w:rPr>
          <w:rFonts w:cs="Times New Roman" w:ascii="Times New Roman" w:hAnsi="Times New Roman"/>
          <w:sz w:val="24"/>
          <w:szCs w:val="24"/>
        </w:rPr>
        <w:t>Atanasow zlecił Tomowowi przygotowanie materiałśw na temat polityki gospodarczej już 7 lipca 1989 roku; Duma z 7 lipca 1992 roku.</w:t>
      </w:r>
    </w:p>
  </w:endnote>
  <w:endnote w:id="21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Kálmán Kulcsár, op. cit., s. 126.</w:t>
      </w:r>
    </w:p>
  </w:endnote>
  <w:endnote w:id="212">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hu-HU"/>
        </w:rPr>
        <w:t xml:space="preserve">R. Tőkés, op. cit., s. </w:t>
      </w:r>
      <w:r>
        <w:rPr>
          <w:rFonts w:cs="Times New Roman" w:ascii="Times New Roman" w:hAnsi="Times New Roman"/>
          <w:sz w:val="24"/>
          <w:szCs w:val="24"/>
          <w:lang w:val="fr-FR"/>
        </w:rPr>
        <w:t xml:space="preserve"> 315.</w:t>
      </w:r>
    </w:p>
  </w:endnote>
  <w:endnote w:id="213">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Kálmán Kulcsár, op. cit., s. 131.</w:t>
      </w:r>
    </w:p>
  </w:endnote>
  <w:endnote w:id="21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ru-RU"/>
        </w:rPr>
        <w:t>Русская</w:t>
      </w:r>
      <w:r>
        <w:rPr>
          <w:rFonts w:cs="Times New Roman" w:ascii="Times New Roman" w:hAnsi="Times New Roman"/>
          <w:sz w:val="24"/>
          <w:szCs w:val="24"/>
        </w:rPr>
        <w:t xml:space="preserve"> </w:t>
      </w:r>
      <w:r>
        <w:rPr>
          <w:rFonts w:cs="Times New Roman" w:ascii="Times New Roman" w:hAnsi="Times New Roman"/>
          <w:sz w:val="24"/>
          <w:szCs w:val="24"/>
          <w:lang w:val="ru-RU"/>
        </w:rPr>
        <w:t>Мысль</w:t>
      </w:r>
      <w:r>
        <w:rPr>
          <w:rFonts w:cs="Times New Roman" w:ascii="Times New Roman" w:hAnsi="Times New Roman"/>
          <w:sz w:val="24"/>
          <w:szCs w:val="24"/>
        </w:rPr>
        <w:t xml:space="preserve"> z dnia </w:t>
      </w:r>
      <w:r>
        <w:rPr>
          <w:rFonts w:cs="Times New Roman" w:ascii="Times New Roman" w:hAnsi="Times New Roman"/>
          <w:bCs w:val="false"/>
          <w:sz w:val="24"/>
          <w:szCs w:val="24"/>
        </w:rPr>
        <w:t>12 maja 1989 r.</w:t>
      </w:r>
    </w:p>
  </w:endnote>
  <w:endnote w:id="215">
    <w:p>
      <w:pPr>
        <w:pStyle w:val="Endnote"/>
        <w:ind w:right="203" w:hanging="0"/>
        <w:jc w:val="both"/>
        <w:rPr/>
      </w:pPr>
      <w:r>
        <w:rPr>
          <w:rStyle w:val="EndnoteCharacters"/>
        </w:rPr>
        <w:endnoteRef/>
      </w:r>
      <w:r>
        <w:rPr>
          <w:lang w:val="en-US"/>
        </w:rPr>
        <w:t xml:space="preserve"> </w:t>
      </w:r>
      <w:r>
        <w:rPr>
          <w:rFonts w:cs="Times New Roman" w:ascii="Times New Roman" w:hAnsi="Times New Roman"/>
          <w:sz w:val="24"/>
          <w:szCs w:val="24"/>
          <w:lang w:val="hu-HU"/>
        </w:rPr>
        <w:t>R. Tőkés, Party politics ... s.</w:t>
      </w:r>
      <w:r>
        <w:rPr>
          <w:b w:val="false"/>
          <w:lang w:val="en-US"/>
        </w:rPr>
        <w:t xml:space="preserve"> </w:t>
      </w:r>
      <w:r>
        <w:rPr>
          <w:rFonts w:cs="Times New Roman" w:ascii="Times New Roman" w:hAnsi="Times New Roman"/>
          <w:bCs w:val="false"/>
          <w:sz w:val="24"/>
          <w:szCs w:val="24"/>
          <w:lang w:val="en-US"/>
        </w:rPr>
        <w:t>114.</w:t>
      </w:r>
    </w:p>
  </w:endnote>
  <w:endnote w:id="216">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 kar 127.</w:t>
      </w:r>
    </w:p>
  </w:endnote>
  <w:endnote w:id="217">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hu-HU"/>
        </w:rPr>
        <w:t xml:space="preserve">R. Tőkés, Hungarys negociated revolution ... s. </w:t>
      </w:r>
      <w:r>
        <w:rPr>
          <w:rFonts w:cs="Times New Roman" w:ascii="Times New Roman" w:hAnsi="Times New Roman"/>
          <w:sz w:val="24"/>
          <w:szCs w:val="24"/>
          <w:lang w:val="en-US"/>
        </w:rPr>
        <w:t xml:space="preserve"> 325.</w:t>
      </w:r>
    </w:p>
  </w:endnote>
  <w:endnote w:id="218">
    <w:p>
      <w:pPr>
        <w:pStyle w:val="Endnote"/>
        <w:ind w:right="203" w:hanging="0"/>
        <w:jc w:val="both"/>
        <w:rPr/>
      </w:pPr>
      <w:r>
        <w:rPr>
          <w:rStyle w:val="EndnoteCharacters"/>
        </w:rPr>
        <w:endnoteRef/>
      </w:r>
      <w:r>
        <w:rPr>
          <w:lang w:val="en-US"/>
        </w:rPr>
        <w:t xml:space="preserve"> </w:t>
      </w:r>
      <w:r>
        <w:rPr>
          <w:rFonts w:cs="Times New Roman" w:ascii="Times New Roman" w:hAnsi="Times New Roman"/>
          <w:sz w:val="24"/>
          <w:szCs w:val="24"/>
          <w:lang w:val="en-US"/>
        </w:rPr>
        <w:t>Kálmán Kulcsár, op. cit., s. 137.</w:t>
      </w:r>
    </w:p>
  </w:endnote>
  <w:endnote w:id="21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aport dla Politycznego Komitetu Wykonawczego, Cold War International History Projekt Bulletin, issue 12/13,  s. 83.</w:t>
      </w:r>
    </w:p>
  </w:endnote>
  <w:endnote w:id="220">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AD Bacground Report/93 (Hungary) 31 May 1989.</w:t>
      </w:r>
    </w:p>
  </w:endnote>
  <w:endnote w:id="221">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Tamże.</w:t>
      </w:r>
    </w:p>
  </w:endnote>
  <w:endnote w:id="222">
    <w:p>
      <w:pPr>
        <w:pStyle w:val="Endnote"/>
        <w:ind w:right="203" w:hanging="0"/>
        <w:jc w:val="both"/>
        <w:rPr/>
      </w:pPr>
      <w:r>
        <w:rPr>
          <w:rStyle w:val="EndnoteCharacters"/>
        </w:rPr>
        <w:endnoteRef/>
      </w:r>
      <w:r>
        <w:rPr>
          <w:lang w:val="en-US"/>
        </w:rPr>
        <w:t xml:space="preserve"> </w:t>
      </w:r>
      <w:r>
        <w:rPr>
          <w:rFonts w:cs="Times New Roman" w:ascii="Times New Roman" w:hAnsi="Times New Roman"/>
          <w:sz w:val="24"/>
          <w:szCs w:val="24"/>
          <w:lang w:val="en-US"/>
        </w:rPr>
        <w:t>RAD Bacground Report/166 (Military Affairs), 11 September 1989.</w:t>
      </w:r>
    </w:p>
  </w:endnote>
  <w:endnote w:id="22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Uwagi o strategii stosunków z europejskimi państwami socjalistycznymi, Wydział Zagraniczny KC KPZS luty 1989.</w:t>
      </w:r>
    </w:p>
  </w:endnote>
  <w:endnote w:id="22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rzemiany w Europie Wschodniej i ich wpływ na ZSRS, Instytut Gospodarki Światowego Systemu Socjalistycznego Akademii Nauk ZSRS kierowany przez Bogomołowa, luty 1989.</w:t>
      </w:r>
    </w:p>
  </w:endnote>
  <w:endnote w:id="22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rocesy polityczne zachodzące w europejskich krajach socjalistycznych. Propozycje praktycznych posunięć, MSZ ZSRS, luty 1989.</w:t>
      </w:r>
    </w:p>
  </w:endnote>
  <w:endnote w:id="22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ru-RU"/>
        </w:rPr>
        <w:t>Русская</w:t>
      </w:r>
      <w:r>
        <w:rPr>
          <w:rFonts w:cs="Times New Roman" w:ascii="Times New Roman" w:hAnsi="Times New Roman"/>
          <w:sz w:val="24"/>
          <w:szCs w:val="24"/>
        </w:rPr>
        <w:t xml:space="preserve"> </w:t>
      </w:r>
      <w:r>
        <w:rPr>
          <w:rFonts w:cs="Times New Roman" w:ascii="Times New Roman" w:hAnsi="Times New Roman"/>
          <w:sz w:val="24"/>
          <w:szCs w:val="24"/>
          <w:lang w:val="ru-RU"/>
        </w:rPr>
        <w:t>Мысль</w:t>
      </w:r>
      <w:r>
        <w:rPr>
          <w:rFonts w:cs="Times New Roman" w:ascii="Times New Roman" w:hAnsi="Times New Roman"/>
          <w:sz w:val="24"/>
          <w:szCs w:val="24"/>
        </w:rPr>
        <w:t xml:space="preserve"> z dnia 24 marca 1989 r.</w:t>
      </w:r>
    </w:p>
  </w:endnote>
  <w:endnote w:id="22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Magyar Hirlap z 14 sierpnia 2002 r.</w:t>
      </w:r>
    </w:p>
  </w:endnote>
  <w:endnote w:id="228">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hu-HU"/>
        </w:rPr>
        <w:t xml:space="preserve">R. Tőkés, op. cit., s. </w:t>
      </w:r>
      <w:r>
        <w:rPr>
          <w:rFonts w:cs="Times New Roman" w:ascii="Times New Roman" w:hAnsi="Times New Roman"/>
          <w:sz w:val="24"/>
          <w:szCs w:val="24"/>
          <w:lang w:val="fr-FR"/>
        </w:rPr>
        <w:t>309.</w:t>
      </w:r>
    </w:p>
  </w:endnote>
  <w:endnote w:id="229">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J. Kenedi, Kis </w:t>
      </w:r>
      <w:r>
        <w:rPr>
          <w:rFonts w:cs="Times New Roman" w:ascii="Times New Roman" w:hAnsi="Times New Roman"/>
          <w:sz w:val="24"/>
          <w:szCs w:val="24"/>
          <w:lang w:val="hu-HU"/>
        </w:rPr>
        <w:t>Állambiztonsági Olvaskönyv .... s. 259 i nast.</w:t>
      </w:r>
    </w:p>
  </w:endnote>
  <w:endnote w:id="230">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I. Pozsgay, op. cit., s. 305. </w:t>
      </w:r>
    </w:p>
  </w:endnote>
  <w:endnote w:id="231">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w:t>
      </w:r>
      <w:r>
        <w:rPr>
          <w:rFonts w:cs="Times New Roman" w:ascii="Times New Roman" w:hAnsi="Times New Roman"/>
          <w:sz w:val="24"/>
          <w:szCs w:val="24"/>
        </w:rPr>
        <w:t xml:space="preserve"> 310. </w:t>
      </w:r>
      <w:r>
        <w:rPr>
          <w:rFonts w:cs="Times New Roman" w:ascii="Times New Roman" w:hAnsi="Times New Roman"/>
          <w:sz w:val="24"/>
          <w:szCs w:val="24"/>
          <w:lang w:val="hu-HU"/>
        </w:rPr>
        <w:t>Tőkés pomija milczeniem fakt, iż spotkanie w sprawie przejęcia kierownictwa MDF przez Antalla odbyło się w willi Pozsgaya i z jego udziałem, a więc również co najmniej za jego zgodą.</w:t>
      </w:r>
    </w:p>
  </w:endnote>
  <w:endnote w:id="23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Maria Schmidt, Bóle fantomowi transformacji albo o pożytkach z walki z antysemityzmem, Fronda nr 21/22, zima 2000, s. 136.</w:t>
      </w:r>
    </w:p>
  </w:endnote>
  <w:endnote w:id="233">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Novák Zoltán, Az MSZMP Budapesti Reformköre (A reformköri mozgalom szerepe a magyarországi rendszerváltásban), Budapest 2002,  s. 155.</w:t>
      </w:r>
    </w:p>
  </w:endnote>
  <w:endnote w:id="234">
    <w:p>
      <w:pPr>
        <w:pStyle w:val="NormalnyWeb"/>
        <w:spacing w:before="0" w:after="0"/>
        <w:ind w:right="203" w:hanging="0"/>
        <w:jc w:val="both"/>
        <w:rPr/>
      </w:pPr>
      <w:r>
        <w:rPr>
          <w:rStyle w:val="EndnoteCharacters"/>
        </w:rPr>
        <w:endnoteRef/>
      </w:r>
      <w:r>
        <w:rPr>
          <w:rStyle w:val="EndnoteCharacters"/>
          <w:b/>
          <w:bCs/>
          <w:color w:val="000000"/>
          <w:lang w:val="hu-HU"/>
        </w:rPr>
        <w:t xml:space="preserve"> </w:t>
      </w:r>
      <w:r>
        <w:rPr>
          <w:b/>
          <w:bCs/>
          <w:lang w:val="hu-HU"/>
        </w:rPr>
        <w:t>R. Tőkés, op. cit., s. 327.</w:t>
      </w:r>
    </w:p>
  </w:endnote>
  <w:endnote w:id="235">
    <w:p>
      <w:pPr>
        <w:pStyle w:val="Endnote"/>
        <w:ind w:right="203" w:hanging="0"/>
        <w:jc w:val="both"/>
        <w:rPr/>
      </w:pPr>
      <w:r>
        <w:rPr>
          <w:rStyle w:val="EndnoteCharacters"/>
        </w:rPr>
        <w:endnoteRef/>
      </w:r>
      <w:r>
        <w:rPr>
          <w:lang w:val="hu-HU"/>
        </w:rPr>
        <w:t xml:space="preserve"> </w:t>
      </w:r>
      <w:r>
        <w:rPr>
          <w:rFonts w:cs="Times New Roman" w:ascii="Times New Roman" w:hAnsi="Times New Roman"/>
          <w:sz w:val="24"/>
          <w:szCs w:val="24"/>
          <w:lang w:val="hu-HU"/>
        </w:rPr>
        <w:t>R. Tőkés,  loc. cit.</w:t>
      </w:r>
    </w:p>
  </w:endnote>
  <w:endnote w:id="236">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Kálmán Kulcsár, op. cit., s. 140-142.</w:t>
      </w:r>
    </w:p>
  </w:endnote>
  <w:endnote w:id="237">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Kálmán Kulcsár, loc. cit.</w:t>
      </w:r>
    </w:p>
  </w:endnote>
  <w:endnote w:id="238">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Mygyar Nemzet nr 8, 1989.</w:t>
      </w:r>
    </w:p>
  </w:endnote>
  <w:endnote w:id="239">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Kálmán Kulcsár, op. cit., s. 125.</w:t>
      </w:r>
    </w:p>
  </w:endnote>
  <w:endnote w:id="240">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Révész Béla, Az állambiztonságtól a nemzetvédelemig (A belső biztonsági szolgálat átalakításának alternatívái a rendszerváltás idején), Acta Universitatis Szegediensis Acta Juridica et Politica, Tomus LXIII. Fasc. 17., Szegedi Tudományegyetem Állam és Jogtudományi Karának, Tudományos Bizottsága, Szeged, 2003. </w:t>
      </w:r>
    </w:p>
  </w:endnote>
  <w:endnote w:id="241">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János Kis, 1989: a vig esztendő, Beszélő oktober 1999.</w:t>
      </w:r>
    </w:p>
  </w:endnote>
  <w:endnote w:id="242">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Erzsebet Szalai, Szereppróba Valósag nr 12 1990, s. 14-29.</w:t>
      </w:r>
    </w:p>
  </w:endnote>
  <w:endnote w:id="243">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hu-HU"/>
        </w:rPr>
        <w:t xml:space="preserve">R. Tőkés, op. cit., s. </w:t>
      </w:r>
      <w:r>
        <w:rPr>
          <w:rFonts w:cs="Times New Roman" w:ascii="Times New Roman" w:hAnsi="Times New Roman"/>
          <w:bCs w:val="false"/>
          <w:sz w:val="24"/>
          <w:szCs w:val="24"/>
          <w:lang w:val="fr-FR"/>
        </w:rPr>
        <w:t>344.</w:t>
      </w:r>
    </w:p>
  </w:endnote>
  <w:endnote w:id="244">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Cold War International History Projekt Bulletin, issue 12/13,  s. 81</w:t>
      </w:r>
    </w:p>
  </w:endnote>
  <w:endnote w:id="245">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hu-HU"/>
        </w:rPr>
        <w:t xml:space="preserve">R. Tőkés, op. cit., s. </w:t>
      </w:r>
      <w:r>
        <w:rPr>
          <w:rFonts w:cs="Times New Roman" w:ascii="Times New Roman" w:hAnsi="Times New Roman"/>
          <w:sz w:val="24"/>
          <w:szCs w:val="24"/>
          <w:lang w:val="fr-FR"/>
        </w:rPr>
        <w:t>432.</w:t>
      </w:r>
    </w:p>
  </w:endnote>
  <w:endnote w:id="246">
    <w:p>
      <w:pPr>
        <w:pStyle w:val="Endnote"/>
        <w:ind w:right="203" w:hanging="0"/>
        <w:jc w:val="both"/>
        <w:rPr/>
      </w:pPr>
      <w:r>
        <w:rPr>
          <w:rStyle w:val="EndnoteCharacters"/>
        </w:rPr>
        <w:endnoteRef/>
      </w:r>
      <w:r>
        <w:rPr>
          <w:lang w:val="fr-FR"/>
        </w:rPr>
        <w:t xml:space="preserve"> </w:t>
      </w:r>
      <w:r>
        <w:rPr>
          <w:rFonts w:cs="Times New Roman" w:ascii="Times New Roman" w:hAnsi="Times New Roman"/>
          <w:sz w:val="24"/>
          <w:szCs w:val="24"/>
          <w:lang w:val="hu-HU"/>
        </w:rPr>
        <w:t>Kálmán Kulcsár, op. cit., s. 151.</w:t>
      </w:r>
    </w:p>
  </w:endnote>
  <w:endnote w:id="247">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Cold War International History Projekt Bulletin, iss</w:t>
      </w:r>
      <w:r>
        <w:rPr>
          <w:rFonts w:cs="Times New Roman" w:ascii="Times New Roman" w:hAnsi="Times New Roman"/>
          <w:sz w:val="24"/>
          <w:szCs w:val="24"/>
          <w:lang w:val="en-US"/>
        </w:rPr>
        <w:t>ue 12/13, s. 87.</w:t>
      </w:r>
    </w:p>
  </w:endnote>
  <w:endnote w:id="248">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rPr>
        <w:t>Procesy polityczne zachodzące w europejskich krajach socjalistycznych. Propozycje praktycznych posunięć, MSZ ZSRS, luty 1989.</w:t>
      </w:r>
      <w:r>
        <w:rPr>
          <w:rFonts w:cs="Times New Roman" w:ascii="Times New Roman" w:hAnsi="Times New Roman"/>
          <w:sz w:val="24"/>
          <w:szCs w:val="24"/>
          <w:lang w:val="hu-HU"/>
        </w:rPr>
        <w:t xml:space="preserve"> </w:t>
      </w:r>
    </w:p>
  </w:endnote>
  <w:endnote w:id="24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Uwagi o strategii stosunków z europejskimi państwami socjalistycznymi, Wydział Zagraniczny KC KPZS luty 1989.</w:t>
      </w:r>
    </w:p>
  </w:endnote>
  <w:endnote w:id="250">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Cold War International History Projekt Bulletin, issue 12/13, s. 85</w:t>
      </w:r>
    </w:p>
  </w:endnote>
  <w:endnote w:id="251">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hu-HU"/>
        </w:rPr>
        <w:t xml:space="preserve">R. Tőkés, op. cit., s. </w:t>
      </w:r>
      <w:r>
        <w:rPr>
          <w:rFonts w:cs="Times New Roman" w:ascii="Times New Roman" w:hAnsi="Times New Roman"/>
          <w:sz w:val="24"/>
          <w:szCs w:val="24"/>
          <w:lang w:val="fr-FR"/>
        </w:rPr>
        <w:t>342.</w:t>
      </w:r>
    </w:p>
  </w:endnote>
  <w:endnote w:id="252">
    <w:p>
      <w:pPr>
        <w:pStyle w:val="Endnote"/>
        <w:ind w:right="203" w:hanging="0"/>
        <w:jc w:val="both"/>
        <w:rPr/>
      </w:pPr>
      <w:r>
        <w:rPr>
          <w:rStyle w:val="EndnoteCharacters"/>
        </w:rPr>
        <w:endnoteRef/>
      </w:r>
      <w:r>
        <w:rPr>
          <w:lang w:val="fr-FR"/>
        </w:rPr>
        <w:t xml:space="preserve"> </w:t>
      </w:r>
      <w:r>
        <w:rPr>
          <w:rFonts w:cs="Times New Roman" w:ascii="Times New Roman" w:hAnsi="Times New Roman"/>
          <w:sz w:val="24"/>
          <w:szCs w:val="24"/>
          <w:lang w:val="hu-HU"/>
        </w:rPr>
        <w:t>Kálmán Kulcsár, op. cit., s. 150-151.</w:t>
      </w:r>
    </w:p>
  </w:endnote>
  <w:endnote w:id="25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 Góralczyk, op. cit., s. 119.</w:t>
      </w:r>
    </w:p>
  </w:endnote>
  <w:endnote w:id="254">
    <w:p>
      <w:pPr>
        <w:pStyle w:val="Endnote"/>
        <w:ind w:right="203" w:hanging="0"/>
        <w:jc w:val="both"/>
        <w:rPr/>
      </w:pPr>
      <w:r>
        <w:rPr>
          <w:rStyle w:val="EndnoteCharacters"/>
        </w:rPr>
        <w:endnoteRef/>
      </w:r>
      <w:r>
        <w:rPr/>
        <w:t xml:space="preserve"> </w:t>
      </w:r>
      <w:r>
        <w:rPr>
          <w:rFonts w:cs="Times New Roman" w:ascii="Times New Roman" w:hAnsi="Times New Roman"/>
          <w:sz w:val="24"/>
          <w:szCs w:val="24"/>
        </w:rPr>
        <w:t>B. Góralczyk, op. cit., s. 120.</w:t>
      </w:r>
    </w:p>
  </w:endnote>
  <w:endnote w:id="255">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hu-HU"/>
        </w:rPr>
        <w:t>R. Tőkés, op. cit., s.</w:t>
      </w:r>
      <w:r>
        <w:rPr>
          <w:rFonts w:cs="Times New Roman" w:ascii="Times New Roman" w:hAnsi="Times New Roman"/>
          <w:sz w:val="24"/>
          <w:szCs w:val="24"/>
          <w:lang w:val="fr-FR"/>
        </w:rPr>
        <w:t xml:space="preserve"> 345.</w:t>
      </w:r>
    </w:p>
  </w:endnote>
  <w:endnote w:id="256">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AD Background Report/15 (Hungary) 4 October 1989.</w:t>
      </w:r>
    </w:p>
  </w:endnote>
  <w:endnote w:id="257">
    <w:p>
      <w:pPr>
        <w:pStyle w:val="Normal"/>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hu-HU"/>
        </w:rPr>
        <w:t xml:space="preserve">R. Tőkés, op. cit., s. </w:t>
      </w:r>
      <w:r>
        <w:rPr>
          <w:rFonts w:cs="Times New Roman" w:ascii="Times New Roman" w:hAnsi="Times New Roman"/>
          <w:sz w:val="24"/>
          <w:szCs w:val="24"/>
          <w:lang w:val="en-US"/>
        </w:rPr>
        <w:t>494, przyp. 108.</w:t>
      </w:r>
    </w:p>
  </w:endnote>
  <w:endnote w:id="258">
    <w:p>
      <w:pPr>
        <w:pStyle w:val="Endnote"/>
        <w:ind w:right="203" w:hanging="0"/>
        <w:jc w:val="both"/>
        <w:rPr/>
      </w:pPr>
      <w:r>
        <w:rPr>
          <w:rStyle w:val="EndnoteCharacters"/>
        </w:rPr>
        <w:endnoteRef/>
      </w:r>
      <w:r>
        <w:rPr>
          <w:lang w:val="en-US"/>
        </w:rPr>
        <w:t xml:space="preserve"> </w:t>
      </w:r>
      <w:r>
        <w:rPr>
          <w:rFonts w:cs="Times New Roman" w:ascii="Times New Roman" w:hAnsi="Times New Roman"/>
          <w:sz w:val="24"/>
          <w:szCs w:val="24"/>
          <w:lang w:val="hu-HU"/>
        </w:rPr>
        <w:t>Kálmán Kulcsár, op. cit., s. 153-154.</w:t>
      </w:r>
    </w:p>
  </w:endnote>
  <w:endnote w:id="25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hu-HU"/>
        </w:rPr>
        <w:t xml:space="preserve">R. Tőkés, Party politics ...  s. </w:t>
      </w:r>
      <w:r>
        <w:rPr>
          <w:rFonts w:cs="Times New Roman" w:ascii="Times New Roman" w:hAnsi="Times New Roman"/>
          <w:sz w:val="24"/>
          <w:szCs w:val="24"/>
          <w:lang w:val="en-US"/>
        </w:rPr>
        <w:t>110-111.</w:t>
      </w:r>
    </w:p>
  </w:endnote>
  <w:endnote w:id="26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R. Tőkés, op. cit., s. 499, przypis 160.</w:t>
      </w:r>
    </w:p>
  </w:endnote>
  <w:endnote w:id="26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 Góralczyk, op. cit. s. 103.</w:t>
      </w:r>
    </w:p>
  </w:endnote>
  <w:endnote w:id="26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o nieudanych próbach tworzenia własnego stronnictwa politycznego Pozsgay zakończył karierę jako doradca zdziesiątkowanego rozłamami i żyjącego tylko dzięki sojuszowi z FIDESZem Węgierskiego Forum Demokratycznego.</w:t>
      </w:r>
    </w:p>
  </w:endnote>
  <w:endnote w:id="26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Az FKGP alapitásában „beépülve” részt vett a III/III is. Interjú Horváth József egykori belbiztonsági fönökkel, Leleplező 2000/1 szám.</w:t>
      </w:r>
    </w:p>
  </w:endnote>
  <w:endnote w:id="264">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J. Kis, 1989: a vig esztendő, Beszélő oktober 1999.</w:t>
      </w:r>
    </w:p>
  </w:endnote>
  <w:endnote w:id="265">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Magyarország Politikai Évkönyve, szerkesztette: Kurtán Sándor, Sándor Péter, Vass László, Aula – Omlik 1990, s. 399-400.</w:t>
      </w:r>
    </w:p>
  </w:endnote>
  <w:endnote w:id="266">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 332; Az FKGP alapitásában „beépülve” részt vett a III/III is. Interjú Horváth József egykori belbiztonsági fönökkel, Leleplező 2000/1 szám.</w:t>
      </w:r>
    </w:p>
  </w:endnote>
  <w:endnote w:id="267">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Tamże oraz R. Tőkés, op. cit.,  s. 501, przypis 39, s. 497.  </w:t>
      </w:r>
    </w:p>
  </w:endnote>
  <w:endnote w:id="268">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 401.</w:t>
      </w:r>
    </w:p>
  </w:endnote>
  <w:endnote w:id="269">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Maria Schmidt, Bóle fantomowi transformacji albo o pożytkach z walki z antysemityzmem, Fronda nr 21/22, zima 2000, s. 1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bCs/>
      <w:color w:val="auto"/>
      <w:sz w:val="28"/>
      <w:szCs w:val="4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Cs w:val="28"/>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i/>
      <w:iCs/>
      <w:sz w:val="26"/>
      <w:szCs w:val="26"/>
    </w:rPr>
  </w:style>
  <w:style w:type="character" w:styleId="WW8Num1z0">
    <w:name w:val="WW8Num1z0"/>
    <w:qFormat/>
    <w:rPr>
      <w:rFonts w:ascii="Times New Roman" w:hAnsi="Times New Roman" w:cs="Times New Roman"/>
      <w:b w:val="false"/>
      <w:color w:val="000000"/>
      <w:sz w:val="24"/>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TekstprzypisukocowegoZnakZnakZnak">
    <w:name w:val="Tekst przypisu końcowego Znak Znak Znak"/>
    <w:basedOn w:val="Domylnaczcionkaakapitu"/>
    <w:qFormat/>
    <w:rPr>
      <w:rFonts w:ascii="Courier New" w:hAnsi="Courier New" w:cs="Courier New"/>
      <w:b/>
      <w:bCs/>
      <w:sz w:val="28"/>
      <w:szCs w:val="48"/>
      <w:lang w:val="pl-PL" w:bidi="ar-SA"/>
    </w:rPr>
  </w:style>
  <w:style w:type="character" w:styleId="EndnoteCharacters">
    <w:name w:val="Endnote Characters"/>
    <w:basedOn w:val="Domylnaczcionkaakapitu"/>
    <w:qFormat/>
    <w:rPr>
      <w:vertAlign w:val="superscript"/>
    </w:rPr>
  </w:style>
  <w:style w:type="character" w:styleId="TekstpodstawowyZnakZnakZnakZnak">
    <w:name w:val="Tekst podstawowy Znak Znak Znak Znak"/>
    <w:basedOn w:val="Domylnaczcionkaakapitu"/>
    <w:qFormat/>
    <w:rPr>
      <w:rFonts w:ascii="Courier New" w:hAnsi="Courier New" w:cs="Courier New"/>
      <w:b/>
      <w:bCs/>
      <w:sz w:val="28"/>
      <w:szCs w:val="48"/>
      <w:lang w:val="pl-PL" w:bidi="ar-SA"/>
    </w:rPr>
  </w:style>
  <w:style w:type="character" w:styleId="InternetLink">
    <w:name w:val="Hyperlink"/>
    <w:basedOn w:val="Domylnaczcionkaakapitu"/>
    <w:rPr>
      <w:color w:val="0000FF"/>
      <w:u w:val="single"/>
    </w:rPr>
  </w:style>
  <w:style w:type="character" w:styleId="Links1">
    <w:name w:val="links1"/>
    <w:basedOn w:val="Domylnaczcionkaakapitu"/>
    <w:qFormat/>
    <w:rPr>
      <w:rFonts w:ascii="Courier New" w:hAnsi="Courier New" w:cs="Courier New"/>
      <w:color w:val="999999"/>
      <w:sz w:val="16"/>
      <w:szCs w:val="16"/>
    </w:rPr>
  </w:style>
  <w:style w:type="character" w:styleId="TekstprzypisukocowegoZnakZnak">
    <w:name w:val="Tekst przypisu końcowego Znak Znak"/>
    <w:basedOn w:val="Domylnaczcionkaakapitu"/>
    <w:qFormat/>
    <w:rPr>
      <w:rFonts w:ascii="Courier New" w:hAnsi="Courier New" w:cs="Courier New"/>
      <w:b/>
      <w:bCs/>
      <w:lang w:val="pl-PL" w:bidi="ar-SA"/>
    </w:rPr>
  </w:style>
  <w:style w:type="character" w:styleId="StrongEmphasis">
    <w:name w:val="Strong"/>
    <w:basedOn w:val="Domylnaczcionkaakapitu"/>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NormalnyWeb">
    <w:name w:val="Normalny (Web)"/>
    <w:basedOn w:val="Normal"/>
    <w:qFormat/>
    <w:pPr>
      <w:spacing w:before="280" w:after="280"/>
    </w:pPr>
    <w:rPr>
      <w:rFonts w:ascii="Times New Roman" w:hAnsi="Times New Roman" w:cs="Times New Roman"/>
      <w:b w:val="false"/>
      <w:bCs w:val="false"/>
      <w:sz w:val="24"/>
      <w:szCs w:val="24"/>
    </w:rPr>
  </w:style>
  <w:style w:type="paragraph" w:styleId="Zwykytekst">
    <w:name w:val="Zwykły tekst"/>
    <w:basedOn w:val="Normal"/>
    <w:qFormat/>
    <w:pPr/>
    <w:rPr>
      <w:b w:val="false"/>
      <w:bCs w:val="false"/>
      <w:sz w:val="20"/>
      <w:szCs w:val="20"/>
    </w:rPr>
  </w:style>
  <w:style w:type="paragraph" w:styleId="Author">
    <w:name w:val="author"/>
    <w:basedOn w:val="Normal"/>
    <w:qFormat/>
    <w:pPr>
      <w:spacing w:before="280" w:after="280"/>
    </w:pPr>
    <w:rPr>
      <w:rFonts w:ascii="Times New Roman" w:hAnsi="Times New Roman" w:cs="Times New Roman"/>
      <w:b w:val="false"/>
      <w:bCs w:val="false"/>
      <w:sz w:val="24"/>
      <w:szCs w:val="24"/>
    </w:rPr>
  </w:style>
  <w:style w:type="paragraph" w:styleId="FR1">
    <w:name w:val="FR1"/>
    <w:qFormat/>
    <w:pPr>
      <w:widowControl w:val="false"/>
      <w:autoSpaceDE w:val="false"/>
      <w:bidi w:val="0"/>
      <w:spacing w:lineRule="auto" w:line="578"/>
      <w:ind w:firstLine="260"/>
      <w:jc w:val="both"/>
    </w:pPr>
    <w:rPr>
      <w:rFonts w:ascii="Times New Roman" w:hAnsi="Times New Roman" w:eastAsia="Times New Roman" w:cs="Times New Roman"/>
      <w:color w:val="auto"/>
      <w:sz w:val="20"/>
      <w:szCs w:val="20"/>
      <w:lang w:val="pl-PL" w:bidi="ar-SA" w:eastAsia="zh-CN"/>
    </w:rPr>
  </w:style>
  <w:style w:type="paragraph" w:styleId="Ds">
    <w:name w:val="ds"/>
    <w:basedOn w:val="Normal"/>
    <w:qFormat/>
    <w:pPr>
      <w:spacing w:lineRule="atLeast" w:line="280" w:before="280" w:after="280"/>
    </w:pPr>
    <w:rPr>
      <w:rFonts w:ascii="Arial" w:hAnsi="Arial" w:eastAsia="Arial Unicode MS" w:cs="Arial"/>
      <w:b w:val="false"/>
      <w:bCs w:val="false"/>
      <w:color w:val="000000"/>
      <w:sz w:val="20"/>
      <w:szCs w:val="20"/>
    </w:rPr>
  </w:style>
  <w:style w:type="paragraph" w:styleId="FR2">
    <w:name w:val="FR2"/>
    <w:qFormat/>
    <w:pPr>
      <w:widowControl w:val="false"/>
      <w:autoSpaceDE w:val="false"/>
      <w:bidi w:val="0"/>
      <w:spacing w:lineRule="auto" w:line="638"/>
      <w:ind w:right="200" w:hanging="0"/>
      <w:jc w:val="both"/>
    </w:pPr>
    <w:rPr>
      <w:rFonts w:ascii="Arial" w:hAnsi="Arial" w:eastAsia="Times New Roman" w:cs="Arial"/>
      <w:color w:val="auto"/>
      <w:sz w:val="18"/>
      <w:szCs w:val="18"/>
      <w:lang w:val="pl-PL" w:bidi="ar-SA" w:eastAsia="zh-CN"/>
    </w:rPr>
  </w:style>
  <w:style w:type="paragraph" w:styleId="Text">
    <w:name w:val="text"/>
    <w:basedOn w:val="Normal"/>
    <w:qFormat/>
    <w:pPr>
      <w:spacing w:before="280" w:after="280"/>
    </w:pPr>
    <w:rPr>
      <w:rFonts w:ascii="Times New Roman" w:hAnsi="Times New Roman" w:cs="Times New Roman"/>
      <w:b w:val="false"/>
      <w:bCs w:val="false"/>
      <w:sz w:val="24"/>
      <w:szCs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s.fullnet.hu/0229/interju.htm" TargetMode="External"/><Relationship Id="rId2" Type="http://schemas.openxmlformats.org/officeDocument/2006/relationships/hyperlink" Target="http://www.mdf.h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5:40:00Z</dcterms:created>
  <dc:creator>Darski</dc:creator>
  <dc:description/>
  <cp:keywords/>
  <dc:language>en-US</dc:language>
  <cp:lastModifiedBy>krzeminski</cp:lastModifiedBy>
  <dcterms:modified xsi:type="dcterms:W3CDTF">2010-03-09T15:40:00Z</dcterms:modified>
  <cp:revision>2</cp:revision>
  <dc:subject/>
  <dc:title>WĘGRY</dc:title>
</cp:coreProperties>
</file>