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1"/>
        <w:gridCol w:w="2268"/>
        <w:gridCol w:w="2127"/>
        <w:gridCol w:w="2409"/>
        <w:gridCol w:w="2410"/>
        <w:gridCol w:w="2268"/>
      </w:tblGrid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B Litw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B           19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  od 19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B    ref. 19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  od 19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DS  19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SS</w:t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Tarnyb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trwywiad ideologiczny – nacjonalizm i działalność antysowiec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 Zarząd (1967-26.09.1989) - Walka z dywersją ideologiczną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 Departa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IV, V i VI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 Zarząd kontrwywiadu -walka z wrogiem wewnętrznym - w  1988 włączono d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S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II/III Zarząd Główny – Reakcja wewnętrzn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 Zarzą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irec</w:t>
            </w:r>
            <w:r>
              <w:rPr>
                <w:b/>
                <w:lang w:val="ro-RO"/>
              </w:rPr>
              <w:t>ț</w:t>
            </w:r>
            <w:r>
              <w:rPr>
                <w:b/>
              </w:rPr>
              <w:t>ia I – wróg wewnętrzny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Skyriu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łodzie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Wydział – nauka i kultur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dział IV -</w:t>
            </w:r>
            <w:r>
              <w:rPr/>
              <w:t xml:space="preserve"> Ministerstwo Kultury i Sztuki, instytucje kulturalne, szkolnictwo, uczelnie wyższe, IBL, szkolnictwo artystyczne, związki twórcze,  domy kultury, biblioteki i archiwa, kinematografia, KKK Wydawnictw Prasowych i Agencji NSZZ „Solidarność”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II/III-4 Osztály –</w:t>
            </w:r>
          </w:p>
          <w:p>
            <w:pPr>
              <w:pStyle w:val="Normal"/>
              <w:rPr/>
            </w:pPr>
            <w:r>
              <w:rPr/>
              <w:t>Wywiad w obszarze kultury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1 Departament </w:t>
            </w:r>
            <w:r>
              <w:rPr/>
              <w:t xml:space="preserve">-  inteligencja twórcza, związki twórcze, instytucje kultury, radia, telewizja, prasa, kinematografia, BAN, </w:t>
            </w:r>
          </w:p>
          <w:p>
            <w:pPr>
              <w:pStyle w:val="Normal"/>
              <w:rPr/>
            </w:pPr>
            <w:r>
              <w:rPr/>
              <w:t xml:space="preserve">Akademia Medyczna, ministerstwo zdrowia, zachodnia dywersja ideologiczna, aktorzy,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1 Poskyrius -studenci, naukowcy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2</w:t>
            </w:r>
            <w:r>
              <w:rPr/>
              <w:t xml:space="preserve"> </w:t>
            </w:r>
            <w:r>
              <w:rPr>
                <w:b/>
              </w:rPr>
              <w:t>Poskyrius -inteligencja twórcz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Wydział – centra zagraniczne dywersji ideologicznej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XII Wydział HSK – </w:t>
            </w:r>
            <w:r>
              <w:rPr/>
              <w:t>centra dywersji ideologicznej i emigracj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3</w:t>
            </w:r>
            <w:r>
              <w:rPr/>
              <w:t xml:space="preserve"> </w:t>
            </w:r>
            <w:r>
              <w:rPr>
                <w:b/>
              </w:rPr>
              <w:t>Poskyrius – nieformalne organ. młodzież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Wydział – uczelnie wyżs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Wydział III - </w:t>
            </w:r>
            <w:r>
              <w:rPr/>
              <w:t>PAN, Ministerstwa NSzWiT, Oświaty i Wychowania, PWN, stowarzyszenia naukowe, duszpasterstwa akademickie, Młodzieżowa Agencja Wydawnicz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I Wydział HSK– młodzież, szkoły, uczelnie, nauka, kultura, sport, zdrowie, studenci zagraniczn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/III-2 Osztály – młodzież, uczelnie, kluby, szkoły, gan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2 Departament – </w:t>
            </w:r>
          </w:p>
          <w:p>
            <w:pPr>
              <w:pStyle w:val="Normal"/>
              <w:ind w:right="383" w:hanging="0"/>
              <w:jc w:val="both"/>
              <w:rPr/>
            </w:pPr>
            <w:r>
              <w:rPr/>
              <w:t>młodzież, uczelnie wyższe, sport i Komsomo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Skyrius –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Wydział - relig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partament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rębna struktu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X Wydział HSK– kontrola Kościoła, wspólnot wyznan. i sekt, międzynar. organizacje, syjoniści, przemyt literatury relig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/III-1 Osztály – kościoły, sekty,  zakony, organizacje religijne zagranicą, emigra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3 Departament –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Cerkiew, sekty, nacjonalizm serbski, macedoński, rumuński, ormiański, cygański i żydow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1 Poskyrius - </w:t>
            </w:r>
            <w:r>
              <w:rPr/>
              <w:t>bywszyje liud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 Wydział – autorzy antysowieckich dokumentów, terroryzm, niepoko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V Wydział – zagraniczna prasa, walka z przemytem (1980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/III-3 Osztály –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ywszyje liudi, graffiti, bibuła, działalność opozy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 Departament - bywszyje liud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2 Poskyrius – </w:t>
            </w:r>
            <w:r>
              <w:rPr/>
              <w:t>byli więźniowie i zesłań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 Wydział – analiza i informacj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Wydział - instrukcje i analizy polityczno-operasc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/III-B Önálló Alosztály  – ocena, analiza, informa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  <w:r>
              <w:rPr/>
              <w:t xml:space="preserve"> </w:t>
            </w:r>
            <w:r>
              <w:rPr>
                <w:b/>
              </w:rPr>
              <w:t xml:space="preserve">Departament </w:t>
            </w:r>
            <w:r>
              <w:rPr/>
              <w:t>analizy dla wszystkich departament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3 Poskyrius –</w:t>
            </w:r>
            <w:r>
              <w:rPr/>
              <w:t>emigracja, stacje radiowe, ocena, analiza,</w:t>
            </w:r>
            <w:r>
              <w:rPr>
                <w:b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Wydział – terroryzm (od sierpnia 196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dział V</w:t>
            </w:r>
            <w:r>
              <w:rPr/>
              <w:t xml:space="preserve"> - ochrona operacyjna organizacji społeczno-politycz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erunek „T” od 1986 – w związku z kwestią tureck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Skyrius - Kośció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Wydział – syjonizm (od lipca 1973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dział II - </w:t>
            </w:r>
            <w:r>
              <w:rPr/>
              <w:t>środowiska AK. NSZ, Win, PSL, ROPCiO, rewizjoniści, dogmatycy, mniejszości narodowe, nielegalne wydawnictwa, dywersja ideologicz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 Departament –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Wydział – </w:t>
            </w:r>
            <w:r>
              <w:rPr/>
              <w:t>działaln. bułgarskich obywate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Wydział - </w:t>
            </w:r>
            <w:r>
              <w:rPr/>
              <w:t xml:space="preserve">działaln. obcych obywateli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 Wydział – </w:t>
            </w:r>
            <w:r>
              <w:rPr/>
              <w:t>korupcja partyjniaków, infiltracja  rodziny Żiwko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 Wydział – </w:t>
            </w:r>
            <w:r>
              <w:rPr/>
              <w:t>analizy, kartoteki, b. działacze part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 Wydział – </w:t>
            </w:r>
            <w:r>
              <w:rPr/>
              <w:t>bezpiecz wewnętrzne MS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1 Poskyrius – duchowieństwo i sektanc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 Wydział – organizacje antysowieckie (od maja 1974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X Wydział HSK –</w:t>
            </w:r>
            <w:r>
              <w:rPr/>
              <w:t xml:space="preserve"> wrogie grupy - d. wróg wew.: prawicowy oportunizm, ideologie burżuazyjne, działania zagraniczne grup antysoc., wpływ wroga wew. i zagr., przemyt i kolportaż bibuły, terroryzm krajow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2 Poskyrius – wydawnictwa klerykalne i nacjonalistycz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Wydział – dublował 2 Wydzia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VIII –</w:t>
            </w:r>
          </w:p>
          <w:p>
            <w:pPr>
              <w:pStyle w:val="Normal"/>
              <w:rPr/>
            </w:pPr>
            <w:r>
              <w:rPr/>
              <w:t>Zabezpieczenie logistyczne i operacyj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/III-A Samodzielny podwydział -ochrona funkcjonariuszy  partii i rzą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  <w:r>
              <w:rPr/>
              <w:t xml:space="preserve"> </w:t>
            </w:r>
            <w:r>
              <w:rPr>
                <w:b/>
              </w:rPr>
              <w:t xml:space="preserve">Departament - </w:t>
            </w:r>
            <w:r>
              <w:rPr/>
              <w:t>nacjonalizm turec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3 Poskyrius – dywersja Watykanu i emigracji klerykaln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 Wydział – zabezpiecz. Olimpiady (czerwiec 1977), sport, nauka medycyna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IX</w:t>
            </w:r>
            <w:r>
              <w:rPr/>
              <w:t xml:space="preserve"> - ochrona operacyjna dot. zakładów opieki zdrowotnej, GKKFiS, GK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7</w:t>
            </w:r>
            <w:r>
              <w:rPr/>
              <w:t xml:space="preserve"> </w:t>
            </w:r>
            <w:r>
              <w:rPr>
                <w:b/>
              </w:rPr>
              <w:t>Departament -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obozy, więźniowie, uciekinierzy, groźby anonim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Skyrius – miejski – Wilno od 1981 instytucje gdzie nie było II Zarządu, nacjonaliści, syjoniści, chcący emigrować, młodzież, uczniow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Wydział/Grupa  - związki z bezpiekami bloku lata 1970- 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 Wydział – nieformalne ruchy młodzieży (luty 198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9 Departament - </w:t>
            </w:r>
            <w:r>
              <w:rPr/>
              <w:t>zagraniczni studenci i specjaliści, organizacje arab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Wydział – massmedia (luty 198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VI -</w:t>
            </w:r>
            <w:r>
              <w:rPr/>
              <w:t>Komitet ds. Radia i Telewizj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Wydział – klub sportowy„Dynamo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dział X - </w:t>
            </w:r>
            <w:r>
              <w:rPr>
                <w:lang w:val="en"/>
              </w:rPr>
              <w:t>poligraf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26 września 1989 przemianowano V Zarząd na Zarząd „Z” – Zaszczity – Obrony Porządku Konstytucyjnego: 1 Wydział, 2 Wydział – walka z nacjonalizmem, 3 Wydział – organizacje nieformalne, 4 Wydział – organ. Religijne, 5 Wydział – masowe wystąpienia, 6 Wydział – terroryzm, 7 Wydział – autorzy pism anonimowych, 8 Wydział – wymiana międzynarodowa, 9 Wydział – uczelnie wyższe, 10 Wydział – analiza, 11 Wydział – działalność humanitarna z udziałem Zachodu, 12 Grupa – łączność z bezpiekami bloku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21:57:00Z</dcterms:created>
  <dc:creator>jerzy targalski</dc:creator>
  <dc:description/>
  <dc:language>en-US</dc:language>
  <cp:lastModifiedBy>jerzy targalski</cp:lastModifiedBy>
  <dcterms:modified xsi:type="dcterms:W3CDTF">2013-06-15T22:00:00Z</dcterms:modified>
  <cp:revision>1</cp:revision>
  <dc:subject/>
  <dc:title/>
</cp:coreProperties>
</file>