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240" w:before="0" w:after="0"/>
        <w:ind w:right="203" w:hanging="0"/>
        <w:rPr>
          <w:b/>
          <w:b/>
          <w:bCs/>
        </w:rPr>
      </w:pPr>
      <w:r>
        <w:rPr>
          <w:b/>
          <w:bCs/>
        </w:rPr>
      </w:r>
    </w:p>
    <w:p>
      <w:pPr>
        <w:pStyle w:val="NormalnyWeb"/>
        <w:spacing w:lineRule="auto" w:line="240" w:before="0" w:after="0"/>
        <w:ind w:right="203" w:hanging="0"/>
        <w:jc w:val="center"/>
        <w:rPr>
          <w:b/>
          <w:b/>
          <w:bCs/>
        </w:rPr>
      </w:pPr>
      <w:r>
        <w:rPr>
          <w:b/>
          <w:bCs/>
        </w:rPr>
        <w:t>UKRAINA 1985-1992</w:t>
      </w:r>
    </w:p>
    <w:p>
      <w:pPr>
        <w:pStyle w:val="NormalnyWeb"/>
        <w:spacing w:lineRule="auto" w:line="240" w:before="0" w:after="0"/>
        <w:ind w:right="203" w:hanging="0"/>
        <w:jc w:val="center"/>
        <w:rPr>
          <w:b/>
          <w:b/>
          <w:bCs/>
        </w:rPr>
      </w:pPr>
      <w:r>
        <w:rPr>
          <w:b/>
          <w:bCs/>
        </w:rPr>
      </w:r>
    </w:p>
    <w:p>
      <w:pPr>
        <w:pStyle w:val="NormalnyWeb"/>
        <w:spacing w:lineRule="auto" w:line="240" w:before="0" w:after="0"/>
        <w:ind w:right="203" w:hanging="0"/>
        <w:jc w:val="center"/>
        <w:rPr>
          <w:b/>
          <w:b/>
          <w:bCs/>
        </w:rPr>
      </w:pPr>
      <w:r>
        <w:rPr>
          <w:b/>
          <w:bCs/>
        </w:rPr>
        <w:t>Transformacja (wersja robocz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TAN OPOZYCJ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Żeby zrozumieć stan programowy opozycji ukraińskiej w momencie rozpoczęcia pieriestrojki i jej brak przygotowania intelektualnego do odegrania samodzielnej roli, trzeba cofnąć się do początku lat 1960-tych. Wtedy ruch ukraiński dzielił się na dwa nurty; z jednej strony nadal powstawały opozycyjne organizacje epigonalne wobec OUN-UPA, a z drugiej w szeregach partii i poza nią kształtowała się nowa, „socjalistyczna” opozycja nie kwestionująca komunizmu a jedynie dążąca do nadania mu charakteru ukraińskiego, jej członków nazywano „szistdesiatnykami” czyli pokoleniem lat 1960-t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o pierwszej grupy zaliczyć można: założony we Lwowie w 1958 roku i wykryty w 1961 roku Ukraiński Komitet Narodowy (robotnicy: Bohdan Hrycyna, Iwan Kowal, Hnat Kuzyk, Pawło Kłymczak, Hryhorij Zelman, Mykoła Melech, Wasyl Sroka, Mirosław Jowczyk i in.), który chciał prowadzić walkę zbrojną (zgromadzono 16 sztuk broni), aresztowano wówczas 57 osób, z czego 4 skazano na śmierć i dwa wyroki wykonano (Hrycyna, Kowal); Ukraiński Front Narodowy (1964-1967), który programowo ograniczał swoją działalność do akcji propagandowej na rzecz niepodległości. Front został założony przez nauczyciela Dmitra Kwećka i byłego górnika Zinowija Krasiwśkiego, do których przyłączyli się: milicjant Mychajło Djak, nauczyciel Jarosław Lesiw, Wasyl Kułynyn, górnik Hryhorij Kaczura, Myron Meleń, Stefan Wardynec, Iwan Hubka, Hryhorij Prokopowycz.</w:t>
      </w:r>
      <w:r>
        <w:rPr>
          <w:rStyle w:val="EndnoteCharacters"/>
          <w:rStyle w:val="EndnoteAnchor"/>
          <w:b/>
          <w:bCs/>
        </w:rPr>
        <w:endnoteReference w:id="2"/>
      </w:r>
      <w:r>
        <w:rPr>
          <w:b/>
          <w:bCs/>
        </w:rPr>
        <w:t xml:space="preserve"> Grupa wydawała pismo „Wola i Batkiwszczyna”, w którym zamieszczano zarówno dawne artykuły publicystów OUN jak też Kwećki i krążące w samwydawie. Wydano 16 numerów pisma, którego krąg oddziaływania był jednak niewielki, gdyż nie przekroczył kilkudziesięciu osób.</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Grupy robotnicze nie ulegały oficjalnej ideologii i łatwo nawiązywały do spuścizny OUN. W połowie lat 1950-tych na Zachodnią Ukrainę powróciło 60 tys. amnestionowanych więźniów skazanych za udział w UPA,</w:t>
      </w:r>
      <w:r>
        <w:rPr>
          <w:rStyle w:val="EndnoteCharacters"/>
          <w:rStyle w:val="EndnoteAnchor"/>
          <w:b/>
          <w:bCs/>
        </w:rPr>
        <w:endnoteReference w:id="3"/>
      </w:r>
      <w:r>
        <w:rPr>
          <w:b/>
          <w:bCs/>
        </w:rPr>
        <w:t xml:space="preserve"> co tworzyło ciągłość historyczną dla tego typu grup. Inteligencja natomiast była już zsowietyzowana i akceptowała ustrój komunistyczny. Organizacje z nurtu OUN nie miały żadnych kontaktów z szistdesiatnykam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styczniu 1961 roku aresztowano grupę prawników, którzy od 1959 roku planowali założyć legalną partię dążącą do wyprowadzenia Ukrainy ze Związku Sowieckiego drogą konstytucyjną czyli w wyniku referendum. Etatowy instruktor rejonowego komitetu partii w Radechowie w obwodzie lwowskim Łewko Łukianenko, funkcjonariusz partyjny Stepan Wirun, kierownik klubu wiejskiego Wasyl Łuckiw, kierownik rejonowej konsultacji prawniczej w Glinianach Iwan Kandyba, inżynier Ołeksandr Libowycz, śledczy prokuratury Josyp Borowyćkyj, milicjant Iwan Kypysz oraz M. Waszczuk, słuchacz obwodowej szkoły partyjnej i agent KGB, planowali założenie Ukraińskiego Związku Robotniczo-Chłopskiego (Ukrajinśka Robytnyczo-Seljanśka Spiłka - URSS). Łukianenko, Kandyba, Wirun i Waszczuk zebrali się 6 listopada 1960 roku by omówić program partii przygotowany przez Łukianenkę. Przyjął on, że „URSS stoi na gruncie międzynarodowego komunizmu i podziela teorię rewolucyjnego marksizmu-leninizmu”. Kandyba sprzeciwił się marksizmowi i zebrani przyjęli, że dążenie do prawdziwego marksizmu nie ma nic wspólnego z realnym socjalizmem,</w:t>
      </w:r>
      <w:r>
        <w:rPr>
          <w:rStyle w:val="EndnoteCharacters"/>
          <w:rStyle w:val="EndnoteAnchor"/>
          <w:b/>
          <w:bCs/>
        </w:rPr>
        <w:endnoteReference w:id="4"/>
      </w:r>
      <w:r>
        <w:rPr>
          <w:b/>
          <w:bCs/>
        </w:rPr>
        <w:t xml:space="preserve"> bowiem należy odróżnić dobrą teorię marksizmu-leninizmu od złej praktyki. Zgodzono się też, że położenie Ukrainy w ZSRS ma charakter kolonialny, choć rewolucję październikową uznano za wydarzenie bardzo pozytywne. Łukianenko miał dopracować program; uznano, że pierwszym celem przyszłego Związku Walki o Demokrację (zmieniono nazwę przyszłej organizacji) powinna być demokratyzacja społeczeństwa a dopiero później niepodległość. Przewidywano też ukrainizację armii. Ustrój przyszłej niepodległej Ukrainy miał przypominać jugosłowiański (system samorządowy). Dyktaturze partii komunistycznej miało zapobiec wzięcie partii komunistycznej pod kontrolę ustawodawczą państwa.</w:t>
      </w:r>
      <w:r>
        <w:rPr>
          <w:rStyle w:val="EndnoteCharacters"/>
          <w:rStyle w:val="EndnoteAnchor"/>
          <w:b/>
          <w:bCs/>
        </w:rPr>
        <w:endnoteReference w:id="5"/>
      </w:r>
      <w:r>
        <w:rPr>
          <w:b/>
          <w:bCs/>
        </w:rPr>
        <w:t xml:space="preserve"> Łewko Łukianenko został skazany na karę śmierci (później wyrok zamieniono na 15 lat łagru).</w:t>
      </w:r>
      <w:r>
        <w:rPr>
          <w:rStyle w:val="EndnoteCharacters"/>
          <w:rStyle w:val="EndnoteAnchor"/>
          <w:b/>
          <w:bCs/>
        </w:rPr>
        <w:endnoteReference w:id="6"/>
      </w:r>
      <w:r>
        <w:rPr>
          <w:b/>
          <w:bCs/>
        </w:rPr>
        <w:t xml:space="preserve"> Przesłuchania wyleczyły Łukianenkę z marksizmu i stał się on później nestorem opozycji antysowieckiej. O sprawie prawników opinia publiczna dowiedziała się dopiero w 1966 roku dzięki Iwanowi Switłycznem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zistdesiatnycy wywodzili się zarówno z szeregów partii i Komsomołu jak z tradycji OUN. Do pierwszej grupy należeli: Iwan Dziuba z Doniecka, który na II roku rusycystyki Instytutu Pedagogicznego w tym mieście został sekretarzem Komsomołu</w:t>
      </w:r>
      <w:r>
        <w:rPr>
          <w:rStyle w:val="EndnoteCharacters"/>
          <w:rStyle w:val="EndnoteAnchor"/>
          <w:b/>
          <w:bCs/>
        </w:rPr>
        <w:endnoteReference w:id="7"/>
      </w:r>
      <w:r>
        <w:rPr>
          <w:b/>
          <w:bCs/>
        </w:rPr>
        <w:t xml:space="preserve"> i sam przyznawał: „do roku 1968 sądziłem, że najlepszy będzie dla nas socjalizm demokratyczny,”</w:t>
      </w:r>
      <w:r>
        <w:rPr>
          <w:rStyle w:val="EndnoteCharacters"/>
          <w:rStyle w:val="EndnoteAnchor"/>
          <w:b/>
          <w:bCs/>
        </w:rPr>
        <w:endnoteReference w:id="8"/>
      </w:r>
      <w:r>
        <w:rPr>
          <w:b/>
          <w:bCs/>
        </w:rPr>
        <w:t xml:space="preserve"> karierę rozpoczął jako redaktor w „Witczyźnie” (1959); Wiaczesław Czornowił, szef Komsomołu na budowie elektrowni w Czarnobylu oraz poeta i pisarz Iwan Dracz, Mykoła Chołodnyj, krytyk literacki Iwan Switłyczny, poeci Mykoła Winhranowski, W. Hołoborodko, Wasal Symonenko (zmarł w 1963) i Lina Kostenko, Dmytro Pawłyczko, Witalij Korotycz, Hryhorij Czubaj, Jewhen Hucało, plastycy Wiktor Zarećkyj, Ałła Horska i Panas Zalywaha, reżyser Serhij Paradżanow, reżyser teatralny Łeś Taniuk, Mychajlina Kociubińska, Jurij Badzio, Rostysław Bratuń.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rugą tradycję reprezentowali tacy działacze jak bracia Horyniowie: Mychajło, Bohdan i Mykoła, których ojciec był szefem Proswity w swojej wsi na Wołyniu i kierował rejonową organizacją OUN, a matka była krewną Mykoły Łebedia;</w:t>
      </w:r>
      <w:r>
        <w:rPr>
          <w:rStyle w:val="EndnoteCharacters"/>
          <w:rStyle w:val="EndnoteAnchor"/>
          <w:b/>
          <w:bCs/>
        </w:rPr>
        <w:endnoteReference w:id="9"/>
      </w:r>
      <w:r>
        <w:rPr>
          <w:b/>
          <w:bCs/>
        </w:rPr>
        <w:t xml:space="preserve"> Jewhen Swerstiuk, którego trzej braci byli w UPA i zmarli w łagrach, UPA bywało w jego domu jeszcze w latach 1948/1949;</w:t>
      </w:r>
      <w:r>
        <w:rPr>
          <w:rStyle w:val="EndnoteCharacters"/>
          <w:rStyle w:val="EndnoteAnchor"/>
          <w:b/>
          <w:bCs/>
        </w:rPr>
        <w:endnoteReference w:id="10"/>
      </w:r>
      <w:r>
        <w:rPr>
          <w:b/>
          <w:bCs/>
        </w:rPr>
        <w:t xml:space="preserve"> Jarosław Menkusz.</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o dziś kwestią sporną pozostaje stopień poparcia ówczesnego sekretarza KPU, Pawło Szełesta (1963-1972) dla ukrainizacji, która zaczęła się jeszcze w 1959 roku.</w:t>
      </w:r>
      <w:r>
        <w:rPr>
          <w:rStyle w:val="EndnoteCharacters"/>
          <w:rStyle w:val="EndnoteAnchor"/>
          <w:b/>
          <w:bCs/>
        </w:rPr>
        <w:endnoteReference w:id="11"/>
      </w:r>
      <w:r>
        <w:rPr>
          <w:b/>
          <w:bCs/>
        </w:rPr>
        <w:t xml:space="preserve"> Nie ulega wątpliwości, że działania na rzecz ukrainizacji miały poparcie ówczesnego aparatu władzy, o czym świadczą liczne przykłady. Gdy w 1973 roku Iwana Dziubę wyrzucono z pracy w wydawnictwie „Dnipro”, Szełest osobiście polecił by go przyjęto, wprawdzie 2 tygodnie później Dziuba został aresztowany</w:t>
      </w:r>
      <w:r>
        <w:rPr>
          <w:rStyle w:val="EndnoteCharacters"/>
          <w:rStyle w:val="EndnoteAnchor"/>
          <w:b/>
          <w:bCs/>
        </w:rPr>
        <w:endnoteReference w:id="12"/>
      </w:r>
      <w:r>
        <w:rPr>
          <w:b/>
          <w:bCs/>
        </w:rPr>
        <w:t xml:space="preserve"> ale wynikało to już z utraty rzeczywistej władzy przez szefa KPU. Jak wspomina sam Dziuba, Mykoła Muszynka miał przekazać jego „Internacjonalizm czy rusyfikację” dr Kapiszowskiemu z KC KPCz, szefowi organizacji Ukraińców w Czechosłowacji. 2 dni po przekazaniu Muszynce maszynopisu wezwano Dziubę do KGB pod jakimś pretekstem, śledczy napisał na kartce nazwisko Muszynka i wyszedł. „To było ostrzeżenie ale i tak nie zdołałem się skontaktować z Muszynką by go uprzedzić, iż będzie zatrzymany i powinien pozbyć się maszynopisu”.</w:t>
      </w:r>
      <w:r>
        <w:rPr>
          <w:rStyle w:val="EndnoteCharacters"/>
          <w:rStyle w:val="EndnoteAnchor"/>
          <w:b/>
          <w:bCs/>
        </w:rPr>
        <w:endnoteReference w:id="13"/>
      </w:r>
      <w:r>
        <w:rPr>
          <w:b/>
          <w:bCs/>
        </w:rPr>
        <w:t xml:space="preserve"> W lipcu 1964 roku Dracz przyjechał do Lwowa by uprzedzić Horyniów, że przygotowywane są aresztowania, co wiedział od pułkownika KGB.</w:t>
      </w:r>
      <w:r>
        <w:rPr>
          <w:rStyle w:val="EndnoteCharacters"/>
          <w:rStyle w:val="EndnoteAnchor"/>
          <w:b/>
          <w:bCs/>
        </w:rPr>
        <w:endnoteReference w:id="14"/>
      </w:r>
      <w:r>
        <w:rPr>
          <w:b/>
          <w:bCs/>
        </w:rPr>
        <w:t xml:space="preserve"> Oficerowie KGB nie odważyliby się pomagać szistdesiatnykom gdyby nie mieli akceptacji władz. Szełest bronił filmu „Son” Paradżanowa i uprzedził go, że jest podsłuchiwany przez KGB.</w:t>
      </w:r>
      <w:r>
        <w:rPr>
          <w:rStyle w:val="EndnoteCharacters"/>
          <w:rStyle w:val="EndnoteAnchor"/>
          <w:b/>
          <w:bCs/>
        </w:rPr>
        <w:endnoteReference w:id="15"/>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Szelest jednak był stalinistą w sensie trzymania się zasad państwa partyjnego i zaciekłym przeciwnikiem „wiosny praskiej”; domagał się interwencji zbrojnej w 1968 roku. W jego ujęciu Ukraina miała być państwem na wskroś sowieckim ale ukraińskim, natomiast ukrainizacja wśród inteligencji prowadziła do reformizmu partyjnego. W lipcu 1965 roku sekretarz d/s ideologii Andrij Skaba nakazał by na uczelniach wykładać po ukraińsku. Jak pisze Kasjanow kierownictwo ukraińskie starało się grać przeciwko centrum wzmacniając własną pozycję wykorzystując inteligencję</w:t>
      </w:r>
      <w:r>
        <w:rPr>
          <w:rStyle w:val="EndnoteCharacters"/>
          <w:rStyle w:val="EndnoteAnchor"/>
          <w:b/>
          <w:bCs/>
        </w:rPr>
        <w:endnoteReference w:id="16"/>
      </w:r>
      <w:r>
        <w:rPr>
          <w:b/>
          <w:bCs/>
        </w:rPr>
        <w:t xml:space="preserve"> narodową pod warunkiem jednak, że nie przekraczała ona ram tzw. „kulturnictwa”. Poparcie aparatu Szełesta dla ukrainizacji musiało być silne skoro po jego upadku w roku 1972 wymieniono 25 proc. sekretarzy d/s ideologii na wszystkich poziomach, a z Wyższej Szkoły Partyjnej przy KC KPU zwolniono 34 wykładowców.</w:t>
      </w:r>
      <w:r>
        <w:rPr>
          <w:rStyle w:val="EndnoteCharacters"/>
          <w:rStyle w:val="EndnoteAnchor"/>
          <w:b/>
          <w:bCs/>
        </w:rPr>
        <w:endnoteReference w:id="17"/>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Najlepiej o linii politycznej Szełesta mówią zarzuty partyjnej propagandy wobec jego książki „Ukrajino nasza radianśka” przygotowane we wrześniu 1972 roku na zamówienie KC KPU i opublikowane już po obaleniu szefa KPU. Szełestowi zarzucano „idealizowanie kozaczyzny” czyli podkreślanie ukraińskiej tradycji narodowej, niedocenianie „powtórnego zjednoczenia” z Rosją i tym samym uratowania narodu ukraińskiego od obcego zniewolenia oraz faktu, iż od tego momentu historia Ukrainy była częścią historii Rosji, pomijanie dobroczynnego wpływ kultury rosyjskiej, przedstawianie rewolucji bolszewickiej na Ukrainie w oderwaniu od rosyjskiej w Rosji czyli jako samodzielnej i niezależnej, traktowanie rozwoju ekonomicznego Ukrainy jako samodzielnego i pisanie o niej bez podkreślania związków z innymi republikami.</w:t>
      </w:r>
      <w:r>
        <w:rPr>
          <w:rStyle w:val="EndnoteCharacters"/>
          <w:rStyle w:val="EndnoteAnchor"/>
          <w:b/>
          <w:bCs/>
        </w:rPr>
        <w:endnoteReference w:id="18"/>
      </w:r>
      <w:r>
        <w:rPr>
          <w:b/>
          <w:bCs/>
        </w:rPr>
        <w:t xml:space="preserve"> Kiedy 23 kwietnia 1973 roku Breżniew ostatecznie decydował o usunięciu Szełesta, powiedział mu: „okazywałeś nadmierną niezależność. Nie brałeś pod uwagę Moskwy. Miały miejsce elementy lokalizmu i nacjonalizmu”.</w:t>
      </w:r>
      <w:r>
        <w:rPr>
          <w:rStyle w:val="EndnoteCharacters"/>
          <w:rStyle w:val="EndnoteAnchor"/>
          <w:b/>
          <w:bCs/>
        </w:rPr>
        <w:endnoteReference w:id="19"/>
      </w:r>
    </w:p>
    <w:p>
      <w:pPr>
        <w:pStyle w:val="Normal"/>
        <w:spacing w:lineRule="auto" w:line="240"/>
        <w:ind w:right="203" w:hanging="0"/>
        <w:rPr>
          <w:b/>
          <w:b/>
          <w:bCs/>
        </w:rPr>
      </w:pPr>
      <w:r>
        <w:rPr>
          <w:b/>
          <w:bCs/>
        </w:rPr>
      </w:r>
    </w:p>
    <w:p>
      <w:pPr>
        <w:pStyle w:val="Normal"/>
        <w:spacing w:lineRule="auto" w:line="240"/>
        <w:ind w:right="203" w:hanging="0"/>
        <w:rPr>
          <w:b/>
          <w:b/>
          <w:bCs/>
        </w:rPr>
      </w:pPr>
      <w:r>
        <w:rPr>
          <w:b/>
          <w:bCs/>
        </w:rPr>
        <w:t>Jeśli jeszcze weźniemy pod uwagę, iż w styczniu 1967 roku Szelest domagał się zwiększenia samodzielność ekonomicznej przedsiębiorstw republikańskich wobec moskiewskiego centrum oraz bronił interesów ekonomicznych Ukrainy i większej niezależności tutejszego aparatu</w:t>
      </w:r>
      <w:r>
        <w:rPr>
          <w:rStyle w:val="EndnoteCharacters"/>
          <w:rStyle w:val="EndnoteAnchor"/>
          <w:b/>
          <w:bCs/>
        </w:rPr>
        <w:endnoteReference w:id="20"/>
      </w:r>
      <w:r>
        <w:rPr>
          <w:b/>
          <w:bCs/>
        </w:rPr>
        <w:t xml:space="preserve"> możemy go określić jeśli nie jako przedstawiciela komunizmu narodowego epoki Skrypnyka, to z całą pewnością jako reprezentanta republikanizmu czyli dążenia do samodzielności republik wobec centrum.</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śród szistdesiatnyków nie było otwartych przeciwników komunizmu i prawie wszyscy chcieli udoskonalić socjalizm realny.</w:t>
      </w:r>
      <w:r>
        <w:rPr>
          <w:rStyle w:val="EndnoteCharacters"/>
          <w:rStyle w:val="EndnoteAnchor"/>
          <w:b/>
          <w:bCs/>
        </w:rPr>
        <w:endnoteReference w:id="21"/>
      </w:r>
      <w:r>
        <w:rPr>
          <w:b/>
          <w:bCs/>
        </w:rPr>
        <w:t xml:space="preserve"> Iwan Switłyczny był duchowym leaderem ruchu, zaś Iwan Dziuba i Jewhen Swerstiuk przywódcami intelektualnymi</w:t>
      </w:r>
      <w:r>
        <w:rPr>
          <w:rStyle w:val="EndnoteCharacters"/>
          <w:rStyle w:val="EndnoteAnchor"/>
          <w:b/>
          <w:bCs/>
        </w:rPr>
        <w:endnoteReference w:id="22"/>
      </w:r>
      <w:r>
        <w:rPr>
          <w:b/>
          <w:bCs/>
        </w:rPr>
        <w:t xml:space="preserve"> Okres 1959-1963 można scharakteryzować jako „kulturnictwo” czyli walki o lepsze warunki rozwoju kultury ukraińskiej w ramach rzeczywistości radzieckiej. Mimo późniejszej polityzacji ruchu, większość jego uczestników pozostała na tym etapie. Tak graniczony ruch korzystał z cichego poparcia aparatu władzy.</w:t>
      </w:r>
    </w:p>
    <w:p>
      <w:pPr>
        <w:pStyle w:val="Normal"/>
        <w:spacing w:lineRule="auto" w:line="240"/>
        <w:ind w:right="203" w:hanging="0"/>
        <w:rPr>
          <w:b/>
          <w:b/>
          <w:bCs/>
        </w:rPr>
      </w:pPr>
      <w:r>
        <w:rPr>
          <w:b/>
          <w:bCs/>
        </w:rPr>
      </w:r>
    </w:p>
    <w:p>
      <w:pPr>
        <w:pStyle w:val="Normal"/>
        <w:spacing w:lineRule="auto" w:line="240"/>
        <w:ind w:right="203" w:hanging="0"/>
        <w:rPr>
          <w:b/>
          <w:b/>
          <w:bCs/>
        </w:rPr>
      </w:pPr>
      <w:r>
        <w:rPr>
          <w:b/>
          <w:bCs/>
        </w:rPr>
        <w:t>Ośrodkiem oficjalnej działalności szistdesiatnyków był Klub Młodzieży Twórczej założony w Kijowie (1960-1964) według Swietłany Kyryczenko na potrzeby delegacji komunistów kanadyjskich,</w:t>
      </w:r>
      <w:r>
        <w:rPr>
          <w:rStyle w:val="EndnoteCharacters"/>
          <w:rStyle w:val="EndnoteAnchor"/>
          <w:b/>
          <w:bCs/>
        </w:rPr>
        <w:endnoteReference w:id="23"/>
      </w:r>
      <w:r>
        <w:rPr>
          <w:b/>
          <w:bCs/>
        </w:rPr>
        <w:t xml:space="preserve"> a według Kasjanowa na polecenie władz by wziąć pod kontrolę Komsomołu młodzież i zapobiec rozwojowi działalności nieformalnej.</w:t>
      </w:r>
      <w:r>
        <w:rPr>
          <w:rStyle w:val="EndnoteCharacters"/>
          <w:rStyle w:val="EndnoteAnchor"/>
          <w:b/>
          <w:bCs/>
        </w:rPr>
        <w:endnoteReference w:id="24"/>
      </w:r>
      <w:r>
        <w:rPr/>
        <w:t xml:space="preserve"> </w:t>
      </w:r>
      <w:r>
        <w:rPr>
          <w:b/>
          <w:bCs/>
        </w:rPr>
        <w:t>Zdaniem Dziuby, już przed powołaniem Klubu istniała grupa nastawiona opozycyjnie, która postanowiła wykorzystać Komsomoł do jawnej działalności, a ten chciał wziąć ją pod kontrolę. Trójka funkcjonariuszy aparatu odegrała pozytywną rolę: Jewhenij Czmyhało, sekretarz KC i Tamara Hławak, sekretarz komitetu obwodowego Komsomołu</w:t>
      </w:r>
      <w:r>
        <w:rPr>
          <w:rStyle w:val="EndnoteCharacters"/>
          <w:rStyle w:val="EndnoteAnchor"/>
          <w:b/>
          <w:bCs/>
        </w:rPr>
        <w:endnoteReference w:id="25"/>
      </w:r>
      <w:r>
        <w:rPr>
          <w:b/>
          <w:bCs/>
        </w:rPr>
        <w:t xml:space="preserve"> oraz N. Kornijenko, pracownik tegoż obkomu.</w:t>
      </w:r>
      <w:r>
        <w:rPr>
          <w:rStyle w:val="EndnoteCharacters"/>
          <w:rStyle w:val="EndnoteAnchor"/>
          <w:b/>
          <w:bCs/>
        </w:rPr>
        <w:endnoteReference w:id="26"/>
      </w:r>
      <w:r>
        <w:rPr>
          <w:b/>
          <w:bCs/>
        </w:rPr>
        <w:t xml:space="preserve"> Tak więc działalność Klubu, przynajmniej początkowo, musiała się cieszyć poparciem władz. Pierwszym przewodniczącym Klubu został Łeś Taniuk, później odsunięty przez władze i zastąpiony przez plastyka Wiktora Zaryckiego. W roku 1962 Klub przekroczył granicę „kulturnictwa” powołując komisję ds. zbadania Bykowni, gdzie w latach 1930-tych chowano ofiary masowego terroru. W skład komisji weszli: Taniuk, Horska i Symonenko. W konsekwencji w roku 1964 Klub rozwiązano. W kwietniu tego roku zniszczono tryptyk witrażu w westybulu Uniwersytetu Kijowskiego autorstwa Horskiej, Zalywahy, Semikiny i Zubczenko. Przedstawiał on zniewoloną Ukrainę.</w:t>
      </w:r>
    </w:p>
    <w:p>
      <w:pPr>
        <w:sectPr>
          <w:footerReference w:type="default" r:id="rId2"/>
          <w:endnotePr>
            <w:numFmt w:val="decimal"/>
          </w:endnotePr>
          <w:type w:val="nextPage"/>
          <w:pgSz w:w="12240" w:h="15840"/>
          <w:pgMar w:left="1417" w:right="900" w:gutter="0" w:header="0" w:top="1417" w:footer="708" w:bottom="1417"/>
          <w:pgNumType w:fmt="decimal"/>
          <w:formProt w:val="false"/>
          <w:textDirection w:val="lrTb"/>
          <w:docGrid w:type="default" w:linePitch="360" w:charSpace="0"/>
        </w:sectPr>
      </w:pPr>
    </w:p>
    <w:p>
      <w:pPr>
        <w:pStyle w:val="Normal"/>
        <w:spacing w:lineRule="auto" w:line="240"/>
        <w:ind w:right="203" w:hanging="0"/>
        <w:rPr>
          <w:b/>
          <w:b/>
          <w:bCs/>
        </w:rPr>
      </w:pPr>
      <w:r>
        <w:rPr>
          <w:b/>
          <w:bCs/>
        </w:rPr>
      </w:r>
    </w:p>
    <w:p>
      <w:pPr>
        <w:pStyle w:val="Normal"/>
        <w:spacing w:lineRule="auto" w:line="240"/>
        <w:ind w:right="203" w:hanging="0"/>
        <w:rPr/>
      </w:pPr>
      <w:r>
        <w:rPr>
          <w:b/>
          <w:bCs/>
        </w:rPr>
        <w:t xml:space="preserve">W 1962 roku powstał we Lwowie Klub Twórczej Młodzieży „Prolisok” (Przebiśnieg), którego przewodniczącym został Mychajło Kosiw literaturoznawca z Uniwersytetu. Liczył on 50 członków, w tym: bracia Horyniowie, student Iwan Hel, wykładowca z Uniwersytetu Mychajło Osadczyj, poeci Irina Stasiw-Kałyneć i Ihor Kałyneć, Hryhorij Czubaj, plastyk Stefania Szabatura, Bohdan Kozak, Łarysa Kruszelnicka.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edług Kociubińskiej rolę pomostu między Kijowem i Lwowem odgrywał Swytłyczny.</w:t>
      </w:r>
      <w:r>
        <w:rPr>
          <w:rStyle w:val="EndnoteCharacters"/>
          <w:rStyle w:val="EndnoteAnchor"/>
          <w:b/>
          <w:bCs/>
        </w:rPr>
        <w:endnoteReference w:id="27"/>
      </w:r>
      <w:r>
        <w:rPr>
          <w:b/>
          <w:bCs/>
        </w:rPr>
        <w:t xml:space="preserve"> W kwietniu 1961 do Lwowa przyjechali: Dracz, Winhranowski, Dziuba i Pawłyczko. Kilka miesięcy później do Lwowa przybył także Switłyczny</w:t>
      </w:r>
      <w:r>
        <w:rPr>
          <w:rStyle w:val="EndnoteCharacters"/>
          <w:rStyle w:val="EndnoteAnchor"/>
          <w:b/>
          <w:bCs/>
        </w:rPr>
        <w:endnoteReference w:id="28"/>
      </w:r>
      <w:r>
        <w:rPr>
          <w:b/>
          <w:bCs/>
        </w:rPr>
        <w:t xml:space="preserve"> i zastanawiali się z Horyniem nad działalnością antysowiecką, wybierając jej jawną formę.</w:t>
      </w:r>
      <w:r>
        <w:rPr>
          <w:rStyle w:val="EndnoteCharacters"/>
          <w:rStyle w:val="EndnoteAnchor"/>
          <w:b/>
          <w:bCs/>
        </w:rPr>
        <w:endnoteReference w:id="29"/>
      </w:r>
      <w:r>
        <w:rPr>
          <w:b/>
          <w:bCs/>
        </w:rPr>
        <w:t xml:space="preserve"> Kasjanow podaje więcej szczegółów na temat spotkania w 1961 roku Switłycznego i Dziuby z braćmi Horyniami; pierwsi proponowali rozwój „kulturnictwa” jako bardziej bezpiecznego i realnego, natomiast Galicjanie chcieli skorzystać z doświadczenia podziemia OUN.</w:t>
      </w:r>
      <w:r>
        <w:rPr>
          <w:rStyle w:val="EndnoteCharacters"/>
          <w:rStyle w:val="EndnoteAnchor"/>
          <w:b/>
          <w:bCs/>
        </w:rPr>
        <w:endnoteReference w:id="30"/>
      </w:r>
      <w:r>
        <w:rPr>
          <w:b/>
          <w:bCs/>
        </w:rPr>
        <w:t xml:space="preserve"> W rezultacie kontaktów osobistych między szistdesiatnykami z Kijowa i Lwowa doszło do polityzacji części ruchu.</w:t>
      </w:r>
      <w:r>
        <w:rPr>
          <w:rStyle w:val="EndnoteCharacters"/>
          <w:rStyle w:val="EndnoteAnchor"/>
          <w:b/>
          <w:bCs/>
        </w:rPr>
        <w:endnoteReference w:id="31"/>
      </w:r>
    </w:p>
    <w:p>
      <w:pPr>
        <w:pStyle w:val="Normal"/>
        <w:spacing w:lineRule="auto" w:line="240"/>
        <w:ind w:right="203" w:hanging="0"/>
        <w:rPr>
          <w:b/>
          <w:b/>
          <w:bCs/>
        </w:rPr>
      </w:pPr>
      <w:r>
        <w:rPr>
          <w:b/>
          <w:bCs/>
        </w:rPr>
      </w:r>
    </w:p>
    <w:p>
      <w:pPr>
        <w:pStyle w:val="Normal"/>
        <w:spacing w:lineRule="auto" w:line="240"/>
        <w:ind w:right="203" w:hanging="0"/>
        <w:rPr>
          <w:b/>
          <w:b/>
          <w:bCs/>
        </w:rPr>
      </w:pPr>
      <w:r>
        <w:rPr>
          <w:b/>
          <w:bCs/>
        </w:rPr>
        <w:t>W grudniu 1963 roku Bohdan i Mychajło Horyniowie rozmawiali z Iwanem Dziubą na spotkaniu w Briuchowiczach o ideowych podstawach ruchu. Dziuba uważał wówczas, iż należy krytykować reżym biorąc za dobrą monetę oficjalną ideologię, natomiast Horyniowie proponowali by jako cel postawić walkę z imperium sowieckim.</w:t>
      </w:r>
      <w:r>
        <w:rPr>
          <w:rStyle w:val="EndnoteCharacters"/>
          <w:rStyle w:val="EndnoteAnchor"/>
          <w:b/>
          <w:bCs/>
        </w:rPr>
        <w:endnoteReference w:id="32"/>
      </w:r>
      <w:r>
        <w:rPr>
          <w:b/>
          <w:bCs/>
        </w:rPr>
        <w:t xml:space="preserve"> W dyskusji tej odzwierciedlały się różne tradycje, z których wywodzili się szistdesiatnycy: narodowa OUN i ukraiński komunizm narodowy zabarwiony reformizmem partyjnym rozwijającym się we wszystkich krajach komunistycznych w latach 1960-tych. Zdaniem Rusnaczenki rokiem przełomu był 1963, kiedy nastąpił jasny podział na zainteresowanych „kulturnictwem” i polityką. Trzon tej drugiej grupy stanowili w Kijowie: Switłyczny, Horska, Dziuba, Franko i Kuzniecowa, a we Lwowie: Mychajło Horyń, Hel, Karawanśkyj. To Iwan Switłyczny zredagował większość artykułów samwydawu.</w:t>
      </w:r>
      <w:r>
        <w:rPr>
          <w:rStyle w:val="EndnoteCharacters"/>
          <w:rStyle w:val="EndnoteAnchor"/>
          <w:b/>
          <w:bCs/>
        </w:rPr>
        <w:endnoteReference w:id="33"/>
      </w:r>
    </w:p>
    <w:p>
      <w:pPr>
        <w:pStyle w:val="Normal"/>
        <w:spacing w:lineRule="auto" w:line="240"/>
        <w:ind w:right="203" w:hanging="0"/>
        <w:rPr>
          <w:b/>
          <w:b/>
          <w:bCs/>
        </w:rPr>
      </w:pPr>
      <w:r>
        <w:rPr>
          <w:b/>
          <w:bCs/>
        </w:rPr>
      </w:r>
    </w:p>
    <w:p>
      <w:pPr>
        <w:pStyle w:val="Normal"/>
        <w:spacing w:lineRule="auto" w:line="240"/>
        <w:ind w:right="203" w:hanging="0"/>
        <w:rPr>
          <w:b/>
          <w:b/>
          <w:bCs/>
        </w:rPr>
      </w:pPr>
      <w:r>
        <w:rPr>
          <w:b/>
          <w:bCs/>
        </w:rPr>
        <w:t>Lata 1960-1963 charakteryzuje samwydaw literacki, a w okresie 1964-1965 pojawiają się artykuły polityczne i publicystyka anonimowa. 24 maja 1964 osoba psychicznie chora manipulowana przez KGB podłożyła ogień pod Centralną Biblioteką Naukową; spłonęła jedna trzecia zbiorów ukraińskich. Po tym wydarzeniu pojawił się wśród szistdesiatnyków samwydaw polityczny: artykuł „Z okazji procesu nad Pohrużalskim” autorstwa Dziuby, Swerstiuka, Switłycznego i Czornowoła</w:t>
      </w:r>
      <w:r>
        <w:rPr>
          <w:rStyle w:val="EndnoteCharacters"/>
          <w:rStyle w:val="EndnoteAnchor"/>
          <w:b/>
          <w:bCs/>
        </w:rPr>
        <w:endnoteReference w:id="34"/>
      </w:r>
      <w:r>
        <w:rPr>
          <w:b/>
          <w:bCs/>
        </w:rPr>
        <w:t xml:space="preserve"> i przywieziona z emigracji otwarcie antysowiecka „Ukraińska literatura w USRR” Koszeliwca.</w:t>
      </w:r>
      <w:r>
        <w:rPr>
          <w:rStyle w:val="EndnoteCharacters"/>
          <w:rStyle w:val="EndnoteAnchor"/>
          <w:b/>
          <w:bCs/>
        </w:rPr>
        <w:endnoteReference w:id="35"/>
      </w:r>
      <w:r>
        <w:rPr>
          <w:b/>
          <w:bCs/>
        </w:rPr>
        <w:t xml:space="preserve"> </w:t>
      </w:r>
    </w:p>
    <w:p>
      <w:pPr>
        <w:pStyle w:val="Normal"/>
        <w:spacing w:lineRule="auto" w:line="240"/>
        <w:ind w:right="752" w:hanging="0"/>
        <w:rPr>
          <w:b/>
          <w:b/>
          <w:bCs/>
        </w:rPr>
      </w:pPr>
      <w:r>
        <w:rPr>
          <w:b/>
          <w:bCs/>
        </w:rPr>
      </w:r>
    </w:p>
    <w:p>
      <w:pPr>
        <w:pStyle w:val="Normal"/>
        <w:spacing w:lineRule="auto" w:line="240"/>
        <w:ind w:right="203" w:hanging="0"/>
        <w:rPr>
          <w:rStyle w:val="Text"/>
          <w:b/>
          <w:b/>
          <w:bCs/>
        </w:rPr>
      </w:pPr>
      <w:r>
        <w:rPr>
          <w:b/>
          <w:bCs/>
        </w:rPr>
        <w:t>Wiaczesław Czornowił (1937 - 1999) ukończył wydział dziennikarski Uniwersytetu Kijowskiego (</w:t>
      </w:r>
      <w:r>
        <w:rPr>
          <w:rStyle w:val="Text"/>
          <w:b/>
          <w:bCs/>
        </w:rPr>
        <w:t xml:space="preserve">1955-1956 i 1958-1960); w związku z opublikowanym artykułem w gazetce wydziałowej miał przerwę w studiach, którą zaliczył eksternistycznie. Nie przeszkodziło mu to zostać redaktorem programów młodzieżowych w TV Lwów (1960-1963), dokąd początkowo dojeżdżał z Kijowa, ponieważ był jednocześnie sekretarzem </w:t>
      </w:r>
      <w:r>
        <w:rPr>
          <w:b/>
          <w:bCs/>
        </w:rPr>
        <w:t>Komsomołu na budowie elektrowni atomowej w Czarnobylu.</w:t>
      </w:r>
      <w:r>
        <w:rPr>
          <w:rStyle w:val="EndnoteCharacters"/>
          <w:rStyle w:val="EndnoteAnchor"/>
          <w:b/>
          <w:bCs/>
        </w:rPr>
        <w:endnoteReference w:id="36"/>
      </w:r>
      <w:r>
        <w:rPr>
          <w:b/>
          <w:bCs/>
        </w:rPr>
        <w:t xml:space="preserve"> W 1963 roku sprowadził się do Lwowa, gdzie ożenił się z Ołeną Antoniw (1937-1986) i podjął pracę w piśmie młodzieżowym „Kyjiwśka Mołodiżna Hazeta”, następnie został redaktorem działu w gazecie „Mołoda Hwardia".</w:t>
      </w:r>
    </w:p>
    <w:p>
      <w:pPr>
        <w:pStyle w:val="Normal"/>
        <w:spacing w:lineRule="auto" w:line="240"/>
        <w:ind w:right="752" w:hanging="0"/>
        <w:rPr>
          <w:rStyle w:val="Text"/>
          <w:b/>
          <w:b/>
          <w:bCs/>
        </w:rPr>
      </w:pPr>
      <w:r>
        <w:rPr/>
      </w:r>
    </w:p>
    <w:p>
      <w:pPr>
        <w:pStyle w:val="Normal"/>
        <w:spacing w:lineRule="auto" w:line="240"/>
        <w:ind w:right="203" w:hanging="0"/>
        <w:rPr>
          <w:b/>
          <w:b/>
          <w:bCs/>
        </w:rPr>
      </w:pPr>
      <w:r>
        <w:rPr>
          <w:b/>
          <w:bCs/>
        </w:rPr>
        <w:t>W roku 1964 Czornowił przywiózł do Lwowa tekst autorstwa pracownika Instytutu Filozofii Jewhena Proniuka: „Stan i zadania ukraińskiego ruchu wyzwoleńczego”. Według M. Horynia „Zadania” stały się zaakceptowanym programem szistdesiatnyctwa politycznego.</w:t>
      </w:r>
      <w:r>
        <w:rPr>
          <w:rStyle w:val="EndnoteCharacters"/>
          <w:rStyle w:val="EndnoteAnchor"/>
          <w:b/>
          <w:bCs/>
        </w:rPr>
        <w:endnoteReference w:id="37"/>
      </w:r>
      <w:r>
        <w:rPr>
          <w:b/>
          <w:bCs/>
        </w:rPr>
        <w:t xml:space="preserve"> Był to najradykalniejszy program – za cel stawiał sobie suwerenność państwową Ukrainy, co można jednak różnie interpretować, np. jako suwerenność w ramach Związku Sowieckiego czyli podobny status jak miały republiki w składzie federacji jugosłowiańskiej. Proniuk stwierdzał pod wpływem publicystyki OUN: „Państwo w ZSRS stało się państwem autorytarnej oligarchii najpotężniejszych urzędników i charakteryzuje się rozwiniętą tendencją do przekształcania się w zmilitaryzowany reżym profaszystowski ... jest narzędziem panowania partyjno-państwowej kasty ... jej podstawę ekonomiczną stanowi własność państwowa. (...) Ukraina przekształciła się w administracyjno-ekonomiczny obwód ZSRS. W odróżnieniu od Rosjan inne narody Związku zaznają (oprócz społecznego) jeszcze ucisk narodowy. (...) Podstawowe zadania ukraińskiego ruchu wyzwoleńczego polegają na tym by w pełni uspołecznić środki produkcji i pracy, ustanowić demokratyczny (republikański) ład państwowo-polityczny ... Likwidacja własności państwowej stanowi tego ekonomiczną gwarancję. Totalna demokratyzacja (z materialną gwarancją wolności druku, sumienia, zgromadzeń, organizacji i stowarzyszeń ze stworzeniem samorządowych zgromadzeń produkcyjnych i zjednoczeń). (...) Ukraina, która powstanie w rezultacie rozwiązania zadań obecnego ruchu wyzwoleńczego, nareszcie pozbędzie się na zawsze wiekowych kolonialnych zobowiązań wobec wielkopaństwowej szowinistycznej Rosji”. Ale jednocześnie podkreślono, iż „przyszłość Ukrainy związana jest z komunistycznym ładem społecznym”. Dla autora obecny ruch wyzwoleńczy stanowił kontynuację ruchu OUN-UPA ale wybierał drogę walki „demokratyczno-rewolucyjnej” polegającą na „walce ideowej, legalnej i nielegalnej, masowej i indywidualnej agitacji i propagandzie, organizowaniu legalnych i nielegalnych czynników materialnych (finanse, stowarzyszenia, demonstracje, zebrania itp.), propagandzie idei wyzwoleńczych w armii”. Pierwszym etapem walki miał być „okres pracy kulturalno-oświatowej”, następnie „masowy ruch wyzwoleńczy”, możliwy jednak tylko w „warunkach przynajmniej relatywnie zdemokratyzowanego ZSRS”.</w:t>
      </w:r>
      <w:r>
        <w:rPr>
          <w:rStyle w:val="EndnoteCharacters"/>
          <w:rStyle w:val="EndnoteAnchor"/>
          <w:b/>
          <w:bCs/>
        </w:rPr>
        <w:endnoteReference w:id="38"/>
      </w:r>
      <w:r>
        <w:rPr>
          <w:b/>
          <w:bCs/>
        </w:rPr>
        <w:t xml:space="preserve"> Szerszej dyskusji nad tym programem nie udało się już zorganizować z powodu aresztowań 1965 roku.</w:t>
      </w:r>
      <w:r>
        <w:rPr>
          <w:rStyle w:val="EndnoteCharacters"/>
          <w:rStyle w:val="EndnoteAnchor"/>
          <w:b/>
          <w:bCs/>
        </w:rPr>
        <w:endnoteReference w:id="39"/>
      </w:r>
    </w:p>
    <w:p>
      <w:pPr>
        <w:pStyle w:val="Normal"/>
        <w:spacing w:lineRule="auto" w:line="240"/>
        <w:ind w:right="203" w:hanging="0"/>
        <w:rPr>
          <w:b/>
          <w:b/>
          <w:bCs/>
        </w:rPr>
      </w:pPr>
      <w:r>
        <w:rPr>
          <w:b/>
          <w:bCs/>
        </w:rPr>
      </w:r>
    </w:p>
    <w:p>
      <w:pPr>
        <w:pStyle w:val="Normal"/>
        <w:spacing w:lineRule="auto" w:line="240"/>
        <w:ind w:right="203" w:hanging="0"/>
        <w:rPr>
          <w:b/>
          <w:b/>
          <w:bCs/>
        </w:rPr>
      </w:pPr>
      <w:r>
        <w:rPr>
          <w:rStyle w:val="Text"/>
          <w:b/>
          <w:bCs/>
        </w:rPr>
        <w:t xml:space="preserve">W pewnym sensie odpowiedzią władz na polityzację ruchu była pierwsza fala represji. Zapowiedziało ją </w:t>
      </w:r>
      <w:r>
        <w:rPr>
          <w:b/>
          <w:bCs/>
        </w:rPr>
        <w:t>potępienie 12 grudnia 1964 roku przez plenum organizacji partyjnej SPU:</w:t>
      </w:r>
      <w:r>
        <w:rPr>
          <w:rStyle w:val="Text"/>
          <w:b/>
          <w:bCs/>
        </w:rPr>
        <w:t xml:space="preserve"> </w:t>
      </w:r>
      <w:r>
        <w:rPr>
          <w:b/>
          <w:bCs/>
        </w:rPr>
        <w:t>Dziuby, Dracza i Mykoły Chołodnego. I fala represji nastąpiła w sierpniu 1965 roku (niecały rok po wyrzuceniu Chruszczowa). Władza nie chciała wówczas przeprowadzać masowych aresztowań.</w:t>
      </w:r>
      <w:r>
        <w:rPr>
          <w:rStyle w:val="EndnoteCharacters"/>
          <w:rStyle w:val="EndnoteAnchor"/>
          <w:b/>
          <w:bCs/>
        </w:rPr>
        <w:endnoteReference w:id="40"/>
      </w:r>
      <w:r>
        <w:rPr>
          <w:b/>
          <w:bCs/>
        </w:rPr>
        <w:t xml:space="preserve"> Ekipa Szełesta starała się spełnić polecenia z Moskwy, ograniczyć polityzację ruchu szistdesiatnyków ale jednocześnie nie niszczyć go drakońskimi wyrokami. Dlatego ich wysokość zależała od osoby i charakteru jej działalności. Wyroki I fali były „stosunkowo niewysokie” rok, półtora roku, a normalny wyrok wtedy wynosił 6 lat.</w:t>
      </w:r>
      <w:r>
        <w:rPr>
          <w:rStyle w:val="EndnoteCharacters"/>
          <w:rStyle w:val="EndnoteAnchor"/>
          <w:b/>
          <w:bCs/>
        </w:rPr>
        <w:endnoteReference w:id="41"/>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Kijowie aresztowano Iwana Switłycznego, Ołeksandra Martynenkę, Iwana Rusyna, Jewhenija Kuzniecowa, Jarosława Hewrycza, w Tarnopolu: Ihora Hereta, Mefodija Czubatego, P. Morhuna</w:t>
      </w:r>
      <w:r>
        <w:rPr>
          <w:b/>
          <w:bCs/>
          <w:color w:val="FF0000"/>
        </w:rPr>
        <w:t>,</w:t>
      </w:r>
      <w:r>
        <w:rPr>
          <w:b/>
          <w:bCs/>
        </w:rPr>
        <w:t xml:space="preserve"> w Łucku: Walentyna Moroza i Dmytro Iwaszczenko, we Stanisławowie - Panasa Załywachę. 26 sierpnia 1965 we Lwowie zatrzymano Iwana Hela, Mychajła Osadczego, Mychajło Horynia, Bohdana Horynia, Mychajło Kosiwa, Rostysława Bratunia (zwolniono go z posady red. naczelnego „Wseswitu”), Myrosławę Zawaryczewską, Mychajło Masiutko, Jarosława Menkusza. 27 sierpnia aresztowano Staraka i Hannę Sadowską.</w:t>
      </w:r>
      <w:r>
        <w:rPr>
          <w:rStyle w:val="EndnoteCharacters"/>
          <w:rStyle w:val="EndnoteAnchor"/>
          <w:b/>
          <w:bCs/>
        </w:rPr>
        <w:endnoteReference w:id="42"/>
      </w:r>
      <w:r>
        <w:rPr>
          <w:b/>
          <w:bCs/>
        </w:rPr>
        <w:t xml:space="preserve"> Następnie bez procesu zwolniono: Kosiwa, Sadowską, Bratunia i Morhuna, którzy pokajali się oraz Switłycznego. 13 listopada wysłano S. Karawanśkiego żeby dosiedział 9 lat z 25 letniego wyroku za UPA otrzymanego w 1944 roku. Większość aresztowanych pokajała się, a w śledztwie usiłowali dowieść swojej lojalności wobec władzy sowieckiej. Z Horyniem rozmawiał świetnie mówiący po ukraińsku szef KGB Nikitczenko, pytając go czy chce być po stronie USA czy sowieckiej.</w:t>
      </w:r>
      <w:r>
        <w:rPr>
          <w:rStyle w:val="EndnoteCharacters"/>
          <w:rStyle w:val="EndnoteAnchor"/>
          <w:b/>
          <w:bCs/>
        </w:rPr>
        <w:endnoteReference w:id="43"/>
      </w:r>
    </w:p>
    <w:p>
      <w:pPr>
        <w:pStyle w:val="Normal"/>
        <w:tabs>
          <w:tab w:val="clear" w:pos="708"/>
          <w:tab w:val="left" w:pos="9720" w:leader="none"/>
        </w:tabs>
        <w:spacing w:lineRule="auto" w:line="240"/>
        <w:ind w:right="203" w:hanging="0"/>
        <w:rPr>
          <w:b/>
          <w:b/>
          <w:bCs/>
        </w:rPr>
      </w:pPr>
      <w:r>
        <w:rPr>
          <w:b/>
          <w:bCs/>
        </w:rPr>
      </w:r>
    </w:p>
    <w:p>
      <w:pPr>
        <w:pStyle w:val="Normal"/>
        <w:spacing w:lineRule="auto" w:line="240"/>
        <w:ind w:right="203" w:hanging="0"/>
        <w:rPr/>
      </w:pPr>
      <w:r>
        <w:rPr>
          <w:b/>
          <w:bCs/>
        </w:rPr>
        <w:t>4 września 1965 roku w kinie przed pokazem „Cieni zapomnianych przodków” Paradżanowa, Dziuba poinformował o aresztowaniach, a następnie Czornowił wezwał salę: „kto przeciw tyranii, niech wstanie”. Z sali głośno poparł Czornowoła Stus.</w:t>
      </w:r>
      <w:r>
        <w:rPr>
          <w:rStyle w:val="EndnoteCharacters"/>
          <w:rStyle w:val="EndnoteAnchor"/>
          <w:b/>
          <w:bCs/>
        </w:rPr>
        <w:endnoteReference w:id="44"/>
      </w:r>
      <w:r>
        <w:rPr>
          <w:b/>
          <w:bCs/>
        </w:rPr>
        <w:t xml:space="preserve"> KGB otoczyło budynek ale potem odjechało.</w:t>
      </w:r>
      <w:r>
        <w:rPr>
          <w:rStyle w:val="EndnoteCharacters"/>
          <w:rStyle w:val="EndnoteAnchor"/>
          <w:b/>
          <w:bCs/>
        </w:rPr>
        <w:endnoteReference w:id="45"/>
      </w:r>
      <w:r>
        <w:rPr>
          <w:b/>
          <w:bCs/>
        </w:rPr>
        <w:t xml:space="preserve"> Następnie Dziubę zwolniono z pracy w wydawnictwie „Mołod`”, zaś Czornowoła z gazety „Mołoda Hwardia” i udzielono mu nagany komsomolskiej za „chuligaństwo polityczne”,</w:t>
      </w:r>
      <w:r>
        <w:rPr>
          <w:rStyle w:val="EndnoteCharacters"/>
          <w:rStyle w:val="EndnoteAnchor"/>
          <w:b/>
          <w:bCs/>
        </w:rPr>
        <w:endnoteReference w:id="46"/>
      </w:r>
      <w:r>
        <w:rPr>
          <w:b/>
          <w:bCs/>
        </w:rPr>
        <w:t xml:space="preserve"> ale nie wyrzucono z Komsomołu. Stusa natomiast wyrzucono z Instytutu Literatury, a Mychajlyna Kociubińska i Jurij Badzio otrzymali nagany partyjne.</w:t>
      </w:r>
      <w:r>
        <w:rPr>
          <w:rStyle w:val="EndnoteCharacters"/>
          <w:rStyle w:val="EndnoteAnchor"/>
          <w:b/>
          <w:bCs/>
        </w:rPr>
        <w:endnoteReference w:id="47"/>
      </w:r>
      <w:r>
        <w:rPr>
          <w:b/>
          <w:bCs/>
        </w:rPr>
        <w:t xml:space="preserve"> Władze ukraińskie starały się więc ograniczyć represje do poziomu symbolicznego by zadowolić Moskwę. Jednocześnie inteligencja domagała się formalnego przestrzegania praworządności socjalistycznej: w listopadzie 1965 roku wystosowano list domagający się jawności procesów, a w lutym 1966 roku list 78 osób (m.in. Dracza) wyrażający zaniepokojenie ich przebiegiem. W lipcu 1966 na 3 miesiące robót przymusowych skazano Czornowoła za odmowę złożenia zeznań na procesie lwowskim Horyniów, Zwaryczewskiej i Osadczego oraz za napisanie książki „Prawosuddia czy recydywa teroru”. </w:t>
      </w:r>
    </w:p>
    <w:p>
      <w:pPr>
        <w:pStyle w:val="Normal"/>
        <w:spacing w:lineRule="auto" w:line="240"/>
        <w:ind w:right="203" w:hanging="0"/>
        <w:rPr>
          <w:b/>
          <w:b/>
          <w:bCs/>
        </w:rPr>
      </w:pPr>
      <w:r>
        <w:rPr>
          <w:b/>
          <w:bCs/>
        </w:rPr>
      </w:r>
    </w:p>
    <w:p>
      <w:pPr>
        <w:pStyle w:val="Normal"/>
        <w:tabs>
          <w:tab w:val="clear" w:pos="708"/>
          <w:tab w:val="left" w:pos="1185" w:leader="none"/>
        </w:tabs>
        <w:spacing w:lineRule="auto" w:line="240"/>
        <w:ind w:right="203" w:hanging="0"/>
        <w:rPr/>
      </w:pPr>
      <w:r>
        <w:rPr>
          <w:b/>
          <w:bCs/>
        </w:rPr>
        <w:t>Po procesach 1966 roku nastąpiła radykalizacja części szistdesiatnyków politycznych; Proniuk ze Switłycznym omawiali perspektywę stworzenia nielegalnej partii ale doszli do wniosku, że organizacyjna forma ruchu byłaby jeszcze przedwczesna.</w:t>
      </w:r>
      <w:r>
        <w:rPr>
          <w:rStyle w:val="EndnoteCharacters"/>
          <w:rStyle w:val="EndnoteAnchor"/>
          <w:b/>
          <w:bCs/>
        </w:rPr>
        <w:endnoteReference w:id="48"/>
      </w:r>
      <w:r>
        <w:rPr>
          <w:b/>
          <w:bCs/>
        </w:rPr>
        <w:t xml:space="preserve">      </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Iwan Dziuba chciał napisać rozprawę na temat rusyfikacji już w 1963 roku jako list do KC,</w:t>
      </w:r>
      <w:r>
        <w:rPr>
          <w:rStyle w:val="EndnoteCharacters"/>
          <w:rStyle w:val="EndnoteAnchor"/>
          <w:b/>
          <w:bCs/>
        </w:rPr>
        <w:endnoteReference w:id="49"/>
      </w:r>
      <w:r>
        <w:rPr/>
        <w:t xml:space="preserve"> </w:t>
      </w:r>
      <w:r>
        <w:rPr>
          <w:b/>
          <w:bCs/>
        </w:rPr>
        <w:t>ale ostatecznie sprowokowały go do tego aresztowania 1965 roku.</w:t>
      </w:r>
      <w:r>
        <w:rPr>
          <w:rStyle w:val="EndnoteCharacters"/>
          <w:rStyle w:val="EndnoteAnchor"/>
          <w:b/>
          <w:bCs/>
        </w:rPr>
        <w:endnoteReference w:id="50"/>
      </w:r>
      <w:r>
        <w:rPr>
          <w:b/>
          <w:bCs/>
        </w:rPr>
        <w:t xml:space="preserve"> Jesienią tego roku autor ukończył i wysłał do KC KPU „Internacjonalizm czy rusyfikację” (1965). Głównym postulatem Dziuby był powrót do kursu z lat 1920-tych i „prawdziwych”, leninowskich zasad polityki narodowościowej. Skrytykował teorię zlania się narodów, cywilizacyjnej misji narodu rosyjskiego i dobrowolnego zjednoczenia z Rosją. Autor uzasadniał swą tezę cytatami z Lenina. Szelest przeczytał pracę Dziuby i polecił ją rozpowszechnić wśród wysokiego aparatu partyjnego. Dizuba zaprzeczył, iż napisał książkę zachęcony przez sekretarza Skabę,</w:t>
      </w:r>
      <w:r>
        <w:rPr>
          <w:rStyle w:val="EndnoteCharacters"/>
          <w:rStyle w:val="EndnoteAnchor"/>
          <w:b/>
          <w:bCs/>
        </w:rPr>
        <w:endnoteReference w:id="51"/>
      </w:r>
      <w:r>
        <w:rPr>
          <w:b/>
          <w:bCs/>
        </w:rPr>
        <w:t xml:space="preserve"> choć podejrzewano również, że książkę zamówił sam Szelest.</w:t>
      </w:r>
      <w:r>
        <w:rPr>
          <w:rStyle w:val="EndnoteCharacters"/>
          <w:rStyle w:val="EndnoteAnchor"/>
          <w:b/>
          <w:bCs/>
        </w:rPr>
        <w:endnoteReference w:id="52"/>
      </w:r>
      <w:r>
        <w:rPr>
          <w:b/>
          <w:bCs/>
        </w:rPr>
        <w:t xml:space="preserve"> „Internacjonalizm czy rusyfikacja” stała się manifestem inteligencji ukraińskiej widzącej przyszłość kraju w systemie sowieckim.</w:t>
      </w:r>
      <w:r>
        <w:rPr>
          <w:rStyle w:val="EndnoteCharacters"/>
          <w:rStyle w:val="EndnoteAnchor"/>
          <w:b/>
          <w:bCs/>
        </w:rPr>
        <w:endnoteReference w:id="53"/>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Latem 1966 roku ukazała się w samwydawie ocena ugody perejasławskiej, „Prijednannia czy wozzjednania” („Przyłączenie czy powtórne zjednoczenie”), napisana przez Mychajło Brajczewśkiego dla „Ukrajinśkiego istorycznoho żurnalu”. Autor posługując się ideologią marksistowską skrytykował tezę o powtórnym zjednoczeniu i cywilizacyjnej roli Rosji.</w:t>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Zdaniem Kociubińskiej z ruchu szybko odeszli Korotycz (do roku 1986 kierował „Wseswitem”</w:t>
      </w:r>
      <w:r>
        <w:rPr>
          <w:rStyle w:val="EndnoteCharacters"/>
          <w:rStyle w:val="EndnoteAnchor"/>
          <w:b/>
          <w:bCs/>
        </w:rPr>
        <w:endnoteReference w:id="54"/>
      </w:r>
      <w:r>
        <w:rPr>
          <w:b/>
          <w:bCs/>
        </w:rPr>
        <w:t>), Pawłyczko (naczelny „Wseswitu” przed Korotyczem od roku 1971), który zwolnił z „Wseswitu” Mykołę Łukasza, Dracz, który zachowywał się neutralnie, Winhranowski, który zachowywał się nie do przyjęcia, natomiast Honczar, jeśli mógł, pomagał represjonowanym.</w:t>
      </w:r>
      <w:r>
        <w:rPr>
          <w:rStyle w:val="EndnoteCharacters"/>
          <w:rStyle w:val="EndnoteAnchor"/>
          <w:b/>
          <w:bCs/>
        </w:rPr>
        <w:endnoteReference w:id="55"/>
      </w:r>
      <w:r>
        <w:rPr>
          <w:b/>
          <w:bCs/>
        </w:rPr>
        <w:t xml:space="preserve"> 26 maja 1966 roku na zebraniu partyjnym SPU Kijowa pokajali się Ihor Honczarenko, Ihor Nemyrowycz, Dmytro Cmokalenko, natomiast Iwan Dracz, który początkowo bronił skazanych, dostał naganę i po trzech dniach pokajał się: „teraz rozumiem, że obiektywnie moje uczynki w tych historiach są przeczne z moim określeniem komunisty” napisał,</w:t>
      </w:r>
      <w:r>
        <w:rPr>
          <w:rStyle w:val="EndnoteCharacters"/>
          <w:rStyle w:val="EndnoteAnchor"/>
          <w:b/>
          <w:bCs/>
        </w:rPr>
        <w:endnoteReference w:id="56"/>
      </w:r>
      <w:r>
        <w:rPr>
          <w:b/>
          <w:bCs/>
        </w:rPr>
        <w:t xml:space="preserve"> a 22 lipca 1966 rozpoczął akcję propagandową przeciw emigracji artykułem w „Literaturnej Ukrajinie” - „O bud`te proklati wy szcze raz”. W 1986 roku ze względów ideologicznych ocenił negatywnie zbiór poezji Stusa „Kruhowerć”. Podobnie postąpił Petro Osadczuk, konsultant KC KPU.</w:t>
      </w:r>
      <w:r>
        <w:rPr>
          <w:rStyle w:val="EndnoteCharacters"/>
          <w:rStyle w:val="EndnoteAnchor"/>
          <w:b/>
          <w:bCs/>
        </w:rPr>
        <w:endnoteReference w:id="57"/>
      </w:r>
      <w:r>
        <w:rPr>
          <w:b/>
          <w:bCs/>
        </w:rPr>
        <w:t xml:space="preserve"> Już po pierwszej fali represji szistdesiatnycy zaczęli dzielić się; mniejszość przechodziła do opozycji politycznej wobec systemu, natomiast większość kajała się i przystosowywała do wymagań partii. To ta druga część miała w przyszłości stać się głównym wykonawcą pieriestrojki na Ukrainie.</w:t>
      </w:r>
    </w:p>
    <w:p>
      <w:pPr>
        <w:pStyle w:val="Normal"/>
        <w:spacing w:lineRule="auto" w:line="240"/>
        <w:ind w:right="203" w:hanging="0"/>
        <w:rPr>
          <w:b/>
          <w:b/>
          <w:bCs/>
        </w:rPr>
      </w:pPr>
      <w:r>
        <w:rPr>
          <w:b/>
          <w:bCs/>
        </w:rPr>
      </w:r>
    </w:p>
    <w:p>
      <w:pPr>
        <w:pStyle w:val="Normal"/>
        <w:tabs>
          <w:tab w:val="clear" w:pos="708"/>
          <w:tab w:val="left" w:pos="9720" w:leader="none"/>
        </w:tabs>
        <w:spacing w:lineRule="auto" w:line="240"/>
        <w:ind w:right="203" w:hanging="0"/>
        <w:rPr>
          <w:b/>
          <w:b/>
          <w:bCs/>
        </w:rPr>
      </w:pPr>
      <w:r>
        <w:rPr>
          <w:b/>
          <w:bCs/>
        </w:rPr>
        <w:t>22 maja 1967 milicja aresztowała 5 osób pod pomnikiem Tarasa Szewczenki w Kijowie, pozostali zebrani w liczbie 300 osób ruszyli pod KC KPU początkowo śpiewając Międzynarodówkę. Zatrzymał ich przed budynkiem kordon pracowników KPU i Komsomołu, ale o 2 w nocy wyszedł minister Hołowczenko i obiecał zwolnić aresztowanych co też nastąpiło.</w:t>
      </w:r>
      <w:r>
        <w:rPr>
          <w:rStyle w:val="EndnoteCharacters"/>
          <w:rStyle w:val="EndnoteAnchor"/>
          <w:b/>
          <w:bCs/>
        </w:rPr>
        <w:endnoteReference w:id="58"/>
      </w:r>
      <w:r>
        <w:rPr>
          <w:b/>
          <w:bCs/>
        </w:rPr>
        <w:t xml:space="preserve"> Była to jedyna udana demonstracja w Związku Sowieckim. Gdyby ekipa Szełesta nie prowadziła polityki ograniczonych represji, taka „pobłażliwość” nie byłaby możliwa nawet jeśli jednocześnie miała miejsce wizyta delegacji KP Kanady. Wydarzenie to dowodzi, że w roku 1967 Szełest jeszcze kontrolował sytaucję w republice.</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kwietniu 1967 roku Walentyn Moroz wysłał z łagru do Czornowoła swój „Reportaz z rezerwatu im. Berii”, w którym scharakteryzował komunizm jako ustrój zbudowany na ideologii totalitarnej, dążącej do całkowitego zniszczenia jednostki ludzkiej i uczynienia z niej śróbki w społeczeństwie totalitarnym.</w:t>
      </w:r>
    </w:p>
    <w:p>
      <w:pPr>
        <w:pStyle w:val="Normal"/>
        <w:spacing w:lineRule="auto" w:line="240"/>
        <w:ind w:right="203" w:hanging="0"/>
        <w:rPr>
          <w:b/>
          <w:b/>
          <w:bCs/>
        </w:rPr>
      </w:pPr>
      <w:r>
        <w:rPr>
          <w:b/>
          <w:bCs/>
        </w:rPr>
      </w:r>
    </w:p>
    <w:p>
      <w:pPr>
        <w:pStyle w:val="Normal"/>
        <w:spacing w:lineRule="auto" w:line="240"/>
        <w:ind w:right="203" w:hanging="0"/>
        <w:rPr/>
      </w:pPr>
      <w:r>
        <w:rPr>
          <w:b/>
          <w:bCs/>
        </w:rPr>
        <w:t>15 listopada 1967 roku odbył się proces Czornowoła za przesłanie swojej książki „Łycho z rozumu” (sylwetki więźniów GUŁAGU z Ukrainy) Szełestowi i Nikitczence oraz pracy Moroza „Reportaż z rezerwatu im. Berii” deputowanym do Rady Najwyższej; Czornowoła skazano na 3 lata ale w wyniku amnestii wyrok zmniejszono do 1,5 roku, co odzwierciedlało politykę ekipy Szełesta ograniczonych represji wobec szistdesatnyków nurtu partyjnego. 3 lutego 1969 roku Czornowił wyszedł na wolność z obozu pod Winnicą.</w:t>
      </w:r>
    </w:p>
    <w:p>
      <w:pPr>
        <w:pStyle w:val="Normal"/>
        <w:spacing w:lineRule="auto" w:line="240"/>
        <w:ind w:right="203" w:hanging="0"/>
        <w:rPr>
          <w:b/>
          <w:b/>
          <w:bCs/>
        </w:rPr>
      </w:pPr>
      <w:r>
        <w:rPr>
          <w:b/>
          <w:bCs/>
        </w:rPr>
      </w:r>
    </w:p>
    <w:p>
      <w:pPr>
        <w:pStyle w:val="Normal"/>
        <w:spacing w:lineRule="auto" w:line="240"/>
        <w:ind w:right="203" w:hanging="0"/>
        <w:rPr/>
      </w:pPr>
      <w:r>
        <w:rPr>
          <w:b/>
          <w:bCs/>
        </w:rPr>
        <w:t>W kwietniu 1969 pojawił się programowy „List otwarty do deputowanych Rad ZSRS” podpisany pseudonimem Antin Kowal, pod którym ukrywał się Wołodymyr Lisowyj, pracownik Instytutu Filozofii Akademi Nauk; tekst zredagowali Jewhen Proniuk i Jurij Badzio.</w:t>
      </w:r>
      <w:r>
        <w:rPr>
          <w:rStyle w:val="EndnoteCharacters"/>
          <w:rStyle w:val="EndnoteAnchor"/>
          <w:b/>
          <w:bCs/>
        </w:rPr>
        <w:endnoteReference w:id="59"/>
      </w:r>
      <w:r>
        <w:rPr>
          <w:b/>
          <w:bCs/>
        </w:rPr>
        <w:t xml:space="preserve"> Autor proponował reformy w ramach ustawodawstwa sowieckiego i samodzielność ekonomiczną Ukrainy, przejęcie przez jej rząd wszystkich przesiębiorstwe na terenie republiki oraz przyjęcie konstytucji gwarantującej rzeczywistą suwerenność republiki czyli w przybliżeniu program przyszej gorbaczowowskiej pieriestrojki. Również w kwietniu z inicjatywy fizyków i matematyków 139 sygnatariuszy podpisało list do władz zarzucając im odejście od XX Zjazdu KPZS. List zredagowali Dziuba i Switłyczny.</w:t>
      </w:r>
      <w:r>
        <w:rPr>
          <w:rStyle w:val="EndnoteCharacters"/>
          <w:rStyle w:val="EndnoteAnchor"/>
          <w:b/>
          <w:bCs/>
        </w:rPr>
        <w:endnoteReference w:id="60"/>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5 sierpnia 1969 roku atak na Dziubę ukazał się w „Literaturnej Ukrajinie” („Misce w boju” Lubomyra Dmyterka). W roku 1969, po publikacji na Zachodzie „Internacjonalizmu i rusyfikacji”, Dziubę wzywano na rozmowy do kierownika wydziału nauki Jurija Kondufora i sekretarza KC Dmytro Nazarenki, którzy wywierali nań nacisk by odciął się od stanowiska wyrażonego w książce.</w:t>
      </w:r>
      <w:r>
        <w:rPr>
          <w:rStyle w:val="EndnoteCharacters"/>
          <w:rStyle w:val="EndnoteAnchor"/>
          <w:b/>
          <w:bCs/>
        </w:rPr>
        <w:endnoteReference w:id="61"/>
      </w:r>
      <w:r>
        <w:rPr>
          <w:b/>
          <w:bCs/>
        </w:rPr>
        <w:t xml:space="preserve"> Dziuba uległ i w roku 1970 złożył samokrytykę. Zdaniem Swerstiuka, Dziuba zaczął odwrót już w końcu lat 1960-tych.</w:t>
      </w:r>
      <w:r>
        <w:rPr>
          <w:rStyle w:val="EndnoteCharacters"/>
          <w:rStyle w:val="EndnoteAnchor"/>
          <w:b/>
          <w:bCs/>
        </w:rPr>
        <w:endnoteReference w:id="62"/>
      </w:r>
      <w:r>
        <w:rPr>
          <w:b/>
          <w:bCs/>
        </w:rPr>
        <w:t xml:space="preserve"> Na kilka lat przed oficjalnym pokajaniem się nie potrafił sprostać swojej roli duchowego lidera ruchu. W grudniu 1969 roku Dziubę wyrzucono z SPU ale w styczniu 1970 roku Prezydium SPU przywróciło mu członkostwo, był więc nadal pod opieką Szełesta. Pamiętajmy, że o członkostwie w SPU decydowało KGB.</w:t>
      </w:r>
      <w:r>
        <w:rPr>
          <w:rStyle w:val="EndnoteCharacters"/>
          <w:rStyle w:val="EndnoteAnchor"/>
          <w:b/>
          <w:bCs/>
        </w:rPr>
        <w:endnoteReference w:id="63"/>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pPr>
      <w:r>
        <w:rPr>
          <w:b/>
          <w:bCs/>
        </w:rPr>
        <w:t xml:space="preserve">1 września 1969 roku wyszedł na wolność Walentyn Moroz. Jego najnowszy artykuł „Sered snihiw” potępił Dziubę za odcięcie się na Prezydium Zarządu SPU od rozpowszechniania „Internacjonalizmu i rusyfikacji” na Zachodzie. Moroz nawiązał wtedy do teorii Doncowa kasty wybranych rycerzy, pisząc, że opozycjoniści powinni być nawiedzeni, „ludźmi nowej jakości, arystokratami ducha”, wymagał od nich więcej niż od przeciętnych ludzi; ich misja polegać powinna na zagrzewaniu ludzi i dawaniu im wiary w odrodzenie ukraiński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grudniu 1969 roku powstał program „Ukrajinśkiego Wisnyka”. Prawdopodobnie po spotkaniu w Kijowie Dziuby, Switłycznego, Swerstiuka i Czornowoła u Stusa, na którym dyskutowano zasadność zarzutów Moroza.</w:t>
      </w:r>
      <w:r>
        <w:rPr>
          <w:rStyle w:val="EndnoteCharacters"/>
          <w:rStyle w:val="EndnoteAnchor"/>
          <w:b/>
          <w:bCs/>
        </w:rPr>
        <w:endnoteReference w:id="64"/>
      </w:r>
      <w:r>
        <w:rPr>
          <w:b/>
          <w:bCs/>
        </w:rPr>
        <w:t xml:space="preserve"> W artykule programowym podkreślono, że Wisnyk „w żadnym wypadku nie jest ani antyradziecki, ani antykomunistyczny”, nie będzie też zamiszczał „dokumentów antyradzieckich, tj. negujących demokratycznie wybrane Rady jako formę udziału obywateli w kierowaniu państwem, ani antykomunistycznych, tj. odrzucających w całości ideologię komunistyczną jako taką,” lecz materiały już krążące w samwydawie. Działalność taką redaktorzy traktowali jako legalną i zgodną z konstytucją. Program pisma Czornowił ograniczał do informowania o łamaniu praw człowieka i naruszaniu suwerenności narodowej republiki.</w:t>
      </w:r>
      <w:r>
        <w:rPr>
          <w:rStyle w:val="EndnoteCharacters"/>
          <w:rStyle w:val="EndnoteAnchor"/>
          <w:b/>
          <w:bCs/>
        </w:rPr>
        <w:endnoteReference w:id="65"/>
      </w:r>
      <w:r>
        <w:rPr>
          <w:b/>
          <w:bCs/>
        </w:rPr>
        <w:t xml:space="preserve"> Program „Wisnyka” nie wykraczał więc poza polityczne szisdesiatnyctwo lat 1960-tych. Można więc zgodzić się z Rusnaczenką, który stwierdza, iż w latach 1965/1966 – 1972 nie było istotnych zmian w rozwoju ruch ukraińskiego, choć wzmagała się jego polityzacja.</w:t>
      </w:r>
      <w:r>
        <w:rPr>
          <w:rStyle w:val="EndnoteCharacters"/>
          <w:rStyle w:val="EndnoteAnchor"/>
          <w:b/>
          <w:bCs/>
        </w:rPr>
        <w:endnoteReference w:id="66"/>
      </w:r>
      <w:r>
        <w:rPr>
          <w:b/>
          <w:bCs/>
        </w:rPr>
        <w:t xml:space="preserve"> Takich istotnych zmian nie było jednak również później, gdyż represje wstrzymały programowy rozwój opozycji.</w:t>
      </w:r>
    </w:p>
    <w:p>
      <w:pPr>
        <w:pStyle w:val="Normal"/>
        <w:spacing w:lineRule="auto" w:line="240"/>
        <w:ind w:right="203" w:hanging="0"/>
        <w:rPr>
          <w:b/>
          <w:b/>
          <w:bCs/>
        </w:rPr>
      </w:pPr>
      <w:r>
        <w:rPr>
          <w:b/>
          <w:bCs/>
        </w:rPr>
      </w:r>
    </w:p>
    <w:p>
      <w:pPr>
        <w:pStyle w:val="Normal"/>
        <w:spacing w:lineRule="auto" w:line="240"/>
        <w:ind w:right="203" w:hanging="0"/>
        <w:rPr>
          <w:b/>
          <w:b/>
          <w:bCs/>
        </w:rPr>
      </w:pPr>
      <w:r>
        <w:rPr>
          <w:b/>
          <w:bCs/>
        </w:rPr>
        <w:t xml:space="preserve">Według Kasjanowa w latach 1970-1971 wyszło 5 numerów „Ukrajinśkiego Wisnyka”.        Pierwszy numer ukazał się w styczniu 1970 roku; przygotowali go Mychajło Kosiw i Jarosław Kendzior, w roku 1966 wyrzucony z partii i studiów dziennikarskich na Uniwersytecie Lwowskim, pomagała Ołena Antoniw, a we Lwowie drukowali L. Szeremetiew i S. Hułyk, do Kijowa woził pismo Ja. Daszkewycz i przekazywał Zinowiji Franko. W Kijowie „Wisnyk” kolportowali Switłyczny, Lisowyj, Płachotniuk, Z. Antoniuk W przygotowaniu pierwszych dwu numerów udział brał Walentyn Moroz. Główną rolę w redakcji odgrywał Czornowił do czasu swego aresztowania czyli do 4 numeru włącznie. Po aresztowaniu Czornowała piąty numer wydali Kosiw i Kendzior. Kolejny szósty numer poświęcony sprawie Dobosza przygotowali Wołodymyr Lisowyj i Jewhen Proniuk. Zniszczenie gotowego już numeru siódmego nakazał z więzienia sam Czornowił. Nakład „Wisnyka” wynosił 50 egzemplarzy. </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W latach 1960-1972 w ruchu dysydenckim wzięły udział 942 osoby.</w:t>
      </w:r>
      <w:r>
        <w:rPr>
          <w:rStyle w:val="EndnoteCharacters"/>
          <w:rStyle w:val="EndnoteAnchor"/>
          <w:b/>
          <w:bCs/>
        </w:rPr>
        <w:endnoteReference w:id="67"/>
      </w:r>
      <w:r>
        <w:rPr>
          <w:b/>
          <w:bCs/>
        </w:rPr>
        <w:t xml:space="preserve"> Poza propozycjami Lisowego i Proniuka alternatywnych programów nie wysuwano.</w:t>
      </w:r>
      <w:r>
        <w:rPr>
          <w:rStyle w:val="EndnoteCharacters"/>
          <w:rStyle w:val="EndnoteAnchor"/>
          <w:b/>
          <w:bCs/>
        </w:rPr>
        <w:endnoteReference w:id="68"/>
      </w:r>
      <w:r>
        <w:rPr>
          <w:b/>
          <w:bCs/>
        </w:rPr>
        <w:t xml:space="preserve"> A trzeba pamiętać, iż w latach 1970-tych środowisko dysydenckie jeszcze bardziej się zmniejszyło. </w:t>
      </w:r>
    </w:p>
    <w:p>
      <w:pPr>
        <w:pStyle w:val="Normal"/>
        <w:spacing w:lineRule="auto" w:line="240"/>
        <w:ind w:right="203" w:hanging="0"/>
        <w:rPr>
          <w:b/>
          <w:b/>
          <w:bCs/>
        </w:rPr>
      </w:pPr>
      <w:r>
        <w:rPr>
          <w:b/>
          <w:bCs/>
        </w:rPr>
      </w:r>
    </w:p>
    <w:p>
      <w:pPr>
        <w:pStyle w:val="Normal"/>
        <w:spacing w:lineRule="auto" w:line="240"/>
        <w:ind w:right="203" w:hanging="0"/>
        <w:rPr/>
      </w:pPr>
      <w:r>
        <w:rPr>
          <w:b/>
          <w:bCs/>
        </w:rPr>
        <w:t>Dojście do władzy Breżniewa w 1964 roku oznaczało, iż Szelest zostanie prędzej czy później zastąpiony przez człowieka Berżniewa z klanu Dniepropietrowskiego. 16 lipcu 1970 roku odwołano Nikitczenkę blisko związanego z Szelestem i Breżniew mianował szefem KGB Ukrainy oddanego sobie Witalija Fedorczuka, byłego szefa III Zarządu KGB (GRU) przy rządzie ZSRS (1967-1970). Tym samym Szelest utracił kontrolę nad KGB w republice.</w:t>
      </w:r>
      <w:r>
        <w:rPr>
          <w:rStyle w:val="EndnoteCharacters"/>
          <w:rStyle w:val="EndnoteAnchor"/>
          <w:b/>
          <w:bCs/>
        </w:rPr>
        <w:endnoteReference w:id="69"/>
      </w:r>
      <w:r>
        <w:rPr>
          <w:b/>
          <w:bCs/>
        </w:rPr>
        <w:t xml:space="preserve"> Symboliczną datą zmiany kursu może być 28 listopada 1970 roku, kiedy zamordowano Ałłę Horską. Represje, które miały teraz nastąpić były pośrednio wymierzone również w stalinowca Szełesta.</w:t>
      </w:r>
      <w:r>
        <w:rPr>
          <w:rStyle w:val="EndnoteCharacters"/>
          <w:rStyle w:val="EndnoteAnchor"/>
          <w:b/>
          <w:bCs/>
        </w:rPr>
        <w:endnoteReference w:id="70"/>
      </w:r>
      <w:r>
        <w:rPr>
          <w:b/>
          <w:bCs/>
        </w:rPr>
        <w:t xml:space="preserve"> Zdawał on sobie z tego sprawę i dlatego był im przeciwny. Fedorczuk miał polecenie zbierania materiałów także na Szełesta.</w:t>
      </w:r>
      <w:r>
        <w:rPr>
          <w:rStyle w:val="EndnoteCharacters"/>
          <w:rStyle w:val="EndnoteAnchor"/>
          <w:b/>
          <w:bCs/>
        </w:rPr>
        <w:endnoteReference w:id="71"/>
      </w:r>
      <w:r>
        <w:rPr/>
        <w:t xml:space="preserve"> </w:t>
      </w:r>
      <w:r>
        <w:rPr>
          <w:b/>
          <w:bCs/>
        </w:rPr>
        <w:t>Oficjalnie szef KPU został zdymisjonowany dopiero 26 maja 1972 roku.</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30 grudnia 1970 roku Politbiuro KPZS podjęło decyzję o likwidacji drugiego obiegu. 4 stycznia 1971 roku aresztowano Jarosława Dobosza, obywatela Belgii pochodzenia ukraińskiego, którego zeznania miały posłużyć do masowych zatrzymań opozycjonistów. 12/13 stycznia 1971 roku zatrzymano we Lwowie Wiaczesława Czornowoła, Irenę Stasiw-Kałyneć, Iwana Hela, Stefanię Szabaturę i Mychajło Osadczego, a w Kijowie Iwana Switłycznego, Jewhena Swerstiuk, Zinowiję Franko, Leonida Pluszcza, Wasyla Stusa i 10 innych osób. Druga fala zatrzymań nastąpiła w kwietniu. W łagrach znaleźli się praktycznie wszyscy działacze odrodzenia narodowego. W sumie aresztowano 100 osób, niszcząc całą infrastrukturę samwydawu.</w:t>
      </w:r>
      <w:r>
        <w:rPr>
          <w:rStyle w:val="EndnoteCharacters"/>
          <w:rStyle w:val="EndnoteAnchor"/>
          <w:b/>
          <w:bCs/>
        </w:rPr>
        <w:endnoteReference w:id="72"/>
      </w:r>
    </w:p>
    <w:p>
      <w:pPr>
        <w:pStyle w:val="Normal"/>
        <w:spacing w:lineRule="auto" w:line="240"/>
        <w:rPr>
          <w:b/>
          <w:b/>
          <w:bCs/>
        </w:rPr>
      </w:pPr>
      <w:r>
        <w:rPr>
          <w:b/>
          <w:bCs/>
        </w:rPr>
        <w:t xml:space="preserve">                                                                         </w:t>
      </w:r>
    </w:p>
    <w:p>
      <w:pPr>
        <w:pStyle w:val="Normal"/>
        <w:spacing w:lineRule="auto" w:line="240"/>
        <w:ind w:right="203" w:hanging="0"/>
        <w:rPr>
          <w:b/>
          <w:b/>
          <w:bCs/>
        </w:rPr>
      </w:pPr>
      <w:r>
        <w:rPr>
          <w:b/>
          <w:bCs/>
        </w:rPr>
        <w:t>Następnie zwalniono ludzi Szełesta; w październiku 1972 roku Małanczuk, sekretarz lwowskiego obkomu, człowiek Susłowa, zastąpił F. Owczarenka na stanowisku sekretarza ds. ideologii, kierownikiem wydziału nauki i uczelni wyższych na miejsce W. Cwietkowa został F. Rudych, kierownikiem wydziału agitacji i propagandy zamiast I. Orła został Jurij Jelczenko, a kierownikiem wydziału kultury zamiast Fedczenka został M. Iszczenko. W sumie zwolniono 25 proc sekretarzy ds. ideologii różnych poziomów,</w:t>
      </w:r>
      <w:r>
        <w:rPr>
          <w:rStyle w:val="EndnoteCharacters"/>
          <w:rStyle w:val="EndnoteAnchor"/>
          <w:b/>
          <w:bCs/>
        </w:rPr>
        <w:endnoteReference w:id="73"/>
      </w:r>
      <w:r>
        <w:rPr>
          <w:b/>
          <w:bCs/>
        </w:rPr>
        <w:t xml:space="preserve"> z KPU wyrzucono z przyczyn politycznych ok. 300 osób (1972-1973).</w:t>
      </w:r>
      <w:r>
        <w:rPr>
          <w:rStyle w:val="EndnoteCharacters"/>
          <w:rStyle w:val="EndnoteAnchor"/>
          <w:b/>
          <w:bCs/>
        </w:rPr>
        <w:endnoteReference w:id="74"/>
      </w:r>
      <w:r>
        <w:rPr>
          <w:b/>
          <w:bCs/>
        </w:rPr>
        <w:t xml:space="preserve"> Spośród wymienionych istotną rolę w okresie pieriestrojki, jako wierny człowiek Szczerbyckiego, odgrywał tylko Jurij Jelczenko, który z kierownika wydziału awansował na sekretarza ds. ideologii.</w:t>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W 1971 roku usunięto Ołesia Honczara ze stanowiska prezesa SPU, m. in. za odmowę skrytykowania książki Dziuby. 2 marca 1972 roku wezwano Dziubę na Prezydium SPU; obecni byli: Zbanacki, Smołycz, Nowyczenko, Hołowko, Usenko, Pancz, Olijnyk, Tkacz, Zahrybelnyj, Moroz, Ciupa, Sobko oraz późniejsi czołowi działacze pieriestrojki: Pawłyczko, Dracz, Korotycz, Muszketyk.</w:t>
      </w:r>
      <w:r>
        <w:rPr>
          <w:rStyle w:val="EndnoteCharacters"/>
          <w:rStyle w:val="EndnoteAnchor"/>
          <w:b/>
          <w:bCs/>
        </w:rPr>
        <w:endnoteReference w:id="75"/>
      </w:r>
      <w:r>
        <w:rPr>
          <w:b/>
          <w:bCs/>
        </w:rPr>
        <w:t xml:space="preserve"> Tylko Honczar milczał, reszta Prezydium potępiła Dziubę ale za wyrzuceniem ze Związku głosowali wszyscy.</w:t>
      </w:r>
      <w:r>
        <w:rPr>
          <w:rStyle w:val="EndnoteCharacters"/>
          <w:rStyle w:val="EndnoteAnchor"/>
          <w:b/>
          <w:bCs/>
        </w:rPr>
        <w:endnoteReference w:id="76"/>
      </w:r>
      <w:r>
        <w:rPr>
          <w:b/>
          <w:bCs/>
        </w:rPr>
        <w:t xml:space="preserve"> Dziubę aresztowano 18 kwietnia 1972 roku i skazano 16 marca 1973 roku na 10 lat łagru ale pozostawiono w więzieniu w Kijowie. 30 października 1973 roku Politbiuro KPU ułaskawiło Dziubę i 9 listopada ukazało się w „Literaturnej Ukrajinie” jego pokanie się, dzięki któremu odzyskał wolność. W sumie Dziuba siedział w więzieniu rok do procesu i pół roku po procesie. W ten sposób Fedorczuk zniszczył symbol ruchu oporu, uważany także za „ideologa pewnych dążeń praktyki politycznej wyższego ukraińskiego kierownictwa partyjnego czasów Petro Szełesta.”</w:t>
      </w:r>
      <w:r>
        <w:rPr>
          <w:rStyle w:val="EndnoteCharacters"/>
          <w:rStyle w:val="EndnoteAnchor"/>
          <w:b/>
          <w:bCs/>
        </w:rPr>
        <w:endnoteReference w:id="77"/>
      </w:r>
      <w:r>
        <w:rPr>
          <w:b/>
          <w:bCs/>
        </w:rPr>
        <w:t xml:space="preserve"> Następnie przez 8 lat Dziuba pracował w fabryce samolotów i miał zakaz druku. Pieriestrojka oznaczała dla Dziuby powrót na scenę polityczną: w roku 1992 został nawet ministrem kultur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roku 1973 samokrytykę złożył także Stus,</w:t>
      </w:r>
      <w:r>
        <w:rPr>
          <w:rStyle w:val="EndnoteCharacters"/>
          <w:rStyle w:val="EndnoteAnchor"/>
          <w:b/>
          <w:bCs/>
        </w:rPr>
        <w:endnoteReference w:id="78"/>
      </w:r>
      <w:r>
        <w:rPr>
          <w:b/>
          <w:bCs/>
        </w:rPr>
        <w:t xml:space="preserve"> a wcześniej pokajała się Zinowija Franko, córka Iwana Franko, co również było ciężkim ciosem dla ruchu.</w:t>
      </w:r>
    </w:p>
    <w:p>
      <w:pPr>
        <w:pStyle w:val="Normal"/>
        <w:spacing w:lineRule="auto" w:line="240"/>
        <w:ind w:right="203" w:hanging="0"/>
        <w:rPr>
          <w:b/>
          <w:b/>
          <w:bCs/>
        </w:rPr>
      </w:pPr>
      <w:r>
        <w:rPr>
          <w:b/>
          <w:bCs/>
        </w:rPr>
      </w:r>
    </w:p>
    <w:p>
      <w:pPr>
        <w:pStyle w:val="NormalnyWeb"/>
        <w:spacing w:lineRule="auto" w:line="240" w:before="0" w:after="0"/>
        <w:ind w:right="203" w:hanging="0"/>
        <w:rPr/>
      </w:pPr>
      <w:r>
        <w:rPr>
          <w:b/>
          <w:bCs/>
        </w:rPr>
        <w:t>W 1972 roku grupa studentów Uniwersytetu Lwowskiego kierowana przez Zoriana Popadiuka i Ja. Mykytkę wydała pismo „Postup” propagujące niepodległość Ukrainy. Do grupy należały głównie dzieci pracowników nomenklaturowych. Dlatego sprawę zatuszowano i skazano w 1973 roku tylko Popadiuka i Mykitk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Jurij Badzio napisał wielki marksistowski traktat pt. „Prawo żyty”, który nigdy nie ujrzał światła dziennego, ponieważ został skonfiskowany przez KGB. Autor postawił w nim tezę, iż partyjna dyktatura oznacza rusyfikację, ale że ewolucja społeczeństwa sowieckiego będzie następowała w kierunku realizacji norm konstytucyjnych.</w:t>
      </w:r>
      <w:r>
        <w:rPr>
          <w:rStyle w:val="EndnoteCharacters"/>
          <w:rStyle w:val="EndnoteAnchor"/>
          <w:b/>
          <w:bCs/>
        </w:rPr>
        <w:endnoteReference w:id="79"/>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rStyle w:val="Text"/>
          <w:b/>
          <w:bCs/>
        </w:rPr>
        <w:t>Na przełomie</w:t>
      </w:r>
      <w:r>
        <w:rPr>
          <w:rStyle w:val="Text"/>
        </w:rPr>
        <w:t xml:space="preserve"> </w:t>
      </w:r>
      <w:r>
        <w:rPr>
          <w:rStyle w:val="Text"/>
          <w:b/>
          <w:bCs/>
        </w:rPr>
        <w:t xml:space="preserve">roku 1973-1974 ukazał się numer 7/8  „Wisnyka”. Najważniejszy artykuł  „Heneralnyj pohrom i etnocid ukrajinciw w SRSR” podpisano pseudonimem Maksym Sahajdak; oznaczał on dentystę z Czerwonohradu Stepana Chmarę, dziennikarza z Kijowa Ołesia Szewczenko i inżyniera Witalija Szewczenko. </w:t>
      </w:r>
      <w:r>
        <w:rPr>
          <w:b/>
          <w:bCs/>
        </w:rPr>
        <w:t xml:space="preserve">Zadanie pisma Chmara ujął jednak inaczej niż poprzednio Czornowił; miało ono „zjednoczyć wszystkie demokratyczne grupy antykolonialne”. </w:t>
      </w:r>
      <w:r>
        <w:rPr>
          <w:rStyle w:val="Text"/>
          <w:b/>
          <w:bCs/>
        </w:rPr>
        <w:t>Treść numeru 7/8 miała prawdziwie antysowiecki charakter i wyrażała dążenie do przeciwstawienia się systemowi. W końcu 1974 roku był gotowy numer 9 „Wisnyka” ale nie udało się go przekazać na Zachód i autorzy z obawy przed wykryciem zniszczyli jedyny egzemplarz.</w:t>
      </w:r>
      <w:r>
        <w:rPr>
          <w:rStyle w:val="EndnoteCharacters"/>
          <w:rStyle w:val="EndnoteAnchor"/>
          <w:b/>
          <w:bCs/>
        </w:rPr>
        <w:endnoteReference w:id="80"/>
      </w:r>
      <w:r>
        <w:rPr>
          <w:rStyle w:val="Text"/>
          <w:b/>
          <w:bCs/>
        </w:rPr>
        <w:t xml:space="preserve"> Chmara i Szewczenkowie aresztowani w roku 1980 pokajali się.</w:t>
      </w:r>
      <w:r>
        <w:rPr>
          <w:rStyle w:val="EndnoteCharacters"/>
          <w:rStyle w:val="EndnoteAnchor"/>
          <w:b/>
          <w:bCs/>
        </w:rPr>
        <w:endnoteReference w:id="81"/>
      </w:r>
      <w:r>
        <w:rPr>
          <w:rStyle w:val="Text"/>
          <w:b/>
          <w:bCs/>
        </w:rPr>
        <w:t xml:space="preserve"> Kontynuacji „Wisnyka” nie uznał później Wiaczesław Czornowił.</w:t>
      </w:r>
    </w:p>
    <w:p>
      <w:pPr>
        <w:pStyle w:val="NormalnyWeb"/>
        <w:spacing w:lineRule="auto" w:line="240" w:before="0" w:after="0"/>
        <w:ind w:right="203" w:hanging="0"/>
        <w:rPr>
          <w:rStyle w:val="Text"/>
          <w:b/>
          <w:b/>
          <w:bCs/>
        </w:rPr>
      </w:pPr>
      <w:r>
        <w:rPr/>
      </w:r>
    </w:p>
    <w:p>
      <w:pPr>
        <w:pStyle w:val="NormalnyWeb"/>
        <w:spacing w:lineRule="auto" w:line="240" w:before="0" w:after="0"/>
        <w:ind w:right="203" w:hanging="0"/>
        <w:rPr>
          <w:b/>
          <w:b/>
          <w:bCs/>
        </w:rPr>
      </w:pPr>
      <w:r>
        <w:rPr>
          <w:b/>
          <w:bCs/>
        </w:rPr>
        <w:t>22 marca 1973 r. byli szistdesiatnycy Iwan Dracz i Dmytro Pawłyczko oraz młody pisarz Wołodymyr Jaworiwśkyj napisali list do Andropowa: „zdecydowanie  potępiamy działalność” literatów Switłycznego, Stusa, Swerstiuka, Karawanśkiego, Horyniów, Moroza, Czornowoła, Osadczego, Pluszcza, Nekrasowa i innych. Został on ujawniony w piśmie „Towarysz” z 21 stycznia 1993 roku. Jaworiwskyj napisał wówczas, że nigdy tego listu nie podpisał. Ekspertyza grafologiczna ministerstwa sprawiedliwości wykazała, iż podpis Jaworiwśkiego jest autentyczny, ale wyrok sądu w tej sprawie zapadł oczywiście po myśli Jaworiwśkiego.</w:t>
      </w:r>
      <w:r>
        <w:rPr>
          <w:rStyle w:val="EndnoteCharacters"/>
          <w:rStyle w:val="EndnoteAnchor"/>
          <w:b/>
          <w:bCs/>
        </w:rPr>
        <w:endnoteReference w:id="82"/>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9 listopada 1976 roku powstała Ukraińska Grupa Helsińska - UHH, na czele której stanął pisarz Mykoła Rudenko, były sekretarz biura partyjnego SPU wykluczony z partii i Związku za kwestionowanie marksowskiej teorii wartości.</w:t>
      </w:r>
      <w:r>
        <w:rPr>
          <w:rStyle w:val="EndnoteCharacters"/>
          <w:rStyle w:val="EndnoteAnchor"/>
          <w:b/>
          <w:bCs/>
        </w:rPr>
        <w:endnoteReference w:id="83"/>
      </w:r>
      <w:r>
        <w:rPr>
          <w:b/>
          <w:bCs/>
        </w:rPr>
        <w:t xml:space="preserve"> W skład UHH weszli: pisarz Ołeś Berdnyk, gen. Petro Hryhorenko (emigrował), Iwan Kandyba, Łewko Łukianenko, Oksana Meszko i jej syn Ołeś Serhijenko, historyk Mykoła Matusewycz, Olha Heiko-Matusewycz, inżynier Myrosław Marynowycz, nauczyciel Ołeksa Tychy, Swiatosław Karawanśkyj i Nina Strokata-Karawanśka (emigrowali). Następnie przyłączyli się: Jurij Szuchewycz (OUN), Pawło i Wołodymyr Siczko, Jarosław Lesiw (były Ukraiński Front Narodowy), Leonid Pliuszcz, Jurij Lytwyn, Wiaczesław Czornowił, Josyf Zisels, Mykoła Horbal, Stefania Szabatura, Witalij Kałynyczenko, Wasil Strilciw, Wasyl Owsijenko, Oksana Popowycz, Bohdan Rebryk, Petro Rozumnyj, Iwan Sokulśkyj, Wasyl Stus, Danyło Szumuk, Irina Senyk, Mychajło Melnyk (zmarł), Petro Wins (emigrował), Wołodymyr Malynkowycz (emigrował), Nadija Switłyczna (emigrowała), Wasyl Romaniuk, (stan na 1981 rok). Do Grupy Helsińskiej przystąpili prawie wszyscy znani wówczas czołowi działacze ukraińscy; pośród jej 37 członków, 36 zostało zesłanych do łagrów, a trzej: Wasyl Stus (1985), Ołeksa Tychy (1983) i Jurij Lytwyn (1983) znaleźli tam śmierć. Z powodu represji jednorazowo w UHH działało jedynie 5 do 10 członków.</w:t>
      </w:r>
      <w:r>
        <w:rPr>
          <w:rStyle w:val="EndnoteCharacters"/>
          <w:rStyle w:val="EndnoteAnchor"/>
          <w:b/>
          <w:bCs/>
        </w:rPr>
        <w:endnoteReference w:id="84"/>
      </w:r>
    </w:p>
    <w:p>
      <w:pPr>
        <w:pStyle w:val="Normal"/>
        <w:spacing w:lineRule="auto" w:line="240"/>
        <w:ind w:right="203" w:hanging="0"/>
        <w:rPr>
          <w:b/>
          <w:b/>
          <w:bCs/>
        </w:rPr>
      </w:pPr>
      <w:r>
        <w:rPr>
          <w:b/>
          <w:bCs/>
        </w:rPr>
      </w:r>
    </w:p>
    <w:p>
      <w:pPr>
        <w:pStyle w:val="Normal"/>
        <w:spacing w:lineRule="auto" w:line="240"/>
        <w:ind w:right="203" w:hanging="0"/>
        <w:rPr/>
      </w:pPr>
      <w:r>
        <w:rPr>
          <w:b/>
          <w:bCs/>
        </w:rPr>
        <w:t>Mychajło Horyń wyszedł z łagru 28 sierpnia 1971 roku. W listopadzie 1976 roku pomógł Rudence zredagować deklarację Grupy Helsińskiej, a od 1977 roku redagował Biuletyn UHH (nr 4-7), który przez Moskwę przekazywano na Zachód. Horyń został aresztowany 3 listopada 1981 roku i skazany 25 czerwca 1982 roku na 10 lat obozu o zaostrzonym rygorze i 5 lat zesłania. Po 5 miesięcznej próbie reedukacji we Lwowie (KGB chciało by poprosił o zwolnienie), w kwietniu 1987 roku odwieziono go do Kuczino i wreszcie zwolniono 2 lipca 1987 roku; wtedy z Czornowołem wznowił wydawanie „Wisnyk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UHH stwierdziła, że w swojej działalności kieruje się nie politycznymi a tylko motywami humanitarno-prawnymi. Memorandum nr 1 UHH datowane 6 grudnia 1976 roku przygotowali: Berdnyk, Marynowycz, Matusewycz i Rudenko konsultując jego treść z Łukianenką i Tychym. Stwierdzono w nim: „od pierwszych lat dyktatury stalinowskiej Ukraina stała się areną ludobójstwa i narodobójstwa”.</w:t>
      </w:r>
      <w:r>
        <w:rPr>
          <w:rStyle w:val="EndnoteCharacters"/>
          <w:rStyle w:val="EndnoteAnchor"/>
          <w:b/>
          <w:bCs/>
        </w:rPr>
        <w:endnoteReference w:id="8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za ramy obrony praw człowieka Grupa wykroczyła latem 1977 roku w Memorandum nr 5. Stwierdzono wówczas, że Ukraina znalazła się w sytuacji kolonii zarówno z powodu złamania umowy perejasławskiej przez cara Piotra jak też w wyniku nie wcielenia w życie idei narodowych Lenina. Grupa wyraziła jednak wolę, by Ukraina pozostania w składzie ZSRS, który przekształciłby się w przyszłości w Braterstwo Wolnych Narodów Ziemi; każdy naród byłby w nim „wolnym czynnikiem”, czyli cieszyłby się pełnią suwerenności we wszystkich sferach życia. We wrześniu 1980 roku ukazały się ostatnie dokumenty UHH i ruch obrony praw człowieka został w praktyce zlikwidowany.</w:t>
      </w:r>
      <w:r>
        <w:rPr>
          <w:rStyle w:val="EndnoteCharacters"/>
          <w:rStyle w:val="EndnoteAnchor"/>
          <w:b/>
          <w:bCs/>
        </w:rPr>
        <w:endnoteReference w:id="86"/>
      </w:r>
      <w:r>
        <w:rPr>
          <w:b/>
          <w:bCs/>
        </w:rPr>
        <w:t xml:space="preserve"> W marcu 1981 roku aresztowano ostatniego członka UHH Iwana Kandyb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roku 1979 odwołano Małanczuka, a przewodniczącym SPU na miejsce pogromcy pisarzy W. Kozaczenki (1973-1978)</w:t>
      </w:r>
      <w:r>
        <w:rPr/>
        <w:t xml:space="preserve">, </w:t>
      </w:r>
      <w:r>
        <w:rPr>
          <w:b/>
          <w:bCs/>
        </w:rPr>
        <w:t xml:space="preserve">został Pawło Zahrebelnyj. Oznaczało to, iż władze dążą do pewnej normalizacji w stosunkach z ukraińską inteligencją pod warunkiem jej całkowitej lojalnośc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tym okresie Ukraińcy stanowili 40% do 50% więźniów politycznych w ZSRS. 24 grudnia 1979 i 4 stycznia 1980 roku 18 wybitnych więźniów politycznych: Serhij Babycz, Anatolij Berniczu, Iwan Hel, Iwan Ilczuk, Witali Kałynyczenko, Łewko Łukianenko, Mykoła Matusewycz, Mirosław Marynowycz, Wasyl Owsijenko, Zorian Popadiuk, Wasyl Romaniuk, Petro Ruban, Mykoła Rudenko, Ołeksa Tychy, Andrij Turyk, Bohdan Czujko, Jurij Szuchewycz i Ołeś Berdnyk zaapelowało do ONZ, by „zarejestrowała Ukrainę jako rosyjską kolonię i pomogła wyzwolić się z narzuconej okupacji”. Tym razem nie powołwano się już na idee Lenina, lecz uznano, że „tragedia Ukrainy” zaczęła się wraz z przejęciem władzy przez komunistów – „czołówkę rosyjskich szowinistów”, przez co rozumiano zniszczenie przez nich Ukraińskiej Republiki Ludowej i narzucenie umowy z 30 grudnia 1922 roku. Sygnatariusze prosili o zarejestrowanie Ukrainy w Komitecie nr 24 ONZ ds. dekolonizacji i włączenia omówienia kwestii ukraińskiej do porządku dziennego sesji Zgromadzenia Ogólnego ONZ. Autorzy apelu wprost określili jako cel ruchu ukraińskiego „wyjście Ukrainy ze składu tzw. ZSRS i utworzenie niezależnego i demokratycznego państwa ukraińskiego”. Do podjęcia działań dyplomatycznych związanych z wystąpieniem Ukrainy ze Związku sygnatariusze upoważnili światowy Kongres Wolnych Ukraińców.</w:t>
      </w:r>
      <w:r>
        <w:rPr>
          <w:rStyle w:val="EndnoteCharacters"/>
          <w:b/>
          <w:bCs/>
        </w:rPr>
        <w:t xml:space="preserve"> </w:t>
      </w:r>
      <w:r>
        <w:rPr>
          <w:rStyle w:val="EndnoteCharacters"/>
          <w:rStyle w:val="EndnoteAnchor"/>
          <w:b/>
          <w:bCs/>
        </w:rPr>
        <w:endnoteReference w:id="87"/>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Apel ten miał oczywiście znaczenie wyłącznie symboliczne i był raczej aktem rozpaczy, gdyż nawet nie wyznaczył pułapu żądań opozycji na przyszłość. Było to nawiązanie do koncepcji estońskiego Memorandum z jesieni 1972 roku ale zawierające mniej szczegółów na temat sposobu dekolonizacj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Jesienią 1982 roku powstał na Zakarpaciu tajny Centralny Komitet Katolików Ukraińskich; wydawał on od 1984 roku „Kronikę Cerkwi Katolickiej na Ukrainie”, przemianowaną w 1988 roku na „Chrystianśkyj Hołos”. Jego redaktor Josyp Terelia został zmuszny do emigracji, ale policji nie udało się już rozbić ruchu unickiego przed nadejściem pieriestrojki. Inicjatywa zakarpacka miała charakter lokalny i nie wywarła wpływu na sytuację w kraju. Katastrofa eletrowni atomowej w Czarnobylu (26.04.1986), o której świat dowiedział się tylko dzięki pomiarom stacji szwedzkiej (28.04), wstrząsnęła Ukrainą. Ukazała nie tylko bezwład władzy, ale przede wszystkim jej wrogi charakter wobec społeczeństwa. Czarnobyl stał się katalizatorem późniejszych postaw opozycyjnych, a na forum międzynarodowym sprawił, że Ukraina zaistniała w szerokiej świadomości, co sprzyjało następnie ruchowi narodowemu.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asjanow trafnie pisze, że na początku lat 1980-tych  ruch opozycyjny, zresztą oderwany od społeczeństwa,</w:t>
      </w:r>
      <w:r>
        <w:rPr>
          <w:rStyle w:val="EndnoteCharacters"/>
          <w:rStyle w:val="EndnoteAnchor"/>
          <w:b/>
          <w:bCs/>
        </w:rPr>
        <w:endnoteReference w:id="88"/>
      </w:r>
      <w:r>
        <w:rPr>
          <w:b/>
          <w:bCs/>
        </w:rPr>
        <w:t xml:space="preserve"> został prawie zduszony na etapie formułowania żądań politycznych.</w:t>
      </w:r>
      <w:r>
        <w:rPr>
          <w:rStyle w:val="EndnoteCharacters"/>
          <w:rStyle w:val="EndnoteAnchor"/>
          <w:b/>
          <w:bCs/>
        </w:rPr>
        <w:endnoteReference w:id="89"/>
      </w:r>
      <w:r>
        <w:rPr>
          <w:b/>
          <w:bCs/>
        </w:rPr>
        <w:t xml:space="preserve"> W pieriestrojkę Ukraińcy wkraczali co najwyżej jako dysydenci a nie opozycjoniści wobec systemu, zaś kadry opozycyjne były nieliczne i niezdolne do odgrywania samodzielnej roli czy samodzielnego wyznaczaniacelów polityczn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OKRES PRZEJŚCIOWY 1985 – 1987</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ierwsza zmiana nastąpiła 3 czerwca 1982 roku, kiedy Andropow mianował szefem KGB Ukrainy Stepana Muchę. Był to aparatczyk, który rozpoczynał karierę w Komsomole w Dniepropietrowsku i Czernihowie, a następnie we władzach partyjnych Czernihowa.  Do pracy w KGB został skierowany 28 sierpnia 1973 roku, a więc w okresie represji; był zastępcą (wrzesień 1973), a następnie pierwszym zastępcą (styczeń 1975) Fedorczuka. Jego nominacja oznaczała zatem kontynuacj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Breżniew chciał wyznaczyć Szczerbyckiego swoim następcą, ponieważ oboje pochodzili z klanu dniepropietrowskiego, ale przyjście do władzy Andropowa przekreśliło te plany. Nowy gensek musiał więc pozbyć się jak najszybciej niedoszłego konkurenta. Andropow nie zdążył tego uczynić, okres Czernienki stanowił zawieszenie wyroku, zaś objęcie steru rządów przez Gorbaczowa na nowo otworzyło kwestię wyeliminowania Szczerbyckiego. Ze względu jednak na siłę klanu dniepropietrowskiego opartego o kompleks wojskowo-przemysłowy - wpk i wielkość oraz znaczenie Ukrainy Gorbaczow musiał postępować ostrożnie.</w:t>
      </w:r>
      <w:r>
        <w:rPr>
          <w:rStyle w:val="EndnoteCharacters"/>
          <w:rStyle w:val="EndnoteAnchor"/>
          <w:b/>
          <w:bCs/>
        </w:rPr>
        <w:endnoteReference w:id="90"/>
      </w:r>
      <w:r>
        <w:rPr>
          <w:b/>
          <w:bCs/>
        </w:rPr>
        <w:t xml:space="preserve"> Szczerbycki zdawał sobie sprawę z zagrożenia i dlatego po powrocie z USA, gdzie przebywał w momencie wyboru Gorbaczowa, natychmiast go poparł by zademonstrować lojalność.</w:t>
      </w:r>
      <w:r>
        <w:rPr>
          <w:rStyle w:val="EndnoteCharacters"/>
          <w:rStyle w:val="EndnoteAnchor"/>
          <w:b/>
          <w:bCs/>
        </w:rPr>
        <w:endnoteReference w:id="91"/>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Szczerbycki starał się dostosować; wymienił 9 z 25 sekretarzy komitetów obwodowych - obkomów (w Rosji w tym czasie wymieniono 47 ze 150),</w:t>
      </w:r>
      <w:r>
        <w:rPr>
          <w:rStyle w:val="EndnoteCharacters"/>
          <w:rStyle w:val="EndnoteAnchor"/>
          <w:b/>
          <w:bCs/>
        </w:rPr>
        <w:endnoteReference w:id="92"/>
      </w:r>
      <w:r>
        <w:rPr>
          <w:b/>
          <w:bCs/>
        </w:rPr>
        <w:t xml:space="preserve"> zmniejszył nomenklaturę KC KPU, która w końcu roku 1987 liczyła 5.200 osób, ale nadal nie była skuteczna.</w:t>
      </w:r>
      <w:r>
        <w:rPr>
          <w:rStyle w:val="EndnoteCharacters"/>
          <w:rStyle w:val="EndnoteAnchor"/>
          <w:b/>
          <w:bCs/>
        </w:rPr>
        <w:endnoteReference w:id="93"/>
      </w:r>
      <w:r>
        <w:rPr>
          <w:b/>
          <w:bCs/>
        </w:rPr>
        <w:t xml:space="preserve"> Od XXVII Zjazdu KPZS (luty - marzec 1986) do stycznia 1988 roku wymieniono 1912 członków nomenklatury KC KPU.</w:t>
      </w:r>
      <w:r>
        <w:rPr>
          <w:rStyle w:val="EndnoteCharacters"/>
          <w:rStyle w:val="EndnoteAnchor"/>
          <w:b/>
          <w:bCs/>
        </w:rPr>
        <w:endnoteReference w:id="94"/>
      </w:r>
      <w:r>
        <w:rPr>
          <w:b/>
          <w:bCs/>
        </w:rPr>
        <w:t xml:space="preserve"> Przykładowo, w kijowskim komitecie miejskim KPU do lutego 1989 roku wymieniono ponad połowę sekretarzy, 16 z 26 pierwszych i 4 z 6 sekretarzy KC.</w:t>
      </w:r>
      <w:r>
        <w:rPr>
          <w:rStyle w:val="EndnoteCharacters"/>
          <w:rStyle w:val="EndnoteAnchor"/>
          <w:b/>
          <w:bCs/>
        </w:rPr>
        <w:endnoteReference w:id="95"/>
      </w:r>
      <w:r>
        <w:rPr>
          <w:b/>
          <w:bCs/>
        </w:rPr>
        <w:t xml:space="preserve"> </w:t>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W lutym 1986 roku mianowano sekretarzem KPU d/s ideologii Wołodymyra Iwaszkę, sekretarza obkomu charkowskiego i bliskiego człowieka Gorbaczowa (został później jego zastępcą w KPZS).</w:t>
      </w:r>
      <w:r>
        <w:rPr>
          <w:rStyle w:val="EndnoteCharacters"/>
          <w:rStyle w:val="EndnoteAnchor"/>
          <w:b/>
          <w:bCs/>
        </w:rPr>
        <w:endnoteReference w:id="96"/>
      </w:r>
      <w:r>
        <w:rPr>
          <w:b/>
          <w:bCs/>
        </w:rPr>
        <w:t xml:space="preserve"> Sekretarzowi ds. ideologii podlegały trzy wydziały: agitacji i propagandy, kultury oraz nauki i uczelni wyższych, czyli kluczowe instytucje z punktu widzenia uruchomienia i kontroli głasnosti wśród inteligencji i w mediach. Wydział agitacji i propagandy był najważniejszym. Czemerys potwierdza, iż kiedy Iwaszko był sekretarzem d/s ideologii a Krawczuk kierownikiem wydziału ideologii mieli dobre stosunki,</w:t>
      </w:r>
      <w:r>
        <w:rPr>
          <w:rStyle w:val="EndnoteCharacters"/>
          <w:rStyle w:val="EndnoteAnchor"/>
          <w:b/>
          <w:bCs/>
        </w:rPr>
        <w:endnoteReference w:id="97"/>
      </w:r>
      <w:r>
        <w:rPr>
          <w:b/>
          <w:bCs/>
        </w:rPr>
        <w:t xml:space="preserve"> to kolejny dowód pośredni świadczący, że Krawczuk był wtedy człowiekiem Iwaszki i razem wcielali w życie pieriestrojkę na Ukrainie z ramienia Gorbaczowa, a wbrew woli Szczerbyckiego. Możemy zatem stwierdzić, iż początek pieriestrojki na Ukrainie przypadł w lutym 1986 roku wraz z nominacją Iwaszki na stanowisko sekretarza KPU d/s ideologii. </w:t>
      </w:r>
    </w:p>
    <w:p>
      <w:pPr>
        <w:pStyle w:val="Normal"/>
        <w:spacing w:lineRule="auto" w:line="240"/>
        <w:ind w:right="203" w:hanging="0"/>
        <w:rPr>
          <w:b/>
          <w:b/>
          <w:bCs/>
        </w:rPr>
      </w:pPr>
      <w:r>
        <w:rPr>
          <w:b/>
          <w:bCs/>
        </w:rPr>
      </w:r>
    </w:p>
    <w:p>
      <w:pPr>
        <w:pStyle w:val="Normal"/>
        <w:spacing w:lineRule="auto" w:line="240"/>
        <w:ind w:right="203" w:hanging="0"/>
        <w:rPr/>
      </w:pPr>
      <w:r>
        <w:rPr>
          <w:b/>
          <w:bCs/>
        </w:rPr>
        <w:t>Leonid Krawczuk (ur. 1934 na Wołyniu) ukończył technikum w roku 1953, do partii został przyjęty na 4-tym roku studiów (1958), początkowo pracował w technikum w Czerniowcach (1959), gdzie wykładał po ukraińsku (wtedy zaczęła się ukrainizacja), szybko przeszedł do pracy partyjnej zostając konsultantem obkomu i komitetu miejskiego - gorkomu KPU w Czerniowcach i w wieku 26 lat dostał się do nomenklatury partyjnej (1960), następnie został  lektorem (1961), pomocnikiem I. sekretarza obkomu Aleksieja Hryhorenko (1964), co równało się stanowisku z-cy szefa wydziału obkomu, a po 5 miesiącach został szefem wydziału propagandy i agitacji obkomu, (1965), który podlegał sekretarzowi obkomu d/s ideologii, W. Kuryło (sekretarz w l. 1963-1969, potem wiceminister oświaty). Krawczuk brał udział w posiedzeniach Biura obkomu, wchodził do nomenklatury republikańskiej, ponieważ nominację na szefa wydz. obkomu zatwierdzało KC KPU (1965). W roku 1967 Biuro rekomendowało go na aspiranturę Akademii Nauk Społecznych przy KC KPZS i w roku 1970 Krawczuk został kandydatem nauk ekonomicznych. Krawczuk jako jedyny z 12 absolwentów dostał pracę w aparacie KC KPU (wtedy jeszcze KPU kierował Szełest), podczas gdy pozostałych skierowano do obkomów. Krawczuk zajmował się wyższą szkołą partyjną, a następnie kierował sektorem przygotowania kadr w Wydziale pracy organizacyjno-partyjnej (1970-1971), był inspektorem KC (1971-1972), pomocnikiem II. sekretarza KC KPU Iwana Lutaka (1972-1976), drugiej osoby w republice, która zajmowała się wszystkim z wyjątkiem KGB, gdyż należało to do kompetencji I. sekretarza. W roku 1975 Breżniew chciał wymienić Kosygina na Szczerbyckiego, a ten mianować na swoje miejsce Lutaka, ale Lutak wygadał się i utracił stanowisko; odesłano go w 1976 roku na sekretarza obkomu do Czerkas. Zdaniem Lytwyna, Krawczuk miał za zadanie donosić na Lutaka Szczerbyckiemu i w nagrodę zamiast odesłania na prowincję za swoim szefem, został promowany na I. z-cę szefa wydz. agitacji i propagandy Jurija Jelczenki.</w:t>
      </w:r>
      <w:r>
        <w:rPr>
          <w:rStyle w:val="EndnoteCharacters"/>
          <w:rStyle w:val="EndnoteAnchor"/>
          <w:b/>
          <w:bCs/>
        </w:rPr>
        <w:endnoteReference w:id="98"/>
      </w:r>
      <w:r>
        <w:rPr>
          <w:b/>
          <w:bCs/>
        </w:rPr>
        <w:t xml:space="preserve"> Do roku 1979 Krawczuk podlegał więc sekretarzowi ds. ideologii Małanczukowi. W roku 1978 Krawczuk był członkiem delegacji, która odwiedziła Szajcarię. W styczniu 1980 roku KC KPZS zatwierdziło Krawczuka na stanowisku szefa wydziału agitacji i propagandy, na miejsce Jelczenki, który został I. sekretarzem kijowskiego gorkomu. Jak widzieliśmy Jurij Jelczenko był człowiekiem Małanczuka i Szczerbyckiego. Nominacja ta zapewniała Szczerbyckiemu kontrolę nad kluczową organizacją partyjną republiki. W 1986 roku Krawczuk podlegał nowemu sekretarzowi ds. ideologii Iwaszce i wtedy zapewne za jego pośrednictwem związał się z ekipą Gorbaczowa. Wiosną 1987 roku Szczerbycki odmówił mianowania Leonida Krawczuka na stanowisko sekretarza ds. ideologii na miejsce Iwaszki.</w:t>
      </w:r>
      <w:r>
        <w:rPr>
          <w:rStyle w:val="EndnoteCharacters"/>
          <w:rStyle w:val="EndnoteAnchor"/>
          <w:b/>
          <w:bCs/>
        </w:rPr>
        <w:endnoteReference w:id="99"/>
      </w:r>
      <w:r>
        <w:rPr>
          <w:b/>
          <w:bCs/>
        </w:rPr>
        <w:t xml:space="preserve"> Wątpliwe by przyczyną była tajna decyzja KC KPU żeby zachodniaków nie wysuwać na kierownicze stanowiska partyjne i państwowe, jak pisze Czemerys,</w:t>
      </w:r>
      <w:r>
        <w:rPr>
          <w:rStyle w:val="EndnoteCharacters"/>
          <w:rStyle w:val="EndnoteAnchor"/>
          <w:b/>
          <w:bCs/>
        </w:rPr>
        <w:endnoteReference w:id="100"/>
      </w:r>
      <w:r>
        <w:rPr>
          <w:b/>
          <w:bCs/>
        </w:rPr>
        <w:t xml:space="preserve"> w tym czasie nie mogła ona już obowiązywać. Szczerbycki raczej zdawał sobie sprawę, że Krawczuk reprezentuje nowe władze KPU, które mają na polecenie Gorbaczowa zastąpić jego ekipę.</w:t>
      </w:r>
    </w:p>
    <w:p>
      <w:pPr>
        <w:pStyle w:val="Normal"/>
        <w:spacing w:lineRule="auto" w:line="240"/>
        <w:ind w:right="203" w:hanging="0"/>
        <w:rPr>
          <w:b/>
          <w:b/>
          <w:bCs/>
        </w:rPr>
      </w:pPr>
      <w:r>
        <w:rPr>
          <w:b/>
          <w:bCs/>
        </w:rPr>
      </w:r>
    </w:p>
    <w:p>
      <w:pPr>
        <w:pStyle w:val="Normal"/>
        <w:spacing w:lineRule="auto" w:line="240"/>
        <w:ind w:right="203" w:hanging="0"/>
        <w:rPr/>
      </w:pPr>
      <w:r>
        <w:rPr>
          <w:b/>
          <w:bCs/>
        </w:rPr>
        <w:t>W kwietniu 1987 roku Iwaszko został (do grudnia 1988) I. sekretarzem obkomu Dniepropietrowskiego, czyli szefem głównej bazy Szczerbyckiego, z czego można wnosić, iż miał dokonać czystki wśród ludzie szefa KPU i w ten sposób odciąć mu poparcie klanu dniepropietrowskiego. Szczerbycki z tego skorzystał by sekretarzem ds. ideologii mianować wiernego sobie Jelczenkę.</w:t>
      </w:r>
      <w:r>
        <w:rPr>
          <w:rStyle w:val="EndnoteCharacters"/>
          <w:rStyle w:val="EndnoteAnchor"/>
          <w:b/>
          <w:bCs/>
        </w:rPr>
        <w:endnoteReference w:id="101"/>
      </w:r>
      <w:r>
        <w:rPr>
          <w:b/>
          <w:bCs/>
        </w:rPr>
        <w:t xml:space="preserve"> Jednocześnie 21 maja 1987 roku zwolniono Muchę i na jego miejsce mianowano Mykołę Hołuszko (do 20 września 1991), dotąd sekretarza Czebrikowa. Urodził się on w rodzinie ukraińskiej w Kazachstanie i robił karierę w KGB w obwodzie Kemerowo, za Andropowa został ściągnięty do centrali i został zastępcą szefa V Zarządu KGB (kwiecień 1983 – maj 1984), a następnie pierwszym zastępcą naczelnika Sekretariatu KGB.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anowanie naczelnikiem KGB kogoś spoza Ukrainy, bez jakichkolwiek powiązań z nomenklaturą republikańską i całkowicie zależnego od centrum oznaczało, iż przystępuje ono do zmian kadrowych na Ukrainie i chce ściśle kontrolować zachodzące w niej zmiany. Gorbaczow musiał jednak postępować ostrożnie, gdyż KPU, która miała własne Politbiuro, była najbardziej samodzielna spośród partii republikańskich.</w:t>
      </w:r>
      <w:r>
        <w:rPr>
          <w:rStyle w:val="EndnoteCharacters"/>
          <w:rStyle w:val="EndnoteAnchor"/>
          <w:b/>
          <w:bCs/>
        </w:rPr>
        <w:endnoteReference w:id="102"/>
      </w:r>
      <w:r>
        <w:rPr>
          <w:b/>
          <w:bCs/>
        </w:rPr>
        <w:t xml:space="preserve"> Kwiecień-maj 1987 wyznacza zatem datę początkową zmian na Ukrainie zaplanowanych przez ekipę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Od 1971 roku KGB kontrolowało Związek Pisarzy Ukrainy już bezpośrednio poprzez swoich oficerów a nie tylko za pomocą agentury. Wprowadzono stanowisko sekretarza SPU „ds. organizacyjnych”; został nim płk. I. Sołdatenko, a następnie P. Szabatyn (1976 – VII Zjazd SPU). Na VIII Zjeździe SPU w kwietniu 1981 roku funkcję tę .............. a na IX Zjedzie – (5-7 czerwca 1986) ................... To on czuwał nad pieriestrojkowym kursem SPU i rzecz jasna bez przyzwolenia KGB pisarze nie mogli podejmować żadnych inicjatyw</w:t>
      </w:r>
      <w:r>
        <w:rPr/>
        <w:t>.</w:t>
      </w:r>
    </w:p>
    <w:p>
      <w:pPr>
        <w:pStyle w:val="NormalnyWeb"/>
        <w:spacing w:lineRule="auto" w:line="240" w:before="0" w:after="0"/>
        <w:ind w:right="203" w:hanging="0"/>
        <w:rPr/>
      </w:pPr>
      <w:r>
        <w:rPr/>
      </w:r>
    </w:p>
    <w:p>
      <w:pPr>
        <w:pStyle w:val="NormalnyWeb"/>
        <w:spacing w:lineRule="auto" w:line="240" w:before="0" w:after="0"/>
        <w:ind w:right="203" w:hanging="0"/>
        <w:rPr>
          <w:b/>
          <w:b/>
          <w:bCs/>
        </w:rPr>
      </w:pPr>
      <w:r>
        <w:rPr>
          <w:b/>
          <w:bCs/>
        </w:rPr>
        <w:t>Od IX Zjazdu Związku Pisarzy Ukrainy w czerwcu 1986 roku środowisko to zaczęła bronić równouprawnienia języka ukraińskiego z rosyjskim. Dotychczasowy przewodniczący SPU Pawło Zahrebelnyj (1979-1986) został zastąpiony przez Jurija Muszketyka (1986–2001), który miał odegrać kluczową rolę w powołaniu frontu ludowego; sekretarzami pozostali Ołeś Honczar i Borys Olijnyk). Latem 1987 roku Zarząd SPU postanowił, iż język powinien mieć ochronę konstytucyjną. Muszketyk, Olijnyk i Pawłyczko skierowali w tej sprawie list do Prezydium Sowietu.</w:t>
      </w:r>
      <w:r>
        <w:rPr>
          <w:rStyle w:val="EndnoteCharacters"/>
          <w:rStyle w:val="EndnoteAnchor"/>
          <w:b/>
          <w:bCs/>
        </w:rPr>
        <w:endnoteReference w:id="103"/>
      </w:r>
      <w:r>
        <w:rPr>
          <w:b/>
          <w:bCs/>
        </w:rPr>
        <w:t xml:space="preserve"> Na zebraniu partyjnym w czerwcu 1987 roku Honczar powiadomił, iż grupa literatów zwróciła się do kierownictwa Związku Pisarzy RFSRS by w szkołach nierosyjskich nauka obu języków była obowiązkowa.</w:t>
      </w:r>
      <w:r>
        <w:rPr>
          <w:rStyle w:val="EndnoteCharacters"/>
          <w:rStyle w:val="EndnoteAnchor"/>
          <w:b/>
          <w:bCs/>
        </w:rPr>
        <w:endnoteReference w:id="104"/>
      </w:r>
      <w:r>
        <w:rPr>
          <w:b/>
          <w:bCs/>
        </w:rPr>
        <w:t xml:space="preserve"> W lipcu 1987 roku Politbiuro KPU omówiło realizację decyzji plenum KPZS ze stycznia tego roku w sprawie polityki narodowej, po tym jak Honczar, którego Szczerbycki słuchał,</w:t>
      </w:r>
      <w:r>
        <w:rPr>
          <w:rStyle w:val="EndnoteCharacters"/>
          <w:rStyle w:val="EndnoteAnchor"/>
          <w:b/>
          <w:bCs/>
        </w:rPr>
        <w:endnoteReference w:id="105"/>
      </w:r>
      <w:r>
        <w:rPr>
          <w:b/>
          <w:bCs/>
        </w:rPr>
        <w:t xml:space="preserve"> napisał list do KC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1987 roku pisarze i historycy zwrócili się do Leonida Krawczuka jako szefa wydziału agitacji i propagandy o wydanie książki na temat głodu, wtedy dał im dostęp do archiwów partyjnych tj. polecił Instytutowi Historii Partii przygotowanie dokumentów.</w:t>
      </w:r>
      <w:r>
        <w:rPr>
          <w:rStyle w:val="EndnoteCharacters"/>
          <w:rStyle w:val="EndnoteAnchor"/>
          <w:b/>
          <w:bCs/>
        </w:rPr>
        <w:endnoteReference w:id="106"/>
      </w:r>
      <w:r>
        <w:rPr>
          <w:b/>
          <w:bCs/>
        </w:rPr>
        <w:t xml:space="preserve"> Krok ten wykraczał już poza obronę języka i stanowił realizację jednego z punktów programu pieriestrojki dotyczącego likwidacji białych plam. Następnie ukazały się dwie pozycje: „Hołod 33 roku” i „Piśmennyky Ukrajiny - żertwy stalinśkych represij”.</w:t>
      </w:r>
      <w:r>
        <w:rPr>
          <w:rStyle w:val="EndnoteCharacters"/>
          <w:rStyle w:val="EndnoteAnchor"/>
          <w:b/>
          <w:bCs/>
        </w:rPr>
        <w:endnoteReference w:id="107"/>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Zadanie realizacji pieriestrojki tradycyjnie otrzymał Komsomoł, co ciekawe jednak nie stołeczny ale lwowski, pozostający dalej od bezpośredniego nadzoru Szczerbyckiego w Kijowie. Jesienią 1986 roku Komsomoł Lwowa otworzył biuro, w którym przyjmowano działaczy chcących otworzyć kluby. W ten sposób Komsomoł brał pod swoją kontrolę grupy nieformalne ale także ochraniał je. 27 stycznia 1987 roku „Leninska Mołod'” zaapelowała o stworzenie grupy opieki nad pamiątkami historycznymi. 25 czerwca 1987 roku Orest Szejka, kierownik wydziału (</w:t>
      </w:r>
      <w:r>
        <w:rPr>
          <w:b/>
          <w:bCs/>
          <w:color w:val="FF0000"/>
        </w:rPr>
        <w:t>ideologii?)</w:t>
      </w:r>
      <w:r>
        <w:rPr>
          <w:b/>
          <w:bCs/>
        </w:rPr>
        <w:t xml:space="preserve"> miejskiego Komsomołu zaapelował o uczczenie Dnia Młodzieży Sowieckiej pracą nad odnowieniem zabytków Lwowa. Wówczas młodzież zaczęła odnawiać cmentarz Łyczakowski. Jesienią 1987 roku w Kijowie zaczęto tworzyć stowarzyszenie „Zełenyj swit”, ruch ekologiczny na Ukrainie zaczynał się więc z rocznym opóźnieniem w porównaniu z Nadbałtycką.</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 xml:space="preserve">Nurt opozycyjny nie mógł podjąć działalności, wykorzystując pieriestrojkę, przed rokiem 1987, ponieważ jego kadry nadal znajdowały się w łagrach lub na zesłaniu. Działacze ukraińscy zostali objęci najpóźniej gorbaczowowską amnestią, dopiero w lipcu 1988 roku zwolniono obozu Kandybę, Owsijenkę i Horbala, 9 grudnia wyszedł z obozu Jurij Badzio, a nawet do końca roku 1989 nie zwolniono jeszcze wszystkich skazanych (Eduard Krycki, Bohdan Kłymczak i in.). </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11 marca 1987 przebywając w szpitalu więziennym we Lwowie, Mychajło Horyń oraz Zinowij Krasiwśkyj</w:t>
      </w:r>
      <w:r>
        <w:rPr>
          <w:rStyle w:val="EndnoteCharacters"/>
          <w:rStyle w:val="EndnoteAnchor"/>
          <w:b/>
          <w:bCs/>
        </w:rPr>
        <w:endnoteReference w:id="108"/>
      </w:r>
      <w:r>
        <w:rPr>
          <w:b/>
          <w:bCs/>
        </w:rPr>
        <w:t xml:space="preserve"> i Wiaczesław Czornowił,</w:t>
      </w:r>
      <w:r>
        <w:rPr>
          <w:rStyle w:val="EndnoteCharacters"/>
          <w:rStyle w:val="EndnoteAnchor"/>
          <w:b/>
          <w:bCs/>
        </w:rPr>
        <w:endnoteReference w:id="109"/>
      </w:r>
      <w:r>
        <w:rPr>
          <w:b/>
          <w:bCs/>
        </w:rPr>
        <w:t xml:space="preserve"> czyli trzej sekretarze UHH, wystosowali „Apel do ukraińskiej i światowej opinii publicznej” w sprawie wznowienia działalności Ukraińskiej Grupy Helsińskiej. Nastąpiło to latem 1987 roku. Na czele UHH stanął przebywający jeszcze w obozie Łewko Łukianenko,</w:t>
      </w:r>
      <w:r>
        <w:rPr>
          <w:rStyle w:val="EndnoteCharacters"/>
          <w:rStyle w:val="EndnoteAnchor"/>
          <w:b/>
          <w:bCs/>
        </w:rPr>
        <w:endnoteReference w:id="110"/>
      </w:r>
      <w:r>
        <w:rPr>
          <w:b/>
          <w:bCs/>
        </w:rPr>
        <w:t xml:space="preserve"> a jej trzema sekretarzami pozostali Mychajło Horyń, Zinowij Krasiwśkyj i Wiaczesław Czornowił. Zdaniem Rusnaczenki plany UHH wynikały z treści listu Czornowoła do Gorbaczowa z 5 sierpnia 1987 roku.</w:t>
      </w:r>
      <w:r>
        <w:rPr>
          <w:rStyle w:val="EndnoteCharacters"/>
          <w:rStyle w:val="EndnoteAnchor"/>
          <w:b/>
          <w:bCs/>
        </w:rPr>
        <w:endnoteReference w:id="111"/>
      </w:r>
      <w:r>
        <w:rPr>
          <w:b/>
          <w:bCs/>
        </w:rPr>
        <w:t xml:space="preserve"> Po raz pierwszy bracia Horyniowie i Czornowił wystąpili publicznie dopiero 20 grudnia 1987 roku w klubie Instytutu Leśnictwa na wieczorze poświęconym Wasylowi Symonence.</w:t>
      </w:r>
    </w:p>
    <w:p>
      <w:pPr>
        <w:pStyle w:val="Normal"/>
        <w:spacing w:lineRule="auto" w:line="240"/>
        <w:ind w:right="203" w:hanging="0"/>
        <w:rPr>
          <w:b/>
          <w:b/>
          <w:bCs/>
        </w:rPr>
      </w:pPr>
      <w:r>
        <w:rPr>
          <w:b/>
          <w:bCs/>
        </w:rPr>
      </w:r>
    </w:p>
    <w:p>
      <w:pPr>
        <w:pStyle w:val="Normal"/>
        <w:spacing w:lineRule="auto" w:line="240"/>
        <w:ind w:right="203" w:hanging="0"/>
        <w:rPr>
          <w:b/>
          <w:b/>
          <w:bCs/>
        </w:rPr>
      </w:pPr>
      <w:r>
        <w:rPr>
          <w:b/>
          <w:bCs/>
        </w:rPr>
        <w:t>Czornowił w liście do Gorbaczowa z 5 sierpnia 1987 roku uznał, iż sekretarz generalny „był w kierownictwie breżniewowski kimś na kształt dysydenta” i teraz chce „łamać silny grzbiet partyjnej i sowieckiej biurokracji” i dlatego zaproponował mu wsparcie „aktywnych i uczciwych sojuszników i pomocników”. Jako warunek minimum podał „prawo do wolnej krytyki i legalną opozycję oraz [rozwiązanie] kwestii narodowej”. Wzorcem postępowania wobec opozycji miał być, zdaniem autora, Lenin, który „tolerancyjnie odnosił się do opozycji i opozycjonistów w samej partii i radził wyszukiwanie ziarna prawdy nawet w krytyce złej prasy emigracyjnej”.</w:t>
      </w:r>
    </w:p>
    <w:p>
      <w:pPr>
        <w:pStyle w:val="Normal"/>
        <w:spacing w:lineRule="auto" w:line="240"/>
        <w:ind w:right="203" w:hanging="0"/>
        <w:rPr>
          <w:b/>
          <w:b/>
          <w:bCs/>
        </w:rPr>
      </w:pPr>
      <w:r>
        <w:rPr>
          <w:b/>
          <w:bCs/>
        </w:rPr>
      </w:r>
    </w:p>
    <w:p>
      <w:pPr>
        <w:pStyle w:val="Normal"/>
        <w:spacing w:lineRule="auto" w:line="240"/>
        <w:ind w:right="203" w:hanging="0"/>
        <w:rPr>
          <w:b/>
          <w:b/>
          <w:bCs/>
        </w:rPr>
      </w:pPr>
      <w:r>
        <w:rPr>
          <w:b/>
          <w:bCs/>
        </w:rPr>
        <w:t>Czornowił proponował też dokonanie de facto czystki w KGB, gdyż inaczej widział powrót do systemu represyjnego jako nieunikniony oraz likwidację obozów politycznych i uchylenie artykułów kk dotyczących antysowieckiej propagandy. Proponował też przywrócenie możliwości normalnej pracy dla inteligencji twórczej, która została zaliczona do dysydentów i zapowiadał wznowienie „Wisnyka”.</w:t>
      </w:r>
    </w:p>
    <w:p>
      <w:pPr>
        <w:pStyle w:val="Normal"/>
        <w:spacing w:lineRule="auto" w:line="240"/>
        <w:ind w:right="203" w:hanging="0"/>
        <w:rPr>
          <w:b/>
          <w:b/>
          <w:bCs/>
        </w:rPr>
      </w:pPr>
      <w:r>
        <w:rPr>
          <w:b/>
          <w:bCs/>
        </w:rPr>
      </w:r>
    </w:p>
    <w:p>
      <w:pPr>
        <w:pStyle w:val="Normal"/>
        <w:spacing w:lineRule="auto" w:line="240"/>
        <w:ind w:right="203" w:hanging="0"/>
        <w:rPr>
          <w:b/>
          <w:b/>
          <w:bCs/>
        </w:rPr>
      </w:pPr>
      <w:r>
        <w:rPr>
          <w:b/>
          <w:bCs/>
        </w:rPr>
        <w:t>Największa część listu dotyczyła kwestii narodowej. Czornowił proponował powrót do „leninowskich zasad polityki narodowościowej”. Zacząć należało od nakazania członkom KC przeczytania „Internacjonalizmu i rusyfikacji” Dziuby i przeprowadzenia plenum KC KPZS poświęconego przeglądowi polityki narodowościowej. „Leninowskie zasady” powinno się wprowadzać odgórnie, w pierwszym rzędzie „korenizację” (ukrainizację) tj. promocję ukraińskich kadr narodowych na wzór polityki „leninowców”: Skrypnyka, Czubara i Petrowskiego w latach 1920-tych. Z programu partyjnego należy usunąć punkt o „zlaniu się narodów”, języki narodowe uznać za państwowe i traktować je tak jak w latach 1920-tych (wzorcem była np. decyzja z 1925 „o pełnej ukrainizacji aparatu sowieckiego”).</w:t>
      </w:r>
    </w:p>
    <w:p>
      <w:pPr>
        <w:pStyle w:val="Normal"/>
        <w:spacing w:lineRule="auto" w:line="240"/>
        <w:ind w:right="203" w:hanging="0"/>
        <w:rPr>
          <w:b/>
          <w:b/>
          <w:bCs/>
        </w:rPr>
      </w:pPr>
      <w:r>
        <w:rPr>
          <w:b/>
          <w:bCs/>
        </w:rPr>
      </w:r>
    </w:p>
    <w:p>
      <w:pPr>
        <w:pStyle w:val="Normal"/>
        <w:spacing w:lineRule="auto" w:line="240"/>
        <w:ind w:right="203" w:hanging="0"/>
        <w:rPr>
          <w:b/>
          <w:b/>
          <w:bCs/>
        </w:rPr>
      </w:pPr>
      <w:r>
        <w:rPr>
          <w:b/>
          <w:bCs/>
        </w:rPr>
        <w:t>Czornowił wyliczył „białe plamy” ukraińskiej historii, o których należy powiedzieć prawdę. Zaliczył do nich historię ukraińskich partii socjalistycznych, powstanie Centralnej Rady i Ukraińskiej Republiki Ludowej, ich Uniwersały oraz utworzenie Zachodnio-Ukraińskiej Republiki Ludowej, wydanie prac Mykoły Chwylowego i literackich utworów Wołodymyra Wynnyczenki, ujawnienie prawdy o Związku Wyzwolenia Ukrainy (1930), głodzie na Ukrainie 1932-1933 oraz na Kubaniu i o antyukraińskiej polityce w tym regionie, represjach lat 1937-1938, a dalej domagał się rehabilitacji byłych członków Ukraińskiej Komunistycznej Partii (tzw. ukapistów), przywrócenia Ukraińskiej Autokefalicznej Cerkwi Prawosławnej i Ukraińskiej Cerkwi Greko-Katolickiej, napisanie prawdy o przyczynach ruchu partyzanckiego UPA (nazwa ta jednak nie padła), represjach przeciw szisdesiatnykom i oddania ich skonfiskowanych utworów. Na koniec Czornowił zaproponował spotkanie z Aleksandrem Jakowlewem celem szerszego wyjaśnienia poruszonych spraw.</w:t>
      </w:r>
      <w:r>
        <w:rPr>
          <w:rStyle w:val="EndnoteCharacters"/>
          <w:rStyle w:val="EndnoteAnchor"/>
          <w:b/>
          <w:bCs/>
        </w:rPr>
        <w:endnoteReference w:id="112"/>
      </w:r>
      <w:r>
        <w:rPr>
          <w:b/>
          <w:bCs/>
        </w:rPr>
        <w:t xml:space="preserve">  W sumie więc program Czornowoła nie wykraczał poza ramy pieriestrojki zaprojektowanej przez Jakowlewa i nawiązywał do programu politycznego szitdesiatnyctwa oraz stanowił krok wstecz w stosunku do Apelu 18 z przełomu roku 1979 i 1980, którego przecież Czornowił nie podpisał.</w:t>
      </w:r>
    </w:p>
    <w:p>
      <w:pPr>
        <w:pStyle w:val="Normal"/>
        <w:spacing w:lineRule="auto" w:line="240"/>
        <w:ind w:right="203" w:hanging="0"/>
        <w:rPr>
          <w:b/>
          <w:b/>
          <w:bCs/>
        </w:rPr>
      </w:pPr>
      <w:r>
        <w:rPr>
          <w:b/>
          <w:bCs/>
        </w:rPr>
      </w:r>
    </w:p>
    <w:p>
      <w:pPr>
        <w:pStyle w:val="NormalnyWeb"/>
        <w:spacing w:lineRule="auto" w:line="240" w:before="0" w:after="0"/>
        <w:ind w:right="203" w:hanging="0"/>
        <w:rPr/>
      </w:pPr>
      <w:r>
        <w:rPr>
          <w:b/>
          <w:bCs/>
        </w:rPr>
        <w:t>W sierpniu 1987 roku Czornowił wraz z Mychajło Horyniem i Pawło Skoczkiem</w:t>
      </w:r>
      <w:r>
        <w:rPr>
          <w:rStyle w:val="EndnoteCharacters"/>
          <w:rStyle w:val="EndnoteAnchor"/>
          <w:b/>
          <w:bCs/>
        </w:rPr>
        <w:endnoteReference w:id="113"/>
      </w:r>
      <w:r>
        <w:rPr>
          <w:b/>
          <w:bCs/>
        </w:rPr>
        <w:t xml:space="preserve"> wznowili „Ukrajinśki Wisnyk” od numeru siódmego, gdyż Czornowił nie uznał kontynuacji czasopisma wydawanego przez Stepana Chmarę. W. Czornowił pisał, iż jego program z grudnia 1969 roku „potrzebuje jedynie nieznacznych korektur”. „Wisnyk” został organem UHH.</w:t>
      </w:r>
    </w:p>
    <w:p>
      <w:pPr>
        <w:pStyle w:val="Normal"/>
        <w:spacing w:lineRule="auto" w:line="240"/>
        <w:ind w:right="203" w:hanging="0"/>
        <w:rPr>
          <w:b/>
          <w:b/>
          <w:bCs/>
        </w:rPr>
      </w:pPr>
      <w:r>
        <w:rPr>
          <w:b/>
          <w:bCs/>
        </w:rPr>
      </w:r>
    </w:p>
    <w:p>
      <w:pPr>
        <w:pStyle w:val="NormalnyWeb"/>
        <w:spacing w:lineRule="auto" w:line="240" w:before="0" w:after="0"/>
        <w:ind w:right="203" w:hanging="0"/>
        <w:rPr/>
      </w:pPr>
      <w:r>
        <w:rPr>
          <w:b/>
          <w:bCs/>
        </w:rPr>
        <w:t>Również w sierpniu 1987 roku powstał w Kijowie Klub Kulturolohiczny jednoczący inteligencję twórczą, w tym byłych więźniów (rozpadł się w grudniu 1989 roku). Iwan Dracz, były szistdesiatnyk i niebawem jeden z głównych działaczy gorbaczowowskiej pieriestrojki nurtu partyjnego, stwierdził wówczas: „trzeba wiedzieć kto jest kim w Klubie, kim jest Naboka, Olha Matusewycz - dwókrotnie karana, bo trzeba być komunistą, myśleć o swoich przekonaniach”.</w:t>
      </w:r>
      <w:r>
        <w:rPr>
          <w:rStyle w:val="EndnoteCharacters"/>
          <w:rStyle w:val="EndnoteAnchor"/>
          <w:b/>
          <w:bCs/>
        </w:rPr>
        <w:endnoteReference w:id="114"/>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d 1982 roku działał we Lwowie Komitet Obrony Ukraińskiej Cerkwi Katolickiej, kierowany przez Iwana Hela. Część duchownych UCK, z biskupem Pawło Wasylykiem na czele, wyszła z podziemia i rozpoczęła, mimo represji lokalnych władz, jawną służbę bożą (4.08.1987).</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czątkowo opozycjoniści próbowali zatem powrócić do linii lat 1960-tych i 1920-tych. Latem 1987 roku istniały więc już dwa rywalizujące nurty; opozycja pieriestrojkowa oparta o lwowski Komsomoł i Związek Pisarzy Ukrainy oraz jego organizację partyjną i opozycja jednocząca byłych więźniów politycznych z UHH. W obu wypadkach korzenie tych grup tkwiły w szidesiatnyctwie lat 1960-t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aps/>
          <w:color w:val="FF0000"/>
        </w:rPr>
      </w:pPr>
      <w:r>
        <w:rPr>
          <w:b/>
          <w:bCs/>
          <w:caps/>
          <w:color w:val="FF0000"/>
        </w:rPr>
        <w:t>I FAZA – Wrzesień 1987 – styczeń 1988</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pPr>
      <w:r>
        <w:rPr>
          <w:b/>
          <w:bCs/>
        </w:rPr>
        <w:t>Młodzi komsomolcy uczestniczący w akcji odnawiania cmentarza Łyczakowskiego, postanowili przyjąć trwałe formy organizacyjne.</w:t>
      </w:r>
      <w:r>
        <w:rPr>
          <w:rStyle w:val="EndnoteCharacters"/>
          <w:rStyle w:val="EndnoteAnchor"/>
          <w:b/>
          <w:bCs/>
        </w:rPr>
        <w:endnoteReference w:id="115"/>
      </w:r>
      <w:r>
        <w:rPr>
          <w:b/>
          <w:bCs/>
        </w:rPr>
        <w:t xml:space="preserve"> Jednym z inicjatorów powołania stowarzyszenia był Orest Szejka.</w:t>
      </w:r>
      <w:r>
        <w:rPr>
          <w:rStyle w:val="EndnoteCharacters"/>
          <w:rStyle w:val="EndnoteAnchor"/>
          <w:b/>
          <w:bCs/>
        </w:rPr>
        <w:endnoteReference w:id="116"/>
      </w:r>
      <w:r>
        <w:rPr>
          <w:b/>
          <w:bCs/>
        </w:rPr>
        <w:t xml:space="preserve"> 19 październia 1987 roku w Sali bankietowej Lwowskiego Instytutu Łeśnictwa odbyło się zebranie założycielskie Klubu Miłośników Historii i Kultury „Stowarzyszenie Lwa” („Towarzystwo Lewa”). W skład pierwszego zarządu weszli: przewodniczący Orest Szejka, Ihor Hryniw, Roman Szyjan, Taras Stećkiw, Mychajło Rosiw, Saszko Krywenko, Ihor Koliuszko, Jarosław Hryciak, Jurij Wołoszczak, Łewko Zaharczyszyn, Roma Jurij i Ihor Markiw. Wśród działaczy znaleźli się Ihor Kałyneć i Roztysław Bratuń, reprezentujący dwa nurty szistdesiatnyctwa: opozycyjny i tych którzy się pokajali i przystosowali. Roztysław Bratuń, który jako przewodniczący fundacji Kultury we Lwowie od 1987 roku, był opiekunem Stowarzyszenia Lwa.</w:t>
      </w:r>
      <w:r>
        <w:rPr>
          <w:rStyle w:val="EndnoteCharacters"/>
          <w:rStyle w:val="EndnoteAnchor"/>
          <w:b/>
          <w:bCs/>
        </w:rPr>
        <w:endnoteReference w:id="117"/>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dstawowym zadaniem Stworzyszenia miało być ratowanie pamiątek kulturalnych i historycznych oraz folkloru ukraińskiego, pielegnowanie i rozposzechnianie świadomości narodowej i języka ukraiński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końcu 1987 roku z inicjatywy członków PEN-Clubu, m. in. Ihora Kałyncia, Mykoły Osadczego, Mykoły Ruderki, Jewhena Swerstiuka, Iwana Switłycznego utworzono Ukraińską Asocjację Niezależnej Inteligencji Twórczej, która dla pisarzy represjonowanych miała być odpowiednikiem SPU. Asocjacja wydawała pisma literackie: „Kafedra”, „Jewszan Zillia” (Ihor Kałyneć), „Karby Hir”, „Porohy”, „Snip”.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iosną 1988 roku na Uniwersytecie Kijowskim utworzono stowarzyszenie studenckie „Hromada”, w którym działali m. in. Wołodymyr Czemerys i Wołodymyr Kulik (wiosną 1988 roku zaczęło wydawać pismo „Dzwin”), a w Akademii Nauk klub ukrainoznawczy „Spadczyna” (Iwan Zajac).</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esień 1987 roku wyznacza zatem datę formowania się pierwszych organizacji pieriestrojkowych, podczas gdy niezależni działacze jeszcze nie mogli działać bez ograniczeń.</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b/>
          <w:b/>
          <w:bCs/>
          <w:caps/>
          <w:color w:val="FF0000"/>
        </w:rPr>
      </w:pPr>
      <w:r>
        <w:rPr>
          <w:b/>
          <w:bCs/>
          <w:caps/>
          <w:color w:val="FF0000"/>
        </w:rPr>
        <w:t>II FAZA LUTY – Grudzień 1988</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b/>
          <w:b/>
          <w:bCs/>
        </w:rPr>
      </w:pPr>
      <w:r>
        <w:rPr>
          <w:b/>
          <w:bCs/>
        </w:rPr>
        <w:t>Ruch ekologiczny na Ukrainie wystartował z dwuletnim opóźnieniem w porównaniu do Nadbałtyki i zbiegł się z próbami założenia frontu ludowego. 26 kwietnia 1988 roku w Kijowie w rocznicę Czarnobyla odbyła się pierwsza niezależna demonstracja ekologiczna. 5 czerwca 1988 roku wiec ekologiczny w Kijowie (dozwolony) wystosował apel o powołanie Ludowego Związku Popierania Przebudowy (Narodna Spiłka Sprijani Perebudowi - NSSP), powołując się na kwietniowe plenum KC KPZS z roku 1985 r. Od razu do NSSP zapisało się 200 osób.</w:t>
      </w:r>
      <w:r>
        <w:rPr>
          <w:rStyle w:val="EndnoteCharacters"/>
          <w:rStyle w:val="EndnoteAnchor"/>
          <w:b/>
          <w:bCs/>
        </w:rPr>
        <w:endnoteReference w:id="118"/>
      </w:r>
      <w:r>
        <w:rPr>
          <w:b/>
          <w:bCs/>
        </w:rPr>
        <w:t xml:space="preserve"> Pamiętamy, że 3 czerwca powstały już grupy inicjatywne frontów ludowych na Litwie i w Mołdowie, a na Łotwie podobny apel wystosowały stowarzyszenia twórcze. Gorbaczow (Jakowlew) podjął więc akcję tworzenia frontów ludowych w tym samym czasie we wszystkich republikach zachodnich. Opóźnienia, które nastąpiły na Ukrainie wynikały ze sprzeciwu nadal potężnej ekipy Szczerbyckiego. Stąd konieczność jego obalenia przed ostatecznym utworzeniem frontu ludowego.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SSP działało do października 1988 roku. Jego kierownictwo było jednak rosyjskojęzyczne i dlatego nie nadawało się do utworzenia frontu ludowego, którego główna siła miała płynąć z obrony praw narodowych ludności autochtonicznej. Zdaniem Anatola Kamińskiego NSSP została powołana z inicjatywy aparatu partyjnego. Harań uważa, że organizatorzy NSSP działali wbrew władzom, nie rozróżnia jednak ekipy Szczerbyckiego od gorbaczowowskiej, zaś z późniejszych karier działaczy NNSP wnosi, iż byli niezależni, co oczywiście nie można przyjąć za rozumowanie poważne. Jednym z organizatorów NSSP był kpt. milicji Ołeksander Jemieć, wykładowca Wyższej Szkoły MSW, inni to Rosjanin O Bielajew i Wołodymyr Kryżaniwśkyj. NSSP poparła Ruch, a jego 2 członków weszło do kijowskiej Rady Koordynacyjnej Ruchu.</w:t>
      </w:r>
      <w:r>
        <w:rPr>
          <w:rStyle w:val="EndnoteCharacters"/>
          <w:rStyle w:val="EndnoteAnchor"/>
          <w:b/>
          <w:bCs/>
        </w:rPr>
        <w:endnoteReference w:id="119"/>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uż w styczniu 1988 roku na jarmarku ceramiki zorganizowanym przez Stowarzyszenie Lwa Ihor Melnyk zaproponowałby odczytanie apelu o utworzenie Stowarzyszenia Języka Ukraińskiego – TUM (Towarystwo Ukrajinśkoji Mowy). Apel odczytał przyjaciel Melnyka i jeden z organizatorów jarmarku Jurko Wynnyczuk, mimo obecności wielu funkcjonariuszy Komsomołu. Melnyk rozpoczął wówczas rejestrację przyszłych członków. Przewodniczący miejskiego Komsomołu Orest Jaremczuk miał o to pretensję do Wynnyczuka, któremu zmyto głowę w Komsomole</w:t>
      </w:r>
      <w:r>
        <w:rPr>
          <w:rStyle w:val="EndnoteCharacters"/>
          <w:rStyle w:val="EndnoteAnchor"/>
          <w:b/>
          <w:bCs/>
        </w:rPr>
        <w:endnoteReference w:id="120"/>
      </w:r>
      <w:r>
        <w:rPr>
          <w:b/>
          <w:bCs/>
        </w:rPr>
        <w:t xml:space="preserve"> ale w pół roku później zachęcał do tworzenia frontu ludowego, musiał więc mieć instrukcję z gór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Ośrodki TUM (kluby języka ukraińskiego) zaczęły tworzyć się już wiosną 1988 roku z czynnym udziałem Stowarzyszenia Lwa. 13 czerwca 1988 roku we Lwowie odbył się pierwszy wielotysięczny wiec na Ukrainie po tym jak założyciele TUM zastali drzwi do sali zebrań zamknięt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3 lipca 1988 roku UHH przekształciła się w federacyjny i działający również poza granicami Ukrainy - Ukraiński Związek Helsiński (Ukrajinśka Helsinśka Spiłka), na czele którego stanął Łewko Łukianenko. UHS połączył zwolenników odnowienia ukraińskiej państwowości w ramach nowej federacji czy konfederacji oraz zwolenników niepodległości państwowej. 7 lipca 1988 roku Mychajło Horyń i Wiaczesław Czornowił napisali i na wiecu we Lwowie ogłosili „Deklarację zasad UHS”.</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UHS widziała się jako konstruktywna opozycja i zapowiedziała popieranie „wszystkich konstruktywnych idei władzy”. Za swój cel UHS uznała „obronę praw narodowych, przede wszystkim prawa narodu do samookreślenia”. Gwarancję praw człowieka i narodu widziała w istnieniu organizacji opozycyjnych wobec rządu i partii rządzącej. Nie sformułowano jednak jasno czy chodzi o system wielopartyjny, mówiono bowiem o „organizacjach społeczn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dnowienie ukraińskiej państwowości miało nastąpić najpierw w formie federacji suwerennych demokratycznych republik (program Gorbaczowa nowego układu związkowego), a następnie konfederacji niezależnych państw.  Inaczej zatem niż w Apelu 18 widziano możliwość dalszego związku z Rosją. Oczywiście wymagało to przyjęcia nowej konstytucji ZSRS i konstytucji republikańskich. Wprowadzono pojęcie obywatelstwa ukraińskiego, które miało przysługiwać wszystkim Ukraińcom oraz osobom zamieszkującym na terenie Ukrainy ponad 10 lat, uznającym język państwowy i Konstytucję Republiki. Był więc to zmiękczony wariant formuły przyjętej później w Estonii i na Łotwie. Jednocześnie ukraiński miał otrzymać status język państwow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UHS domagała się przekazania faktycznej władzy w republice z rąk partii komunistycznej demokratycznie wybranym, tj. spośród wielu kandydatów, radom delegatów ludowych. Postulat ten był tożsamy z właśnie podjętą decyzją XIX Konferencji partyjnej o przekazaniu władzy radom. UHS zapowiedziała wysunięcie własnych kandydatów w wybora 1989 roku i domagała się prawa wsuwania kandydatów dla każdej partii, organizacji, związku, nieformalnego stowarzyszenia i grupy obywatel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nisterstwa federalne powinny zostać koniecznie zlikwidowane a republika uzyskać samodzielność gospodarczą (rozrachunek i samofinansowanie się), co znacza, iż cała własność państwowa na jej terenie powinna należeć do Ukrainy. W ten sposób powtórzono tezy estońskiego Memorandum Czterech z 26 września 1987 roku, które stanowiło ekonomiczny program pieriestrojki dla republik. UHS dodawała jednak, iż trzeba „maksymalnie zachęcać do inicjatywy prywatnej” i prywatyzować część przedsiębiorstw państwowych przekształcając je w spółki akcyjne i spółdzielnie oraz pozwolić rolnikom na wychodzenie z kołchozów z ziemią. Jednocześnie chciano wprowadzić minimum socjalne i rozbudowaną opiekę społeczną.</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Zmiany w KK powinny polegać na likwidacji art. o „antysowieckiej propagandzie” i „szkalowania ustroju państwowego”. Żądano zwolnienia wszystkich więźniów politycznych, rehabilitacji wszystkich skazanych z powodów politycznych i likwidacji obozów dla politycznych, a także zlikwidowania lub zmniejszenia KGB i zabrania mu funkcji policji politycznej. Armia miała zostać zredukowana i składać się z republikańskich oddziałów wojskowych, w których służyliby mieszkańcy danej republiki.</w:t>
      </w:r>
      <w:r>
        <w:rPr>
          <w:rStyle w:val="EndnoteCharacters"/>
          <w:rStyle w:val="EndnoteAnchor"/>
          <w:b/>
          <w:bCs/>
        </w:rPr>
        <w:endnoteReference w:id="121"/>
      </w:r>
      <w:r>
        <w:rPr>
          <w:b/>
          <w:bCs/>
        </w:rPr>
        <w:t xml:space="preserve"> Program UHS wykraczał więc już daleko poza postulaty sformułowane przez Czornowoła w jego liście do Gorbaczowa i balansował na granicy programu pieriestrojki, ale był w swoim głównym żądaniu mniej radykalny niż Apel 18.</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emonstracje czerwcowo-lipcowe we Lwowie były w rzeczywistości wstępem do powołania frontu ludowego. Według Harania pierwsze wezwanie do utworzenia Demokratycznego Frontu padło na demonstracji 13 czerwca.</w:t>
      </w:r>
      <w:r>
        <w:rPr>
          <w:rStyle w:val="EndnoteCharacters"/>
          <w:rStyle w:val="EndnoteAnchor"/>
          <w:b/>
          <w:bCs/>
        </w:rPr>
        <w:endnoteReference w:id="122"/>
      </w:r>
      <w:r>
        <w:rPr>
          <w:b/>
          <w:bCs/>
        </w:rPr>
        <w:t xml:space="preserve"> Oznacza to jedynie 8 dniowe opóźnienie w stosunku do hasła utworzenie NNSP, które padło w Kijowie i 10-dniowe opóźnienie w stosunku do daty zainicjowania frontów ludowych na Łotwie, Litwie i w Mołdowie. 28 lipca 1988 roku w „Leninskiej Mołodi" ukazała się informacja następującej treści: „3 sierpnia w środę o godz. 19.00 w pomieszczeniu sali balowej Lwowskiego Miejskiego Komitetu Obwodowego Komsomołu odbędzie się pierwsza narada inicjatorów stworzenia Demokratycznego Frontu Poparcia Przebudowy. Każda organizacja społeczna, stowarzyszenie, ugrupowanie nieformalne, związek pod warunkiem udzielenia poparcia na swoim zgromadzeniu idei utworzenia Demokratycznego Frontu Poparcia Przebudowy może delegować na naradę dwu swoich przedstawicieli.” „Leninska Mołod'" z 30 lipca doniosła, iż „stanowisko miejskiego komitetu obwodowego Komsomołu nie zostało uzgodnione z większością organizacji komsomolskich miasta, Lwowski Miejski Komitet Obwodowy Komsomołu uważa za niecelowe w sytuacji jaka powstała, przeprowadzenia zebrania komitetu inicjatywnego frontu demokratycznego, które miały mieć miejsce 3 sierpnia .... i takie zebranie nie odbędzie się”. Jako pretekst podano także, że grupa inicjatywna usiłowała 28 lipca „sprowokować naruszenie porządku publicznego pod pomnikiem I. Franko, znowu starając się stworzyć „swój” front demokratyczny.” Demonstrację 28 lipca rozegnano, a posady utracili szef biura miejskiego komsomołu O. Jaremczuk oraz O. Szejka. Na miejsce Szejki przewodniczącym Stowarzyszenia Lwa został wówczas Łewko Zaharczyszyn.</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ak wspomina Czemerys: „władza była początkowo gotowa stanąć na czele Demokratycznego Frontu Poparcia Przebudowy, ale 28 lipca zmieniono front i aresztowano we Lwowie wielu uczestników wiecu.”</w:t>
      </w:r>
      <w:r>
        <w:rPr>
          <w:rStyle w:val="EndnoteCharacters"/>
          <w:rStyle w:val="EndnoteAnchor"/>
          <w:b/>
          <w:bCs/>
        </w:rPr>
        <w:endnoteReference w:id="123"/>
      </w:r>
      <w:r>
        <w:rPr>
          <w:b/>
          <w:bCs/>
        </w:rPr>
        <w:t xml:space="preserve"> W rzeczywistości zmiana decyzji musiała zapaść między 28 a 30 lipca 1988 roku i nie chodzi o władzę w ogóle, tylko o Komsomoł, który był głównym realizatorem pieriestrojki i w tym wypadku został zablokowany przez aparat Szczerbyckiego, który był przeciwny powołaniu frontu ludowego, gdyż doskonale zadawał sobie sprawę, że będzie głównym celem jego krytyki, a samo utworzenie frontu wstępem do likwidacji politycznej jego ekip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Latem 1988 roku powstała grupa, Ukraińskiego Związku Demokratycznego (UDS). W deklaracji krytykowano system sowiecki „zbudowany na błędnej teorii marksizmu-leninizmu” część weszła do Ukraińskiego Związku Demokratycznego (grudzień 1988) a większość utworzyła Ukraińską Ligę Narodowo-Demokratyczną – UNDL na zjeździe w Rydze 24-25 czerwca 1989, jej koordynatorem został Jewhen Czernyszew.</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Na Ukrainie rehabilitacja ofiar represji stalinowskich zaczęła się w II. połowie 1988 roku. 13 września powołano komisję Politbiura KPU, a w styczniu 1989 roku komisję Sowietu ds. rehabilitacji na czele z A. Liaszką. Do sierpnia 1989 roku zrehabilitowano ponad 63.700 osób a na rozpatrzenie czekało jeszcze 370 tys. spraw.</w:t>
      </w:r>
      <w:r>
        <w:rPr>
          <w:rStyle w:val="EndnoteCharacters"/>
          <w:rStyle w:val="EndnoteAnchor"/>
          <w:b/>
          <w:bCs/>
        </w:rPr>
        <w:endnoteReference w:id="124"/>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o październikowym Plenum KC KPU poświęconym sprawom języka w grudniu 1988 roku Politbiuro KPU zatwierdziło rozszerzenie używania języka ukraińskiego.</w:t>
      </w:r>
      <w:r>
        <w:rPr>
          <w:rStyle w:val="EndnoteCharacters"/>
          <w:rStyle w:val="EndnoteAnchor"/>
          <w:b/>
          <w:bCs/>
        </w:rPr>
        <w:endnoteReference w:id="12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7 października NSSP przeprowadził demonstrację w Kijowie (informacje zamieściły „Radianśka oswita” z 30 września i „Robytynycza hazeta” z 4 października jakby cenzura nie istniała); była to jedyna i ostatnia duża akcja, po której Związek zakończył działalność, jak tłumaczono, w obawie przed kontrakcją władz. Ciekawe, że zaraz po demonstracji nastąpiły istotne zmiany w strukturze wydziałów KC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3 października 1988 Politbiuro KPU zatwierdziło kierowników wydziałów zgodnie z nową strukturą.</w:t>
      </w:r>
      <w:r>
        <w:rPr>
          <w:rStyle w:val="EndnoteCharacters"/>
          <w:rStyle w:val="EndnoteAnchor"/>
          <w:b/>
          <w:bCs/>
        </w:rPr>
        <w:endnoteReference w:id="126"/>
      </w:r>
      <w:r>
        <w:rPr>
          <w:b/>
          <w:bCs/>
        </w:rPr>
        <w:t xml:space="preserve"> Krawczuk został kierownikiem nowego Wydziału ds. ideologii. Wydział ideologii zajął się propagandą, agitacją, nauką i kulturą czyli wchłonął trzy stare wydziały: agitacji i propagandy, kultury oraz nauki i uczelni wyższych. Wszystkie instytucje naukowe podporządkowane zostały Krawczukowi, który przedstawił, zgodnie z programem Gorbaczowa, program rozwoju nauk historycznych</w:t>
      </w:r>
      <w:r>
        <w:rPr>
          <w:rStyle w:val="EndnoteCharacters"/>
          <w:rStyle w:val="EndnoteAnchor"/>
          <w:b/>
          <w:bCs/>
        </w:rPr>
        <w:endnoteReference w:id="127"/>
      </w:r>
      <w:r>
        <w:rPr>
          <w:b/>
          <w:bCs/>
        </w:rPr>
        <w:t xml:space="preserve"> czyli likwidacji białych plam. W ten sposób kierownictwo głasnostią zostało skoncentrowane w jednych rękach Leonida Krawczuka. Powierzenie Krawczukowi wydziału ideologii oznaczało przyspieszenie pieriestrojki, a więc powołanie frontu ludowego tym razem w centrum i wymianę kierownictwa partyjnego. Nasuwa się też kolejny wniosek: Szczerbycki nie kontrolował już całego aparatu KPU i musiał zgadzać się na ustępstwa czyli awanse ludzi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1 listopada 1988 roku odbyły się wybory nowej egzekutywy, tj. komitetu partyjnego kijowskiej organizacji partyjnej SPU. W skład dotychczasowej egzekutywy wchodzili m.in. Ołeś Honczar, Wołodymyr Jaworiwśkyj, Wiktor Koczewskyj, Kost Kudijewśkyj, Oleksa Musijenko, Borys Olijnyk, Mykoła Olijnyk i Petro Osadczuk, konsultant KC. Sekretarzem egzekutywy był </w:t>
      </w:r>
      <w:r>
        <w:rPr>
          <w:b/>
          <w:bCs/>
          <w:color w:val="FF0000"/>
        </w:rPr>
        <w:t>......</w:t>
      </w:r>
    </w:p>
    <w:p>
      <w:pPr>
        <w:pStyle w:val="NormalnyWeb"/>
        <w:spacing w:lineRule="auto" w:line="240" w:before="0" w:after="0"/>
        <w:ind w:right="203" w:hanging="0"/>
        <w:rPr>
          <w:b/>
          <w:b/>
          <w:bCs/>
        </w:rPr>
      </w:pPr>
      <w:r>
        <w:rPr>
          <w:b/>
          <w:bCs/>
        </w:rPr>
        <w:t>Do nowej egzekutywy (partkomu) wybrano m. in. Iwana Dracza, Dmytro Pawłyczkę, W. Maniaka, W. Terena, Borysa Olijnyka, Jurija Muszketyka, M. Słoboszpyćkiego, S. Telniuka, Serhija Płaczyndę, B. Rohozę, Borysa Olijnyka, który został nowym sekretarzem (1988-1991) i Oleksę Musijenkę, który został jego zastępcą.</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tym zebraniu poeta Wiktor Teren zaproponował powołanie Grupy Inicjatywnej i przygotowania programu Ludowego Ruchu Przebudowy: „Sądzę, iż dojrzała potrzeba stworzenia na ściśle dobrowolnych zasadach grupy inicjatywnej pisarzy na rzecz poparcia przebudowy, która wyznaczyłaby jako swoje pierwsze zadanie zjednoczenie w jednej organizacji wszystkich sił w Republice opowiadających się za przebudową ... których celem jest wcielenie w życie decyzji XIX Wszechzwiązkowej Konferencji Partyjnej. Grupa inicjatywna musi wypracować projekt wspólnego programu ludowego ruchu na rzecz przebudowy i ten projekt będzie można później omówić, uzupełnić i rozszerzyć na związkowych forach, na wspólnym plenum związków twórczych i wydrukować w republikańskiej prasie.” Grupa inicjatywna miałby „wziąć na siebie funkcje kontroli wykonania decyzji partyjnych i państwowych w sferze gospodarki, ekologii, życia kulturalnego.”  Innymi słowy, front ludowy byłby narzędziem w rękach władzy państwowej, po XIX Konferencji oddzielonej i postawionej ponad partią, dyscyplinowania aparatu partyjnego i państwowego, gdyż o niewykonaniu odpowiednich decyzji Ruch „informowałby rząd Ukrainy Sowieckiej”. Dalej Teren proponował by grupa inicjatywna zajęła się upamiętnieniem pisarzy ukraińskich – ofiar terroru stalinowskiego oraz rehabilitacją szistdesiatnyków, podejmując w ten sposób częściowo postulaty Czornowoła i UHS. Ciekawe, iż Teren mówił jedynie o represjach końca lat 1960-tych i początku lat 1970-tych (wielki progrom), a pomijał milczeniem okres 1973-1985.</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uchwale organizacji partyjnej uwzględniono „potrzebę stworzenia grupy inicjatywnej z grona pisarzy na rzecz poparcia przebudowy”. Komitet partyjny został też zobowiązany do ścisłej współpracy z „Memoriałem” celem rehabilitacji represjonowanych pisarz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7 listopada sprawozdanie z zebrania ukazało się w ”Literaturnej Ukrajinie”, a kilka dni wcześniej, 13 listopada 1988 roku na mitingu ekologicznym w Kijowie zorganizowanym przez: „Spadszczynę”, „Hromadę”, „Zełenyj swit”, „Noosfera”, „Zełene miłoserdia”, „Nebajdużi”, Dmytro Pawłyczko wezwał do zorganizowania frontu ludowego. Oznacza to, iż tym razem zapadły ostateczne decyzje, koordynacja musiała jednak szwankować, skoro niezależne inicjatywy wysuwano także na prowincji. Również w listopadzie Klub Dyskusyjny „Istina” w Winnicy zainicjował utworzenie Ludowego Frontu Ukrainy Popierania Przebudowy. W swym programie uznał „KPZS za polityczną awangardę narodu” i domagał się suwerenności republiki i rachunku gospodarczego oraz statusu język państwowego dla ukraińskiego, czyli powtórzył podstawowe hasła wszystkich frontów ludowych. Na czele organizacji stanął filozof-komunista Wołodymyr Muliawa.</w:t>
      </w:r>
      <w:r>
        <w:rPr>
          <w:rStyle w:val="EndnoteCharacters"/>
          <w:rStyle w:val="EndnoteAnchor"/>
          <w:b/>
          <w:bCs/>
        </w:rPr>
        <w:endnoteReference w:id="128"/>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23 listopada 1988 roku odbyło się nieoficjalne zebranie pisarzy z Mowczanem (bezpartyjny) i Terenem (partyjny) oraz reprezentantami „Hromady”, „Spadszczyny”, NSSP i innych grup. Wówczas powołano pierwszą Grupę Inicjatywną. W jej skład weszli: Mowczan, </w:t>
      </w:r>
      <w:r>
        <w:rPr>
          <w:b/>
          <w:bCs/>
          <w:color w:val="FF0000"/>
        </w:rPr>
        <w:t>Wołodymyr Jaworiwśkyj, Petro Osadczuk (?)</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pPr>
      <w:r>
        <w:rPr>
          <w:b/>
          <w:bCs/>
        </w:rPr>
        <w:t>28 listopada plenum kijowskiej organizacji partyjnej SPU poleciło nowowybranemu komitetowi partyjnemu utworzenie grupy poparcia przebudowy.</w:t>
      </w:r>
      <w:r>
        <w:rPr>
          <w:rStyle w:val="EndnoteCharacters"/>
          <w:rStyle w:val="EndnoteAnchor"/>
          <w:b/>
          <w:bCs/>
        </w:rPr>
        <w:endnoteReference w:id="129"/>
      </w:r>
      <w:r>
        <w:rPr>
          <w:b/>
          <w:bCs/>
        </w:rPr>
        <w:t xml:space="preserve"> Realizując to polecenie partkom utworzył 29 listopada własną Grupę Inicjatywną poparcia pieriestrojki pod przewodnictwem Iwana Dracza i w składzie: D. Pawłyczko, W. Maniak, W. Teren, B. Olijnyk, sekretarz Zarządu SPU Jurij Muszketyk, M. Słoboszpyćkyj, S. Telniuk, B. Rohoza i O. Musijenko. Dracz, Pawłyczko i Muszketyk wchodzili w skład Prezydium Zarządu SPU, Musijenko wkrótce został doń wybrany. Grupa Inicjatywna powołana przez komitet partyjny prawie nie różniła się od tej z 23 listopada i przed 8 grudnia obie połączyły się. Możliwe, iż powstanie prawie jednocześnie dwu grup było wyrazem wewnętrznej rywalizacji wśród ludzi Gorbaczowa na Ukraini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ak pisał w maju 1989 roku Ołeś Caruk, „Ludowy ruch Ukrainy na rzecz przebudowy został zainicjowany przez promoskiewskich piarzy – członków KPZS. W czasie kiedy nadbałtycka inteligencja potępia pakt Ribbentrop – Mołotow, Związek Pisarzy Ukrainy na polecnie KC wystąpił z propozycją świętowania 50-lecia tej umowy pod pretekstem «powtórnego zjednoczenia» Ukrainy Zachodniej ze Wschodnią”.</w:t>
      </w:r>
      <w:r>
        <w:rPr>
          <w:rStyle w:val="EndnoteCharacters"/>
          <w:rStyle w:val="EndnoteAnchor"/>
          <w:b/>
          <w:bCs/>
        </w:rPr>
        <w:endnoteReference w:id="130"/>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eszcze w listopadzie komisje wychowania i kultury w Sowiecie zwróciły się do Prezydium Sowietu z prośbą o nadanie ukraińskiemu statusu języka państwowego. Warto przypomnieć, iż skład Sowietu wyznaczało Politbiuro,</w:t>
      </w:r>
      <w:r>
        <w:rPr>
          <w:rStyle w:val="EndnoteCharacters"/>
          <w:rStyle w:val="EndnoteAnchor"/>
          <w:b/>
          <w:bCs/>
        </w:rPr>
        <w:endnoteReference w:id="131"/>
      </w:r>
      <w:r>
        <w:rPr>
          <w:b/>
          <w:bCs/>
        </w:rPr>
        <w:t xml:space="preserve"> a był to jeszcze skład breżniewowski, więc trudno podejrzewać by działał z inicjatywy własn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8 grudnia 1988 roku Plenum Zarządu SPU postanowiło rozpocząć program wydawania dzieł represjonowanych i zapomnianych pisarzy ukraińskich. SPU uznało się za jednego z założycieli „Memoriału”, którego celem powinno być badanie zbrodni stalinowskich, w tym głodu lat 1932-1933. Zobowiązano też sekretariat SPU by domagał się przeglądu spraw literatów skazanych w latach 1964-1985. Zarząd SPU postanowił też domagać się przyspieszenia nadania ukraińskiemu statusu języka państwowego oraz uznał za narodowe święto ludu ukraińskiego 17 września 1939 roku jako dzień zjednoczenia wszystkich ziem ukraińskich w państwie Ukrainy Radziecki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czasie dyskusji Roztysław Bratuń poruszył kwestię symboliki narodowej, na którą Gorbaczow zezwolił wypowiadając się na posiedzeniu Prezydium Rady Najwyższej ZSRS 26 listopada. Ołeś Honczar za najważniejsze uznał ekologię, język i "troszczenie się o suwerenność Ukrainy". Iwan Dracz, który niedawno jeszcze na propozycję by pisarze założyli front ludowy, odpowiedział: „pisarze nie mogą brać we wszystkim inicjatywę na siebie”,</w:t>
      </w:r>
      <w:r>
        <w:rPr>
          <w:rStyle w:val="EndnoteCharacters"/>
          <w:rStyle w:val="EndnoteAnchor"/>
          <w:b/>
          <w:bCs/>
        </w:rPr>
        <w:endnoteReference w:id="132"/>
      </w:r>
      <w:r>
        <w:rPr>
          <w:b/>
          <w:bCs/>
        </w:rPr>
        <w:t xml:space="preserve"> teraz oświadczył, że Grupa Inicjatywna powinna stać się inicjatorem ludowego ruchu na rzecz przebudowy. Plenum Zarządu SPU poleciło Grupie Inicjatywnej SPU popierania przebudowy i przygotowanie projektu programu Ludowego Ruchu Ukrainy na rzecz Przebudowy. Na zebraniu obecny był Krawczuk jako kierownik wydziału ideologii.</w:t>
      </w:r>
      <w:r>
        <w:rPr>
          <w:rStyle w:val="EndnoteCharacters"/>
          <w:rStyle w:val="EndnoteAnchor"/>
          <w:b/>
          <w:bCs/>
        </w:rPr>
        <w:endnoteReference w:id="133"/>
      </w:r>
      <w:r>
        <w:rPr>
          <w:b/>
          <w:bCs/>
        </w:rPr>
        <w:t xml:space="preserve"> W kwestii stosunku do frontu powiedział, iż należy „popierać inicjatywę ludową, wszystko, co sprzyja przebudowie”.</w:t>
      </w:r>
      <w:r>
        <w:rPr>
          <w:rStyle w:val="EndnoteCharacters"/>
          <w:rStyle w:val="EndnoteAnchor"/>
          <w:b/>
          <w:bCs/>
        </w:rPr>
        <w:endnoteReference w:id="134"/>
      </w:r>
      <w:r>
        <w:rPr>
          <w:b/>
          <w:bCs/>
        </w:rPr>
        <w:t xml:space="preserve"> Jasno więc widać, iż Krawczuk, jako człowiek Gorbaczowa, zachęcał pisarzy do stworzenia frontu, natomiast występując w styczniu 1989 roku w TV zajął stanowisko przeciwne,</w:t>
      </w:r>
      <w:r>
        <w:rPr>
          <w:rStyle w:val="EndnoteCharacters"/>
          <w:rStyle w:val="EndnoteAnchor"/>
          <w:b/>
          <w:bCs/>
        </w:rPr>
        <w:endnoteReference w:id="135"/>
      </w:r>
      <w:r>
        <w:rPr>
          <w:b/>
          <w:bCs/>
        </w:rPr>
        <w:t xml:space="preserve"> gdyż inaczej oznaczałoby to oficjalne zakwestionowanie władzy Szczerbyckiego, a więc niebezpieczeństwo natychmiastowej dymisji. Do dziś interpretatorzy podwójnej gry Krawczuka podkreślają albo jego poparcie (np. Czemerys), albo niechęć do Ruchu (np. Lytwyn), w zależności od bieżącego interesu politycznego, co rzecz jasna nie ma nic wspólnego z analizą historyczną roli ówczesnego kierownika wydziału ideologii KC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o Prezydium Zarządu SPU powołano: Linę Kostenko, O. Musijenkę, O. Pidsucha, Jurija Szczerbaka i W. Browczenkę, a sekretarzami zostali: Wołodymyr Jaworiwśkyj, Jurij Szczerbak i Roman Lubkiwśky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29 grudnia 1988 organizacja partyjna pisarzy rozpatrzyła dokumenty programowe przygotowane przez Grupę Inicjatywną. Pawłyczko stwierdził wówczas: „chcemy pomóc partii ... nasz Ruch powinien wykonywać funkcje kontrolne. Ten ruch - to nie alternatywa wobec partii. Nie powołujemy się na Nadbałtykę”.</w:t>
      </w:r>
      <w:r>
        <w:rPr>
          <w:rStyle w:val="EndnoteCharacters"/>
          <w:rStyle w:val="EndnoteAnchor"/>
          <w:b/>
          <w:bCs/>
        </w:rPr>
        <w:endnoteReference w:id="136"/>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grudniu lokalne stowarzyszenia języka ukraińskiego ze Lwowa, Połtawy, Dniepropietrowska i Kijowa w opraciu o SPU powołały Komitet Organizacyjny Towarzystwa Języka Ukraińskiego (TUM), na czele którego stanął Dmytro Pawłyczko. Miała to być swego rodzaju proteza, gdyby nie udało się utworzyć Ruchu.</w:t>
      </w:r>
    </w:p>
    <w:p>
      <w:pPr>
        <w:pStyle w:val="Normal"/>
        <w:spacing w:lineRule="auto" w:line="240"/>
        <w:ind w:right="203" w:hanging="0"/>
        <w:rPr>
          <w:b/>
          <w:b/>
          <w:bCs/>
        </w:rPr>
      </w:pPr>
      <w:r>
        <w:rPr>
          <w:b/>
          <w:bCs/>
        </w:rPr>
      </w:r>
    </w:p>
    <w:p>
      <w:pPr>
        <w:pStyle w:val="Normal"/>
        <w:spacing w:lineRule="auto" w:line="240"/>
        <w:ind w:right="203" w:hanging="0"/>
        <w:rPr>
          <w:b/>
          <w:b/>
          <w:bCs/>
        </w:rPr>
      </w:pPr>
      <w:r>
        <w:rPr>
          <w:b/>
          <w:bCs/>
        </w:rPr>
        <w:t>Również w grudniu 1988 roku kijowska grupa ogólnozwiązkowego Związku Demokratycznego założonego na początku tego roku w Moskwie postanowiła się oderwać i usamodzielnić jako Ukraiński Związek Demokratyczny; jego czołowymi działaczami byli Antoni Bytczenko i Taras Antoniuk, zaś główne ośrodki znajdowały się w Kijowie, Dniepropietrowsku, Charkowie, Odessie i Równym. Do Związku wstąpiło wielu członków Klubu Kulturołohicznego.</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Wraz z wkroczeniem Ruchu w fazę organizacyjną, w grudniu 1988 roku Wołodymyr Iwaszko został II. sekretarzem KC KPU (do września 1989), zastępując na tym stanowisku O. Titarenkę, człowieka Szczerbyckiego (Titarenko: marzec 1966 - sekretarz, październik 1982 – II. sekretarz KC), co oznaczało, iż moment usunięcia szefa KPU nieuchronnie i szybko zbliża się. Oznaką tego było grudniowe wezwanie przez Iwana Dracza do zmiany kierownictwa partyjnego.</w:t>
      </w:r>
      <w:r>
        <w:rPr>
          <w:rStyle w:val="EndnoteCharacters"/>
          <w:rStyle w:val="EndnoteAnchor"/>
          <w:b/>
          <w:bCs/>
        </w:rPr>
        <w:endnoteReference w:id="137"/>
      </w:r>
      <w:r>
        <w:rPr>
          <w:b/>
          <w:bCs/>
        </w:rPr>
        <w:t xml:space="preserve"> Bez ochrony z zewnątrz Dracz takiego wystąpienia nie przetrzymałby. Jednocześnie w drugim numerze „Argumentów i Faktów” za rok 1989 Pawło Szelest zaatakował mocodawców Szczerbyckiego. Oczywiście krytyka Breżniewa nie była niczym odkrywczym ale fakt wydobycia z lamusa Szełesta był znamienny i stanowił ważną wskazówkę dla aparatru partyjnego. W tym czasie ukraińskie organizacje nieformalne nie przekraczały jeszcze granic polityki deklarowanej przez rząd.</w:t>
      </w:r>
      <w:r>
        <w:rPr>
          <w:rStyle w:val="EndnoteCharacters"/>
          <w:rStyle w:val="EndnoteAnchor"/>
          <w:b/>
          <w:bCs/>
        </w:rPr>
        <w:endnoteReference w:id="138"/>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litbiuro KC KPU uznało grudniu 1988 roku, że brak jest odpowiednich warunków do opanowania języka ukraińskiego przez wszystkich obywateli i zdecydowało o rozszerzeniu zakresu jego używania oraz poparło ideę stworzenia towarzystwa języka ukraińskiego.</w:t>
      </w:r>
      <w:r>
        <w:rPr>
          <w:rStyle w:val="EndnoteCharacters"/>
          <w:rStyle w:val="EndnoteAnchor"/>
          <w:b/>
          <w:bCs/>
        </w:rPr>
        <w:endnoteReference w:id="139"/>
      </w:r>
      <w:r>
        <w:rPr>
          <w:b/>
          <w:bCs/>
        </w:rPr>
        <w:t xml:space="preserve"> Jego szybkie powołanie nie było więc działaniem wbrew stanowisku władzy, zaś grudniowe decyzje Politbiura, podobnie jak powołanie Grupy Inicjatywnej frontu ludowego, wiązały się z awansem Iwaszki na II. sekretarza i realizacją programu Gorbaczowa. Zgodnie z decyzją Politbiura już 27 grudnia w Kijowie zebrali się przedstawiciele Stowarzyszenia „Języka Ojczystego” powołanego już we Lwowie, Dniepropietrowsku, Postawie, Równym, Czernihowie, Charkowie oraz klubu języka ukraińskiego przy SPU i powołali republikański Komitet Organizacyjny, który zwołał na 11 lutego 1989 roku do Kjowa zjazd założycielski Stowarzyszenia Języka Ukraińskiego im. Szewczenki (TUM).</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aps/>
          <w:color w:val="FF0000"/>
        </w:rPr>
      </w:pPr>
      <w:r>
        <w:rPr>
          <w:b/>
          <w:bCs/>
          <w:caps/>
          <w:color w:val="FF0000"/>
        </w:rPr>
        <w:t>faza iii – STYCZEŃ – WRZESIEŃ 1989</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b/>
          <w:b/>
          <w:bCs/>
        </w:rPr>
      </w:pPr>
      <w:r>
        <w:rPr>
          <w:b/>
          <w:bCs/>
        </w:rPr>
        <w:t>5 stycznia 1989 roku na XXXI konferencji kijowskiej organizacji partyjnej Borys Olejnik mówił o 4 kierunkach działań Ruchu: język, ekologia, przezwyciężenie kultu jednostki, przywrócenie twórczości pisarzy zapomnianych i represjonowanych</w:t>
      </w:r>
      <w:r>
        <w:rPr>
          <w:rStyle w:val="EndnoteCharacters"/>
          <w:rStyle w:val="EndnoteAnchor"/>
          <w:b/>
          <w:bCs/>
        </w:rPr>
        <w:endnoteReference w:id="140"/>
      </w:r>
      <w:r>
        <w:rPr>
          <w:b/>
          <w:bCs/>
        </w:rPr>
        <w:t xml:space="preserve"> oraz chwalił się, iż z Grupą Inicjatywną „ściśle współpracuje ... kierownik wydziału ds. idelogii Leonid Krawczuk”,</w:t>
      </w:r>
      <w:r>
        <w:rPr>
          <w:rStyle w:val="EndnoteCharacters"/>
          <w:rStyle w:val="EndnoteAnchor"/>
          <w:b/>
          <w:bCs/>
        </w:rPr>
        <w:endnoteReference w:id="141"/>
      </w:r>
      <w:r>
        <w:rPr>
          <w:b/>
          <w:bCs/>
        </w:rPr>
        <w:t xml:space="preserve"> ale jeszcze 26 stycznia na zebraniu organizacji partyjnej SPU Iwan Dracz poinformował, iż nie ma jeszcze decyzji w sprawie Ruchu.</w:t>
      </w:r>
      <w:r>
        <w:rPr>
          <w:rStyle w:val="EndnoteCharacters"/>
          <w:rStyle w:val="EndnoteAnchor"/>
          <w:b/>
          <w:bCs/>
        </w:rPr>
        <w:endnoteReference w:id="142"/>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Pracownicy Instytutu Literatury Akademii Nauk, którzy jeszcze w grudniu ogłosili się Grupą Inicjatywną, na zebraniu 30 stycznia 1989 roku przyjęli program opracowany przez swoją Grupę Inicjatywną. Wicedyrektorem Instytutu był Mykoła </w:t>
      </w:r>
      <w:r>
        <w:rPr>
          <w:b/>
          <w:bCs/>
          <w:caps/>
        </w:rPr>
        <w:t>ż</w:t>
      </w:r>
      <w:r>
        <w:rPr>
          <w:b/>
          <w:bCs/>
        </w:rPr>
        <w:t>ulynśkyj. Następnie program napisany przez Grupę Inicjatywną Instytutu Literatury i Grupę Inicjatywną SPU przedstawiono 31 stycznia 1989 roku</w:t>
      </w:r>
      <w:r>
        <w:rPr>
          <w:rStyle w:val="EndnoteCharacters"/>
          <w:rStyle w:val="EndnoteAnchor"/>
          <w:b/>
          <w:bCs/>
        </w:rPr>
        <w:endnoteReference w:id="143"/>
      </w:r>
      <w:r>
        <w:rPr>
          <w:b/>
          <w:bCs/>
        </w:rPr>
        <w:t xml:space="preserve"> kijowskiej organizacji SPU, która omówiła i uchwaliła program Ruchu. Tak więc program najpierw, jak w systemie sowieckim, akceptowała organizacja partyjna SPU (29.12.1988), a następnie kijowski oddział SPU. Sprawozdanie z działalności Grupy Inicjatywnej Instytutu Literatury zdał na zebraniu SPU Wiaczesław Briuchowećkyj, sekretarz biura partyjnego Instytutu. Oznacza to, iż spiritus movens powstania tamtejszej grupy była również organizacja partyjna. Ciekawe, że Krawczuk skrytykował wówczas punkty dotyczące republikańskiego prawa veta i własności republikańskiej, których w projekcie z 31 stycznia 1989 roku już nie było,</w:t>
      </w:r>
      <w:r>
        <w:rPr>
          <w:rStyle w:val="EndnoteCharacters"/>
          <w:rStyle w:val="EndnoteAnchor"/>
          <w:b/>
          <w:bCs/>
        </w:rPr>
        <w:endnoteReference w:id="144"/>
      </w:r>
      <w:r>
        <w:rPr>
          <w:b/>
          <w:bCs/>
        </w:rPr>
        <w:t xml:space="preserve"> a które musiały znajdować się w znanej mu wcześniejszej, grudniowej wersji programu. Wówczas na wniosek Dracza projekt przyjęto za podstawę dla ostatecznej wersji, którą Grupa Inicjatywna miała dopracować do 3 lutego. O spotkaniu informowały radio i telewizja, m.in. nadano wystąpienie Krawczuk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dniach 11-12 lutego odbyła się w Kijowie założycielska konferencja TUM; obradom przewodniczył Honczar, przewodniczącym nowej organizacji wybrano Pawłyczka, a do zarządu i Rady Głównej weszli m.in.: W. Hejczenko, W. Muliawa, Witalij Donczyk, Serhij Hołowatyj, W. Czerwonija, I. Zajec, Ł. Piroh, a więc ludzie również zaangażowani w Ruchu. TUM za cel postawił sobie przede wszystkim uzyskanie statusu języka państwowego dla ukraińskiego, zgodnie z programem pieriestrojki. W uchwale stwierdzono, iż TUM „popiera rozpoczętą z inicjatywy KPZR przebudowę i swoją pracę opiera na zasadach internacjonalizmu i socjalistycznego pluralizmu”.</w:t>
      </w:r>
      <w:r>
        <w:rPr>
          <w:rStyle w:val="EndnoteCharacters"/>
          <w:rStyle w:val="EndnoteAnchor"/>
          <w:b/>
          <w:bCs/>
        </w:rPr>
        <w:endnoteReference w:id="14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3 lutego 1989 roku plenum kijowskiej organizacji SPU postanowilo opublikowac program Ruchu,</w:t>
      </w:r>
      <w:r>
        <w:rPr>
          <w:rStyle w:val="EndnoteCharacters"/>
          <w:rStyle w:val="EndnoteAnchor"/>
          <w:b/>
          <w:bCs/>
        </w:rPr>
        <w:endnoteReference w:id="146"/>
      </w:r>
      <w:r>
        <w:rPr>
          <w:b/>
          <w:bCs/>
        </w:rPr>
        <w:t xml:space="preserve"> ale jak zobaczymy władza decyzyjna leżała w rękach kierownika wydzialu ideologicznego, swoistego koordynatora pieriestrojki na Ukraini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rawczuk zgodził się na opublikowanie programu Ruchu ale pod warunkiem wprowadzenia doń zmian. Kierownik wydziału ideologii najbardziej obawiał się, że powstanie hierarchiczna organizacji, druga partia,</w:t>
      </w:r>
      <w:r>
        <w:rPr>
          <w:rStyle w:val="EndnoteCharacters"/>
          <w:rStyle w:val="EndnoteAnchor"/>
          <w:b/>
          <w:bCs/>
        </w:rPr>
        <w:endnoteReference w:id="147"/>
      </w:r>
      <w:r>
        <w:rPr>
          <w:b/>
          <w:bCs/>
        </w:rPr>
        <w:t xml:space="preserve"> która stałaby się natychmiast konkurencją dla KPU, w koncepcji gorbaczowowskiej chodziło zaś raczej o ruch, który wspierałby struktury państwowe. Program Ruchu ostatecznie został zredagowany w KC KPU przy udziale Leonida Krawczuka.</w:t>
      </w:r>
      <w:r>
        <w:rPr>
          <w:rStyle w:val="EndnoteCharacters"/>
          <w:rStyle w:val="EndnoteAnchor"/>
          <w:b/>
          <w:bCs/>
        </w:rPr>
        <w:endnoteReference w:id="148"/>
      </w:r>
      <w:r>
        <w:rPr>
          <w:b/>
          <w:bCs/>
        </w:rPr>
        <w:t xml:space="preserve"> Sam Krawczuk wspomina, że: „Mimo wszystko poszliśmy na publikację (programu Ruchu), ale zaproponowaliśmy autorom projektu wniesienie szeregu zasadniczych poprawek. Cały dzień [15 lutego] przesiedzieli nad projektem Muszketyk, Olijnyk, Dracz, Pawłyczko, Donczyk i Briuchowećkyj i następnego dnia [tj. 16 lutego] wydrukowano go w </w:t>
      </w:r>
      <w:r>
        <w:rPr>
          <w:b/>
          <w:bCs/>
          <w:i/>
          <w:iCs/>
        </w:rPr>
        <w:t>Literaturnej Ukrajinie.”</w:t>
      </w:r>
      <w:r>
        <w:rPr>
          <w:rStyle w:val="EndnoteCharacters"/>
          <w:rStyle w:val="EndnoteAnchor"/>
          <w:b/>
          <w:bCs/>
        </w:rPr>
        <w:endnoteReference w:id="149"/>
      </w:r>
      <w:r>
        <w:rPr>
          <w:b/>
          <w:bCs/>
        </w:rPr>
        <w:t xml:space="preserve"> Panuje zgoda, iż program został opublikowany dzięki Krawczukowi,</w:t>
      </w:r>
      <w:r>
        <w:rPr>
          <w:rStyle w:val="EndnoteCharacters"/>
          <w:rStyle w:val="EndnoteAnchor"/>
          <w:b/>
          <w:bCs/>
        </w:rPr>
        <w:endnoteReference w:id="150"/>
      </w:r>
      <w:r>
        <w:rPr>
          <w:b/>
          <w:bCs/>
        </w:rPr>
        <w:t xml:space="preserve"> któremu podlegały media. Do pierwotnego tekstu programu wprowadzono na żądanie KC zapis o kierowniczej roli partii komunistycznej i skreślono</w:t>
      </w:r>
      <w:r>
        <w:rPr/>
        <w:t xml:space="preserve"> </w:t>
      </w:r>
      <w:r>
        <w:rPr>
          <w:b/>
          <w:bCs/>
        </w:rPr>
        <w:t>stwierdzenia otwarcie separatystyczne.</w:t>
      </w:r>
      <w:r>
        <w:rPr>
          <w:rStyle w:val="EndnoteCharacters"/>
          <w:rStyle w:val="EndnoteAnchor"/>
          <w:b/>
          <w:bCs/>
        </w:rPr>
        <w:endnoteReference w:id="151"/>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Program Ludowego Ruchu Ukrainy na rzecz Przebudowy z 16 lutego 1989 roku sygnowały dwie Grupy Inicjatywne, kijowskiej organizacji SPU i Instytutu Literatury Akademii Nauk. Stwierdzono w nim, iż Ruch jest „nową formą bloku bezpartyjnych i komunistów”, stanowi ogniwo łączące między ideami partii i inicjatywami bezpartyjnych na rzecz przebudowy oraz „uznaje kierowniczą rolę partii komunistycznej w społeczeństwie socjalistycznym” i  „współpracuje z partią poprzez komunistów, którzy wchodzą w jego skład, realizując decyzje XXVII Zjazdu i XIX Wszechzwiązkowej Konferencji Partyjnej KPZS”, a „podstawowym celem Ruchu jest odnowienie partii”. Razem z partią Ruch miał dokonać „demontażu systemu administracyjno-biurokratycznego”, w tym likwidacja kategorii nomenklatury i jej przywilejów, by wprowadzić „prawdziwy socjalizm”. W programie powoływano się na demokrację, prawa człowieka, państwo prawa i „socjalistyczny pluralizm”, ochronę interesów mniejszości i jednostek. Każdy więc mógł znaleźć coś dla siebie, jeśli tylko nie chciał dostrzegać lub nie rozumiał sprzeczności.  Skoncentrujmy się jednak na konkretnych rozwiązaniach.</w:t>
      </w:r>
    </w:p>
    <w:p>
      <w:pPr>
        <w:pStyle w:val="Normal"/>
        <w:autoSpaceDE w:val="false"/>
        <w:spacing w:lineRule="auto" w:line="240"/>
        <w:rPr>
          <w:b/>
          <w:b/>
          <w:bCs/>
        </w:rPr>
      </w:pPr>
      <w:r>
        <w:rPr>
          <w:b/>
          <w:bCs/>
        </w:rPr>
      </w:r>
    </w:p>
    <w:p>
      <w:pPr>
        <w:pStyle w:val="NormalnyWeb"/>
        <w:spacing w:lineRule="auto" w:line="240" w:before="0" w:after="0"/>
        <w:ind w:right="203" w:hanging="0"/>
        <w:rPr/>
      </w:pPr>
      <w:r>
        <w:rPr>
          <w:b/>
          <w:bCs/>
        </w:rPr>
        <w:t xml:space="preserve">W sferze politycznej Ruch żądał swobodnego wysuwania kandydatów do rad wszystkich stopni i zapowiadał, iż sam wysunie swoich kandydatów i będzie składał propozycje referendów, stawiał też kwestię skasowania cenzury. Domagał się by zbrodnie stalinizmu zostały uznane za zbrodnie przeciwko ludzkości i nie podlegały przedawnieniu oraz by poddano przeglądowi sprawy wytoczone szistdesiatnykom i pociągnięto do odpowiedzialności organizatorów procesów.  </w:t>
      </w:r>
    </w:p>
    <w:p>
      <w:pPr>
        <w:pStyle w:val="Normal"/>
        <w:autoSpaceDE w:val="false"/>
        <w:spacing w:lineRule="auto" w:line="240"/>
        <w:rPr>
          <w:b/>
          <w:b/>
          <w:bCs/>
        </w:rPr>
      </w:pPr>
      <w:r>
        <w:rPr>
          <w:b/>
          <w:bCs/>
        </w:rPr>
      </w:r>
    </w:p>
    <w:p>
      <w:pPr>
        <w:pStyle w:val="Normal"/>
        <w:autoSpaceDE w:val="false"/>
        <w:spacing w:lineRule="auto" w:line="240"/>
        <w:ind w:right="203" w:hanging="0"/>
        <w:rPr/>
      </w:pPr>
      <w:r>
        <w:rPr>
          <w:b/>
          <w:bCs/>
        </w:rPr>
        <w:t>W programie stwierdzono, iż w czasach stalinizmu i breżniewizmu dopuszczono się „strasznego łamania zasad leninowskiej polityki narodowościowej”. By naprawić tę sytuację proponowano przyznanie statusu języka państwowego ukraińskiemu, wprowadzenie egzaminu z języka ukraińskiego dla wszystkich wstępujących na wyższe uczelnie i nauki języka i literatury ukraińskiej jako przedmiotu obowiązkowego w szkołach wszystkich typów oraz stopniowe przejście na wykładowy ukraiński we wszystkich szkołach średnich specjalnych i wyższych. Jednocześnie proponowano odrodzenie narodowe wszystkich narodów republiki i tworzenie szkół ogólnooświatowych według składu narodowego w danym regionie oraz uznawano prawo mniejszości do otwierania szkół i klas z ojczystym językiem wykładowym. To samo prawo mieli mieć Ukraińcy na Kubaniu i w innych częściach ZSRS. Rosyjski uznano za język kontaktów między narodami ZSRS.</w:t>
      </w:r>
    </w:p>
    <w:p>
      <w:pPr>
        <w:pStyle w:val="Normal"/>
        <w:autoSpaceDE w:val="false"/>
        <w:spacing w:lineRule="auto" w:line="240"/>
        <w:rPr>
          <w:b/>
          <w:b/>
          <w:bCs/>
        </w:rPr>
      </w:pPr>
      <w:r>
        <w:rPr>
          <w:b/>
          <w:bCs/>
        </w:rPr>
      </w:r>
    </w:p>
    <w:p>
      <w:pPr>
        <w:pStyle w:val="NormalnyWeb"/>
        <w:spacing w:lineRule="auto" w:line="240" w:before="0" w:after="0"/>
        <w:ind w:right="203" w:hanging="0"/>
        <w:rPr/>
      </w:pPr>
      <w:r>
        <w:rPr>
          <w:b/>
          <w:bCs/>
        </w:rPr>
        <w:t>W programie znalazła swoje odzwierciedlenie koncepcja suwerenności republiki związkowej wysunięta w estońskim Memorandum Czterech. Zapowiadano „przekształcenie ZSRS w prawdziwy związek bratnich suwerennych narodów na podstawie leninowskiego programu federalizmu”. Starano się osiągnąć „prawdziwą suwerenność Ukrainy”. Ziemie, drogi, bogactwa naturalne, przedsiębiorstwa itp. na terenie Ukrainy są „własnością ludową”, a na korzystanie z nich musi wyrazić zgodę Rada Najwyższa i rząd Ukrainy. „Ekonomiczną podstawą suwerenności republiki powinien być republikański rozrachunek gospodarczy”. Wyraźnie więc widać koncepcję samodzielności ekonomicznej republiki. Dlatego domagano się rozgraniczenia pełnomocnictw Rad Najwyższych ZSRS i USRS, wymiany między republikami na zasadach rynkowych i kredytowych oraz samodzielnego handlu zagranicznego. Poinformowanie o udziale każdej republiki czy regionu w całej gospodarce jak to uchwaliła XIX Konferencja Partyjna, miało zapewne wskazać kto kogo wykorzystuje w Związku. Proponowany kierunek rozwoju miał „sprzyjać odrodzeniu i wzmocnieniu na leninowskich zasadach prawdziwej federacji suwerennych republik związkow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Gospodarka miała stać się „prawdziwie socjalistyczna” przez co prawdopodobnie rozumiano jej dobre funkcjonowanie; rząd miał wydać ustawę, zgodnie z kórą decyzje ekonomiczne zostaną podporządkowane zadaniom społecznym i narodowo-kulturalnym (sic!). Protestowano przeciwko inwestycjom centralnym, które pociągają za sobą emigrację i denacjonalizację ludności lokalnej. Dwa punkty wyprzedzały jednak ówczesny stan świadomości. Kolektywizację uznano za błąd i domagano się by ziemię nadawać w wieczne korzystanie (dzierżawę) z prawem do dziedziczenia, co oznaczało w praktyce rozwiązanie kołchozów oraz chciano stopniowo przekazywać mieszkania na własność prywatną obywatel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rogram społeczny obejmował indeksację cen i kompensację zgodną z inflacją. Oprócz państwowych, przewidywano powstanie zakładów opieki zdrowotnej spółdzielczych i indywidualno-pracowniczych oraz zakładów ubezpieczeniowych finansowanych przez różne fundacje obywatelskie. Nie myślano jeszcze o prywatyzacji ale starano się wyjść poza monopol własności państwowe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rogram z 16 lutego przewidywał jednak powołanie organizacji, czego tak obawiał się Szczerbycki. Członkostwo w Ruchu miało być indywidualne (od 15 roku życia) lub zbiorowe, jeśli kandydat „popiera kurs partii komunistycznej na przebudowę i progam Ruchu”. Grupy Ruchu miały powstawać na zasadzie terytorialnej i tworzyć oddziały organizacji, które poprzez swych przedstawicieli koordynowałyby działalność z Zarządem Ruchu. Zjazd wybierałby Radę i Zarząd, a Rada przewodniczącego i jego zastępc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programie z 16 lutego 1989 roku pomijano sprawę symboliki narodowej i tradycji historycznej starając się nawiązać do państwowości Ukrainy Sowieckiej z lat 1920-tych, podobnie jak w Nadbałtyce nawiązywano do republik sowieckich utworzonych w roku 1940-tym. Reformy w stosunkach między republikami miały być wstępem do zawarcia nowego traktatu związkowego, czyli realizacji planów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rawczuk podjął wówczas podwójną grę; zgodził się na publikację programu Ruchu a jednocześnie 22 lutego przedstawił Politbiuru razem z Jelczenką program „przeciwdziałania próbom utworzenia tzw. Ludowego Ruchu Ukrainy”</w:t>
      </w:r>
      <w:r>
        <w:rPr>
          <w:rStyle w:val="EndnoteCharacters"/>
          <w:rStyle w:val="EndnoteAnchor"/>
          <w:b/>
          <w:bCs/>
        </w:rPr>
        <w:endnoteReference w:id="152"/>
      </w:r>
      <w:r>
        <w:rPr>
          <w:b/>
          <w:bCs/>
        </w:rPr>
        <w:t xml:space="preserve"> - struktury opozycyjnej wobec KPZS.</w:t>
      </w:r>
      <w:r>
        <w:rPr>
          <w:rStyle w:val="EndnoteCharacters"/>
          <w:rStyle w:val="EndnoteAnchor"/>
          <w:b/>
          <w:bCs/>
        </w:rPr>
        <w:endnoteReference w:id="153"/>
      </w:r>
      <w:r>
        <w:rPr>
          <w:b/>
          <w:bCs/>
        </w:rPr>
        <w:t xml:space="preserve"> Jako podwładny Jelczenki musiał bowiem zachować oficjalnie lojalność wobec niego i Szczerbycki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7 lutego Muszketyk, Olijnyk, Dracz, Pawłyczko i Musijenko, zostali wezwani do Jelczenki, sekretarza ds. ideologii i człowieka Szczerbyckiego; obecni byli także: I. sekretarz komitetu miejskiego partii w Kijowie Kostiantyn Masyk oraz Leonid Krawczuk.</w:t>
      </w:r>
      <w:r>
        <w:rPr>
          <w:rStyle w:val="EndnoteCharacters"/>
          <w:rStyle w:val="EndnoteAnchor"/>
          <w:b/>
          <w:bCs/>
        </w:rPr>
        <w:endnoteReference w:id="154"/>
      </w:r>
      <w:r>
        <w:rPr>
          <w:b/>
          <w:bCs/>
        </w:rPr>
        <w:t xml:space="preserve"> Jelczenko postawił pisarzom zarzut tworzenia struktur konkurencyjnych wobec kompartii. Według Krawczuka Jurij Jelczenko miał dyrektywę od Politbiura, żeby nie dopuścić do powstania Ruchu, a raporty składał bezpośrednio Szczerbyckiemu.</w:t>
      </w:r>
      <w:r>
        <w:rPr>
          <w:rStyle w:val="EndnoteCharacters"/>
          <w:rStyle w:val="EndnoteAnchor"/>
          <w:b/>
          <w:bCs/>
        </w:rPr>
        <w:endnoteReference w:id="155"/>
      </w:r>
      <w:r>
        <w:rPr>
          <w:b/>
          <w:bCs/>
        </w:rPr>
        <w:t xml:space="preserve"> Szczerbycki doskonale wiedział, że powstanie Ruchu oznacza jego upadek.</w:t>
      </w:r>
      <w:r>
        <w:rPr>
          <w:rStyle w:val="EndnoteCharacters"/>
          <w:rStyle w:val="EndnoteAnchor"/>
          <w:b/>
          <w:bCs/>
        </w:rPr>
        <w:endnoteReference w:id="156"/>
      </w:r>
      <w:r>
        <w:rPr>
          <w:b/>
          <w:bCs/>
        </w:rPr>
        <w:t xml:space="preserve"> Krawczukowi udało się jednak uzyskać zgodę Jelczenki na 90-cio minutową audycję dnia następnego w TV, która miała skompromitować ideę Ruchu, a w rzeczywistości umożliwiła jego wypromowani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zczerbycki wyobrażał sobie, że jeśli Grupa Inicjatywna Ruchu będzie chciała się organizacyjne ukonstytuować, rady podejmą decyzję przeciwko Ruchowi, a następnie Prezydium Sowietu uzna jego działalność za niezgodną z Konstytucją, co rozwiąże ręce organom bezpieczeństwa.</w:t>
      </w:r>
      <w:r>
        <w:rPr>
          <w:rStyle w:val="EndnoteCharacters"/>
          <w:rStyle w:val="EndnoteAnchor"/>
          <w:b/>
          <w:bCs/>
        </w:rPr>
        <w:endnoteReference w:id="157"/>
      </w:r>
      <w:r>
        <w:rPr>
          <w:b/>
          <w:bCs/>
        </w:rPr>
        <w:t xml:space="preserve"> Było więc jasne, że bez pomocy Centrum ekipa Szczerbyckiego zablokuje powstanie frontu ludowego. Wtedy Honczar napisał list do Gorbaczowa informujący, że Szczerbycki chce zniszczyć Ruch. Gdy Gorbaczow przyjechał do Kijowa, najpierw 24 lutego spotkał się z członkami Politbiura, sekretarzami komitetów obwodowych KPU, przewodniczącymi obwodowych komitetów wykonawczych, kierownikami wydziałów KC, kierownictwem Sowietu i rządu oraz z przedstawicielami mediów. Następnie zażądał spotkania z pisarzami, których listę (Honczar, Dracz, Muszketyk, Pawłyczko, Olijnyk) miał na karteczce.</w:t>
      </w:r>
      <w:r>
        <w:rPr>
          <w:rStyle w:val="EndnoteCharacters"/>
          <w:rStyle w:val="EndnoteAnchor"/>
          <w:b/>
          <w:bCs/>
        </w:rPr>
        <w:endnoteReference w:id="158"/>
      </w:r>
      <w:r>
        <w:rPr>
          <w:b/>
          <w:bCs/>
        </w:rPr>
        <w:t xml:space="preserve"> Szczerbycki nie mógł odmówić i polecił Krawczukowi sprowadzić wymienionych. „Zebrałem szybko prawie wszystkich” – wspomina Krawczuk i wymienia nazwiska: O. Honczara, I. Dracza, D. Pawłyczki, O. Musijenki, Ju. Muszketyka, O. Hłuszki, D. Miszczenki i Juliana Serdiuka. Późniejszy komunikat TASS wymienił te same nazwiska. W zebraniu oprócz Gorbaczowa i Szczerbyckiego wzięli udział także Jelczenko i Krawczuk. Sprawę Ruchu zreferował Honczar, zapewniając iż wypowiada się za utrzymaniem ZSRS a nie za samodzielnym bytem Ukrainy. Szczerbycki zarzucał Grupie Inicjatywnej dążenie do powołania partii i chciał by zajęła się nimi komisja kontroli partyjnej. Pisarze jednak zaprzeczyli. Gorbaczow poparł wyraźnie i publicznie Ruch, stwierdzając ”niech pracują”.</w:t>
      </w:r>
      <w:r>
        <w:rPr>
          <w:rStyle w:val="EndnoteCharacters"/>
          <w:b/>
          <w:bCs/>
        </w:rPr>
        <w:t xml:space="preserve"> </w:t>
      </w:r>
      <w:r>
        <w:rPr>
          <w:rStyle w:val="EndnoteCharacters"/>
          <w:rStyle w:val="EndnoteAnchor"/>
          <w:b/>
          <w:bCs/>
        </w:rPr>
        <w:endnoteReference w:id="159"/>
      </w:r>
      <w:r>
        <w:rPr>
          <w:b/>
          <w:bCs/>
        </w:rPr>
        <w:t xml:space="preserve"> Nie mogło już ulegć żadnej wątpliwości, iż Grupa Inicjatywna Ludowego Ruchu na rzecz Przebudowy korzysta z osobistego poparcia Gorbaczowa. Szczerbycki mógł tylko blokować tworzenie frontu ale nie mógł go zniszczyć.</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uż 24 lutego Gorbaczow miał okazję pozbyć się Szczerbyckiego, gdyż ten zaproponował wówczas swoją dymisję, ale została ona odsunięta,</w:t>
      </w:r>
      <w:r>
        <w:rPr>
          <w:rStyle w:val="EndnoteCharacters"/>
          <w:rStyle w:val="EndnoteAnchor"/>
          <w:b/>
          <w:bCs/>
        </w:rPr>
        <w:endnoteReference w:id="160"/>
      </w:r>
      <w:r>
        <w:rPr>
          <w:b/>
          <w:bCs/>
        </w:rPr>
        <w:t xml:space="preserve"> prawdopodobnie nie tyle ze względu na wybory do Kongresu Deputowanych Ludowych, jak oficjalnie tłumaczył Gorbaczow, ale dlatego, że nagłe usunięcie Szczerbyckiego byłoby za dużym wstrząsem dla aparatu władzy na Ukrainie. Najpierw należało przyspieszyć erozję popierającego go bloku nomenklatury. Po wizycie Gorbaczowa, w marcu 1989 roku rozpoczął się kurs liberalny na Ukraini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rawczuk dbał o propagowanie Ruchu („przekonywałem sekretarzy, że potrzebna jest współpraca z Ruchem”), z własnej inicjatywy chodził na spotkania i brał udział w dyskusjach telewizyjnych z działaczami Ruchu, przede wszystkim z Myrosławem Popowyczem.</w:t>
      </w:r>
      <w:r>
        <w:rPr>
          <w:rStyle w:val="EndnoteCharacters"/>
          <w:rStyle w:val="EndnoteAnchor"/>
          <w:b/>
          <w:bCs/>
        </w:rPr>
        <w:endnoteReference w:id="161"/>
      </w:r>
      <w:r>
        <w:rPr>
          <w:b/>
          <w:bCs/>
        </w:rPr>
        <w:t xml:space="preserve"> Jego uwaga, iż to TV zaproponowała owe programy lub, że bez niego przed kamerami wystąpiliby sami członkowie Grupy Inicjatywnej jest sprzeczne z jego stwierdzeniem, iż kiedy kierownik wydziału ds. ideologii „dał wskazówkę dla środków masowej informacji, to taką wskazówkę wykonywano”.</w:t>
      </w:r>
      <w:r>
        <w:rPr>
          <w:rStyle w:val="EndnoteCharacters"/>
          <w:rStyle w:val="EndnoteAnchor"/>
          <w:b/>
          <w:bCs/>
        </w:rPr>
        <w:endnoteReference w:id="162"/>
      </w:r>
      <w:r>
        <w:rPr>
          <w:b/>
          <w:bCs/>
        </w:rPr>
        <w:t xml:space="preserve"> Krawczuk czuwał więc nad wprowadzaniem gorbaczowskiej przebudowy, jak byśmy powiedzieli, na odcinku inteligencji i mediów, a więc pilotował sprawę powołania frontu ludowego w interesie Centrum.</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4 marca powstał ukraiński Memoriał. W skład jego Rady Koordynacyjnej weszli: Ł. Taniuk, O. Maniak, W. Cymbaluk, O. Deko, W. Kuzniecow, I. Dobrosztan, i I. Riznyczenko. 27 maja powołano oddział lwowski, na czele którego stanęli m.in Ihor Juchnowski kierownik lwowskiego oddziału Instytutu Fizyki Teoretycznej, oraz Wiaczesław Czornowił. Domagano się „wykrycia wszystkich zbrodni ... popełnionych w okresie lat 1920-1980-tych”, odnowienia cmentarza strzelców Ukraińskiej Armii Galicyjskiej (UHA) i Czerwonej UHA, odrzucenia Paktu Mołotow-Ribbentrop oraz nowej oceny roli OUN-UPA, Iwana Mazepy i Mykoły Hruszewskiego, Centralnej Rady i innych instytucji i organizacji walczących o państwowość ukraińską. W ten sposób wykroczono poza tradycję Ukrainy Sowieckie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olor w:val="FF0000"/>
        </w:rPr>
      </w:pPr>
      <w:r>
        <w:rPr>
          <w:b/>
          <w:bCs/>
        </w:rPr>
        <w:t>Pod naciskiem ekipy Szczerbyckiego Olijnyk, Muszketyk i Pawłyczko gotowi byli ograniczyć się do ruchu kulturalnego i językowego, a więc do zakresu działalności TUM, natomiast do stworzenia organizacji dążyli Iwan Dracz, Wiaczesław Briuchowećkyj i Petro Osadczuk. Druga koncepcja zwyciężyła, gdyż 18 marca w Kijowie zapoczątkowując tworzenie struktur organizacyjnych powołano Radę Koordynacyjną Ruchu</w:t>
      </w:r>
      <w:r>
        <w:rPr>
          <w:rStyle w:val="EndnoteCharacters"/>
          <w:rStyle w:val="EndnoteAnchor"/>
          <w:b/>
          <w:bCs/>
        </w:rPr>
        <w:endnoteReference w:id="163"/>
      </w:r>
      <w:r>
        <w:rPr>
          <w:b/>
          <w:bCs/>
        </w:rPr>
        <w:t xml:space="preserve"> w składzie: </w:t>
      </w:r>
      <w:r>
        <w:rPr>
          <w:b/>
          <w:bCs/>
          <w:color w:val="FF0000"/>
        </w:rPr>
        <w:t>..................................................................</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b/>
          <w:b/>
          <w:bCs/>
        </w:rPr>
      </w:pPr>
      <w:r>
        <w:rPr>
          <w:b/>
          <w:bCs/>
        </w:rPr>
        <w:t>Tego samego dnia, 18 marca 1989 roku, w obecności Krawczuka odbyły się wybory 69 osobowego zarządu kijowskiej organizacji SPU; weszło doń 13 zwolenników linii umiarkowanej i Olijnyk, a do sekretariatu 10 osób w tym 4 z poprzedniego składu. Wzmocniła się pozycja Dracza i Osadczuka jako aktywnych zwolenników idei Ruchu kosztem Mowczana, Pohribnego i Rymaruka.</w:t>
      </w:r>
      <w:r>
        <w:rPr>
          <w:rStyle w:val="EndnoteCharacters"/>
          <w:rStyle w:val="EndnoteAnchor"/>
          <w:b/>
          <w:bCs/>
        </w:rPr>
        <w:endnoteReference w:id="164"/>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3 marca Jelczenko i Krawczuk (jako jego podwadny) przygotowali raport dla Politbiura w sprawie podjęcia działań przeciw Ruchowi. Wyróżniono w nim w Grupie Inicjatywnej „ekstermistów”: Dracza, Briuchowiećkiego i Osadczuka, którzy chcą formować Ruch organizacyjnie w kolektywach pracowniczych.</w:t>
      </w:r>
      <w:r>
        <w:rPr>
          <w:rStyle w:val="EndnoteCharacters"/>
          <w:rStyle w:val="EndnoteAnchor"/>
          <w:b/>
          <w:bCs/>
        </w:rPr>
        <w:endnoteReference w:id="165"/>
      </w:r>
      <w:r>
        <w:rPr>
          <w:b/>
          <w:bCs/>
        </w:rPr>
        <w:t xml:space="preserve"> W tym czasie, jak pisze Lytwyn, propagandę na rzecz NRU prowadziły już kadry kierownicze,</w:t>
      </w:r>
      <w:r>
        <w:rPr>
          <w:rStyle w:val="EndnoteCharacters"/>
          <w:rStyle w:val="EndnoteAnchor"/>
          <w:b/>
          <w:bCs/>
        </w:rPr>
        <w:endnoteReference w:id="166"/>
      </w:r>
      <w:r>
        <w:rPr>
          <w:b/>
          <w:bCs/>
        </w:rPr>
        <w:t xml:space="preserve"> a więc aparat zrozumiał, iż należy iść z Centrum a nie ze skazanym na upadek Szczerbyckim. Politbiuro przyjęło raport 28 marca.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róbą ekipy Szczerbyckiego zajęcia miejsca na scenie, co zablokowałoby Ruch, było zorganizowanie 24 marca obrad okrągłego stołu ws. rozwoju kultury narodowej. 30 marca na posiedzeniu komitetu partyjnego kijowskiej organizacji SPU, który powołał Grupę Inicjatywną, Jelczenko zaproponował, z czym Krawczuk jako jego podwładny musiał się zgodzić, reorientację Grupy Inicjatywnej na opracowanie programu rozwoju ukraińskiej kultury narodowej na lata 1990-2000.</w:t>
      </w:r>
      <w:r>
        <w:rPr>
          <w:rStyle w:val="EndnoteCharacters"/>
          <w:rStyle w:val="EndnoteAnchor"/>
          <w:b/>
          <w:bCs/>
        </w:rPr>
        <w:endnoteReference w:id="167"/>
      </w:r>
      <w:r>
        <w:rPr>
          <w:b/>
          <w:bCs/>
        </w:rPr>
        <w:t xml:space="preserve"> Zagrożono jednocześnie, że jeśłi powstanie struktura organizacyjna Ruchu, Prezydium Sowietu uzna Ruch za nielegalny i będzie on traktowany jako niezgodny z prawem. Rzecz jasna te groźby nie mogły powstrzymać rozwoju Ruchu. Tylko Olijnyk podporządkował się Politbiuru i odciął się od idei utworzenia NRU.</w:t>
      </w:r>
      <w:r>
        <w:rPr>
          <w:rStyle w:val="EndnoteCharacters"/>
          <w:rStyle w:val="EndnoteAnchor"/>
          <w:b/>
          <w:bCs/>
        </w:rPr>
        <w:endnoteReference w:id="168"/>
      </w:r>
      <w:r>
        <w:rPr>
          <w:b/>
          <w:bCs/>
        </w:rPr>
        <w:t xml:space="preserve"> Zgodnie jednak z tym planem na posiedzeniu Politbiura w dniach 30-31 marca omawiano taktykę działań przeciwko Ruchowi. Krawczuk stwierdził, iż nie wolno dopuścic do powstania organizacji,</w:t>
      </w:r>
      <w:r>
        <w:rPr>
          <w:rStyle w:val="EndnoteCharacters"/>
          <w:b/>
          <w:bCs/>
        </w:rPr>
        <w:t xml:space="preserve"> </w:t>
      </w:r>
      <w:r>
        <w:rPr>
          <w:rStyle w:val="EndnoteCharacters"/>
          <w:rStyle w:val="EndnoteAnchor"/>
          <w:b/>
          <w:bCs/>
        </w:rPr>
        <w:endnoteReference w:id="169"/>
      </w:r>
      <w:r>
        <w:rPr>
          <w:b/>
          <w:bCs/>
        </w:rPr>
        <w:t xml:space="preserve"> której program przewidujący właśnie powstanie struktury organizacyjnej sam wcześniej opracował razem z partyjnymi pisarzami. Jelczenko, a więc również jego podwładny Krawczuk, zaproponował by Prezydium Sowietu przyjęło decyzję o niezgodności z prawem istnienia Ruchu, po czym działania jego inicjatorów stałyby się nielegalne.</w:t>
      </w:r>
      <w:r>
        <w:rPr>
          <w:rStyle w:val="EndnoteCharacters"/>
          <w:rStyle w:val="EndnoteAnchor"/>
          <w:b/>
          <w:bCs/>
        </w:rPr>
        <w:endnoteReference w:id="170"/>
      </w:r>
      <w:r>
        <w:rPr>
          <w:b/>
          <w:bCs/>
        </w:rPr>
        <w:t xml:space="preserve"> Kiedy jednak członek Politbiura bez żadnego znaczenia, W. Szewczenko stwierdziła, że Prezydium Sowietu może zakazać działań organizacji już zarejestrowanej a nie dopiero planowanej, sprawa upadła.</w:t>
      </w:r>
      <w:r>
        <w:rPr>
          <w:rStyle w:val="EndnoteCharacters"/>
          <w:rStyle w:val="EndnoteAnchor"/>
          <w:b/>
          <w:bCs/>
        </w:rPr>
        <w:endnoteReference w:id="171"/>
      </w:r>
      <w:r>
        <w:rPr>
          <w:b/>
          <w:bCs/>
        </w:rPr>
        <w:t xml:space="preserve"> Oczywiście to nie Politbiuro zaczęło nagle przejmować się niuansami prawa, tylko ekipa Szczerbyckiego była już bezsilna i sparaliżowan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6 marca 1989 roku odbyły się wybory do Kongresu Depulowanych Ludowych. W 58 okręgach wysunięto po jednym kandydacie, w 108 po dwu, w 6 po trzech, w dwu po pięciu i w jednym okręgu siedmiu kandydatów. 88 proc. kandydatów wybranych na Ukrainie należało do partii, podczas gdy przeciętna w ZSRS wynosiła 80 proc.</w:t>
      </w:r>
      <w:r>
        <w:rPr>
          <w:rStyle w:val="EndnoteCharacters"/>
          <w:rStyle w:val="EndnoteAnchor"/>
          <w:b/>
          <w:bCs/>
        </w:rPr>
        <w:endnoteReference w:id="172"/>
      </w:r>
      <w:r>
        <w:rPr>
          <w:b/>
          <w:bCs/>
        </w:rPr>
        <w:t xml:space="preserve"> Kandydatów jednak musiały zatwierdzać okręgowe zebrania, na których wyeliminowano wiele osób niepożądanych dla ekipy Szczerbyckiego. W praktyce bowiem okręgowe komisje wyborcze wyznaczały kolektywy pracownicze, które wysyłały swoich delegatów na takie zebrania.</w:t>
      </w:r>
      <w:r>
        <w:rPr>
          <w:rStyle w:val="EndnoteCharacters"/>
          <w:rStyle w:val="EndnoteAnchor"/>
          <w:b/>
          <w:bCs/>
        </w:rPr>
        <w:endnoteReference w:id="173"/>
      </w:r>
      <w:r>
        <w:rPr>
          <w:b/>
          <w:bCs/>
        </w:rPr>
        <w:t xml:space="preserve"> Mimo to w Kijowie mandaty zdobyli popierani przez Ruch pisarz Wołodymyr Jaworiwśkyj, autor ekonomicznego programu Ruchu Wołodymyr Czerniak (bezpartyjny) i rektor Uniwersytetu Kijowskiego W. Hryczuk, a we Lwowie działacz TUM Roztysław Bratuń, któremu kampanię organizowali działacze Towarzystwa Lwa: Koliuszko, Hryniw, stećkiw, Zaharczyszyn, O. Krywenko.</w:t>
      </w:r>
      <w:r>
        <w:rPr>
          <w:rStyle w:val="EndnoteCharacters"/>
          <w:rStyle w:val="EndnoteAnchor"/>
          <w:b/>
          <w:bCs/>
        </w:rPr>
        <w:endnoteReference w:id="174"/>
      </w:r>
      <w:r>
        <w:rPr>
          <w:b/>
          <w:bCs/>
        </w:rPr>
        <w:t xml:space="preserve"> Krawczuk startujący na Bukowinie przegrał wybory. Wyborcy w wielu okręgach masowo skreślali (50%) oficjalnych kandydatów lub bojkotowali głosowanie. Spośród wybranych od 18 do 32 posłów popierało postulaty Ruchu. 28 spośród nich utworzyło Republikański Klub Demokratyczny Deputowanych ZSRS. Z Ukrainy wybrano 144 deputowanych z ramienia obywateli i 87 z ramienia organizacji społecznych. Rywalizacja wyborcza między aparatczykami powodowała jednak dezintegrację tej grupy.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7 maja utworzono lwowską regionalną organizację Ruchu. Przygotowania, w których główną rolę odegrała UHS, trwały już od 27 lutego. W skład Prezydium Rady Koordynacyjnej weszli: były szistdesiatnyk, poeta i przewodniczący lwowskiego oddziału Stowarzyszenia „Zełenyj swit”, deputowany ludowy Roztysław Bratuń, prof. Iwan Wakarczuk, rektor UL i deputowany ludowy, prof. O Włoch profesor UL, akademik M. Hołubec, P. Kahui, pracownik kooperatywy, artysta W. Patyk, robotnik W. Pyłypczuk, dr filologii L. Senyk, a z członków UHS tylko Mychajło Horyń. Mimo więc roli odgrywanej przez UHS kierownictwo lwowskiego Ruchu była bardzo umiarkowane; oprócz dawnego szistdesiatnyka, który się pokajał i jednego, który przeszedł do antysowieckiej opozycji, pozostali członkowie Prezydium reprezentowali sowiecki establishment.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 przyjętej deklaracji nie powoływano się na socjalizm i „kierowniczą rolę partii”, nie deklarowano współpracy z KPU, uznawano jednak konieczność odnowienia społeczeństwa i państwowej suwrenności republiki oraz przekształcenie ZSRS w „związek suwerennych republik” drogą zawarcia nowego układu związkowego w oparciu o nowe konstytucje republik i ZSRS. Republiki miały mieć prawo veta w kwestii ustawodawstwa wewnętrznego. Domagano się powołania przez Ukrainę własnych przedstawicielstw dyplomatycznych. Żądano utworzenia banku narodowego i samodzielności gospodarczej Ukrainy, co miała stanowić podstawę suwerenności ekonomicznej. Zapowiadano utworzenie niezależnych związków zawodowych i przekazanie kolektywom pracowniczym realnego udziału w zarządzaniu przedsiębiorstwem przez co zapewne rozumiano samorząd pracowniczy; przedsiębiorstwa miały być samodzielne a ministerstwa ograniczyć się do funkcji doradczych.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Deklaracji stwierdzono, iż Ruch występuje przeciwko wszelkiemu monopolowi władzy ale jednocześnienie dodano, że jego celem nie jest zdobycie władzy, co sugerowało, iż nie będzie startował w wyborach. Ruch chciał przekazania pełni władzy radom, jak można rozumieć z rąk partii, co było hasłem Gorbaczowa. Domagano się skasowania cenzury, wolności słowa i druku, sumienia, zgromadzeń i demonstracji, wreszcie wolności tworzenia „organizacji społecznych” (ale nie politycznych, np. partii), co  oznacza, iż Ruch pozostawał w ramach gorbaczowskiego programu pluralizm organizacji społecznych.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o raz pierwszy domagano się by służba wojskowa przebiegała na terenie republiki, co musiałoby prowadzić do powstania odrębnych jednostek ukraińskich. Żądano uchwalenia ustawy o obywatelstwie, bez podania jednak konkretnych rozwiązań i regulowania migracji. Uznano za obowiązkowe przywrócenie symboliki narodowej oraz pamięci historycznej i kulturalnej narodu, a także Cerkwi Grekokatolickiej i Prawosławnej Autokefalicznej.</w:t>
      </w:r>
      <w:r>
        <w:rPr>
          <w:rStyle w:val="EndnoteCharacters"/>
          <w:rStyle w:val="EndnoteAnchor"/>
          <w:b/>
          <w:bCs/>
        </w:rPr>
        <w:endnoteReference w:id="175"/>
      </w:r>
      <w:r>
        <w:rPr>
          <w:b/>
          <w:bCs/>
        </w:rPr>
        <w:t xml:space="preserve"> Komisja Sowietu, która obradowała 23 czerwca na temat symboliki narodowej, wypowiedziała sią przeciwko jej przyjęciu. Krawczuk był przeciwny historycznym, błękitno-żółtym barwom narodowym.</w:t>
      </w:r>
      <w:r>
        <w:rPr>
          <w:rStyle w:val="EndnoteCharacters"/>
          <w:rStyle w:val="EndnoteAnchor"/>
          <w:b/>
          <w:bCs/>
        </w:rPr>
        <w:endnoteReference w:id="176"/>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6 maja utworzono komisję ds. zbadania sytuacji politycznej w składzie: Jelczenko, Masyk, Pohrebniak, Hirenko, szef KGB Hołuszko, Hładusz, Osipenko, Striła, Krawczuk i Czumak. Komisja w praktyce nie mogła jednak już nic zdziałać.</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25 czerwca 1989 roku w Rydze powstała Ukraińska Liga Narodowo-Demokratyczna (Ukrajinśka Narodno-Demkratyczna Liha – UNDL), założona przez większość ukraińskiego oddziału ogólnozwiązkowego Związku Demokratycznego. Liga, która wysunęła otwarcie hasło niepodległości Ukrainy, weszła w skład UHS jako członek kolektywny.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Charkowska filia UHS latem 1989 roku założyła Związek Modzieży Ukraińskiej (Spiłka Ukrajinśkoji Mołodi - SUM) nawiązujący do organizacji o tej nazwie rzekomo istniejącej w latach 1920-tych na Ukrainie. W lipcu we Lwowie powstała natomiast Grupa Inicjatywna Związku Niezależnej Młodzieży Ukraińskiej (Spiłka Nezałeżnoji Ukrajinśkoji Mołodi – SNUM) i 19 sierpnia we lwowskim ukonstytuowała się pierwsza organizacja obwodowa. SNUM, który miał powiązania z UHS, uznał partię komunistyczną za głównego wroga narodu ukraińskiego.</w:t>
      </w:r>
      <w:r>
        <w:rPr>
          <w:rStyle w:val="EndnoteCharacters"/>
          <w:rStyle w:val="EndnoteAnchor"/>
          <w:b/>
          <w:bCs/>
        </w:rPr>
        <w:endnoteReference w:id="177"/>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 lipca odbyła się konferencja założycielska kijowskiej regionalnej organizacji Ruchu. Na czele jego rady koordynacyjnej stanął Wołodymyr Jaworiwśkyj, a na jego zastępców wybrano: filozofa Mirosława Popowycza, Serhija Hołowatego, Serhija Odarycza, Pawła Kisłego, przeciwnika współpracy „z systemem” i zwolennika szwedzkiego modelu gospodarki. Sekretarzem został H. Antoniuk. Wśród 73 członków</w:t>
      </w:r>
      <w:r>
        <w:rPr>
          <w:rStyle w:val="EndnoteCharacters"/>
          <w:rStyle w:val="EndnoteAnchor"/>
          <w:b/>
          <w:bCs/>
        </w:rPr>
        <w:endnoteReference w:id="178"/>
      </w:r>
      <w:r>
        <w:rPr>
          <w:b/>
          <w:bCs/>
        </w:rPr>
        <w:t xml:space="preserve"> Rady Koordynacyjnej kijowskiego Ruchu znalazło się tylko trzech przedstawicieli UHS: Mykoła Horbal, Jurij Badzio i W. Linczewśkyj. UHS i TUM stanowiły dwa skrzydła Ruchu; Związek zaczął otwarcie mówić o niepodległości, natomiast Popowycz, Jaworiwśkij i Pawłyczko nadal opowiadali się za suwerennością</w:t>
      </w:r>
      <w:r>
        <w:rPr>
          <w:rStyle w:val="EndnoteCharacters"/>
          <w:rStyle w:val="EndnoteAnchor"/>
          <w:b/>
          <w:bCs/>
        </w:rPr>
        <w:endnoteReference w:id="179"/>
      </w:r>
      <w:r>
        <w:rPr>
          <w:b/>
          <w:bCs/>
        </w:rPr>
        <w:t xml:space="preserve"> i to ich orientacja dominowała w stołecznym Ruchu. W. Czornowił w swoim wystąpieniu skrytykował przemilczanie roli UHS, odrzucił zasadę „kierowniczej roli partii” i sprzeciwił się świętowaniu rocznicy 17 września 1939 roku. Jak później ujawnił na zjeździe, podejmowano próby podzielenia Ruchu by wyeliminować działaczy UHS, co jednak nie powiodło się. Krawczuk natomiast zapewniał: „Nie występowałem przeciwko Ruchowi ale przeciwko pewnej formie organizacyjnej Ruchu”, a następnie domagał się odcięcia się od ekstremistów, w tym UHS. Miejski komitet partii w Kijowie też nawiązał współpracę z Ruchem, co dowodzi, iż część aparatu już rozumiała, iż los Szczerbyckiego jest przesądzon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konferencji kijowskiej wybrano też komitet organizacyjny zjazdu, na czele którego stanął także Jaworiwśkyj, a do Rady komitetu weszli: Wiktor Bojko z Charkowa, Wiaczesław Briuchowećkyj, Iwan Dracz i Witalij Donczyk z Kijowa, Orest Włoch z Lwowa. Skład ten świadczył, iż kontrolę nad Komitetem miał nurt pieriestrojkowy. W tym czasie organizacje Ludowego Ruchu Ukrainy istniały już też w Żytomierzu, Charkowie, Tarnopolu, Winnicy, a niebawem powstały w Czernihowie (9 lipca), Iwano-Frankowsku (12 sierpnia), na Wołyniu (19 sierpnia) i w Dniepropietrowsku (20 sierpni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lipcu Politbiuro pod kierownictwem Iwaszki zatwierdziło program ponownego wydania literatury ukraińskiej przygotowany przez komisję KC, powołaną jeszcze w październiku ubiegłego roku przez Szczerbycki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roku 1989 doszło do 72 nielegalnych i 207 legalnych mityngów. 11 lipca Politbiuro postanowiło, że Sowiet położy kres niesankcjonowanym wiecom, ale nie miało już żadnej siły by wprowadzić to postanowienie w życi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5 lipca 1989 roku o godz. 22 czwarta zmiana pokładu VII w kopalni Jasynuwatśka-Hłyboka w Makijiwce (Donbas) rozpoczęła strajk ekonomiczny i solidarnościowy z Kuzbasem, który szybko rozprzestrzenił się na obwody Woroszyłowgradski (Łuhańsk), Lwowski (12 kopalń Czerwonohradu) i Dniepropietrowski; do 21 lipca strajkowało już 179 z 252 kopalń  i 463 tys. ludzi.</w:t>
      </w:r>
      <w:r>
        <w:rPr>
          <w:rStyle w:val="EndnoteCharacters"/>
          <w:rStyle w:val="EndnoteAnchor"/>
          <w:b/>
          <w:bCs/>
        </w:rPr>
        <w:endnoteReference w:id="180"/>
      </w:r>
      <w:r>
        <w:rPr>
          <w:b/>
          <w:bCs/>
        </w:rPr>
        <w:t xml:space="preserve"> Górnicy wysunęli żądania ekonomiczne, socjalne i postulat gospodarczej niezależności kopalń. Pojawiły się też żądania uchwalenia deklaracji suwerenności republiki. Tylko na Zachodzie domagano się nowych wyborów lokalnych, podczas gdy w Donbasie strajkujący odcinali się od wysłanników Ruchu, UHS czy UNDL, uważając ich za nacjonalistów, odrzucali gazetki pisane po ukraińsku i ukraińskie symbole narodowe. Strajk zakończył się 30 lipca po przyjęciu prawie wszystkich postulatów. W związkach zawodowych przeprowadzono nowe wybory i wielu przywódców strajkowych uzyskało nowe stanowiska. Komitety strajkowe później przekształciły się się stałe, zostały zatwierdzone przez lokalne władze i kontrolowały wykonanie porozumienia. 17 sierpnia powstał Regionalny Związek Komitetów Strajkowych Basenu Donieckiego, który poparł przebudowę.</w:t>
      </w:r>
      <w:r>
        <w:rPr>
          <w:rStyle w:val="EndnoteCharacters"/>
          <w:rStyle w:val="EndnoteAnchor"/>
          <w:b/>
          <w:bCs/>
        </w:rPr>
        <w:endnoteReference w:id="181"/>
      </w:r>
      <w:r>
        <w:rPr>
          <w:b/>
          <w:bCs/>
        </w:rPr>
        <w:t xml:space="preserve"> Jednocześnie w połowie roku 1989 krytyka I. sekretarza przybrała charakter otwarty i totalny.</w:t>
      </w:r>
      <w:r>
        <w:rPr>
          <w:rStyle w:val="EndnoteCharacters"/>
          <w:rStyle w:val="EndnoteAnchor"/>
          <w:b/>
          <w:bCs/>
        </w:rPr>
        <w:endnoteReference w:id="182"/>
      </w:r>
      <w:r>
        <w:rPr>
          <w:b/>
          <w:bCs/>
        </w:rPr>
        <w:t xml:space="preserve"> Rzecz jasna byłoby to nie możliwe bez zgody KGB, Hławlitu (cenzury) oraz kierownika wydziału ds. ideologii, któremu podlegały media. Strajk był wyraźnie wymierzony w Szczerbyckiego i oznaczał jego upadek. Szef partii to doskonale zrozumiał i poddał się.</w:t>
      </w:r>
      <w:r>
        <w:rPr>
          <w:rStyle w:val="EndnoteCharacters"/>
          <w:rStyle w:val="EndnoteAnchor"/>
          <w:b/>
          <w:bCs/>
        </w:rPr>
        <w:endnoteReference w:id="183"/>
      </w:r>
      <w:r>
        <w:rPr>
          <w:b/>
          <w:bCs/>
        </w:rPr>
        <w:t xml:space="preserve"> Pismo KC o walce z elementami nacjonalistycznymi opracowane przez Jelczenkę i Krawczuka</w:t>
      </w:r>
      <w:r>
        <w:rPr>
          <w:rStyle w:val="EndnoteCharacters"/>
          <w:rStyle w:val="EndnoteAnchor"/>
          <w:b/>
          <w:bCs/>
        </w:rPr>
        <w:endnoteReference w:id="184"/>
      </w:r>
      <w:r>
        <w:rPr>
          <w:b/>
          <w:bCs/>
        </w:rPr>
        <w:t xml:space="preserve"> z 9 sierpnia stanowiło już tylko zabieg magiczny. </w:t>
      </w:r>
    </w:p>
    <w:p>
      <w:pPr>
        <w:pStyle w:val="NormalnyWeb"/>
        <w:spacing w:lineRule="auto" w:line="240" w:before="0" w:after="0"/>
        <w:ind w:right="203" w:hanging="0"/>
        <w:rPr>
          <w:b/>
          <w:b/>
          <w:bCs/>
        </w:rPr>
      </w:pPr>
      <w:r>
        <w:rPr>
          <w:b/>
          <w:bCs/>
        </w:rPr>
      </w:r>
    </w:p>
    <w:p>
      <w:pPr>
        <w:pStyle w:val="NormalnyWeb"/>
        <w:spacing w:lineRule="auto" w:line="240" w:before="0" w:after="0"/>
        <w:rPr/>
      </w:pPr>
      <w:r>
        <w:rPr>
          <w:b/>
          <w:bCs/>
        </w:rPr>
        <w:t xml:space="preserve">W 1989 roku powstał Komitet Inicjatyny na rzecz odrodzenia Ukraińskiej Autokefalicznej Cerkwi Prawosławnej - UAPC i 19 sierpnia 1989 roku cerkiew św. Piotra i Pawła we Lwowie wystąpiła z Rosyjskiej Cerkwi Prawosławnej i ogłosiła się pierwszą cerkwią UAPC na Ukrainie (dotyczczas UAPC przetrwała tylko na emigracji), następnie dołączyła do niej parafia w Łucku. Obradujący w październiku we Lwowie synod UAPC wybrał swym przewodniczącym biskupa żytomierskiego Joana Bondarczuka, który wystąpił z RCP. </w:t>
      </w:r>
    </w:p>
    <w:p>
      <w:pPr>
        <w:pStyle w:val="NormalnyWeb"/>
        <w:spacing w:lineRule="auto" w:line="240" w:before="0" w:after="0"/>
        <w:rPr>
          <w:b/>
          <w:b/>
          <w:bCs/>
        </w:rPr>
      </w:pPr>
      <w:r>
        <w:rPr>
          <w:b/>
          <w:bCs/>
        </w:rPr>
      </w:r>
    </w:p>
    <w:p>
      <w:pPr>
        <w:pStyle w:val="NormalnyWeb"/>
        <w:spacing w:lineRule="auto" w:line="240" w:before="0" w:after="0"/>
        <w:rPr/>
      </w:pPr>
      <w:r>
        <w:rPr>
          <w:b/>
          <w:bCs/>
        </w:rPr>
        <w:t>We wrześniu 1989 roku doszło do 200 tysięcznej manifestacji we Lwowie na rzecz legalizacji Ukraińskiej Cerkwi Katolickiej. Liczyła ona wówczas już 700 duchownych i dysponowała kilku cerkwiami zwróconymi przez władze. Gdy nadano jej prawo do rejestracji (1.12.1989), we Lwowskim jako unickie zapisało się około 200 parafii. Po objęciu władzy w Galicji przez opozycję, sytuacja UCK na tyle się poprawiła, że do Lwowa mógł powrócić jej zwierzchnik kard. Iwan Lubacziwśkyj (30.03.1991).</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Doskonałym przykładem podwójnej gry Krawczuka polegającej na popieraniu Ruchu przy jednoczesnej jego kontroli by pozostał na pozycjach gorbaczowowskich i pozoracji w sprawie realizacji oficjalnej linii Szczerbyckiego są przygotowania do zjazdu NRU. 7 września, a więc na dzień przed otwarciem zjazdu Ruchu, Krawczuk przygotował notę dla Politbiura o metodach dyskredytacji zjazdu NRU. Mieli nań przybyć przedstawiciele kolektywów pracowniczych, ogłasić niedemokratyczny charakter zebrania, wyrazić oburzenie itp., co doprowadziłoby do zerwania zjazdu. Miano też stworzyć grupy przeciwdziałania Ruchowi.</w:t>
      </w:r>
      <w:r>
        <w:rPr>
          <w:rStyle w:val="EndnoteCharacters"/>
          <w:rStyle w:val="EndnoteAnchor"/>
          <w:b/>
          <w:bCs/>
        </w:rPr>
        <w:endnoteReference w:id="185"/>
      </w:r>
      <w:r>
        <w:rPr>
          <w:b/>
          <w:bCs/>
        </w:rPr>
        <w:t xml:space="preserve"> Na podstawie noty 11 września, a więc dzień po zakończeniu zjazdu, KC podjął decyzję, żeby komitety obwodowe partii ujawniały rzeczywiste zamiary Ruchu.</w:t>
      </w:r>
      <w:r>
        <w:rPr>
          <w:rStyle w:val="EndnoteCharacters"/>
          <w:rStyle w:val="EndnoteAnchor"/>
          <w:b/>
          <w:bCs/>
        </w:rPr>
        <w:endnoteReference w:id="186"/>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 wiele wcześniej jednak Krawczuk tak naprawdę zorganizował zjazd Ruchu od strony logistycznej. Jak sam wspomina: „przed zjazdem przyszli do mnie, a ja pytam ilu, gdzie będą mieszkali i jedli itp. I wziąłem sprawę w swoje ręce. Zamówiłem hotele, sale, kto przywiezie ludzi, kto będzie ochraniał... Ochrona, mówię, musi być. Daję przykład: po Kijowie chodzi 12 tys. ludzi, którzy mogą zrobic coś złego... przyjdzie tu 20 osób, ktoś im podrzuci ideę, że to wasi wrogowie i kto będzie odpowiedzialny?”</w:t>
      </w:r>
      <w:r>
        <w:rPr>
          <w:rStyle w:val="EndnoteCharacters"/>
          <w:rStyle w:val="EndnoteAnchor"/>
          <w:b/>
          <w:bCs/>
        </w:rPr>
        <w:endnoteReference w:id="187"/>
      </w:r>
      <w:r>
        <w:rPr>
          <w:b/>
          <w:bCs/>
        </w:rPr>
        <w:t xml:space="preserve"> Tak więc Krawczuk przygotował ochronę dla zjazdu na długo przed jego rozpoczęciem na wypadek napadu ze strony „kolektywów pracowniczych”, których sprowadzenie celem rozbicia zjazdu doradzał oficjalnie Politbiuru (Szczerbyckiemu) na dzień przed otwarciem obrad, kiedy i tak już było za późno na zorganizowanie całej akcji. Ale formalnie mógł udawać lojalność do ostatniej chwili. Pawłyczko potwierdził później, że „Krtawczuk pomógł w zorganizowaniu zjazdu”.</w:t>
      </w:r>
      <w:r>
        <w:rPr>
          <w:rStyle w:val="EndnoteCharacters"/>
          <w:rStyle w:val="EndnoteAnchor"/>
          <w:b/>
          <w:bCs/>
        </w:rPr>
        <w:endnoteReference w:id="188"/>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samym zjeździe Krawczuk proponował Ruchowi współpracę. Jak później przyznał, zdawał sobie sprawę jaką potęgą była lokalna władza partii i obawiał się, że Ruch się nie utrzyma, dopiero zjazd przekonał go, że jest to poważna siła.</w:t>
      </w:r>
      <w:r>
        <w:rPr>
          <w:rStyle w:val="EndnoteCharacters"/>
          <w:rStyle w:val="EndnoteAnchor"/>
          <w:b/>
          <w:bCs/>
        </w:rPr>
        <w:endnoteReference w:id="189"/>
      </w:r>
      <w:r>
        <w:rPr>
          <w:b/>
          <w:bCs/>
        </w:rPr>
        <w:t xml:space="preserve"> Nie ma powodu by wątpić w szczerość słów Krawczuka. Teraz więc wybór nasuwał się sam.</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Jak stwierdził z trybuny zjazdowej, partia chciałaby widzieć w Ruchu „swojego naturalnego i aktywnego sojusznika”, który „powinien konstruktywnie współpracować z organami władzy” i odciąć się od tych, którzy kompromitują Ruchu, a następnie wezwał: „stwórzmy razem instrument ogólnonarodowej konsolidacji na socjalistycznej radzieckiej platformie”. Jak stwierdził Krawczuk „mamy wspólny cel – suwerenną Ukrainę”. Gdy Krawczuk szedł na trybunę zjazdu sala powitała go oklaskami na stojąco i okrzykami „Usunąć Szczerbyckiego i Szewczenko”. Krawczuk podkreślił, iż Ruch powinien brać udział w rozwiązywaniu problemów społecznych i ekonomicznych.</w:t>
      </w:r>
      <w:r>
        <w:rPr>
          <w:rStyle w:val="EndnoteCharacters"/>
          <w:rStyle w:val="EndnoteAnchor"/>
          <w:b/>
          <w:bCs/>
        </w:rPr>
        <w:endnoteReference w:id="190"/>
      </w:r>
      <w:r>
        <w:rPr>
          <w:b/>
          <w:bCs/>
        </w:rPr>
        <w:t xml:space="preserve"> Ruch miał więc być partnerem nowego „koalicyjnego rządu”. Państwowość Ukrainy Krawczuk widział w ramach udoskonalonej, na podstawie decyzji XIX Konferencji Partyjnej, radzieckiej federacji socjalistycznej. Według Krawczuka pluralizm już istniał w społeczeństwie ale różnie go interpretowano. </w:t>
      </w:r>
    </w:p>
    <w:p>
      <w:pPr>
        <w:pStyle w:val="Normal"/>
        <w:autoSpaceDE w:val="false"/>
        <w:spacing w:lineRule="auto" w:line="240"/>
        <w:rPr>
          <w:b/>
          <w:b/>
          <w:bCs/>
        </w:rPr>
      </w:pPr>
      <w:r>
        <w:rPr>
          <w:b/>
          <w:bCs/>
        </w:rPr>
      </w:r>
    </w:p>
    <w:p>
      <w:pPr>
        <w:pStyle w:val="Normal"/>
        <w:autoSpaceDE w:val="false"/>
        <w:spacing w:lineRule="auto" w:line="240"/>
        <w:ind w:right="203" w:hanging="0"/>
        <w:rPr/>
      </w:pPr>
      <w:r>
        <w:rPr>
          <w:b/>
          <w:bCs/>
        </w:rPr>
        <w:t>Krawczuk chciał utrzymać Ruch w ramach gorbaczowowskiej pierestrojki. Za najlepszych współpracowników w Ruchu uznał Honczara, Pawłyczkę, Dracza, Dziubę i Jaworiwśkiego.</w:t>
      </w:r>
      <w:r>
        <w:rPr>
          <w:rStyle w:val="EndnoteCharacters"/>
          <w:rStyle w:val="EndnoteAnchor"/>
          <w:b/>
          <w:bCs/>
        </w:rPr>
        <w:endnoteReference w:id="191"/>
      </w:r>
      <w:r>
        <w:rPr>
          <w:b/>
          <w:bCs/>
        </w:rPr>
        <w:t xml:space="preserve"> W wywiadzie dla „Sowietskoj kultury” z 28 września 1989 roku poparł suwerenność Ukrainy ale zwrócił uwagę, że jedni widzą możliwość jej urzeczywistnienia „w ramach udoskonalonej radzieckiej socjalistycznej federacji” i dodał: „Ja jestem za taką suwerennością, bez ograniczeń, bez reglamentacji w tej części, która dotyczy kompetencji republiki”, jednak inni mówią o „wolnej niezależnej Ukrainie, która na zawsze zerwałaby z ZSRS”. Ruchowi proponował przyspieszenie przebudowy i współpracę tzw. „siłom postępowym” oraz krytykował antysowietyzm innych. Krawczuk więc popierał Ruch ale miał on pozostać partnerem władzy i akceptować nowy układ związkowy. </w:t>
      </w:r>
    </w:p>
    <w:p>
      <w:pPr>
        <w:pStyle w:val="Normal"/>
        <w:autoSpaceDE w:val="false"/>
        <w:spacing w:lineRule="auto" w:line="240"/>
        <w:rPr>
          <w:b/>
          <w:b/>
          <w:bCs/>
        </w:rPr>
      </w:pPr>
      <w:r>
        <w:rPr>
          <w:b/>
          <w:bCs/>
        </w:rPr>
      </w:r>
    </w:p>
    <w:p>
      <w:pPr>
        <w:pStyle w:val="Normal"/>
        <w:autoSpaceDE w:val="false"/>
        <w:spacing w:lineRule="auto" w:line="240"/>
        <w:ind w:right="203" w:hanging="0"/>
        <w:rPr>
          <w:b/>
          <w:b/>
          <w:bCs/>
        </w:rPr>
      </w:pPr>
      <w:r>
        <w:rPr>
          <w:b/>
          <w:bCs/>
        </w:rPr>
        <w:t xml:space="preserve">Zjazd Ludowego Ruchu Ukrainy (Narodnyj Ruch Ukrajiny za Perebudowu – NRU) odbył się w Kijowie w dniach 8-10 września 1989 roku, a więc z rocznym opóźnieniem w stosunku do republik bałtyckich i Mołdawii. Na zjeździe Ruchu widać już było wyraźnie rysujący się podział na zwolenników suwerenności czyli Gorbaczowa i niepodległości (opozycję). </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Ołeś Honczar uważał, że „nowowybrany ukraiński socjalistyczny parlament miałby zapewnić sobie prawo zgłaszania veta” i choć uczestnicy Ruchu różnią się, wszyscy mają „wspólny cel – zbudowanie państwa prawa, odnowionej federacji, takiego Związku, skąd nikt nie chciałby wychodzić”, w którym „umowa związkowa stanie się niezachwianym gwarantem prawdziej suwerenności republiki i praw każdej ludzkiej osoby”.</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Ihor Juchnowski za główny cel uznał „zbudowanie suwerennej Republiki Ukraińskiej w składzie Federacji Radzieckiej”, zaś wszystkich powinien łączyć jeden wspólny cel: „budowanie suwerennej Republiki Ukraińskiej w składzie Federacji Radzieckiej”. Ukraina miała cieszyć się suwerennością narodową i gospodarczą.</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Iwan Dziuba stwierdził, iż Ruch powinien pomagać wydźwignąć „Ukraińską SRR na poziom prawdziwej suwerenność ... Ukraińska SRR razem z innymi republikami, stanie się naprawdę suwerennym socjalistycznym państwem związkowym – z niezależnością ekonomiczną, ze swoim centrum politycznym, z ważką reprezentacją w związkowych strukturach władzy, z międzynarodową reprezentacją, z systemem bezpośrednich międzynarodowych związków gospodarczych, politycznych i kulturalnych”. Ukraina będzie „państwem, które będzie wchodzić na podstawie nowej Umowy Związkowej w skład zreformowanego Związku Radzieckich Republik Socjalistycznych”. Następie Dziuba wezwał: „Nie konfrontujmy się ze strukturami państwowymi a wymagając ich odnowienia, współdziałajmy z nimi”.</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pPr>
      <w:r>
        <w:rPr>
          <w:b/>
          <w:bCs/>
        </w:rPr>
        <w:t xml:space="preserve">Sergiej Koniew wzywał do jedności by „siły demokratyczne” osiągnęły większość w Radzie Najwyższej. Pawłczko, Dracz i Jaworiwśkyj unikali wypowiadania się na temat układu związkowego lub niepodległości. </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Po drugiej stronie najbardziej prekursorską była wypowiedź Wołodymyra Czerniaka, który podkreślił „konieczność denacjonalizacji środków produkcji przynajmniej drogą ich przekazania i sprzedaży kolektywom pracowniczym”, by własność państwowa nie przekraczała 50 proc. wartości majątku narodowego. Pluralizm gospodarczy jest bowiem podstawą pluralizmu politycznego. Czerniak uznał jednopartyjność za nonsens.</w:t>
      </w:r>
    </w:p>
    <w:p>
      <w:pPr>
        <w:pStyle w:val="Normal"/>
        <w:autoSpaceDE w:val="false"/>
        <w:spacing w:lineRule="auto" w:line="240"/>
        <w:ind w:right="203" w:hanging="0"/>
        <w:rPr>
          <w:b/>
          <w:b/>
          <w:bCs/>
        </w:rPr>
      </w:pPr>
      <w:r>
        <w:rPr>
          <w:b/>
          <w:bCs/>
        </w:rPr>
      </w:r>
    </w:p>
    <w:p>
      <w:pPr>
        <w:pStyle w:val="NormalnyWeb"/>
        <w:spacing w:lineRule="auto" w:line="240" w:before="0" w:after="0"/>
        <w:ind w:right="200" w:hanging="0"/>
        <w:rPr>
          <w:b/>
          <w:b/>
          <w:bCs/>
        </w:rPr>
      </w:pPr>
      <w:r>
        <w:rPr>
          <w:b/>
          <w:bCs/>
        </w:rPr>
        <w:t>Wiaczesław Czornowił zabrał głos oficjalnie w imieniu UHS. Jego zdaniem istnienie w Ruchu dwu orientacji nie powinno przeszkadzać realizacji wspólnych celów, z tym, że UHS, która powstała jako alternatywa do polityki partii komunistycznej, wypowiada się za „pełną niezależnością państwową”.  Jego zdaniem trzeba koncetrować się na symbolice narodowej (polemika z Dizubą), bowiem ma ona zasadnicze znaczenie dla świadomości narodowej. Jednoczeżnie w swoim programie wyborczym do Sowietu Ukrainy opublikowanym w sierpniu 1989 roku w Czornowił proponował zgodnie z linią polityczną pieriestrojki uchwalenie ustawy o suwerenności państwowej i ekonomicznej Ukrainy, o zwierzchnictwie praw republikańskich nad związkowymi, wprowadzenie republikańskiego rachunku gospodarczego oraz federalizację Ukariny (parlament dwuizbowy), a nawet niepodległość lub autonomię Krymu.</w:t>
      </w:r>
      <w:r>
        <w:rPr>
          <w:rStyle w:val="EndnoteCharacters"/>
          <w:rStyle w:val="EndnoteAnchor"/>
          <w:b/>
          <w:bCs/>
        </w:rPr>
        <w:endnoteReference w:id="192"/>
      </w:r>
      <w:r>
        <w:rPr>
          <w:b/>
          <w:bCs/>
        </w:rPr>
        <w:t xml:space="preserve"> Zrealizowanie dwu ostatnich propozycji oznaczałoby utrwalenie kontroli moskiewskiego Centrum nad obwodami wschodnimi i południowymi Ukrainy.</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Łewko Łukianenko stwierdził: „[nasza] linia - Wolna, Niezależna, Niepodległa Ukraina”. Mychajło Horyń uprzedził, iż UHS rozpoczyna propagowanie idei niepodległości Ukrainy. Wołodymyr Jaworiwśkyj mówił o „socjalizmie z ludzką twarzą” i podkreślił, iż Ruch założyli komuniści, natomiast Wasyl Barładianu stwierdził: „To co dziś mamy to jest właśnie leninowska polityka narodowościowa. Lenin nie był przyjacielem narodów”. Sekretarz Podolskiego rejonowego komitetu partii w Kijowie Iwan Salij, witany okrzykami „Sława”, stwierdził: „Komuniści rozumieją, że tow. Szczerbycki musi odejść”.</w:t>
      </w:r>
      <w:r>
        <w:rPr>
          <w:rStyle w:val="EndnoteCharacters"/>
          <w:b/>
          <w:bCs/>
        </w:rPr>
        <w:t xml:space="preserve"> </w:t>
      </w:r>
      <w:r>
        <w:rPr>
          <w:rStyle w:val="EndnoteCharacters"/>
          <w:rStyle w:val="EndnoteAnchor"/>
          <w:b/>
          <w:bCs/>
        </w:rPr>
        <w:endnoteReference w:id="193"/>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 programie Ruchu przyjętym na I Zjeździe stwierdzono, że obecny kryzys spowodowany został w wyniku „wprowadzenia siłą stalinowskiego modelu totalitarnego pseudosocjalizmu” i zapowiadano demontaż „stalinowskiego modelu socjalizmu”. Przypomniano wprawdzie URL i ZURL ale zaraz odwołano się do Ukraińskiej Republiki Rad i stwierdzono, iż „Na początku istnienia Radzieckiej Ukrainy stworzono normalne warunki dla narodowo-kulturalnego rozwoju ludu ukraińskiego i realnego zagwarantowania jego państwowości”. Dopiero później doszło do „pozbawienia realnej suwerenności republiki i przekształcenia samorządu terytorialnego w fikcję” i „suwerenność Ukrainy zdeptano”. Dlatego w wyniku reformy konstytucyjnej Związek SRS „powinien stać się związkiem naprawdę suwerennych państw [opartym] na zasadach pełnej równoprawności”, jego „prawną podstawę ... powinien tworzyć nowy układ związkowy”. W innym miejscu mówiono o „federacyjnym budowaniu Związku SRS”. Wyraźnie więc chodziło o federację, czyli koncepcję Gorbaczowa, a nie konfederację. Za elementy konfederacji można jednak uznać dwa żądania: prawa veta dla republik wobec decyzji rządu i ministerstw związkowych oraz ustanowienia przez Ukrainę bezpośrednich stosunków dyplomatycznych  z innymi krajam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Zapowiadano walkę o „przekształcenie Ukraińskiej SRS w demokratyczne państwo prawa”, obronę praw człowieka i narodów, społeczeństwo obywatelskie, wspomniano o rozwoju „pluralizmu politycznego” ale nic nie mówiono o systemie wielopartyjnym, z czego można wnosić, iż pluralizm rozumiano jako istnienie obok jednej partii – KPU, różnych organizacji społecznych, ale nie politycznych. Potwierdza to kolejne stwierdzenie: „Ruch współpracuje z instytucjami państwowymi, radzieckimi oraz organami partyjnymi, innymi organizacjami społecznymi”. Przyjęto zasadę wyborów powszechnych, równych, bezpośrednich, z „tajnym głosowaniem na zasadzie alternatywnej” tj. z wielu kandydatami.  Opowiadano się za monteskiuszowskim trójpodziałem władzy, a jednoczesnie domagano isę przekazania władzy radom. Żądano skasowania wszystkich aktów normatywnych ograniczających swobody obywatelskie i polityczne gwarantowane przez konstytucję USRS i ZSRS oraz powołania komisji parlamentarnej praw człowieka dla kotrolowania służb, prokuratury, MSW itd.</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 sferze gospodarczej poszukiwano jakiejś formy trzeciej drogi popadając przy tym w sprzeczności. System ekonomiczny miał się opierać na „metodach ekonomicznego regulowania” i odrzucać zarówno niekontrolowany wolny rynek jak i antyrynkowy kurs biurokratyczny, choć jednocześnie pisano, że „w warunkach urynkowionej gospodarki” przedsiębiorstwa będą mogły występować z ministerstw i konkurować między sobą. Nowy system stosunków produkcji miał opierać się na „republikańskiej formie własności”, to Republika miała decydować o wyborze formy własności. Przewidywano różnorodne formy własności, denacjonalizację pewnej części środków produkcji, decentralizację zarządzania i własności państwowej oraz „nadanie robotnikom i chłopom prawa do dysponowania rezultatami swojej pracy”, nie precyzowano jednak dokładnie czy chodzi o pracowniczy samorząd czy akcjonariat.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t>
      </w:r>
      <w:r>
        <w:rPr>
          <w:b/>
          <w:bCs/>
        </w:rPr>
        <w:t xml:space="preserve">Ekonomiczna suwerenność republiki” miała opierać się na rachunku ekonomicznym, na zasadach „ekonomicznej niepodległości i samorządu”. Ukraina powinna być samodzielna w kwestii ustalania cen, ustawodawstwa, finansów, kredytu, obiegu pieniądza, płac, handlu zagranicznego, posiadać własny system bankowy, „samodzielne wychodzić na rynek światowy”. Ziemia miała być własnością ludu. Tym razem wypowiedziano się przeciwko dzierżawie ziemi; chłopi mieli uzyskać władanie ziemią z prawem dziedziczenia.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sprawie odrębnego obywatelstwa żądano „napełnienia treścią prawną instytucji obywatelstwa Ukraińskiej SRS”, natomiast milczeniem pominięto sprawę utworzenia ukraińskich jednostek wojskowych, choć we Lwowie młodzież paliła już karty powołania do Armii Sowiecki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kwestii narodowej stwierdzono, iż zagrożone jest istnienie narodu i państwowości ukraińskiej, dlatego niezbędne jest „umocnienie państwowości ludu ukraińskiego”. Zrezygnowano jednak z kilku rozwiązań ukrainizacyjnych. Pozostało „prawo narodu do samookreślenia i prawo autonomii narodowo-kulturalnej dla grup etnicznych” i dla Ukraińców poza Ukrainą oraz status języka państwowego dla ukraińskiego. W odrębnej rezolucji ustosunkowującej się do opracowanego pod kierunkiem Krawczuka</w:t>
      </w:r>
      <w:r>
        <w:rPr>
          <w:rStyle w:val="EndnoteCharacters"/>
          <w:rStyle w:val="EndnoteAnchor"/>
          <w:b/>
          <w:bCs/>
        </w:rPr>
        <w:endnoteReference w:id="194"/>
      </w:r>
      <w:r>
        <w:rPr>
          <w:b/>
          <w:bCs/>
        </w:rPr>
        <w:t xml:space="preserve"> projektu ustawy o językach z 5 września 1989 roku; aprobowano go ale zaproponowano by uznać ukraiński także za język porozumiewania się między narodami Ukrainy. W odrębnej rezolucji, ale nie w programie, zapowiedziano też przywrócenie symboliki narodowej. Nowością w programie było żądanie przywrócenie Cerkwi Greko-Katolickiej i Prawosławnej Autokefalicznej, zwrotu im obiektów kultowych i poparcie dla używania języka ukraińskiego w Rosyjskiej Cerkwi Prawosławn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chronę zdrowia chciano przekazać w gestię samorządów (także jej finansowanie); miały istnieć zakłady medyczne państwowe, spółdzielcze, prywatne (poprzednio indywidualno-pracownicze) i ubezpieczeniowe finansowane z przez fundacje dobroczynn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statucie organizacji stwierdzono, że „Ruch jest niezależną organizacją społeczno-polityczną, która nie jest podporządkowana żadnej organizacji społecznej czy instytucji państwowej ... otwarty jest dla członków KPZS, członków organizacji społecznych i związków twórczych, którzy aktywnie walczą o przebudowę.” Znów więc nie przewidywano organizacji politycznych, co potwierdza, iż poruszano się w ramach koncepcji pluralizmu organizacji społecznych a nie systemu wielopartyjnego. Członkiem NRU mógł zostać każdy obywatel, który ukończył 16 lat oraz uznawał program i statut, natomiast członkostwo kolektywne zlikwidowano. Co najmniej trzech członków tworzyło ośrodek, te mogły łączyć się w związki  i organizacje terytorialne, które z kolei tworzyły oddziały regionalne Ruchu, kierowane przez rady koordynacyjne. Powstała więc organizacja, której tak obawiał się Szczerbycki, a jednocześnie partner dla partii komunistyczne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sumie program był pełen ogólników oraz górnolotnych stwierdzeń i zawierał mało konkretów, co umożliwiało później jego dowolną interpretację. Z dawnych stwierdzeń pozostał tylko cel - „odnowione społeczeństwo socjalistyczne” i tradycyjne zaklęcie: „Ruch popiera zasady radykalnegej odnowy społeczeństwa ogłoszone przez XXVII Zjazd KPZS i XIX Wszechzwiązkową Konferencję partyjną.”</w:t>
      </w:r>
      <w:r>
        <w:rPr>
          <w:rStyle w:val="EndnoteCharacters"/>
          <w:rStyle w:val="EndnoteAnchor"/>
          <w:b/>
          <w:bCs/>
        </w:rPr>
        <w:endnoteReference w:id="195"/>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mo kilku radykalnych wystąpień na zjeździe i oczyszczenia programu NRU z odwołań do współpracy z partią, jej kierowniczej roli, leninizmu, itp. uchwalony tekst nie wykraczał w żadnym punkcie poza ramy pieriestrojki Gorbaczowa. Przypisywanie Ukrainie Sowieckiej fikcyjnych cech miało uzasadnić zawarcie nowego traktatu związkowego legitymizującego ZSRS i władzę Gorbaczowa jako jego prezydenta. Podobny powrót do państwowości Sowieckiej Estonii, Łotwy i Litwy proponowali gorbaczowcy w republikach bałtyckich już na początku pieriestrojki (patrz art. Marika Vulfsonsa). Nie dziwi więc, że Krawczuk pomógł wydrukowac 100 tys. egzemplarzy programu Ruchu. Jak sam wspomina: „dałem bezpośrednio dyrektywę wydrukować”.</w:t>
      </w:r>
      <w:r>
        <w:rPr>
          <w:rStyle w:val="EndnoteCharacters"/>
          <w:rStyle w:val="EndnoteAnchor"/>
          <w:b/>
          <w:bCs/>
        </w:rPr>
        <w:endnoteReference w:id="196"/>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rzewodniczącym Ruchu wybrano Iwana Dracza, jego pierwszym zastępcą Rosjanina Sergieja Koniewa, wybranego do Kongresu Deputowanych Ludowych z Dnieprodzierżyńska; z pozostałych trzech wiceprzewodniczących: Wołodymyr Jaworiwśkyj został jednocześnie przewodniczącym Rady Reprezentantów, Wołodymyr Czerniak przewodniczącym Rady Kolegiów, a Mychajło Horyń szefem Sekretariatu. W jego skład weszło 5 komunistów i dwu członków UHS. Nurt pieriestrojkowy miał więc większość w kierownictwie NRU. Horyń starał się przybrać ton umiarkowany stwierdzając, iż wrogiem narodu ukraińskiego nie jest władza radziecka tylko rząd USRS czyli ekipa Szczerbyckiego,</w:t>
      </w:r>
      <w:r>
        <w:rPr>
          <w:rStyle w:val="EndnoteCharacters"/>
          <w:rStyle w:val="EndnoteAnchor"/>
          <w:b/>
          <w:bCs/>
        </w:rPr>
        <w:endnoteReference w:id="197"/>
      </w:r>
      <w:r>
        <w:rPr>
          <w:b/>
          <w:bCs/>
        </w:rPr>
        <w:t xml:space="preserve"> choć jednocześnie wrześniowa Rada Koordynacyjna UHS postanowiła przejść do agitacji za wyjściem Ukrainy ze składu ZSRS.</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ładza Szczerbyckiego znikła. 21 września ostatni breżniewista poprosił o zwolnienie z funkcji I sekretarza i przejście na emeryturę; 28 września jego prośbę rozpatrzono pozytywnie. Jednocześnie ekipa Szczerbyckiego zaatakowała Ruch. 16 września na wiecu w Kijowie głównym mówcą był Jelczenko, który atakował „nacjonalistów i elementy antysowieckie”. Akcję tę należy rozumieć jako próbę zdobycia dobrej pozycji wyjściowej do pretendowania do stanowiska po Szczerbyckim. Atak na Ruch był jedynie instrumentem tej strategii. </w:t>
      </w:r>
    </w:p>
    <w:p>
      <w:pPr>
        <w:pStyle w:val="NormalnyWeb"/>
        <w:spacing w:lineRule="auto" w:line="240" w:before="0" w:after="0"/>
        <w:ind w:right="203" w:hanging="0"/>
        <w:rPr>
          <w:b/>
          <w:b/>
          <w:bCs/>
        </w:rPr>
      </w:pPr>
      <w:r>
        <w:rPr>
          <w:b/>
          <w:bCs/>
        </w:rPr>
        <w:t xml:space="preserve"> </w:t>
      </w:r>
    </w:p>
    <w:p>
      <w:pPr>
        <w:pStyle w:val="NormalnyWeb"/>
        <w:spacing w:lineRule="auto" w:line="240" w:before="0" w:after="0"/>
        <w:ind w:right="203" w:hanging="0"/>
        <w:rPr>
          <w:b/>
          <w:b/>
          <w:bCs/>
        </w:rPr>
      </w:pPr>
      <w:r>
        <w:rPr>
          <w:b/>
          <w:bCs/>
        </w:rPr>
        <w:t>28 września 1989 roku I. sekretarzem KPU z rekomendacji obecnego na plenum Gorbaczowa wybrano Wołodymyra Iwaszkę (do 22 czerwca 1990), dotychczasowego II. sekretarza KPU; uzyskał on 136 głosów wobec 43 oddanych na Stanisława Hurenkę, byłego wicepremiera (1980-1987) i sekretarza KC KPU (1987-1989). Podczas wyborów wysunięto także innych kandydatów: Jelczenkę, Kapto, Kornijenkę, Witalija Masoła, Skibę i H. Rewenkę, I. sekretarza kijowskiego komitetu obwodowego, ale zdjęli swoje kandydatury na rzecz Iwaszki.</w:t>
      </w:r>
      <w:r>
        <w:rPr>
          <w:rStyle w:val="EndnoteCharacters"/>
          <w:rStyle w:val="EndnoteAnchor"/>
          <w:b/>
          <w:bCs/>
        </w:rPr>
        <w:endnoteReference w:id="198"/>
      </w:r>
      <w:r>
        <w:rPr>
          <w:b/>
          <w:bCs/>
        </w:rPr>
        <w:t xml:space="preserve"> Oznaczało to, że Stanisław Hurenko planowany był na miejsce II. sekretarza.</w:t>
      </w:r>
      <w:r>
        <w:rPr>
          <w:rStyle w:val="EndnoteCharacters"/>
          <w:rStyle w:val="EndnoteAnchor"/>
          <w:b/>
          <w:bCs/>
        </w:rPr>
        <w:endnoteReference w:id="199"/>
      </w:r>
      <w:r>
        <w:rPr>
          <w:b/>
          <w:bCs/>
        </w:rPr>
        <w:t xml:space="preserve"> Moskwa od 1986 roku przygotowywała Iwaszkę do funkcji szefa partii ukraińskiej; w kwietniu 1989 został członkiem KC KPZS, a już 9 września w „Izwiestiach” mówił jak I. sekretarz KPU.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Pierwszym krokiem Iwaszki, jako I. sekretarza, było dokonanie zmian w sektorze ideologicznym; miejsce Jelczenki zaproponował osobiście Krawczukowi, co dowodzi nie tylko związków między nimi ale również powiązań z Gorbaczowem. Teraz ludzie Gorbaczowa awansowali, a jego przeciwnicy, jak Jelczenko, znikali ze sceny politycznej. Przypomnijmy, że sekretarz ds. ideologii kontrolował dotychczas sferę ideologii, stosunki międzynarodowe, stosunki z innymi partiami komunstycznymi, ministerstwa kultury, oświaty i spraw zagranicznych, media, tv, radio.</w:t>
      </w:r>
      <w:r>
        <w:rPr>
          <w:rStyle w:val="EndnoteCharacters"/>
          <w:rStyle w:val="EndnoteAnchor"/>
          <w:b/>
          <w:bCs/>
        </w:rPr>
        <w:endnoteReference w:id="200"/>
      </w:r>
      <w:r>
        <w:rPr>
          <w:b/>
          <w:bCs/>
        </w:rPr>
        <w:t xml:space="preserve"> Formalnie, w grudniu 1989 roku, Jelczence jako sekretarzowi KC pozostawiono tylko stosunki międzynarodowe KPU i taki wydział utworzono by miał co nadzorować. Rzecz jasna była to funkcja dekoracyjna. Jelczenko złożył dymisję 14 czerwca 1990 roku i pozostał nic nie znaczącym deputowanym Sowietu (1990-1994). Krawczuk jako nowy sekretarz ds. ideologii nadzorował: ideologię, oświatę, kulturę, media, Akademię Nauk, związki twórcze, sferą religii, sport, ochronę zdrowia itp.</w:t>
      </w:r>
      <w:r>
        <w:rPr>
          <w:rStyle w:val="EndnoteCharacters"/>
          <w:rStyle w:val="EndnoteAnchor"/>
          <w:b/>
          <w:bCs/>
        </w:rPr>
        <w:endnoteReference w:id="201"/>
      </w:r>
      <w:r>
        <w:rPr>
          <w:b/>
          <w:bCs/>
        </w:rPr>
        <w:t xml:space="preserve"> Zgodnie ze wspomnianą już pragmatyką, 18 października II. sekretarzem KPU został Stanisław Hurenk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odsunięcie ekipy Szczerbyckiego aparat zareagował prowokacyjnym atakiem na opozycję we Lwowie,</w:t>
      </w:r>
      <w:r>
        <w:rPr>
          <w:rStyle w:val="EndnoteCharacters"/>
          <w:rStyle w:val="EndnoteAnchor"/>
          <w:b/>
          <w:bCs/>
        </w:rPr>
        <w:endnoteReference w:id="202"/>
      </w:r>
      <w:r>
        <w:rPr>
          <w:b/>
          <w:bCs/>
        </w:rPr>
        <w:t xml:space="preserve"> w której widziano instrument polityki Gorbaczowa. 1 października 1989 roku oddziały specjalne brutalnie rozpędziły manifestację narodową we Lwowie, co wywołało 2 godzinny strajk we Lwowie (3.10) zakończony powołaniem miejskiego komitetu strajkowego, a przez kraj, przetoczyła się fala mitingów. Jednocześnie, jeden z przywódców strajku i późniejszy deputowany Sowietu Iwan Makar i Hrihorij Prichodko utworzyli 21 października radykalną Ukraińską Partię Narodową - UNP, która nie uznała żadnych organów władzy Ukraińskiej SRS i postulowała „odnowienie UNR w granicach etnicznych” w wyniku dekolonizacji przeprowadzonej pod kontrolą ONZ (październik 1989). Prezesem UNP został Bohdan Kohut, przedstawicielem zagranicznym Petro Ruban.</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esienią 1989 roku większość opozycji podzielała zdanie lwowskiego „Postupu”, iż krytykowanie Gorbaczowa jest niecelowe, ponieważ jest on sojusznikiem w walce przeciwko konserwatystom.</w:t>
      </w:r>
      <w:r>
        <w:rPr>
          <w:rStyle w:val="EndnoteCharacters"/>
          <w:rStyle w:val="EndnoteAnchor"/>
          <w:b/>
          <w:bCs/>
        </w:rPr>
        <w:endnoteReference w:id="203"/>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olor w:val="FF0000"/>
        </w:rPr>
      </w:pPr>
      <w:r>
        <w:rPr>
          <w:b/>
          <w:bCs/>
          <w:color w:val="FF0000"/>
        </w:rPr>
        <w:t>W OBOZIE GORBACZOWA (październik 1989 – czerwiec 1990)</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b/>
          <w:b/>
          <w:bCs/>
        </w:rPr>
      </w:pPr>
      <w:r>
        <w:rPr>
          <w:b/>
          <w:bCs/>
        </w:rPr>
        <w:t>5 października Iwaszko zgodził się na bezpośrednie alternatywne wybory do Sowietu i obiecał legalizację UCK. 27 października wyznaczono wybory na 4 marca 1990 rok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8 października 1989 roku</w:t>
      </w:r>
      <w:r>
        <w:rPr>
          <w:rStyle w:val="EndnoteCharacters"/>
          <w:rStyle w:val="EndnoteAnchor"/>
          <w:b/>
          <w:bCs/>
        </w:rPr>
        <w:endnoteReference w:id="204"/>
      </w:r>
      <w:r>
        <w:rPr>
          <w:b/>
          <w:bCs/>
        </w:rPr>
        <w:t xml:space="preserve"> Sowiet, którego skład wyznaczyło jeszcze Politbiuro Szczerbyckiego,</w:t>
      </w:r>
      <w:r>
        <w:rPr>
          <w:rStyle w:val="EndnoteCharacters"/>
          <w:rStyle w:val="EndnoteAnchor"/>
          <w:b/>
          <w:bCs/>
        </w:rPr>
        <w:endnoteReference w:id="205"/>
      </w:r>
      <w:r>
        <w:rPr>
          <w:b/>
          <w:bCs/>
        </w:rPr>
        <w:t xml:space="preserve"> przyjął ustawę o językach państwowych. Wchodziła ona w życie od 1 stycznia roku następnego. W ciągu pięciu lat język ukraiński miał zastąpić rosyjski w pracy instytucji państwowych. Ekipa Iwaszki realizowała więc program pieriestrojkowy Gorbaczowa, jednak inaczej niż w republikach bałtyckich batalię o nadanie ukraińskiemu statusu języka państwowego wygrano tylko połowicznie, gdyż jednocześnie uznano rosyjski za język służący do porozumiewania się między narodowościami ZSRS, a urzędników zobowiązano do znajomości ukraińskiego tylko „w zakresie koniecznym do wykonywania swych obowiązków”, choć zalecono organizowanie kursów językowych.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dniach 28-29 października odbył się zjazd założycielski Stowarzyszenia „Zełenyj Swit”, którego przewodniczącym został Jurij Szczerbak, sekretarz i członek Prezydium Zarządu SPU, lekarz i poseł do Kongresu Deputowanych Ludowych ZSRS. Stowarzyszenie powstało z inicjatywy Rady Studiów nad Siłami Wytwórczymi Akademii Nauk w Kijowie, a wstąpił do niego cały komitet rejonu Moskiewskiego KPU w Kijowie z I sekretarzem Dobrotunem.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8 listopada 43 organizacje społeczne, w tym Ruch, TUM, Zełenyj Swit, komitety strajkowe górników, Memoriał, UHS, UNDL, SNUM, a więc od zwolenników  Gorbaczowa (nowy układ związkowy) do niepodległości, porozumiały się w sprawie wyborów, tworząc Blok Demokratyczny (Demblok).</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dniach 8-9 grudnia 1989 roku założono w Kijowie Ukraiński Związek Studentów (Ukrajinśka Studentska Spiłka – USS). UNDL i SNUM jako jedyne stanęły do wyborów z hasłem „Wyrzucić komunistów z Rad”.</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1 stycznia 1990 Krawczuk dostarczył autobusów do przewiezienia uczestników łańcucha Kijów –Lwów</w:t>
      </w:r>
      <w:r>
        <w:rPr>
          <w:rStyle w:val="EndnoteCharacters"/>
          <w:rStyle w:val="EndnoteAnchor"/>
          <w:b/>
          <w:bCs/>
        </w:rPr>
        <w:endnoteReference w:id="206"/>
      </w:r>
      <w:r>
        <w:rPr>
          <w:b/>
          <w:bCs/>
        </w:rPr>
        <w:t xml:space="preserve"> organizowanego w przeddzień rocznicy połączenia UNR i ZUNR w 1919 roku. Według danych MSW łańcuch utworzyło 450 tys. osób.</w:t>
      </w:r>
      <w:r>
        <w:rPr>
          <w:rStyle w:val="EndnoteCharacters"/>
          <w:rStyle w:val="EndnoteAnchor"/>
          <w:b/>
          <w:bCs/>
        </w:rPr>
        <w:endnoteReference w:id="207"/>
      </w:r>
      <w:r>
        <w:rPr>
          <w:b/>
          <w:bCs/>
        </w:rPr>
        <w:t xml:space="preserve"> Oceniane tego czynu jako dowodu na opozycyjność i nonkonformizm Krawczuka jest o tyle zabawne, iż zaraz potem został sekretarzem KC, a nie awansuje się ludzi podejrzanych i nie posiadających poparcia Centrum. Harań w utworzeniu łańcucha widzi dowód radykalizacji Ruchu</w:t>
      </w:r>
      <w:r>
        <w:rPr>
          <w:rStyle w:val="EndnoteCharacters"/>
          <w:rStyle w:val="EndnoteAnchor"/>
          <w:b/>
          <w:bCs/>
        </w:rPr>
        <w:endnoteReference w:id="208"/>
      </w:r>
      <w:r>
        <w:rPr>
          <w:b/>
          <w:bCs/>
        </w:rPr>
        <w:t xml:space="preserve"> nie wspominając rzecz jasna o kluczowej roli Krawczuka w tej operacji. W styczniu 1990 roku Krawczuk zaproponował rozpatrzenie przez związki twórcze programu rozwoju kultury, ale Iwaszko zablokował jego inicjatywę żądając najpierw opracowania tekstu.</w:t>
      </w:r>
      <w:r>
        <w:rPr>
          <w:rStyle w:val="EndnoteCharacters"/>
          <w:rStyle w:val="EndnoteAnchor"/>
          <w:b/>
          <w:bCs/>
        </w:rPr>
        <w:endnoteReference w:id="209"/>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styczniu 1990 roku zaczęto dążyć do socjaldemokratyzacji KPZS by partia mogła stać się partnerem zachodniej socjaldemokracji.</w:t>
      </w:r>
      <w:r>
        <w:rPr>
          <w:rStyle w:val="EndnoteCharacters"/>
          <w:rStyle w:val="EndnoteAnchor"/>
          <w:b/>
          <w:bCs/>
        </w:rPr>
        <w:endnoteReference w:id="210"/>
      </w:r>
      <w:r>
        <w:rPr>
          <w:b/>
          <w:bCs/>
        </w:rPr>
        <w:t xml:space="preserve"> Na tym tle należy patrzeć na powstanie Platformy Demokratycznej (Demplatforma) w KPU i jej dalsze losy. Demplatformę powołano 10-11 lutego 1990 roku na spotkaniu w Charkowie przedstawicieli klubów partyjnych (np. klub w Charkowie powołał Hryniow). 17 lutego w Kijowie powstała rada koordynacyjna Platformy Demokratycznej; w jej skład weszli m. in. Iwan Salij i Walerij Chmelko, pracownik Instytutu Historii Partii przy KC KPU.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lutym 1990 roku Plenum KC KPU podjęło decyzję o opracowaniu ustawy „O ekonomicznej niezależności Ukrainy”, którą rozpatrzeć miał już nowy Sowiet. W marcu Plenum KC KPU uchwaliło rezolucję „O politycznej i ekonomicznej suwerenności Ukrainy”</w:t>
      </w:r>
      <w:r>
        <w:rPr>
          <w:rStyle w:val="EndnoteCharacters"/>
          <w:rStyle w:val="EndnoteAnchor"/>
          <w:b/>
          <w:bCs/>
        </w:rPr>
        <w:endnoteReference w:id="211"/>
      </w:r>
      <w:r>
        <w:rPr>
          <w:b/>
          <w:bCs/>
        </w:rPr>
        <w:t xml:space="preserve"> oraz o historii KPU, w tym o głodzie.</w:t>
      </w:r>
      <w:r>
        <w:rPr>
          <w:rStyle w:val="EndnoteCharacters"/>
          <w:rStyle w:val="EndnoteAnchor"/>
          <w:b/>
          <w:bCs/>
        </w:rPr>
        <w:endnoteReference w:id="212"/>
      </w:r>
      <w:r>
        <w:rPr>
          <w:b/>
          <w:bCs/>
        </w:rPr>
        <w:t xml:space="preserve"> Przyjęcie później przez nowy Sowiet „Deklaracji o suwerenności państwowej Ukrainy” i ustawy „O niezależności ekonomicznej” będzie interpretowane jako zwycięstwo Bloku Demokratycznego i opozycji. W 1993 roku Krawczuk twierdził jakoby w 1989 roku stawiał kwestię samodzielności Komunistycznej Partii Ukrainy,</w:t>
      </w:r>
      <w:r>
        <w:rPr>
          <w:rStyle w:val="EndnoteCharacters"/>
          <w:rStyle w:val="EndnoteAnchor"/>
          <w:b/>
          <w:bCs/>
        </w:rPr>
        <w:endnoteReference w:id="213"/>
      </w:r>
      <w:r>
        <w:rPr>
          <w:b/>
          <w:bCs/>
        </w:rPr>
        <w:t xml:space="preserve"> a w roku 1994 utrzymywał: już „w roku 1989 zaproponowałem na plenum KC KPU przyjęcie deklaracji o ekonomicznej i politycznej niezależności Ukrainy. Mnie nie poparto tylko w kwestii stosunku do niezależnej KPU”. Krawczuk wydaje się mówić prawdę, gdyż suwerenność ekonomiczna i polityczna republik związkowych była programem Gorbaczowa, zaś termin „niezależność KPU” można interpretować na dwa sposoby: jako samodzielność w ramach KPZS i zerwanie z partią ogólnozwiązkową. W pierwszym wypadku Krawczuk realizowałby po prostu program Centrum przebudowy KPZS.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owiet przyjął nową ordynację wyborczą przewidującą bezpośredni wybór deputowanych przez obywateli, a nie wybory pośrednie lub przez organizacje społeczne, przy zgłoszeniu co najmniej dwu kandydatów, zgodnie z decyzją Iwaszki podjętą jeszcze 5 października ub. roku. Odmówić rejestracji kandydata mógł tylko Sąd Najwyższy a nie komisja wyborcza. Nie przyjęto tylko postulatu bezpośrednich wyborów prezydenta republik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Republikański Klub Demokratyczny deputowanych ZSRS poparł kandydatów, którzy opowiedzieli się za zawarciem nowego układu związkowego, skasowaniem art. 6 Konstytucji ZSRS o kierowniczej roli partii komunistycznej, pluralizmem form własności i zgodnością ustawodawstwa republikańskiego z międzynarodowymi porozumieniami w kwestii praw człowieka. Zważywszy, że w marcu III Zjazd Delegatów Ludowych zlikwidował zapis o kierowniczej roli partii komunistycznej w Konstytucji ZSRS, były to zasady zgodne z ówczesnym programem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Ruch zarejestrowano dopiero 9 lutego by nie mógł zarejestrować we własnym imieniu większości kandydatów w wyborach; oficjalnie zgłaszał ich TUM. W programie wyborczym Bloku Demokratycznego opowiedziano się za „realną polityczną i ekonomiczną suwerennością Ukrainy; pluralizmem politycznym, systemem wielopartyjnym, skasowaniem art. 6 Konstytucji ZSRR” oraz innymi punktami uwzględnionymi już w programie Ruchu. Wiosną 1990 roku Ruch po raz pierwszy otwarcie wypowiedział się za systemem wielopartyjnym.</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mo represji władz, kontrolowane przez nie komisje wyborcze pod naciskiem manifestującej ludności, zarejestrowały kandydatów Bloku w 129 spośród 450 okręgów jednomandatowych,  a 72 kandydatom Blok udzielił swego poparcia. Wybory (4 i 18 marca 1990) wygrali kandydaci Bloku w 111 okręgach; w tym we wszystkich okręgach obwodu Lwowskiego i Stanisławowskiego, w 8 z 10 w obwodzie Tarnopolskim, w 17 z 22 w Kijowie, w 6 z 9 w Łuckiem i w 10 z 28 w Charkowie. Wpływy Bloku okazały się słabe w prawie całej wschodniej, środkowej, a zwłaszcza południowej Ukrainie. Na Ukrainie Zachodniej wybrano wielu byłych więźniów politycznych. Jednocześnie odbyły się wybory samorządowe do 25 rad obwodowych (w tym Kijowa), 469 rejonowych, 434 miejskich, 120 rejonowych miejskich, 820 osiedlowych i 8996 wiejskich. Działacze opozycji opanowali lokalne sowiety w Czerwonohradzie, Tarnopolu, Sokalu, Stryju i Kołomyi. W obwodzie Lwowskim  Ruch, UHS i SNUM uzyskały ponad 2/3 mandatów radnych i W. Czornowił został przewodniczącym sowietu obwodu Lwowskiego. W sowiecie obwodu Stanisławowskiego opozycja uzyskała 78.7 proc. mandatów, w Tarnopolskim i w Kijowie połową, a w obwodzie Charkowskim i w samym Charkowie  2/3 mandatów. Jednocześnie Iwaszko przeszedł bez problemu w Kijowie. W Sowiecie 85 proc. deputowanych należało do KPU, a w sowietach lokalnych 51,8 proc.</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30 marca, biorąc pod uwagę te wyniki wyborów samorządowych, stary Sowiet uchwalił pozbawienie rad obwodowych kontroli nad lokalnymi środkami masowego przekazu i sprawami wewnętrznym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awłyczko namawiał Salija, członka Demplatformy skłaniającego się do suwerenkomunistów, żeby dokonał rozlamu biorąc przykład z Algirdasa Brazauskasa; miałby dzięki temu uratować partię i wydostać się z imperium.</w:t>
      </w:r>
      <w:r>
        <w:rPr>
          <w:rStyle w:val="EndnoteCharacters"/>
          <w:rStyle w:val="EndnoteAnchor"/>
          <w:b/>
          <w:bCs/>
        </w:rPr>
        <w:endnoteReference w:id="214"/>
      </w:r>
      <w:r>
        <w:rPr>
          <w:b/>
          <w:bCs/>
        </w:rPr>
        <w:t xml:space="preserve"> 8 marca, więc między pierwszą i drugą turą wyborów, członkowie Ruch, partyjni: Iwan Dracz, Dmytro Pawłyczko, Ihor Jaworiwśkyj, Pawło Kysłyj, Serhij Hołowatyj, Witalij Donczyk oraz bezpartyjni: Siergiej Koniew, Łarysa Skoryk, Łewko Łukianenko i Mychajło Horyń wystosowali odezwę „Do członków Ruchu”. Pisali w niej, iż chcieliby widzieć KPU jako niezależną partię lewicową nie kierowaną z Moskwy. Działania te nie przyniosły jednak rezultat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Grupy pieriestrojkowe rozpoczęły zakładanie partii politycznych. Z ich punktu widzenia partia komunistyczna była już niepotrzebna i nie gwarantowała wysokich pozycji na scenie politycznej. Przypomnijmy, że w lutym 1990 roku Gorbaczow kazał przejrzeć art. 6 Konstytucji ZSRS, a więc gotów był zrezygnować z kierowniczej roli partii komunistycznej. Już w w końcu 1989 roku miała miejsce dyskusja w Akademii Nauk Społecznych przy KC KPZS, na której mówiono o możliwości wprowadzenia systemu wielopartyjnego.</w:t>
      </w:r>
      <w:r>
        <w:rPr>
          <w:rStyle w:val="EndnoteCharacters"/>
          <w:rStyle w:val="EndnoteAnchor"/>
          <w:b/>
          <w:bCs/>
        </w:rPr>
        <w:endnoteReference w:id="21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lutym 1990 roku Ołeksander Ławrynowycz, 9 marca Dmytro Pawłyczko (członek partii od 1954), 20 marca Iwan Dracz, 24 marca Wołodymyr Jaworiwśkyj (członek partii od 1981) wystąpili z KPU a Serhija Hołowatego, Witalija Donczyka i Wiaczesław Briuchowećkiego Komisja Kontroli Partyjnej przy KC KPU wykluczyła z partii 29 marca.</w:t>
      </w:r>
      <w:r>
        <w:rPr>
          <w:rStyle w:val="EndnoteCharacters"/>
          <w:rStyle w:val="EndnoteAnchor"/>
          <w:b/>
          <w:bCs/>
        </w:rPr>
        <w:endnoteReference w:id="216"/>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8 marca Grupa Inicjatywna, w tym: Ihor Juchnowski, wezwała na łamach „Literaturnej Ukrajiny” do utworzenia Ukraińskiej Partii Chłopsko-Demokratycznej – USDP i opublikowała statut partii. 28 kwietnia powstała lwowska organizacja USDP. KPU zagroziła wyrzuceniem Juchnowski, ale pozostał on w partii do drugiej części XXVIII Zjazdu (grudzień 1990). Jak później tłumaczył, chciał na zjeździe dokonać rozłamu i podziału majątku, co się nie powiodło. Ostatecznie Juchnowski oddał legitymację KPU w grudniu na zjeździe PDWU ale do niej też nie wstąpił zapowiadając dla niej tylko swoje poparcie.</w:t>
      </w:r>
      <w:r>
        <w:rPr>
          <w:rStyle w:val="EndnoteCharacters"/>
          <w:rStyle w:val="EndnoteAnchor"/>
          <w:b/>
          <w:bCs/>
        </w:rPr>
        <w:endnoteReference w:id="217"/>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Władze partyjne chciały powołać Związek Pracujących Ukrainy na rzecz Socjalistycznej Przebudowy; mimo że powstanie organizacji ogłoszono 24 lutego i zarejestrowaną ją w maju 1990, faktycznie istniała tylko na papierze. W założeniu miał być to odpowiednik interfrontu wspierający pozostały po Szczerbyckim aparat partyjny.</w:t>
      </w:r>
      <w:r>
        <w:rPr/>
        <w:t xml:space="preserve"> </w:t>
      </w:r>
      <w:r>
        <w:rPr>
          <w:b/>
          <w:bCs/>
        </w:rPr>
        <w:t>Program</w:t>
      </w:r>
      <w:r>
        <w:rPr/>
        <w:t xml:space="preserve"> </w:t>
      </w:r>
      <w:r>
        <w:rPr>
          <w:b/>
          <w:bCs/>
        </w:rPr>
        <w:t>Związku</w:t>
      </w:r>
      <w:r>
        <w:rPr/>
        <w:t xml:space="preserve"> </w:t>
      </w:r>
      <w:r>
        <w:rPr>
          <w:b/>
          <w:bCs/>
        </w:rPr>
        <w:t>przewidywał pozostanie Suwerennej Ukrainy w odnowionym Związku Sowieckim, a więc odzwierciedlał cel strategiczny Gorbaczowa. Oznacza, to że aparat pozostawiony przez Szczerbyckiego stanął po stronie Gorbaczowa, podczas gdy większość jego zwolenników, jak zobaczymy, przechodziła do obozu Jelcyn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Kiedy powstawała Ukraińska Organizacja Pracy „Jedność” kierowana przez Walerija Semiwołosa z Charkowa (10.02.1990), poza delegatem Makijiwki, Donbas był nieobecny na zjeździe, natomiast jego przedstawiciele przybyli na kongres górników w Moskwie (6.07.1990), 141 kopalń Donbasu dołączyło też do ogólnorosyjskiego strajku górników (11.07.1990). Sytuacja miała się zmienić dopiero w 1991 rok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Na marcowej konferencji lwowskiej organizacji NRU stwierdzono, iż sprawowanie funkcji kierowniczych w Ruchu przez członków KPU „mija się z głównymi zadaniami politycznymi Ruchu” i zażądano by partyjni wystąpili z KPU lub zrezygnowali z pełnionych funkcji. Uchwalono postulat pełnej rehabilitacji ruchu narodowo-wyzwoleńczego lat 1940-1950-tych i wskazano jako cel NRU „pełną niezależność Ukrainy jako państwa”.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24 marca 1990 roku na IV Sesji Wielkiej Rady Ruchu w Chuscie Dracz i Pawłyczko zapowiedzieli utworzenie Partii Demokratycznej. Jak ujął to jej ideolog Jurij Badzio, miała to być partia „socjalizmu demokratycznego i państwowej niezależności”. Oznaczało to, że rozpoczyna się rywalizacja o przejęcie kontroli nad Ruchem między grupą pieriestrojkową a antysowiecką. Za powołaniem partii wypowiedział się także Łukianenko ale jego zdaniem do wyjścia Ukrainy ze ZSRS Ruch powinien pozostać w dotychczasowej formie organizacyjnej, ponieważ „mamy za mały potencjał intelektualny dla stworzenia potężnej partii politycznej”. Partyjni pisarze opuszczali KPU, która nie stanowiła już centrum władzy i której socjaldemokratyzacja okazywała się, podobnie jak w Rosji, niemożliwa do przeprowadzenia.</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Na krajowej konferencji ukraińskich grup socjaldemokratycznych w Kijowie (23-25.03.1990) postanowiono utworzyć Socjaldemokratyczną Partię Ukrainy. Na zjeździe założycielskim (25-27.05.1990) odrzucono socjalistyczne teorie i program oparto na ogólnej zasadzie obrony praw socjalnych oraz opowiedziano się za niepodległością. Potępienie leninizmu spowodowało odejście mniejszości, która utworzyła Zjednoczoną SDPU (OSDPU).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31 marca 1990 Iwaszko wezwał do oddzielenia KPU od platformy demokratycznej ale jednocześnie zajął pozycję pomiędzy konserwatystami czyli dawnymi zwolennikami Szczerbyckiego a demplatformą, co dokładnie odpowiadało stanowisku Gorbaczowa. Iwaszko wypowiedział się za samodzielnością KPU ale w składzie KPZS, własnością republikańską („własność ludu Ukrainy”) ziemi, bogactw naturalnych i środków produkcji oraz prymatem ustawodawstwa republikańskiego nad federalnym. Tezy te znalazły się później w „Deklaracji suwerenności państwowej Ukrain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24-25 marca na konfrenecji Platformy Demokratycznej w KPU większość delegatów wypowiedziała się za „dobrowolnym ideowo-politycznym związkiem niezależnych partii komunistycznych republik”. Na 109 delegatów obecnych na konferencji 30 było posłami. Kijowska Organizacja KPU przy SPU opublikowała w „Literaturnej Ukrajinie” nr 14 z 5 kwietnia 1990 roku zasady programowe w związku z XXVIII Zjazdem KPU. Obejmowały one ekonomiczną i polityczną niezależność każdej republiki, podpisanie nowej umowy między suwerennymi republikami, a dla Ukrainy dodatkowo możliwość prowadzenia własnj polityki międzynarodowej. Stwierdzono również, iż „wielopartyjność to nasz dzień jutrzejszy” i zapowiedziano „konsolidację KPZS z innymi siłami postępowymi”. Był to więc program całkowicie odzwierciedlający ówczesną linię polityczną Gorbaczowa. „Konsolidacja” oznaczała, że brany jest pod uwagę wariant sojuszu partii komunistycznej ze stronnictwami faktycznie od niej zależnym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5 kwietnia 1990 roku podczas pierwszej części XXVIII Zjazd KPU przyjęto program niezależności partii w składzie KPZS, ale przedstawiciele Platformy Demokratycznej ponieśli klęskę; nie znaleźli się nawet na liście kandydatów do KC. Znacznie ograniczono  nomenklaturę KC, do której wchodzili teraz tylko kierownicy komitetów partyjnych, dyrektorzy wydawnictw, mediów, szkół i zakładów naukowych podlegających KC KPU. W roku 1990 wymieniono też 74 sekretarzy obkomów i 1/3 sekretarzy POP.</w:t>
      </w:r>
      <w:r>
        <w:rPr>
          <w:rStyle w:val="EndnoteCharacters"/>
          <w:rStyle w:val="EndnoteAnchor"/>
          <w:b/>
          <w:bCs/>
        </w:rPr>
        <w:endnoteReference w:id="218"/>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Wolność organizowania się grup pieriestrojkowych oznaczała również wzgledną swobodę dla całej opozycji. W kwietniu we Lwowie Iwan Kandyba założył „Państwową Niepodległość Ukrajny” - DSU,  wysuwając zgodnie z programem OUN, hasło „Ukrainy od Bugu do Dońca”. W tym czasie (21 kwietnia) odbył się I. Zjazd Ukraińskiej Partii Chrześcijańsko-Demokratycznej – UCHDP założonej we wsi Dołyna pod Lwowem w środowisku wywodzącym się z tradycji OUN przez rodzinę Siczków jeszcze w roku 1988.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22 kwietnia 1990 roku na wielkim wiecu w Kijowie powołano Partię Zielonych, której przewodniczącym został Jurij Szczerbak, a jej czołowymi lidrami byli Witalij Kononow i Wołodymyr Tymonin. Zjazd partii miał miejsce dopiero 28-30 września 1990 roku.</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Dracz, Jaworiwśkij i Pawłyczko, po wystąpieniu z KPU, rozpoczęli wraz z Jurijem Badzio (autor programu) organizowanie Demokratycznej Partii Ukrainy (14.05.1990). 31 maja 1990 na łamach „Literaturnej Ukrajiny” opublikowano manifest DemPU, w którym stwierdzono, iż kategorie socjalizmu i kapitalizmu są „przestarzałe”. Partia głosiła, że w drodze do niepodległości suwerenna Ukraina powinna przejść przez etap przynależności do konfederacji sowieckiej, powołanej na nowych zasadach oraz opowiadała się za współpracą z demokratycznym skrzydłem KPU.</w:t>
      </w:r>
      <w:r>
        <w:rPr>
          <w:rStyle w:val="EndnoteCharacters"/>
          <w:rStyle w:val="EndnoteAnchor"/>
          <w:b/>
          <w:bCs/>
        </w:rPr>
        <w:endnoteReference w:id="219"/>
      </w:r>
      <w:r>
        <w:rPr>
          <w:b/>
          <w:bCs/>
        </w:rPr>
        <w:t xml:space="preserve"> W obu punktach URP miała odmienne zdanie od pieriestrojkowej DemPU. Obie partie rywalizowały o kontrolę nad Ruchem. Partię powołano i projekt statutu przyjęto dopiero 22 września 1990 roku w Terebowli. Finlandię uznano za wzorzec socjalizmu i wyrażono nadzieję, że do DemPU przyjdą „wczorajsi i dzisiejsi członkowie KPZR”. Jako najbliższą ideowo określono pieriestrojkową PDWU i nie wykluczano połączenia się z nią. DemPU uważała, iż Ruch powinny tworzyć wszystkie organizacje, dlatego na II Zjeździe NRU została jego członkiem kolektywnym na poziomie republiki.</w:t>
      </w:r>
      <w:r>
        <w:rPr>
          <w:rStyle w:val="EndnoteCharacters"/>
          <w:rStyle w:val="EndnoteAnchor"/>
          <w:b/>
          <w:bCs/>
        </w:rPr>
        <w:endnoteReference w:id="220"/>
      </w:r>
      <w:r>
        <w:rPr>
          <w:b/>
          <w:bCs/>
        </w:rPr>
        <w:t xml:space="preserve"> </w:t>
      </w:r>
    </w:p>
    <w:p>
      <w:pPr>
        <w:pStyle w:val="NormalnyWeb"/>
        <w:spacing w:lineRule="auto" w:line="240" w:before="0" w:after="0"/>
        <w:rPr>
          <w:b/>
          <w:b/>
          <w:bCs/>
        </w:rPr>
      </w:pPr>
      <w:r>
        <w:rPr>
          <w:b/>
          <w:bCs/>
        </w:rPr>
      </w:r>
    </w:p>
    <w:p>
      <w:pPr>
        <w:pStyle w:val="NormalnyWeb"/>
        <w:spacing w:lineRule="auto" w:line="240" w:before="0" w:after="0"/>
        <w:rPr/>
      </w:pPr>
      <w:r>
        <w:rPr>
          <w:b/>
          <w:bCs/>
        </w:rPr>
        <w:t>17 marca na konferencji UHS w Kijowie postanowiono zwołać zjazd organizacji na 29-30 kwietnia 1990. Czornowił, który jako przewodniczący lwowskiej rady obwodowej nie mógł należeć do żadnej partii, wyszedł wówczas z UHS, koncentrując swe ambicje na karierze w Ruchu. UHS posiadała w Sowiecie 12 deputowanych, z których 10 przystąpiło do URP.</w:t>
      </w:r>
      <w:r>
        <w:rPr>
          <w:rStyle w:val="EndnoteCharacters"/>
          <w:rStyle w:val="EndnoteAnchor"/>
          <w:b/>
          <w:bCs/>
        </w:rPr>
        <w:endnoteReference w:id="221"/>
      </w:r>
      <w:r>
        <w:rPr>
          <w:b/>
          <w:bCs/>
        </w:rPr>
        <w:t xml:space="preserve"> W dniach 29-30 kwietnia w Kijowie odbył się zjazd Ukraińskiego Związku Helsińskiego, na którym podjęto decyzję o przekształceniu go w Ukraińską Partię Republikańską - URP i przyjęciu programu bezwarunkowej niepodległości. Przewodniczącym URP wybrano Łewka Łukianenkę, a jego zastępcami na wniosek Mychajło Horynia, Hrihorija Hrebeniuka z Donbasu i Stepana Chmarę. URP domagała się zakazu działalności organizacji posiadających „centra kierownicze poza granicami Ukrainy, które dążą do władzy w Ukrainie” czyli KPU.</w:t>
      </w:r>
    </w:p>
    <w:p>
      <w:pPr>
        <w:pStyle w:val="NormalnyWeb"/>
        <w:spacing w:lineRule="auto" w:line="240" w:before="0" w:after="0"/>
        <w:rPr>
          <w:b/>
          <w:b/>
          <w:bCs/>
        </w:rPr>
      </w:pPr>
      <w:r>
        <w:rPr>
          <w:b/>
          <w:bCs/>
        </w:rPr>
      </w:r>
    </w:p>
    <w:p>
      <w:pPr>
        <w:pStyle w:val="NormalnyWeb"/>
        <w:spacing w:lineRule="auto" w:line="240" w:before="0" w:after="0"/>
        <w:ind w:right="203" w:hanging="0"/>
        <w:rPr>
          <w:b/>
          <w:b/>
          <w:bCs/>
        </w:rPr>
      </w:pPr>
      <w:r>
        <w:rPr>
          <w:b/>
          <w:bCs/>
        </w:rPr>
        <w:t>Na zjeździe doszło do konfliktu pokoleń, który pokrył się z podziałem na zwolenników centralizmu i przeciwników dyktatorskiej władzy przewodniczącego. Czornowił, który od miesiąca stał już poza UHS, określił proponowany statut jako „statut partii komunistyczno-faszystowskiej”. Czornowił uważał, że stworzenie partii po wyborach jest błędem, ale wcześniej nie postulował tego kroku.</w:t>
      </w:r>
    </w:p>
    <w:p>
      <w:pPr>
        <w:pStyle w:val="NormalnyWeb"/>
        <w:spacing w:lineRule="auto" w:line="240" w:before="0" w:after="0"/>
        <w:rPr>
          <w:b/>
          <w:b/>
          <w:bCs/>
        </w:rPr>
      </w:pPr>
      <w:r>
        <w:rPr>
          <w:b/>
          <w:bCs/>
        </w:rPr>
      </w:r>
    </w:p>
    <w:p>
      <w:pPr>
        <w:pStyle w:val="NormalnyWeb"/>
        <w:spacing w:lineRule="auto" w:line="240" w:before="0" w:after="0"/>
        <w:ind w:right="203" w:hanging="0"/>
        <w:rPr>
          <w:b/>
          <w:b/>
          <w:bCs/>
        </w:rPr>
      </w:pPr>
      <w:r>
        <w:rPr>
          <w:b/>
          <w:bCs/>
        </w:rPr>
        <w:t>30 kwietnia – 2 maja 1990 roku w Kijowie na IV Zjeździe Związku Demokratycznego zaznaczyły się dwa stanowiska: jedni chcieli „rozkładać system od wewnątrz”, natomiast inni uważali, że trzeba tworzyć instytucje alternatywne wobec sowieckich, których jako okupacyjne nie uznawali za legalne. Nie brali jednak pod uwagę, iż Ukraina składa się nie tylko z Galicji i dla reszty kraju doświadczenie estońskie nie da się zastosować. Rozbieżności te doprowadziły latem 1990 roku do powstania dwu frakcji i po roku do podziału Związku na kilka grup.</w:t>
      </w:r>
    </w:p>
    <w:p>
      <w:pPr>
        <w:pStyle w:val="NormalnyWeb"/>
        <w:spacing w:lineRule="auto" w:line="240" w:before="0" w:after="0"/>
        <w:ind w:right="203" w:hanging="0"/>
        <w:rPr>
          <w:b/>
          <w:b/>
          <w:bCs/>
        </w:rPr>
      </w:pPr>
      <w:r>
        <w:rPr>
          <w:b/>
          <w:bCs/>
        </w:rPr>
      </w:r>
    </w:p>
    <w:p>
      <w:pPr>
        <w:pStyle w:val="NormalnyWeb"/>
        <w:spacing w:lineRule="auto" w:line="240" w:before="0" w:after="0"/>
        <w:ind w:right="204" w:hanging="0"/>
        <w:rPr>
          <w:b/>
          <w:b/>
          <w:bCs/>
        </w:rPr>
      </w:pPr>
      <w:r>
        <w:rPr>
          <w:b/>
          <w:bCs/>
        </w:rPr>
        <w:t>25-27 maja 1990 roku w Kijowskim Instytucie Politechnicznym powstała Zjednoczona Partia Socjaldemokratyczna Ukrainy – OSDPU. Partia wypowiedziała się za „suwerennością Republiki Ukraińskiej”, która do nowego związku mogłaby wejść tylko na podstawie referendum, a więc nie wykluczano opcji gorbaczowowskiej. Na zjeździe doszło do rozłamu na „prawicową” SDPU, która chciała przewartościować doświadczenia ruchu socjaldemokratycznego, i „lewicową” OSDPU, która opowiadała się za państwową regulacją gospodarki.</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I zjazd Związku Niezależnej Młodzieży Ukraińskiej - SNUM (26-27.05.1990) uznał, iż od czasu pokonania wojsk UNR Ukraina jest okupowana i najważniejszym zadaniem jest ukrainizacja sił zbrojnych. Jeden z przywódców SNUM, Oleh Witowycz, zaczął głosić tezy szowinistyczne: Ukraina dla Ukraińców, władza dla Ukraińców nad innymi narodami republiki, Ukraina mocarstwem światowym itp. Doprowadziło to do w lipcu do podziału organizacji na SNUM współpracujący z URP i SNUM - nacjonaliści, bliższy UNDP i UNP.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maju 1990 roku Krawczuk był jeszcze zdecydowanym zwolennikiem Gorbaczowa: w udzielonym wówczas wywiadzie stwierdził, iż Sowiet poważnie nie może rozpatrywać wyjścia Ukrainy z ZSRS, ponieważ „większość deputowanych ludowych i podstawowa masa ludu ukraińskiego wypowiada się za wolną, suwerenną, narodowo odrodzoną i niezależną Ukrainą Sowiecką w ramach odnowionej Federacji, w ramach Związku zbudowanego na nowych zasadach, gdzie priorytet należy do republik”.</w:t>
      </w:r>
      <w:r>
        <w:rPr>
          <w:rStyle w:val="EndnoteCharacters"/>
          <w:rStyle w:val="EndnoteAnchor"/>
          <w:b/>
          <w:bCs/>
        </w:rPr>
        <w:endnoteReference w:id="222"/>
      </w:r>
    </w:p>
    <w:p>
      <w:pPr>
        <w:pStyle w:val="NormalnyWeb"/>
        <w:spacing w:lineRule="auto" w:line="240" w:before="0" w:after="0"/>
        <w:ind w:right="203" w:hanging="0"/>
        <w:rPr>
          <w:b/>
          <w:b/>
          <w:bCs/>
        </w:rPr>
      </w:pPr>
      <w:r>
        <w:rPr>
          <w:b/>
          <w:bCs/>
        </w:rPr>
      </w:r>
    </w:p>
    <w:p>
      <w:pPr>
        <w:pStyle w:val="NormalnyWeb"/>
        <w:spacing w:lineRule="auto" w:line="240" w:before="0" w:after="0"/>
        <w:ind w:right="200" w:hanging="0"/>
        <w:rPr>
          <w:b/>
          <w:b/>
          <w:bCs/>
        </w:rPr>
      </w:pPr>
      <w:r>
        <w:rPr>
          <w:b/>
          <w:bCs/>
        </w:rPr>
        <w:t>Aparat KC przygotował notę uzasadniającą wybór prezydenta i zalecił propagowanie tej koncepcji na forum wszystkich sowietów i rekomendację I. sekretarza na stanowisko przewodniczącego Sowietu.</w:t>
      </w:r>
      <w:r>
        <w:rPr>
          <w:rStyle w:val="EndnoteCharacters"/>
          <w:rStyle w:val="EndnoteAnchor"/>
          <w:b/>
          <w:bCs/>
        </w:rPr>
        <w:endnoteReference w:id="223"/>
      </w:r>
      <w:r>
        <w:rPr>
          <w:b/>
          <w:bCs/>
        </w:rPr>
        <w:t xml:space="preserve"> 7 maja 1990 Politbiuro KC KPU przyjęło decyzję o nowej redakcji art. 6 i 7 Konstytucji USRS czyli formalnie rezygnowano z kierowniczej roli partii i systemu jednopartyjnego oraz postanowiło, że Iwaszko zostanie przewodniczącym Sowietu,</w:t>
      </w:r>
      <w:r>
        <w:rPr>
          <w:rStyle w:val="EndnoteCharacters"/>
          <w:rStyle w:val="EndnoteAnchor"/>
          <w:b/>
          <w:bCs/>
        </w:rPr>
        <w:endnoteReference w:id="224"/>
      </w:r>
      <w:r>
        <w:rPr>
          <w:b/>
          <w:bCs/>
        </w:rPr>
        <w:t xml:space="preserve"> co było zgodne z dyrektywą Gorbaczowa by pierwsi sekretarze zostawali przewodniczącymi rad odpowiedniego szczebla. Wybór nastąpił 4 czerwca; kontrkandydatami Iwaszki byli: Ihor Juchnowski, kierowniki lwowskiego oddziału Instytutu Fizyki Teoretycznej (z Dembloku), Iwan Salij sekretarz rajkomu dzielnicy Podolskiej Kijowa i Wołodymyr Hryniow. Za Iwaszką oddano 278 głosów, Hryniow uzyskał - 28, Juchnowski - 24 i Salij - 4 głosy przy absencji posłów Bloku Demokratycznego, którzy nie widzieli szans na zdobycie stanowiska przewodniczącego Sowietu i postanowili bojkotować głosowanie. Blok chciał by jeszcze przed wyborem Sowiet zmienił art. 6 i 7 Konstytucji tj. zalegalizował wielopartyjność. Juchnowski głosił, że komunistyczny aparat jest zdolny do zagwarantowania Ukrainie suwerenności. Salij uważał, że wypadki rozwijają się w kierunku konfederacji.</w:t>
      </w:r>
      <w:r>
        <w:rPr>
          <w:rStyle w:val="EndnoteCharacters"/>
          <w:rStyle w:val="EndnoteAnchor"/>
          <w:b/>
          <w:bCs/>
        </w:rPr>
        <w:endnoteReference w:id="225"/>
      </w:r>
      <w:r>
        <w:rPr>
          <w:b/>
          <w:bCs/>
        </w:rPr>
        <w:t xml:space="preserve"> Wybory marcowe oznaczały odsunięcie KPU od bezpośredniej władzy. Iwaszko sprawował ją już nie jako I. sekretarz ale jako przewodniczący Sowiet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Rosjanin Wołodymyr Hryniow nie należał do nomenklatury, ukończył Politechnikę charkowską (1963), po uzyskaniu stopnia doktora nauk wstąpił do KPZR (1981), należał do Demplatformy w KPU w Charkowie i był delegatem na XXVIII Zjazd KPU. Hryniow razem z anarchio-syndykalistami usiłował stworzyć konkurencyjny Ludowo-Demokratycznych Front Charkowa, zarzucając Ruchowi zbytnie koncentrowanie się na kwestii narodowej i odwoływał się do Międzyregionalnej Grupy Deputowanych w Sowiecie ZSRS.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o przegranej walce o stanowisko przewodniczącego Sowietu i przed wyborem jego zastępcy opozycja postanowiła powołać szersze porozumienie. Do deputowanych Bloku Demokratycznego przyłączyło się jeszcze 19 posłów i 6 czerwca utworzono Radę Ludową; spośród jej 130 członków</w:t>
      </w:r>
      <w:r>
        <w:rPr>
          <w:rStyle w:val="EndnoteCharacters"/>
          <w:rStyle w:val="EndnoteAnchor"/>
          <w:b/>
          <w:bCs/>
        </w:rPr>
        <w:endnoteReference w:id="226"/>
      </w:r>
      <w:r>
        <w:rPr>
          <w:b/>
          <w:bCs/>
        </w:rPr>
        <w:t xml:space="preserve"> było tylko 68 bezpartyjnych. Deputowani Platformy Demokratycznej KPU weszli do Rady Ludowej na zasadach autonomii. Przewodniczącym Rady Ludowej wybrano Ihora Juchnowskiego, a jego zastępcami zostali: Dmytro Pawłyczko, Ołeksander Jemieć, Wołodymyr Fiłenko, sekretarz rajkomu Komsomołu a następnie instruktor rajkomu KPU oraz Łewko Łukianenko, zaś sekretarzem Rady mianowano Łesia Taniuka. Zwolennikami podpisania nowej umowy związkowej byli: Juchnowski, Fiłenko, Pawłyczko i Jemieć. Dwu pierwszych znalazło się we władzach tworzonej właśnie przez platformistów Partii Demokratycznego Odrodzenia Ukrainy (PDWU). Członkowie Rady uzyskali stanowiska przewodniczących komisji praw człowieka (O. Jemieć), kultury i odrodzenia duchowego (D. Pawłyczko), spraw zagranicznych (Ł. Taniuk), czarnobylskiej (W. Jaworiwśkyj), nauki i oświaty (I. Juchnowski) oraz reformy ekonomicznej z 23 komisji Sowietu, ponieważ Iwaszko zgodził się na proporcjonalną reprezentację bloku demokratycznego w strukturach parlamentarnych i rządowych</w:t>
      </w:r>
      <w:r>
        <w:rPr>
          <w:rStyle w:val="EndnoteCharacters"/>
          <w:rStyle w:val="EndnoteAnchor"/>
          <w:b/>
          <w:bCs/>
        </w:rPr>
        <w:endnoteReference w:id="227"/>
      </w:r>
      <w:r>
        <w:rPr>
          <w:b/>
          <w:bCs/>
        </w:rPr>
        <w:t xml:space="preserve"> i wypowiedział się za współpracą.</w:t>
      </w:r>
      <w:r>
        <w:rPr>
          <w:rStyle w:val="EndnoteCharacters"/>
          <w:rStyle w:val="EndnoteAnchor"/>
          <w:b/>
          <w:bCs/>
        </w:rPr>
        <w:endnoteReference w:id="228"/>
      </w:r>
      <w:r>
        <w:rPr>
          <w:b/>
          <w:bCs/>
        </w:rPr>
        <w:t xml:space="preserve"> Na Ukrainie realizowano więc tę samą politykę sojuszu partii z frontem ludowym, z tym że w Nadbałtyce siłą dominującą był front, natomiast na Ukrainie partia komunistyczn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Iwaszko zaproponował na swego pierwszego zastępcą kandydaturę nieznanego Iwana Pluszcza,</w:t>
      </w:r>
      <w:r>
        <w:rPr>
          <w:rStyle w:val="EndnoteCharacters"/>
          <w:rStyle w:val="EndnoteAnchor"/>
          <w:b/>
          <w:bCs/>
        </w:rPr>
        <w:endnoteReference w:id="229"/>
      </w:r>
      <w:r>
        <w:rPr>
          <w:b/>
          <w:bCs/>
        </w:rPr>
        <w:t xml:space="preserve"> przewodniczący kijowskiego obwodowego komitetu wykonawczego - obwykonkomu. Iwaszko chciał jednak by jednym z jego zastępców został przedstawiciel Rady Ludowej i dlatego zaproponował zwiększenie ich liczby do trzech. Rada Ludowa odmówiła, stwierdziwszy, iż nie chce brać udziału w kierownictwie Sowietu. Zapewne liczono na szybką zmianę sytuacji i ograniczenie dominacji KPU, co okazało się błędem. Kiedy Iwaszko zaproponował na swojego drugiego zastępcę jednego z trzech kandydatów: Juchnowskiego, Jemcia, wykładowcę Wyższej Szkoły MSW lub Hryniowa; zgodnie z decyzją Rady Ludowej o bojkocie pierwsi dwaj wycofali się, natomiast Hryniow nie zdjął swej kandydatury. 6 czerwca I. zastępcą przewodniczącego Sowietu wybrano Pluszcza, a zastępcą Hryniowa. </w:t>
      </w:r>
    </w:p>
    <w:p>
      <w:pPr>
        <w:pStyle w:val="NormalnyWeb"/>
        <w:spacing w:lineRule="auto" w:line="240" w:before="0" w:after="0"/>
        <w:rPr>
          <w:b/>
          <w:b/>
          <w:bCs/>
        </w:rPr>
      </w:pPr>
      <w:r>
        <w:rPr>
          <w:b/>
          <w:bCs/>
        </w:rPr>
        <w:t xml:space="preserve"> </w:t>
      </w:r>
    </w:p>
    <w:p>
      <w:pPr>
        <w:pStyle w:val="NormalnyWeb"/>
        <w:spacing w:lineRule="auto" w:line="240" w:before="0" w:after="0"/>
        <w:ind w:right="203" w:hanging="0"/>
        <w:rPr>
          <w:b/>
          <w:b/>
          <w:bCs/>
        </w:rPr>
      </w:pPr>
      <w:r>
        <w:rPr>
          <w:b/>
          <w:bCs/>
        </w:rPr>
        <w:t>9 czerwca 1990 roku założono Ukraińską Partię Chłopsko-Demokratyczną – USDP na konferencji jej organizacji kijowskiej i czerkaskiej. Projekt programu i statutu został opublikowany przez „Silśki wisti”, organ KC KPU dla kołchozów, co wskazywałoby na planowanie przez centrum powstania tej partii dla „zagospodarowania” wsi. Zbudowanie „Ukraińskiego państwa ludowego demokratycznego socjalizmu” z 8 marca zastąpiło „niezależne i niepodległe ukraińskie państwo ludowe”. USDP proponowała oddanie ziemi chłopom we wieczyste władanie. Partia miała początkowo 5 współprzewodniczących: Serhija Płaczyndę, dziennikarza H. Kryworuczko, szef kołchozu z obwodu Lwowskiego W. Szczerbina, dyrektor przedsiębiorstwa przetwórczego R. Kuzmowycza oraz byłego wojskowego i zwolennika linii Paczyndy, W. Pleszko. Po swoim wyborze Płaczynda wystąpił 14 czerwca z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Zjazd USDP odrzucił koncepcję konfederacji, ale w Deklaracji USDP z 5 lipca podpisanej przez Serhija Płaczyndę znalazła się ona powtórnie. Partia wypowiadała się za niepodległością państwową, lecz Płaczynda uznał, iż dla większości ludności będzie to cel niezrozumiały i dlatego USDP wysunęła „bardziej realistyczny” postulat konfederacji. Wielka Rada USDP zaproponowała 14 lipca by zwołać do Kijowa zjazd przedstawicieli republik związkowych i autonomicznych oraz okręgów autonomicznych, na którym rozwiązano by ZSRS i powołano Konfederację.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 xml:space="preserve">Ukraińska Liga Narodowo-Demokratyczna nie zlała się z URP lecz przekształciła się w Ukraińską Partię Narodowo-Demokratyczną - UNDP (17.06.1990), której przewodniczącymi zostali: Arkadij Kyrejew, Ołeś Bondarenko, Jewhen Czernyszew i Taras Sołowko. UNDP proponowała, by w okresie przejściowym do restytucji Ukraińskiej Republiki Ludowej powołać rząd koalicyjny.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 xml:space="preserve">UNDP, UNP, SNUM(n) (później też USDP) i 11 drobnych grup, działających głównie na Ukrainie Zachodniej, powołały Ukraińskie Zgromadzenie Międzypartyjne - UMA (30.06-1.07.1990); przewodniczący Rady UMA został H. Prichodko (UNP), zaś przewodniczącym Komitetu Wykonawczego Andrij Łupynis. UMA przyjęła propozycję UNDP powołania komitetów obywatelskich, które przeprowadziłyby rejestrację obywateli przyszłego państwa ukraińskiego na podstawie ustawy o obywatelstwie Ukraińskiej Republiki Ludowej z 30 sierpnia 1918 roku. Zarejestrowano 1,3 mln obywateli na Zachodniej i 1,7 mln obywateli na pozostałym obszarze Ukrainy. Akcja została jednak przerwana na skutek wewnętrznych rozłamów i spowodowanej nimi marginalizacji UMA, nie doszło więc już do powołania Kongresu Narodowego według wzorca estońskiego. UMA nie uznawała struktur i instytucji Ukraińskiej SRS i wzywała do ich bojkotu. Żądano powołania Nardowych Sił Zbrojnych. </w:t>
      </w:r>
    </w:p>
    <w:p>
      <w:pPr>
        <w:pStyle w:val="NormalnyWeb"/>
        <w:spacing w:lineRule="auto" w:line="240" w:before="0" w:after="0"/>
        <w:ind w:right="203" w:hanging="0"/>
        <w:rPr>
          <w:b/>
          <w:b/>
          <w:bCs/>
        </w:rPr>
      </w:pPr>
      <w:r>
        <w:rPr>
          <w:b/>
          <w:bCs/>
        </w:rPr>
      </w:r>
    </w:p>
    <w:p>
      <w:pPr>
        <w:pStyle w:val="Normal"/>
        <w:spacing w:lineRule="auto" w:line="240"/>
        <w:ind w:right="200" w:hanging="0"/>
        <w:rPr/>
      </w:pPr>
      <w:r>
        <w:rPr>
          <w:b/>
          <w:bCs/>
        </w:rPr>
        <w:t xml:space="preserve">22-23 czerwca odbył się pierwszy etap XXVIII Zjazdu KPU, na którym </w:t>
      </w:r>
      <w:r>
        <w:rPr>
          <w:b/>
        </w:rPr>
        <w:t xml:space="preserve">na wniosek Iwaszki rozdzielono stanowisko I. sekretarza i przewodniczącego Sowietu. </w:t>
      </w:r>
      <w:r>
        <w:rPr>
          <w:b/>
          <w:bCs/>
        </w:rPr>
        <w:t>I. sekretarzem wybrano Stanisława Hurenkę, a Krawczuk został członkiem Politbiura i II. sekretarzem KPU.</w:t>
      </w:r>
      <w:r>
        <w:rPr>
          <w:rStyle w:val="EndnoteCharacters"/>
          <w:rStyle w:val="EndnoteAnchor"/>
          <w:b/>
          <w:bCs/>
        </w:rPr>
        <w:endnoteReference w:id="230"/>
      </w:r>
      <w:r>
        <w:rPr>
          <w:b/>
          <w:bCs/>
        </w:rPr>
        <w:t xml:space="preserve"> Władza nadal więc znajdowała się w rękach ludzi Gorbaczowa, ale Hurenko podobnie jak Iwaszko, należał do nieelastycznych i dogmatycznych przedstawicieli tego obozu.</w:t>
      </w:r>
    </w:p>
    <w:p>
      <w:pPr>
        <w:pStyle w:val="NormalnyWeb"/>
        <w:spacing w:lineRule="auto" w:line="240" w:before="0" w:after="0"/>
        <w:rPr>
          <w:b/>
          <w:b/>
          <w:bCs/>
        </w:rPr>
      </w:pPr>
      <w:r>
        <w:rPr>
          <w:b/>
          <w:bCs/>
        </w:rPr>
      </w:r>
    </w:p>
    <w:p>
      <w:pPr>
        <w:pStyle w:val="NormalnyWeb"/>
        <w:spacing w:lineRule="auto" w:line="240" w:before="0" w:after="0"/>
        <w:ind w:right="200" w:hanging="0"/>
        <w:rPr>
          <w:b/>
          <w:b/>
        </w:rPr>
      </w:pPr>
      <w:r>
        <w:rPr>
          <w:b/>
        </w:rPr>
        <w:t xml:space="preserve">W uchwale KPU pt. „Ukraina w odnowionym Związku równoprawnych państw socjalistycznych”, stwierdzono, iż ziemia, jej wnętrze, podstawowe środki produkcji, transportu itp. są wyłączną własnością ludu Ukrainy (tzw. własność republikańska), a wszystkie formy własności są równoprawne i oczywiście powołano się na „metodologię leninizmu”. </w:t>
      </w:r>
      <w:r>
        <w:rPr>
          <w:b/>
          <w:bCs/>
        </w:rPr>
        <w:t>KPU nie przejęła od Ruchu republikańską własność ziemi i nadrzędnośc praw republikańskich nad federalnymi, jak sądzi Czemerys,</w:t>
      </w:r>
      <w:r>
        <w:rPr>
          <w:rStyle w:val="EndnoteCharacters"/>
          <w:rStyle w:val="EndnoteAnchor"/>
          <w:b/>
          <w:bCs/>
        </w:rPr>
        <w:endnoteReference w:id="231"/>
      </w:r>
      <w:r>
        <w:rPr>
          <w:b/>
          <w:bCs/>
        </w:rPr>
        <w:t xml:space="preserve"> tylko był to program Gorbaczowa realizowany przez jego zwolenników w Ruchu i w KPU. </w:t>
      </w:r>
      <w:r>
        <w:rPr>
          <w:b/>
        </w:rPr>
        <w:t xml:space="preserve">Jako konsekwencja przyjęcia uchwały w Sowiecie powstała grupa parlamentarna komunistów i bezpartyjnych „Za Radziecką Suwerenną Ukrainę” licząca 239 deputowanych, która miała przeciwstawić się poglądom separatystycznym (tj. niepodległościowym) i antysocjalistycznym. We frakcji „Za Radziecką Suwerenną Ukrainę” znaleźli się zarówno pragmatycy jak też konserwatyści osieroceni przez Szczerbyckiego. Członków tej frakcji Sowietu zwano suwerenkomunistami. Należał do niej Hurenko, a Krawczuk </w:t>
      </w:r>
      <w:r>
        <w:rPr>
          <w:b/>
          <w:bCs/>
        </w:rPr>
        <w:t>wystąpił w jej imieniu z oświadczeniem. Koncepcja „sowieckiej suwerennej Ukrainy” stanowiła część programu Gorbaczowa, który miał doprowadzić do stworzenia nowej legitymizacji dla „odnowionego” Związku Sowieckiego. Liderem komunistycznej większości w Sowiecie został Ołeksander Moroz, szef wydziału rolniczego kijowskiego obwodowego komitetu partii.</w:t>
      </w:r>
    </w:p>
    <w:p>
      <w:pPr>
        <w:pStyle w:val="NormalnyWeb"/>
        <w:spacing w:lineRule="auto" w:line="240" w:before="0" w:after="0"/>
        <w:rPr>
          <w:b/>
          <w:b/>
        </w:rPr>
      </w:pPr>
      <w:r>
        <w:rPr>
          <w:b/>
        </w:rPr>
      </w:r>
    </w:p>
    <w:p>
      <w:pPr>
        <w:pStyle w:val="NormalnyWeb"/>
        <w:spacing w:lineRule="auto" w:line="240" w:before="0" w:after="0"/>
        <w:ind w:right="200" w:hanging="0"/>
        <w:rPr>
          <w:b/>
          <w:b/>
          <w:bCs/>
        </w:rPr>
      </w:pPr>
      <w:r>
        <w:rPr>
          <w:b/>
          <w:bCs/>
        </w:rPr>
        <w:t>Z 380 deputowanych komunistycznych w sierpniu 1990 roku, 44 wyrzucono z partii lub sami z niej wystąpili, natomiast aktywny udział w pracach Sowietu brało późnije tylko ok. 100 członków KPU. Oznacza to, iż ponad połowa składu Sowietu zachowywała się biernie i nie potrafiła zdefiniować swoich interesów w okresie uzyskiwania niepodległości. To też wyjaśnia znaczenie Rady Ludowej i tej części suwerenkomunistów, którzy poparli Krawczuka, mimo iż razem stanowili mniejszość w parlamencie.</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14 czerwca 1990 roku partię opuścili: Maniak i Płaczynda, 26 lipca: Petro Osadczuk i jeszcze trzech działaczy, 9 sierpnia – kolejnych dziesięciu; do 11 października z KPU wystąpiło w sumie 39 osób, a tego dnia legitymację oddał Honczar, co interpretowano jako hasło do masowego zerwania z KPU.</w:t>
      </w:r>
      <w:r>
        <w:rPr>
          <w:rStyle w:val="EndnoteCharacters"/>
          <w:rStyle w:val="EndnoteAnchor"/>
          <w:b/>
          <w:bCs/>
        </w:rPr>
        <w:endnoteReference w:id="232"/>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203" w:hanging="0"/>
        <w:rPr>
          <w:b/>
          <w:b/>
          <w:bCs/>
        </w:rPr>
      </w:pPr>
      <w:r>
        <w:rPr>
          <w:b/>
          <w:bCs/>
        </w:rPr>
        <w:t>25-26 czerwca 1990 roku odbyła się V Sesja Wielkiej Rady Ruchu, która postanowiła zwołać II Kongres Ruchu. Zaczęła się radykalizacja, gdyż w uchwale wypowiedziano się za szybkim uchwaleniem Deklaracji suwerenności państwowej Ukrainy, a więc programem Gorbaczowa ale jednocześnie stwierdzono: „państwowa suwerenność Ukrainy nie może być ograniczona nową Umową związkową”, co już było sprzeczne z dążeniem ostatniego gensek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owiet wypowiedział się za opracowaniem w pierwszym rzędzie projektów ustaw o politycznej i ekonomicznej suwerenności Ukrainy w składzie odnowionej federacji sowieckiej, realizując w ten sposób program Gorbaczowa. 28 czerwca Sowiet zaczął rozpatrywać kwestię państwowej suwerenności Ukrainy. Projekt Deklaracji suwerenności państwowej republiki zgłosił jeszcze Iwaszko. Powszechnie przyjęte twierdzenie, że jej uchwalenie nastąpiło z inicjatywy Bloku Demokratycznego,</w:t>
      </w:r>
      <w:r>
        <w:rPr>
          <w:rStyle w:val="EndnoteCharacters"/>
          <w:rStyle w:val="EndnoteAnchor"/>
          <w:b/>
          <w:bCs/>
        </w:rPr>
        <w:endnoteReference w:id="233"/>
      </w:r>
      <w:r>
        <w:rPr>
          <w:b/>
          <w:bCs/>
        </w:rPr>
        <w:t xml:space="preserve"> jest więc bezpodstawne.</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16 lipca 1990 roku Sowiet uchwalił „Deklarację suwerenności państwowej Ukrainy”.</w:t>
      </w:r>
      <w:r>
        <w:rPr>
          <w:rStyle w:val="EndnoteCharacters"/>
          <w:rStyle w:val="EndnoteAnchor"/>
          <w:b/>
          <w:bCs/>
        </w:rPr>
        <w:endnoteReference w:id="234"/>
      </w:r>
      <w:r>
        <w:rPr>
          <w:b/>
          <w:bCs/>
        </w:rPr>
        <w:t xml:space="preserve"> Ukraińska SRR została określona jako „suwerenne państwo narodowe”. Według Deklaracji „Ukraińska SRR jest niezawisła w decydowaniu o jakichkolwiek sprawach swego bytu państwowego ... zapewnia nadrzędność Konstytucji i ustaw Republiki na swoim terytorium,  ... ma własne obywatelstwo, ... reguluje procesy imigracyjne, ... sprawuje władzę zwierzchnią nad całym swoim terytorium... istnieje w granicach... Ziemia, jej wnętrze, obszar powietrzny, wodne i inne zasoby naturalne ... cały potencjał gospodarczy i naukowo-techniczny stworzony na terytorium Ukrainy są własnością jej ludu ......ma prawo do swej części bogactw ogólnozwiązkowych (kamienie, waluty, złoto).” Pozostawiono kategorię własności ogólnozwiązkowej (wspólna własność wszystkich republik) ale miała być ona zdefiniowana „w  drodze traktatu  między republikami”. Ukraina „samodzielnie tworzy system bankowy... cenowy, finansowy, celny, podatkowy, kształtuje budżet państwowy, a w razie konieczności wprowadza własną jednostkę monetarną,” uznaje „wszystkie formy własności ... zapewnia odrodzenie narodowo-kulturalne narodu ukraińskiego... oraz funkcjonowanie języka ukraińskiego we wszystkich sferach życia społecznego... troszczy się o Ukraińców zamieszkałych poza Republiką, ma prawo do własnych sił zbrojnych, ma własne wojska wewnętrzne i organa bezpieczeństwa państwowego.” Służba w armii miała przebiegać „z reguły na terytorium republiki.” Deklaracja zapowiadała, iż Ukraina będzie ,,w przyszłości państwem stale nautralnym” i że utrzymuje „bezpośrednie stosunki z innymi państwami ... Stosunki Ukraińskiej SRR z innymi republikami radzieckimi kształtowane są na podstawie układów zawieranych na zasadach równouprawnienia”. Na koniec stwierdzono, iż „Deklaracja jest podstawą nowej Konstytucji i ustaw Ukrainy oraz określa pozycję Republiki przy zawieraniu układów międzynarodowych,” a więc również nowego układu związkowego, do którego dążył Gorbaczow. Później Iwan Dracz ujawnił, że wszystkie deklaracje suwerenności były „inspirowane” żeby formalnie suwerenne republiki mogły „dobrowolnie” stworzyć odnowiony ZSRS.</w:t>
      </w:r>
      <w:r>
        <w:rPr>
          <w:rStyle w:val="EndnoteCharacters"/>
          <w:rStyle w:val="EndnoteAnchor"/>
          <w:b/>
          <w:bCs/>
        </w:rPr>
        <w:endnoteReference w:id="235"/>
      </w:r>
      <w:r>
        <w:rPr>
          <w:b/>
          <w:bCs/>
        </w:rPr>
        <w:t xml:space="preserve"> </w:t>
      </w:r>
    </w:p>
    <w:p>
      <w:pPr>
        <w:pStyle w:val="NormalnyWeb"/>
        <w:spacing w:lineRule="auto" w:line="240" w:before="0" w:after="0"/>
        <w:rPr>
          <w:b/>
          <w:b/>
          <w:bCs/>
        </w:rPr>
      </w:pPr>
      <w:r>
        <w:rPr>
          <w:b/>
          <w:bCs/>
        </w:rPr>
      </w:r>
    </w:p>
    <w:p>
      <w:pPr>
        <w:pStyle w:val="NormalnyWeb"/>
        <w:spacing w:lineRule="auto" w:line="240" w:before="0" w:after="0"/>
        <w:rPr/>
      </w:pPr>
      <w:r>
        <w:rPr>
          <w:b/>
          <w:bCs/>
        </w:rPr>
        <w:t>355 deputowanych głosowało za przyjęciem Deklaracji, 4 przeciw, a 1 się wstrzymał, 90 deputowanych było nieobecnych lub nie głosowało. Posłowie Rady Ludowej głosowali za przyjęciem Deklaracji, uważając iż zbliża ona Ukrainę do niepodległości.</w:t>
      </w:r>
    </w:p>
    <w:p>
      <w:pPr>
        <w:pStyle w:val="NormalnyWeb"/>
        <w:spacing w:lineRule="auto" w:line="240" w:before="0" w:after="0"/>
        <w:rPr>
          <w:b/>
          <w:b/>
          <w:bCs/>
        </w:rPr>
      </w:pPr>
      <w:r>
        <w:rPr>
          <w:b/>
          <w:bCs/>
        </w:rPr>
      </w:r>
    </w:p>
    <w:p>
      <w:pPr>
        <w:pStyle w:val="NormalnyWeb"/>
        <w:spacing w:lineRule="auto" w:line="240" w:before="0" w:after="0"/>
        <w:rPr/>
      </w:pPr>
      <w:r>
        <w:rPr>
          <w:b/>
          <w:bCs/>
        </w:rPr>
        <w:t>29 lipca 1990 roku Szczerbak rozmawiał z Jelcynem, który zgodził się spotkać z delegacją Rady Ludowej celem omówienia przyszłych stosunków rosyjsko-ukraińskich. Zaczął się więc kształtować sojusz, który wkrótce doprowadzi do podziału w ukraińskim obozie zwolenników Gorbaczowa, a dotychczasowi jego wrogowie z aparatu Szczerbyckiego wkrótce okażą się jego ostatnimi sojusznikami na Ukrainie.</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W wyniku tych kontaktów między Radą Ludową a blokiem „Demokratyczna Rosja” podpisano umowę o zasadach stosunków międzypaństwowych między Ukrainą i Rosją. Obie strony uznały się za podmioty prawa międzynarodowego i zaakceptowały istniejące granice. Ze strony ukraińskiej umowę podpisali: I. Wakarczuk, Iwan Dracz, I. Zajeć, W. Kryżaniwśkyj, Łewko Łukianenko, Dmytro Pawłyczko, W. Pyłypczuk, S. Riabczenko, Jurij Szczerbak, i Ihor Juchnowski. Ze strony rosyjskiej sygnatariuszami byli członkowie Prezydium Sowietu Rosji: Siergiej Kowalowi, W. Łukin, S. Szachraj, W. Jugin oraz deputowany ludowy Jurij Afanasjew i inni. (data koniec sierpnia lub początek września 1990)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W lipcu 1990 roku próby socjaldemokratzacji KPZS zakończyły się niepowodzeniem, co spowodowało rozłamy. Na lipcowej konferencji ukraińskiej Demplatformy postanowiono utworzyć nową partię i 28 deputowanych, w tym Wołodymyr Hryniow, Wołodymyr Fiłenko, Ołeksander Jemieć, wystąpiło z KPU. Współprzewodniczącymi komitetu organizacyjnego nowej partii został Fiłenko i wiceprzewodniczący Stowarzyszenia Socjologów Ukrainy Walerij Chmielno.</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color w:val="FF0000"/>
        </w:rPr>
      </w:pPr>
      <w:r>
        <w:rPr>
          <w:b/>
          <w:bCs/>
          <w:color w:val="FF0000"/>
        </w:rPr>
        <w:t>Z KLANU GORBACZOWA DO OBOZU JELCYNA  (lipiec – listopad 1990)</w:t>
      </w:r>
    </w:p>
    <w:p>
      <w:pPr>
        <w:pStyle w:val="NormalnyWeb"/>
        <w:spacing w:lineRule="auto" w:line="240" w:before="0" w:after="0"/>
        <w:ind w:right="200" w:hanging="0"/>
        <w:rPr>
          <w:b/>
          <w:b/>
          <w:bCs/>
          <w:color w:val="FF0000"/>
        </w:rPr>
      </w:pPr>
      <w:r>
        <w:rPr>
          <w:b/>
          <w:bCs/>
          <w:color w:val="FF0000"/>
        </w:rPr>
      </w:r>
    </w:p>
    <w:p>
      <w:pPr>
        <w:pStyle w:val="NormalnyWeb"/>
        <w:spacing w:lineRule="auto" w:line="240" w:before="0" w:after="0"/>
        <w:ind w:right="200" w:hanging="0"/>
        <w:rPr>
          <w:b/>
          <w:b/>
          <w:bCs/>
        </w:rPr>
      </w:pPr>
      <w:r>
        <w:rPr>
          <w:b/>
          <w:bCs/>
        </w:rPr>
        <w:t>Po objęciu stanowiska zastępcy Gorbaczowa w KPZS Iwaszko złożył w Moskwie dymisję ze stanowiska przewodniczącego Sowietu. Krawczukowi, który towarzyszył mu, polecono wrócić do Kijowa i wyjasnić komunistom, że Iwaszko pozostanie w Moskwie. 11 lipca przeczytano oświadczenie Iwaszki o dymisji z dniem 9 lipca.</w:t>
      </w:r>
      <w:r>
        <w:rPr>
          <w:rStyle w:val="EndnoteCharacters"/>
          <w:rStyle w:val="EndnoteAnchor"/>
          <w:b/>
          <w:bCs/>
        </w:rPr>
        <w:endnoteReference w:id="236"/>
      </w:r>
      <w:r>
        <w:rPr>
          <w:b/>
          <w:bCs/>
        </w:rPr>
        <w:t xml:space="preserve"> Iwaszko popełnił błąd rezygnując z rzeczywistej władzy na Ukrainie na rzezc iluzorycznej władzy w KPZS, która właśnie straciła swoją pozycję. Dowdzi to, iż nie zdawał sobie sprawy z prawdziwego charakteru zmian i nadal był więźniem schematu z poprzedniej epoki.</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Od kiedy Iwaszko został sekretarzem i przewodniczącym Sowietu, decydował o wszystkim tylko z II. sekretarzem Hurenką,</w:t>
      </w:r>
      <w:r>
        <w:rPr>
          <w:rStyle w:val="EndnoteCharacters"/>
          <w:rStyle w:val="EndnoteAnchor"/>
          <w:b/>
          <w:bCs/>
        </w:rPr>
        <w:endnoteReference w:id="237"/>
      </w:r>
      <w:r>
        <w:rPr>
          <w:b/>
          <w:bCs/>
        </w:rPr>
        <w:t xml:space="preserve"> co oznaczało, że partia nadal zachowuje władzę, jak sobie tego życzył Gorbaczow, zaś Krawczuk nie należał jeszcze do ścisłego kierownictwa i dopiero odejście Iwaszki dało mu najwyższą władzę w republice a jednocześnie spowodowało ostateczne przesunięcie centrum władzy z Politbiura do Sowietu.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Było rzeczą naturalną, iż o urząd ten będzie ubiegał się Krawczuk, jak widzieliśmy związany z Iwaszką i przez niego z grupą Gorbaczowa od 1986 roku. Wyjaśnienie, iż Hurenko nie zgłosił swej kandydatury, ponieważ rezygnacja Iwaszki została odebrana jako skandal, jest naiwne.</w:t>
      </w:r>
      <w:r>
        <w:rPr>
          <w:rStyle w:val="EndnoteCharacters"/>
          <w:rStyle w:val="EndnoteAnchor"/>
          <w:b/>
          <w:bCs/>
        </w:rPr>
        <w:endnoteReference w:id="238"/>
      </w:r>
      <w:r>
        <w:rPr>
          <w:b/>
          <w:bCs/>
        </w:rPr>
        <w:t xml:space="preserve"> 23 lipca w I turze Krawczuk uzyskał 224 głosy wobec 140 oddanych na kandydata Rady Ludowej Ihora Juchnowskiego. Drugie głosowanie Rada Ludowa zbojkotowała nie widząc szans na zwycięstwo. Na miejsce kandydatury Juchnowskiego zgłoszono Witolda Fokina i 28 lipca Krawczuk zdobył 239 głosów grupy nazwanej później „suwerenkomunistami”, czyli zwolennikami nowego traktatu związkowego. Grupa 239 suwrenkomunistów, zdaniem Krawczuka, widziała Ukrainę w składzie ZSRS i KPU w KPZR ale z większą niezależnością.</w:t>
      </w:r>
      <w:r>
        <w:rPr>
          <w:rStyle w:val="EndnoteCharacters"/>
          <w:rStyle w:val="EndnoteAnchor"/>
          <w:b/>
          <w:bCs/>
        </w:rPr>
        <w:endnoteReference w:id="239"/>
      </w:r>
      <w:r>
        <w:rPr>
          <w:b/>
          <w:bCs/>
        </w:rPr>
        <w:t xml:space="preserve"> W 1993 roku Krawczuk wyznał, iż „kiedy odbyły się pierwsze wolne wybory w republice i funkcjonariusze partyjni ponieśli w nich klęskę, zrozumiałem, że system zachwiał się.”</w:t>
      </w:r>
      <w:r>
        <w:rPr>
          <w:rStyle w:val="EndnoteCharacters"/>
          <w:rStyle w:val="EndnoteAnchor"/>
          <w:b/>
          <w:bCs/>
        </w:rPr>
        <w:endnoteReference w:id="240"/>
      </w:r>
      <w:r>
        <w:rPr>
          <w:b/>
          <w:bCs/>
        </w:rPr>
        <w:t xml:space="preserve"> Po uzyskaniu stanowiska przewodniczącego Sowietu Krawczuk zrezygnował z funkcji II. sekretarza KC KPU (23 września). Na Ukrainie więc inaczej niż na Litwie front ludowy nie zdominował suwerenkomunistów, a komuniści nie chcieli oficjalnie zdystansować się od KPZS.</w:t>
      </w:r>
    </w:p>
    <w:p>
      <w:pPr>
        <w:pStyle w:val="NormalnyWeb"/>
        <w:spacing w:lineRule="auto" w:line="240" w:before="0" w:after="0"/>
        <w:rPr>
          <w:b/>
          <w:b/>
          <w:bCs/>
        </w:rPr>
      </w:pPr>
      <w:r>
        <w:rPr>
          <w:b/>
          <w:bCs/>
        </w:rPr>
      </w:r>
    </w:p>
    <w:p>
      <w:pPr>
        <w:pStyle w:val="NormalnyWeb"/>
        <w:spacing w:lineRule="auto" w:line="240" w:before="0" w:after="0"/>
        <w:ind w:right="203" w:hanging="0"/>
        <w:rPr>
          <w:b/>
          <w:b/>
          <w:bCs/>
          <w:color w:val="FF0000"/>
        </w:rPr>
      </w:pPr>
      <w:r>
        <w:rPr>
          <w:b/>
          <w:bCs/>
        </w:rPr>
        <w:t>Dynamika topnienia szeregów KPU wskazuje na moment, w którym partia utraciła rzeczywistą władzę. O ile w 1987 roku z KPU wystąpiło tylko 380 osób, a w 1988 roku – 1822, to prawdziwy przełom nastąpił w 1990 roku, kiedy z partii wyszło 250.951 członków. W ciągu 5 miesięcy przed zjazdem KPU wystąpiło jednak tylko 28 tys. członków,</w:t>
      </w:r>
      <w:r>
        <w:rPr>
          <w:rStyle w:val="EndnoteCharacters"/>
          <w:rStyle w:val="EndnoteAnchor"/>
          <w:b/>
          <w:bCs/>
        </w:rPr>
        <w:endnoteReference w:id="241"/>
      </w:r>
      <w:r>
        <w:rPr>
          <w:b/>
          <w:bCs/>
        </w:rPr>
        <w:t xml:space="preserve"> a zatem to w drugiej połowie nastąpiło załamanie czyli po tym jak Krawczuk został przewodniczącym Sowietu. W pierwszym półroczu 1991 roku partię opuściło jeszcze 142.940 osób.</w:t>
      </w:r>
      <w:r>
        <w:rPr>
          <w:rStyle w:val="EndnoteCharacters"/>
          <w:rStyle w:val="EndnoteAnchor"/>
          <w:b/>
          <w:bCs/>
        </w:rPr>
        <w:endnoteReference w:id="242"/>
      </w:r>
      <w:r>
        <w:rPr>
          <w:b/>
          <w:bCs/>
        </w:rPr>
        <w:t xml:space="preserve"> </w:t>
      </w:r>
    </w:p>
    <w:p>
      <w:pPr>
        <w:pStyle w:val="NormalnyWeb"/>
        <w:spacing w:lineRule="auto" w:line="240" w:before="0" w:after="0"/>
        <w:rPr>
          <w:b/>
          <w:b/>
          <w:bCs/>
          <w:color w:val="FF0000"/>
        </w:rPr>
      </w:pPr>
      <w:r>
        <w:rPr>
          <w:b/>
          <w:bCs/>
          <w:color w:val="FF0000"/>
        </w:rPr>
      </w:r>
    </w:p>
    <w:p>
      <w:pPr>
        <w:pStyle w:val="NormalnyWeb"/>
        <w:spacing w:lineRule="auto" w:line="240" w:before="0" w:after="0"/>
        <w:ind w:right="200" w:hanging="0"/>
        <w:rPr/>
      </w:pPr>
      <w:r>
        <w:rPr>
          <w:b/>
          <w:bCs/>
        </w:rPr>
        <w:t>W dniu kiedy Iwaszko podpisał dymisję, w Donbasie górnicy zastrajkowali na 24 godz. wysuwając żądania dymisji rządu i utworzenia nowego z udziałem wszystkich sił politycznych, depolityzacji armii, KGB i MSW, wyrzucenia komitetów partyjnych i komsomolskich z zakładów pracy i znacjonalizownia majątku KPZS. Rada Ludowa poparła strajk chociaż w istocie wiązał się on z sytuacją w ZSRS i obradującym właśnie XXVIII Zjazdem KPZS (2-13 lipca).</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24 lipca podczas demonstracji koło Kijowskiego Sowietu zawieszono flagę narodową.</w:t>
      </w:r>
      <w:r>
        <w:rPr>
          <w:rStyle w:val="EndnoteCharacters"/>
          <w:rStyle w:val="EndnoteAnchor"/>
          <w:b/>
          <w:bCs/>
        </w:rPr>
        <w:endnoteReference w:id="243"/>
      </w:r>
      <w:r>
        <w:rPr>
          <w:b/>
          <w:bCs/>
        </w:rPr>
        <w:t xml:space="preserve"> To wtedy zaczął kształtować się blok suwrenkomunistów i narodowych demokratów.</w:t>
      </w:r>
      <w:r>
        <w:rPr>
          <w:rStyle w:val="EndnoteCharacters"/>
          <w:rStyle w:val="EndnoteAnchor"/>
          <w:b/>
          <w:bCs/>
        </w:rPr>
        <w:endnoteReference w:id="244"/>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30 lipca Sowiet podjął uchwałę o powrocie na Ukrainę wszystkich poborowych celem dokończenia służby  już na terenie republiki.</w:t>
      </w:r>
    </w:p>
    <w:p>
      <w:pPr>
        <w:pStyle w:val="NormalnyWeb"/>
        <w:spacing w:lineRule="auto" w:line="240" w:before="0" w:after="0"/>
        <w:rPr>
          <w:b/>
          <w:b/>
          <w:bCs/>
        </w:rPr>
      </w:pPr>
      <w:r>
        <w:rPr>
          <w:b/>
          <w:bCs/>
        </w:rPr>
      </w:r>
    </w:p>
    <w:p>
      <w:pPr>
        <w:pStyle w:val="NormalnyWeb"/>
        <w:tabs>
          <w:tab w:val="clear" w:pos="708"/>
          <w:tab w:val="left" w:pos="10260" w:leader="none"/>
        </w:tabs>
        <w:spacing w:lineRule="auto" w:line="240" w:before="0" w:after="0"/>
        <w:ind w:right="200" w:hanging="0"/>
        <w:rPr>
          <w:b/>
          <w:b/>
          <w:bCs/>
        </w:rPr>
      </w:pPr>
      <w:r>
        <w:rPr>
          <w:b/>
          <w:bCs/>
        </w:rPr>
        <w:t>3 sierpnia 1990 roku Sowiet przyjął ustawę „O niezależności ekonomicznej” wprowadzającą samodzielną politykę finansowo-budżetową, pieniężno-kredytową, cenową, inwestycyjną, naukowo-techniczną, samodzielne regulowanie obiegu pieniądza i obronę jego obiegu wewnętrznego, własny handel zagraniczny, zasadę własność ludu republiki (własność republikańska), równouprawnienie różnych form własności oraz zapowiadającą denacjonalizację gospodarki, ekonomiczną samodzielność i wolną przedsiębiorczość. Zrealizowano więc zapowiedź Iwaszki i decyzję Politbiura</w:t>
      </w:r>
      <w:r>
        <w:rPr>
          <w:b/>
          <w:bCs/>
          <w:color w:val="FF0000"/>
        </w:rPr>
        <w:t xml:space="preserve"> </w:t>
      </w:r>
      <w:r>
        <w:rPr>
          <w:b/>
          <w:bCs/>
        </w:rPr>
        <w:t>z marca tego roku. Ustawa „O niezależności ekonomicznej” uzupełniała Deklarację „O suwerenności państwowej Ukrainy” z 16 lipca. W tym momencie program pieriestrojki dla republiki został zrealizowany, pozostało tylko podpisać nowy układ związkowy. Rzecz jednak w tym, że zarówno część suwerenkomunistów na czele z nowym przewodniczącym Sowietu jak też opozycja pieriestrojkowa, której główną siłą był Ruch, już inaczej formułowała swoje interesy.</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Gdyby doszło do podpisaniu nowego układu związkowego, lwowska rada URP wezwała do akcji obywatelskego nieposłuszeństwa (25.07.1990). Ruch, URP i UMA zorganizowały demonstracje przeciwko umowie (2 i 30.09.1990). </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Rada Ludowa miała trzy cele: odsunięcie od władzy KPU, ogłoszenie niepodległości państwowej i wprowadzenie gospodarki rynkowej. Zdaniem Czemerysa osiągnięciami Rady było przyjęcie Deklaracja suwerenności państwowej i ustawy o gospodarczej samodzielności, wprowadzenie służby wojskowej na terenie republiki oraz przejście na czas ukraiński.</w:t>
      </w:r>
      <w:r>
        <w:rPr>
          <w:rStyle w:val="EndnoteCharacters"/>
          <w:rStyle w:val="EndnoteAnchor"/>
          <w:b/>
          <w:bCs/>
        </w:rPr>
        <w:endnoteReference w:id="245"/>
      </w:r>
      <w:r>
        <w:rPr>
          <w:b/>
          <w:bCs/>
        </w:rPr>
        <w:t xml:space="preserve"> Jak jednak widzieliśmy osiągnięcia te, zrealizowane do sierpnia 1990 roku, nie wykraczały poza program Gorbaczowa i jego zwolenników na Ukrainie.</w:t>
      </w:r>
    </w:p>
    <w:p>
      <w:pPr>
        <w:pStyle w:val="NormalnyWeb"/>
        <w:spacing w:lineRule="auto" w:line="240" w:before="0" w:after="0"/>
        <w:rPr>
          <w:b/>
          <w:b/>
          <w:bCs/>
        </w:rPr>
      </w:pPr>
      <w:r>
        <w:rPr>
          <w:b/>
          <w:bCs/>
        </w:rPr>
      </w:r>
    </w:p>
    <w:p>
      <w:pPr>
        <w:pStyle w:val="NormalnyWeb"/>
        <w:spacing w:lineRule="auto" w:line="240" w:before="0" w:after="0"/>
        <w:ind w:left="60" w:right="200" w:hanging="0"/>
        <w:rPr>
          <w:b/>
          <w:b/>
          <w:bCs/>
        </w:rPr>
      </w:pPr>
      <w:r>
        <w:rPr>
          <w:b/>
          <w:bCs/>
        </w:rPr>
        <w:t>W dniach 25-28 października 1990 roku odbył się II Zjazd Ruchu. W tym momencie Ruch miał zarejestrowanych 632 tys. członków i około 5 mln zwolenników.</w:t>
      </w:r>
      <w:r>
        <w:rPr>
          <w:rStyle w:val="EndnoteCharacters"/>
          <w:rStyle w:val="EndnoteAnchor"/>
          <w:b/>
          <w:bCs/>
        </w:rPr>
        <w:endnoteReference w:id="246"/>
      </w:r>
      <w:r>
        <w:rPr>
          <w:b/>
          <w:bCs/>
        </w:rPr>
        <w:t xml:space="preserve"> Pod wpływem działaczy URP Ruch stał się organizacją antykomunistyczną; z programu usunięto odwołania do socjalizmu, przebudowy i współpracy z kompartią komunistyczną, a samą nazwę skrócono do „Ludowy Ruch Ukrainy”.</w:t>
      </w:r>
      <w:r>
        <w:rPr>
          <w:rStyle w:val="EndnoteCharacters"/>
          <w:rStyle w:val="EndnoteAnchor"/>
          <w:b/>
          <w:bCs/>
        </w:rPr>
        <w:endnoteReference w:id="247"/>
      </w:r>
      <w:r>
        <w:rPr>
          <w:b/>
          <w:bCs/>
        </w:rPr>
        <w:t xml:space="preserve"> W nowym programie mówiono wprost o wielopartyjnych wyborach i niepodległości państwowej, demontażu systemu totalitarnego i utworzeniu armii ukraińskiej. Uchwalono, iż do Ruchu nie mogą wchodzić członkowie partii, których centra kierownicze są poza granicani republiki lub cele są niezgodne z programem Ruchu tj. niezależnością Ukrainy. W ten sposób przypieczętowano zerwanie między Ruchem i KPU, która miała swe władze centralne w Moskwie. Hasło Zjazdu: „Od ludowego ruchu na rzecz przebudowy do ludowego ruchu na rzecz odrodzenia suwerenności Ukrainy” odzwierciedlało programowe zerwanie z Gorbaczowem. </w:t>
      </w:r>
    </w:p>
    <w:p>
      <w:pPr>
        <w:pStyle w:val="NormalnyWeb"/>
        <w:spacing w:lineRule="auto" w:line="240" w:before="0" w:after="0"/>
        <w:ind w:left="60" w:hanging="0"/>
        <w:rPr>
          <w:b/>
          <w:b/>
          <w:bCs/>
        </w:rPr>
      </w:pPr>
      <w:r>
        <w:rPr>
          <w:b/>
          <w:bCs/>
        </w:rPr>
      </w:r>
    </w:p>
    <w:p>
      <w:pPr>
        <w:pStyle w:val="NormalnyWeb"/>
        <w:spacing w:lineRule="auto" w:line="240" w:before="0" w:after="0"/>
        <w:ind w:right="200" w:hanging="0"/>
        <w:rPr>
          <w:b/>
          <w:b/>
          <w:bCs/>
        </w:rPr>
      </w:pPr>
      <w:r>
        <w:rPr>
          <w:b/>
          <w:bCs/>
        </w:rPr>
        <w:t>W kwestii czym ma być Ruch zwyciężyło zdanie Czornowoła, iż powinna to być platforma jednocząca i centrum koordynacyjne różnych partii i grup.</w:t>
      </w:r>
    </w:p>
    <w:p>
      <w:pPr>
        <w:pStyle w:val="NormalnyWeb"/>
        <w:tabs>
          <w:tab w:val="clear" w:pos="708"/>
          <w:tab w:val="left" w:pos="7728" w:leader="none"/>
        </w:tabs>
        <w:spacing w:lineRule="auto" w:line="240" w:before="0" w:after="0"/>
        <w:rPr>
          <w:b/>
          <w:b/>
          <w:bCs/>
        </w:rPr>
      </w:pPr>
      <w:r>
        <w:rPr>
          <w:b/>
          <w:bCs/>
        </w:rPr>
      </w:r>
    </w:p>
    <w:p>
      <w:pPr>
        <w:pStyle w:val="NormalnyWeb"/>
        <w:tabs>
          <w:tab w:val="clear" w:pos="708"/>
          <w:tab w:val="left" w:pos="7728" w:leader="none"/>
        </w:tabs>
        <w:spacing w:lineRule="auto" w:line="240" w:before="0" w:after="0"/>
        <w:ind w:right="200" w:hanging="0"/>
        <w:rPr/>
      </w:pPr>
      <w:r>
        <w:rPr>
          <w:b/>
          <w:bCs/>
        </w:rPr>
        <w:t>Na II Zjeździe przedstawiciele Ukraińskiej Partii Chłopsko-Demokratycznej – USDP zaproponowali powtórzenie scenariusza estońsko-łotewskiego zarejestrowania obywateli i wyboru alternatywnego parlamentu, który powołałby rząd tymczasowy. Koncepcja ta odzwierciedlała podział polityczny opozycji na radykalną UMA i partie reprezentowane w Ruchu ale na program Ruchu nie miało wpływu, choć teza Horynia, wedle której Ruch może spełniać funkcje państwowotwórcze była bliska przedstawionej koncepcji. Gdyby ją przyjęto to właśnie Ruch tworzyłby ośrodki takiej alternatywnej władzy.</w:t>
      </w:r>
    </w:p>
    <w:p>
      <w:pPr>
        <w:pStyle w:val="NormalnyWeb"/>
        <w:tabs>
          <w:tab w:val="clear" w:pos="708"/>
          <w:tab w:val="left" w:pos="7728" w:leader="none"/>
        </w:tabs>
        <w:spacing w:lineRule="auto" w:line="240" w:before="0" w:after="0"/>
        <w:rPr>
          <w:b/>
          <w:b/>
          <w:bCs/>
        </w:rPr>
      </w:pPr>
      <w:r>
        <w:rPr>
          <w:b/>
          <w:bCs/>
        </w:rPr>
      </w:r>
    </w:p>
    <w:p>
      <w:pPr>
        <w:pStyle w:val="NormalnyWeb"/>
        <w:spacing w:lineRule="auto" w:line="240" w:before="0" w:after="0"/>
        <w:ind w:right="200" w:hanging="0"/>
        <w:rPr>
          <w:b/>
          <w:b/>
          <w:bCs/>
        </w:rPr>
      </w:pPr>
      <w:r>
        <w:rPr>
          <w:b/>
          <w:bCs/>
        </w:rPr>
        <w:t>Większość działaczy chciała powierzyć stanowisko przewodniczącego Mychajło Horyniowi z URP ale na skutek nacisku Pawłyczka i pieriestrojkstów z DemPU powtórnie wybrano Dracza. Popowycz, wspólprzewodniczący PDWU, odciął się od tych zmian, gdyż uważaą zwycięstwo orientacji narodowej za niekorzystne.</w:t>
      </w:r>
      <w:r>
        <w:rPr>
          <w:rStyle w:val="EndnoteCharacters"/>
          <w:rStyle w:val="EndnoteAnchor"/>
          <w:b/>
          <w:bCs/>
        </w:rPr>
        <w:endnoteReference w:id="248"/>
      </w:r>
      <w:r>
        <w:rPr>
          <w:b/>
          <w:bCs/>
        </w:rPr>
        <w:t xml:space="preserve"> M. Horyń został przewodniczącym nowoutworzonej Rady Politycznej „Ruchu”  i zastępcą przewodniczącego Dracza, wiceprzewodniczącą wybrano także Łarysę Skoryk, kierującą Komitetem Matek-</w:t>
      </w:r>
      <w:r>
        <w:rPr>
          <w:b/>
          <w:bCs/>
          <w:caps/>
        </w:rPr>
        <w:t>ż</w:t>
      </w:r>
      <w:r>
        <w:rPr>
          <w:b/>
          <w:bCs/>
        </w:rPr>
        <w:t>ołnierzy. Najwyższł władzę w Ruchu sprawowała Rada Koordynacyjna kierowana odtąd przez Mykołę Porowskiego, deputowanego Ruchu Wołynia.</w:t>
      </w:r>
      <w:r>
        <w:rPr>
          <w:rStyle w:val="EndnoteCharacters"/>
          <w:rStyle w:val="EndnoteAnchor"/>
          <w:b/>
          <w:bCs/>
        </w:rPr>
        <w:endnoteReference w:id="249"/>
      </w:r>
    </w:p>
    <w:p>
      <w:pPr>
        <w:pStyle w:val="NormalnyWeb"/>
        <w:tabs>
          <w:tab w:val="clear" w:pos="708"/>
          <w:tab w:val="left" w:pos="7728" w:leader="none"/>
        </w:tabs>
        <w:spacing w:lineRule="auto" w:line="240" w:before="0" w:after="0"/>
        <w:ind w:right="200" w:hanging="0"/>
        <w:rPr>
          <w:b/>
          <w:b/>
          <w:bCs/>
        </w:rPr>
      </w:pPr>
      <w:r>
        <w:rPr>
          <w:b/>
          <w:bCs/>
        </w:rPr>
      </w:r>
    </w:p>
    <w:p>
      <w:pPr>
        <w:pStyle w:val="NormalnyWeb"/>
        <w:tabs>
          <w:tab w:val="clear" w:pos="708"/>
          <w:tab w:val="left" w:pos="7728" w:leader="none"/>
        </w:tabs>
        <w:spacing w:lineRule="auto" w:line="240" w:before="0" w:after="0"/>
        <w:ind w:right="200" w:hanging="0"/>
        <w:rPr>
          <w:b/>
          <w:b/>
          <w:bCs/>
        </w:rPr>
      </w:pPr>
      <w:r>
        <w:rPr>
          <w:b/>
          <w:bCs/>
        </w:rPr>
        <w:t xml:space="preserve">24 października 1990 roku Sowiet przyjął ustawę o zmianach w Konstytucji, na mocy której skasowano art. 6 o kierowniczej roli partii komunistycznej i wprowadzono art. 71 o prymacie ustaw republikańskich nad związkowymi oraz art. 120 o obowiązkowym wykonywaniu decyzji i rozpocządzeń rządu ukraińskiego na terytorium republiki i art. 149 stwierdzający, że najwyższa władza sądownicza w republice należy tylko do Sądu Najwyższego Ukrainy. Następnie przyjęto ustawę o samorządzie. </w:t>
      </w:r>
    </w:p>
    <w:p>
      <w:pPr>
        <w:pStyle w:val="NormalnyWeb"/>
        <w:tabs>
          <w:tab w:val="clear" w:pos="708"/>
          <w:tab w:val="left" w:pos="7728" w:leader="none"/>
        </w:tabs>
        <w:spacing w:lineRule="auto" w:line="240" w:before="0" w:after="0"/>
        <w:rPr>
          <w:b/>
          <w:b/>
          <w:bCs/>
        </w:rPr>
      </w:pPr>
      <w:r>
        <w:rPr>
          <w:b/>
          <w:bCs/>
        </w:rPr>
      </w:r>
    </w:p>
    <w:p>
      <w:pPr>
        <w:pStyle w:val="NormalnyWeb"/>
        <w:spacing w:lineRule="auto" w:line="240" w:before="0" w:after="0"/>
        <w:ind w:right="200" w:hanging="0"/>
        <w:rPr>
          <w:b/>
          <w:b/>
          <w:bCs/>
        </w:rPr>
      </w:pPr>
      <w:r>
        <w:rPr>
          <w:b/>
          <w:bCs/>
        </w:rPr>
        <w:t>Według Harania okres od listopada 1990 roku do sierpnia 1991 roku charakteryzowała sytuacja patowa czyli równowagi między siłami komunistycznymi i opozycyjnymi reprezentowanymi przez Ruch; komuniści nie mogli zlikwidować opozycji a opozycja usunąć ich od władzy.</w:t>
      </w:r>
      <w:r>
        <w:rPr>
          <w:rStyle w:val="EndnoteCharacters"/>
          <w:rStyle w:val="EndnoteAnchor"/>
          <w:b/>
          <w:bCs/>
        </w:rPr>
        <w:endnoteReference w:id="250"/>
      </w:r>
      <w:r>
        <w:rPr>
          <w:b/>
          <w:bCs/>
        </w:rPr>
        <w:t xml:space="preserve"> Harań nie dostrzega jednak podziału w obozie Gorbaczowa na Ukrainie i przedstawia komunistów jako jednolity blok KPU. W rzeczywistości w końcu listopada 1990 roku nastąpił nie kontratak konserwatystów ale aparatu Szczerbyckiego i gorbaczowowców wobec porozumienia Rady Ludowej i części suwerenkomunistów (Krawczuka) z Jelcynem. Stan chwiejnej równowagi trwał do tzw.puczu Janajewa, kiedy ukraińscy sojusznicy Jelcyna pokonali republikańskich aliantów Gorbaczowa.</w:t>
      </w:r>
    </w:p>
    <w:p>
      <w:pPr>
        <w:pStyle w:val="NormalnyWeb"/>
        <w:tabs>
          <w:tab w:val="clear" w:pos="708"/>
          <w:tab w:val="left" w:pos="7728" w:leader="none"/>
        </w:tabs>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Konflikt przebiegał pod hasłem oporu przeciwko podpisaniu nowego układu związkowego, do czego dążyła KPU. Krawczuk zajmował stanowisko wyczekujące, popierając w ten sposób stanowisko Rady Ludowej. Starcie obu orientacji przybrało formę konfliktu o osobę premiera, co oczywiście było tylko pretekstem, pod którym ukrywały się prawdziwe przyczyny walki. </w:t>
      </w:r>
    </w:p>
    <w:p>
      <w:pPr>
        <w:pStyle w:val="NormalnyWeb"/>
        <w:spacing w:lineRule="auto" w:line="240" w:before="0" w:after="0"/>
        <w:ind w:right="200" w:hanging="0"/>
        <w:rPr>
          <w:b/>
          <w:b/>
          <w:bCs/>
        </w:rPr>
      </w:pPr>
      <w:r>
        <w:rPr>
          <w:b/>
          <w:bCs/>
        </w:rPr>
      </w:r>
    </w:p>
    <w:p>
      <w:pPr>
        <w:pStyle w:val="NormalnyWeb"/>
        <w:spacing w:lineRule="auto" w:line="240" w:before="0" w:after="0"/>
        <w:ind w:right="380" w:hanging="0"/>
        <w:rPr>
          <w:b/>
          <w:b/>
          <w:bCs/>
        </w:rPr>
      </w:pPr>
      <w:r>
        <w:rPr>
          <w:b/>
          <w:bCs/>
        </w:rPr>
        <w:t>Kijowska Rada Ukraińskiego Związku Studentów – USS zapowiedziała rozpoczęcie strajki głodowego z dniem 1 października z żądaniem skonfiskowania majątku KPU i Komsomołu oraz przedterminowych wyborów na zasadzie wielopartyjnej. Dopiero później dodano dymisję rządu Masoła. Punkt ten stał się formalnie najważniejszy, co świadczy o jego symbolicznym znaczeniu. Następnie sformułowano jeszcze dwa żądania: odmowę podpisania umowy związkowej i powrót na Ukrainę poborowych odbywających służbę poza republiką. 30 września doszło do 100 tys. Manifestacji w Kijowie. Domagano się obrad okrągłego stołu, który doprowadziłby do utworzenia rządu koalicyjnego czyli „zaufania narodowego”. Żądanie to poparły: URP, Ruch, DemPu i przyszła PDWU. 1 października 1990 pod Sowietem skandowano „precz z Masołem i Krawczukiem”. Rada Ludowa zażądała dymisji Masoła i Krawczuka. Strajk przeciwko polityce rządu wyznaczony na 1 października poza Galicją jednak nie powiódł się. Dopiero dwutygodniowa głodówka studentów (2-15.10.1990) i 100 tys. wiec przed Sowietem (2.10) doprowadziły do dymisji Masoła (17.10). Wątpliwe jednak by odejście Masoła było wynikiem presji opozycji, po pierwsze z racji jej słabości, po drugie dlatego, że sam Krawczuk był już zdecydowany pozbyć się premiera z nie swojego rozdania, zaś Fokin jako człowiek Iwaszki wzmacniał ówczesnie progorbaczowowskie kierownictwo republiki. Jednocześnie krok ten mógł Krawczuk przedstawiać jako wyraz współpracy z opozycją.</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15 października po wiecu pod Sowietem, powstała komisja porozumiewawcza z udziałem grupy 239 i Rady Ludowej. W wyniku zawartego porozumienia USS zakończyła głodówkę i 17 października Sowiet uchwalił nową ordynację wyborczą, rozpisanie w 1991 referendum w sprawie zaufania do Sowietu i w razie przegranej wyznaczenie wielopartyjnych wyborów przedterminowych do końca roku 1991, obowiązek odbywania służby wojskowej na terenie republiki (służba wojskowa poza Ukrainą miała przebiegać tylko za zgodą poborowych lecz ustawę wydano dopiero rok później - 7.05.1991), obiecał też rozpatrzyć kwestię nacjonalizacji majątku KPU i Komsomołu oraz do przyjęcia nowej konstytucji uważać podpisanie układu związkowego za przedwczesne i do 30 listopada dostosować Konstytucję do zasad Deklaracji suwerenności. a wreszcie zdymisjonować rząd Masoła. Po tygodniu Sowiet wniósł poprawki do Konstytucji likwidując art. 6. i wprowadzając nadrzędność ustaw republiki nad federalnymi.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Witalij Masoł (ur. 1928) należał jeszcze do ekipy Szczerbyckiego, w której z funkcji dyrektora Nowokramatorskiego Zakładu Budowy Maszyn awansował na stanowisko wicepremiera i szefa Komisji Planowania (1979-1987), a następnie premiera (1987-1990). Według opozycji Masoł przeszkadzał samodzielności (suwerenności) gospodarczej Ukrainy, natomiast on sam utrzymywał, że nie pozwalał ruinować gospodarki,</w:t>
      </w:r>
      <w:r>
        <w:rPr>
          <w:rStyle w:val="EndnoteCharacters"/>
          <w:rStyle w:val="EndnoteAnchor"/>
          <w:b/>
          <w:bCs/>
        </w:rPr>
        <w:endnoteReference w:id="251"/>
      </w:r>
      <w:r>
        <w:rPr>
          <w:b/>
          <w:bCs/>
        </w:rPr>
        <w:t xml:space="preserve"> przez co należy rozumieć sprzeciw wobec prywatyzacji w ogóle, w tym nomenklaturowej. Interesy opozycji i nomenklatury pokrywały się więc w kwestii wymiany premiera. Już w czerwcu 1990 roku Rada Ludowa poparła kandydaturę Rosjanina Witolda Fokina na premiera ale uzyskał on wówczas tylko 208 głosów, gdyż większość głosowała jeszcze za Masołem i to mimo, że Iwaszko przedstawiał go jako „alternatywę” dla Masoł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4 listopada 1990 roku Sowiet wybrał Fokina na stanowisko premiera i to mimo że KC KPU wolało Ołeksandra Bulandę,</w:t>
      </w:r>
      <w:r>
        <w:rPr>
          <w:rStyle w:val="EndnoteCharacters"/>
          <w:rStyle w:val="EndnoteAnchor"/>
          <w:b/>
          <w:bCs/>
        </w:rPr>
        <w:endnoteReference w:id="252"/>
      </w:r>
      <w:r>
        <w:rPr>
          <w:b/>
          <w:bCs/>
        </w:rPr>
        <w:t xml:space="preserve"> dyrektora kombinatu „Azowstal”, co dowodzi iż w tym czasie realna władza przesunęła się już z KPU do Rady Najwyższej. Jeszcze 23 września Krawczuk przestał być II sekretarzem KPU choć pozostał na wszelki wypadek w Politbiurze. Rezygnacja z członkostwa w Sekretariacie w żadnym wypadku nie mogła osłabić jego władzy, gdyż inaczej by się na nią nie zdecydował, a nikt go do dymisji nie zmuszał. Hurenko uważał, iż partia powinna popierać Krawczuka, skoro „postawiła go w Sowiecie”. Aparta partyjny wszedł w konflikt z Pluszczem ale KPU już nie mogła go obalić.</w:t>
      </w:r>
      <w:r>
        <w:rPr>
          <w:rStyle w:val="EndnoteCharacters"/>
          <w:rStyle w:val="EndnoteAnchor"/>
          <w:b/>
          <w:bCs/>
        </w:rPr>
        <w:endnoteReference w:id="253"/>
      </w:r>
      <w:r>
        <w:rPr>
          <w:b/>
          <w:bCs/>
        </w:rPr>
        <w:t xml:space="preserve">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itold Fokin należał do nomenklatury przemysłowej Donbasu, po Masole został wicepremierem i szefem Komisji Planowania (1987), w której pracował od roku 1971. W omawianym okresie Fokin był zwolennikiem połączenia samodzielności (suwerenności) gospodarczej Ukrainy z politycznym związkiem z Moskwą, a więc należał do zwolenników Gorbaczowa - Iwaszk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Jesienią 1990 roku zmniejszono aparat partyjny rajkomów i obkomów o 40 proc.</w:t>
      </w:r>
      <w:r>
        <w:rPr>
          <w:rStyle w:val="EndnoteCharacters"/>
          <w:rStyle w:val="EndnoteAnchor"/>
          <w:b/>
          <w:bCs/>
        </w:rPr>
        <w:endnoteReference w:id="254"/>
      </w:r>
      <w:r>
        <w:rPr>
          <w:b/>
          <w:bCs/>
        </w:rPr>
        <w:t xml:space="preserve"> </w:t>
      </w:r>
    </w:p>
    <w:p>
      <w:pPr>
        <w:pStyle w:val="NormalnyWeb"/>
        <w:spacing w:lineRule="auto" w:line="240" w:before="0" w:after="0"/>
        <w:ind w:right="380" w:hanging="0"/>
        <w:rPr>
          <w:b/>
          <w:b/>
          <w:bCs/>
        </w:rPr>
      </w:pPr>
      <w:r>
        <w:rPr>
          <w:b/>
          <w:bCs/>
        </w:rPr>
        <w:t>II etap XXVIII Zjazdu KPU (13-14.12.1990) postanowił, iż KPU jest samodzielną organizacją i wchodzi w skład KPZS. Demplatforma na zjeździe poniosła klęskę, ich przedstawiciele nie weszli nawet na listy kandydatów do KC. Utworzenie nowej partii zapowiedziało jeszcze w lipcu 28 deputowanych Demplatformy, którzy wówczas wystąpili z KPU. Ostatecznie do partii przystąpiło 36 deputowanych.</w:t>
      </w:r>
      <w:r>
        <w:rPr>
          <w:rStyle w:val="EndnoteCharacters"/>
          <w:rStyle w:val="EndnoteAnchor"/>
          <w:b/>
          <w:bCs/>
        </w:rPr>
        <w:endnoteReference w:id="255"/>
      </w:r>
      <w:r>
        <w:rPr>
          <w:b/>
          <w:bCs/>
        </w:rPr>
        <w:t xml:space="preserve"> Zjazd PDWU odbył się w dniach 1-2 grudnia 1990 roku. Brak jednomyślności czy pójść w kierunku liberalnym czy socjaldemokratycznym oraz brak jednego silnego kierownictwa spowodował wybór aż siedmiu współprzewodniczących Rady Koordynacyjnej: filozofa Myrosława Popowycza, Ołeksandra Jemcia, byłego wykładowcę w szkole KGB a obecnie przewodniczącego komisji praw człowieka Sowietu i Wołodymyra Hryniowa, posługujących się frazeologią liberalną, która miała im zapewnić pozycję ideologów transformacji</w:t>
      </w:r>
      <w:r>
        <w:rPr>
          <w:rStyle w:val="EndnoteCharacters"/>
          <w:rStyle w:val="EndnoteAnchor"/>
          <w:b/>
          <w:bCs/>
        </w:rPr>
        <w:endnoteReference w:id="256"/>
      </w:r>
      <w:r>
        <w:rPr>
          <w:b/>
          <w:bCs/>
        </w:rPr>
        <w:t xml:space="preserve"> oraz Walerija Chmielkę, Wołodymyra Fiłenkę, Ihora Juchnowskiego, lwowskiego historyka Serhija Lylyka i Ołeksandra Bazyliuka, wykładowcę z Doniecka, którzy wówczas woleli słownictwo socjaldemokratyczne. Juchnowski ogłosił, że występuje z KPU właśnie dopiero na zjeździe PDWU. Te dwa nurty, socjaldemokratyczny Juchnowskiego i liberalnodemokratyczny Hryniowa, odzwierciedlały dwie wersje politycznego recyklingu wybieranego przez komunistów z sektora ideologicznego. Nieprzypadkowo więc w wyborach prezydenckich oba skrzydła miały też własnych kandydatów: Juchnowskiego i Hryniow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PDWU opowiedziała się za zastąpieniem ZSRS przez konfederację, nawiązując do planu narodowego komunisty Skrypnyka. PDWU propagowała projekt Wspólnoty, tak jak Chasbułatow. 27 stycznia 1991 z inicjatywy PDWU zebrał się w Charkowie Kongres Demokratyczny organizacji demokratycznych ZSRS, zwłaszcza z Rosji i Ukrainy ale obecny był też Sajudis i BNF.</w:t>
      </w:r>
      <w:r>
        <w:rPr>
          <w:rStyle w:val="EndnoteCharacters"/>
          <w:rStyle w:val="EndnoteAnchor"/>
          <w:b/>
          <w:bCs/>
        </w:rPr>
        <w:endnoteReference w:id="257"/>
      </w:r>
      <w:r>
        <w:rPr>
          <w:b/>
          <w:bCs/>
        </w:rPr>
        <w:t xml:space="preserve"> Hasłem Kongresu było zastąpienie ZSRS – Wspólnotą.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O powstaniu Demokratycznej Partii Ukrainy – DemPU ogłoszono 22 września i w dniach 15-16 grudnia 1990 roku odbył się jej zjazd założycielski. Przewodniczący komitetu organizacyjnego Jurij Badzio pisał w odezwie do uczestników zjazdu: „występujemy o ... ewolucyjną ... drogę do państwowej niezależności Ukrainy”. W zasadach programowych stwierdzono: „uchwalając Deklarację suwerenności państwowej Ukrainy, uważamy, że droga do państwowej niepodległości jest niemożliwa bez demontażu samodierżawia KPZR jako instrumentu kolonialnego ucisku i totalitaryzmu, bez wyjścia Ukrainy z ZSRS”. Jest więc oczywiste, iż partia opowiadała się przeciwko podpisaniu nowej umowy związkowej, co świadczy iż była już w sojuszu z Jelcynem.</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Własność ogólnozwiązkową na terytorium Ukrainy miała zostać znacjonalizowana, a następnie nastąpiłaby „prywatyzacja znacznej części własności państwowej republiki w ciągu krótkiego czasu”. W praktyce własność miano rozdzielić między radami i stworzyć republikański i municypialne fundusze własności, które z kolei by ją sprzedawały, ziemię miano sprzedać lub dać w wieczne użytkowanie chłopom lub kooperatywom. Gospodarka rynkowa miała łączyć się z „socjalną obroną obywateli”. DemPu domagała się nacjonalizacji majątku KPU i postulowała by KPU wyszła ze składu KPZS. Przewidywano też utworzenie niezależnej armii ukraińskiej i na koniec wstąpienie Ukrainy do Unii Europejskiej.</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Partia miała 43 deputowanych.</w:t>
      </w:r>
      <w:r>
        <w:rPr>
          <w:rStyle w:val="EndnoteCharacters"/>
          <w:rStyle w:val="EndnoteAnchor"/>
          <w:b/>
          <w:bCs/>
        </w:rPr>
        <w:endnoteReference w:id="258"/>
      </w:r>
      <w:r>
        <w:rPr>
          <w:b/>
          <w:bCs/>
        </w:rPr>
        <w:t xml:space="preserve"> Przewodniczącym Rady Narodowej DemPU został Jurij Badzio, gdyż Dmytro Pawłyczko zdjął swoją kandydaturę na jego korzyść i został przewodniczącym klubu parlamentarnego partii, zastępcami Badzia wybrano Witalija Donczyka, Jurija Cekowa, językoznawcę Iwan Juszczuka oraz ekonomistę ze Lwowa Mychajło Szwajka. Bliską DemPU pod względem rodowodu i ideologii była wspomniana już PDWU. Dmytro Pawłyczko mówił o możliwości połączenia obu stronnictw. </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DemPU i PDWU stanowiły skrzydło pieriestrojkowe w Ruchu i rywalizowały o jego opanowanie z URP.</w:t>
      </w:r>
    </w:p>
    <w:p>
      <w:pPr>
        <w:pStyle w:val="NormalnyWeb"/>
        <w:spacing w:lineRule="auto" w:line="240" w:before="0" w:after="0"/>
        <w:rPr>
          <w:b/>
          <w:b/>
          <w:bCs/>
        </w:rPr>
      </w:pPr>
      <w:r>
        <w:rPr>
          <w:b/>
          <w:bCs/>
        </w:rPr>
      </w:r>
    </w:p>
    <w:p>
      <w:pPr>
        <w:pStyle w:val="NormalnyWeb"/>
        <w:spacing w:lineRule="auto" w:line="240" w:before="0" w:after="0"/>
        <w:rPr>
          <w:b/>
          <w:b/>
          <w:bCs/>
          <w:caps/>
          <w:color w:val="FF0000"/>
        </w:rPr>
      </w:pPr>
      <w:r>
        <w:rPr>
          <w:b/>
          <w:bCs/>
          <w:caps/>
          <w:color w:val="FF0000"/>
        </w:rPr>
        <w:t xml:space="preserve">OBALENIE GORBACZOWA I NIEPODLEGŁOŚĆ </w:t>
      </w:r>
      <w:r>
        <w:rPr>
          <w:b/>
          <w:bCs/>
          <w:color w:val="FF0000"/>
        </w:rPr>
        <w:t>(listopad 1990 - sierpień 1991)</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0" w:hanging="0"/>
        <w:rPr/>
      </w:pPr>
      <w:r>
        <w:rPr>
          <w:b/>
          <w:bCs/>
        </w:rPr>
        <w:t xml:space="preserve">19 listopada 1990 roku w Kijowie Ukraina zawarła 10 letnią umowę o współpracy z Rosją Jelcyna (ratyfikacja: 22.11.1990); obie republiki uznały nawzajem swą suwerenność i granice, przyrzekły ochronę praw mniejszości oraz zobowiązały się m. in. do współdziałania w polityce zagranicznej. Krawczuk wyjaśnił, iż „zjednoczenie (ich) wysiłków i potencjałów będzie ... coraz dokładniejszwe i będzie uzupełniane za pomocą innych umów”. W praktyce oznaczało to ostateczne przejście Krawczuka z obozu Gorbaczowa do sojuszu z Jelcynem czyli kurs na niepodległość i rozwiązanie Związku Radzieckiego celem pozbawienia prezydenta Gorbaczowa władzy. Wierna Gorbaczowowi KPU kontrolująca RTV zignorowała wizytę Jelcyna.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kilka lat po omawianych wydarzeniach Krawczuk twierdził, iż w połowie roku 1990 zrozumiał, że system uległ wstrząsowi i trzeba walczyć o niepodległość.</w:t>
      </w:r>
      <w:r>
        <w:rPr>
          <w:rStyle w:val="EndnoteCharacters"/>
          <w:rStyle w:val="EndnoteAnchor"/>
          <w:b/>
          <w:bCs/>
        </w:rPr>
        <w:endnoteReference w:id="259"/>
      </w:r>
      <w:r>
        <w:rPr>
          <w:b/>
          <w:bCs/>
        </w:rPr>
        <w:t xml:space="preserve"> Tę datę można zatem uznać za początek sojuszu Krawczuka z Jelcynem przeciwko Gorbaczowowi. Jednocześnie Lytwyn przytacza słowa Eduarda Szewardnadzego: „współpracowałem z Krawczukiem, wziął kurs na niepodległość”</w:t>
      </w:r>
      <w:r>
        <w:rPr>
          <w:rStyle w:val="EndnoteCharacters"/>
          <w:rStyle w:val="EndnoteAnchor"/>
          <w:b/>
          <w:bCs/>
        </w:rPr>
        <w:endnoteReference w:id="260"/>
      </w:r>
      <w:r>
        <w:rPr>
          <w:b/>
          <w:bCs/>
        </w:rPr>
        <w:t xml:space="preserve"> i potwierdza, iż Krawczuk zdecydował co robić w połowie roku 1990,</w:t>
      </w:r>
      <w:r>
        <w:rPr>
          <w:rStyle w:val="EndnoteCharacters"/>
          <w:rStyle w:val="EndnoteAnchor"/>
          <w:b/>
          <w:bCs/>
        </w:rPr>
        <w:endnoteReference w:id="261"/>
      </w:r>
      <w:r>
        <w:rPr>
          <w:b/>
          <w:bCs/>
        </w:rPr>
        <w:t xml:space="preserve"> a więc po wyborze na stanowisko przewodniczącego Sowietu i uzyskaniu rzeczywistej władzy, którą teraz sprawowano poprzez struktury państwowe. Eduard Szewardnadze, który podał się do dymisji 20 grudnia 1990 roku, w wywiadzie udzielonym w roku 1993 stwierdził, iż rozmawiał z Krawczukiem w ostatnim okresie swojej pracy w MSZ: „już wtedy wyciągnąłem dla siebie wniosek, że przewidując rozwój wypadków lider ukraiński wziął kurs na niepodległość Ukrainy”.</w:t>
      </w:r>
      <w:r>
        <w:rPr>
          <w:rStyle w:val="EndnoteCharacters"/>
          <w:rStyle w:val="EndnoteAnchor"/>
          <w:b/>
          <w:bCs/>
        </w:rPr>
        <w:endnoteReference w:id="262"/>
      </w:r>
      <w:r>
        <w:rPr>
          <w:b/>
          <w:bCs/>
        </w:rPr>
        <w:t xml:space="preserve"> Wspomniana rozmowa musiała zatem odbyć się na jakiś czas przed 20 grudnia 1990 roku, co jest zbieżne z listopadową datą umowy z Jelcynem.</w:t>
      </w:r>
    </w:p>
    <w:p>
      <w:pPr>
        <w:pStyle w:val="NormalnyWeb"/>
        <w:spacing w:lineRule="auto" w:line="240" w:before="0" w:after="0"/>
        <w:rPr>
          <w:b/>
          <w:b/>
          <w:bCs/>
        </w:rPr>
      </w:pPr>
      <w:r>
        <w:rPr>
          <w:b/>
          <w:bCs/>
        </w:rPr>
      </w:r>
    </w:p>
    <w:p>
      <w:pPr>
        <w:pStyle w:val="NormalnyWeb"/>
        <w:spacing w:lineRule="auto" w:line="240" w:before="0" w:after="0"/>
        <w:ind w:right="203" w:hanging="0"/>
        <w:rPr/>
      </w:pPr>
      <w:r>
        <w:rPr>
          <w:b/>
          <w:bCs/>
        </w:rPr>
        <w:t>Według Nazarbajewa, w czasie Kongresu Deputowanych Ludowych w roku 1990 przewodniczący Sowietów Rosji, Ukrainy i Białorusi zebrali się u niego, by omówić zasady i perspektywy współdziałania. Nie chodziło oczywiście o „ratowanie jedności z tymi państwami, które tego chcą”, jak to przedstawia Nazarbajew</w:t>
      </w:r>
      <w:r>
        <w:rPr>
          <w:rStyle w:val="EndnoteCharacters"/>
          <w:rStyle w:val="EndnoteAnchor"/>
          <w:b/>
          <w:bCs/>
        </w:rPr>
        <w:endnoteReference w:id="263"/>
      </w:r>
      <w:r>
        <w:rPr>
          <w:b/>
          <w:bCs/>
        </w:rPr>
        <w:t xml:space="preserve"> ale o spisek przeciwko Gorbaczowowi, który miał doprowadzić do jego usunięcia. Skoro Jelcyn został przewodniczącym Sowietu Rosji w maju 1990 roku, Nazarbajew musiał mieć na myśli IV Kongres Deputowanych Ludowych, który miał miejsce 17 grudnia 1990 roku, a nie III Kongres z marca tego roku, ponieważ wówczas ani Jelcyn, ani Krawczuk nie pełnili jeszcze funkcji przewodniczących sowietów. Początek spisku i co za tym idzie niepodległościowej strategii Krawczuka sięga więc co najmniej grudnia roku 1990. Krawczuk potrzebował zatem kilka miesięcy by przejść z pozycji suwerenkomunistycznych na niepodległościowe.</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Na Ukrainie uznano, że projekt umowy związkowej Gorbaczowa z listopada 1990 roku sprzeczny jest z Deklaracją suwerenności państwowej Ukrainy. Sprawę skierowano do komisji parlamentarnej, która miała omówić a różnice. W praktyce krok ten oznaczał grę na zwłokę. Jednoczesna obietnica Krawczuk, iż negocjacje w sprawie nowej umowy związkowej zostaną podjęte tylko na podstawie Deklaracji suwerenności państwowej Ukrainy z 16 lipca 1990 roku, stanowiła punkt zwrotny. Jako przewodniczący Sowietu Krawczuk kierował między styczniem i sierpniem przygotowaniami projektu umowy związkowej. Polecił wówczas wiceprzewodniczącemu Hryniowowi, bliskiemu Grupy Międzyregionalnej deputowanych w Sowiecie ZSRS (obóz Jelcyna), dowiedzenie się o stanowisko innych republik w tej kwestii,</w:t>
      </w:r>
      <w:r>
        <w:rPr>
          <w:rStyle w:val="EndnoteCharacters"/>
          <w:rStyle w:val="EndnoteAnchor"/>
          <w:b/>
          <w:bCs/>
        </w:rPr>
        <w:endnoteReference w:id="264"/>
      </w:r>
      <w:r>
        <w:rPr>
          <w:b/>
          <w:bCs/>
        </w:rPr>
        <w:t xml:space="preserve"> czyli wysondowanie potencjalnych sojuszników w antygorbaczowowskiej koalicji.</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W tym kontekście próbę sił między KPU i opozycją z listopada 1990 roku można traktować jako kontratak ówczesnych zwolenników Gorbaczowa i zachowania federacji, których trzonem była teraz KPU.</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Po złożeniu projektu ustawy o rozwiązaniu KPU (2.11.1990) St. Chmara został aresztowany (17.11.1990) w wyniku prowokacji przygotowanej przez KGB. Płk. KGB Hryhoriew w cywilu uderzył kobietę, w jej obronie wystąpił Chmara i został oskarżony o napaść na wspomnianego pułkownika. 14 listopada Sowiet (w tym Krawczuk) pozbawił Chmarę immunitetu. Oprócz Chmary aresztowano także M. Ratusznego, M. Hołowacza, Ł. Berezanśkiego, O. Batowkina, O. Kowalczuka. W odpowiedzi Rada Ludowa zaczęła bojkotować posiedzenia Sowietu; 6 grudnia 1990 do bojkotu przyłączyło się 174 deputowanych. Chmara oskarżył Krawczuka o patronowanie tej próbie rozprawy z radykalną opozycją, a Juchnowskiemu zarzucił ugodowość (22 listopada) i rozpoczął głodówkę (26 listopada – 13 grudnia). W rzeczywistości jednak Krawczuk, podbnie jak cał obóz pieriestrojkowy, zachował pozycję chwiejną.</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Na Zachodniej Ukrainie partie polityczne powstrzymywały ludzi przed wyjazdem do Kijowa na demonstracje w obronie Chmary. Na 11 grudnia planowano strajk polityczny ale 1 grudnia strajk przeniesiono na później a w praktyce z niego zrezygnowano.</w:t>
      </w:r>
      <w:r>
        <w:rPr>
          <w:rStyle w:val="EndnoteCharacters"/>
          <w:rStyle w:val="EndnoteAnchor"/>
          <w:b/>
          <w:bCs/>
        </w:rPr>
        <w:endnoteReference w:id="265"/>
      </w:r>
      <w:r>
        <w:rPr>
          <w:b/>
          <w:bCs/>
        </w:rPr>
        <w:t xml:space="preserve"> 3 stycznia 1991 roku aresztowano Ołeksandra Donija jednego z przywódców głodujących studentów. Pojawiła się koncepcja, żeby Rada Ludowa stała się alternatywną strukturą władzy lub alternatywnym parlamentem ale nie doszło do żadnych działań. Pod wpływem protestów Chmarę wreszcie zwolniono (5.04.1991) lecz wkrótce powtórnie aresztowano (12.04.1991), gdy pojechał do strajkujących górników Doniecka. </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W odpowiedzi na atak gorbaczowowców w Nadbałtyce 11-13 stycznia 1991 roku Prezydium Sowietu potępiło obecność wojsk na Litwie, Łotwie i w Estonii bez zgody tamtejszych Sowietów. Fakt ten świadczy, że ekipa Krawczuka kontrolowała Prezydium, ponieważ formalnie większość w nim miała KPU,</w:t>
      </w:r>
      <w:r>
        <w:rPr>
          <w:rStyle w:val="EndnoteCharacters"/>
          <w:rStyle w:val="EndnoteAnchor"/>
          <w:b/>
          <w:bCs/>
        </w:rPr>
        <w:endnoteReference w:id="266"/>
      </w:r>
      <w:r>
        <w:rPr>
          <w:b/>
          <w:bCs/>
        </w:rPr>
        <w:t xml:space="preserve"> która poparła interwencję w krajach bałtyckich. W tym momencie rozeszły się stanowiska KPU i Prezydium Sowietu. KPU określała w tym czasie zmiany w Konsytucji, proponowane przez komisję Sowietu jako demontaż systemu. Praktyczną konsekwencją wydarzeń w Nadbałtyce była decyzja Prezydium Sowietu o utworzeniu do 1 marca 1991 roku parlamentarnej komisji bezpieczeństwa zewnętrznego i wewnętrznego. Był to więc pierwszy krok na drodze wiodącej do powołania własnych sił bezpieczeństwa. W tym samym czasie odbyło się (20 stycznia) odbyło się na Krymie referendum w sprawie autonomii i Sowiet odnowił Krymską ASRS.</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W lutym 1991 roku kierownicy Rosji, Białorusi, Ukrainy i Kazachstanu wyjechali do Mińska omówić sprawę przyszłości ZSRS bez Gorbaczowa.</w:t>
      </w:r>
      <w:r>
        <w:rPr>
          <w:rStyle w:val="EndnoteCharacters"/>
          <w:rStyle w:val="EndnoteAnchor"/>
          <w:b/>
          <w:bCs/>
        </w:rPr>
        <w:endnoteReference w:id="267"/>
      </w:r>
      <w:r>
        <w:rPr>
          <w:b/>
          <w:bCs/>
        </w:rPr>
        <w:t xml:space="preserve"> Powołano wówczas grupę roboczą ds. umowy, w której delegatami Ukrainy zostali Mykoła Szulha, kierownik wydziału stosunków międzynarodowych KC KPU (1980-1990), członek Prezydium Sowietu i przewodniczący parlamentarnego komitetu suwerenności państwowej (1990-1994) i A. S. Statynow, I. wicepremier w rządzie Fokina.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Giennadij Burbulis, w 1990 roku szef kampanii wyborczej Jelcyna, wspomina: „w kwietniu 1991 roku przystąpiliśmy do opracowania układu czterechstronnego - Ukraina, Białoruś, Rosja, Kazachstan”. Gorbaczow miał robić wszystko by do tego nie doszło, a późniejsze spotkanie w Białowieży tylko powtórzyła próbę z kwietnia.</w:t>
      </w:r>
      <w:r>
        <w:rPr>
          <w:rStyle w:val="EndnoteCharacters"/>
          <w:rStyle w:val="EndnoteAnchor"/>
          <w:b/>
          <w:bCs/>
        </w:rPr>
        <w:endnoteReference w:id="268"/>
      </w:r>
      <w:r>
        <w:rPr>
          <w:b/>
          <w:bCs/>
        </w:rPr>
        <w:t xml:space="preserve">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2 lutego 1991 roku odbył się II Zjazd USDP, już jako członka UMA zgłoszonego przez radykałów. Serhij Płaczynda i W. Pleszko, dwu z pięciu przewodniczących partii, proponowali na zjeździe zawarcie przez Ukrainę „Umowy o konfederacyjnym związku państw”.   Ostatecznie delegaci wypowiedzieli się za pełną niepodległością ale we władzach zwyciężyło skrzydło pieriestrojkowe; Płaczyndę wybrano przewodniczącym, a jego człowieka - Pleszko zastępcą.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Gorbaczow starał się uzyskać legitymizacją swojego programu nowej umowy związkowej poprzez referendum. Pytanie ogólnozwiązkowe poddane referendum brzmiało: „Czy uważacie za konieczne zachowanie Związku SRS jako odnowionej federacji równoprawnych suwerennych republik, w którym w pełnej mierze gwarantowano by prawa i wolności człowieka i każdej narodowości?”</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Prezydium Sowietu Ukrainy zaproponowało dodatkowo drugie pytanie referendalne dotyczące wyboru między odnowioną federacją a Związkiem Suwerennych Państw, ale progorbaczowowska większość w Sowiecie odrzuciła je, obawiając się zwycięstwa zwolenników Związku Suwerennych Państw. Nie przeszedł też projekt większości. Ostatecznie w wyniku kompromisu zawartego między Prezydium Sowietu i częścią Rady Ludowej, a więc w obozie pieriestrojkowym, pod referendum republikańskie poddano pytanie: „Czy zgadzasz się że Ukraina powinna być w składzie Związku Radzieckich Suwerennych Państw na zasadach Deklaracji państwowej suwerenności Ukrainy, oznaczałoby to że Ukraina wchodziłaby do wspólnoty (konfederacji) …….. a nie do odnowionej federacji”. Przeciwko takiemu sformułowaniu głosowało tylko 47 deputowanych, w tym Hurenko, Jelczenko, Masoł, Durdyneć i Moroz. Krawczuka później sam przyznał, iż wymyślił drugie pytanie by uzyskać większości głosów dla (jelcynowskiego) związku państw,</w:t>
      </w:r>
      <w:r>
        <w:rPr>
          <w:rStyle w:val="EndnoteCharacters"/>
          <w:rStyle w:val="EndnoteAnchor"/>
          <w:b/>
          <w:bCs/>
        </w:rPr>
        <w:endnoteReference w:id="269"/>
      </w:r>
      <w:r>
        <w:rPr>
          <w:b/>
          <w:bCs/>
        </w:rPr>
        <w:t xml:space="preserve"> co wówczas przeciwstawiano gorbaczowowskiej odnowionej federacji.</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2 marca dodano pytania odrębnego referendum galicyjskiego: „Czy chcesz żeby Ukraina stała się niepodległym państwem, które samodzielnie rozstrzyga wszystkie kwestie swej polityki wewnętrznej i zagranicznej”.</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 xml:space="preserve">Referenda odbyły się 17 marca 1991 roku. Ruch i partie opozycyjne, z wyjątkiem UMA, UNS i USDP, które podobnie jak Chmara z więzienia, ogłosiły bojkot referendum, wezwały do głosowania NIE na pierwsze pytanie i TAK na trzecie. Na drugie pytanie URP agitowała za odpowiedzią NIE, natomiast Ruch, Partia Demokratyczna i USDP do głosowania TAK na Ukrainie Wschodniej zaś NIE na Ukrainie Zachodniej. W referendach wzięło udział około 85,5% uprawnionych; spośród nich za odnowionym ZSRS i nową umową (I. pytanie) opowiedziało się 70,16% (62,1% uprawnionych), zaś przeciwko ZSRS 27,99% (8,8 mln). Ale w Galicji odnowiony ZSRS Gorbaczowa miał tylko od 16 do 19% zwolenników; w Kijowie - 44,6%; na Zachodnim Wołyniu (Równe, Łuck) około 54%; na Zakarpaciu i Bukowinie po 60%, natomiast w Donbasie i na Południu ponad 80%. Za niepodległością w Galicji głosowało od 85% w Tarnopolskim do 90% we Lwowskim i Stanisławowskim. Lwowskie i Tarnopolskie odrzuciło również drugie pytanie (odpowiednie 30% i 35% TAK), natomiast Stanisławowskie głosowało TAK (52,1%). Mieszkańcy Galicji (ok. 5 mln) stanowili więc bazę dążeń i partii niepodległościowych. Za koncepcją Krawczuka opowiedziało się 80,17% (66,9% uprawnionych), przeciwko - 17,97% (5,6 mln), jak widzieliśmy, głównie w Galicji oraz na Zakarpaciu (TAK tylko 69,5%).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Premier Fokin przewidywał, iż związek suwerennych państw powinień mieć wspólną obronę i wspólnie rozwiązywać problmy o dużej skali (12.03.1991). Od tego programu nie różniła się propozycja Dracz, którego zdaniem należało utworzyć Wspólnotę Niepodległych Państw na okres przejściowy demontażu imperium do suwerennych niepodległych państw. WNP kierowałyby rady konsultacyjne, polityczna i ekonomiczna, złożone z przedstawicieli jej członków (29.04.1991). Ideę konfederacji poparł też Hryniow z PDWU (1.05.1991).</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Od referendum zaczął się więc coraz wyraźniej wzmacniać sojusz między Ruchem i częścią URP a „suwerenkomunistami” Krawczuka. Konfederacja stała się również celem Jelcyna, gdyż umożliwiała pozbycie się Gorbaczowa wraz ze stanowiskiem prezydenta ZSRS. Znamienne jest, iż 25 kwietnia, kiedy Sowiet decydował czy pozostawić Chmarę w więzieniu, jedna trzecia Rady Ludowej była nieobecna. Linia polityczna Chmary była więc traktowana przez opozycję pieriestrojkową jako zagrożenie dla jej koncepcji sojuszu z suwerenkomunistami Krawczuka. Opozycja zaproponowała wprawdzie ogłoszenie niezależności państwa ukraińskiego (24.04.1991), ale ostrożność Krawczuka i dominacja w Sowiecie KPU uniemożliwiła ten krok.</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Referendum przypadło na okres strajków górniczych; 1 marca rozpoczął się strajk w Donbasie. Początkowo wysuwano hasła ekonomiczne, później żądania grupy jelcynowskiej: ustąpienia Gorbaczowa i rozwiązania Sowietu ZSRS (14.03), wreszcie narodowe; załoga kopalni Stachanowa z Donbasu, wzywając do strajku górników Galicji, pisała, iż walczy o wolność Ukrainy, o realną suwerenność, o zwolnienie Chmary, Ratusznego i innych więźniów. 15 marca do 72 strajkujących kopalń Donbasu dołączyły się 21 kopalnie Zachodniej Ukrainy, wcześniej powstrzymywane przez lokalne władze związane z Ruchem, które określiły strajk na Zachodzie jako prowokację sił antyukraińskich. Przewodniczący Komitetu Strajkowego (Strajkomu) Czerwonohradu, Oleh Karpiuk wymienił wśród żądań, oprócz likwidacji prezydentury ZSRS i rozwiązania Sowietu ZSRS, nadanie charakteru konstytucyjnego Deklaracji suwerenności państwowej Ukrainy, zwolnienie Chmary i towarzyszy, realizację żądania studentów w sprawie referendum. Ten sam program został przejęty przez Donbas. Wielu aktywistów z 1989 roku wybrano do lokalnych sowietów i przekonali się oni, że nie mogą niczego zmienić, z winy systemu i centrum, stąd postulat utworzenia konfederacji, niezależności ekonomicznej Ukrainy i likwidacji systemu nakazowego w gospodarce.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Liczba strajkujących kopalń zmieniała się; pod koniec kwietnia strajkowały 73 spośród 250 koplń Ukrainy. Górnicy wyrzucili komitety partyjne z kopalń i organizowali się w strajkomy terytorialne: doniecki, kijowski (16.04), republikański (17.04.) i wreszcie Ogólnoukraiński Zjednoczony Komitet Strajkowy w Pawłogradzie – WOSK (13.05). Kijowski Strajkom, któremu jednak ne udało się wywołać strajku solidarnościowego, zażądał dodatkowo depolityzacji MSW, KGB i zakładów przemysłowych. 6 maja większość górników powróciła do pracy, następnego dnia ostatnie dwie kopalnie zakończyły protest i wreszcie inni strajujący (8.05). Wśród górników duże wpływy mieli radykałowie; St. Chmara oraz doradcy Republikańskiego Strajkomu: deputowani Larysa Skoryk, Ołeksandr Hudyma i Wasyliew oraz UMA. 12 maja Chmarę zwolniono z więzienia, lecz 18 lipca aresztowano po raz trzeci.</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Porozumienie zawarte z górnikami de facto oznaczało ich klęskę. W porozumieniu „Górnicy prosili o przyjęcie Konstytucji USRS przed podpisaniem umowy związkowej”. 18 kwietnia Sowiet potwierdził Fokina na stanowisku premiera odpowiedzialnego za radę ministrów a ten zapowiedział powołanie „rządu zgody narodowej”. Gdyby projekt ten zrealizowano Ruch lub ludzie przezeń wskazani weszliby do rządu. Ostatecznie tylko Jurij Szczerba został ministrem ochrony środowiska, zaś Mykoła </w:t>
      </w:r>
      <w:r>
        <w:rPr>
          <w:b/>
          <w:bCs/>
          <w:caps/>
        </w:rPr>
        <w:t>ż</w:t>
      </w:r>
      <w:r>
        <w:rPr>
          <w:b/>
          <w:bCs/>
        </w:rPr>
        <w:t>ulynśkyj, dyrektor Instytutu Literatury im.  T. Szewczenka Akademii Nauk Ukrainy (do 1991 wiedyrektor) i Petro Tałanczuk, rektor Politechniki Kijowskiej (1988.1992) i deputowany ludowy ZSRS (należał do grupy Międzyregionalnej Jelcyna) nie zostali zatwierdzeni przez Sowiet, który w ten sposób starał się przeciwdziałać sojuszowi grupy Krawczuka z Radą Ludową.</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W dniach 22-23 czerwca w Kijowie odbył się zjazd Ogólnoukraińskiego Zjednoczenia Komitetów Strajkowych – WOSK, na którym założono Ogólnoukraińskie Zjednoczenie Solidarności Pracujących. WOST.</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W tym czasie SNUM-frakcja nacjonalistyczna przekształciła się w Ukraiński Związek Nacjonalistyczny – UNS, którego leaderami byli: Wiktor Melnyk, późniejszy przewodniczący Komitetu Wykonawczego UMA oraz Dmitro Korczynśkyj i Oleh Witowycz. UNS zaczął infiltrować partie w UMA. USDP, UNP i UNDP wystąpiły więc z UMA, która w 1991 roku przyjęła nazwę Ukraińskiego Zgromadzenia Narodowego - UNA, utożsamiając się z UNS. Młodzi nacjonaliści otwarcie starają się przejąć przedwojenną ideologię OUN w niezmienionej postaci.</w:t>
      </w:r>
      <w:r>
        <w:rPr>
          <w:rStyle w:val="EndnoteCharacters"/>
          <w:rStyle w:val="EndnoteAnchor"/>
          <w:b/>
          <w:bCs/>
        </w:rPr>
        <w:endnoteReference w:id="270"/>
      </w:r>
      <w:r>
        <w:rPr>
          <w:b/>
          <w:bCs/>
        </w:rPr>
        <w:t xml:space="preserve">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 xml:space="preserve">W okresie strajków doszło też do pojawienia się zancznych różnic politycznych w łonie URP. Podczas gdy Roman Kowal, sekretarz URP, proponował utworzenie paralelnych struktur władzy przez Radę Ludową, Stowarzyszenie Demokratycznych Rad (sowiety lokalne opanowane przez opozycję) i przedstawicieli partii opozycyjnych (11.04.1991). Na II zjezdzie URP (1-2.06.1991) Łukianenko zaproponował przekształcenie partii w organizację masową (rywalizacja z Ruchem) oraz sojusz z suwerenkomunistami, gdyż jego zdaniem byłoby to wyrazem prioritetu idei narodowej nad klasową, natomiast Chmara, Kowal i Hrebeniuk byli przeciwni masowości i jakiemukolwiek aliansowi z komunistami. Chmara zaproponował, by Rada Ludowa wyszła z Sowietu i przez brak quorum zmusiła go do rozpisania wielopartyjnych wyborów. Inny sekretarz URP, Ołeś Szewczeko wypowiadał się natomiast za współpracą z nacjonałkomunistami w Sowiecie, gdyż na nowe wybory miało być jeszcze za wcześnie. Kolejną kwestią był stosunek URP do tradycji ONU. Bohdan Horyń, szef organizacji lwowskiej, sprzeciwił się uznaniu nacjonalizmu za oficjalną ideologię URP i uważania partii za bezpośredniego spadkobiercę OUN. Chmara znalazł się w mniejszości choć pozostał wiceprzewodniczącym URP, natomiast Hrebeniuka zastąpił Oleh Pawłyszyn zwolennik braci Horyniów ze Lwowa. </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Gdy 12 czerwca 1991 roku Borys Jelcyn został wybrany prezydentem Rosji, Krawczuk postanowił wprowadzić taki sam urząd na Ukrainie.</w:t>
      </w:r>
      <w:r>
        <w:rPr>
          <w:rStyle w:val="EndnoteCharacters"/>
          <w:rStyle w:val="EndnoteAnchor"/>
          <w:b/>
          <w:bCs/>
        </w:rPr>
        <w:endnoteReference w:id="271"/>
      </w:r>
      <w:r>
        <w:rPr>
          <w:b/>
          <w:bCs/>
        </w:rPr>
        <w:t xml:space="preserve"> Chciał też ustanowić urząd wiceprezydenta i za zgodą Rady Ludowej powierzyć go Juchnowskiemu, co sformalizowałoby koalicję między projelcynowskimi suwerenkomunistami i opozycją pieriestrojkową. Komunistyczna większość nie pozwoliła na takie rozwiązanie,</w:t>
      </w:r>
      <w:r>
        <w:rPr>
          <w:rStyle w:val="EndnoteCharacters"/>
          <w:rStyle w:val="EndnoteAnchor"/>
          <w:b/>
          <w:bCs/>
        </w:rPr>
        <w:endnoteReference w:id="272"/>
      </w:r>
      <w:r>
        <w:rPr>
          <w:b/>
          <w:bCs/>
        </w:rPr>
        <w:t xml:space="preserve"> co jeszcze raz dowodzi, iż Hurenko popierał grupę Kriuczkowa – Gorbaczowa. 19 czerwca 1991 roku Sowiet uchwalił koncepcję Konstytucji. Znalazło się w niej sformułowanie, iż prezydent jest szefem władzy wykonawczej. Wybory prezydenckie postanowiono przeprowadzić jeszcze przed uchwaleniem Konstytucji (21.06.1991). 5 lipca Sowiet zdecydował o utworzeniu urzędu prezydenta Ukrainy i przyjął ordynację do wyborów prezydenckich.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II Zjazd PDWU, który miał miejsce w dniach 29-30 czerwca 1991, zmniejszył liczbę przewodniczących partii z siedmiu do trzech; na stanowiskach pozostali: Jemieć, Fiłenko i Chmielko. PDWU nie występiła przeciwko samej idei umowy związkowej, ale przewidywała trzystopniowy związek dla różnych republik: federacyjny, konfederacyjny i partnerski.</w:t>
      </w:r>
      <w:r>
        <w:rPr>
          <w:rStyle w:val="EndnoteCharacters"/>
          <w:rStyle w:val="EndnoteAnchor"/>
          <w:b/>
          <w:bCs/>
        </w:rPr>
        <w:endnoteReference w:id="273"/>
      </w:r>
    </w:p>
    <w:p>
      <w:pPr>
        <w:pStyle w:val="NormalnyWeb"/>
        <w:spacing w:lineRule="auto" w:line="240" w:before="0" w:after="0"/>
        <w:rPr>
          <w:b/>
          <w:b/>
          <w:bCs/>
        </w:rPr>
      </w:pPr>
      <w:r>
        <w:rPr>
          <w:b/>
          <w:bCs/>
        </w:rPr>
      </w:r>
    </w:p>
    <w:p>
      <w:pPr>
        <w:pStyle w:val="NormalnyWeb"/>
        <w:spacing w:lineRule="auto" w:line="240" w:before="0" w:after="0"/>
        <w:rPr>
          <w:b/>
          <w:b/>
          <w:bCs/>
        </w:rPr>
      </w:pPr>
      <w:r>
        <w:rPr>
          <w:b/>
          <w:bCs/>
        </w:rPr>
        <w:t>27 czerwca Sowiet postanowił zanalizować projekt nowego układu związkowego do 1 września, co oznaczało przełożenie debaty i grę na zwłokę.</w:t>
      </w:r>
    </w:p>
    <w:p>
      <w:pPr>
        <w:pStyle w:val="NormalnyWeb"/>
        <w:spacing w:lineRule="auto" w:line="240" w:before="0" w:after="0"/>
        <w:rPr>
          <w:b/>
          <w:b/>
          <w:bCs/>
        </w:rPr>
      </w:pPr>
      <w:r>
        <w:rPr>
          <w:b/>
          <w:bCs/>
        </w:rPr>
      </w:r>
    </w:p>
    <w:p>
      <w:pPr>
        <w:pStyle w:val="NormalnyWeb"/>
        <w:spacing w:lineRule="auto" w:line="240" w:before="0" w:after="0"/>
        <w:rPr>
          <w:b/>
          <w:b/>
          <w:bCs/>
        </w:rPr>
      </w:pPr>
      <w:r>
        <w:rPr>
          <w:b/>
          <w:bCs/>
        </w:rPr>
        <w:t>Ostatni wariant umowy „O Związku Suwerennych Państw” rozpatrywano w Nowo-Ogariewie 23 lipca 1991 roku; przedstawiciele Ukrainy wypowiedzieli się wówczas za „Współnotą według wzorca UE”,</w:t>
      </w:r>
      <w:r>
        <w:rPr>
          <w:rStyle w:val="EndnoteCharacters"/>
          <w:rStyle w:val="EndnoteAnchor"/>
          <w:b/>
          <w:bCs/>
        </w:rPr>
        <w:endnoteReference w:id="274"/>
      </w:r>
      <w:r>
        <w:rPr>
          <w:b/>
          <w:bCs/>
        </w:rPr>
        <w:t xml:space="preserve"> co likwidowałoby legalne podstawy władzy Gorbaczowa. Dlatego prezydent ZSRS kluczył i powoływał się na „leninowskie rozumienie federalizmu”, „odnowioną federację” i wreszcie „konfederację”. Najpierw mówiono o „Związku Suwerennych Republik”, a później o „Związku Suwerennych Państw”.</w:t>
      </w:r>
      <w:r>
        <w:rPr>
          <w:rStyle w:val="EndnoteCharacters"/>
          <w:rStyle w:val="EndnoteAnchor"/>
          <w:b/>
          <w:bCs/>
        </w:rPr>
        <w:endnoteReference w:id="275"/>
      </w:r>
      <w:r>
        <w:rPr>
          <w:b/>
          <w:bCs/>
        </w:rPr>
        <w:t xml:space="preserve"> Podpisanie układu planowano wówczas na wrzesień-październik 1991 roku ale w dniach 29-30 lipca w Nowo-Ogariewie spotkali się tajnie jedynie Gorbaczow, Jelcyn i Nazarbajew. Gorbaczow chciał wymóc zgodę na podpisanie układu 20 sierpnia i zaoferował Jelcynowi oddanie Rosji wszystkich przedsiębiorstw związkowego podporzadkowania znajdujących się na jej terytorium.</w:t>
      </w:r>
      <w:r>
        <w:rPr>
          <w:rStyle w:val="EndnoteCharacters"/>
          <w:rStyle w:val="EndnoteAnchor"/>
          <w:b/>
          <w:bCs/>
        </w:rPr>
        <w:endnoteReference w:id="276"/>
      </w:r>
      <w:r>
        <w:rPr>
          <w:b/>
          <w:bCs/>
        </w:rPr>
        <w:t xml:space="preserve"> Do kompromisu jednak nie doszło i konfrontacja stała się nieunikniona.</w:t>
      </w:r>
    </w:p>
    <w:p>
      <w:pPr>
        <w:pStyle w:val="NormalnyWeb"/>
        <w:spacing w:lineRule="auto" w:line="240" w:before="0" w:after="0"/>
        <w:rPr>
          <w:b/>
          <w:b/>
          <w:bCs/>
        </w:rPr>
      </w:pPr>
      <w:r>
        <w:rPr>
          <w:b/>
          <w:bCs/>
        </w:rPr>
      </w:r>
    </w:p>
    <w:p>
      <w:pPr>
        <w:pStyle w:val="NormalnyWeb"/>
        <w:spacing w:lineRule="auto" w:line="240" w:before="0" w:after="0"/>
        <w:rPr>
          <w:b/>
          <w:b/>
          <w:bCs/>
        </w:rPr>
      </w:pPr>
      <w:r>
        <w:rPr>
          <w:b/>
          <w:bCs/>
        </w:rPr>
        <w:t xml:space="preserve">27-28 lipca na zjezdzie oficerów ukraińskich z Ukrainy, Moskwy, Nadbałtyki i Kazachstanu powstał Związek Oficerów Ukrainy - SOU, co stanowiło pierwszy krok do utworzenia przez Ukrainę własnej armii. </w:t>
      </w:r>
    </w:p>
    <w:p>
      <w:pPr>
        <w:pStyle w:val="NormalnyWeb"/>
        <w:spacing w:lineRule="auto" w:line="240" w:before="0" w:after="0"/>
        <w:rPr>
          <w:b/>
          <w:b/>
          <w:bCs/>
        </w:rPr>
      </w:pPr>
      <w:r>
        <w:rPr>
          <w:b/>
          <w:bCs/>
        </w:rPr>
      </w:r>
    </w:p>
    <w:p>
      <w:pPr>
        <w:pStyle w:val="NormalnyWeb"/>
        <w:tabs>
          <w:tab w:val="clear" w:pos="708"/>
          <w:tab w:val="left" w:pos="6870" w:leader="none"/>
        </w:tabs>
        <w:spacing w:lineRule="auto" w:line="240" w:before="0" w:after="0"/>
        <w:rPr>
          <w:b/>
          <w:b/>
          <w:bCs/>
        </w:rPr>
      </w:pPr>
      <w:r>
        <w:rPr>
          <w:b/>
          <w:bCs/>
        </w:rPr>
        <w:t>Pucz moskiewski spotkał się na Ukrainie tylko z symbolicznymi protestami i symbolicznym poparciem, gdyż obie strony zajęły postawy wyczekujące. Hurenko wezwał telefonicznie Krawczuka do KC KPU, ale ten odmówił spotkania na terenie partyjnym i zaprosił szefa KPU do Sowietu, co symbolicznie potwierdzało wyższość władzy państwowej nad partyjną. Gdy Leonid Krawczuk dowiedział się o puczu, pierwszy telefon wykonał z samochodu jadąc do Sowietu, do Jelcyna, co pokazuje nam kogo uważał za najbliższego sojusznika i posiadacza faktycznej władzy. Nie pomyślał przecież by zadzwonić do Gorbaczowa, to dopiero prezydent Rosji polecił mu znalezienie prezydenta ZSRS, co jednak okazało sie niemożliwe („Michał Siergiejewicz prosił by mu nie przeszkadzać”).</w:t>
      </w:r>
      <w:r>
        <w:rPr>
          <w:rStyle w:val="EndnoteCharacters"/>
          <w:rStyle w:val="EndnoteAnchor"/>
          <w:b/>
          <w:bCs/>
        </w:rPr>
        <w:endnoteReference w:id="277"/>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W Sowiecie na Krawczuka czekali już genrałowie przybyli z Moskwy w nocy z 18 na 19 sierpnia: Walentin Warennikow, dowódca Sił Lądowych, Wiktor Czeczewatow, dowódca Okręgu Kijowskiego AS, Boris Szarikow, członek wojskowej rady okręgu i zastępca dowódcy Okręgu Kijowskiego AS oraz wicepremier Masik, szef KPU Hurenko. Wojsko mogło działać bez zgody władz republikańskich i dlatego grożono wprowadzeniem stanu nadzwyczajnego w wypadku nieporządków na Ukrainie.</w:t>
      </w:r>
      <w:r>
        <w:rPr>
          <w:rStyle w:val="EndnoteCharacters"/>
          <w:rStyle w:val="EndnoteAnchor"/>
          <w:b/>
          <w:bCs/>
        </w:rPr>
        <w:endnoteReference w:id="278"/>
      </w:r>
      <w:r>
        <w:rPr>
          <w:b/>
          <w:bCs/>
        </w:rPr>
        <w:t xml:space="preserve"> Gen. Warennikow „radził” Krawczukowi zmianę kursu Sowietu i własnego stanowiska,</w:t>
      </w:r>
      <w:r>
        <w:rPr>
          <w:rStyle w:val="EndnoteCharacters"/>
          <w:rStyle w:val="EndnoteAnchor"/>
          <w:b/>
          <w:bCs/>
        </w:rPr>
        <w:endnoteReference w:id="279"/>
      </w:r>
      <w:r>
        <w:rPr>
          <w:b/>
          <w:bCs/>
        </w:rPr>
        <w:t xml:space="preserve"> przewodniczący Sowietu spokojnie odpowiedział, iż stan wyjątkowy może wprowadzić tylko Sowiet. Warennikow nalegał by wprowadzić stan wyjątkowy chociaż w Galicji i Kijowie. Kriuczkow telefonicznie także nalegał na ogłoszenie stanu wyjątkowego. Krawczuk zażądał wówczas mandatu kogo Warennikow reprezentuje: „zobaczę mandat, dam odpowiedź, jestem głową suwerennego państwa”.</w:t>
      </w:r>
      <w:r>
        <w:rPr>
          <w:rStyle w:val="EndnoteCharacters"/>
          <w:rStyle w:val="EndnoteAnchor"/>
          <w:b/>
          <w:bCs/>
        </w:rPr>
        <w:endnoteReference w:id="280"/>
      </w:r>
      <w:r>
        <w:rPr>
          <w:b/>
          <w:bCs/>
        </w:rPr>
        <w:t xml:space="preserve"> Zgadza się to z wersją gen. Warennikowa, według którego Krawczuk niczego nie odmawiał tylko żądał dokumentów GKCZP.</w:t>
      </w:r>
      <w:r>
        <w:rPr>
          <w:rStyle w:val="EndnoteCharacters"/>
          <w:rStyle w:val="EndnoteAnchor"/>
          <w:b/>
          <w:bCs/>
        </w:rPr>
        <w:endnoteReference w:id="281"/>
      </w:r>
      <w:r>
        <w:rPr>
          <w:b/>
          <w:bCs/>
        </w:rPr>
        <w:t xml:space="preserve"> Odwołanie się do decyzji Sowietu oznaczało grę na czas, gdyż Prezydium (Krawczuk) musiało go najpierw zwołać.</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Krawczuk podkreślał, iż o wszystkim zadecyduje Sowiet i będzie konsultował się z okręgami wojskowymi na Ukrainie oraz z dowódcą Okręgu Kijowskiego Czeczewatowem, ale najpierw należy poczekać na zwołanie Sowietu. Hurenko w czasie tej roumowy milczał. Krawczuk postanowił też zwrócić się do narodu.</w:t>
      </w:r>
      <w:r>
        <w:rPr>
          <w:rStyle w:val="EndnoteCharacters"/>
          <w:rStyle w:val="EndnoteAnchor"/>
          <w:b/>
          <w:bCs/>
        </w:rPr>
        <w:endnoteReference w:id="282"/>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Po stronie Komitetu Państwowego Stanu Wyjątkowego opowiedzieli się dowódcy trzech okręgów wojskowych: Kijowskiego, Zakarpackiego i Odeskiego oraz dowództwo Floty Czarnomorskiej.</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9 sierpnia o godz. 18 min. 21 rozpoczęło się posiedzenie Prezydium Sowietu; KPU wypowiedziała się za uznaniem Komitetu Państwowego Stanu Wyjątkowego, natomiast Rada Ludowa przeciwko. W wystąpieniu telewizyjnym Krawczuk stwierdził, iż „nie można wypowiadać pospiesznych ocen”, a „na Ukrainie stanu wyjątkowego nie ogłoszono”. 20 sierpnia, po całym dniu obrad, Prezydium Sowietu stanowiące instrument władzy Krawczuka, nie uznało działań i decyzji Komitetu Państwowego Stanu Wyjątkowego na terenie Ukrainy i</w:t>
      </w:r>
      <w:r>
        <w:rPr>
          <w:b/>
          <w:bCs/>
          <w:color w:val="FF0000"/>
        </w:rPr>
        <w:t xml:space="preserve"> </w:t>
      </w:r>
      <w:r>
        <w:rPr>
          <w:b/>
          <w:bCs/>
        </w:rPr>
        <w:t>oświadczyło, iż jego dekrety „nie mają mocy prawnej na terenie Ukrainy”.</w:t>
      </w:r>
      <w:r>
        <w:rPr>
          <w:b/>
          <w:bCs/>
          <w:color w:val="FF0000"/>
        </w:rPr>
        <w:t xml:space="preserve"> </w:t>
      </w:r>
      <w:r>
        <w:rPr>
          <w:b/>
          <w:bCs/>
        </w:rPr>
        <w:t>Oświadczenie w tej sprawie sformułowali: kpt. KGB Ołeksander Jemieć, szef Komsomołu Anatolij Matwijenko i przewodniczący Rady Ludowej Ihor Juchnowski,</w:t>
      </w:r>
      <w:r>
        <w:rPr>
          <w:rStyle w:val="EndnoteCharacters"/>
          <w:rStyle w:val="EndnoteAnchor"/>
          <w:b/>
          <w:bCs/>
        </w:rPr>
        <w:endnoteReference w:id="283"/>
      </w:r>
      <w:r>
        <w:rPr>
          <w:b/>
          <w:bCs/>
        </w:rPr>
        <w:t xml:space="preserve"> a więc reformiści partyjni, przedstawiciele grupy pieriestrojkowej, która związała się sojuszem z Jelcynem.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Tego samego dnia Krawczuk stwierdził w rozmowie z Łukianowem, iż Ukraina uzna władzę Komitetu Państwowego Stanu Wyjątkowego, jeśli zbierze się Sowiet ZSRS i Gorbaczow złoży oficjalnie dymisje. Był to rzecz jasna warunek nie do spełnienia, a więc Krawczuk grał na czas. Łukianow miał zgodzić się z szefem Sowietu Ukrainy i odpowiedział: „My też tak myślimy”. Następnie zadzwionił Nazarbajew i poparł obronę Białego Domu tj. Jelcyna.</w:t>
      </w:r>
      <w:r>
        <w:rPr>
          <w:rStyle w:val="EndnoteCharacters"/>
          <w:rStyle w:val="EndnoteAnchor"/>
          <w:b/>
          <w:bCs/>
        </w:rPr>
        <w:endnoteReference w:id="284"/>
      </w:r>
    </w:p>
    <w:p>
      <w:pPr>
        <w:pStyle w:val="NormalnyWeb"/>
        <w:spacing w:lineRule="auto" w:line="240" w:before="0" w:after="0"/>
        <w:ind w:right="380" w:hanging="0"/>
        <w:rPr>
          <w:b/>
          <w:b/>
          <w:bCs/>
        </w:rPr>
      </w:pPr>
      <w:r>
        <w:rPr>
          <w:b/>
          <w:bCs/>
        </w:rPr>
        <w:t xml:space="preserve"> </w:t>
      </w:r>
    </w:p>
    <w:p>
      <w:pPr>
        <w:pStyle w:val="NormalnyWeb"/>
        <w:spacing w:lineRule="auto" w:line="240" w:before="0" w:after="0"/>
        <w:ind w:right="380" w:hanging="0"/>
        <w:rPr/>
      </w:pPr>
      <w:r>
        <w:rPr>
          <w:b/>
          <w:bCs/>
        </w:rPr>
        <w:t xml:space="preserve">W nocy z 20 na 21 sierpnia Rada Ludowa porozumiewała się telefonicznie z Białym Domem (Jelcynem). Podobnie jak w republikach bałtyckich suwerenkomuniści i opozycja (pierietrojkowa i antysowiecka) tworzyli sojusz z Rosją Jelcyna przeciwko grupie Kriuczkowa -Gorbaczowa.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Rankiem, 21 sierpnia Krawczuk pewny już widocznie zwycięstwa Jelcyna, utwardził swoje stanowisko i zażądał od Łukianowa zwołania Sowietu i obecności Gorbaczowa, gdyż w przeciwnym razie decyzje Sowietu ZSRS na terenie Ukrainy nie będą uznawane za legalne. W tym dniu pucz już się załamał.</w:t>
      </w:r>
    </w:p>
    <w:p>
      <w:pPr>
        <w:pStyle w:val="NormalnyWeb"/>
        <w:spacing w:lineRule="auto" w:line="240" w:before="0" w:after="0"/>
        <w:ind w:right="380" w:hanging="0"/>
        <w:rPr>
          <w:b/>
          <w:b/>
          <w:bCs/>
        </w:rPr>
      </w:pPr>
      <w:r>
        <w:rPr>
          <w:b/>
          <w:bCs/>
        </w:rPr>
      </w:r>
    </w:p>
    <w:p>
      <w:pPr>
        <w:pStyle w:val="Normal"/>
        <w:spacing w:lineRule="auto" w:line="240"/>
        <w:ind w:right="380" w:hanging="0"/>
        <w:rPr/>
      </w:pPr>
      <w:r>
        <w:rPr>
          <w:b/>
          <w:bCs/>
        </w:rPr>
        <w:t>22 sierpnia, kiedy sytuacja był już jasna, Prezydium wreszcie zwołało posiedzenie Sowietu Ukrainy na 24 sierpnia (środa),</w:t>
      </w:r>
      <w:r>
        <w:rPr>
          <w:rStyle w:val="EndnoteCharacters"/>
          <w:rStyle w:val="EndnoteAnchor"/>
          <w:b/>
          <w:bCs/>
        </w:rPr>
        <w:endnoteReference w:id="285"/>
      </w:r>
      <w:r>
        <w:rPr>
          <w:b/>
          <w:bCs/>
        </w:rPr>
        <w:t xml:space="preserve"> a więc 22 podjęto decyzję o przyjęciu Aktu Niepodległości formalnie przegłosowanego 24 sierpnia. W tym dniu za deklaracją niepodległości i wyznaczeniem bezpośrednich wyborów prezydenckich na 1 grudnia 1991 roku przegłosowało 321 deputowanych, co oznaczało sojusz suwerenkomunistów z Radą Ludową. Jednocześnie podjęto decyzję o przeprowadzeniu 1 grudnia referendum, w którym społeczeństwo wypowie się za lub przeciw utworzeniu „niezależnego państwa ukraińskiego”. Akt Niepodległości zredagował Leonid Krawczuk i Dymytro Pawłyczko,</w:t>
      </w:r>
      <w:r>
        <w:rPr>
          <w:rStyle w:val="EndnoteCharacters"/>
          <w:rStyle w:val="EndnoteAnchor"/>
          <w:b/>
          <w:bCs/>
        </w:rPr>
        <w:endnoteReference w:id="286"/>
      </w:r>
      <w:r>
        <w:rPr>
          <w:b/>
          <w:bCs/>
        </w:rPr>
        <w:t xml:space="preserve"> a więc reprezentanci suwerenkomunistów i opozycji pieriestrojkowej. Za utworzeniem własnego ministerstwa obrony narodowej, sił zbrojnych i gwardii Ukrainy głosowało jednak już tylko 256 deputowanych. Tego dnia pośród 27 członków Prezydium Sowietu za zakazem działalności KPU głosowały tylko 2 osoby.</w:t>
      </w:r>
      <w:r>
        <w:rPr>
          <w:rStyle w:val="EndnoteCharacters"/>
          <w:rStyle w:val="EndnoteAnchor"/>
          <w:b/>
          <w:bCs/>
        </w:rPr>
        <w:endnoteReference w:id="287"/>
      </w:r>
      <w:r>
        <w:rPr>
          <w:b/>
          <w:bCs/>
        </w:rPr>
        <w:t xml:space="preserve"> Uchwalono jednocześnie utworzenie banku narodowego i podporządkowanie Sowietowi jednostek wojskowych stacjonujących na Ukrainie oraz o departyzacji MSW, KGB, instytucji i organizacji państwowych, przejęciu majątku KPU i Komsomołu. Obóz popierając na Ukrainie Gorbaczowa poniósł więc całkowitą klęskę, natomiast Krawczuk uzyskał od sowietu dodatkowe pełnomocnictwa</w:t>
      </w:r>
      <w:r>
        <w:rPr>
          <w:b/>
          <w:bCs/>
          <w:color w:val="FF0000"/>
        </w:rPr>
        <w:t xml:space="preserve"> </w:t>
      </w:r>
      <w:r>
        <w:rPr>
          <w:b/>
          <w:bCs/>
        </w:rPr>
        <w:t>(26.08.1991).</w:t>
      </w:r>
      <w:r>
        <w:rPr>
          <w:b/>
          <w:bCs/>
          <w:color w:val="FF0000"/>
        </w:rPr>
        <w:t xml:space="preserve"> </w:t>
      </w:r>
      <w:r>
        <w:rPr>
          <w:b/>
          <w:bCs/>
        </w:rPr>
        <w:t>22 sierpnia Krawczuk brał jeszcze udział w posiedzeniu Politbiura KPU, oficjalnie wystąpił z partii 26 sierpnia ale antydatował oświadczenie na 19 sierpnia.</w:t>
      </w:r>
      <w:r>
        <w:rPr>
          <w:rStyle w:val="EndnoteCharacters"/>
          <w:rStyle w:val="EndnoteAnchor"/>
          <w:b/>
          <w:bCs/>
        </w:rPr>
        <w:endnoteReference w:id="288"/>
      </w:r>
      <w:r>
        <w:rPr>
          <w:b/>
          <w:bCs/>
        </w:rPr>
        <w:t xml:space="preserve"> Do końca zachował więc ostrożność.</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Wreszcie zwolniono z więzienia Stepana Chmarę i towarzyszy: L. Berezanśkiego, Mykołę Hołowacza, O. Kowalczuka, O. Batowkina, Mychajło Ratusznego, W. Worobjowa (25.08.1991). Jednocześnie Krawczuk podpisał z wiceprezydentem rosyjskim Aleksandrem Ruckojem komunikat przewidujący „tymczasowe stworzenie struktur międzypaństwowych”, systemu kolektywnego bezpieczeństwa, porozumienie ekonomiczne oraz konsultacje w sprawach dotyczących interesów obu stron (28/29.08.1991). Później podczas pobytu na Krymie (22-23.10.1991) potwierdził też, że reorganizacja Sił Zbrojnych na teryterium Ukrainy, a więc powołanie Armii Ukraińskiej, nie obejmuje jednostek strategicznych, gdyż powinny one być podporządkowane centralnie i kierowane z jednego ośrodka.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30 sierpnia Prezydium Sowietu zakazało działalności KPU na Ukrainie. Ołeksander Moroz rozpuścił frakcję 239-ciu. We wrześniu 1991 roku powstał Komitet organizacyjny nowej partii na czele z Morozem. Zjazd założycielski Socjalistycznej Partii Ukrainy odbył się w Kijowie 26 października 1991. Oficjalnie SPU nie była kontynuatorką KPU lecz nowym stronnictwem. SPU wypowiedziała się początkowo za pozostaniem Ukrainy w składzie Związku Suwerennych Państw.</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Na mocy ustawy o obywatelstwie przyjętej 8 paździenika 1991 roku uzyskali je z dniem 10 października 1991 roku wszyscy stali mieszkańcy Ukrainy. Wojskowi przebywający na terenie Ukrainy, jeśli je przyjęli, mogli służyć w armii ukraińskiej, a jeśli go nie chcieli, zostali zwolnieni i odesłani do swych republik (64% żołnierzy i sierżantów na Ukrainie nie było Ukraińcami, zaś 40% oficerów sowieckich było narodowości ukraińskiej).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Ustawa o Siłach Zbrojnych Ukrainy przyjęta 4 listopada 1991 roku oddała prezydentowi naczelne dowództwo nad armią i Gwardią Republikańską, którą prezydent może dysponować bez zgody parlamentu.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listopadzie powołano na miejsce KGB Ukrainy Narodową Służbę Bezpieczeństwa Ukrainy – SNU; jej kierownictwo objął Jewhen Marczuk (1991 – 1994).</w:t>
      </w:r>
      <w:r>
        <w:rPr>
          <w:rStyle w:val="EndnoteCharacters"/>
          <w:rStyle w:val="EndnoteAnchor"/>
          <w:b/>
          <w:bCs/>
        </w:rPr>
        <w:endnoteReference w:id="289"/>
      </w:r>
      <w:r>
        <w:rPr>
          <w:b/>
          <w:bCs/>
        </w:rPr>
        <w:t xml:space="preserve"> W 1963 roku, Marczuk po ukończeniu ukrainistyki i germanistyki poszedł pracować do obwodowego KGB w Kirowohradzie, był naczelnikiem inspekcji KGB. Za Fedorczuka przeszedł z I Zarządu Głównego do Zarządu V na naczelnika utworzonego w 1975 roku wydziału „obrony inteligencji twórczej i naukowej przed dywersją ideologiczną wywiadów zagranicznych i centrów subwersji” czyli zajmował się inteligencją, stowarzyszeniami twórczymi, w tym Związkiem Pisarzy, i opozycją, ich kontaktami z Zachodem, decydował o publikowaniu literatury ukraińskiej. Inny wydział V Zarządu zajmował się „walką z działalnością antyradziecką elementów nacjonalistycznych”.</w:t>
      </w:r>
      <w:r>
        <w:rPr>
          <w:rStyle w:val="EndnoteCharacters"/>
          <w:rStyle w:val="EndnoteAnchor"/>
          <w:b/>
          <w:bCs/>
        </w:rPr>
        <w:endnoteReference w:id="290"/>
      </w:r>
      <w:r>
        <w:rPr>
          <w:b/>
          <w:bCs/>
        </w:rPr>
        <w:t xml:space="preserve"> W roku 1988 Marczuk został szefem KGB w obwodzie połtawskim, a w 1990 roku zastępcą szefa KGB Ukrainy. W czerwcu 1991 roku objął funkcję ministra stanu ds. Obrony, Bezpieczeństwa Narodowego i Sytuacji Kryzysowych.</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Uchwały sierpniowe nie były wynikiem nacisku społeczeństwa, lecz decyzji suwerenkomunistów Krawczuka, dążącego do zbudowania podstaw swej własnej władzy w republice. Jak podsumował to Orest Subtelnyj: „Możliwe, że wydarzenia roku 1991 w większej mierze były wyzwoleniem się regionalnej elity spod kontroli centralnej niż wyzwoleniem narodu z imperialnego jarzma”. Suwerenkomuniści Krawczuka nie tyle zdobywaliniepodległość dla Ukrainy, co niezależność dla siebie, co było zbieżne z interesem narodowym. Podporządkowanie się ówczesnej opozycji suwerenkomunistom Krawczuka miało jednak swoje negatywne konsekwencje. Jak pisze Subtelnyj „większość z nich [dawnych dysydentów] dokonała wyboru na korzyść współpracy z przefarbowanym byłym komunistycznym establishmentem (żeby jak oni twierdzili, zdobyć ich poparcie w walce o niepodległość) i zostali w większej lub mniejszej mierze przez niego pochłonięci. Po uzyskaniu przywilejów i miejsc w strukturach władzy, byli dysydenci utracili swoje prawopretendować do statusu «bohaterów».” Taki scenariusz przewidywał Wiaczesław Lypynski i Iwan Bahrianyj, ze względu na brak innych kadr i zachowanie prawie nienaruszonego aparatu kierowniczego. W konsekwencji to ludzie początkowo przeciwni niepodległości budowali niepodległe państwo ukraińskie.</w:t>
      </w:r>
      <w:r>
        <w:rPr>
          <w:rStyle w:val="EndnoteCharacters"/>
          <w:rStyle w:val="EndnoteAnchor"/>
          <w:b/>
          <w:bCs/>
        </w:rPr>
        <w:endnoteReference w:id="291"/>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St. Chmara ocenił, iż „w pełni zachowano totalitarne struktury komunistyczne” i „dopóki na Ukrainie nie będzie istniał demokratyczny parlament, wybory prezydenckie nie mają sensu”. Stefan Chmara i Łarysa Skoryk apelowali o odłożenie wyborów prezydenckich. Większość URP z Łewko Łukianenką, Ołesiem Szewczenką, Mychajło i Bohdanem Horyniami zgadzała się natomiast na wybory parlamentarne dopiero po wyborach prezydenckich i uchwaleniu nowej konstytucji przez obecny Sowiet, prywatnie przyznając, iż zwycięstwo Krawczuka jest pewne. Zgoda na objęcie przez Krawczuka nowego urzędu prezydenta Ukrainy i uchwalenie nowej Konstytucji Ukrainy oznaczała też, że dotychczasowa opozycja (Rada Ludowa) podporządkowuje się geupie Krawczuka. Leaderzey URP uważali, że Krawczuk budując własną władzę, tworzy również państwo ukraińskie, co było celem absolutnie priorytetowym. Delegalizacja KPU pozwalała ekipie Krawczuka odciąć się od przeszłości i stanowiła fundament sojuszu z narodowymi demokratami i dopuszczenie ich do nowych stanowisk i funkcji,</w:t>
      </w:r>
      <w:r>
        <w:rPr>
          <w:rStyle w:val="EndnoteCharacters"/>
          <w:rStyle w:val="EndnoteAnchor"/>
          <w:b/>
          <w:bCs/>
        </w:rPr>
        <w:endnoteReference w:id="292"/>
      </w:r>
      <w:r>
        <w:rPr>
          <w:b/>
          <w:bCs/>
        </w:rPr>
        <w:t xml:space="preserve"> dlatego w konsekwencji mógł wreszcie powstać rząd koalicyjny.</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ielka Rada Ruchu miała 3 kandydatów na prezydenta: Wiaczesława Czornowoła, Łewko Łukianenkę i Ihora Juchnowskiego. Juchnowski miał poparcie Ruchu z Wołynia ale zarzucano mu, że zaproponował potwierdzenie niepodległości w drodze referendum. Ostatecznie poparli go przedstawiciele nurtu pieriestrojkowego: PDU i PDWU. Centralne kierownictwo: Dracz, Horyń, Ternopilskyj, Porowśkyj wypowiedziało się za kandydaturą Łukianenki, natomiast Ławrynowycz popierał Czornowoła, który został oficjalnym kandydatem Ruchu.</w:t>
      </w:r>
      <w:r>
        <w:rPr>
          <w:rStyle w:val="EndnoteCharacters"/>
          <w:rStyle w:val="EndnoteAnchor"/>
          <w:b/>
          <w:bCs/>
        </w:rPr>
        <w:endnoteReference w:id="293"/>
      </w:r>
      <w:r>
        <w:rPr>
          <w:b/>
          <w:bCs/>
        </w:rPr>
        <w:t xml:space="preserve"> Łukianenkę poparła tylko URP. W ten sposób opozycja uległa trwałemu podziałowi na trzy orientacje: pieristrojkową wywodzącą się z partyjnych byłych szistdesiatników (PDU) i członków platformy demokratycznej w KPU (PDWU), antysowiecką (URP) łączącą dawnych członków UHS oraz zwolenników Czornowoła, który umocnił swą pozycję w Ruchu i chciał odgrywać samodzielną rolę. W istocie nurt pieriestrojkowy uważał za najlepszego kandydata Krawczuka, zaś wysunięcie Juchnowskiego osłabiało tylko opozycję. Pawłyczko przekonywał Czornowoła by zrezygnował na rzecz Łukianenki, ponieważ na pewno przegra on z Krawczukiem, który powinien być prezydentem.</w:t>
      </w:r>
      <w:r>
        <w:rPr>
          <w:rStyle w:val="EndnoteCharacters"/>
          <w:rStyle w:val="EndnoteAnchor"/>
          <w:b/>
          <w:bCs/>
        </w:rPr>
        <w:endnoteReference w:id="294"/>
      </w:r>
      <w:r>
        <w:rPr>
          <w:b/>
          <w:bCs/>
        </w:rPr>
        <w:t xml:space="preserve"> Pod tym względem ukraińska opozycja pieriestrojkowa podobnie jak we wszystkich innych krajach komunistycznych popierała oddanie prezydentury reprezentantowi postkomunistów.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Przy okazji kampanii wyborczej wyszły na światło dzienne fakty wskazujące, iż Czornowił współpracował z KGB, choć nie wiadomo od jakiego momentu.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Według świadectwa Łarysy Skoryk, Petro Wasylewicz Lelyk-„Pitro” wydawł w ręce KGB studentów Uniwersytetu Kijowskiego i spowodował samobójstwo studenta Lwa Brahynśkiego, który powiesił się. Na początku 1991 roku Tatiana Metelowa prowadząc wywiad z Czornowołem we Lwowie zobaczyła, że jego  pomocnikiem jest Lelyk, z powodu którego była prześladowana. Kiedy wybuch skandal Czornowił był zmuszony pozbyć się ze Lwowa agenta KGB, ale nie zrezygnował z niego i zrobił go szefem swojej prezydentskiej kampanii wyborczej 1991 roku. Lelyk przywiózł Czornowołowi 5 ludzi z ekipy Jelcyna by mu pomagali w kampanii prezydentskiej. W 1992 roku Lelyk został kierownikiem służby analitycznej u Mykoły </w:t>
      </w:r>
      <w:r>
        <w:rPr>
          <w:b/>
          <w:bCs/>
          <w:caps/>
        </w:rPr>
        <w:t>ż</w:t>
      </w:r>
      <w:r>
        <w:rPr>
          <w:b/>
          <w:bCs/>
        </w:rPr>
        <w:t>ulynśkiego, ówczesnego wicepremiera ds. polityki humanitarnej (październik 1992 – sierpień 1994). Gdy Kuczma został premierem, Lelyk pojawił się w jego otoczeniu zostając doradcą ds. WNP. W roku 1994 Lelyk razem z Dmytrem Tabacznykiem przygotowywał kampanię prezydentką Kuczmy. Następnie Lelyk został wycofany do Moskwy i podobno pracował w GRU.</w:t>
      </w:r>
      <w:r>
        <w:rPr>
          <w:rStyle w:val="EndnoteCharacters"/>
          <w:rStyle w:val="EndnoteAnchor"/>
          <w:b/>
          <w:bCs/>
        </w:rPr>
        <w:endnoteReference w:id="295"/>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 grudnia już w I turze prezydentem wybrano Leonida Krawczuka większością 61,6% głosów, Wiaczesław Czornowił uzyskał 23,27% głosów, Łewko Łukianenko, kandydat URP - 4,52%, Wołomydyr Hryniow - 4,17% i Ihor Juchnowski około 1,74%. W referendum wzięło udział 83,7% wyborców, z których za niepodległością Ukrainy opowiedziało się 90.85%; w tym od 95% do 98% w obwodach: Kijowskim, Chmielnickim, Wołyńskim, Czerkaskim, Lwowskim, Stanisławowskim i Tarnopolskim, a najmniej w Autonomicznej Republice Krymu 56% (28,5% Ukraińców), w obwodzie Ługańskim 72,6% (51,9% Ukraińców) i Donieckim 80% (50,7% Ukraińców).</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ybory prezydenckie w 1991 roku były pierwszymi i ostatnimi, w których kandydat wywodzący się z dawnej opozycji miał jakiekolwiek szanse, a elektorat antykomunistyczny wyniósł prawie 28 proc. Później rywalizowali miądzy sobą już tylko przedstawiciele różnych kręgów oligarchii wywodzącej się z nomenklatury, zaś kandydaci pochodzący z opozycji antysowieckiej nie mogli przekroczyć kilku procent poparci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25 listopada 1991 roku miało nastąpić parafowanie umowy związkowej, liderzy republik odesłali jednak dokumenty do parlamentów; Krawczuka odmówił przyjazdu zasłaniając się przygotowaniami do referendum 1 grudnia, zaś po nim już otwarcie oświadczył, że „Ukraina nie wejdzie do Związku”. Sam Krawczuk sytuację przed i po puczu Janajewa, według relacji Czemerysa, opisywał tak: istniał jeszcze Związek Sowiecki, zebrali się przedstawiciele republik, opracowali warianty konkurencyjne dla układu związkowego, zaproponowali konfederację i Ukraina przygotowała dokument dla konfederacji ale nie został przyjęty przez Moskwę bo Gorbaczow nacikał na federację, po puczu także konfederacja nie była już wyjściem.</w:t>
      </w:r>
      <w:r>
        <w:rPr>
          <w:rStyle w:val="EndnoteCharacters"/>
          <w:rStyle w:val="EndnoteAnchor"/>
          <w:b/>
          <w:bCs/>
        </w:rPr>
        <w:endnoteReference w:id="296"/>
      </w:r>
      <w:r>
        <w:rPr>
          <w:b/>
          <w:bCs/>
        </w:rPr>
        <w:t xml:space="preserve"> Jak z tegowynika koncepcja konfederacji stanowiła oręż Jelcyna i jego sojuszników w walce z Gorbaczowem, a gdy pucz janajewa zakończył się zwycięstwem obozu Jelcyna stała się niepotrzebna i została odrzucon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Czwórka przewodniczących Sowietów Rosji, Ukrainy, Białorusi i Kazachstanu cały czas utrzymywała kontakt i omawiała sprawę odejścia Gorbaczowa.</w:t>
      </w:r>
      <w:r>
        <w:rPr>
          <w:rStyle w:val="EndnoteCharacters"/>
          <w:rStyle w:val="EndnoteAnchor"/>
          <w:b/>
          <w:bCs/>
        </w:rPr>
        <w:endnoteReference w:id="297"/>
      </w:r>
      <w:r>
        <w:rPr>
          <w:b/>
          <w:bCs/>
        </w:rPr>
        <w:t xml:space="preserve"> Krawczuk sobie przypisuje inicjatywę spotkania w Białowieży,</w:t>
      </w:r>
      <w:r>
        <w:rPr>
          <w:rStyle w:val="EndnoteCharacters"/>
          <w:rStyle w:val="EndnoteAnchor"/>
          <w:b/>
          <w:bCs/>
        </w:rPr>
        <w:endnoteReference w:id="298"/>
      </w:r>
      <w:r>
        <w:rPr>
          <w:b/>
          <w:bCs/>
        </w:rPr>
        <w:t xml:space="preserve"> co jednak nie jest pewne, skoro sam pojawił się tam jako ostatn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Szóstego grudnia Stanisław Szuszkiewicz zadzwonił do Leonida Krawczuka informując, że Boris Jelcyn już jest w Białowieży,</w:t>
      </w:r>
      <w:r>
        <w:rPr>
          <w:rStyle w:val="EndnoteCharacters"/>
          <w:rStyle w:val="EndnoteAnchor"/>
          <w:b/>
          <w:bCs/>
        </w:rPr>
        <w:endnoteReference w:id="299"/>
      </w:r>
      <w:r>
        <w:rPr>
          <w:b/>
          <w:bCs/>
        </w:rPr>
        <w:t xml:space="preserve"> Krawczuk wylecial siódmego</w:t>
      </w:r>
      <w:r>
        <w:rPr>
          <w:rStyle w:val="EndnoteCharacters"/>
          <w:rStyle w:val="EndnoteAnchor"/>
          <w:b/>
          <w:bCs/>
        </w:rPr>
        <w:endnoteReference w:id="300"/>
      </w:r>
      <w:r>
        <w:rPr>
          <w:b/>
          <w:bCs/>
        </w:rPr>
        <w:t xml:space="preserve"> i ósmego grudnia 1991 roku za stołem w Łeśniczówce w Białowieży siedli: ze strony rosyjskiej Boris Jelcyn i jego najbliższy doradca Gienadij Burbulis, według Krawczuka główny ideolog likwidacji ZSRS,</w:t>
      </w:r>
      <w:r>
        <w:rPr>
          <w:rStyle w:val="EndnoteCharacters"/>
          <w:rStyle w:val="EndnoteAnchor"/>
          <w:b/>
          <w:bCs/>
        </w:rPr>
        <w:endnoteReference w:id="301"/>
      </w:r>
      <w:r>
        <w:rPr>
          <w:b/>
          <w:bCs/>
        </w:rPr>
        <w:t xml:space="preserve"> Białoruś reprezentowali Stanisław Szuszkiewicz i premier Wiaczesław Kiebicz, zaś Ukrainę Leonid Krawczuk i Witold Fokin.</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9 grudnia umowę o powołaniu Wspólnoty Niezależnych Państw podpisali kolejno: Szuszkiewicz, Krawczuk i Jelcyn,</w:t>
      </w:r>
      <w:r>
        <w:rPr>
          <w:rStyle w:val="EndnoteCharacters"/>
          <w:rStyle w:val="EndnoteAnchor"/>
          <w:b/>
          <w:bCs/>
        </w:rPr>
        <w:endnoteReference w:id="302"/>
      </w:r>
      <w:r>
        <w:rPr>
          <w:b/>
          <w:bCs/>
        </w:rPr>
        <w:t xml:space="preserve"> co można interpretować jako swoistą hierarchię władzy od najsłabszego do najsilniejszego partnera. Po podpisaniu umowy Jelcyn zadzwonił do Busha, a Krawczuk do Gorbaczowa</w:t>
      </w:r>
      <w:r>
        <w:rPr>
          <w:rStyle w:val="EndnoteCharacters"/>
          <w:rStyle w:val="EndnoteAnchor"/>
          <w:b/>
          <w:bCs/>
        </w:rPr>
        <w:endnoteReference w:id="303"/>
      </w:r>
      <w:r>
        <w:rPr>
          <w:b/>
          <w:bCs/>
        </w:rPr>
        <w:t xml:space="preserve"> by poinformować o rozwiązaniu Związku Sowieckiego. Premier Fokin porównał rolę nowej umowy do roli spełnionej przez układ z 1922 roku, zaś prezydent Krawczuk nie wykluczył przystąpienia do WNP republik bałtyckich i stwierdził, że mogłaby ona rozszerzyć się o niektóre państwa środkowoeuropejskie, np. „Bułgaria mogłaby przyłączyć się do niej natychmiast” (9.12.1991).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Służba bezpieczeństwa odradziła Szuszkiewiczowi i Krawczukowi lot do Moskwy, gdyż obawiała się strącenia samolotu przez siły wierne Gorbaczowowi.</w:t>
      </w:r>
      <w:r>
        <w:rPr>
          <w:rStyle w:val="EndnoteCharacters"/>
          <w:rStyle w:val="EndnoteAnchor"/>
          <w:b/>
          <w:bCs/>
        </w:rPr>
        <w:endnoteReference w:id="304"/>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Sowiet Ukrainy ratyfikując umowę mińską (10.12), zaopatrzył ją w wyjaśnienie, zgodnie z którym Ukraina odmawia Wspólnocie Niezależnych Państw prawa do przekszałcenia się w twór państwowy z własnymi organami władzy, nadania jej statusu podmiotu prawa międzynarodowego, a jej ciała koordynacyjne nie mogą mieć charakteru władczego. Ukraina stworzy własną armię, zaś stacjonowanie na jej terytorium sił strategicznych WNP jest tymczasowe. Przyjęta następnie przez Sowiet Ukrainy koncepcja obrony i sił zbrojnych zakładała obecność na terytorium niepodległego państwa ukraińskiego, oprócz własnej armii, także jednostek kolektywnej obrony strategicznej dysponujących bronią nuklearną i podporządkowanych prezydentowi nowego związku politycznego jako dowódzcy wojsk obrony strategicznej; w praktyce podporządkowano je prezydentowi Rosji. Ł. Łukianenko wypowiedział się za podwójnym podporządkowaniem broni jądrowej sił strategicznych Ministerstwu Obrony Ukrainy i międzyrepublikańskiemu dowództwu broni strategicznych. Związek Oficerów Ukrainy domagał się wprawdzie, żeby „siły obrony strategicznej rozlokowane na Ukrainie zestawiać z kadr dobieranych wyłącznie spośród obywateli Ukrainy,” ale nie wystąpił przeciwko ich podporządkowaniu Moskwie. Jedynie wiceprzewodniczący Ruchu, wołyński poseł Mykoła Porowśkyj oświadczył, iż „nie może być mowy o żadnych „wspólnych” czy „kolektywnych” siłach strategicznych. Siłom Zbrojnym Ukrainy trzeba przekazać wszystkie bez wyjątku oddziały wojskowe rozlokowane na jej terytorium, w tej liczbie także jednostki obrony strategicznej i flotę czarnomorską”.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Flagę narodową przyjęto oficjalnie dopiero 4 września 1991 roku, zaś hymn i godło narodowe odpowiedniu w 28 stycznia i 19 lutego 1992 roku.</w:t>
      </w:r>
    </w:p>
    <w:p>
      <w:pPr>
        <w:pStyle w:val="NormalnyWeb"/>
        <w:spacing w:lineRule="auto" w:line="240" w:before="0" w:after="0"/>
        <w:rPr>
          <w:b/>
          <w:b/>
          <w:bCs/>
        </w:rPr>
      </w:pPr>
      <w:r>
        <w:rPr>
          <w:b/>
          <w:bCs/>
        </w:rPr>
      </w:r>
    </w:p>
    <w:p>
      <w:pPr>
        <w:pStyle w:val="NormalnyWeb"/>
        <w:spacing w:lineRule="auto" w:line="240" w:before="0" w:after="0"/>
        <w:ind w:right="380" w:hanging="0"/>
        <w:rPr/>
      </w:pPr>
      <w:r>
        <w:rPr>
          <w:b/>
          <w:bCs/>
        </w:rPr>
        <w:t xml:space="preserve">14 lutego 1992 roku na spotkaniu WNP w Mińsku ustalono, że Ukraina będzie miała własną armię, lecz prezydent Kazachstanu Nursultan Nazarbajew zaraz wyjaśnił, iż przewidziane jest utworzenie wspólnego dowództwa wojsk państw Wspólnoty wzorem NATO. Jeszcze w 1991 roku planowano, iż związki wojskowe z Rosją i członkami WNP mają być równoległe do związków z Europą Środkową i NATO. Projekt Sowietu proponował opracowania zasad kolektywnego systemu bezpieczeństwa dla Estonii, Łotwy, Litwy, Białorusi, Ukrainy, Mołdawii i krajów Europy </w:t>
      </w:r>
      <w:r>
        <w:rPr>
          <w:b/>
          <w:bCs/>
          <w:caps/>
        </w:rPr>
        <w:t>ś</w:t>
      </w:r>
      <w:r>
        <w:rPr>
          <w:b/>
          <w:bCs/>
        </w:rPr>
        <w:t>rodkowej (6.10.1991). Wasyl Durdyneć,</w:t>
      </w:r>
      <w:r>
        <w:rPr>
          <w:rStyle w:val="EndnoteCharacters"/>
          <w:rStyle w:val="EndnoteAnchor"/>
          <w:b/>
          <w:bCs/>
        </w:rPr>
        <w:endnoteReference w:id="305"/>
      </w:r>
      <w:r>
        <w:rPr>
          <w:b/>
          <w:bCs/>
        </w:rPr>
        <w:t xml:space="preserve"> przewodniczący parlamentarnej komisji obrony i bezpieczeństwa, podkreślił, że Ukraina w niedalekiej przyszłości pragnie nawiązać ścisłe związki z NATO, ale na bazie europejskiego systemu kolektywnego bezpieczeństwa. Oznacza to, iż w ogóle nie brano pod uwagę rozwiązania Układu Warszawskiego i nadal uważano za możliwe stworzenie z niego i NATO jakiegoś wspólnego układu bezpieczeństwa, co rozbroiłoby Sojusz Północnoatlantycki. </w:t>
      </w:r>
    </w:p>
    <w:p>
      <w:pPr>
        <w:pStyle w:val="NormalnyWeb"/>
        <w:spacing w:lineRule="auto" w:line="240" w:before="0" w:after="0"/>
        <w:rPr>
          <w:b/>
          <w:b/>
          <w:bCs/>
        </w:rPr>
      </w:pPr>
      <w:r>
        <w:rPr>
          <w:b/>
          <w:bCs/>
        </w:rPr>
      </w:r>
    </w:p>
    <w:p>
      <w:pPr>
        <w:pStyle w:val="NormalnyWeb"/>
        <w:spacing w:lineRule="auto" w:line="240" w:before="0" w:after="0"/>
        <w:ind w:right="380" w:hanging="0"/>
        <w:rPr>
          <w:b/>
          <w:b/>
          <w:bCs/>
          <w:caps/>
          <w:color w:val="FF0000"/>
        </w:rPr>
      </w:pPr>
      <w:r>
        <w:rPr>
          <w:b/>
          <w:bCs/>
          <w:caps/>
          <w:color w:val="FF0000"/>
        </w:rPr>
        <w:t>ZAKOńCZENIE</w:t>
      </w:r>
    </w:p>
    <w:p>
      <w:pPr>
        <w:pStyle w:val="NormalnyWeb"/>
        <w:spacing w:lineRule="auto" w:line="240" w:before="0" w:after="0"/>
        <w:ind w:right="380" w:hanging="0"/>
        <w:rPr>
          <w:b/>
          <w:b/>
          <w:bCs/>
          <w:caps/>
          <w:color w:val="FF0000"/>
        </w:rPr>
      </w:pPr>
      <w:r>
        <w:rPr>
          <w:b/>
          <w:bCs/>
          <w:caps/>
          <w:color w:val="FF0000"/>
        </w:rPr>
      </w:r>
    </w:p>
    <w:p>
      <w:pPr>
        <w:pStyle w:val="NormalnyWeb"/>
        <w:spacing w:lineRule="auto" w:line="240" w:before="0" w:after="0"/>
        <w:ind w:right="380" w:hanging="0"/>
        <w:rPr/>
      </w:pPr>
      <w:r>
        <w:rPr>
          <w:b/>
          <w:bCs/>
        </w:rPr>
        <w:t>Krawczuk budował podstawy swej władzy osobistej, wykorzystując wszystkie siły, które gotowe były go poprzeć i unikając wolnych wyborów. Sowiet przyjął ustawę o przedstawicielach prezydenta sprawujących rzeczywistą i pełną władzę na poziomie obwodów i rajonów oraz o ograniczeniu uprawnień samorządów (20.02.1992). Następnie prezydent zwołał posiedzenie „okrągłego stołu” z udziałem partii opozycyjnych celem wypracowania platformy politycznej w sprawie składu rządu zaufania narodowego (21.02.1992). Na Ukrainie zatem inaczej niż w pozostałych republikach, rząd koalicyjny mógł powstać dopiero po pokonaniu sojuszników Gorbaczowa (KPU) i uzyskaniu niepodległośc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W styczniu 1992 PDWU powołała Nową Ukrainę czyli związek polityków i przedsiębiorców popierających prywatną własność i gospodarkę rynkową. W jej skład weszły: DemPU, Partia Zielonych, socjaldemokratyczna, liberalno-demokratyczna, dyrektorzy przedsiębiorstw państwowych, przedsiębiorcy prywatni, część ministrów, członkowie frakcji przedsiębiorców w Sowiecie, przedstawiciele konfederacji przedsiębiorców. Sekretarzem Nowej Ukrainy został Wołodymyr Fiłenko (26-28.06.1992). Nową Ukrainę można potraktować jako ugrupowanie pieriestrojkowe, łączące byłych komunistów i komsomolców którzy opowiadając się za kapitalizmem dostarczali jego uzasadnienia w ideologii liberalnej. Dlatego przekonany socjalista Jurij Badzio stwierdził, że DemPU nie wchodzi do Nowej Ukrainy ale został zdezawuowany a w grudniu 1992 roku nowym przewodniczącym partii został Wołodymyr Jaworiwśkyj. Nowa Ukraina rywalizowala z Ruchem o to kto będzie zapleczem politycznym dla prezydenta Leonida Krawczuka,</w:t>
      </w:r>
      <w:r>
        <w:rPr>
          <w:rStyle w:val="EndnoteCharacters"/>
          <w:rStyle w:val="EndnoteAnchor"/>
          <w:b/>
          <w:bCs/>
        </w:rPr>
        <w:endnoteReference w:id="306"/>
      </w:r>
      <w:r>
        <w:rPr>
          <w:b/>
          <w:bCs/>
        </w:rPr>
        <w:t xml:space="preserve"> później jednak wsparła premiera Leonida Kuczmę.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W styczniu 1992 roku utworzono Partię Chłopską (SelPu) w oparciu o nomenklaturę kołchozową, która jeszcze 26 września 1990 roku założyła Związek Chłopski; liczył on 1,6 mln członków i zrzeszał 7 tys. spośród 12 tys. kołchozów.</w:t>
      </w:r>
      <w:r>
        <w:rPr>
          <w:rStyle w:val="EndnoteCharacters"/>
          <w:rStyle w:val="EndnoteAnchor"/>
          <w:b/>
          <w:bCs/>
        </w:rPr>
        <w:endnoteReference w:id="307"/>
      </w:r>
      <w:r>
        <w:rPr>
          <w:b/>
          <w:bCs/>
        </w:rPr>
        <w:t xml:space="preserve">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Na III Kongresie Ruchu (27.02-1.03.1992) doszło do konfliktu. Dawni konkurenci, I. Dracz i M. Horyń, twierdzili, że Ruch powinien popierać politykę Krawczuka i stać się koalicją wszystkich partii i sił demokratycznych, o co apelował też sam prezydent. Zdaniem Horynia, skoro Ukraina nie jest jeszcze klasycznym państwem, to nie może również mieć klasycznej opozycji. Gdy platforma Ruchu stała się platformą prezydenta, opozycja oznaczałaby sprzeciw wobec doktryny rządowej, a więc komunizm. Łukianenko wzywał, by „przejść od konfrontacji do współpracy” z prezydentem, gdyż siły Partii Socjalistycznej Moroza szybko rosną w siłę. W. Czornowił wypowiedział się za przekształceniem Ruchu w masową partię, co dałoby mu aparat polityczny, gdyż z pewnością Czornowił zostałby wybrany jej przewodniczącym. Skrytykował też powierzchowność reform Krawczuka i wypowidzał się za kontynuowaniem opozycji, choć z pozycji konstruktywnych, wobec prezydenta i Sowietu, w walce o nowe wybory parlamentarne.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Zdaniem Porowskiego przegrana w wyborach prezydenckich 1991 roku sprawiła, że Czornowił postanowił stanąć na czele Ruchu i podporządkować go sobie. Ruch miał już nie łączyć różnych sił łecz być samodzielną partią masową, choć oficjalnietakie stanowisko takie zwyciężyło dopiero na IV Zjeździe Ruchu. Na III Zjeździe grupa Czornowoła, w tym O. Ławrynowicz, M. Bojczyszyn – kierownik Sekretariatu i Łeś Taniuk, zajęła dwie trzecie miejsc w zarządzie.</w:t>
      </w:r>
      <w:r>
        <w:rPr>
          <w:rStyle w:val="EndnoteCharacters"/>
          <w:rStyle w:val="EndnoteAnchor"/>
          <w:b/>
          <w:bCs/>
        </w:rPr>
        <w:endnoteReference w:id="308"/>
      </w:r>
      <w:r>
        <w:rPr>
          <w:b/>
          <w:bCs/>
        </w:rPr>
        <w:t xml:space="preserve"> Wybrano wówczas wprawdzie trzech współprzewodniczących reprezentujących trzy nurty w organizacji: Iwana Dracza, Mychajło Horynia i Wiaczesława Czornowoła ale później Dracz i Horyń wycofali się. Ruch osiągną szczyt popularności i jego przedstawiciele wzięli udział we władzy: pierwszym wicepremierem został Juchnowski, a wicepremierami Mykoła </w:t>
      </w:r>
      <w:r>
        <w:rPr>
          <w:b/>
          <w:bCs/>
          <w:caps/>
        </w:rPr>
        <w:t>ż</w:t>
      </w:r>
      <w:r>
        <w:rPr>
          <w:b/>
          <w:bCs/>
        </w:rPr>
        <w:t>ulynśkyj i Wiktor Pynzenyk. Czornowił wszedł w alians z „Nową Ukrainą”, co jeszcze bardziej oddaliło Ruch od URP.</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grudniu 1992 roku Larysa Skoryk I Mykoła Porowski próbowali stworzyć Ogólnoludowy Ruch Ukrainy - WRU w opozycji do Czornowoła, ale ponieśli klęskę.</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Na III Zjeździe URP (2.05.1992) wprawdzie przyjęto postulat wyjścia Ukrainy z WNP, domagano się autonomii kulturalno-narodowej dla Ukraińców mieszkających poza granicami Republiki, dymisji rządu Fokina postrzeganego jako prorosyjski i konserwatywny oraz nowej ordynacji wyborczej, ale nie dość mocno postawiono sprawę wolnych wyborów i udzielono częściowego poparcia Krawczukowi. Grupa Chmary zareagowała na to opuszczając salę obrad, a następnie została usunięta z URP przez sąd partyjny (24.05.1992). W odpowiedzi Chmara utworzył własną Ukraińską Konserwatywno-Republikańską Partię (7.06). Zarzucała ona URP zajmowanie zbyt ugodowego stanowiska wobec suwerenkomunistów.</w:t>
      </w:r>
      <w:r>
        <w:rPr>
          <w:rStyle w:val="EndnoteCharacters"/>
          <w:rStyle w:val="EndnoteAnchor"/>
          <w:b/>
          <w:bCs/>
        </w:rPr>
        <w:endnoteReference w:id="309"/>
      </w:r>
      <w:r>
        <w:rPr>
          <w:b/>
          <w:bCs/>
        </w:rPr>
        <w:t xml:space="preserve"> Przewodniczącym URP wybrano Mychajło Horynia (maj 1992 - październik 1995).</w:t>
      </w:r>
      <w:r>
        <w:rPr>
          <w:rStyle w:val="EndnoteCharacters"/>
          <w:rStyle w:val="EndnoteAnchor"/>
          <w:b/>
          <w:bCs/>
        </w:rPr>
        <w:endnoteReference w:id="310"/>
      </w:r>
      <w:r>
        <w:rPr>
          <w:b/>
          <w:bCs/>
        </w:rPr>
        <w:t xml:space="preserve"> URP stała się trzonem Kongresu Sił Narodowo-Demokratycznych, gdzie znalazła się także część zwolenników DemPU i który poparł prezydenta Krawczuk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Omówione zmiany spowodowały, że Rada Ludowa w praktyce przestała istnieć; jej dotychczasowy przewodniczący I. Juchnowskij i jego zastępca W. Fiłenko podali się do dymisji, stwierdzając, iż walka antykomunistyczna i antyimperialistyczna została zakończona.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3 października 1992 roku nowym premierem został Leonid Kuczma, który otrzymał pełnomocnictwa na 6 miesięcy dla zrealizoweania reform. I. wicepremierem mianowano Igora Juchnowskiego (w marcu 1993 złożył dymisję), a wicepremirerami: Mykołę Żulynśkiego, Jewtuchowa, Demianowa, Wiktora Pynzenyka i Joffe. Iwan Dziuba otrzymał resort kultury a szef kijowskiego Ruchu Jurij Kostenko ochronę środowiska. Kuczma korzystał wówczas z poparcia „Nowej Ukrainy” i speakera Sowietu Iwana Pluszcza. Nie wykluczone, że Krawczuk mianował Kuczmę premierem by zrównoważyć wpływy Juchnowskiego.</w:t>
      </w:r>
      <w:r>
        <w:rPr>
          <w:rStyle w:val="EndnoteCharacters"/>
          <w:rStyle w:val="EndnoteAnchor"/>
          <w:b/>
          <w:bCs/>
        </w:rPr>
        <w:endnoteReference w:id="311"/>
      </w:r>
      <w:r>
        <w:rPr>
          <w:b/>
          <w:bCs/>
        </w:rPr>
        <w:t xml:space="preserve"> W rzeczywistość prezydent Krawczuk zawdzięczał swoje stanowisko zbiegowi okoliczności (manowanie Iwaszki zastępcą ostatniego genseka) i sojuszowi z Jelcynem, a nie poważnej bazie politycznej w kraju. Nie mógł się też zdecydować na wybór sojusznika; Krawczuk od stycznia 1992 roku proponował współpracę kolejno Ruchowi, KNDS, wreszcie na Nowej Ukrainie przeciw Ruchowi.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Kuczma reprezentował kompleks wojskowo-przemysłowy i najpotężniejszy na Ukrainie klan dniepropietrowski, z którego wywodzili się wcześniej Leonid Breżniew i Wołodymyr Szczerbycki. Kuczma był sekretarzem partii a następnie dyrektorem kombinatu budowy rakiet „Piwdenne” (1986-1992), zarudniającego 100 tys. pracowników. Było więc tylko kwestią czasu kiedy wyeliminuje Krawczuk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tej sytuacji Krawczuk dążył do wzmocnienia władzy prezydenckiej; prezydent miał stać na czele rządu i faktycznie koncentrować w soich rękach całą władzę wykonawczą. Jemieć otrzymał zadanie stworzenia w Sowiecie grupy popierające aspiracje Krawczuka.</w:t>
      </w:r>
      <w:r>
        <w:rPr>
          <w:rStyle w:val="EndnoteCharacters"/>
          <w:rStyle w:val="EndnoteAnchor"/>
          <w:b/>
          <w:bCs/>
        </w:rPr>
        <w:endnoteReference w:id="312"/>
      </w:r>
      <w:r>
        <w:rPr>
          <w:b/>
          <w:bCs/>
        </w:rPr>
        <w:t xml:space="preserve"> W odpowiedzi Kuczma podał się do dymisji a w Donbasie wybuchł strajk górników, który przeszkodził realizacji planów Krawczuka.</w:t>
      </w:r>
      <w:r>
        <w:rPr>
          <w:rStyle w:val="EndnoteCharacters"/>
          <w:rStyle w:val="EndnoteAnchor"/>
          <w:b/>
          <w:bCs/>
        </w:rPr>
        <w:endnoteReference w:id="313"/>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28 maja 1993 roku górnicy zażądali referendum w sprawie przedterminowych wyborów i votum zaufania dla rządu i prezydenta Krawczuka. W dniach 7-9 czerwca strajkowały już oba zagłębi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17 czerwca 1993 roku Sowiet zdecydował o przeprowadzeniu 26 września tego roku referendum w sprawie votum zaufania do rządu i parlamentu ale do referendum nie doszło i 24 września parlament uchwalił rozpisanie wyborów parlamentarnych na 27 marca i przedterminowych wyborów prezydenckich na 26 czerwca 1994 roku.</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14 maja 1993 roku zniesiono zakaz działalności KPU i 19 czerwca w Doniecku zebrał się zjazd odnowicielski KPU przygotowany przez Hurenkę. Po wyborach 1994 roku KPU stała się poważną siłą parlamentarną, co uniemożliwiało stworzenie proprezydenckiej większości, a w wyborach prezydencki rywalizował az Kuczmą. Jej siły stopniowo jednak malały i w wyborach 2006 roku przestała się liczyć na scenie politycznej, a jej bazę wyborczą przejęła Partia Regionów Wiktora Janukowycz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24 czerwca 1994 wybory prezydenckie w I. turze przyniosły zwycięstwo Leonidowi Krawczukowi, a w II. Leonidowi Kuczmie. Reprezentant kompleksu wojskowo-przemysłowego okazał się zwycięzcom, ponieważ dysponował najpotężniejszą bazą wśród dokonujących prywatyzacji nomenklaturowej dyrektorów najważniejszego sektora ekonomiki Ukrainy. Kuczmę popierało Ukraińskie Narodowe Zgromadzenie Przedsiębiorców, kierowane przez W. Sumina, natomiast analogiczne stowarzyszenie na czele z W. Babyczem opowiadało się za Krawczukiem. Pierwszy prezydent reprezentował jednak sektor ideologiczny, który był o wiele słabszy, a w toku transformacji uległ jeszcze rozkładow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wyborach parlamentarnych 1994 do Rady Najwyższej weszło zaledwie ok. 50 posłów wywodzących się z opozycji antysowieckiej i pieriestrojkowej, w tym Ruch dysponował 23, a URP 11 mandatami. Ten nurt polityczny w kolejnych wyborach zszedł ze sceny na korzyść ugrupowa oligarchicznych.</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Kuczma stworzył system oligarchiczny, który w pełni ukształtował się około roku 1996. Wtedy zapleczem jego władzy stała się Partia Ludowo-Demokratyczna – NDP Anatolija Matwijenki</w:t>
      </w:r>
      <w:r>
        <w:rPr>
          <w:rStyle w:val="EndnoteCharacters"/>
          <w:rStyle w:val="EndnoteAnchor"/>
          <w:b/>
          <w:bCs/>
        </w:rPr>
        <w:endnoteReference w:id="314"/>
      </w:r>
      <w:r>
        <w:rPr>
          <w:b/>
          <w:bCs/>
        </w:rPr>
        <w:t xml:space="preserve"> NDP utworzyły 26 lutego 1996 roku PDWU, Nowa Ukraina i Trudowy Kongres. Anatolij Matwijenko po ukończeniu Instytutu Rolniczego we Lwowie (1975) zostaą sekretarzem rajkomu, a następnie obkomu KC Komsomołu (1985), aspirantem szkoły partyjnej (1988-1989), I. sekretarzem Komsomołu (1989-1991) i wreszcie szefem Rady Politycznej Trudowego Kongresu Ukrainy (1993). Zastępcą Matwijenki w NDP został Fiłenko, poprzednio przewodniczący Nowej Ukrainy i członek kierownictwa PDWU.</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Część Nowej Ukrainy weszła w skład Hromady założonej 12 grudnia 1993 roku przez Petro Łazarenkę.</w:t>
      </w:r>
      <w:r>
        <w:rPr>
          <w:rStyle w:val="EndnoteCharacters"/>
          <w:rStyle w:val="EndnoteAnchor"/>
          <w:b/>
          <w:bCs/>
        </w:rPr>
        <w:endnoteReference w:id="315"/>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Na przełomie 1997 i 1998 roku Czornowił poparł prezydenta Kuczmę, co spowodowało rozłam w Ruchu. Ostatecznie doszło do niego po zamordowaniu Czornowoła w 1999 roku. Na czele odłamu antykuczmowskiego, późniejszego UNR stanął w lutym 1999 roku Jurij Kostenko, pracownik Instytutu Elektrospawania im. Patona w Kijowie (1973-1990), posełe z ramienia Ruchu (1990 i 1994) i przewodniczącym kijowskiej organizacji Ruchu (1991-1992), a następnie minister ochrony środowiska za prezydenta Krawczuka i Kuczmy (1992-1998).</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maju 1999 roku na czele Ruchu Czornowoła stanął Hennadij Udowenko. Karierę Udowenko rozpoczął dzięki teściowi, Hryhorijowi Butence, wicepremierowi Ukrainy w latach 1950-tych, jako sekretarz ministra budownictwa (1952-1953) jednocześnie studiując histrię na Uniwersytecie Kijowskim, destalinizacja zmusiła go do pracy na stanowisku szefa kołchozu ale w 1959 roku powrócił do Kijowa i rozpoczął pracę w MSZ. Najpierw udowenkę wysłano do ONZ w Genewie (1965-1971), a następnie jako dyrektora sekretariatu zarządu ONZ do Nowym Jorku (1977-1980), później był wiceminister spraw zagranicznych (1980-1985) i przedstawicielem Ukrainy w ONZ (1985-1991). W marcu 1987 roku Udowenko telegrafował z Nowego Yorku informując, że emigranci szykują „prokowacyjne zebranie w/s Czarnobyla”.</w:t>
      </w:r>
      <w:r>
        <w:rPr>
          <w:rStyle w:val="EndnoteCharacters"/>
          <w:rStyle w:val="EndnoteAnchor"/>
          <w:b/>
          <w:bCs/>
        </w:rPr>
        <w:endnoteReference w:id="316"/>
      </w:r>
      <w:r>
        <w:rPr>
          <w:b/>
          <w:bCs/>
        </w:rPr>
        <w:t xml:space="preserve"> Po uzyskaniu niepodległości Udowenko został ambasadorem Ukrainy w Poslce (1992-1994) oraz ministrem spraw zagranicznych (1994-1998), a od 1998 roku był poseł z ramienia NRU.</w:t>
      </w:r>
      <w:r>
        <w:rPr>
          <w:rStyle w:val="EndnoteCharacters"/>
          <w:rStyle w:val="EndnoteAnchor"/>
          <w:b/>
          <w:bCs/>
        </w:rPr>
        <w:endnoteReference w:id="317"/>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Niesamodzielność ideowa i polityczna opozycji ukraińskiej, zarówno pochodzenia antysowieckiego (dawni dysydenci) jak też pieriestrojkowego spowodowała, iż w praktyce znikła ona ze sceny politycznej pod koniec lat 1990-tych, zaś dalsza rywalizacja polityczna odbywała się już tylko między ugrupowaniami wywodzącymi się z różnych sektorów oligarchii ukraińskiej.</w:t>
      </w:r>
    </w:p>
    <w:sectPr>
      <w:footerReference w:type="default" r:id="rId3"/>
      <w:endnotePr>
        <w:numFmt w:val="decimal"/>
      </w:endnotePr>
      <w:type w:val="nextPage"/>
      <w:pgSz w:w="12240" w:h="15840"/>
      <w:pgMar w:left="1418" w:right="902"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right="203" w:hanging="0"/>
        <w:rPr/>
      </w:pPr>
      <w:r>
        <w:rPr>
          <w:rStyle w:val="EndnoteCharacters"/>
        </w:rPr>
        <w:endnoteRef/>
      </w:r>
      <w:r>
        <w:rPr>
          <w:b/>
          <w:bCs/>
          <w:sz w:val="24"/>
          <w:szCs w:val="24"/>
        </w:rPr>
        <w:t xml:space="preserve"> </w:t>
      </w:r>
      <w:r>
        <w:rPr>
          <w:b/>
          <w:bCs/>
          <w:sz w:val="24"/>
          <w:szCs w:val="24"/>
        </w:rPr>
        <w:t>Kwećka skazano na 15 lat, Krasiwśkiego i Djaka na 12, Kułynyna, Lesiwa, Hubkę i Melenia na 6, Kaczurę i Prokopowycza na 5 lat pozbawienia wolności. Później Lesiw został członkiem UHH, Krasiwśkyj UHS, Hubka i Meleń działali w NRU a później w KUN.</w:t>
      </w:r>
    </w:p>
  </w:endnote>
  <w:endnote w:id="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eorhij Kasjanow, </w:t>
      </w:r>
      <w:r>
        <w:rPr>
          <w:b/>
          <w:bCs/>
          <w:sz w:val="24"/>
          <w:szCs w:val="24"/>
          <w:lang w:val="uk-UA"/>
        </w:rPr>
        <w:t>Незгодні</w:t>
      </w:r>
      <w:r>
        <w:rPr>
          <w:b/>
          <w:bCs/>
          <w:sz w:val="24"/>
          <w:szCs w:val="24"/>
        </w:rPr>
        <w:t>:</w:t>
      </w:r>
      <w:r>
        <w:rPr>
          <w:b/>
          <w:bCs/>
          <w:sz w:val="24"/>
          <w:szCs w:val="24"/>
          <w:lang w:val="uk-UA"/>
        </w:rPr>
        <w:t xml:space="preserve"> українська інтелігенція в русі опору 1960-1980 </w:t>
      </w:r>
      <w:r>
        <w:rPr>
          <w:b/>
          <w:bCs/>
          <w:sz w:val="24"/>
          <w:szCs w:val="24"/>
        </w:rPr>
        <w:t xml:space="preserve">- </w:t>
      </w:r>
      <w:r>
        <w:rPr>
          <w:b/>
          <w:bCs/>
          <w:sz w:val="24"/>
          <w:szCs w:val="24"/>
          <w:lang w:val="uk-UA"/>
        </w:rPr>
        <w:t>х років</w:t>
      </w:r>
      <w:r>
        <w:rPr>
          <w:b/>
          <w:bCs/>
          <w:sz w:val="24"/>
          <w:szCs w:val="24"/>
        </w:rPr>
        <w:t>, Kyjiw 1995, s. 34.</w:t>
      </w:r>
    </w:p>
  </w:endnote>
  <w:endnote w:id="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37.</w:t>
      </w:r>
    </w:p>
  </w:endnote>
  <w:endnote w:id="5">
    <w:p>
      <w:pPr>
        <w:pStyle w:val="NormalnyWeb"/>
        <w:spacing w:lineRule="auto" w:line="240" w:before="0" w:after="0"/>
        <w:ind w:right="203" w:hanging="0"/>
        <w:rPr/>
      </w:pPr>
      <w:r>
        <w:rPr>
          <w:rStyle w:val="EndnoteCharacters"/>
        </w:rPr>
        <w:endnoteRef/>
      </w:r>
      <w:r>
        <w:rPr>
          <w:b/>
          <w:bCs/>
          <w:lang w:val="ru-RU"/>
        </w:rPr>
        <w:t xml:space="preserve"> </w:t>
      </w:r>
      <w:r>
        <w:rPr>
          <w:b/>
          <w:bCs/>
        </w:rPr>
        <w:t>Anatolij</w:t>
      </w:r>
      <w:r>
        <w:rPr>
          <w:b/>
          <w:bCs/>
          <w:lang w:val="ru-RU"/>
        </w:rPr>
        <w:t xml:space="preserve"> </w:t>
      </w:r>
      <w:r>
        <w:rPr>
          <w:b/>
          <w:bCs/>
        </w:rPr>
        <w:t>Rusnaczenko</w:t>
      </w:r>
      <w:r>
        <w:rPr>
          <w:b/>
          <w:bCs/>
          <w:lang w:val="ru-RU"/>
        </w:rPr>
        <w:t xml:space="preserve">, </w:t>
      </w:r>
      <w:r>
        <w:rPr>
          <w:b/>
          <w:bCs/>
          <w:lang w:val="uk-UA"/>
        </w:rPr>
        <w:t>Національно-визвольний рух в Україні</w:t>
      </w:r>
      <w:r>
        <w:rPr>
          <w:b/>
          <w:bCs/>
          <w:lang w:val="ru-RU"/>
        </w:rPr>
        <w:t>.</w:t>
      </w:r>
      <w:r>
        <w:rPr>
          <w:b/>
          <w:bCs/>
          <w:lang w:val="uk-UA"/>
        </w:rPr>
        <w:t xml:space="preserve"> Середина 1950-х – початок 1990-х років</w:t>
      </w:r>
      <w:r>
        <w:rPr>
          <w:b/>
          <w:bCs/>
          <w:lang w:val="ru-RU"/>
        </w:rPr>
        <w:t xml:space="preserve">, </w:t>
      </w:r>
      <w:r>
        <w:rPr>
          <w:b/>
          <w:bCs/>
        </w:rPr>
        <w:t>Kyjiw</w:t>
      </w:r>
      <w:r>
        <w:rPr>
          <w:b/>
          <w:bCs/>
          <w:lang w:val="ru-RU"/>
        </w:rPr>
        <w:t xml:space="preserve"> 1998, </w:t>
      </w:r>
      <w:r>
        <w:rPr>
          <w:b/>
          <w:bCs/>
        </w:rPr>
        <w:t>ss</w:t>
      </w:r>
      <w:r>
        <w:rPr>
          <w:b/>
          <w:bCs/>
          <w:lang w:val="ru-RU"/>
        </w:rPr>
        <w:t xml:space="preserve">. 92-99. </w:t>
      </w:r>
      <w:r>
        <w:rPr>
          <w:b/>
          <w:bCs/>
        </w:rPr>
        <w:t>H</w:t>
      </w:r>
      <w:r>
        <w:rPr>
          <w:b/>
          <w:bCs/>
          <w:lang w:val="ru-RU"/>
        </w:rPr>
        <w:t xml:space="preserve">. </w:t>
      </w:r>
      <w:r>
        <w:rPr>
          <w:b/>
          <w:bCs/>
        </w:rPr>
        <w:t>Kasjanow</w:t>
      </w:r>
      <w:r>
        <w:rPr>
          <w:b/>
          <w:bCs/>
          <w:lang w:val="ru-RU"/>
        </w:rPr>
        <w:t xml:space="preserve">, </w:t>
      </w:r>
      <w:r>
        <w:rPr>
          <w:b/>
          <w:bCs/>
        </w:rPr>
        <w:t>op</w:t>
      </w:r>
      <w:r>
        <w:rPr>
          <w:b/>
          <w:bCs/>
          <w:lang w:val="ru-RU"/>
        </w:rPr>
        <w:t xml:space="preserve">. </w:t>
      </w:r>
      <w:r>
        <w:rPr>
          <w:b/>
          <w:bCs/>
        </w:rPr>
        <w:t>cit</w:t>
      </w:r>
      <w:r>
        <w:rPr>
          <w:b/>
          <w:bCs/>
          <w:lang w:val="ru-RU"/>
        </w:rPr>
        <w:t xml:space="preserve">., </w:t>
      </w:r>
      <w:r>
        <w:rPr>
          <w:b/>
          <w:bCs/>
        </w:rPr>
        <w:t>ss</w:t>
      </w:r>
      <w:r>
        <w:rPr>
          <w:b/>
          <w:bCs/>
          <w:lang w:val="ru-RU"/>
        </w:rPr>
        <w:t>. 36-44</w:t>
      </w:r>
      <w:r>
        <w:rPr>
          <w:b/>
          <w:bCs/>
        </w:rPr>
        <w:t>.</w:t>
      </w:r>
    </w:p>
  </w:endnote>
  <w:endnote w:id="6">
    <w:p>
      <w:pPr>
        <w:pStyle w:val="Endnote"/>
        <w:spacing w:lineRule="auto" w:line="240"/>
        <w:ind w:right="203" w:hanging="0"/>
        <w:rPr/>
      </w:pPr>
      <w:r>
        <w:rPr>
          <w:rStyle w:val="EndnoteCharacters"/>
        </w:rPr>
        <w:endnoteRef/>
      </w:r>
      <w:r>
        <w:rPr>
          <w:b/>
          <w:bCs/>
          <w:sz w:val="24"/>
          <w:szCs w:val="24"/>
        </w:rPr>
        <w:t xml:space="preserve"> </w:t>
      </w:r>
      <w:r>
        <w:rPr>
          <w:b/>
          <w:bCs/>
          <w:sz w:val="24"/>
          <w:szCs w:val="24"/>
        </w:rPr>
        <w:t>Ponadto skazano: I. Kandybę – 15 lat, S. Wirun – 11 lat, I. Kypysz – 7 i J. Borowyćkyj – 7 po zmianie artykułu oskarżenia, pozostali również otrzymali kary do 10 lat obozu. W. Łuckiw został w obozie agentem „Hawrylukiem”.</w:t>
      </w:r>
    </w:p>
  </w:endnote>
  <w:endnote w:id="7">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Rozmowy z intelektualistami ukraińskimi. Rozmawiały i opatrzyły komentarzem Bogumiła Berdychowska i Olga Hnatiuk, Wydawnictwo UMCS, Lublin 2000, s. 88.</w:t>
      </w:r>
    </w:p>
  </w:endnote>
  <w:endnote w:id="8">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99.</w:t>
      </w:r>
    </w:p>
  </w:endnote>
  <w:endnote w:id="9">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67.</w:t>
      </w:r>
    </w:p>
  </w:endnote>
  <w:endnote w:id="1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57.</w:t>
      </w:r>
    </w:p>
  </w:endnote>
  <w:endnote w:id="1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alentyn Czemerys, </w:t>
      </w:r>
      <w:r>
        <w:rPr>
          <w:b/>
          <w:bCs/>
          <w:sz w:val="24"/>
          <w:szCs w:val="24"/>
          <w:lang w:val="uk-UA"/>
        </w:rPr>
        <w:t>Президент, Роман</w:t>
      </w:r>
      <w:r>
        <w:rPr>
          <w:b/>
          <w:bCs/>
          <w:sz w:val="24"/>
          <w:szCs w:val="24"/>
        </w:rPr>
        <w:t>-</w:t>
      </w:r>
      <w:r>
        <w:rPr>
          <w:b/>
          <w:bCs/>
          <w:sz w:val="24"/>
          <w:szCs w:val="24"/>
          <w:lang w:val="uk-UA"/>
        </w:rPr>
        <w:t>есе</w:t>
      </w:r>
      <w:r>
        <w:rPr>
          <w:b/>
          <w:bCs/>
          <w:sz w:val="24"/>
          <w:szCs w:val="24"/>
        </w:rPr>
        <w:t>, Kyjiw 1994, s. 115.</w:t>
      </w:r>
    </w:p>
  </w:endnote>
  <w:endnote w:id="1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2.</w:t>
      </w:r>
    </w:p>
  </w:endnote>
  <w:endnote w:id="1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17.</w:t>
      </w:r>
    </w:p>
  </w:endnote>
  <w:endnote w:id="14">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2.</w:t>
      </w:r>
    </w:p>
  </w:endnote>
  <w:endnote w:id="1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27.</w:t>
      </w:r>
    </w:p>
  </w:endnote>
  <w:endnote w:id="1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64.</w:t>
      </w:r>
    </w:p>
  </w:endnote>
  <w:endnote w:id="17">
    <w:p>
      <w:pPr>
        <w:pStyle w:val="Endnote"/>
        <w:spacing w:lineRule="auto" w:line="240"/>
        <w:ind w:right="203" w:hanging="0"/>
        <w:rPr/>
      </w:pPr>
      <w:r>
        <w:rPr>
          <w:rStyle w:val="EndnoteCharacters"/>
        </w:rPr>
        <w:endnoteRef/>
      </w:r>
      <w:r>
        <w:rPr>
          <w:b/>
          <w:bCs/>
          <w:sz w:val="24"/>
          <w:szCs w:val="24"/>
        </w:rPr>
        <w:t xml:space="preserve"> </w:t>
      </w:r>
      <w:r>
        <w:rPr>
          <w:b/>
          <w:bCs/>
          <w:sz w:val="24"/>
          <w:szCs w:val="24"/>
        </w:rPr>
        <w:t>Wistnyk nr 7/8, s. .</w:t>
      </w:r>
    </w:p>
  </w:endnote>
  <w:endnote w:id="18">
    <w:p>
      <w:pPr>
        <w:pStyle w:val="Endnote"/>
        <w:spacing w:lineRule="auto" w:line="240"/>
        <w:ind w:right="203" w:hanging="0"/>
        <w:rPr/>
      </w:pPr>
      <w:r>
        <w:rPr>
          <w:rStyle w:val="EndnoteCharacters"/>
        </w:rPr>
        <w:endnoteRef/>
      </w:r>
      <w:r>
        <w:rPr>
          <w:b/>
          <w:bCs/>
          <w:sz w:val="24"/>
          <w:szCs w:val="24"/>
        </w:rPr>
        <w:t xml:space="preserve"> </w:t>
      </w:r>
      <w:r>
        <w:rPr>
          <w:b/>
          <w:bCs/>
          <w:sz w:val="24"/>
          <w:szCs w:val="24"/>
          <w:lang w:val="ru-RU"/>
        </w:rPr>
        <w:t>Про</w:t>
      </w:r>
      <w:r>
        <w:rPr>
          <w:b/>
          <w:bCs/>
          <w:sz w:val="24"/>
          <w:szCs w:val="24"/>
        </w:rPr>
        <w:t xml:space="preserve"> </w:t>
      </w:r>
      <w:r>
        <w:rPr>
          <w:b/>
          <w:bCs/>
          <w:sz w:val="24"/>
          <w:szCs w:val="24"/>
          <w:lang w:val="ru-RU"/>
        </w:rPr>
        <w:t>серйозн</w:t>
      </w:r>
      <w:r>
        <w:rPr>
          <w:b/>
          <w:bCs/>
          <w:sz w:val="24"/>
          <w:szCs w:val="24"/>
          <w:lang w:val="uk-UA"/>
        </w:rPr>
        <w:t xml:space="preserve">і недоліки та помилки однієї книги </w:t>
      </w:r>
      <w:r>
        <w:rPr>
          <w:b/>
          <w:bCs/>
          <w:sz w:val="24"/>
          <w:szCs w:val="24"/>
        </w:rPr>
        <w:t xml:space="preserve">w: </w:t>
      </w:r>
      <w:r>
        <w:rPr>
          <w:b/>
          <w:bCs/>
          <w:sz w:val="24"/>
          <w:szCs w:val="24"/>
          <w:lang w:val="uk-UA"/>
        </w:rPr>
        <w:t>За що усунули Шелеста</w:t>
      </w:r>
      <w:r>
        <w:rPr>
          <w:b/>
          <w:bCs/>
          <w:sz w:val="24"/>
          <w:szCs w:val="24"/>
        </w:rPr>
        <w:t>, Suczasnist' 1973, s. 77-82. Autorami krytyki byli: M. Szamota, członek Akademii Nauk USRS i dyrektor Instytutu Literatury AN USRS, B. Babij, Akademii Nauk USRS i O. Szeweliew, członek-korespondent Akademii Nauk CSRS.</w:t>
      </w:r>
    </w:p>
  </w:endnote>
  <w:endnote w:id="1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alentyn Czemerys, </w:t>
      </w:r>
      <w:r>
        <w:rPr>
          <w:b/>
          <w:bCs/>
          <w:sz w:val="24"/>
          <w:szCs w:val="24"/>
          <w:lang w:val="uk-UA"/>
        </w:rPr>
        <w:t>Президент, Роман</w:t>
      </w:r>
      <w:r>
        <w:rPr>
          <w:b/>
          <w:bCs/>
          <w:sz w:val="24"/>
          <w:szCs w:val="24"/>
        </w:rPr>
        <w:t>-</w:t>
      </w:r>
      <w:r>
        <w:rPr>
          <w:b/>
          <w:bCs/>
          <w:sz w:val="24"/>
          <w:szCs w:val="24"/>
          <w:lang w:val="uk-UA"/>
        </w:rPr>
        <w:t>есе</w:t>
      </w:r>
      <w:r>
        <w:rPr>
          <w:b/>
          <w:bCs/>
          <w:sz w:val="24"/>
          <w:szCs w:val="24"/>
        </w:rPr>
        <w:t>, Kyjiw 1994, s. 128.</w:t>
      </w:r>
    </w:p>
  </w:endnote>
  <w:endnote w:id="2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Anatolij Rusnaczenko, </w:t>
      </w:r>
      <w:r>
        <w:rPr>
          <w:b/>
          <w:bCs/>
          <w:sz w:val="24"/>
          <w:szCs w:val="24"/>
          <w:lang w:val="uk-UA"/>
        </w:rPr>
        <w:t>Національно-визвольний рух в Україні</w:t>
      </w:r>
      <w:r>
        <w:rPr>
          <w:b/>
          <w:bCs/>
          <w:sz w:val="24"/>
          <w:szCs w:val="24"/>
          <w:lang w:val="ru-RU"/>
        </w:rPr>
        <w:t>.</w:t>
      </w:r>
      <w:r>
        <w:rPr>
          <w:b/>
          <w:bCs/>
          <w:sz w:val="24"/>
          <w:szCs w:val="24"/>
          <w:lang w:val="uk-UA"/>
        </w:rPr>
        <w:t xml:space="preserve"> Середина 1950-х – початок 1990-х років</w:t>
      </w:r>
      <w:r>
        <w:rPr>
          <w:b/>
          <w:bCs/>
          <w:sz w:val="24"/>
          <w:szCs w:val="24"/>
          <w:lang w:val="ru-RU"/>
        </w:rPr>
        <w:t xml:space="preserve">, </w:t>
      </w:r>
      <w:r>
        <w:rPr>
          <w:b/>
          <w:bCs/>
          <w:sz w:val="24"/>
          <w:szCs w:val="24"/>
        </w:rPr>
        <w:t>Kyjiw</w:t>
      </w:r>
      <w:r>
        <w:rPr>
          <w:b/>
          <w:bCs/>
          <w:sz w:val="24"/>
          <w:szCs w:val="24"/>
          <w:lang w:val="ru-RU"/>
        </w:rPr>
        <w:t xml:space="preserve"> 1998, </w:t>
      </w:r>
      <w:r>
        <w:rPr>
          <w:b/>
          <w:bCs/>
          <w:sz w:val="24"/>
          <w:szCs w:val="24"/>
        </w:rPr>
        <w:t>s</w:t>
      </w:r>
      <w:r>
        <w:rPr>
          <w:b/>
          <w:bCs/>
          <w:sz w:val="24"/>
          <w:szCs w:val="24"/>
          <w:lang w:val="ru-RU"/>
        </w:rPr>
        <w:t>. 31.</w:t>
      </w:r>
    </w:p>
  </w:endnote>
  <w:endnote w:id="21">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30, 51.</w:t>
      </w:r>
    </w:p>
  </w:endnote>
  <w:endnote w:id="22">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31.</w:t>
      </w:r>
    </w:p>
  </w:endnote>
  <w:endnote w:id="2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Rozmowy z intelektualistami ukraińskimi. Rozmawiały i opatrzyły komentarzem Bogumiła Berdychowska i Olga Hnatiuk, Wydawnictwo UMCS, Lublin 2000, s. 10.</w:t>
      </w:r>
    </w:p>
  </w:endnote>
  <w:endnote w:id="24">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eorhij Kasjanow, </w:t>
      </w:r>
      <w:r>
        <w:rPr>
          <w:b/>
          <w:bCs/>
          <w:sz w:val="24"/>
          <w:szCs w:val="24"/>
          <w:lang w:val="uk-UA"/>
        </w:rPr>
        <w:t>Незгодні</w:t>
      </w:r>
      <w:r>
        <w:rPr>
          <w:b/>
          <w:bCs/>
          <w:sz w:val="24"/>
          <w:szCs w:val="24"/>
        </w:rPr>
        <w:t>:</w:t>
      </w:r>
      <w:r>
        <w:rPr>
          <w:b/>
          <w:bCs/>
          <w:sz w:val="24"/>
          <w:szCs w:val="24"/>
          <w:lang w:val="uk-UA"/>
        </w:rPr>
        <w:t xml:space="preserve"> українська інтелігенція в русі опору 1960-1980 </w:t>
      </w:r>
      <w:r>
        <w:rPr>
          <w:b/>
          <w:bCs/>
          <w:sz w:val="24"/>
          <w:szCs w:val="24"/>
        </w:rPr>
        <w:t xml:space="preserve">- </w:t>
      </w:r>
      <w:r>
        <w:rPr>
          <w:b/>
          <w:bCs/>
          <w:sz w:val="24"/>
          <w:szCs w:val="24"/>
          <w:lang w:val="uk-UA"/>
        </w:rPr>
        <w:t>х років</w:t>
      </w:r>
      <w:r>
        <w:rPr>
          <w:b/>
          <w:bCs/>
          <w:sz w:val="24"/>
          <w:szCs w:val="24"/>
        </w:rPr>
        <w:t>, Kyjiw 1995, s. 19.</w:t>
      </w:r>
    </w:p>
  </w:endnote>
  <w:endnote w:id="2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s. 94-95.</w:t>
      </w:r>
    </w:p>
  </w:endnote>
  <w:endnote w:id="2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20.</w:t>
      </w:r>
    </w:p>
  </w:endnote>
  <w:endnote w:id="27">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43.</w:t>
      </w:r>
    </w:p>
  </w:endnote>
  <w:endnote w:id="28">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s. 177, 97.</w:t>
      </w:r>
    </w:p>
  </w:endnote>
  <w:endnote w:id="29">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77</w:t>
      </w:r>
    </w:p>
  </w:endnote>
  <w:endnote w:id="30">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23.</w:t>
      </w:r>
    </w:p>
  </w:endnote>
  <w:endnote w:id="31">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23.</w:t>
      </w:r>
    </w:p>
  </w:endnote>
  <w:endnote w:id="3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1.</w:t>
      </w:r>
    </w:p>
  </w:endnote>
  <w:endnote w:id="33">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52.</w:t>
      </w:r>
    </w:p>
  </w:endnote>
  <w:endnote w:id="3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3; dokładniej podaje A. Rusnaczenko: autorem artykułu był Swerstiuk, fragmenty napisali Dziuba i Switłyczny, a zredagował Czornowił; tenże, op. cit., s. 153.</w:t>
      </w:r>
    </w:p>
  </w:endnote>
  <w:endnote w:id="3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3.</w:t>
      </w:r>
    </w:p>
  </w:endnote>
  <w:endnote w:id="3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1.</w:t>
      </w:r>
    </w:p>
  </w:endnote>
  <w:endnote w:id="37">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 Kasjanow, op. cit., s. 91; Rusnaczenko podaje jednak jako datę napisania tekstu początek roku 1965, a więc prawdopodobnie „Zadania” zostały napisane na przełomie lat 1964 i 1965; tenże, op. cit., s. 153. </w:t>
      </w:r>
    </w:p>
  </w:endnote>
  <w:endnote w:id="38">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s. 158-163.</w:t>
      </w:r>
    </w:p>
  </w:endnote>
  <w:endnote w:id="3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1.</w:t>
      </w:r>
    </w:p>
  </w:endnote>
  <w:endnote w:id="4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6.</w:t>
      </w:r>
    </w:p>
  </w:endnote>
  <w:endnote w:id="41">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5.</w:t>
      </w:r>
    </w:p>
  </w:endnote>
  <w:endnote w:id="42">
    <w:p>
      <w:pPr>
        <w:pStyle w:val="Endnote"/>
        <w:spacing w:lineRule="auto" w:line="240"/>
        <w:ind w:right="203" w:hanging="0"/>
        <w:rPr/>
      </w:pPr>
      <w:r>
        <w:rPr>
          <w:rStyle w:val="EndnoteCharacters"/>
        </w:rPr>
        <w:endnoteRef/>
      </w:r>
      <w:r>
        <w:rPr>
          <w:b/>
          <w:bCs/>
          <w:sz w:val="24"/>
          <w:szCs w:val="24"/>
        </w:rPr>
        <w:t xml:space="preserve"> </w:t>
      </w:r>
      <w:r>
        <w:rPr>
          <w:b/>
          <w:bCs/>
          <w:sz w:val="24"/>
          <w:szCs w:val="24"/>
        </w:rPr>
        <w:t>10 stycznia 1966 w Łucku sąd skazał W. Moroza na 5 lat obozu o zaostrzonym rygorze i D. Iwaszczenka na 2 lata; w lutym nauczyciel M. Ozernyj w Stanisławowie został skazany na 6 lat obozu o zaostrzonym rygorze; 24 lutego w Tarnopolu skazano nauczyciela muzyki M. Czubatego na 5 lata obozu w zawieszeniu i pracownika muzeum I. Hereta na 4 lata obozu w zawieszeniu; w Stanisławowie skazano P. Zalywachę na 5 lat obozu o zaostrzonym rygorze; w Kijowie 11 marca skazano Ja. Hewrycza na 5 lat obozu o zaostrzonym rygorze (zmniejszono do 3), 25 marca skazano Je. Kuzniecowa na 4 lat obozu o zaostrzonym rygorze, O. Martynenka na 3 lata, I. Rusyna na 1 rok, geofizyka M. Hrynia na 3 lata w zawieszeniu; we Lwowie skazano 21 marca M. Masiutko na 3 lata obozu i 3 lata więzienia, 25 marca skazano I. Hela na 3 lata i Ja. Menkusz na 2 lata, 13-14 kwietnia skazano M. Osadczego na 2 lata, Mychajło Horynia na 6 lat, Bohdana Horynia na 3 lata i Myrosławę Zwaryczewską na 11 m-cy.</w:t>
      </w:r>
    </w:p>
  </w:endnote>
  <w:endnote w:id="4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7.</w:t>
      </w:r>
    </w:p>
  </w:endnote>
  <w:endnote w:id="44">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50.</w:t>
      </w:r>
    </w:p>
  </w:endnote>
  <w:endnote w:id="4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s. 69, 103.</w:t>
      </w:r>
    </w:p>
  </w:endnote>
  <w:endnote w:id="4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4.</w:t>
      </w:r>
    </w:p>
  </w:endnote>
  <w:endnote w:id="47">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49.</w:t>
      </w:r>
    </w:p>
  </w:endnote>
  <w:endnote w:id="4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19.</w:t>
      </w:r>
    </w:p>
  </w:endnote>
  <w:endnote w:id="49">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3.</w:t>
      </w:r>
    </w:p>
  </w:endnote>
  <w:endnote w:id="5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05.</w:t>
      </w:r>
    </w:p>
  </w:endnote>
  <w:endnote w:id="51">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6.</w:t>
      </w:r>
    </w:p>
  </w:endnote>
  <w:endnote w:id="52">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68.</w:t>
      </w:r>
    </w:p>
  </w:endnote>
  <w:endnote w:id="53">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7.</w:t>
      </w:r>
    </w:p>
  </w:endnote>
  <w:endnote w:id="54">
    <w:p>
      <w:pPr>
        <w:pStyle w:val="Normal"/>
        <w:spacing w:lineRule="auto" w:line="240"/>
        <w:ind w:right="203" w:hanging="0"/>
        <w:rPr/>
      </w:pPr>
      <w:r>
        <w:rPr>
          <w:rStyle w:val="EndnoteCharacters"/>
        </w:rPr>
        <w:endnoteRef/>
      </w:r>
      <w:r>
        <w:rPr>
          <w:b/>
          <w:bCs/>
        </w:rPr>
        <w:t xml:space="preserve"> </w:t>
      </w:r>
      <w:r>
        <w:rPr>
          <w:b/>
          <w:bCs/>
        </w:rPr>
        <w:t>Po Czarnobylu Gorbaczow powierzył mu „Ogoniok”, główne narzędzie głasnosti.</w:t>
      </w:r>
    </w:p>
  </w:endnote>
  <w:endnote w:id="5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55-156.</w:t>
      </w:r>
    </w:p>
  </w:endnote>
  <w:endnote w:id="5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62.</w:t>
      </w:r>
    </w:p>
  </w:endnote>
  <w:endnote w:id="57">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89.</w:t>
      </w:r>
    </w:p>
  </w:endnote>
  <w:endnote w:id="5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72.</w:t>
      </w:r>
    </w:p>
  </w:endnote>
  <w:endnote w:id="5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12.</w:t>
      </w:r>
    </w:p>
  </w:endnote>
  <w:endnote w:id="6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15.</w:t>
      </w:r>
    </w:p>
  </w:endnote>
  <w:endnote w:id="61">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08; A. Rusnaczenko, op. cit., s. 171.</w:t>
      </w:r>
    </w:p>
  </w:endnote>
  <w:endnote w:id="6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6.</w:t>
      </w:r>
    </w:p>
  </w:endnote>
  <w:endnote w:id="6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231.</w:t>
      </w:r>
    </w:p>
  </w:endnote>
  <w:endnote w:id="64">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78.</w:t>
      </w:r>
    </w:p>
  </w:endnote>
  <w:endnote w:id="65">
    <w:p>
      <w:pPr>
        <w:pStyle w:val="Heading2"/>
        <w:spacing w:lineRule="auto" w:line="240" w:before="0" w:after="0"/>
        <w:ind w:right="203" w:hanging="0"/>
        <w:rPr/>
      </w:pPr>
      <w:r>
        <w:rPr>
          <w:rStyle w:val="EndnoteCharacters"/>
        </w:rPr>
        <w:endnoteRef/>
      </w:r>
      <w:r>
        <w:rPr>
          <w:sz w:val="24"/>
          <w:szCs w:val="24"/>
        </w:rPr>
        <w:t xml:space="preserve"> </w:t>
      </w:r>
      <w:r>
        <w:rPr>
          <w:sz w:val="24"/>
          <w:szCs w:val="24"/>
        </w:rPr>
        <w:t>Wahtang Kipiani, "</w:t>
      </w:r>
      <w:r>
        <w:rPr>
          <w:sz w:val="24"/>
          <w:szCs w:val="24"/>
          <w:lang w:val="ru-RU"/>
        </w:rPr>
        <w:t>Український</w:t>
      </w:r>
      <w:r>
        <w:rPr>
          <w:sz w:val="24"/>
          <w:szCs w:val="24"/>
        </w:rPr>
        <w:t xml:space="preserve"> </w:t>
      </w:r>
      <w:r>
        <w:rPr>
          <w:sz w:val="24"/>
          <w:szCs w:val="24"/>
          <w:lang w:val="ru-RU"/>
        </w:rPr>
        <w:t>вісник</w:t>
      </w:r>
      <w:r>
        <w:rPr>
          <w:sz w:val="24"/>
          <w:szCs w:val="24"/>
        </w:rPr>
        <w:t xml:space="preserve">" </w:t>
      </w:r>
      <w:r>
        <w:rPr>
          <w:sz w:val="24"/>
          <w:szCs w:val="24"/>
          <w:lang w:val="ru-RU"/>
        </w:rPr>
        <w:t>з</w:t>
      </w:r>
      <w:r>
        <w:rPr>
          <w:sz w:val="24"/>
          <w:szCs w:val="24"/>
        </w:rPr>
        <w:t xml:space="preserve"> </w:t>
      </w:r>
      <w:r>
        <w:rPr>
          <w:sz w:val="24"/>
          <w:szCs w:val="24"/>
          <w:lang w:val="ru-RU"/>
        </w:rPr>
        <w:t>підпілля</w:t>
      </w:r>
      <w:r>
        <w:rPr>
          <w:sz w:val="24"/>
          <w:szCs w:val="24"/>
        </w:rPr>
        <w:t xml:space="preserve">. </w:t>
      </w:r>
      <w:r>
        <w:rPr>
          <w:sz w:val="24"/>
          <w:szCs w:val="24"/>
          <w:lang w:val="ru-RU"/>
        </w:rPr>
        <w:t>П</w:t>
      </w:r>
      <w:r>
        <w:rPr>
          <w:sz w:val="24"/>
          <w:szCs w:val="24"/>
        </w:rPr>
        <w:t>'</w:t>
      </w:r>
      <w:r>
        <w:rPr>
          <w:sz w:val="24"/>
          <w:szCs w:val="24"/>
          <w:lang w:val="ru-RU"/>
        </w:rPr>
        <w:t>ятнадцять</w:t>
      </w:r>
      <w:r>
        <w:rPr>
          <w:sz w:val="24"/>
          <w:szCs w:val="24"/>
        </w:rPr>
        <w:t xml:space="preserve"> </w:t>
      </w:r>
      <w:r>
        <w:rPr>
          <w:sz w:val="24"/>
          <w:szCs w:val="24"/>
          <w:lang w:val="ru-RU"/>
        </w:rPr>
        <w:t>років</w:t>
      </w:r>
      <w:r>
        <w:rPr>
          <w:sz w:val="24"/>
          <w:szCs w:val="24"/>
        </w:rPr>
        <w:t xml:space="preserve"> </w:t>
      </w:r>
      <w:r>
        <w:rPr>
          <w:sz w:val="24"/>
          <w:szCs w:val="24"/>
          <w:lang w:val="ru-RU"/>
        </w:rPr>
        <w:t>тому</w:t>
      </w:r>
      <w:r>
        <w:rPr>
          <w:sz w:val="24"/>
          <w:szCs w:val="24"/>
        </w:rPr>
        <w:t xml:space="preserve"> </w:t>
      </w:r>
      <w:r>
        <w:rPr>
          <w:sz w:val="24"/>
          <w:szCs w:val="24"/>
          <w:lang w:val="ru-RU"/>
        </w:rPr>
        <w:t>В</w:t>
      </w:r>
      <w:r>
        <w:rPr>
          <w:sz w:val="24"/>
          <w:szCs w:val="24"/>
        </w:rPr>
        <w:t>'</w:t>
      </w:r>
      <w:r>
        <w:rPr>
          <w:sz w:val="24"/>
          <w:szCs w:val="24"/>
          <w:lang w:val="ru-RU"/>
        </w:rPr>
        <w:t>ячеслав</w:t>
      </w:r>
      <w:r>
        <w:rPr>
          <w:sz w:val="24"/>
          <w:szCs w:val="24"/>
        </w:rPr>
        <w:t xml:space="preserve"> </w:t>
      </w:r>
      <w:r>
        <w:rPr>
          <w:sz w:val="24"/>
          <w:szCs w:val="24"/>
          <w:lang w:val="ru-RU"/>
        </w:rPr>
        <w:t>Чорновіл</w:t>
      </w:r>
      <w:r>
        <w:rPr>
          <w:sz w:val="24"/>
          <w:szCs w:val="24"/>
        </w:rPr>
        <w:t xml:space="preserve"> </w:t>
      </w:r>
      <w:r>
        <w:rPr>
          <w:sz w:val="24"/>
          <w:szCs w:val="24"/>
          <w:lang w:val="ru-RU"/>
        </w:rPr>
        <w:t>відкрив</w:t>
      </w:r>
      <w:r>
        <w:rPr>
          <w:sz w:val="24"/>
          <w:szCs w:val="24"/>
        </w:rPr>
        <w:t xml:space="preserve"> </w:t>
      </w:r>
      <w:r>
        <w:rPr>
          <w:sz w:val="24"/>
          <w:szCs w:val="24"/>
          <w:lang w:val="ru-RU"/>
        </w:rPr>
        <w:t>еру</w:t>
      </w:r>
      <w:r>
        <w:rPr>
          <w:sz w:val="24"/>
          <w:szCs w:val="24"/>
        </w:rPr>
        <w:t xml:space="preserve"> </w:t>
      </w:r>
      <w:r>
        <w:rPr>
          <w:sz w:val="24"/>
          <w:szCs w:val="24"/>
          <w:lang w:val="ru-RU"/>
        </w:rPr>
        <w:t>незалежного</w:t>
      </w:r>
      <w:r>
        <w:rPr>
          <w:sz w:val="24"/>
          <w:szCs w:val="24"/>
        </w:rPr>
        <w:t xml:space="preserve"> </w:t>
      </w:r>
      <w:r>
        <w:rPr>
          <w:sz w:val="24"/>
          <w:szCs w:val="24"/>
          <w:lang w:val="ru-RU"/>
        </w:rPr>
        <w:t>друку</w:t>
      </w:r>
      <w:r>
        <w:rPr>
          <w:sz w:val="24"/>
          <w:szCs w:val="24"/>
        </w:rPr>
        <w:t xml:space="preserve">, Ukrajinśka Prawda z 21 sierpnia 2002 roku: </w:t>
      </w:r>
      <w:hyperlink r:id="rId1">
        <w:r>
          <w:rPr>
            <w:rStyle w:val="InternetLink"/>
            <w:sz w:val="24"/>
            <w:szCs w:val="24"/>
          </w:rPr>
          <w:t>http://www.pravda.com.ua/news/2002/8/21/24539.htm</w:t>
        </w:r>
      </w:hyperlink>
      <w:r>
        <w:rPr>
          <w:sz w:val="24"/>
          <w:szCs w:val="24"/>
        </w:rPr>
        <w:t>; A. Rusnaczenko, op. cit., s. 484.</w:t>
      </w:r>
    </w:p>
  </w:endnote>
  <w:endnote w:id="66">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69.</w:t>
      </w:r>
    </w:p>
  </w:endnote>
  <w:endnote w:id="67">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91.</w:t>
      </w:r>
    </w:p>
  </w:endnote>
  <w:endnote w:id="6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93.</w:t>
      </w:r>
    </w:p>
  </w:endnote>
  <w:endnote w:id="6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85.</w:t>
      </w:r>
    </w:p>
  </w:endnote>
  <w:endnote w:id="7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0.</w:t>
      </w:r>
    </w:p>
  </w:endnote>
  <w:endnote w:id="71">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2.</w:t>
      </w:r>
    </w:p>
  </w:endnote>
  <w:endnote w:id="72">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25.</w:t>
      </w:r>
    </w:p>
  </w:endnote>
  <w:endnote w:id="73">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33.</w:t>
      </w:r>
    </w:p>
  </w:endnote>
  <w:endnote w:id="7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34.</w:t>
      </w:r>
    </w:p>
  </w:endnote>
  <w:endnote w:id="7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18.</w:t>
      </w:r>
    </w:p>
  </w:endnote>
  <w:endnote w:id="7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2.</w:t>
      </w:r>
    </w:p>
  </w:endnote>
  <w:endnote w:id="77">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29.</w:t>
      </w:r>
    </w:p>
  </w:endnote>
  <w:endnote w:id="78">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90.</w:t>
      </w:r>
    </w:p>
  </w:endnote>
  <w:endnote w:id="7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49</w:t>
      </w:r>
    </w:p>
  </w:endnote>
  <w:endnote w:id="8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 Kasjanow, op. cit., s. </w:t>
      </w:r>
      <w:r>
        <w:rPr>
          <w:rStyle w:val="Text"/>
          <w:b/>
          <w:bCs/>
          <w:sz w:val="24"/>
          <w:szCs w:val="24"/>
        </w:rPr>
        <w:t>147.</w:t>
      </w:r>
    </w:p>
  </w:endnote>
  <w:endnote w:id="8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Stefan Chmara i Witali Szewczenko zostali skazani na 7 lat obozu, </w:t>
      </w:r>
      <w:r>
        <w:rPr>
          <w:rStyle w:val="Text"/>
          <w:b/>
          <w:bCs/>
          <w:sz w:val="24"/>
          <w:szCs w:val="24"/>
        </w:rPr>
        <w:t>a Ołeś Szewczenko na 5 lat.</w:t>
      </w:r>
    </w:p>
  </w:endnote>
  <w:endnote w:id="8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91.</w:t>
      </w:r>
    </w:p>
  </w:endnote>
  <w:endnote w:id="83">
    <w:p>
      <w:pPr>
        <w:pStyle w:val="Endnote"/>
        <w:spacing w:lineRule="auto" w:line="240"/>
        <w:ind w:right="203" w:hanging="0"/>
        <w:rPr/>
      </w:pPr>
      <w:r>
        <w:rPr>
          <w:rStyle w:val="EndnoteCharacters"/>
        </w:rPr>
        <w:endnoteRef/>
      </w:r>
      <w:r>
        <w:rPr>
          <w:b/>
          <w:bCs/>
          <w:sz w:val="24"/>
          <w:szCs w:val="24"/>
        </w:rPr>
        <w:t xml:space="preserve"> </w:t>
      </w:r>
      <w:r>
        <w:rPr>
          <w:b/>
          <w:bCs/>
          <w:sz w:val="24"/>
          <w:szCs w:val="24"/>
        </w:rPr>
        <w:t>W 1975 roku napisał „Ekonomiczni monolohy”.</w:t>
      </w:r>
    </w:p>
  </w:endnote>
  <w:endnote w:id="8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76.</w:t>
      </w:r>
    </w:p>
  </w:endnote>
  <w:endnote w:id="85">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62.</w:t>
      </w:r>
    </w:p>
  </w:endnote>
  <w:endnote w:id="8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74.</w:t>
      </w:r>
    </w:p>
  </w:endnote>
  <w:endnote w:id="87">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s. 588-592.</w:t>
      </w:r>
    </w:p>
  </w:endnote>
  <w:endnote w:id="8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58.</w:t>
      </w:r>
    </w:p>
  </w:endnote>
  <w:endnote w:id="8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89.</w:t>
      </w:r>
    </w:p>
  </w:endnote>
  <w:endnote w:id="9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Jeszcze 22 lutego 1989 roku podczas wizyty w Doniecku Gorbaczow wyznał: „Możecie sobie wyobrazić, co by się stało, gdyby na Ukrainie doszło do niepokojów. Cała struktura Związku Sowieckiego załamałaby się i przebudowa poniosłaby klęskę”; Ukrajinśki informacji, listopad 1988, s. 5; por.: O. D. Bojko, </w:t>
      </w:r>
      <w:r>
        <w:rPr>
          <w:b/>
          <w:bCs/>
          <w:sz w:val="24"/>
          <w:szCs w:val="24"/>
          <w:lang w:val="uk-UA"/>
        </w:rPr>
        <w:t>Україна 1991</w:t>
      </w:r>
      <w:r>
        <w:rPr>
          <w:b/>
          <w:bCs/>
          <w:sz w:val="24"/>
          <w:szCs w:val="24"/>
        </w:rPr>
        <w:t>-</w:t>
      </w:r>
      <w:r>
        <w:rPr>
          <w:b/>
          <w:bCs/>
          <w:sz w:val="24"/>
          <w:szCs w:val="24"/>
          <w:lang w:val="uk-UA"/>
        </w:rPr>
        <w:t>1995 рр.</w:t>
      </w:r>
      <w:r>
        <w:rPr>
          <w:b/>
          <w:bCs/>
          <w:sz w:val="24"/>
          <w:szCs w:val="24"/>
        </w:rPr>
        <w:t>:</w:t>
      </w:r>
      <w:r>
        <w:rPr>
          <w:b/>
          <w:bCs/>
          <w:sz w:val="24"/>
          <w:szCs w:val="24"/>
          <w:lang w:val="uk-UA"/>
        </w:rPr>
        <w:t xml:space="preserve"> Тіні минулого чи контури майбутнього </w:t>
      </w:r>
      <w:r>
        <w:rPr>
          <w:b/>
          <w:bCs/>
          <w:sz w:val="24"/>
          <w:szCs w:val="24"/>
        </w:rPr>
        <w:t>(</w:t>
      </w:r>
      <w:r>
        <w:rPr>
          <w:b/>
          <w:bCs/>
          <w:sz w:val="24"/>
          <w:szCs w:val="24"/>
          <w:lang w:val="uk-UA"/>
        </w:rPr>
        <w:t>Нариси з новітньої історії</w:t>
      </w:r>
      <w:r>
        <w:rPr>
          <w:b/>
          <w:bCs/>
          <w:sz w:val="24"/>
          <w:szCs w:val="24"/>
        </w:rPr>
        <w:t>),</w:t>
      </w:r>
      <w:r>
        <w:rPr>
          <w:b/>
          <w:bCs/>
          <w:sz w:val="24"/>
          <w:szCs w:val="24"/>
          <w:lang w:val="uk-UA"/>
        </w:rPr>
        <w:t xml:space="preserve"> </w:t>
      </w:r>
      <w:r>
        <w:rPr>
          <w:b/>
          <w:bCs/>
          <w:sz w:val="24"/>
          <w:szCs w:val="24"/>
        </w:rPr>
        <w:t>Kyjiw 1996, s. 9.</w:t>
      </w:r>
    </w:p>
  </w:endnote>
  <w:endnote w:id="9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06.</w:t>
      </w:r>
    </w:p>
  </w:endnote>
  <w:endnote w:id="9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05.</w:t>
      </w:r>
    </w:p>
  </w:endnote>
  <w:endnote w:id="9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78.</w:t>
      </w:r>
    </w:p>
  </w:endnote>
  <w:endnote w:id="9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1.</w:t>
      </w:r>
    </w:p>
  </w:endnote>
  <w:endnote w:id="95">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62.</w:t>
      </w:r>
    </w:p>
  </w:endnote>
  <w:endnote w:id="9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0.</w:t>
      </w:r>
    </w:p>
  </w:endnote>
  <w:endnote w:id="97">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74.</w:t>
      </w:r>
    </w:p>
  </w:endnote>
  <w:endnote w:id="9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83.</w:t>
      </w:r>
    </w:p>
  </w:endnote>
  <w:endnote w:id="99">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73.</w:t>
      </w:r>
    </w:p>
  </w:endnote>
  <w:endnote w:id="100">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43.</w:t>
      </w:r>
    </w:p>
  </w:endnote>
  <w:endnote w:id="101">
    <w:p>
      <w:pPr>
        <w:pStyle w:val="NormalnyWeb"/>
        <w:spacing w:lineRule="auto" w:line="240" w:before="0" w:after="0"/>
        <w:ind w:right="203"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Kyjiw Abrys 1994, s. 169 podaje, że Jelczenko jako sekretarz organizacji partyjnej Kijowa, który w czasie katastrofy w Czarnobylu zlekceważył wybuch i nie wstrzymał manifestacji I-Majowej, utraciłby stanowisko i Szczerbycki uratował go mianując sekretarzem KC. Dowodzi to jeszcze lepiej ścisłych związków między Jelczenką i Szczerbyckim.</w:t>
      </w:r>
    </w:p>
  </w:endnote>
  <w:endnote w:id="10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85.</w:t>
      </w:r>
    </w:p>
  </w:endnote>
  <w:endnote w:id="10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3.</w:t>
      </w:r>
    </w:p>
  </w:endnote>
  <w:endnote w:id="10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80.</w:t>
      </w:r>
    </w:p>
  </w:endnote>
  <w:endnote w:id="105">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83.</w:t>
      </w:r>
    </w:p>
  </w:endnote>
  <w:endnote w:id="106">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18.</w:t>
      </w:r>
    </w:p>
  </w:endnote>
  <w:endnote w:id="107">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19.</w:t>
      </w:r>
    </w:p>
  </w:endnote>
  <w:endnote w:id="108">
    <w:p>
      <w:pPr>
        <w:pStyle w:val="Endnote"/>
        <w:spacing w:lineRule="auto" w:line="240"/>
        <w:ind w:right="203" w:hanging="0"/>
        <w:rPr/>
      </w:pPr>
      <w:r>
        <w:rPr>
          <w:rStyle w:val="EndnoteCharacters"/>
        </w:rPr>
        <w:endnoteRef/>
      </w:r>
      <w:r>
        <w:rPr>
          <w:b/>
          <w:bCs/>
          <w:sz w:val="24"/>
          <w:szCs w:val="24"/>
        </w:rPr>
        <w:t xml:space="preserve"> </w:t>
      </w:r>
      <w:r>
        <w:rPr>
          <w:b/>
          <w:bCs/>
          <w:sz w:val="24"/>
          <w:szCs w:val="24"/>
        </w:rPr>
        <w:t>Zinowij Krasiwśkyj został skazany w 1967 roku na 12 lat łagru i 5 lat zesłania, zwolniono go w 1978 roku i 12 marca 1980 roku skazano na dokończenie poprzedniego wyroku 8 miesięcy i 5 lat zesłania, wyszedł wię na wolność na początku roku 1986.</w:t>
      </w:r>
    </w:p>
  </w:endnote>
  <w:endnote w:id="109">
    <w:p>
      <w:pPr>
        <w:pStyle w:val="Endnote"/>
        <w:spacing w:lineRule="auto" w:line="240"/>
        <w:ind w:right="203" w:hanging="0"/>
        <w:rPr/>
      </w:pPr>
      <w:r>
        <w:rPr>
          <w:rStyle w:val="EndnoteCharacters"/>
        </w:rPr>
        <w:endnoteRef/>
      </w:r>
      <w:r>
        <w:rPr>
          <w:b/>
          <w:bCs/>
          <w:sz w:val="24"/>
          <w:szCs w:val="24"/>
        </w:rPr>
        <w:t xml:space="preserve"> </w:t>
      </w:r>
      <w:r>
        <w:rPr>
          <w:b/>
          <w:bCs/>
          <w:sz w:val="24"/>
          <w:szCs w:val="24"/>
        </w:rPr>
        <w:t>Wiazesław Czornowił został skazany w 1972 roku na 6 lat łagru i 2 lata zsyłki, a następnie 6 czerwca 1980 roku na 5 lat łagru i wyszedł na wolność w roku 1985.</w:t>
      </w:r>
    </w:p>
  </w:endnote>
  <w:endnote w:id="110">
    <w:p>
      <w:pPr>
        <w:pStyle w:val="Endnote"/>
        <w:spacing w:lineRule="auto" w:line="240"/>
        <w:ind w:right="203" w:hanging="0"/>
        <w:rPr/>
      </w:pPr>
      <w:r>
        <w:rPr>
          <w:rStyle w:val="EndnoteCharacters"/>
        </w:rPr>
        <w:endnoteRef/>
      </w:r>
      <w:r>
        <w:rPr>
          <w:b/>
          <w:bCs/>
          <w:sz w:val="24"/>
          <w:szCs w:val="24"/>
        </w:rPr>
        <w:t xml:space="preserve"> </w:t>
      </w:r>
      <w:r>
        <w:rPr>
          <w:b/>
          <w:bCs/>
          <w:sz w:val="24"/>
          <w:szCs w:val="24"/>
        </w:rPr>
        <w:t>Łewko Łukianenko został skazany w 1978 roku na 10 lat łagru i 5 lat zesłania.</w:t>
      </w:r>
    </w:p>
  </w:endnote>
  <w:endnote w:id="111">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261.</w:t>
      </w:r>
    </w:p>
  </w:endnote>
  <w:endnote w:id="112">
    <w:p>
      <w:pPr>
        <w:pStyle w:val="Endnote"/>
        <w:spacing w:lineRule="auto" w:line="240"/>
        <w:ind w:right="203" w:hanging="0"/>
        <w:rPr/>
      </w:pPr>
      <w:r>
        <w:rPr>
          <w:rStyle w:val="EndnoteCharacters"/>
        </w:rPr>
        <w:endnoteRef/>
      </w:r>
      <w:r>
        <w:rPr>
          <w:b/>
          <w:bCs/>
          <w:sz w:val="24"/>
          <w:szCs w:val="24"/>
        </w:rPr>
        <w:t xml:space="preserve"> </w:t>
      </w:r>
      <w:r>
        <w:rPr>
          <w:b/>
          <w:bCs/>
          <w:sz w:val="24"/>
          <w:szCs w:val="24"/>
        </w:rPr>
        <w:t>Ukrajinśkyj Wisnyk, wypusk s´omyj, serpeń 1987, Kyjiw – Lwiw, Peredruk Wydawnyctwa „Suczasnist´” 1988, s. 7-25.</w:t>
      </w:r>
    </w:p>
  </w:endnote>
  <w:endnote w:id="113">
    <w:p>
      <w:pPr>
        <w:pStyle w:val="Endnote"/>
        <w:spacing w:lineRule="auto" w:line="240"/>
        <w:ind w:right="203" w:hanging="0"/>
        <w:rPr/>
      </w:pPr>
      <w:r>
        <w:rPr>
          <w:rStyle w:val="EndnoteCharacters"/>
        </w:rPr>
        <w:endnoteRef/>
      </w:r>
      <w:r>
        <w:rPr>
          <w:b/>
          <w:bCs/>
          <w:sz w:val="24"/>
          <w:szCs w:val="24"/>
        </w:rPr>
        <w:t xml:space="preserve"> </w:t>
      </w:r>
      <w:r>
        <w:rPr>
          <w:b/>
          <w:bCs/>
          <w:sz w:val="24"/>
          <w:szCs w:val="24"/>
        </w:rPr>
        <w:t>Pawło Skoczok był dziennikarzem, który jako korespondent „Radianskiej Ukrajiny” został dopuszczony na procesy 1966 roku i protestował przeciwko nim w piśmie do Szełesta z 10 marca 1966 roku, w konsekwencji czego został wyrzucony z pracy. Następnie bronił Dziuby przed atakami w prasie.</w:t>
      </w:r>
    </w:p>
  </w:endnote>
  <w:endnote w:id="114">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98.</w:t>
      </w:r>
    </w:p>
  </w:endnote>
  <w:endnote w:id="115">
    <w:p>
      <w:pPr>
        <w:pStyle w:val="Normal"/>
        <w:spacing w:lineRule="auto" w:line="240"/>
        <w:ind w:right="203" w:hanging="0"/>
        <w:rPr/>
      </w:pPr>
      <w:r>
        <w:rPr>
          <w:rStyle w:val="EndnoteCharacters"/>
        </w:rPr>
        <w:endnoteRef/>
      </w:r>
      <w:r>
        <w:rPr>
          <w:b/>
          <w:bCs/>
        </w:rPr>
        <w:t xml:space="preserve"> </w:t>
      </w:r>
      <w:r>
        <w:rPr>
          <w:b/>
          <w:bCs/>
        </w:rPr>
        <w:t xml:space="preserve">W. Kułyk, </w:t>
      </w:r>
      <w:r>
        <w:rPr>
          <w:b/>
          <w:bCs/>
          <w:lang w:val="ru-RU"/>
        </w:rPr>
        <w:t>Т</w:t>
      </w:r>
      <w:r>
        <w:rPr>
          <w:b/>
          <w:bCs/>
        </w:rPr>
        <w:t xml:space="preserve">. Hołobućka, </w:t>
      </w:r>
      <w:r>
        <w:rPr>
          <w:b/>
          <w:bCs/>
          <w:lang w:val="ru-RU"/>
        </w:rPr>
        <w:t>О</w:t>
      </w:r>
      <w:r>
        <w:rPr>
          <w:b/>
          <w:bCs/>
        </w:rPr>
        <w:t>. Hołobućkyj,</w:t>
      </w:r>
      <w:r>
        <w:rPr>
          <w:b/>
          <w:bCs/>
          <w:color w:val="CC0033"/>
        </w:rPr>
        <w:t xml:space="preserve"> </w:t>
      </w:r>
      <w:r>
        <w:rPr>
          <w:rStyle w:val="StrongEmphasis"/>
          <w:lang w:val="ru-RU"/>
        </w:rPr>
        <w:t>Частина</w:t>
      </w:r>
      <w:r>
        <w:rPr>
          <w:rStyle w:val="StrongEmphasis"/>
        </w:rPr>
        <w:t xml:space="preserve"> </w:t>
      </w:r>
      <w:r>
        <w:rPr>
          <w:rStyle w:val="StrongEmphasis"/>
          <w:lang w:val="ru-RU"/>
        </w:rPr>
        <w:t>третя</w:t>
      </w:r>
      <w:r>
        <w:rPr>
          <w:rStyle w:val="StrongEmphasis"/>
        </w:rPr>
        <w:t xml:space="preserve">. </w:t>
      </w:r>
      <w:r>
        <w:rPr>
          <w:b/>
          <w:bCs/>
          <w:lang w:val="ru-RU"/>
        </w:rPr>
        <w:t xml:space="preserve">Зародження, формування та становлення сучасного організованого молодіжного руху в Україні 1. Витоки сучасної організованої молодіжної ініціативив </w:t>
      </w:r>
      <w:hyperlink r:id="rId2">
        <w:r>
          <w:rPr>
            <w:rStyle w:val="InternetLink"/>
            <w:b/>
            <w:bCs/>
          </w:rPr>
          <w:t>http</w:t>
        </w:r>
        <w:r>
          <w:rPr>
            <w:rStyle w:val="InternetLink"/>
            <w:b/>
            <w:bCs/>
            <w:lang w:val="ru-RU"/>
          </w:rPr>
          <w:t>://</w:t>
        </w:r>
        <w:r>
          <w:rPr>
            <w:rStyle w:val="InternetLink"/>
            <w:b/>
            <w:bCs/>
          </w:rPr>
          <w:t>golob</w:t>
        </w:r>
        <w:r>
          <w:rPr>
            <w:rStyle w:val="InternetLink"/>
            <w:b/>
            <w:bCs/>
            <w:lang w:val="ru-RU"/>
          </w:rPr>
          <w:t>.</w:t>
        </w:r>
        <w:r>
          <w:rPr>
            <w:rStyle w:val="InternetLink"/>
            <w:b/>
            <w:bCs/>
          </w:rPr>
          <w:t>narod</w:t>
        </w:r>
        <w:r>
          <w:rPr>
            <w:rStyle w:val="InternetLink"/>
            <w:b/>
            <w:bCs/>
            <w:lang w:val="ru-RU"/>
          </w:rPr>
          <w:t>.</w:t>
        </w:r>
        <w:r>
          <w:rPr>
            <w:rStyle w:val="InternetLink"/>
            <w:b/>
            <w:bCs/>
          </w:rPr>
          <w:t>ru</w:t>
        </w:r>
        <w:r>
          <w:rPr>
            <w:rStyle w:val="InternetLink"/>
            <w:b/>
            <w:bCs/>
            <w:lang w:val="ru-RU"/>
          </w:rPr>
          <w:t>/</w:t>
        </w:r>
        <w:r>
          <w:rPr>
            <w:rStyle w:val="InternetLink"/>
            <w:b/>
            <w:bCs/>
          </w:rPr>
          <w:t>voltret</w:t>
        </w:r>
        <w:r>
          <w:rPr>
            <w:rStyle w:val="InternetLink"/>
            <w:b/>
            <w:bCs/>
            <w:lang w:val="ru-RU"/>
          </w:rPr>
          <w:t>.</w:t>
        </w:r>
        <w:r>
          <w:rPr>
            <w:rStyle w:val="InternetLink"/>
            <w:b/>
            <w:bCs/>
          </w:rPr>
          <w:t>html </w:t>
        </w:r>
      </w:hyperlink>
      <w:r>
        <w:rPr>
          <w:b/>
          <w:bCs/>
          <w:lang w:val="ru-RU"/>
        </w:rPr>
        <w:t xml:space="preserve">  1 августа 2002 г.</w:t>
      </w:r>
    </w:p>
  </w:endnote>
  <w:endnote w:id="11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O</w:t>
      </w:r>
      <w:r>
        <w:rPr>
          <w:b/>
          <w:bCs/>
          <w:sz w:val="24"/>
          <w:szCs w:val="24"/>
          <w:lang w:val="ru-RU"/>
        </w:rPr>
        <w:t xml:space="preserve">. </w:t>
      </w:r>
      <w:r>
        <w:rPr>
          <w:b/>
          <w:bCs/>
          <w:sz w:val="24"/>
          <w:szCs w:val="24"/>
        </w:rPr>
        <w:t>W</w:t>
      </w:r>
      <w:r>
        <w:rPr>
          <w:b/>
          <w:bCs/>
          <w:sz w:val="24"/>
          <w:szCs w:val="24"/>
          <w:lang w:val="ru-RU"/>
        </w:rPr>
        <w:t xml:space="preserve">. </w:t>
      </w:r>
      <w:r>
        <w:rPr>
          <w:b/>
          <w:bCs/>
          <w:sz w:val="24"/>
          <w:szCs w:val="24"/>
        </w:rPr>
        <w:t>Hara</w:t>
      </w:r>
      <w:r>
        <w:rPr>
          <w:b/>
          <w:bCs/>
          <w:sz w:val="24"/>
          <w:szCs w:val="24"/>
          <w:lang w:val="ru-RU"/>
        </w:rPr>
        <w:t xml:space="preserve">ń, </w:t>
      </w:r>
      <w:r>
        <w:rPr>
          <w:b/>
          <w:bCs/>
          <w:sz w:val="24"/>
          <w:szCs w:val="24"/>
          <w:lang w:val="uk-UA"/>
        </w:rPr>
        <w:t>Убити дракона</w:t>
      </w:r>
      <w:r>
        <w:rPr>
          <w:b/>
          <w:bCs/>
          <w:sz w:val="24"/>
          <w:szCs w:val="24"/>
          <w:lang w:val="ru-RU"/>
        </w:rPr>
        <w:t>.</w:t>
      </w:r>
      <w:r>
        <w:rPr>
          <w:b/>
          <w:bCs/>
          <w:sz w:val="24"/>
          <w:szCs w:val="24"/>
          <w:lang w:val="uk-UA"/>
        </w:rPr>
        <w:t xml:space="preserve"> З історії Руху та нових партії України</w:t>
      </w:r>
      <w:r>
        <w:rPr>
          <w:b/>
          <w:bCs/>
          <w:sz w:val="24"/>
          <w:szCs w:val="24"/>
          <w:lang w:val="ru-RU"/>
        </w:rPr>
        <w:t xml:space="preserve">, </w:t>
      </w:r>
      <w:r>
        <w:rPr>
          <w:b/>
          <w:bCs/>
          <w:sz w:val="24"/>
          <w:szCs w:val="24"/>
        </w:rPr>
        <w:t>Kyjiw</w:t>
      </w:r>
      <w:r>
        <w:rPr>
          <w:b/>
          <w:bCs/>
          <w:sz w:val="24"/>
          <w:szCs w:val="24"/>
          <w:lang w:val="ru-RU"/>
        </w:rPr>
        <w:t xml:space="preserve"> 1993, </w:t>
      </w:r>
      <w:r>
        <w:rPr>
          <w:b/>
          <w:bCs/>
          <w:sz w:val="24"/>
          <w:szCs w:val="24"/>
        </w:rPr>
        <w:t>s</w:t>
      </w:r>
      <w:r>
        <w:rPr>
          <w:b/>
          <w:bCs/>
          <w:sz w:val="24"/>
          <w:szCs w:val="24"/>
          <w:lang w:val="ru-RU"/>
        </w:rPr>
        <w:t>. 10.</w:t>
      </w:r>
    </w:p>
  </w:endnote>
  <w:endnote w:id="117">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Jaryna</w:t>
      </w:r>
      <w:r>
        <w:rPr>
          <w:b/>
          <w:bCs/>
          <w:sz w:val="24"/>
          <w:szCs w:val="24"/>
          <w:lang w:val="ru-RU"/>
        </w:rPr>
        <w:t xml:space="preserve"> </w:t>
      </w:r>
      <w:r>
        <w:rPr>
          <w:b/>
          <w:bCs/>
          <w:sz w:val="24"/>
          <w:szCs w:val="24"/>
        </w:rPr>
        <w:t>D</w:t>
      </w:r>
      <w:r>
        <w:rPr>
          <w:b/>
          <w:bCs/>
          <w:sz w:val="24"/>
          <w:szCs w:val="24"/>
          <w:lang w:val="ru-RU"/>
        </w:rPr>
        <w:t>ż</w:t>
      </w:r>
      <w:r>
        <w:rPr>
          <w:b/>
          <w:bCs/>
          <w:sz w:val="24"/>
          <w:szCs w:val="24"/>
        </w:rPr>
        <w:t>uryk</w:t>
      </w:r>
      <w:r>
        <w:rPr>
          <w:b/>
          <w:bCs/>
          <w:sz w:val="24"/>
          <w:szCs w:val="24"/>
          <w:lang w:val="ru-RU"/>
        </w:rPr>
        <w:t xml:space="preserve">, </w:t>
      </w:r>
      <w:r>
        <w:rPr>
          <w:b/>
          <w:bCs/>
          <w:sz w:val="24"/>
          <w:szCs w:val="24"/>
          <w:lang w:val="uk-UA"/>
        </w:rPr>
        <w:t xml:space="preserve">Благослови, душе моя, лукавого, </w:t>
      </w:r>
      <w:r>
        <w:rPr>
          <w:b/>
          <w:bCs/>
          <w:sz w:val="24"/>
          <w:szCs w:val="24"/>
        </w:rPr>
        <w:t>Post</w:t>
      </w:r>
      <w:r>
        <w:rPr>
          <w:b/>
          <w:bCs/>
          <w:sz w:val="24"/>
          <w:szCs w:val="24"/>
          <w:lang w:val="ru-RU"/>
        </w:rPr>
        <w:t>-</w:t>
      </w:r>
      <w:r>
        <w:rPr>
          <w:b/>
          <w:bCs/>
          <w:sz w:val="24"/>
          <w:szCs w:val="24"/>
        </w:rPr>
        <w:t>postup</w:t>
      </w:r>
      <w:r>
        <w:rPr>
          <w:b/>
          <w:bCs/>
          <w:sz w:val="24"/>
          <w:szCs w:val="24"/>
          <w:lang w:val="ru-RU"/>
        </w:rPr>
        <w:t xml:space="preserve"> </w:t>
      </w:r>
      <w:r>
        <w:rPr>
          <w:b/>
          <w:bCs/>
          <w:sz w:val="24"/>
          <w:szCs w:val="24"/>
        </w:rPr>
        <w:t>nr</w:t>
      </w:r>
      <w:r>
        <w:rPr>
          <w:b/>
          <w:bCs/>
          <w:sz w:val="24"/>
          <w:szCs w:val="24"/>
          <w:lang w:val="ru-RU"/>
        </w:rPr>
        <w:t xml:space="preserve"> 30 </w:t>
      </w:r>
      <w:r>
        <w:rPr>
          <w:b/>
          <w:bCs/>
          <w:sz w:val="24"/>
          <w:szCs w:val="24"/>
        </w:rPr>
        <w:t>z</w:t>
      </w:r>
      <w:r>
        <w:rPr>
          <w:b/>
          <w:bCs/>
          <w:sz w:val="24"/>
          <w:szCs w:val="24"/>
          <w:lang w:val="ru-RU"/>
        </w:rPr>
        <w:t xml:space="preserve"> 25-30 </w:t>
      </w:r>
      <w:r>
        <w:rPr>
          <w:b/>
          <w:bCs/>
          <w:sz w:val="24"/>
          <w:szCs w:val="24"/>
        </w:rPr>
        <w:t>sierpnia</w:t>
      </w:r>
      <w:r>
        <w:rPr>
          <w:b/>
          <w:bCs/>
          <w:sz w:val="24"/>
          <w:szCs w:val="24"/>
          <w:lang w:val="ru-RU"/>
        </w:rPr>
        <w:t xml:space="preserve"> 1993, </w:t>
      </w:r>
      <w:r>
        <w:rPr>
          <w:b/>
          <w:bCs/>
          <w:sz w:val="24"/>
          <w:szCs w:val="24"/>
        </w:rPr>
        <w:t>s</w:t>
      </w:r>
      <w:r>
        <w:rPr>
          <w:b/>
          <w:bCs/>
          <w:sz w:val="24"/>
          <w:szCs w:val="24"/>
          <w:lang w:val="ru-RU"/>
        </w:rPr>
        <w:t>. 11.</w:t>
      </w:r>
    </w:p>
  </w:endnote>
  <w:endnote w:id="118">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16.</w:t>
      </w:r>
    </w:p>
  </w:endnote>
  <w:endnote w:id="119">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17.</w:t>
      </w:r>
    </w:p>
  </w:endnote>
  <w:endnote w:id="120">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Jaryna</w:t>
      </w:r>
      <w:r>
        <w:rPr>
          <w:b/>
          <w:bCs/>
          <w:sz w:val="24"/>
          <w:szCs w:val="24"/>
          <w:lang w:val="ru-RU"/>
        </w:rPr>
        <w:t xml:space="preserve"> </w:t>
      </w:r>
      <w:r>
        <w:rPr>
          <w:b/>
          <w:bCs/>
          <w:sz w:val="24"/>
          <w:szCs w:val="24"/>
        </w:rPr>
        <w:t>D</w:t>
      </w:r>
      <w:r>
        <w:rPr>
          <w:b/>
          <w:bCs/>
          <w:sz w:val="24"/>
          <w:szCs w:val="24"/>
          <w:lang w:val="ru-RU"/>
        </w:rPr>
        <w:t>ż</w:t>
      </w:r>
      <w:r>
        <w:rPr>
          <w:b/>
          <w:bCs/>
          <w:sz w:val="24"/>
          <w:szCs w:val="24"/>
        </w:rPr>
        <w:t>uryk</w:t>
      </w:r>
      <w:r>
        <w:rPr>
          <w:b/>
          <w:bCs/>
          <w:sz w:val="24"/>
          <w:szCs w:val="24"/>
          <w:lang w:val="ru-RU"/>
        </w:rPr>
        <w:t xml:space="preserve">, </w:t>
      </w:r>
      <w:r>
        <w:rPr>
          <w:b/>
          <w:bCs/>
          <w:sz w:val="24"/>
          <w:szCs w:val="24"/>
          <w:lang w:val="uk-UA"/>
        </w:rPr>
        <w:t xml:space="preserve">Благослови, душе моя, лукавого, </w:t>
      </w:r>
      <w:r>
        <w:rPr>
          <w:b/>
          <w:bCs/>
          <w:sz w:val="24"/>
          <w:szCs w:val="24"/>
        </w:rPr>
        <w:t>Post</w:t>
      </w:r>
      <w:r>
        <w:rPr>
          <w:b/>
          <w:bCs/>
          <w:sz w:val="24"/>
          <w:szCs w:val="24"/>
          <w:lang w:val="ru-RU"/>
        </w:rPr>
        <w:t>-</w:t>
      </w:r>
      <w:r>
        <w:rPr>
          <w:b/>
          <w:bCs/>
          <w:sz w:val="24"/>
          <w:szCs w:val="24"/>
        </w:rPr>
        <w:t>postup</w:t>
      </w:r>
      <w:r>
        <w:rPr>
          <w:b/>
          <w:bCs/>
          <w:sz w:val="24"/>
          <w:szCs w:val="24"/>
          <w:lang w:val="ru-RU"/>
        </w:rPr>
        <w:t xml:space="preserve"> </w:t>
      </w:r>
      <w:r>
        <w:rPr>
          <w:b/>
          <w:bCs/>
          <w:sz w:val="24"/>
          <w:szCs w:val="24"/>
        </w:rPr>
        <w:t>nr</w:t>
      </w:r>
      <w:r>
        <w:rPr>
          <w:b/>
          <w:bCs/>
          <w:sz w:val="24"/>
          <w:szCs w:val="24"/>
          <w:lang w:val="ru-RU"/>
        </w:rPr>
        <w:t xml:space="preserve"> 30 </w:t>
      </w:r>
      <w:r>
        <w:rPr>
          <w:b/>
          <w:bCs/>
          <w:sz w:val="24"/>
          <w:szCs w:val="24"/>
        </w:rPr>
        <w:t>z</w:t>
      </w:r>
      <w:r>
        <w:rPr>
          <w:b/>
          <w:bCs/>
          <w:sz w:val="24"/>
          <w:szCs w:val="24"/>
          <w:lang w:val="ru-RU"/>
        </w:rPr>
        <w:t xml:space="preserve"> 25-30 </w:t>
      </w:r>
      <w:r>
        <w:rPr>
          <w:b/>
          <w:bCs/>
          <w:sz w:val="24"/>
          <w:szCs w:val="24"/>
        </w:rPr>
        <w:t>sierpnia</w:t>
      </w:r>
      <w:r>
        <w:rPr>
          <w:b/>
          <w:bCs/>
          <w:sz w:val="24"/>
          <w:szCs w:val="24"/>
          <w:lang w:val="ru-RU"/>
        </w:rPr>
        <w:t xml:space="preserve"> 1993, </w:t>
      </w:r>
      <w:r>
        <w:rPr>
          <w:b/>
          <w:bCs/>
          <w:sz w:val="24"/>
          <w:szCs w:val="24"/>
        </w:rPr>
        <w:t>s</w:t>
      </w:r>
      <w:r>
        <w:rPr>
          <w:b/>
          <w:bCs/>
          <w:sz w:val="24"/>
          <w:szCs w:val="24"/>
          <w:lang w:val="ru-RU"/>
        </w:rPr>
        <w:t>. 11.</w:t>
      </w:r>
    </w:p>
  </w:endnote>
  <w:endnote w:id="121">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s. 634-643.</w:t>
      </w:r>
    </w:p>
  </w:endnote>
  <w:endnote w:id="122">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15.</w:t>
      </w:r>
    </w:p>
  </w:endnote>
  <w:endnote w:id="123">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45. Autor przypisuje inicjatywę utworzenia Demokratycznego Frontu UHS i innym nieformalnym organizacją, tymczasem inicjatywa wyszła od Komsomołu, a opozycja starała się przejąć tworzenie organizacji.</w:t>
      </w:r>
    </w:p>
  </w:endnote>
  <w:endnote w:id="124">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88.</w:t>
      </w:r>
    </w:p>
  </w:endnote>
  <w:endnote w:id="125">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85.</w:t>
      </w:r>
    </w:p>
  </w:endnote>
  <w:endnote w:id="12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xml:space="preserve">, Kyjiw Abrys 1994, s. 117; Władimir Litwin, </w:t>
      </w:r>
      <w:r>
        <w:rPr>
          <w:b/>
          <w:bCs/>
          <w:sz w:val="24"/>
          <w:szCs w:val="24"/>
          <w:lang w:val="uk-UA"/>
        </w:rPr>
        <w:t>Украина</w:t>
      </w:r>
      <w:r>
        <w:rPr>
          <w:b/>
          <w:bCs/>
          <w:sz w:val="24"/>
          <w:szCs w:val="24"/>
        </w:rPr>
        <w:t xml:space="preserve">: </w:t>
      </w:r>
      <w:r>
        <w:rPr>
          <w:b/>
          <w:bCs/>
          <w:sz w:val="24"/>
          <w:szCs w:val="24"/>
          <w:lang w:val="uk-UA"/>
        </w:rPr>
        <w:t>политика</w:t>
      </w:r>
      <w:r>
        <w:rPr>
          <w:b/>
          <w:bCs/>
          <w:sz w:val="24"/>
          <w:szCs w:val="24"/>
        </w:rPr>
        <w:t xml:space="preserve">, </w:t>
      </w:r>
      <w:r>
        <w:rPr>
          <w:b/>
          <w:bCs/>
          <w:sz w:val="24"/>
          <w:szCs w:val="24"/>
          <w:lang w:val="uk-UA"/>
        </w:rPr>
        <w:t>политики</w:t>
      </w:r>
      <w:r>
        <w:rPr>
          <w:b/>
          <w:bCs/>
          <w:sz w:val="24"/>
          <w:szCs w:val="24"/>
        </w:rPr>
        <w:t xml:space="preserve">, </w:t>
      </w:r>
      <w:r>
        <w:rPr>
          <w:b/>
          <w:bCs/>
          <w:sz w:val="24"/>
          <w:szCs w:val="24"/>
          <w:lang w:val="ru-RU"/>
        </w:rPr>
        <w:t>власть</w:t>
      </w:r>
      <w:r>
        <w:rPr>
          <w:b/>
          <w:bCs/>
          <w:sz w:val="24"/>
          <w:szCs w:val="24"/>
        </w:rPr>
        <w:t>, Kijew 1997, s. 130.</w:t>
      </w:r>
    </w:p>
  </w:endnote>
  <w:endnote w:id="127">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8.</w:t>
      </w:r>
    </w:p>
  </w:endnote>
  <w:endnote w:id="12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O</w:t>
      </w:r>
      <w:r>
        <w:rPr>
          <w:b/>
          <w:bCs/>
          <w:sz w:val="24"/>
          <w:szCs w:val="24"/>
          <w:lang w:val="ru-RU"/>
        </w:rPr>
        <w:t xml:space="preserve">. </w:t>
      </w:r>
      <w:r>
        <w:rPr>
          <w:b/>
          <w:bCs/>
          <w:sz w:val="24"/>
          <w:szCs w:val="24"/>
        </w:rPr>
        <w:t>W</w:t>
      </w:r>
      <w:r>
        <w:rPr>
          <w:b/>
          <w:bCs/>
          <w:sz w:val="24"/>
          <w:szCs w:val="24"/>
          <w:lang w:val="ru-RU"/>
        </w:rPr>
        <w:t xml:space="preserve">. </w:t>
      </w:r>
      <w:r>
        <w:rPr>
          <w:b/>
          <w:bCs/>
          <w:sz w:val="24"/>
          <w:szCs w:val="24"/>
        </w:rPr>
        <w:t>Hara</w:t>
      </w:r>
      <w:r>
        <w:rPr>
          <w:b/>
          <w:bCs/>
          <w:sz w:val="24"/>
          <w:szCs w:val="24"/>
          <w:lang w:val="ru-RU"/>
        </w:rPr>
        <w:t xml:space="preserve">ń, </w:t>
      </w:r>
      <w:r>
        <w:rPr>
          <w:b/>
          <w:bCs/>
          <w:sz w:val="24"/>
          <w:szCs w:val="24"/>
          <w:lang w:val="uk-UA"/>
        </w:rPr>
        <w:t>Убити драконаю З історії Руху та нових партії України</w:t>
      </w:r>
      <w:r>
        <w:rPr>
          <w:b/>
          <w:bCs/>
          <w:sz w:val="24"/>
          <w:szCs w:val="24"/>
        </w:rPr>
        <w:t>, Kyjiw 1993, s. 17.</w:t>
      </w:r>
    </w:p>
  </w:endnote>
  <w:endnote w:id="129">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3.</w:t>
      </w:r>
    </w:p>
  </w:endnote>
  <w:endnote w:id="130">
    <w:p>
      <w:pPr>
        <w:pStyle w:val="Endnote"/>
        <w:spacing w:lineRule="auto" w:line="240"/>
        <w:ind w:right="203" w:hanging="0"/>
        <w:rPr/>
      </w:pPr>
      <w:r>
        <w:rPr>
          <w:rStyle w:val="EndnoteCharacters"/>
        </w:rPr>
        <w:endnoteRef/>
      </w:r>
      <w:r>
        <w:rPr>
          <w:b/>
          <w:bCs/>
          <w:sz w:val="24"/>
          <w:szCs w:val="24"/>
        </w:rPr>
        <w:t xml:space="preserve"> </w:t>
      </w:r>
      <w:r>
        <w:rPr>
          <w:b/>
          <w:bCs/>
          <w:sz w:val="24"/>
          <w:szCs w:val="24"/>
        </w:rPr>
        <w:t>Ołeś-Władimir Caruk, „</w:t>
      </w:r>
      <w:r>
        <w:rPr>
          <w:b/>
          <w:bCs/>
          <w:sz w:val="24"/>
          <w:szCs w:val="24"/>
          <w:lang w:val="ru-RU"/>
        </w:rPr>
        <w:t>Ох</w:t>
      </w:r>
      <w:r>
        <w:rPr>
          <w:b/>
          <w:bCs/>
          <w:sz w:val="24"/>
          <w:szCs w:val="24"/>
        </w:rPr>
        <w:t xml:space="preserve">, </w:t>
      </w:r>
      <w:r>
        <w:rPr>
          <w:b/>
          <w:bCs/>
          <w:sz w:val="24"/>
          <w:szCs w:val="24"/>
          <w:lang w:val="ru-RU"/>
        </w:rPr>
        <w:t>не</w:t>
      </w:r>
      <w:r>
        <w:rPr>
          <w:b/>
          <w:bCs/>
          <w:sz w:val="24"/>
          <w:szCs w:val="24"/>
        </w:rPr>
        <w:t xml:space="preserve"> </w:t>
      </w:r>
      <w:r>
        <w:rPr>
          <w:b/>
          <w:bCs/>
          <w:sz w:val="24"/>
          <w:szCs w:val="24"/>
          <w:lang w:val="ru-RU"/>
        </w:rPr>
        <w:t>однаково</w:t>
      </w:r>
      <w:r>
        <w:rPr>
          <w:b/>
          <w:bCs/>
          <w:sz w:val="24"/>
          <w:szCs w:val="24"/>
        </w:rPr>
        <w:t xml:space="preserve"> </w:t>
      </w:r>
      <w:r>
        <w:rPr>
          <w:b/>
          <w:bCs/>
          <w:sz w:val="24"/>
          <w:szCs w:val="24"/>
          <w:lang w:val="ru-RU"/>
        </w:rPr>
        <w:t>мени</w:t>
      </w:r>
      <w:r>
        <w:rPr>
          <w:b/>
          <w:bCs/>
          <w:sz w:val="24"/>
          <w:szCs w:val="24"/>
        </w:rPr>
        <w:t xml:space="preserve"> ....”, Atmoda z 29 maja 1989 roku, s. 6.</w:t>
      </w:r>
    </w:p>
  </w:endnote>
  <w:endnote w:id="131">
    <w:p>
      <w:pPr>
        <w:pStyle w:val="Endnote"/>
        <w:spacing w:lineRule="auto" w:line="240"/>
        <w:ind w:right="203" w:hanging="0"/>
        <w:rPr/>
      </w:pPr>
      <w:r>
        <w:rPr>
          <w:rStyle w:val="EndnoteCharacters"/>
        </w:rPr>
        <w:endnoteRef/>
      </w:r>
      <w:r>
        <w:rPr>
          <w:b/>
          <w:bCs/>
          <w:sz w:val="24"/>
          <w:szCs w:val="24"/>
        </w:rPr>
        <w:t xml:space="preserve"> </w:t>
      </w:r>
      <w:r>
        <w:rPr>
          <w:b/>
          <w:bCs/>
          <w:sz w:val="24"/>
          <w:szCs w:val="24"/>
        </w:rPr>
        <w:t>Sow wyznacza politb</w:t>
      </w:r>
    </w:p>
  </w:endnote>
  <w:endnote w:id="13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op. cit., s. 21.</w:t>
      </w:r>
    </w:p>
  </w:endnote>
  <w:endnote w:id="13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44.</w:t>
      </w:r>
    </w:p>
  </w:endnote>
  <w:endnote w:id="134">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22.</w:t>
      </w:r>
    </w:p>
  </w:endnote>
  <w:endnote w:id="135">
    <w:p>
      <w:pPr>
        <w:pStyle w:val="NormalnyWeb"/>
        <w:spacing w:lineRule="auto" w:line="240" w:before="0" w:after="0"/>
        <w:ind w:right="203" w:hanging="0"/>
        <w:rPr/>
      </w:pPr>
      <w:r>
        <w:rPr>
          <w:rStyle w:val="EndnoteCharacters"/>
        </w:rPr>
        <w:endnoteRef/>
      </w:r>
      <w:r>
        <w:rPr>
          <w:b/>
          <w:bCs/>
        </w:rPr>
        <w:t xml:space="preserve"> </w:t>
      </w:r>
      <w:r>
        <w:rPr>
          <w:b/>
          <w:bCs/>
        </w:rPr>
        <w:t>W. Czemerys, op. cit., s. 146; I,22</w:t>
      </w:r>
    </w:p>
  </w:endnote>
  <w:endnote w:id="13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0</w:t>
      </w:r>
    </w:p>
  </w:endnote>
  <w:endnote w:id="137">
    <w:p>
      <w:pPr>
        <w:pStyle w:val="Endnote"/>
        <w:spacing w:lineRule="auto" w:line="240"/>
        <w:ind w:right="203" w:hanging="0"/>
        <w:rPr/>
      </w:pPr>
      <w:r>
        <w:rPr>
          <w:rStyle w:val="EndnoteCharacters"/>
        </w:rPr>
        <w:endnoteRef/>
      </w:r>
      <w:r>
        <w:rPr>
          <w:b/>
          <w:bCs/>
          <w:sz w:val="24"/>
          <w:szCs w:val="24"/>
        </w:rPr>
        <w:t xml:space="preserve"> </w:t>
      </w:r>
      <w:r>
        <w:rPr>
          <w:b/>
          <w:bCs/>
          <w:sz w:val="24"/>
          <w:szCs w:val="24"/>
        </w:rPr>
        <w:t>Ukrajinśki informaciji listopad 1988 – berezeń 1989, Wydawnictwo LDP„Niepodległość”, Lublin 1989, s. 4.</w:t>
      </w:r>
    </w:p>
  </w:endnote>
  <w:endnote w:id="13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0.</w:t>
      </w:r>
    </w:p>
  </w:endnote>
  <w:endnote w:id="139">
    <w:p>
      <w:pPr>
        <w:pStyle w:val="NormalnyWeb"/>
        <w:spacing w:lineRule="auto" w:line="240" w:before="0" w:after="0"/>
        <w:ind w:right="203" w:hanging="0"/>
        <w:rPr/>
      </w:pPr>
      <w:r>
        <w:rPr>
          <w:rStyle w:val="EndnoteCharacters"/>
        </w:rPr>
        <w:endnoteRef/>
      </w:r>
      <w:r>
        <w:rPr>
          <w:b/>
          <w:bCs/>
        </w:rPr>
        <w:t xml:space="preserve"> </w:t>
      </w:r>
      <w:r>
        <w:rPr>
          <w:b/>
          <w:bCs/>
        </w:rPr>
        <w:t xml:space="preserve">Ju. M. Aleksejew, S. W. Kulczyćkyj, A. H. Slusarenko, </w:t>
      </w:r>
      <w:r>
        <w:rPr>
          <w:b/>
          <w:bCs/>
          <w:lang w:val="uk-UA"/>
        </w:rPr>
        <w:t>Україна на зламі історичних епох (Державотворчнй процес 1985</w:t>
      </w:r>
      <w:r>
        <w:rPr>
          <w:b/>
          <w:bCs/>
        </w:rPr>
        <w:t>-</w:t>
      </w:r>
      <w:r>
        <w:rPr>
          <w:b/>
          <w:bCs/>
          <w:lang w:val="uk-UA"/>
        </w:rPr>
        <w:t>1999 рр.</w:t>
      </w:r>
      <w:r>
        <w:rPr>
          <w:b/>
          <w:bCs/>
        </w:rPr>
        <w:t>), Kyjiw 2000, s. 30.</w:t>
      </w:r>
    </w:p>
  </w:endnote>
  <w:endnote w:id="140">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4.</w:t>
      </w:r>
    </w:p>
  </w:endnote>
  <w:endnote w:id="14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xml:space="preserve">. 129;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115.</w:t>
      </w:r>
    </w:p>
  </w:endnote>
  <w:endnote w:id="14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3.</w:t>
      </w:r>
    </w:p>
  </w:endnote>
  <w:endnote w:id="14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alentyn Czemerys, op. cit., s. 146 podaje 31 grudnia 1988 roku jako datę spotkania kijowskiej organizacji SPU.  </w:t>
      </w:r>
    </w:p>
  </w:endnote>
  <w:endnote w:id="144">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23.</w:t>
      </w:r>
    </w:p>
  </w:endnote>
  <w:endnote w:id="145">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27.</w:t>
      </w:r>
    </w:p>
  </w:endnote>
  <w:endnote w:id="14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op. cit., s. 20.</w:t>
      </w:r>
    </w:p>
  </w:endnote>
  <w:endnote w:id="147">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47.</w:t>
      </w:r>
    </w:p>
  </w:endnote>
  <w:endnote w:id="148">
    <w:p>
      <w:pPr>
        <w:pStyle w:val="NormalnyWeb"/>
        <w:spacing w:lineRule="auto" w:line="240" w:before="0" w:after="0"/>
        <w:ind w:right="203" w:hanging="0"/>
        <w:rPr/>
      </w:pPr>
      <w:r>
        <w:rPr>
          <w:rStyle w:val="EndnoteCharacters"/>
        </w:rPr>
        <w:endnoteRef/>
      </w:r>
      <w:r>
        <w:rPr>
          <w:b/>
          <w:bCs/>
        </w:rPr>
        <w:t xml:space="preserve"> </w:t>
      </w:r>
      <w:r>
        <w:rPr>
          <w:b/>
          <w:bCs/>
        </w:rPr>
        <w:t xml:space="preserve">Władimir Litwin, </w:t>
      </w:r>
      <w:r>
        <w:rPr>
          <w:b/>
          <w:bCs/>
          <w:lang w:val="uk-UA"/>
        </w:rPr>
        <w:t>Украина</w:t>
      </w:r>
      <w:r>
        <w:rPr>
          <w:b/>
          <w:bCs/>
        </w:rPr>
        <w:t xml:space="preserve">: </w:t>
      </w:r>
      <w:r>
        <w:rPr>
          <w:b/>
          <w:bCs/>
          <w:lang w:val="uk-UA"/>
        </w:rPr>
        <w:t>политика</w:t>
      </w:r>
      <w:r>
        <w:rPr>
          <w:b/>
          <w:bCs/>
        </w:rPr>
        <w:t xml:space="preserve">, </w:t>
      </w:r>
      <w:r>
        <w:rPr>
          <w:b/>
          <w:bCs/>
          <w:lang w:val="uk-UA"/>
        </w:rPr>
        <w:t>политики</w:t>
      </w:r>
      <w:r>
        <w:rPr>
          <w:b/>
          <w:bCs/>
        </w:rPr>
        <w:t xml:space="preserve">, </w:t>
      </w:r>
      <w:r>
        <w:rPr>
          <w:b/>
          <w:bCs/>
          <w:lang w:val="ru-RU"/>
        </w:rPr>
        <w:t>власть</w:t>
      </w:r>
      <w:r>
        <w:rPr>
          <w:b/>
          <w:bCs/>
        </w:rPr>
        <w:t>, Kijew 1997, s. 159; W. Czemerys, op. cit., s. 153.</w:t>
      </w:r>
    </w:p>
  </w:endnote>
  <w:endnote w:id="149">
    <w:p>
      <w:pPr>
        <w:pStyle w:val="NormalnyWeb"/>
        <w:spacing w:lineRule="auto" w:line="240" w:before="0" w:after="0"/>
        <w:ind w:right="203"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xml:space="preserve">, Kyjiw Abrys 1994, s. 113; Czemerys wymienia tylko: Muszketyka, Olijnyka, Dracza, Pawłyczkę, Donczyka, ale  pomija Briuchowećkiego; W. Czemerys, op. cit., s. 146. Możliwe dlatego, iż był on z organizacji partyjnej Instytutu Literatury a nie z SPU. Sam Krawczuk wymienia także Briuchowećkiego; Leonid Krawczuk, </w:t>
      </w:r>
      <w:r>
        <w:rPr>
          <w:b/>
          <w:bCs/>
          <w:lang w:val="ru-RU"/>
        </w:rPr>
        <w:t>Свободная</w:t>
      </w:r>
      <w:r>
        <w:rPr>
          <w:b/>
          <w:bCs/>
        </w:rPr>
        <w:t xml:space="preserve"> </w:t>
      </w:r>
      <w:r>
        <w:rPr>
          <w:b/>
          <w:bCs/>
          <w:lang w:val="ru-RU"/>
        </w:rPr>
        <w:t>суверенная</w:t>
      </w:r>
      <w:r>
        <w:rPr>
          <w:b/>
          <w:bCs/>
        </w:rPr>
        <w:t>, Litieraturnaja gazeta z 9 maja 1990.</w:t>
      </w:r>
    </w:p>
  </w:endnote>
  <w:endnote w:id="150">
    <w:p>
      <w:pPr>
        <w:pStyle w:val="NormalnyWeb"/>
        <w:spacing w:lineRule="auto" w:line="240" w:before="0" w:after="0"/>
        <w:ind w:right="203" w:hanging="0"/>
        <w:rPr/>
      </w:pPr>
      <w:r>
        <w:rPr>
          <w:rStyle w:val="EndnoteCharacters"/>
        </w:rPr>
        <w:endnoteRef/>
      </w:r>
      <w:r>
        <w:rPr>
          <w:b/>
          <w:bCs/>
        </w:rPr>
        <w:t xml:space="preserve"> </w:t>
      </w:r>
      <w:r>
        <w:rPr>
          <w:b/>
          <w:bCs/>
        </w:rPr>
        <w:t>W. Czemerys, op. cit., s. 162.</w:t>
      </w:r>
    </w:p>
  </w:endnote>
  <w:endnote w:id="15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9, O. W. Harań, op. cit., s. 30.</w:t>
      </w:r>
    </w:p>
  </w:endnote>
  <w:endnote w:id="15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31.</w:t>
      </w:r>
    </w:p>
  </w:endnote>
  <w:endnote w:id="15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9.</w:t>
      </w:r>
    </w:p>
  </w:endnote>
  <w:endnote w:id="154">
    <w:p>
      <w:pPr>
        <w:pStyle w:val="NormalnyWeb"/>
        <w:spacing w:lineRule="auto" w:line="240" w:before="0" w:after="0"/>
        <w:ind w:right="203"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Kyjiw Abrys 1994, s. 114.</w:t>
      </w:r>
    </w:p>
  </w:endnote>
  <w:endnote w:id="15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s. 150-151.</w:t>
      </w:r>
    </w:p>
  </w:endnote>
  <w:endnote w:id="15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3.</w:t>
      </w:r>
    </w:p>
  </w:endnote>
  <w:endnote w:id="157">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21.</w:t>
      </w:r>
    </w:p>
  </w:endnote>
  <w:endnote w:id="158">
    <w:p>
      <w:pPr>
        <w:pStyle w:val="NormalnyWeb"/>
        <w:spacing w:lineRule="auto" w:line="240" w:before="0" w:after="0"/>
        <w:ind w:right="203" w:hanging="0"/>
        <w:rPr/>
      </w:pPr>
      <w:r>
        <w:rPr>
          <w:rStyle w:val="EndnoteCharacters"/>
        </w:rPr>
        <w:endnoteRef/>
      </w:r>
      <w:r>
        <w:rPr>
          <w:b/>
          <w:bCs/>
        </w:rPr>
        <w:t xml:space="preserve"> </w:t>
      </w:r>
      <w:r>
        <w:rPr>
          <w:b/>
          <w:bCs/>
        </w:rPr>
        <w:t xml:space="preserve">24 lutego 1989 spotkanie z Gorb zorganizowała jego żona piarzom (Olejnik był z Raisą na ty); Władimir Litwin, </w:t>
      </w:r>
      <w:r>
        <w:rPr>
          <w:b/>
          <w:bCs/>
          <w:lang w:val="uk-UA"/>
        </w:rPr>
        <w:t>Украина</w:t>
      </w:r>
      <w:r>
        <w:rPr>
          <w:b/>
          <w:bCs/>
        </w:rPr>
        <w:t xml:space="preserve">: </w:t>
      </w:r>
      <w:r>
        <w:rPr>
          <w:b/>
          <w:bCs/>
          <w:lang w:val="uk-UA"/>
        </w:rPr>
        <w:t>политика</w:t>
      </w:r>
      <w:r>
        <w:rPr>
          <w:b/>
          <w:bCs/>
        </w:rPr>
        <w:t xml:space="preserve">, </w:t>
      </w:r>
      <w:r>
        <w:rPr>
          <w:b/>
          <w:bCs/>
          <w:lang w:val="uk-UA"/>
        </w:rPr>
        <w:t>политики</w:t>
      </w:r>
      <w:r>
        <w:rPr>
          <w:b/>
          <w:bCs/>
        </w:rPr>
        <w:t xml:space="preserve">, </w:t>
      </w:r>
      <w:r>
        <w:rPr>
          <w:b/>
          <w:bCs/>
          <w:lang w:val="ru-RU"/>
        </w:rPr>
        <w:t>власть</w:t>
      </w:r>
      <w:r>
        <w:rPr>
          <w:b/>
          <w:bCs/>
        </w:rPr>
        <w:t xml:space="preserve">, Kijew 1997, s. 133. </w:t>
      </w:r>
    </w:p>
  </w:endnote>
  <w:endnote w:id="15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 Czemerys, op. cit., ss. 150-153; Władimir Litwin, </w:t>
      </w:r>
      <w:r>
        <w:rPr>
          <w:b/>
          <w:bCs/>
          <w:sz w:val="24"/>
          <w:szCs w:val="24"/>
          <w:lang w:val="uk-UA"/>
        </w:rPr>
        <w:t>Украина</w:t>
      </w:r>
      <w:r>
        <w:rPr>
          <w:b/>
          <w:bCs/>
          <w:sz w:val="24"/>
          <w:szCs w:val="24"/>
        </w:rPr>
        <w:t xml:space="preserve">: </w:t>
      </w:r>
      <w:r>
        <w:rPr>
          <w:b/>
          <w:bCs/>
          <w:sz w:val="24"/>
          <w:szCs w:val="24"/>
          <w:lang w:val="uk-UA"/>
        </w:rPr>
        <w:t>политика</w:t>
      </w:r>
      <w:r>
        <w:rPr>
          <w:b/>
          <w:bCs/>
          <w:sz w:val="24"/>
          <w:szCs w:val="24"/>
        </w:rPr>
        <w:t xml:space="preserve">, </w:t>
      </w:r>
      <w:r>
        <w:rPr>
          <w:b/>
          <w:bCs/>
          <w:sz w:val="24"/>
          <w:szCs w:val="24"/>
          <w:lang w:val="uk-UA"/>
        </w:rPr>
        <w:t>политики</w:t>
      </w:r>
      <w:r>
        <w:rPr>
          <w:b/>
          <w:bCs/>
          <w:sz w:val="24"/>
          <w:szCs w:val="24"/>
        </w:rPr>
        <w:t xml:space="preserve">, </w:t>
      </w:r>
      <w:r>
        <w:rPr>
          <w:b/>
          <w:bCs/>
          <w:sz w:val="24"/>
          <w:szCs w:val="24"/>
          <w:lang w:val="ru-RU"/>
        </w:rPr>
        <w:t>власть</w:t>
      </w:r>
      <w:r>
        <w:rPr>
          <w:b/>
          <w:bCs/>
          <w:sz w:val="24"/>
          <w:szCs w:val="24"/>
        </w:rPr>
        <w:t xml:space="preserve">, Kijew 1997, s. 134; Wołodymyr Lytwyn, </w:t>
      </w:r>
      <w:r>
        <w:rPr>
          <w:b/>
          <w:bCs/>
          <w:sz w:val="24"/>
          <w:szCs w:val="24"/>
          <w:lang w:val="uk-UA"/>
        </w:rPr>
        <w:t>Політична арена України, дійові особи та</w:t>
      </w:r>
      <w:r>
        <w:rPr>
          <w:b/>
          <w:bCs/>
          <w:sz w:val="24"/>
          <w:szCs w:val="24"/>
        </w:rPr>
        <w:t xml:space="preserve"> </w:t>
      </w:r>
      <w:r>
        <w:rPr>
          <w:b/>
          <w:bCs/>
          <w:sz w:val="24"/>
          <w:szCs w:val="24"/>
          <w:lang w:val="uk-UA"/>
        </w:rPr>
        <w:t>виконавці</w:t>
      </w:r>
      <w:r>
        <w:rPr>
          <w:b/>
          <w:bCs/>
          <w:sz w:val="24"/>
          <w:szCs w:val="24"/>
        </w:rPr>
        <w:t>, Kyjiw Abrys 1994, s. 121-124.</w:t>
      </w:r>
    </w:p>
  </w:endnote>
  <w:endnote w:id="160">
    <w:p>
      <w:pPr>
        <w:pStyle w:val="NormalnyWeb"/>
        <w:spacing w:lineRule="auto" w:line="240" w:before="0" w:after="0"/>
        <w:ind w:right="203" w:hanging="0"/>
        <w:rPr/>
      </w:pPr>
      <w:r>
        <w:rPr>
          <w:rStyle w:val="EndnoteCharacters"/>
        </w:rPr>
        <w:endnoteRef/>
      </w:r>
      <w:r>
        <w:rPr>
          <w:b/>
          <w:bCs/>
          <w:lang w:val="sv-SE"/>
        </w:rPr>
        <w:t xml:space="preserve"> </w:t>
      </w:r>
      <w:r>
        <w:rPr>
          <w:b/>
          <w:bCs/>
          <w:lang w:val="sv-SE"/>
        </w:rPr>
        <w:t xml:space="preserve">Władimir Litwin, </w:t>
      </w:r>
      <w:r>
        <w:rPr>
          <w:b/>
          <w:bCs/>
          <w:lang w:val="uk-UA"/>
        </w:rPr>
        <w:t>Украина</w:t>
      </w:r>
      <w:r>
        <w:rPr>
          <w:b/>
          <w:bCs/>
          <w:lang w:val="sv-SE"/>
        </w:rPr>
        <w:t xml:space="preserve">: </w:t>
      </w:r>
      <w:r>
        <w:rPr>
          <w:b/>
          <w:bCs/>
          <w:lang w:val="uk-UA"/>
        </w:rPr>
        <w:t>политика</w:t>
      </w:r>
      <w:r>
        <w:rPr>
          <w:b/>
          <w:bCs/>
          <w:lang w:val="sv-SE"/>
        </w:rPr>
        <w:t xml:space="preserve">, </w:t>
      </w:r>
      <w:r>
        <w:rPr>
          <w:b/>
          <w:bCs/>
          <w:lang w:val="uk-UA"/>
        </w:rPr>
        <w:t>политики</w:t>
      </w:r>
      <w:r>
        <w:rPr>
          <w:b/>
          <w:bCs/>
          <w:lang w:val="sv-SE"/>
        </w:rPr>
        <w:t xml:space="preserve">, </w:t>
      </w:r>
      <w:r>
        <w:rPr>
          <w:b/>
          <w:bCs/>
          <w:lang w:val="ru-RU"/>
        </w:rPr>
        <w:t>власть</w:t>
      </w:r>
      <w:r>
        <w:rPr>
          <w:b/>
          <w:bCs/>
          <w:lang w:val="sv-SE"/>
        </w:rPr>
        <w:t xml:space="preserve">, Kijew 1997, s. 164; Wołodymyr Lytwyn, </w:t>
      </w:r>
      <w:r>
        <w:rPr>
          <w:b/>
          <w:bCs/>
          <w:lang w:val="uk-UA"/>
        </w:rPr>
        <w:t>Політична арена України, дійові особи та виконавці</w:t>
      </w:r>
      <w:r>
        <w:rPr>
          <w:b/>
          <w:bCs/>
          <w:lang w:val="sv-SE"/>
        </w:rPr>
        <w:t>, Kyjiw Abrys 1994, s. 165.</w:t>
      </w:r>
    </w:p>
  </w:endnote>
  <w:endnote w:id="161">
    <w:p>
      <w:pPr>
        <w:pStyle w:val="NormalnyWeb"/>
        <w:spacing w:lineRule="auto" w:line="240" w:before="0" w:after="0"/>
        <w:ind w:right="203" w:hanging="0"/>
        <w:rPr/>
      </w:pPr>
      <w:r>
        <w:rPr>
          <w:rStyle w:val="EndnoteCharacters"/>
        </w:rPr>
        <w:endnoteRef/>
      </w:r>
      <w:r>
        <w:rPr>
          <w:b/>
          <w:bCs/>
          <w:lang w:val="sv-SE"/>
        </w:rPr>
        <w:t xml:space="preserve"> </w:t>
      </w:r>
      <w:r>
        <w:rPr>
          <w:b/>
          <w:bCs/>
          <w:lang w:val="sv-SE"/>
        </w:rPr>
        <w:t xml:space="preserve">W. Czemerys, op. cit., s. 154; Leonid Krawczuk, </w:t>
      </w:r>
      <w:r>
        <w:rPr>
          <w:b/>
          <w:bCs/>
          <w:lang w:val="ru-RU"/>
        </w:rPr>
        <w:t>Свободная</w:t>
      </w:r>
      <w:r>
        <w:rPr>
          <w:b/>
          <w:bCs/>
          <w:lang w:val="sv-SE"/>
        </w:rPr>
        <w:t xml:space="preserve"> </w:t>
      </w:r>
      <w:r>
        <w:rPr>
          <w:b/>
          <w:bCs/>
          <w:lang w:val="ru-RU"/>
        </w:rPr>
        <w:t>суверенная</w:t>
      </w:r>
      <w:r>
        <w:rPr>
          <w:b/>
          <w:bCs/>
          <w:lang w:val="sv-SE"/>
        </w:rPr>
        <w:t>, Litieraturnaja gazeta z 9 maja 1990.</w:t>
      </w:r>
    </w:p>
  </w:endnote>
  <w:endnote w:id="162">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8.</w:t>
      </w:r>
    </w:p>
  </w:endnote>
  <w:endnote w:id="16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35.</w:t>
      </w:r>
    </w:p>
  </w:endnote>
  <w:endnote w:id="164">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32.</w:t>
      </w:r>
    </w:p>
  </w:endnote>
  <w:endnote w:id="165">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7.</w:t>
      </w:r>
    </w:p>
  </w:endnote>
  <w:endnote w:id="166">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8.</w:t>
      </w:r>
    </w:p>
  </w:endnote>
  <w:endnote w:id="167">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33.</w:t>
      </w:r>
    </w:p>
  </w:endnote>
  <w:endnote w:id="168">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6.</w:t>
      </w:r>
    </w:p>
  </w:endnote>
  <w:endnote w:id="169">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38.</w:t>
      </w:r>
    </w:p>
  </w:endnote>
  <w:endnote w:id="170">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9.</w:t>
      </w:r>
    </w:p>
  </w:endnote>
  <w:endnote w:id="171">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31.</w:t>
      </w:r>
    </w:p>
  </w:endnote>
  <w:endnote w:id="17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45.</w:t>
      </w:r>
    </w:p>
  </w:endnote>
  <w:endnote w:id="173">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38.</w:t>
      </w:r>
    </w:p>
  </w:endnote>
  <w:endnote w:id="174">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 xml:space="preserve">Jaryna Dżuryk, </w:t>
      </w:r>
      <w:r>
        <w:rPr>
          <w:b/>
          <w:bCs/>
          <w:sz w:val="24"/>
          <w:szCs w:val="24"/>
          <w:lang w:val="uk-UA"/>
        </w:rPr>
        <w:t xml:space="preserve">Благослови, душе моя, лукавого, </w:t>
      </w:r>
      <w:r>
        <w:rPr>
          <w:b/>
          <w:bCs/>
          <w:sz w:val="24"/>
          <w:szCs w:val="24"/>
          <w:lang w:val="en-US"/>
        </w:rPr>
        <w:t>Post-postup nr 30 z 25-30 sierpnia 1993, s. 11.</w:t>
      </w:r>
    </w:p>
  </w:endnote>
  <w:endnote w:id="175">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39; A. Rusnaczenko, op. cit., s. 267; Suczastnisť nr12 (344), hrudeń 1989, ss. 253-258; Ukrajinśkyj istoryk nr 1-3, 1989 rok, s. 171-177.</w:t>
      </w:r>
    </w:p>
  </w:endnote>
  <w:endnote w:id="17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40.</w:t>
      </w:r>
    </w:p>
  </w:endnote>
  <w:endnote w:id="177">
    <w:p>
      <w:pPr>
        <w:pStyle w:val="NormalnyWeb"/>
        <w:spacing w:lineRule="auto" w:line="240" w:before="0" w:after="0"/>
        <w:rPr/>
      </w:pPr>
      <w:r>
        <w:rPr>
          <w:rStyle w:val="EndnoteCharacters"/>
        </w:rPr>
        <w:endnoteRef/>
      </w:r>
      <w:r>
        <w:rPr/>
        <w:t xml:space="preserve"> </w:t>
      </w:r>
      <w:r>
        <w:rPr>
          <w:b/>
          <w:bCs/>
        </w:rPr>
        <w:t>Wywiad z Ihorem Derkaczem, Perturbanciji Warszawa – osiń 1989, s. 29 i nast.</w:t>
      </w:r>
    </w:p>
  </w:endnote>
  <w:endnote w:id="178">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267: podaje, że było 73 członków Rady, natomiast Harań s. 42 „prawie 80”.</w:t>
      </w:r>
    </w:p>
  </w:endnote>
  <w:endnote w:id="17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56.</w:t>
      </w:r>
    </w:p>
  </w:endnote>
  <w:endnote w:id="18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49.</w:t>
      </w:r>
    </w:p>
  </w:endnote>
  <w:endnote w:id="18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Anatolij Rusnaczenko, </w:t>
      </w:r>
      <w:r>
        <w:rPr>
          <w:b/>
          <w:bCs/>
          <w:sz w:val="24"/>
          <w:szCs w:val="24"/>
          <w:lang w:val="uk-UA"/>
        </w:rPr>
        <w:t xml:space="preserve">Проблеми робітничого руху в сучасній Україні, </w:t>
      </w:r>
      <w:r>
        <w:rPr>
          <w:b/>
          <w:bCs/>
          <w:sz w:val="24"/>
          <w:szCs w:val="24"/>
        </w:rPr>
        <w:t>Suczasnist nr 12 z 1992 roku, s. 39-42.</w:t>
      </w:r>
    </w:p>
  </w:endnote>
  <w:endnote w:id="18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58.</w:t>
      </w:r>
    </w:p>
  </w:endnote>
  <w:endnote w:id="18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53.</w:t>
      </w:r>
    </w:p>
  </w:endnote>
  <w:endnote w:id="18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57.</w:t>
      </w:r>
    </w:p>
  </w:endnote>
  <w:endnote w:id="185">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58.</w:t>
      </w:r>
    </w:p>
  </w:endnote>
  <w:endnote w:id="18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s</w:t>
      </w:r>
      <w:r>
        <w:rPr>
          <w:b/>
          <w:bCs/>
          <w:sz w:val="24"/>
          <w:szCs w:val="24"/>
          <w:lang w:val="ru-RU"/>
        </w:rPr>
        <w:t>. 160-161.</w:t>
      </w:r>
    </w:p>
  </w:endnote>
  <w:endnote w:id="187">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8.</w:t>
      </w:r>
    </w:p>
  </w:endnote>
  <w:endnote w:id="188">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55.</w:t>
      </w:r>
    </w:p>
  </w:endnote>
  <w:endnote w:id="18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8-159.</w:t>
      </w:r>
    </w:p>
  </w:endnote>
  <w:endnote w:id="190">
    <w:p>
      <w:pPr>
        <w:pStyle w:val="Endnote"/>
        <w:spacing w:lineRule="auto" w:line="240"/>
        <w:rPr/>
      </w:pPr>
      <w:r>
        <w:rPr>
          <w:rStyle w:val="EndnoteCharacters"/>
        </w:rPr>
        <w:endnoteRef/>
      </w:r>
      <w:r>
        <w:rPr>
          <w:b/>
          <w:bCs/>
          <w:sz w:val="24"/>
          <w:szCs w:val="24"/>
        </w:rPr>
        <w:t xml:space="preserve"> </w:t>
      </w:r>
      <w:r>
        <w:rPr>
          <w:b/>
          <w:bCs/>
          <w:sz w:val="24"/>
          <w:szCs w:val="24"/>
        </w:rPr>
        <w:t>Postup nr 11 z października 1989 roku.</w:t>
      </w:r>
    </w:p>
  </w:endnote>
  <w:endnote w:id="191">
    <w:p>
      <w:pPr>
        <w:pStyle w:val="Endnote"/>
        <w:spacing w:lineRule="auto" w:line="240"/>
        <w:ind w:right="203" w:hanging="0"/>
        <w:rPr/>
      </w:pPr>
      <w:r>
        <w:rPr>
          <w:rStyle w:val="EndnoteCharacters"/>
        </w:rPr>
        <w:endnoteRef/>
      </w:r>
      <w:r>
        <w:rPr>
          <w:b/>
          <w:bCs/>
          <w:sz w:val="24"/>
          <w:szCs w:val="24"/>
        </w:rPr>
        <w:t xml:space="preserve"> </w:t>
      </w:r>
      <w:r>
        <w:rPr>
          <w:b/>
          <w:bCs/>
          <w:sz w:val="24"/>
          <w:szCs w:val="24"/>
        </w:rPr>
        <w:t>O. W. Harań, op. cit., s. 55; Mowa L. Krawczuka na zjeździe; Suczastnisť nr12 (344), hrudeń 1989, s. 129 i nast.</w:t>
      </w:r>
    </w:p>
  </w:endnote>
  <w:endnote w:id="192">
    <w:p>
      <w:pPr>
        <w:pStyle w:val="NormalnyWeb"/>
        <w:spacing w:lineRule="auto" w:line="240" w:before="0" w:after="0"/>
        <w:rPr/>
      </w:pPr>
      <w:r>
        <w:rPr>
          <w:rStyle w:val="EndnoteCharacters"/>
        </w:rPr>
        <w:endnoteRef/>
      </w:r>
      <w:r>
        <w:rPr>
          <w:b/>
          <w:bCs/>
        </w:rPr>
        <w:t xml:space="preserve"> </w:t>
      </w:r>
      <w:r>
        <w:rPr>
          <w:b/>
          <w:bCs/>
        </w:rPr>
        <w:t>Perturbanciji Warszawa – osiń 1989, s. 71.</w:t>
      </w:r>
    </w:p>
  </w:endnote>
  <w:endnote w:id="19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49; Harań 48-61; Suczastnisť nr12 (344), hrudeń 1989, s. 27 i nast.</w:t>
      </w:r>
    </w:p>
  </w:endnote>
  <w:endnote w:id="19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67.</w:t>
      </w:r>
    </w:p>
  </w:endnote>
  <w:endnote w:id="195">
    <w:p>
      <w:pPr>
        <w:pStyle w:val="Endnote"/>
        <w:spacing w:lineRule="auto" w:line="240"/>
        <w:ind w:right="203" w:hanging="0"/>
        <w:rPr/>
      </w:pPr>
      <w:r>
        <w:rPr>
          <w:rStyle w:val="EndnoteCharacters"/>
        </w:rPr>
        <w:endnoteRef/>
      </w:r>
      <w:r>
        <w:rPr>
          <w:b/>
          <w:bCs/>
          <w:sz w:val="24"/>
          <w:szCs w:val="24"/>
        </w:rPr>
        <w:t xml:space="preserve"> </w:t>
      </w:r>
      <w:r>
        <w:rPr>
          <w:b/>
          <w:bCs/>
          <w:sz w:val="24"/>
          <w:szCs w:val="24"/>
        </w:rPr>
        <w:t>Suczastnisť nr12 (344), hrudeń 1989, ss. 167-192.</w:t>
      </w:r>
    </w:p>
  </w:endnote>
  <w:endnote w:id="19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7.</w:t>
      </w:r>
    </w:p>
  </w:endnote>
  <w:endnote w:id="197">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59.</w:t>
      </w:r>
    </w:p>
  </w:endnote>
  <w:endnote w:id="198">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s. 191-192.</w:t>
      </w:r>
    </w:p>
  </w:endnote>
  <w:endnote w:id="19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94.</w:t>
      </w:r>
    </w:p>
  </w:endnote>
  <w:endnote w:id="200">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33.</w:t>
      </w:r>
    </w:p>
  </w:endnote>
  <w:endnote w:id="20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95.</w:t>
      </w:r>
    </w:p>
  </w:endnote>
  <w:endnote w:id="202">
    <w:p>
      <w:pPr>
        <w:pStyle w:val="Endnote"/>
        <w:spacing w:lineRule="auto" w:line="240"/>
        <w:ind w:right="203" w:hanging="0"/>
        <w:rPr/>
      </w:pPr>
      <w:r>
        <w:rPr>
          <w:rStyle w:val="EndnoteCharacters"/>
        </w:rPr>
        <w:endnoteRef/>
      </w:r>
      <w:r>
        <w:rPr>
          <w:b/>
          <w:bCs/>
          <w:sz w:val="24"/>
          <w:szCs w:val="24"/>
        </w:rPr>
        <w:t xml:space="preserve"> </w:t>
      </w:r>
      <w:r>
        <w:rPr>
          <w:b/>
          <w:bCs/>
          <w:sz w:val="24"/>
          <w:szCs w:val="24"/>
        </w:rPr>
        <w:t>Harań s. 71 widzi dwie możliwości: atak podjęto za wiedzą Iwaszki lub by mu pokazać granice „liberalizacji”, nie chodziło jednak o liberalizację tylko o sprzeciw wobec nowej ekipy.  Ruch był słusznie postrzegany przez aparat jako twór ludzi Gorbaczowa.</w:t>
      </w:r>
    </w:p>
  </w:endnote>
  <w:endnote w:id="203">
    <w:p>
      <w:pPr>
        <w:pStyle w:val="Endnote"/>
        <w:rPr/>
      </w:pPr>
      <w:r>
        <w:rPr>
          <w:rStyle w:val="EndnoteCharacters"/>
        </w:rPr>
        <w:endnoteRef/>
      </w:r>
      <w:r>
        <w:rPr>
          <w:b/>
          <w:bCs/>
          <w:sz w:val="24"/>
          <w:szCs w:val="24"/>
        </w:rPr>
        <w:t xml:space="preserve"> </w:t>
      </w:r>
      <w:r>
        <w:rPr>
          <w:b/>
          <w:bCs/>
          <w:sz w:val="24"/>
          <w:szCs w:val="24"/>
        </w:rPr>
        <w:t>Postup nr 14 z listopada 1989 roku.</w:t>
      </w:r>
    </w:p>
  </w:endnote>
  <w:endnote w:id="204">
    <w:p>
      <w:pPr>
        <w:pStyle w:val="Endnote"/>
        <w:spacing w:lineRule="auto" w:line="240"/>
        <w:ind w:right="203" w:hanging="0"/>
        <w:rPr/>
      </w:pPr>
      <w:r>
        <w:rPr>
          <w:rStyle w:val="EndnoteCharacters"/>
        </w:rPr>
        <w:endnoteRef/>
      </w:r>
      <w:r>
        <w:rPr>
          <w:b/>
          <w:bCs/>
          <w:sz w:val="24"/>
          <w:szCs w:val="24"/>
        </w:rPr>
        <w:t xml:space="preserve"> </w:t>
      </w:r>
      <w:r>
        <w:rPr>
          <w:b/>
          <w:bCs/>
          <w:sz w:val="24"/>
          <w:szCs w:val="24"/>
        </w:rPr>
        <w:t>O. D. Bojko, op. cit., s. 137 podaje datę 29 października 1989 roku.</w:t>
      </w:r>
    </w:p>
  </w:endnote>
  <w:endnote w:id="205">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ładimir Litwin, </w:t>
      </w:r>
      <w:r>
        <w:rPr>
          <w:b/>
          <w:bCs/>
          <w:sz w:val="24"/>
          <w:szCs w:val="24"/>
          <w:lang w:val="uk-UA"/>
        </w:rPr>
        <w:t>Украина</w:t>
      </w:r>
      <w:r>
        <w:rPr>
          <w:b/>
          <w:bCs/>
          <w:sz w:val="24"/>
          <w:szCs w:val="24"/>
        </w:rPr>
        <w:t xml:space="preserve">: </w:t>
      </w:r>
      <w:r>
        <w:rPr>
          <w:b/>
          <w:bCs/>
          <w:sz w:val="24"/>
          <w:szCs w:val="24"/>
          <w:lang w:val="uk-UA"/>
        </w:rPr>
        <w:t>политика</w:t>
      </w:r>
      <w:r>
        <w:rPr>
          <w:b/>
          <w:bCs/>
          <w:sz w:val="24"/>
          <w:szCs w:val="24"/>
        </w:rPr>
        <w:t xml:space="preserve">, </w:t>
      </w:r>
      <w:r>
        <w:rPr>
          <w:b/>
          <w:bCs/>
          <w:sz w:val="24"/>
          <w:szCs w:val="24"/>
          <w:lang w:val="uk-UA"/>
        </w:rPr>
        <w:t>политики</w:t>
      </w:r>
      <w:r>
        <w:rPr>
          <w:b/>
          <w:bCs/>
          <w:sz w:val="24"/>
          <w:szCs w:val="24"/>
        </w:rPr>
        <w:t xml:space="preserve">, </w:t>
      </w:r>
      <w:r>
        <w:rPr>
          <w:b/>
          <w:bCs/>
          <w:sz w:val="24"/>
          <w:szCs w:val="24"/>
          <w:lang w:val="ru-RU"/>
        </w:rPr>
        <w:t>власть</w:t>
      </w:r>
      <w:r>
        <w:rPr>
          <w:b/>
          <w:bCs/>
          <w:sz w:val="24"/>
          <w:szCs w:val="24"/>
        </w:rPr>
        <w:t>, Kijew 1997, s. 92.</w:t>
      </w:r>
    </w:p>
  </w:endnote>
  <w:endnote w:id="20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s. 159, 162.</w:t>
      </w:r>
    </w:p>
  </w:endnote>
  <w:endnote w:id="207">
    <w:p>
      <w:pPr>
        <w:pStyle w:val="Endnote"/>
        <w:spacing w:lineRule="auto" w:line="240"/>
        <w:ind w:right="203" w:hanging="0"/>
        <w:rPr/>
      </w:pPr>
      <w:r>
        <w:rPr>
          <w:rStyle w:val="EndnoteCharacters"/>
        </w:rPr>
        <w:endnoteRef/>
      </w:r>
      <w:r>
        <w:rPr>
          <w:b/>
          <w:bCs/>
          <w:sz w:val="24"/>
          <w:szCs w:val="24"/>
        </w:rPr>
        <w:t xml:space="preserve"> </w:t>
      </w:r>
      <w:r>
        <w:rPr>
          <w:b/>
          <w:bCs/>
          <w:sz w:val="24"/>
          <w:szCs w:val="24"/>
        </w:rPr>
        <w:t>O. D. Bojko, op. cit., s. 15.</w:t>
      </w:r>
    </w:p>
  </w:endnote>
  <w:endnote w:id="208">
    <w:p>
      <w:pPr>
        <w:pStyle w:val="Endnote"/>
        <w:spacing w:lineRule="auto" w:line="240"/>
        <w:ind w:right="203" w:hanging="0"/>
        <w:rPr/>
      </w:pPr>
      <w:r>
        <w:rPr>
          <w:rStyle w:val="EndnoteCharacters"/>
        </w:rPr>
        <w:endnoteRef/>
      </w:r>
      <w:r>
        <w:rPr>
          <w:b/>
          <w:bCs/>
          <w:sz w:val="24"/>
          <w:szCs w:val="24"/>
        </w:rPr>
        <w:t xml:space="preserve"> </w:t>
      </w:r>
      <w:r>
        <w:rPr>
          <w:b/>
          <w:bCs/>
          <w:sz w:val="24"/>
          <w:szCs w:val="24"/>
        </w:rPr>
        <w:t>s. 81.</w:t>
      </w:r>
    </w:p>
  </w:endnote>
  <w:endnote w:id="20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60.</w:t>
      </w:r>
    </w:p>
  </w:endnote>
  <w:endnote w:id="210">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lang w:val="en-US"/>
        </w:rPr>
        <w:t>Thom</w:t>
      </w:r>
      <w:r>
        <w:rPr>
          <w:b/>
          <w:bCs/>
          <w:sz w:val="24"/>
          <w:szCs w:val="24"/>
          <w:lang w:val="ru-RU"/>
        </w:rPr>
        <w:t xml:space="preserve"> </w:t>
      </w:r>
      <w:r>
        <w:rPr>
          <w:b/>
          <w:bCs/>
          <w:sz w:val="24"/>
          <w:szCs w:val="24"/>
          <w:lang w:val="en-US"/>
        </w:rPr>
        <w:t>s</w:t>
      </w:r>
      <w:r>
        <w:rPr>
          <w:b/>
          <w:bCs/>
          <w:sz w:val="24"/>
          <w:szCs w:val="24"/>
          <w:lang w:val="ru-RU"/>
        </w:rPr>
        <w:t>. 99.</w:t>
      </w:r>
    </w:p>
  </w:endnote>
  <w:endnote w:id="21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69.</w:t>
      </w:r>
    </w:p>
  </w:endnote>
  <w:endnote w:id="212">
    <w:p>
      <w:pPr>
        <w:pStyle w:val="NormalnyWeb"/>
        <w:spacing w:lineRule="auto" w:line="240" w:before="0" w:after="0"/>
        <w:ind w:right="203" w:hanging="0"/>
        <w:rPr/>
      </w:pPr>
      <w:r>
        <w:rPr>
          <w:rStyle w:val="EndnoteCharacters"/>
        </w:rPr>
        <w:endnoteRef/>
      </w:r>
      <w:r>
        <w:rPr>
          <w:b/>
          <w:bCs/>
          <w:lang w:val="en-US"/>
        </w:rPr>
        <w:t xml:space="preserve"> </w:t>
      </w:r>
      <w:r>
        <w:rPr>
          <w:b/>
          <w:bCs/>
          <w:lang w:val="en-US"/>
        </w:rPr>
        <w:t xml:space="preserve">Wołodymyr Lytwyn, </w:t>
      </w:r>
      <w:r>
        <w:rPr>
          <w:b/>
          <w:bCs/>
          <w:lang w:val="uk-UA"/>
        </w:rPr>
        <w:t>Політична арена України, дійові особи та виконавці</w:t>
      </w:r>
      <w:r>
        <w:rPr>
          <w:b/>
          <w:bCs/>
          <w:lang w:val="en-US"/>
        </w:rPr>
        <w:t>, Kyjiw Abrys 1994, s. 197.</w:t>
      </w:r>
    </w:p>
  </w:endnote>
  <w:endnote w:id="21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7.</w:t>
      </w:r>
    </w:p>
  </w:endnote>
  <w:endnote w:id="21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8.</w:t>
      </w:r>
    </w:p>
  </w:endnote>
  <w:endnote w:id="215">
    <w:p>
      <w:pPr>
        <w:pStyle w:val="Endnote"/>
        <w:spacing w:lineRule="auto" w:line="240"/>
        <w:rPr/>
      </w:pPr>
      <w:r>
        <w:rPr>
          <w:rStyle w:val="EndnoteCharacters"/>
        </w:rPr>
        <w:endnoteRef/>
      </w:r>
      <w:r>
        <w:rPr>
          <w:b/>
          <w:bCs/>
          <w:sz w:val="24"/>
          <w:szCs w:val="24"/>
        </w:rPr>
        <w:t xml:space="preserve"> </w:t>
      </w:r>
      <w:r>
        <w:rPr>
          <w:b/>
          <w:bCs/>
          <w:sz w:val="24"/>
          <w:szCs w:val="24"/>
        </w:rPr>
        <w:t>Izwiestia CK KPZS nr 1 z 1990 roku.</w:t>
      </w:r>
    </w:p>
  </w:endnote>
  <w:endnote w:id="21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9.</w:t>
      </w:r>
    </w:p>
  </w:endnote>
  <w:endnote w:id="217">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lang w:val="en-US"/>
        </w:rPr>
        <w:t>Wo</w:t>
      </w:r>
      <w:r>
        <w:rPr>
          <w:b/>
          <w:bCs/>
          <w:sz w:val="24"/>
          <w:szCs w:val="24"/>
          <w:lang w:val="ru-RU"/>
        </w:rPr>
        <w:t>ł</w:t>
      </w:r>
      <w:r>
        <w:rPr>
          <w:b/>
          <w:bCs/>
          <w:sz w:val="24"/>
          <w:szCs w:val="24"/>
          <w:lang w:val="en-US"/>
        </w:rPr>
        <w:t>odymyr</w:t>
      </w:r>
      <w:r>
        <w:rPr>
          <w:b/>
          <w:bCs/>
          <w:sz w:val="24"/>
          <w:szCs w:val="24"/>
          <w:lang w:val="ru-RU"/>
        </w:rPr>
        <w:t xml:space="preserve"> </w:t>
      </w:r>
      <w:r>
        <w:rPr>
          <w:b/>
          <w:bCs/>
          <w:sz w:val="24"/>
          <w:szCs w:val="24"/>
          <w:lang w:val="en-US"/>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lang w:val="en-US"/>
        </w:rPr>
        <w:t>Kyjiw</w:t>
      </w:r>
      <w:r>
        <w:rPr>
          <w:b/>
          <w:bCs/>
          <w:sz w:val="24"/>
          <w:szCs w:val="24"/>
          <w:lang w:val="ru-RU"/>
        </w:rPr>
        <w:t xml:space="preserve"> </w:t>
      </w:r>
      <w:r>
        <w:rPr>
          <w:b/>
          <w:bCs/>
          <w:sz w:val="24"/>
          <w:szCs w:val="24"/>
          <w:lang w:val="en-US"/>
        </w:rPr>
        <w:t>Abrys</w:t>
      </w:r>
      <w:r>
        <w:rPr>
          <w:b/>
          <w:bCs/>
          <w:sz w:val="24"/>
          <w:szCs w:val="24"/>
          <w:lang w:val="ru-RU"/>
        </w:rPr>
        <w:t xml:space="preserve"> 1994, </w:t>
      </w:r>
      <w:r>
        <w:rPr>
          <w:b/>
          <w:bCs/>
          <w:sz w:val="24"/>
          <w:szCs w:val="24"/>
          <w:lang w:val="en-US"/>
        </w:rPr>
        <w:t>s</w:t>
      </w:r>
      <w:r>
        <w:rPr>
          <w:b/>
          <w:bCs/>
          <w:sz w:val="24"/>
          <w:szCs w:val="24"/>
          <w:lang w:val="ru-RU"/>
        </w:rPr>
        <w:t>. 286.</w:t>
      </w:r>
    </w:p>
  </w:endnote>
  <w:endnote w:id="21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232.</w:t>
      </w:r>
    </w:p>
  </w:endnote>
  <w:endnote w:id="219">
    <w:p>
      <w:pPr>
        <w:pStyle w:val="NormalnyWeb"/>
        <w:spacing w:lineRule="auto" w:line="240" w:before="0" w:after="0"/>
        <w:rPr/>
      </w:pPr>
      <w:r>
        <w:rPr>
          <w:rStyle w:val="EndnoteCharacters"/>
        </w:rPr>
        <w:endnoteRef/>
      </w:r>
      <w:r>
        <w:rPr>
          <w:b/>
          <w:bCs/>
          <w:lang w:val="ru-RU"/>
        </w:rPr>
        <w:t xml:space="preserve"> </w:t>
      </w:r>
      <w:r>
        <w:rPr>
          <w:b/>
          <w:bCs/>
        </w:rPr>
        <w:t>Idejni</w:t>
      </w:r>
      <w:r>
        <w:rPr>
          <w:b/>
          <w:bCs/>
          <w:lang w:val="ru-RU"/>
        </w:rPr>
        <w:t xml:space="preserve"> </w:t>
      </w:r>
      <w:r>
        <w:rPr>
          <w:b/>
          <w:bCs/>
        </w:rPr>
        <w:t>zasady</w:t>
      </w:r>
      <w:r>
        <w:rPr>
          <w:b/>
          <w:bCs/>
          <w:lang w:val="ru-RU"/>
        </w:rPr>
        <w:t xml:space="preserve"> </w:t>
      </w:r>
      <w:r>
        <w:rPr>
          <w:b/>
          <w:bCs/>
        </w:rPr>
        <w:t>DPU</w:t>
      </w:r>
      <w:r>
        <w:rPr>
          <w:b/>
          <w:bCs/>
          <w:lang w:val="ru-RU"/>
        </w:rPr>
        <w:t xml:space="preserve">, </w:t>
      </w:r>
      <w:r>
        <w:rPr>
          <w:b/>
          <w:bCs/>
        </w:rPr>
        <w:t>Kyjiw</w:t>
      </w:r>
      <w:r>
        <w:rPr>
          <w:b/>
          <w:bCs/>
          <w:lang w:val="ru-RU"/>
        </w:rPr>
        <w:t xml:space="preserve"> 1990. </w:t>
      </w:r>
    </w:p>
  </w:endnote>
  <w:endnote w:id="220">
    <w:p>
      <w:pPr>
        <w:pStyle w:val="Endnote"/>
        <w:spacing w:lineRule="auto" w:line="240"/>
        <w:rPr/>
      </w:pPr>
      <w:r>
        <w:rPr>
          <w:rStyle w:val="EndnoteCharacters"/>
        </w:rPr>
        <w:endnoteRef/>
      </w:r>
      <w:r>
        <w:rPr>
          <w:b/>
          <w:bCs/>
          <w:sz w:val="24"/>
          <w:szCs w:val="24"/>
        </w:rPr>
        <w:t xml:space="preserve"> </w:t>
      </w:r>
      <w:r>
        <w:rPr>
          <w:b/>
          <w:bCs/>
          <w:sz w:val="24"/>
          <w:szCs w:val="24"/>
        </w:rPr>
        <w:t>A. Rusnaczenko, op. cit., s.  276.</w:t>
      </w:r>
    </w:p>
  </w:endnote>
  <w:endnote w:id="221">
    <w:p>
      <w:pPr>
        <w:pStyle w:val="Endnote"/>
        <w:spacing w:lineRule="auto" w:line="240"/>
        <w:ind w:right="380" w:hanging="0"/>
        <w:rPr/>
      </w:pPr>
      <w:r>
        <w:rPr>
          <w:rStyle w:val="EndnoteCharacters"/>
        </w:rPr>
        <w:endnoteRef/>
      </w:r>
      <w:r>
        <w:rPr>
          <w:b/>
          <w:bCs/>
          <w:sz w:val="24"/>
          <w:szCs w:val="24"/>
        </w:rPr>
        <w:t xml:space="preserve"> </w:t>
      </w:r>
      <w:r>
        <w:rPr>
          <w:b/>
          <w:bCs/>
          <w:sz w:val="24"/>
          <w:szCs w:val="24"/>
        </w:rPr>
        <w:t xml:space="preserve">Według stanu z czerwca 1991 roku: Wołodymyr Lytwyn, </w:t>
      </w:r>
      <w:r>
        <w:rPr>
          <w:b/>
          <w:bCs/>
          <w:sz w:val="24"/>
          <w:szCs w:val="24"/>
          <w:lang w:val="uk-UA"/>
        </w:rPr>
        <w:t xml:space="preserve">Про сучасні українські партії, їхніх прихильників та лідерів, </w:t>
      </w:r>
      <w:r>
        <w:rPr>
          <w:b/>
          <w:bCs/>
          <w:sz w:val="24"/>
          <w:szCs w:val="24"/>
        </w:rPr>
        <w:t>Politołohiczni czytania nr 1 z 1992 roku s. 66.</w:t>
      </w:r>
      <w:r>
        <w:rPr>
          <w:b/>
          <w:bCs/>
          <w:sz w:val="24"/>
          <w:szCs w:val="24"/>
          <w:lang w:val="uk-UA"/>
        </w:rPr>
        <w:t xml:space="preserve"> </w:t>
      </w:r>
    </w:p>
  </w:endnote>
  <w:endnote w:id="222">
    <w:p>
      <w:pPr>
        <w:pStyle w:val="NormalnyWeb"/>
        <w:spacing w:lineRule="auto" w:line="240" w:before="0" w:after="0"/>
        <w:ind w:right="380" w:hanging="0"/>
        <w:rPr/>
      </w:pPr>
      <w:r>
        <w:rPr>
          <w:rStyle w:val="EndnoteCharacters"/>
        </w:rPr>
        <w:endnoteRef/>
      </w:r>
      <w:r>
        <w:rPr>
          <w:b/>
          <w:bCs/>
        </w:rPr>
        <w:t xml:space="preserve"> </w:t>
      </w:r>
      <w:r>
        <w:rPr>
          <w:b/>
          <w:bCs/>
        </w:rPr>
        <w:t xml:space="preserve">Leonid Krawczuk, </w:t>
      </w:r>
      <w:r>
        <w:rPr>
          <w:b/>
          <w:bCs/>
          <w:lang w:val="ru-RU"/>
        </w:rPr>
        <w:t>Свободная</w:t>
      </w:r>
      <w:r>
        <w:rPr>
          <w:b/>
          <w:bCs/>
        </w:rPr>
        <w:t xml:space="preserve"> </w:t>
      </w:r>
      <w:r>
        <w:rPr>
          <w:b/>
          <w:bCs/>
          <w:lang w:val="ru-RU"/>
        </w:rPr>
        <w:t>суверенная</w:t>
      </w:r>
      <w:r>
        <w:rPr>
          <w:b/>
          <w:bCs/>
        </w:rPr>
        <w:t>, Litieraturnaja gazeta z 9 maja 1990.</w:t>
      </w:r>
    </w:p>
  </w:endnote>
  <w:endnote w:id="223">
    <w:p>
      <w:pPr>
        <w:pStyle w:val="Endnote"/>
        <w:spacing w:lineRule="auto" w:line="240"/>
        <w:ind w:right="380"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29.</w:t>
      </w:r>
    </w:p>
  </w:endnote>
  <w:endnote w:id="224">
    <w:p>
      <w:pPr>
        <w:pStyle w:val="Endnote"/>
        <w:spacing w:lineRule="auto" w:line="240"/>
        <w:ind w:right="380" w:hanging="0"/>
        <w:rPr/>
      </w:pPr>
      <w:r>
        <w:rPr>
          <w:rStyle w:val="EndnoteCharacters"/>
        </w:rPr>
        <w:endnoteRef/>
      </w:r>
      <w:r>
        <w:rPr>
          <w:b/>
          <w:bCs/>
          <w:sz w:val="24"/>
          <w:szCs w:val="24"/>
        </w:rPr>
        <w:t xml:space="preserve"> </w:t>
      </w:r>
      <w:r>
        <w:rPr>
          <w:b/>
          <w:bCs/>
          <w:sz w:val="24"/>
          <w:szCs w:val="24"/>
        </w:rPr>
        <w:t>W. Czemerys, op. cit., s. 168.</w:t>
      </w:r>
    </w:p>
  </w:endnote>
  <w:endnote w:id="225">
    <w:p>
      <w:pPr>
        <w:pStyle w:val="Endnote"/>
        <w:spacing w:lineRule="auto" w:line="240"/>
        <w:ind w:right="380" w:hanging="0"/>
        <w:rPr/>
      </w:pPr>
      <w:r>
        <w:rPr>
          <w:rStyle w:val="EndnoteCharacters"/>
        </w:rPr>
        <w:endnoteRef/>
      </w:r>
      <w:r>
        <w:rPr>
          <w:b/>
          <w:bCs/>
          <w:sz w:val="24"/>
          <w:szCs w:val="24"/>
          <w:lang w:val="en-US"/>
        </w:rPr>
        <w:t xml:space="preserve"> </w:t>
      </w:r>
      <w:r>
        <w:rPr>
          <w:b/>
          <w:bCs/>
          <w:sz w:val="24"/>
          <w:szCs w:val="24"/>
          <w:lang w:val="en-US"/>
        </w:rPr>
        <w:t>O. W. Harań, op. cit., s. 107.</w:t>
      </w:r>
    </w:p>
  </w:endnote>
  <w:endnote w:id="226">
    <w:p>
      <w:pPr>
        <w:pStyle w:val="Endnote"/>
        <w:spacing w:lineRule="auto" w:line="240"/>
        <w:ind w:right="380" w:hanging="0"/>
        <w:rPr/>
      </w:pPr>
      <w:r>
        <w:rPr>
          <w:rStyle w:val="EndnoteCharacters"/>
        </w:rPr>
        <w:endnoteRef/>
      </w:r>
      <w:r>
        <w:rPr>
          <w:b/>
          <w:bCs/>
          <w:sz w:val="24"/>
          <w:szCs w:val="24"/>
        </w:rPr>
        <w:t xml:space="preserve"> </w:t>
      </w:r>
      <w:r>
        <w:rPr>
          <w:b/>
          <w:bCs/>
          <w:sz w:val="24"/>
          <w:szCs w:val="24"/>
        </w:rPr>
        <w:t>O. D. Bojko, op. cit., s. 16: podaje liczbę 125 członków Rady Ludowej.</w:t>
      </w:r>
    </w:p>
  </w:endnote>
  <w:endnote w:id="227">
    <w:p>
      <w:pPr>
        <w:pStyle w:val="Endnote"/>
        <w:spacing w:lineRule="auto" w:line="240"/>
        <w:ind w:right="380"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4.</w:t>
      </w:r>
    </w:p>
  </w:endnote>
  <w:endnote w:id="22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5.</w:t>
      </w:r>
    </w:p>
  </w:endnote>
  <w:endnote w:id="22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69.</w:t>
      </w:r>
    </w:p>
  </w:endnote>
  <w:endnote w:id="230">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7.</w:t>
      </w:r>
    </w:p>
  </w:endnote>
  <w:endnote w:id="231">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3.</w:t>
      </w:r>
    </w:p>
  </w:endnote>
  <w:endnote w:id="232">
    <w:p>
      <w:pPr>
        <w:pStyle w:val="Endnote"/>
        <w:spacing w:lineRule="auto" w:line="24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28.</w:t>
      </w:r>
    </w:p>
  </w:endnote>
  <w:endnote w:id="233">
    <w:p>
      <w:pPr>
        <w:pStyle w:val="Endnote"/>
        <w:spacing w:lineRule="auto" w:line="240"/>
        <w:rPr/>
      </w:pPr>
      <w:r>
        <w:rPr>
          <w:rStyle w:val="EndnoteCharacters"/>
        </w:rPr>
        <w:endnoteRef/>
      </w:r>
      <w:r>
        <w:rPr>
          <w:b/>
          <w:bCs/>
          <w:sz w:val="24"/>
          <w:szCs w:val="24"/>
        </w:rPr>
        <w:t xml:space="preserve"> </w:t>
      </w:r>
      <w:r>
        <w:rPr>
          <w:b/>
          <w:bCs/>
          <w:sz w:val="24"/>
          <w:szCs w:val="24"/>
        </w:rPr>
        <w:t>O. D. Bojko, op. cit., s. 16</w:t>
      </w:r>
    </w:p>
  </w:endnote>
  <w:endnote w:id="234">
    <w:p>
      <w:pPr>
        <w:pStyle w:val="Endnote"/>
        <w:tabs>
          <w:tab w:val="clear" w:pos="708"/>
          <w:tab w:val="left" w:pos="9900" w:leader="none"/>
        </w:tabs>
        <w:spacing w:lineRule="auto" w:line="240"/>
        <w:ind w:right="380" w:hanging="0"/>
        <w:rPr/>
      </w:pPr>
      <w:r>
        <w:rPr>
          <w:rStyle w:val="EndnoteCharacters"/>
        </w:rPr>
        <w:endnoteRef/>
      </w:r>
      <w:r>
        <w:rPr>
          <w:b/>
          <w:bCs/>
          <w:sz w:val="24"/>
          <w:szCs w:val="24"/>
        </w:rPr>
        <w:t xml:space="preserve"> </w:t>
      </w:r>
      <w:r>
        <w:rPr>
          <w:b/>
          <w:bCs/>
          <w:sz w:val="24"/>
          <w:szCs w:val="24"/>
        </w:rPr>
        <w:t>Prawda Ukrajiny z 18 lipca 1990 roku.</w:t>
      </w:r>
    </w:p>
  </w:endnote>
  <w:endnote w:id="235">
    <w:p>
      <w:pPr>
        <w:pStyle w:val="Endnote"/>
        <w:spacing w:lineRule="auto" w:line="240"/>
        <w:rPr/>
      </w:pPr>
      <w:r>
        <w:rPr>
          <w:rStyle w:val="EndnoteCharacters"/>
        </w:rPr>
        <w:endnoteRef/>
      </w:r>
      <w:r>
        <w:rPr>
          <w:b/>
          <w:bCs/>
          <w:sz w:val="24"/>
          <w:szCs w:val="24"/>
          <w:lang w:val="en-US"/>
        </w:rPr>
        <w:t xml:space="preserve"> </w:t>
      </w:r>
      <w:r>
        <w:rPr>
          <w:b/>
          <w:bCs/>
          <w:sz w:val="24"/>
          <w:szCs w:val="24"/>
          <w:lang w:val="en-US"/>
        </w:rPr>
        <w:t>O. W. Harań, op. cit., s. 118.</w:t>
      </w:r>
    </w:p>
  </w:endnote>
  <w:endnote w:id="23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6.</w:t>
      </w:r>
    </w:p>
  </w:endnote>
  <w:endnote w:id="237">
    <w:p>
      <w:pPr>
        <w:pStyle w:val="Endnote"/>
        <w:tabs>
          <w:tab w:val="clear" w:pos="708"/>
          <w:tab w:val="left" w:pos="9900" w:leader="none"/>
        </w:tabs>
        <w:spacing w:lineRule="auto" w:line="240"/>
        <w:ind w:right="380" w:hanging="0"/>
        <w:rPr/>
      </w:pPr>
      <w:r>
        <w:rPr>
          <w:rStyle w:val="EndnoteCharacters"/>
        </w:rPr>
        <w:endnoteRef/>
      </w:r>
      <w:r>
        <w:rPr>
          <w:b/>
          <w:bCs/>
          <w:sz w:val="24"/>
          <w:szCs w:val="24"/>
        </w:rPr>
        <w:t xml:space="preserve"> </w:t>
      </w:r>
      <w:r>
        <w:rPr>
          <w:b/>
          <w:bCs/>
          <w:sz w:val="24"/>
          <w:szCs w:val="24"/>
        </w:rPr>
        <w:t>W. Czemerys, op. cit., s. 174.</w:t>
      </w:r>
    </w:p>
  </w:endnote>
  <w:endnote w:id="238">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Ju. M. Aleksejew, S. W. Kulczyćkyj, A. H. Slusarenko, </w:t>
      </w:r>
      <w:r>
        <w:rPr>
          <w:b/>
          <w:bCs/>
          <w:sz w:val="24"/>
          <w:szCs w:val="24"/>
          <w:lang w:val="uk-UA"/>
        </w:rPr>
        <w:t>Україна на зламі історичних епох (Державотворчнй процес 1985</w:t>
      </w:r>
      <w:r>
        <w:rPr>
          <w:b/>
          <w:bCs/>
          <w:sz w:val="24"/>
          <w:szCs w:val="24"/>
        </w:rPr>
        <w:t>-</w:t>
      </w:r>
      <w:r>
        <w:rPr>
          <w:b/>
          <w:bCs/>
          <w:sz w:val="24"/>
          <w:szCs w:val="24"/>
          <w:lang w:val="uk-UA"/>
        </w:rPr>
        <w:t>1999 рр.</w:t>
      </w:r>
      <w:r>
        <w:rPr>
          <w:b/>
          <w:bCs/>
          <w:sz w:val="24"/>
          <w:szCs w:val="24"/>
        </w:rPr>
        <w:t>), Kyjiw 2000, s.  69.</w:t>
      </w:r>
    </w:p>
  </w:endnote>
  <w:endnote w:id="23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84.</w:t>
      </w:r>
    </w:p>
  </w:endnote>
  <w:endnote w:id="240">
    <w:p>
      <w:pPr>
        <w:pStyle w:val="NormalnyWeb"/>
        <w:tabs>
          <w:tab w:val="clear" w:pos="708"/>
          <w:tab w:val="left" w:pos="9900" w:leader="none"/>
        </w:tabs>
        <w:spacing w:lineRule="auto" w:line="240" w:before="0" w:after="0"/>
        <w:ind w:right="380" w:hanging="0"/>
        <w:rPr/>
      </w:pPr>
      <w:r>
        <w:rPr>
          <w:rStyle w:val="EndnoteCharacters"/>
        </w:rPr>
        <w:endnoteRef/>
      </w:r>
      <w:r>
        <w:rPr>
          <w:b/>
          <w:bCs/>
        </w:rPr>
        <w:t xml:space="preserve"> </w:t>
      </w:r>
      <w:r>
        <w:rPr>
          <w:b/>
          <w:bCs/>
        </w:rPr>
        <w:t xml:space="preserve">Ju. M. Aleksejew, S. W. Kulczyćkyj, A. H. Slusarenko, </w:t>
      </w:r>
      <w:r>
        <w:rPr>
          <w:b/>
          <w:bCs/>
          <w:lang w:val="uk-UA"/>
        </w:rPr>
        <w:t>Україна на зламі історичних епох (Державотворчнй процес 1985</w:t>
      </w:r>
      <w:r>
        <w:rPr>
          <w:b/>
          <w:bCs/>
        </w:rPr>
        <w:t>-</w:t>
      </w:r>
      <w:r>
        <w:rPr>
          <w:b/>
          <w:bCs/>
          <w:lang w:val="uk-UA"/>
        </w:rPr>
        <w:t>1999 рр.</w:t>
      </w:r>
      <w:r>
        <w:rPr>
          <w:b/>
          <w:bCs/>
        </w:rPr>
        <w:t>), Kyjiw 2000, s. 65.</w:t>
      </w:r>
    </w:p>
  </w:endnote>
  <w:endnote w:id="241">
    <w:p>
      <w:pPr>
        <w:pStyle w:val="NormalnyWeb"/>
        <w:tabs>
          <w:tab w:val="clear" w:pos="708"/>
          <w:tab w:val="left" w:pos="9900" w:leader="none"/>
        </w:tabs>
        <w:spacing w:lineRule="auto" w:line="240" w:before="0" w:after="0"/>
        <w:ind w:right="380" w:hanging="0"/>
        <w:rPr/>
      </w:pPr>
      <w:r>
        <w:rPr>
          <w:rStyle w:val="EndnoteCharacters"/>
        </w:rPr>
        <w:endnoteRef/>
      </w:r>
      <w:r>
        <w:rPr/>
        <w:t xml:space="preserve"> </w:t>
      </w:r>
      <w:r>
        <w:rPr>
          <w:b/>
          <w:bCs/>
        </w:rPr>
        <w:t>O. D. Bojko, op. cit., s. 17; O. W. Harań, op. cit., s. 113. O. W. Harań, op. cit., s. 159 podaje, że Hurenko poinformował w grudniu, że w roku 1990 z KPU wyszło 220 tys. członków. Różnica wynika prawdopodobnie z faktu, iż dane Hurenki z grudnia nie obejmują tego miesiąca. Według Harania w ciągu pierwszych pięciu miesięcy 1990 roku z KPU wystąpiło 38 tys.; przyczyny różnicy nie znamy ale ta różnica nie przeczy naszemu wnioskowi.</w:t>
      </w:r>
    </w:p>
  </w:endnote>
  <w:endnote w:id="242">
    <w:p>
      <w:pPr>
        <w:pStyle w:val="NormalnyWeb"/>
        <w:tabs>
          <w:tab w:val="clear" w:pos="708"/>
          <w:tab w:val="left" w:pos="9900" w:leader="none"/>
        </w:tabs>
        <w:spacing w:lineRule="auto" w:line="240" w:before="0" w:after="0"/>
        <w:ind w:right="380"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xml:space="preserve">, Kyjiw Abrys 1994, s. 223; z blisko 3 mln członków w roku 1990,  KPU zachowała w roku 1991 - 2,7 mln członków. </w:t>
      </w:r>
    </w:p>
  </w:endnote>
  <w:endnote w:id="24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81.</w:t>
      </w:r>
    </w:p>
  </w:endnote>
  <w:endnote w:id="244">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2.</w:t>
      </w:r>
    </w:p>
  </w:endnote>
  <w:endnote w:id="24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85.</w:t>
      </w:r>
    </w:p>
  </w:endnote>
  <w:endnote w:id="246">
    <w:p>
      <w:pPr>
        <w:pStyle w:val="NormalnyWeb"/>
        <w:spacing w:lineRule="auto" w:line="240" w:before="0" w:after="0"/>
        <w:ind w:right="203" w:hanging="0"/>
        <w:rPr/>
      </w:pPr>
      <w:r>
        <w:rPr>
          <w:rStyle w:val="EndnoteCharacters"/>
        </w:rPr>
        <w:endnoteRef/>
      </w:r>
      <w:r>
        <w:rPr>
          <w:b/>
          <w:bCs/>
        </w:rPr>
        <w:t xml:space="preserve"> </w:t>
      </w:r>
      <w:r>
        <w:rPr>
          <w:b/>
          <w:bCs/>
        </w:rPr>
        <w:t xml:space="preserve">Mykoła Porowśkyj, </w:t>
      </w:r>
      <w:r>
        <w:rPr>
          <w:b/>
          <w:bCs/>
          <w:lang w:val="uk-UA"/>
        </w:rPr>
        <w:t xml:space="preserve">Вірю, що Рух оживе, </w:t>
      </w:r>
      <w:r>
        <w:rPr>
          <w:b/>
          <w:bCs/>
        </w:rPr>
        <w:t xml:space="preserve">Literaturna Ukrajina z 4 marca 1993 roku. </w:t>
      </w:r>
    </w:p>
  </w:endnote>
  <w:endnote w:id="247">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6.</w:t>
      </w:r>
    </w:p>
  </w:endnote>
  <w:endnote w:id="248">
    <w:p>
      <w:pPr>
        <w:pStyle w:val="Endnote"/>
        <w:spacing w:lineRule="auto" w:line="24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21</w:t>
      </w:r>
    </w:p>
  </w:endnote>
  <w:endnote w:id="249">
    <w:p>
      <w:pPr>
        <w:pStyle w:val="Endnote"/>
        <w:spacing w:lineRule="auto" w:line="240"/>
        <w:rPr/>
      </w:pPr>
      <w:r>
        <w:rPr>
          <w:rStyle w:val="EndnoteCharacters"/>
        </w:rPr>
        <w:endnoteRef/>
      </w:r>
      <w:r>
        <w:rPr>
          <w:b/>
          <w:bCs/>
          <w:sz w:val="24"/>
          <w:szCs w:val="24"/>
        </w:rPr>
        <w:t xml:space="preserve"> </w:t>
      </w:r>
      <w:r>
        <w:rPr>
          <w:b/>
          <w:bCs/>
          <w:sz w:val="24"/>
          <w:szCs w:val="24"/>
        </w:rPr>
        <w:t xml:space="preserve">A. Rusnaczenko, op. cit., s.  275.  </w:t>
      </w:r>
    </w:p>
  </w:endnote>
  <w:endnote w:id="250">
    <w:p>
      <w:pPr>
        <w:pStyle w:val="Endnote"/>
        <w:spacing w:lineRule="auto" w:line="240"/>
        <w:rPr/>
      </w:pPr>
      <w:r>
        <w:rPr>
          <w:rStyle w:val="EndnoteCharacters"/>
        </w:rPr>
        <w:endnoteRef/>
      </w:r>
      <w:r>
        <w:rPr>
          <w:b/>
          <w:bCs/>
          <w:sz w:val="24"/>
          <w:szCs w:val="24"/>
        </w:rPr>
        <w:t xml:space="preserve"> </w:t>
      </w:r>
      <w:r>
        <w:rPr>
          <w:b/>
          <w:bCs/>
          <w:sz w:val="24"/>
          <w:szCs w:val="24"/>
        </w:rPr>
        <w:t>O. W. Harań, op. cit., s. 186.</w:t>
      </w:r>
    </w:p>
  </w:endnote>
  <w:endnote w:id="25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52,.</w:t>
      </w:r>
    </w:p>
  </w:endnote>
  <w:endnote w:id="25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60.</w:t>
      </w:r>
    </w:p>
  </w:endnote>
  <w:endnote w:id="25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55.</w:t>
      </w:r>
    </w:p>
  </w:endnote>
  <w:endnote w:id="254">
    <w:p>
      <w:pPr>
        <w:pStyle w:val="Endnote"/>
        <w:spacing w:lineRule="auto" w:line="240"/>
        <w:rPr/>
      </w:pPr>
      <w:r>
        <w:rPr>
          <w:rStyle w:val="EndnoteCharacters"/>
        </w:rPr>
        <w:endnoteRef/>
      </w:r>
      <w:r>
        <w:rPr>
          <w:b/>
          <w:bCs/>
          <w:sz w:val="24"/>
          <w:szCs w:val="24"/>
        </w:rPr>
        <w:t xml:space="preserve">  </w:t>
      </w:r>
      <w:r>
        <w:rPr>
          <w:b/>
          <w:bCs/>
          <w:sz w:val="24"/>
          <w:szCs w:val="24"/>
        </w:rPr>
        <w:t>O. D. Bojko, op. cit., s. 56.</w:t>
      </w:r>
    </w:p>
  </w:endnote>
  <w:endnote w:id="255">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edług stanu z czerwca 1991 roku: Wołodymyr Lytwyn, </w:t>
      </w:r>
      <w:r>
        <w:rPr>
          <w:b/>
          <w:bCs/>
          <w:sz w:val="24"/>
          <w:szCs w:val="24"/>
          <w:lang w:val="uk-UA"/>
        </w:rPr>
        <w:t xml:space="preserve">Про сучасні українські партії, їхніх прихильників та лідерів, </w:t>
      </w:r>
      <w:r>
        <w:rPr>
          <w:b/>
          <w:bCs/>
          <w:sz w:val="24"/>
          <w:szCs w:val="24"/>
        </w:rPr>
        <w:t>Politołohiczni czytania nr 1 z 1992 roku s. 66.</w:t>
      </w:r>
      <w:r>
        <w:rPr>
          <w:b/>
          <w:bCs/>
          <w:sz w:val="24"/>
          <w:szCs w:val="24"/>
          <w:lang w:val="uk-UA"/>
        </w:rPr>
        <w:t xml:space="preserve"> </w:t>
      </w:r>
    </w:p>
  </w:endnote>
  <w:endnote w:id="25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 xml:space="preserve">Про сучасні українські партії, їхніх прихильників та лідерів, </w:t>
      </w:r>
      <w:r>
        <w:rPr>
          <w:b/>
          <w:bCs/>
          <w:sz w:val="24"/>
          <w:szCs w:val="24"/>
        </w:rPr>
        <w:t>Politołohiczni czytania nr 1 z 1992 roku s.  89.</w:t>
      </w:r>
    </w:p>
  </w:endnote>
  <w:endnote w:id="257">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1.</w:t>
      </w:r>
    </w:p>
  </w:endnote>
  <w:endnote w:id="25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ed</w:t>
      </w:r>
      <w:r>
        <w:rPr>
          <w:b/>
          <w:bCs/>
          <w:sz w:val="24"/>
          <w:szCs w:val="24"/>
          <w:lang w:val="ru-RU"/>
        </w:rPr>
        <w:t>ł</w:t>
      </w:r>
      <w:r>
        <w:rPr>
          <w:b/>
          <w:bCs/>
          <w:sz w:val="24"/>
          <w:szCs w:val="24"/>
        </w:rPr>
        <w:t>ug</w:t>
      </w:r>
      <w:r>
        <w:rPr>
          <w:b/>
          <w:bCs/>
          <w:sz w:val="24"/>
          <w:szCs w:val="24"/>
          <w:lang w:val="ru-RU"/>
        </w:rPr>
        <w:t xml:space="preserve"> </w:t>
      </w:r>
      <w:r>
        <w:rPr>
          <w:b/>
          <w:bCs/>
          <w:sz w:val="24"/>
          <w:szCs w:val="24"/>
        </w:rPr>
        <w:t>stanu</w:t>
      </w:r>
      <w:r>
        <w:rPr>
          <w:b/>
          <w:bCs/>
          <w:sz w:val="24"/>
          <w:szCs w:val="24"/>
          <w:lang w:val="ru-RU"/>
        </w:rPr>
        <w:t xml:space="preserve"> </w:t>
      </w:r>
      <w:r>
        <w:rPr>
          <w:b/>
          <w:bCs/>
          <w:sz w:val="24"/>
          <w:szCs w:val="24"/>
        </w:rPr>
        <w:t>z</w:t>
      </w:r>
      <w:r>
        <w:rPr>
          <w:b/>
          <w:bCs/>
          <w:sz w:val="24"/>
          <w:szCs w:val="24"/>
          <w:lang w:val="ru-RU"/>
        </w:rPr>
        <w:t xml:space="preserve"> </w:t>
      </w:r>
      <w:r>
        <w:rPr>
          <w:b/>
          <w:bCs/>
          <w:sz w:val="24"/>
          <w:szCs w:val="24"/>
        </w:rPr>
        <w:t>czerwca</w:t>
      </w:r>
      <w:r>
        <w:rPr>
          <w:b/>
          <w:bCs/>
          <w:sz w:val="24"/>
          <w:szCs w:val="24"/>
          <w:lang w:val="ru-RU"/>
        </w:rPr>
        <w:t xml:space="preserve"> 1991 </w:t>
      </w:r>
      <w:r>
        <w:rPr>
          <w:b/>
          <w:bCs/>
          <w:sz w:val="24"/>
          <w:szCs w:val="24"/>
        </w:rPr>
        <w:t>roku</w:t>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 xml:space="preserve">Про сучасні українські партії, їхніх прихильників та лідерів, </w:t>
      </w:r>
      <w:r>
        <w:rPr>
          <w:b/>
          <w:bCs/>
          <w:sz w:val="24"/>
          <w:szCs w:val="24"/>
        </w:rPr>
        <w:t>Polito</w:t>
      </w:r>
      <w:r>
        <w:rPr>
          <w:b/>
          <w:bCs/>
          <w:sz w:val="24"/>
          <w:szCs w:val="24"/>
          <w:lang w:val="ru-RU"/>
        </w:rPr>
        <w:t>ł</w:t>
      </w:r>
      <w:r>
        <w:rPr>
          <w:b/>
          <w:bCs/>
          <w:sz w:val="24"/>
          <w:szCs w:val="24"/>
        </w:rPr>
        <w:t>ohiczni</w:t>
      </w:r>
      <w:r>
        <w:rPr>
          <w:b/>
          <w:bCs/>
          <w:sz w:val="24"/>
          <w:szCs w:val="24"/>
          <w:lang w:val="ru-RU"/>
        </w:rPr>
        <w:t xml:space="preserve"> </w:t>
      </w:r>
      <w:r>
        <w:rPr>
          <w:b/>
          <w:bCs/>
          <w:sz w:val="24"/>
          <w:szCs w:val="24"/>
        </w:rPr>
        <w:t>czytania</w:t>
      </w:r>
      <w:r>
        <w:rPr>
          <w:b/>
          <w:bCs/>
          <w:sz w:val="24"/>
          <w:szCs w:val="24"/>
          <w:lang w:val="ru-RU"/>
        </w:rPr>
        <w:t xml:space="preserve"> </w:t>
      </w:r>
      <w:r>
        <w:rPr>
          <w:b/>
          <w:bCs/>
          <w:sz w:val="24"/>
          <w:szCs w:val="24"/>
        </w:rPr>
        <w:t>nr</w:t>
      </w:r>
      <w:r>
        <w:rPr>
          <w:b/>
          <w:bCs/>
          <w:sz w:val="24"/>
          <w:szCs w:val="24"/>
          <w:lang w:val="ru-RU"/>
        </w:rPr>
        <w:t xml:space="preserve"> 1 </w:t>
      </w:r>
      <w:r>
        <w:rPr>
          <w:b/>
          <w:bCs/>
          <w:sz w:val="24"/>
          <w:szCs w:val="24"/>
        </w:rPr>
        <w:t>z</w:t>
      </w:r>
      <w:r>
        <w:rPr>
          <w:b/>
          <w:bCs/>
          <w:sz w:val="24"/>
          <w:szCs w:val="24"/>
          <w:lang w:val="ru-RU"/>
        </w:rPr>
        <w:t xml:space="preserve"> 1992 </w:t>
      </w:r>
      <w:r>
        <w:rPr>
          <w:b/>
          <w:bCs/>
          <w:sz w:val="24"/>
          <w:szCs w:val="24"/>
        </w:rPr>
        <w:t>roku</w:t>
      </w:r>
      <w:r>
        <w:rPr>
          <w:b/>
          <w:bCs/>
          <w:sz w:val="24"/>
          <w:szCs w:val="24"/>
          <w:lang w:val="ru-RU"/>
        </w:rPr>
        <w:t xml:space="preserve"> </w:t>
      </w:r>
      <w:r>
        <w:rPr>
          <w:b/>
          <w:bCs/>
          <w:sz w:val="24"/>
          <w:szCs w:val="24"/>
        </w:rPr>
        <w:t>s</w:t>
      </w:r>
      <w:r>
        <w:rPr>
          <w:b/>
          <w:bCs/>
          <w:sz w:val="24"/>
          <w:szCs w:val="24"/>
          <w:lang w:val="ru-RU"/>
        </w:rPr>
        <w:t>. 66.</w:t>
      </w:r>
      <w:r>
        <w:rPr>
          <w:b/>
          <w:bCs/>
          <w:sz w:val="24"/>
          <w:szCs w:val="24"/>
          <w:lang w:val="uk-UA"/>
        </w:rPr>
        <w:t xml:space="preserve"> </w:t>
      </w:r>
    </w:p>
  </w:endnote>
  <w:endnote w:id="25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40.</w:t>
      </w:r>
    </w:p>
  </w:endnote>
  <w:endnote w:id="26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63.</w:t>
      </w:r>
    </w:p>
  </w:endnote>
  <w:endnote w:id="26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68.</w:t>
      </w:r>
    </w:p>
  </w:endnote>
  <w:endnote w:id="26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Edurad Szewardnadze, </w:t>
      </w:r>
      <w:r>
        <w:rPr>
          <w:b/>
          <w:bCs/>
          <w:sz w:val="24"/>
          <w:szCs w:val="24"/>
          <w:lang w:val="uk-UA"/>
        </w:rPr>
        <w:t>Час будувати нові мости</w:t>
      </w:r>
      <w:r>
        <w:rPr>
          <w:b/>
          <w:bCs/>
          <w:sz w:val="24"/>
          <w:szCs w:val="24"/>
        </w:rPr>
        <w:t>, Hołos Ukrajiny nr 68 (568) z 13 kwietnia 1993 roku.</w:t>
      </w:r>
    </w:p>
  </w:endnote>
  <w:endnote w:id="26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0.</w:t>
      </w:r>
    </w:p>
  </w:endnote>
  <w:endnote w:id="26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2.</w:t>
      </w:r>
    </w:p>
  </w:endnote>
  <w:endnote w:id="265">
    <w:p>
      <w:pPr>
        <w:pStyle w:val="Endnote"/>
        <w:spacing w:lineRule="auto" w:line="240"/>
        <w:rPr/>
      </w:pPr>
      <w:r>
        <w:rPr>
          <w:rStyle w:val="EndnoteCharacters"/>
        </w:rPr>
        <w:endnoteRef/>
      </w:r>
      <w:r>
        <w:rPr>
          <w:b/>
          <w:bCs/>
          <w:sz w:val="24"/>
          <w:szCs w:val="24"/>
          <w:lang w:val="en-US"/>
        </w:rPr>
        <w:t xml:space="preserve"> </w:t>
      </w:r>
      <w:r>
        <w:rPr>
          <w:b/>
          <w:bCs/>
          <w:sz w:val="24"/>
          <w:szCs w:val="24"/>
          <w:lang w:val="en-US"/>
        </w:rPr>
        <w:t>O. W. Harań, op. cit., s. 145.</w:t>
      </w:r>
    </w:p>
  </w:endnote>
  <w:endnote w:id="266">
    <w:p>
      <w:pPr>
        <w:pStyle w:val="Endnote"/>
        <w:spacing w:lineRule="auto" w:line="240"/>
        <w:rPr/>
      </w:pPr>
      <w:r>
        <w:rPr>
          <w:rStyle w:val="EndnoteCharacters"/>
        </w:rPr>
        <w:endnoteRef/>
      </w:r>
      <w:r>
        <w:rPr>
          <w:b/>
          <w:bCs/>
          <w:sz w:val="24"/>
          <w:szCs w:val="24"/>
          <w:lang w:val="en-US"/>
        </w:rPr>
        <w:t xml:space="preserve"> </w:t>
      </w:r>
      <w:r>
        <w:rPr>
          <w:b/>
          <w:bCs/>
          <w:sz w:val="24"/>
          <w:szCs w:val="24"/>
          <w:lang w:val="en-US"/>
        </w:rPr>
        <w:t>O. W. Harań, op. cit., s. 158.</w:t>
      </w:r>
    </w:p>
  </w:endnote>
  <w:endnote w:id="267">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 xml:space="preserve">Wołodymyr Lytwyn, </w:t>
      </w:r>
      <w:r>
        <w:rPr>
          <w:b/>
          <w:bCs/>
          <w:sz w:val="24"/>
          <w:szCs w:val="24"/>
          <w:lang w:val="uk-UA"/>
        </w:rPr>
        <w:t>Політична арена України, дійові особи та виконавці</w:t>
      </w:r>
      <w:r>
        <w:rPr>
          <w:b/>
          <w:bCs/>
          <w:sz w:val="24"/>
          <w:szCs w:val="24"/>
          <w:lang w:val="en-US"/>
        </w:rPr>
        <w:t>, Kyjiw Abrys 1994, s. 264.</w:t>
      </w:r>
    </w:p>
  </w:endnote>
  <w:endnote w:id="26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1.</w:t>
      </w:r>
    </w:p>
  </w:endnote>
  <w:endnote w:id="269">
    <w:p>
      <w:pPr>
        <w:pStyle w:val="Endnote"/>
        <w:spacing w:lineRule="auto" w:line="240"/>
        <w:rPr/>
      </w:pPr>
      <w:r>
        <w:rPr>
          <w:rStyle w:val="EndnoteCharacters"/>
        </w:rPr>
        <w:endnoteRef/>
      </w:r>
      <w:r>
        <w:rPr>
          <w:b/>
          <w:bCs/>
          <w:sz w:val="24"/>
          <w:szCs w:val="24"/>
          <w:lang w:val="ru-RU"/>
        </w:rPr>
        <w:t xml:space="preserve"> </w:t>
      </w:r>
      <w:r>
        <w:rPr>
          <w:b/>
          <w:bCs/>
          <w:sz w:val="24"/>
          <w:szCs w:val="24"/>
        </w:rPr>
        <w:t>Ho</w:t>
      </w:r>
      <w:r>
        <w:rPr>
          <w:b/>
          <w:bCs/>
          <w:sz w:val="24"/>
          <w:szCs w:val="24"/>
          <w:lang w:val="ru-RU"/>
        </w:rPr>
        <w:t>ł</w:t>
      </w:r>
      <w:r>
        <w:rPr>
          <w:b/>
          <w:bCs/>
          <w:sz w:val="24"/>
          <w:szCs w:val="24"/>
        </w:rPr>
        <w:t>os</w:t>
      </w:r>
      <w:r>
        <w:rPr>
          <w:b/>
          <w:bCs/>
          <w:sz w:val="24"/>
          <w:szCs w:val="24"/>
          <w:lang w:val="ru-RU"/>
        </w:rPr>
        <w:t xml:space="preserve"> </w:t>
      </w:r>
      <w:r>
        <w:rPr>
          <w:b/>
          <w:bCs/>
          <w:sz w:val="24"/>
          <w:szCs w:val="24"/>
        </w:rPr>
        <w:t>Ukrajiny</w:t>
      </w:r>
      <w:r>
        <w:rPr>
          <w:b/>
          <w:bCs/>
          <w:sz w:val="24"/>
          <w:szCs w:val="24"/>
          <w:lang w:val="ru-RU"/>
        </w:rPr>
        <w:t xml:space="preserve"> </w:t>
      </w:r>
      <w:r>
        <w:rPr>
          <w:b/>
          <w:bCs/>
          <w:sz w:val="24"/>
          <w:szCs w:val="24"/>
        </w:rPr>
        <w:t>z</w:t>
      </w:r>
      <w:r>
        <w:rPr>
          <w:b/>
          <w:bCs/>
          <w:sz w:val="24"/>
          <w:szCs w:val="24"/>
          <w:lang w:val="ru-RU"/>
        </w:rPr>
        <w:t xml:space="preserve"> 29.03. 1991 </w:t>
      </w:r>
      <w:r>
        <w:rPr>
          <w:b/>
          <w:bCs/>
          <w:sz w:val="24"/>
          <w:szCs w:val="24"/>
        </w:rPr>
        <w:t>roku</w:t>
      </w:r>
      <w:r>
        <w:rPr>
          <w:b/>
          <w:bCs/>
          <w:sz w:val="24"/>
          <w:szCs w:val="24"/>
          <w:lang w:val="ru-RU"/>
        </w:rPr>
        <w:t>.</w:t>
      </w:r>
    </w:p>
  </w:endnote>
  <w:endnote w:id="270">
    <w:p>
      <w:pPr>
        <w:pStyle w:val="Endnote"/>
        <w:spacing w:lineRule="auto" w:line="240"/>
        <w:rPr/>
      </w:pPr>
      <w:r>
        <w:rPr>
          <w:rStyle w:val="EndnoteCharacters"/>
        </w:rPr>
        <w:endnoteRef/>
      </w:r>
      <w:r>
        <w:rPr>
          <w:b/>
          <w:bCs/>
          <w:sz w:val="24"/>
          <w:szCs w:val="24"/>
        </w:rPr>
        <w:t xml:space="preserve"> </w:t>
      </w:r>
      <w:r>
        <w:rPr>
          <w:b/>
          <w:bCs/>
          <w:sz w:val="24"/>
          <w:szCs w:val="24"/>
        </w:rPr>
        <w:t>UNS utworzył paramilitarne oddziały Ukraińskiej Narodowej Samoobrony - UNSO, które walczyły po stronie rosyjskiej w Naddniestrzu i abchaskiej w Gruzji. UNA-UNSO ostatecznie weszła w skład Bloku Juliji Tymoszenko.</w:t>
      </w:r>
    </w:p>
  </w:endnote>
  <w:endnote w:id="27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29.</w:t>
      </w:r>
    </w:p>
  </w:endnote>
  <w:endnote w:id="272">
    <w:p>
      <w:pPr>
        <w:pStyle w:val="NormalnyWeb"/>
        <w:spacing w:lineRule="auto" w:line="240" w:before="0" w:after="0"/>
        <w:ind w:right="203" w:hanging="0"/>
        <w:rPr/>
      </w:pPr>
      <w:r>
        <w:rPr>
          <w:rStyle w:val="EndnoteCharacters"/>
        </w:rPr>
        <w:endnoteRef/>
      </w:r>
      <w:r>
        <w:rPr>
          <w:b/>
          <w:bCs/>
          <w:lang w:val="ru-RU"/>
        </w:rPr>
        <w:t xml:space="preserve"> </w:t>
      </w:r>
      <w:r>
        <w:rPr>
          <w:b/>
          <w:bCs/>
        </w:rPr>
        <w:t>W</w:t>
      </w:r>
      <w:r>
        <w:rPr>
          <w:b/>
          <w:bCs/>
          <w:lang w:val="ru-RU"/>
        </w:rPr>
        <w:t>ł</w:t>
      </w:r>
      <w:r>
        <w:rPr>
          <w:b/>
          <w:bCs/>
        </w:rPr>
        <w:t>adimir</w:t>
      </w:r>
      <w:r>
        <w:rPr>
          <w:b/>
          <w:bCs/>
          <w:lang w:val="ru-RU"/>
        </w:rPr>
        <w:t xml:space="preserve"> </w:t>
      </w:r>
      <w:r>
        <w:rPr>
          <w:b/>
          <w:bCs/>
        </w:rPr>
        <w:t>Litwin</w:t>
      </w:r>
      <w:r>
        <w:rPr>
          <w:b/>
          <w:bCs/>
          <w:lang w:val="ru-RU"/>
        </w:rPr>
        <w:t xml:space="preserve">, </w:t>
      </w:r>
      <w:r>
        <w:rPr>
          <w:b/>
          <w:bCs/>
          <w:lang w:val="uk-UA"/>
        </w:rPr>
        <w:t>Украина</w:t>
      </w:r>
      <w:r>
        <w:rPr>
          <w:b/>
          <w:bCs/>
          <w:lang w:val="ru-RU"/>
        </w:rPr>
        <w:t xml:space="preserve">: </w:t>
      </w:r>
      <w:r>
        <w:rPr>
          <w:b/>
          <w:bCs/>
          <w:lang w:val="uk-UA"/>
        </w:rPr>
        <w:t>политика</w:t>
      </w:r>
      <w:r>
        <w:rPr>
          <w:b/>
          <w:bCs/>
          <w:lang w:val="ru-RU"/>
        </w:rPr>
        <w:t xml:space="preserve">, </w:t>
      </w:r>
      <w:r>
        <w:rPr>
          <w:b/>
          <w:bCs/>
          <w:lang w:val="uk-UA"/>
        </w:rPr>
        <w:t>политики</w:t>
      </w:r>
      <w:r>
        <w:rPr>
          <w:b/>
          <w:bCs/>
          <w:lang w:val="ru-RU"/>
        </w:rPr>
        <w:t xml:space="preserve">, власть, </w:t>
      </w:r>
      <w:r>
        <w:rPr>
          <w:b/>
          <w:bCs/>
        </w:rPr>
        <w:t>Kijew</w:t>
      </w:r>
      <w:r>
        <w:rPr>
          <w:b/>
          <w:bCs/>
          <w:lang w:val="ru-RU"/>
        </w:rPr>
        <w:t xml:space="preserve"> 1997, </w:t>
      </w:r>
      <w:r>
        <w:rPr>
          <w:b/>
          <w:bCs/>
        </w:rPr>
        <w:t>s</w:t>
      </w:r>
      <w:r>
        <w:rPr>
          <w:b/>
          <w:bCs/>
          <w:lang w:val="ru-RU"/>
        </w:rPr>
        <w:t>. 231.</w:t>
      </w:r>
    </w:p>
  </w:endnote>
  <w:endnote w:id="273">
    <w:p>
      <w:pPr>
        <w:pStyle w:val="Endnote"/>
        <w:spacing w:lineRule="auto" w:line="240"/>
        <w:rPr/>
      </w:pPr>
      <w:r>
        <w:rPr>
          <w:rStyle w:val="EndnoteCharacters"/>
        </w:rPr>
        <w:endnoteRef/>
      </w:r>
      <w:r>
        <w:rPr>
          <w:lang w:val="ru-RU"/>
        </w:rPr>
        <w:t xml:space="preserve"> </w:t>
      </w:r>
      <w:r>
        <w:rPr>
          <w:b/>
          <w:bCs/>
        </w:rPr>
        <w:t>Hara</w:t>
      </w:r>
      <w:r>
        <w:rPr>
          <w:b/>
          <w:bCs/>
          <w:lang w:val="ru-RU"/>
        </w:rPr>
        <w:t xml:space="preserve">ń </w:t>
      </w:r>
      <w:r>
        <w:rPr>
          <w:b/>
          <w:bCs/>
        </w:rPr>
        <w:t>s</w:t>
      </w:r>
      <w:r>
        <w:rPr>
          <w:b/>
          <w:bCs/>
          <w:lang w:val="ru-RU"/>
        </w:rPr>
        <w:t>. 180-191.</w:t>
      </w:r>
    </w:p>
  </w:endnote>
  <w:endnote w:id="274">
    <w:p>
      <w:pPr>
        <w:pStyle w:val="Endnote"/>
        <w:spacing w:lineRule="auto" w:line="240"/>
        <w:rPr/>
      </w:pPr>
      <w:r>
        <w:rPr>
          <w:rStyle w:val="EndnoteCharacters"/>
        </w:rPr>
        <w:endnoteRef/>
      </w:r>
      <w:r>
        <w:rPr>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xml:space="preserve">. </w:t>
      </w:r>
      <w:r>
        <w:rPr>
          <w:b/>
          <w:bCs/>
          <w:lang w:val="ru-RU"/>
        </w:rPr>
        <w:t>267.</w:t>
      </w:r>
    </w:p>
  </w:endnote>
  <w:endnote w:id="275">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04.</w:t>
      </w:r>
    </w:p>
  </w:endnote>
  <w:endnote w:id="276">
    <w:p>
      <w:pPr>
        <w:pStyle w:val="Endnote"/>
        <w:spacing w:lineRule="auto" w:line="24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268.</w:t>
      </w:r>
    </w:p>
  </w:endnote>
  <w:endnote w:id="277">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5.</w:t>
      </w:r>
    </w:p>
  </w:endnote>
  <w:endnote w:id="278">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6.</w:t>
      </w:r>
    </w:p>
  </w:endnote>
  <w:endnote w:id="27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7.</w:t>
      </w:r>
    </w:p>
  </w:endnote>
  <w:endnote w:id="280">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8.</w:t>
      </w:r>
    </w:p>
  </w:endnote>
  <w:endnote w:id="28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12.</w:t>
      </w:r>
    </w:p>
  </w:endnote>
  <w:endnote w:id="282">
    <w:p>
      <w:pPr>
        <w:pStyle w:val="NormalnyWeb"/>
        <w:spacing w:lineRule="auto" w:line="240" w:before="0" w:after="0"/>
        <w:ind w:right="203" w:hanging="0"/>
        <w:rPr/>
      </w:pPr>
      <w:r>
        <w:rPr>
          <w:rStyle w:val="EndnoteCharacters"/>
        </w:rPr>
        <w:endnoteRef/>
      </w:r>
      <w:r>
        <w:rPr>
          <w:b/>
          <w:bCs/>
        </w:rPr>
        <w:t xml:space="preserve"> </w:t>
      </w:r>
      <w:r>
        <w:rPr>
          <w:b/>
          <w:bCs/>
        </w:rPr>
        <w:t>W. Czemerys, op. cit., s. 209.</w:t>
      </w:r>
    </w:p>
  </w:endnote>
  <w:endnote w:id="28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15.</w:t>
      </w:r>
    </w:p>
  </w:endnote>
  <w:endnote w:id="284">
    <w:p>
      <w:pPr>
        <w:pStyle w:val="NormalnyWeb"/>
        <w:spacing w:lineRule="auto" w:line="240" w:before="0" w:after="0"/>
        <w:ind w:right="203" w:hanging="0"/>
        <w:rPr/>
      </w:pPr>
      <w:r>
        <w:rPr>
          <w:rStyle w:val="EndnoteCharacters"/>
        </w:rPr>
        <w:endnoteRef/>
      </w:r>
      <w:r>
        <w:rPr>
          <w:b/>
          <w:bCs/>
        </w:rPr>
        <w:t xml:space="preserve"> </w:t>
      </w:r>
      <w:r>
        <w:rPr>
          <w:b/>
          <w:bCs/>
        </w:rPr>
        <w:t>W. Czemerys, op. cit., s. 211.</w:t>
      </w:r>
    </w:p>
  </w:endnote>
  <w:endnote w:id="28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16.</w:t>
      </w:r>
    </w:p>
  </w:endnote>
  <w:endnote w:id="28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19.</w:t>
      </w:r>
    </w:p>
  </w:endnote>
  <w:endnote w:id="287">
    <w:p>
      <w:pPr>
        <w:pStyle w:val="NormalnyWeb"/>
        <w:spacing w:lineRule="auto" w:line="240" w:before="0" w:after="0"/>
        <w:ind w:right="203" w:hanging="0"/>
        <w:rPr/>
      </w:pPr>
      <w:r>
        <w:rPr>
          <w:rStyle w:val="EndnoteCharacters"/>
        </w:rPr>
        <w:endnoteRef/>
      </w:r>
      <w:r>
        <w:rPr>
          <w:b/>
          <w:bCs/>
        </w:rPr>
        <w:t xml:space="preserve"> </w:t>
      </w:r>
      <w:r>
        <w:rPr>
          <w:b/>
          <w:bCs/>
        </w:rPr>
        <w:t>W. Czemerys, op. cit., s. 223.</w:t>
      </w:r>
    </w:p>
  </w:endnote>
  <w:endnote w:id="288">
    <w:p>
      <w:pPr>
        <w:pStyle w:val="NormalnyWeb"/>
        <w:spacing w:lineRule="auto" w:line="240" w:before="0" w:after="0"/>
        <w:ind w:right="203" w:hanging="0"/>
        <w:rPr/>
      </w:pPr>
      <w:r>
        <w:rPr>
          <w:rStyle w:val="EndnoteCharacters"/>
        </w:rPr>
        <w:endnoteRef/>
      </w:r>
      <w:r>
        <w:rPr>
          <w:b/>
          <w:bCs/>
          <w:lang w:val="ru-RU"/>
        </w:rPr>
        <w:t xml:space="preserve"> </w:t>
      </w:r>
      <w:r>
        <w:rPr>
          <w:b/>
          <w:bCs/>
        </w:rPr>
        <w:t>W</w:t>
      </w:r>
      <w:r>
        <w:rPr>
          <w:b/>
          <w:bCs/>
          <w:lang w:val="ru-RU"/>
        </w:rPr>
        <w:t>ł</w:t>
      </w:r>
      <w:r>
        <w:rPr>
          <w:b/>
          <w:bCs/>
        </w:rPr>
        <w:t>adimir</w:t>
      </w:r>
      <w:r>
        <w:rPr>
          <w:b/>
          <w:bCs/>
          <w:lang w:val="ru-RU"/>
        </w:rPr>
        <w:t xml:space="preserve"> </w:t>
      </w:r>
      <w:r>
        <w:rPr>
          <w:b/>
          <w:bCs/>
        </w:rPr>
        <w:t>Litwin</w:t>
      </w:r>
      <w:r>
        <w:rPr>
          <w:b/>
          <w:bCs/>
          <w:lang w:val="ru-RU"/>
        </w:rPr>
        <w:t xml:space="preserve">, </w:t>
      </w:r>
      <w:r>
        <w:rPr>
          <w:b/>
          <w:bCs/>
          <w:lang w:val="uk-UA"/>
        </w:rPr>
        <w:t>Украина</w:t>
      </w:r>
      <w:r>
        <w:rPr>
          <w:b/>
          <w:bCs/>
          <w:lang w:val="ru-RU"/>
        </w:rPr>
        <w:t xml:space="preserve">: </w:t>
      </w:r>
      <w:r>
        <w:rPr>
          <w:b/>
          <w:bCs/>
          <w:lang w:val="uk-UA"/>
        </w:rPr>
        <w:t>политика</w:t>
      </w:r>
      <w:r>
        <w:rPr>
          <w:b/>
          <w:bCs/>
          <w:lang w:val="ru-RU"/>
        </w:rPr>
        <w:t xml:space="preserve">, </w:t>
      </w:r>
      <w:r>
        <w:rPr>
          <w:b/>
          <w:bCs/>
          <w:lang w:val="uk-UA"/>
        </w:rPr>
        <w:t>политики</w:t>
      </w:r>
      <w:r>
        <w:rPr>
          <w:b/>
          <w:bCs/>
          <w:lang w:val="ru-RU"/>
        </w:rPr>
        <w:t xml:space="preserve">, власть, </w:t>
      </w:r>
      <w:r>
        <w:rPr>
          <w:b/>
          <w:bCs/>
        </w:rPr>
        <w:t>Kijew</w:t>
      </w:r>
      <w:r>
        <w:rPr>
          <w:b/>
          <w:bCs/>
          <w:lang w:val="ru-RU"/>
        </w:rPr>
        <w:t xml:space="preserve"> 1997, </w:t>
      </w:r>
      <w:r>
        <w:rPr>
          <w:b/>
          <w:bCs/>
        </w:rPr>
        <w:t>s</w:t>
      </w:r>
      <w:r>
        <w:rPr>
          <w:b/>
          <w:bCs/>
          <w:lang w:val="ru-RU"/>
        </w:rPr>
        <w:t xml:space="preserve">. 214. </w:t>
      </w:r>
      <w:r>
        <w:rPr>
          <w:b/>
          <w:bCs/>
        </w:rPr>
        <w:t xml:space="preserve">Według innego świadectwa to Jelcyn zadzownil do Krawczuka, Nazarbajewa,  Dziemancieja, rozczarowało go ich spokojna reakcja; Władimir Litwin, </w:t>
      </w:r>
      <w:r>
        <w:rPr>
          <w:b/>
          <w:bCs/>
          <w:lang w:val="uk-UA"/>
        </w:rPr>
        <w:t>Украина</w:t>
      </w:r>
      <w:r>
        <w:rPr>
          <w:b/>
          <w:bCs/>
        </w:rPr>
        <w:t xml:space="preserve">: </w:t>
      </w:r>
      <w:r>
        <w:rPr>
          <w:b/>
          <w:bCs/>
          <w:lang w:val="uk-UA"/>
        </w:rPr>
        <w:t>политика</w:t>
      </w:r>
      <w:r>
        <w:rPr>
          <w:b/>
          <w:bCs/>
        </w:rPr>
        <w:t xml:space="preserve">, </w:t>
      </w:r>
      <w:r>
        <w:rPr>
          <w:b/>
          <w:bCs/>
          <w:lang w:val="uk-UA"/>
        </w:rPr>
        <w:t>политики</w:t>
      </w:r>
      <w:r>
        <w:rPr>
          <w:b/>
          <w:bCs/>
        </w:rPr>
        <w:t xml:space="preserve">, </w:t>
      </w:r>
      <w:r>
        <w:rPr>
          <w:b/>
          <w:bCs/>
          <w:lang w:val="ru-RU"/>
        </w:rPr>
        <w:t>власть</w:t>
      </w:r>
      <w:r>
        <w:rPr>
          <w:b/>
          <w:bCs/>
        </w:rPr>
        <w:t>, Kijew 1997, s. 209.</w:t>
      </w:r>
    </w:p>
  </w:endnote>
  <w:endnote w:id="289">
    <w:p>
      <w:pPr>
        <w:pStyle w:val="Endnote"/>
        <w:spacing w:lineRule="auto" w:line="240"/>
        <w:rPr/>
      </w:pPr>
      <w:r>
        <w:rPr>
          <w:rStyle w:val="EndnoteCharacters"/>
        </w:rPr>
        <w:endnoteRef/>
      </w:r>
      <w:r>
        <w:rPr>
          <w:b/>
          <w:bCs/>
          <w:sz w:val="24"/>
          <w:szCs w:val="24"/>
        </w:rPr>
        <w:t xml:space="preserve"> </w:t>
      </w:r>
      <w:r>
        <w:rPr>
          <w:b/>
          <w:bCs/>
          <w:sz w:val="24"/>
          <w:szCs w:val="24"/>
        </w:rPr>
        <w:t>Jewhen Marczuk został wicepremierem (czerwiec 1994) premierem (marzec 1995 – maj 1996), a w 1999 roku kontrkandydatem Kuczmy w wyborach prezydenckich popieranym przez dawnych dysydentów.</w:t>
      </w:r>
    </w:p>
  </w:endnote>
  <w:endnote w:id="29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Iwan Kotowenko, </w:t>
      </w:r>
      <w:r>
        <w:rPr>
          <w:b/>
          <w:bCs/>
          <w:sz w:val="24"/>
          <w:szCs w:val="24"/>
          <w:lang w:val="uk-UA"/>
        </w:rPr>
        <w:t xml:space="preserve">Євген Марчук в підтексті і контексті, </w:t>
      </w:r>
      <w:r>
        <w:rPr>
          <w:b/>
          <w:bCs/>
          <w:sz w:val="24"/>
          <w:szCs w:val="24"/>
        </w:rPr>
        <w:t>Uniwersum nr 9-10 z 1999 roku, s. 20-26.</w:t>
      </w:r>
    </w:p>
  </w:endnote>
  <w:endnote w:id="291">
    <w:p>
      <w:pPr>
        <w:pStyle w:val="NormalnyWeb"/>
        <w:spacing w:lineRule="auto" w:line="240" w:before="0" w:after="0"/>
        <w:rPr/>
      </w:pPr>
      <w:r>
        <w:rPr>
          <w:rStyle w:val="EndnoteCharacters"/>
        </w:rPr>
        <w:endnoteRef/>
      </w:r>
      <w:r>
        <w:rPr>
          <w:b/>
          <w:bCs/>
        </w:rPr>
        <w:t xml:space="preserve"> </w:t>
      </w:r>
      <w:r>
        <w:rPr>
          <w:b/>
          <w:bCs/>
        </w:rPr>
        <w:t xml:space="preserve">Orest Subtelnyj, </w:t>
      </w:r>
      <w:r>
        <w:rPr>
          <w:b/>
          <w:bCs/>
          <w:lang w:val="uk-UA"/>
        </w:rPr>
        <w:t>Розпад імперії та утворення національних держав</w:t>
      </w:r>
      <w:r>
        <w:rPr>
          <w:b/>
          <w:bCs/>
        </w:rPr>
        <w:t>:</w:t>
      </w:r>
      <w:r>
        <w:rPr>
          <w:b/>
          <w:bCs/>
          <w:lang w:val="uk-UA"/>
        </w:rPr>
        <w:t xml:space="preserve"> випадок України, </w:t>
      </w:r>
      <w:r>
        <w:rPr>
          <w:b/>
          <w:bCs/>
        </w:rPr>
        <w:t>Suczasnist nr 12 z 1994 roku s. 65-72.</w:t>
      </w:r>
    </w:p>
  </w:endnote>
  <w:endnote w:id="292">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17.</w:t>
      </w:r>
    </w:p>
  </w:endnote>
  <w:endnote w:id="29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83.</w:t>
      </w:r>
    </w:p>
  </w:endnote>
  <w:endnote w:id="29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38.</w:t>
      </w:r>
    </w:p>
  </w:endnote>
  <w:endnote w:id="295">
    <w:p>
      <w:pPr>
        <w:pStyle w:val="NormalnyWeb"/>
        <w:spacing w:lineRule="auto" w:line="240" w:before="0" w:after="0"/>
        <w:ind w:right="203" w:hanging="0"/>
        <w:rPr/>
      </w:pPr>
      <w:r>
        <w:rPr>
          <w:rStyle w:val="EndnoteCharacters"/>
        </w:rPr>
        <w:endnoteRef/>
      </w:r>
      <w:r>
        <w:rPr>
          <w:b/>
          <w:bCs/>
        </w:rPr>
        <w:t xml:space="preserve"> </w:t>
      </w:r>
      <w:r>
        <w:rPr>
          <w:b/>
          <w:bCs/>
        </w:rPr>
        <w:t xml:space="preserve">Fragment listu Łarysy Skoryk publikowanego po raz pierwszy w „Uniwersum” z września-października 1994 roku i zamieszczonego ponownie w nr 9-10 pisma w 1999 roku na s. 26: Iwan Kotowenko, </w:t>
      </w:r>
      <w:r>
        <w:rPr>
          <w:b/>
          <w:bCs/>
          <w:lang w:val="uk-UA"/>
        </w:rPr>
        <w:t>Євген Марчук в підтексті і контексті</w:t>
      </w:r>
      <w:r>
        <w:rPr>
          <w:b/>
          <w:bCs/>
        </w:rPr>
        <w:t>. Redakcja popierała w wyborach prezydenckich 1999 roku kandaturę Jewhena Marczuka i ujawnienie informacji o przeszłości Czornowoła miało zaszkodzić jego części Ruchu, która wysunęła kandydaturę Udowenki by rozbić głosy opozycji, czyli w praktyce w drugiej turze poparła Kuczmę. Autor artykułu uważa, iż Czornowił zwalczał Marczuka, ponieważ obawiał się jego wiedzy o swoim kompromitującym zachowaniu w czasach sowieckich, co sugeruje współpracę z KGB.</w:t>
      </w:r>
    </w:p>
  </w:endnote>
  <w:endnote w:id="296">
    <w:p>
      <w:pPr>
        <w:pStyle w:val="NormalnyWeb"/>
        <w:spacing w:lineRule="auto" w:line="240" w:before="0" w:after="0"/>
        <w:rPr/>
      </w:pPr>
      <w:r>
        <w:rPr>
          <w:rStyle w:val="EndnoteCharacters"/>
        </w:rPr>
        <w:endnoteRef/>
      </w:r>
      <w:r>
        <w:rPr>
          <w:b/>
          <w:bCs/>
        </w:rPr>
        <w:t xml:space="preserve"> </w:t>
      </w:r>
      <w:r>
        <w:rPr>
          <w:b/>
          <w:bCs/>
        </w:rPr>
        <w:t>W. Czemerys, op. cit., s. 266.</w:t>
      </w:r>
    </w:p>
  </w:endnote>
  <w:endnote w:id="297">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9.</w:t>
      </w:r>
    </w:p>
  </w:endnote>
  <w:endnote w:id="298">
    <w:p>
      <w:pPr>
        <w:pStyle w:val="Endnote"/>
        <w:spacing w:lineRule="auto" w:line="240"/>
        <w:rPr/>
      </w:pPr>
      <w:r>
        <w:rPr>
          <w:rStyle w:val="EndnoteCharacters"/>
        </w:rPr>
        <w:endnoteRef/>
      </w:r>
      <w:r>
        <w:rPr>
          <w:b/>
          <w:bCs/>
          <w:sz w:val="24"/>
          <w:szCs w:val="24"/>
        </w:rPr>
        <w:t xml:space="preserve"> </w:t>
      </w:r>
      <w:r>
        <w:rPr>
          <w:b/>
          <w:bCs/>
          <w:sz w:val="24"/>
          <w:szCs w:val="24"/>
        </w:rPr>
        <w:t>W. Czemerys, op. cit., s. 264.</w:t>
      </w:r>
    </w:p>
  </w:endnote>
  <w:endnote w:id="299">
    <w:p>
      <w:pPr>
        <w:pStyle w:val="Endnote"/>
        <w:spacing w:lineRule="auto" w:line="240"/>
        <w:rPr/>
      </w:pPr>
      <w:r>
        <w:rPr>
          <w:rStyle w:val="EndnoteCharacters"/>
        </w:rPr>
        <w:endnoteRef/>
      </w:r>
      <w:r>
        <w:rPr>
          <w:b/>
          <w:bCs/>
          <w:sz w:val="24"/>
          <w:szCs w:val="24"/>
        </w:rPr>
        <w:t xml:space="preserve"> </w:t>
      </w:r>
      <w:r>
        <w:rPr>
          <w:b/>
          <w:bCs/>
          <w:sz w:val="24"/>
          <w:szCs w:val="24"/>
        </w:rPr>
        <w:t>W. Czemerys, op. cit., s. 265.</w:t>
      </w:r>
    </w:p>
  </w:endnote>
  <w:endnote w:id="300">
    <w:p>
      <w:pPr>
        <w:pStyle w:val="Endnote"/>
        <w:spacing w:lineRule="auto" w:line="240"/>
        <w:rPr/>
      </w:pPr>
      <w:r>
        <w:rPr>
          <w:rStyle w:val="EndnoteCharacters"/>
        </w:rPr>
        <w:endnoteRef/>
      </w:r>
      <w:r>
        <w:rPr>
          <w:b/>
          <w:bCs/>
          <w:sz w:val="24"/>
          <w:szCs w:val="24"/>
        </w:rPr>
        <w:t xml:space="preserve"> </w:t>
      </w:r>
      <w:r>
        <w:rPr>
          <w:b/>
          <w:bCs/>
          <w:sz w:val="24"/>
          <w:szCs w:val="24"/>
        </w:rPr>
        <w:t>W. Czemerys, op. cit., s. 267.</w:t>
      </w:r>
    </w:p>
  </w:endnote>
  <w:endnote w:id="301">
    <w:p>
      <w:pPr>
        <w:pStyle w:val="Endnote"/>
        <w:spacing w:lineRule="auto" w:line="240"/>
        <w:ind w:right="200" w:hanging="0"/>
        <w:rPr/>
      </w:pPr>
      <w:r>
        <w:rPr>
          <w:rStyle w:val="EndnoteCharacters"/>
        </w:rPr>
        <w:endnoteRef/>
      </w:r>
      <w:r>
        <w:rPr>
          <w:b/>
          <w:bCs/>
          <w:sz w:val="24"/>
          <w:szCs w:val="24"/>
        </w:rPr>
        <w:t xml:space="preserve"> </w:t>
      </w:r>
      <w:r>
        <w:rPr>
          <w:b/>
          <w:bCs/>
          <w:sz w:val="24"/>
          <w:szCs w:val="24"/>
        </w:rPr>
        <w:t>Zdaniem Manuela Castellsa, w owym czasie jednego z doradców rządu rosyjskiego, Burbulis był strategiem działań, które doprowadziły do rozpadu Związku Sowieckiego.</w:t>
      </w:r>
    </w:p>
  </w:endnote>
  <w:endnote w:id="302">
    <w:p>
      <w:pPr>
        <w:pStyle w:val="NormalnyWeb"/>
        <w:spacing w:lineRule="auto" w:line="240" w:before="0" w:after="0"/>
        <w:rPr/>
      </w:pPr>
      <w:r>
        <w:rPr>
          <w:rStyle w:val="EndnoteCharacters"/>
        </w:rPr>
        <w:endnoteRef/>
      </w:r>
      <w:r>
        <w:rPr>
          <w:b/>
          <w:bCs/>
        </w:rPr>
        <w:t xml:space="preserve"> </w:t>
      </w:r>
      <w:r>
        <w:rPr>
          <w:b/>
          <w:bCs/>
        </w:rPr>
        <w:t>W. Czemerys, op. cit., s. 268.</w:t>
      </w:r>
    </w:p>
  </w:endnote>
  <w:endnote w:id="303">
    <w:p>
      <w:pPr>
        <w:pStyle w:val="Endnote"/>
        <w:spacing w:lineRule="auto" w:line="240"/>
        <w:rPr/>
      </w:pPr>
      <w:r>
        <w:rPr>
          <w:rStyle w:val="EndnoteCharacters"/>
        </w:rPr>
        <w:endnoteRef/>
      </w:r>
      <w:r>
        <w:rPr>
          <w:b/>
          <w:bCs/>
          <w:sz w:val="24"/>
          <w:szCs w:val="24"/>
        </w:rPr>
        <w:t xml:space="preserve"> </w:t>
      </w:r>
      <w:r>
        <w:rPr>
          <w:b/>
          <w:bCs/>
          <w:sz w:val="24"/>
          <w:szCs w:val="24"/>
        </w:rPr>
        <w:t>W. Czemerys, op. cit., s. 270.</w:t>
      </w:r>
    </w:p>
  </w:endnote>
  <w:endnote w:id="304">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71.</w:t>
      </w:r>
    </w:p>
  </w:endnote>
  <w:endnote w:id="305">
    <w:p>
      <w:pPr>
        <w:pStyle w:val="NormalnyWeb"/>
        <w:spacing w:lineRule="auto" w:line="240" w:before="0" w:after="0"/>
        <w:rPr/>
      </w:pPr>
      <w:r>
        <w:rPr>
          <w:rStyle w:val="EndnoteCharacters"/>
        </w:rPr>
        <w:endnoteRef/>
      </w:r>
      <w:r>
        <w:rPr/>
        <w:t xml:space="preserve"> </w:t>
      </w:r>
      <w:r>
        <w:rPr>
          <w:b/>
          <w:bCs/>
        </w:rPr>
        <w:t>Wasal Durdyneć zastępca kierownika wydziału organów administracyjnych KC KPU (1973-1978), zastępca (1978-1982), I z-ca ministra spraw wewnętrznych (lipiec 1982 – 1991), w styczniu 1992 roku został I. z-cą przewodniczącego Sowietu.</w:t>
      </w:r>
    </w:p>
  </w:endnote>
  <w:endnote w:id="306">
    <w:p>
      <w:pPr>
        <w:pStyle w:val="NormalnyWeb"/>
        <w:spacing w:lineRule="auto" w:line="240" w:before="0" w:after="0"/>
        <w:ind w:right="203" w:hanging="0"/>
        <w:rPr/>
      </w:pPr>
      <w:r>
        <w:rPr>
          <w:rStyle w:val="EndnoteCharacters"/>
        </w:rPr>
        <w:endnoteRef/>
      </w:r>
      <w:r>
        <w:rPr/>
        <w:t xml:space="preserve"> </w:t>
      </w:r>
      <w:r>
        <w:rPr>
          <w:b/>
          <w:bCs/>
        </w:rPr>
        <w:t xml:space="preserve">Wołodymyr Lytwyn, </w:t>
      </w:r>
      <w:r>
        <w:rPr>
          <w:b/>
          <w:bCs/>
          <w:lang w:val="uk-UA"/>
        </w:rPr>
        <w:t xml:space="preserve">Про сучасні українські партії, їхніх прихильників та лідерів, </w:t>
      </w:r>
      <w:r>
        <w:rPr>
          <w:b/>
          <w:bCs/>
        </w:rPr>
        <w:t>Politołohiczni czytania nr 1 z 1992 roku s. 90.</w:t>
      </w:r>
    </w:p>
  </w:endnote>
  <w:endnote w:id="307">
    <w:p>
      <w:pPr>
        <w:pStyle w:val="Endnote"/>
        <w:spacing w:lineRule="auto" w:line="240"/>
        <w:rPr/>
      </w:pPr>
      <w:r>
        <w:rPr>
          <w:rStyle w:val="EndnoteCharacters"/>
        </w:rPr>
        <w:endnoteRef/>
      </w:r>
      <w:r>
        <w:rPr>
          <w:b/>
          <w:bCs/>
          <w:sz w:val="24"/>
          <w:szCs w:val="24"/>
        </w:rPr>
        <w:t xml:space="preserve"> </w:t>
      </w:r>
      <w:r>
        <w:rPr>
          <w:b/>
          <w:bCs/>
          <w:sz w:val="24"/>
          <w:szCs w:val="24"/>
        </w:rPr>
        <w:t>SelPU zeszła ze sceny w drugiej połowie lat 1990-tych, gdy rozwinął się system oligarchiczny Kuczmy, zastąpiła ją wtedy Partia Agrarna Kateryny Waszczuk korzystająca z poparcia jednego z oligarchów Kuczmy, Ołeksandra Wołkowa działającego w sektorze agrarnym. Po wygranych wyborach parlamentarnych w 2002 roku, kiedy Kuczma mianował speakerem Rady Najwyższej Wołodymyra Lytwyna, dał mu Partię Agrarną jako bazę polityczną. Partia ta nie dostała się do rady Najwyższej w wyborach parlamentarnych 2006 roku.</w:t>
      </w:r>
    </w:p>
  </w:endnote>
  <w:endnote w:id="308">
    <w:p>
      <w:pPr>
        <w:pStyle w:val="NormalnyWeb"/>
        <w:spacing w:lineRule="auto" w:line="240" w:before="0" w:after="0"/>
        <w:ind w:right="203" w:hanging="0"/>
        <w:rPr/>
      </w:pPr>
      <w:r>
        <w:rPr>
          <w:rStyle w:val="EndnoteCharacters"/>
        </w:rPr>
        <w:endnoteRef/>
      </w:r>
      <w:r>
        <w:rPr>
          <w:b/>
          <w:bCs/>
        </w:rPr>
        <w:t xml:space="preserve"> </w:t>
      </w:r>
      <w:r>
        <w:rPr>
          <w:b/>
          <w:bCs/>
        </w:rPr>
        <w:t xml:space="preserve">Mykoła Porowśkyj, </w:t>
      </w:r>
      <w:r>
        <w:rPr>
          <w:b/>
          <w:bCs/>
          <w:lang w:val="uk-UA"/>
        </w:rPr>
        <w:t xml:space="preserve">Вірю, що Рух оживе, </w:t>
      </w:r>
      <w:r>
        <w:rPr>
          <w:b/>
          <w:bCs/>
        </w:rPr>
        <w:t xml:space="preserve">Literaturna Ukrajina z 4 marca 1993 roku. </w:t>
      </w:r>
    </w:p>
  </w:endnote>
  <w:endnote w:id="309">
    <w:p>
      <w:pPr>
        <w:pStyle w:val="Endnote"/>
        <w:spacing w:lineRule="auto" w:line="240"/>
        <w:rPr/>
      </w:pPr>
      <w:r>
        <w:rPr>
          <w:rStyle w:val="EndnoteCharacters"/>
        </w:rPr>
        <w:endnoteRef/>
      </w:r>
      <w:r>
        <w:rPr>
          <w:b/>
          <w:bCs/>
          <w:sz w:val="24"/>
          <w:szCs w:val="24"/>
        </w:rPr>
        <w:t xml:space="preserve"> </w:t>
      </w:r>
      <w:r>
        <w:rPr>
          <w:b/>
          <w:bCs/>
          <w:sz w:val="24"/>
          <w:szCs w:val="24"/>
        </w:rPr>
        <w:t>Stefan Chmara związał się później z Blokiem Julij Tymoszenko, stając się jej doradcą, a po odejściu od BJUTy znikł ze sceny politycznej.</w:t>
      </w:r>
    </w:p>
  </w:endnote>
  <w:endnote w:id="310">
    <w:p>
      <w:pPr>
        <w:pStyle w:val="Endnote"/>
        <w:spacing w:lineRule="auto" w:line="240"/>
        <w:rPr/>
      </w:pPr>
      <w:r>
        <w:rPr>
          <w:rStyle w:val="EndnoteCharacters"/>
        </w:rPr>
        <w:endnoteRef/>
      </w:r>
      <w:r>
        <w:rPr>
          <w:b/>
          <w:bCs/>
          <w:sz w:val="24"/>
          <w:szCs w:val="24"/>
        </w:rPr>
        <w:t xml:space="preserve"> </w:t>
      </w:r>
      <w:r>
        <w:rPr>
          <w:b/>
          <w:bCs/>
          <w:sz w:val="24"/>
          <w:szCs w:val="24"/>
        </w:rPr>
        <w:t>Po rozłamie w URP, Mychajło Horyń razem z Mykołą Porowskim założyli Republikańską Partią Chrześcijańskę – RChP (1997), która weszła do bloku „Nasza Ukraina” Juszczenki i w wyborach 2006 roku znikła ze sceny politycznej. URP weszła natomiast do Bloku Juliji Tymoszenko i jej honorowy przewodniczący łewko Łukianenko uzyskał mandat w wyborach 2006 roku.</w:t>
      </w:r>
    </w:p>
  </w:endnote>
  <w:endnote w:id="311">
    <w:p>
      <w:pPr>
        <w:pStyle w:val="Endnote"/>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326.</w:t>
      </w:r>
    </w:p>
  </w:endnote>
  <w:endnote w:id="312">
    <w:p>
      <w:pPr>
        <w:pStyle w:val="Endnote"/>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329.</w:t>
      </w:r>
    </w:p>
  </w:endnote>
  <w:endnote w:id="31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336.</w:t>
      </w:r>
    </w:p>
  </w:endnote>
  <w:endnote w:id="314">
    <w:p>
      <w:pPr>
        <w:pStyle w:val="Endnote"/>
        <w:spacing w:lineRule="auto" w:line="240"/>
        <w:rPr/>
      </w:pPr>
      <w:r>
        <w:rPr>
          <w:rStyle w:val="EndnoteCharacters"/>
        </w:rPr>
        <w:endnoteRef/>
      </w:r>
      <w:r>
        <w:rPr>
          <w:b/>
          <w:bCs/>
          <w:sz w:val="24"/>
          <w:szCs w:val="24"/>
        </w:rPr>
        <w:t xml:space="preserve"> </w:t>
      </w:r>
      <w:r>
        <w:rPr>
          <w:b/>
          <w:bCs/>
          <w:sz w:val="24"/>
          <w:szCs w:val="24"/>
        </w:rPr>
        <w:t>W 1999 roku Matwijenko zerwał z Kuczmą i został wyrzucony z NDP, a sama partia przestała być głównym oparciem Kuczmy na rzecz Partii Regionów reprezentującej klan doniecki. Matwijenko założył partię Sobór i wszedł w sojusz z Julią Tymoszenko, a w 2005 roku przeszedł do Naszej Ukrainy Wiktora Juszczenki.</w:t>
      </w:r>
    </w:p>
  </w:endnote>
  <w:endnote w:id="315">
    <w:p>
      <w:pPr>
        <w:pStyle w:val="Endnote"/>
        <w:spacing w:lineRule="auto" w:line="240"/>
        <w:rPr/>
      </w:pPr>
      <w:r>
        <w:rPr>
          <w:rStyle w:val="EndnoteCharacters"/>
        </w:rPr>
        <w:endnoteRef/>
      </w:r>
      <w:r>
        <w:rPr>
          <w:b/>
          <w:bCs/>
          <w:sz w:val="24"/>
          <w:szCs w:val="24"/>
        </w:rPr>
        <w:t xml:space="preserve"> </w:t>
      </w:r>
      <w:r>
        <w:rPr>
          <w:b/>
          <w:bCs/>
          <w:sz w:val="24"/>
          <w:szCs w:val="24"/>
        </w:rPr>
        <w:t>Oficjalnie przewodniczącym Hromady był Ołeś Turczynow, były kierownik wydziału idologii Komsomołu w Dniepropietrowsku i opiekun Juliji Tymoszenko. Po Zerwaniu Łazarenki z Kuczmą, Julija Tymoszenko dokonała rozłamu w Gromadzie i założyła własną partię Batkiwszczyna, która po okresie współpracy z Kuczmą w latach 1999-2000 przeszła do bezkompromisowej opozycji wobec prezydenta.</w:t>
      </w:r>
    </w:p>
  </w:endnote>
  <w:endnote w:id="316">
    <w:p>
      <w:pPr>
        <w:pStyle w:val="Endnote"/>
        <w:spacing w:lineRule="auto" w:line="24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82.</w:t>
      </w:r>
    </w:p>
  </w:endnote>
  <w:endnote w:id="317">
    <w:p>
      <w:pPr>
        <w:pStyle w:val="Endnote"/>
        <w:spacing w:lineRule="auto" w:line="240"/>
        <w:rPr/>
      </w:pPr>
      <w:r>
        <w:rPr>
          <w:rStyle w:val="EndnoteCharacters"/>
        </w:rPr>
        <w:endnoteRef/>
      </w:r>
      <w:r>
        <w:rPr>
          <w:b/>
          <w:bCs/>
          <w:sz w:val="22"/>
          <w:szCs w:val="22"/>
        </w:rPr>
        <w:t xml:space="preserve"> </w:t>
      </w:r>
      <w:r>
        <w:rPr>
          <w:b/>
          <w:bCs/>
          <w:sz w:val="22"/>
          <w:szCs w:val="22"/>
        </w:rPr>
        <w:t>Ostatecznie oba Ruchy weszły w skład bloku „Naszej Ukrainy” Wiktora Juszczenki i przestały odgrywać jakąkolwiek samodzielną rolą.</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ravda.com.ua/news/2002/8/21/24539.htm" TargetMode="External"/><Relationship Id="rId2" Type="http://schemas.openxmlformats.org/officeDocument/2006/relationships/hyperlink" Target="http://golob.narod.ru/voltret.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49:00Z</dcterms:created>
  <dc:creator>George</dc:creator>
  <dc:description/>
  <cp:keywords/>
  <dc:language>en-US</dc:language>
  <cp:lastModifiedBy>Jurek</cp:lastModifiedBy>
  <cp:lastPrinted>2007-10-13T18:34:00Z</cp:lastPrinted>
  <dcterms:modified xsi:type="dcterms:W3CDTF">2009-06-16T20:35:00Z</dcterms:modified>
  <cp:revision>4</cp:revision>
  <dc:subject/>
  <dc:title>niepo</dc:title>
</cp:coreProperties>
</file>