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5"/>
        <w:gridCol w:w="142"/>
        <w:gridCol w:w="1134"/>
        <w:gridCol w:w="2268"/>
        <w:gridCol w:w="2127"/>
        <w:gridCol w:w="2409"/>
        <w:gridCol w:w="2410"/>
        <w:gridCol w:w="2268"/>
      </w:tblGrid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GB Litwy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GB</w:t>
            </w:r>
            <w:r>
              <w:rPr>
                <w:rStyle w:val="EndnoteCharacters"/>
                <w:rStyle w:val="EndnoteAnchor"/>
                <w:b/>
              </w:rPr>
              <w:endnoteReference w:id="2"/>
            </w:r>
            <w:r>
              <w:rPr>
                <w:b/>
              </w:rPr>
              <w:t xml:space="preserve">          19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B</w:t>
            </w:r>
            <w:r>
              <w:rPr>
                <w:rStyle w:val="EndnoteCharacters"/>
                <w:rStyle w:val="EndnoteAnchor"/>
                <w:b/>
              </w:rPr>
              <w:endnoteReference w:id="3"/>
            </w:r>
            <w:r>
              <w:rPr>
                <w:b/>
              </w:rPr>
              <w:t xml:space="preserve"> od 19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B    ref. 19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</w:t>
            </w:r>
            <w:r>
              <w:rPr>
                <w:rStyle w:val="EndnoteCharacters"/>
                <w:rStyle w:val="EndnoteAnchor"/>
                <w:b/>
              </w:rPr>
              <w:endnoteReference w:id="4"/>
            </w:r>
            <w:r>
              <w:rPr>
                <w:b/>
              </w:rPr>
              <w:t xml:space="preserve"> od 19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DS</w:t>
            </w:r>
            <w:r>
              <w:rPr>
                <w:rStyle w:val="EndnoteCharacters"/>
                <w:rStyle w:val="EndnoteAnchor"/>
                <w:b/>
              </w:rPr>
              <w:endnoteReference w:id="5"/>
            </w:r>
            <w:r>
              <w:rPr>
                <w:b/>
              </w:rPr>
              <w:t xml:space="preserve"> 19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SS</w:t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legium KGB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fowie wyw. I kontr. SB, pods. stan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legium D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legium DSS</w:t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aria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yrektor gabine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ari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ariat</w:t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pekcja przy Prze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 Wydział (Skyrius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Zarząd Głów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Departame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b/>
                <w:b/>
              </w:rPr>
            </w:pPr>
            <w:r>
              <w:rPr>
                <w:b/>
              </w:rPr>
              <w:t xml:space="preserve">I Zarząd Główny Wywiadu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/I Zarząd MS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Zarząd Głó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E/CIE</w:t>
            </w:r>
          </w:p>
        </w:tc>
      </w:tr>
      <w:tr>
        <w:trPr>
          <w:trHeight w:val="4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Podwydział (Poskyrius): </w:t>
            </w:r>
            <w:r>
              <w:rPr>
                <w:bCs/>
              </w:rPr>
              <w:t>poszukiwanie nielegałów tj. potrzebych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rząd „S” – Wywiad nielegalny, w 1976 włączono tu 13 Wydzia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XIV Wydział: </w:t>
            </w:r>
            <w:r>
              <w:rPr/>
              <w:t>„nielegałowie” poza rezydentura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b/>
                <w:b/>
              </w:rPr>
            </w:pPr>
            <w:r>
              <w:rPr>
                <w:b/>
              </w:rPr>
              <w:t>13 Departament:</w:t>
            </w:r>
          </w:p>
          <w:p>
            <w:pPr>
              <w:pStyle w:val="Normal"/>
              <w:ind w:left="-32" w:hanging="0"/>
              <w:rPr>
                <w:b/>
                <w:b/>
              </w:rPr>
            </w:pPr>
            <w:r>
              <w:rPr>
                <w:b/>
              </w:rPr>
              <w:t xml:space="preserve">wydział analit. nielegalnego wywiadu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II/I-8.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Wydział </w:t>
            </w:r>
            <w:r>
              <w:rPr/>
              <w:t>(Osztály)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  <w:r>
              <w:rPr>
                <w:bCs/>
              </w:rPr>
              <w:t xml:space="preserve">wywiad, nielegalne rezydentury,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5 Wydział: </w:t>
            </w:r>
            <w:r>
              <w:rPr/>
              <w:t>szkolenie nielegałów w Turcji i Grecj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 0544 CIE – wywiad</w:t>
            </w:r>
          </w:p>
        </w:tc>
      </w:tr>
      <w:tr>
        <w:trPr>
          <w:trHeight w:val="4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Departament:</w:t>
            </w:r>
          </w:p>
          <w:p>
            <w:pPr>
              <w:pStyle w:val="Normal"/>
              <w:ind w:left="-32" w:hanging="0"/>
              <w:rPr>
                <w:b/>
                <w:b/>
              </w:rPr>
            </w:pPr>
            <w:r>
              <w:rPr>
                <w:b/>
              </w:rPr>
              <w:t>dokumentacja – 1-3 wydział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b/>
                <w:b/>
              </w:rPr>
            </w:pPr>
            <w:r>
              <w:rPr>
                <w:b/>
              </w:rPr>
              <w:t>23 Departament: przygotowanie i kierowanie nielegałami, 1 – wybór, 2 –Europa, 3 – zamorski, 4 - instruktorz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Podwydział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ywiad naukowo-techniczny, aktywna rezerwa, grupa archiwum raportów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rząd „T” - N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V Wydział: </w:t>
            </w:r>
            <w:r>
              <w:rPr>
                <w:bCs/>
              </w:rPr>
              <w:t>współpraca z przemysłem, opracowywanie i wykorzystywanie materiałów zdobywanych przez NT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bCs/>
              </w:rPr>
            </w:pPr>
            <w:r>
              <w:rPr>
                <w:b/>
              </w:rPr>
              <w:t xml:space="preserve">69 Departament (Odbor): </w:t>
            </w:r>
            <w:r>
              <w:rPr>
                <w:bCs/>
              </w:rPr>
              <w:t>wywiad naukowo-technicz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niemieckojęz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eszta Europ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Daleki Ws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Amery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Cs/>
              </w:rPr>
              <w:t>Embar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Cs/>
              </w:rPr>
              <w:t>PE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III/I-5. Wydział:</w:t>
            </w:r>
            <w:r>
              <w:rPr/>
              <w:t xml:space="preserve"> wywiad naukowo-technicz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rząd NTR od 1980 (do 1980 Wydziały 07 i 11 r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 0107 – ICE Dunăre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encja Walut Obcych</w:t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Sekcja D – zadania dla wasa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V Wydział: </w:t>
            </w:r>
            <w:r>
              <w:rPr/>
              <w:t>wywiad naukowo-techniczny: przemysł cięż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Wydział: wywiad ekonomicz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 Wydział: </w:t>
            </w:r>
            <w:r>
              <w:rPr/>
              <w:t>wywiad naukowo-techniczny: przemysł elektrotechnicz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Wydział: wywiad kulturalno-historycz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VII Wydział: </w:t>
            </w:r>
            <w:r>
              <w:rPr/>
              <w:t>wywiad naukowo-techniczny: przemysł chemiczny i farmaceutycz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VIII Wydział: </w:t>
            </w:r>
            <w:r>
              <w:rPr/>
              <w:t>wywiad naukowo-techniczny: rozpracowywanie organizacji finansowych i gospodarcz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b/>
                <w:b/>
              </w:rPr>
            </w:pPr>
            <w:r>
              <w:rPr>
                <w:b/>
              </w:rPr>
              <w:t>74 Departament:</w:t>
            </w:r>
          </w:p>
          <w:p>
            <w:pPr>
              <w:pStyle w:val="Normal"/>
              <w:ind w:left="-32" w:hanging="0"/>
              <w:rPr>
                <w:b/>
                <w:b/>
                <w:color w:val="FF0000"/>
              </w:rPr>
            </w:pPr>
            <w:r>
              <w:rPr>
                <w:bCs/>
              </w:rPr>
              <w:t>analityczno-informacyjny NT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rząd „K” – Kontrw. Zewnętrzny tj. zagranicz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X Wydział: </w:t>
            </w:r>
            <w:r>
              <w:rPr/>
              <w:t>przenikanie do zachodnich służb i obozów dla uchodźców w RFN i Austr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78" w:type="dxa"/>
              <w:jc w:val="left"/>
              <w:tblInd w:w="48" w:type="dxa"/>
              <w:tblLayout w:type="fixed"/>
              <w:tblCellMar>
                <w:top w:w="0" w:type="dxa"/>
                <w:left w:w="48" w:type="dxa"/>
                <w:bottom w:w="0" w:type="dxa"/>
                <w:right w:w="48" w:type="dxa"/>
              </w:tblCellMar>
            </w:tblPr>
            <w:tblGrid>
              <w:gridCol w:w="2184"/>
              <w:gridCol w:w="1794"/>
            </w:tblGrid>
            <w:tr>
              <w:trPr/>
              <w:tc>
                <w:tcPr>
                  <w:tcW w:w="21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9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II/I-2. Osztály</w:t>
                  </w:r>
                </w:p>
              </w:tc>
            </w:tr>
          </w:tbl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4 Wydział: </w:t>
            </w:r>
            <w:r>
              <w:rPr>
                <w:bCs/>
              </w:rPr>
              <w:t>kontr-wywiad zagraniczny, likwidacja emigrant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M 0195 CIE – kontrwywiad</w:t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rząd „R” – Analiza, Planowanie operac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VII Wydział: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opracowanie informacji dla kierownictwa Departamentu, MSW, PZPR i władz PR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b/>
                <w:b/>
              </w:rPr>
            </w:pPr>
            <w:r>
              <w:rPr>
                <w:b/>
              </w:rPr>
              <w:t>10 Departament:</w:t>
            </w:r>
          </w:p>
          <w:p>
            <w:pPr>
              <w:pStyle w:val="Normal"/>
              <w:ind w:left="-32" w:hanging="0"/>
              <w:rPr>
                <w:bCs/>
                <w:color w:val="FF0000"/>
              </w:rPr>
            </w:pPr>
            <w:r>
              <w:rPr>
                <w:bCs/>
              </w:rPr>
              <w:t>Planowania i analiz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II/I-6 wydział: </w:t>
            </w:r>
            <w:r>
              <w:rPr>
                <w:bCs/>
              </w:rPr>
              <w:t>informacja, ewaluacja, anali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AP – kontrola, analiza, planow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rząd Informacyjno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alityczny (RI 1984)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III/I-9. Wydział:</w:t>
            </w:r>
            <w:r>
              <w:rPr/>
              <w:t xml:space="preserve"> przygotowanie raportów i dokum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6 Wydział: </w:t>
            </w:r>
            <w:r>
              <w:rPr/>
              <w:t>analiza i inform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łużba „A” (1982 Zarząd „A”) ak. mie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XII Wydział: </w:t>
            </w:r>
            <w:r>
              <w:rPr/>
              <w:t>antagonizowanie i kompromitacja zachodnich elit i służb, wpływanie na zachodnich dziennikarzy, dezinformacja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b/>
                <w:b/>
              </w:rPr>
            </w:pPr>
            <w:r>
              <w:rPr>
                <w:b/>
              </w:rPr>
              <w:t>36 Departament:</w:t>
            </w:r>
          </w:p>
          <w:p>
            <w:pPr>
              <w:pStyle w:val="Normal"/>
              <w:ind w:left="-32" w:hanging="0"/>
              <w:rPr>
                <w:bCs/>
                <w:color w:val="FF0000"/>
              </w:rPr>
            </w:pPr>
            <w:r>
              <w:rPr>
                <w:bCs/>
              </w:rPr>
              <w:t>Działania aktywne, odcinek polityczny, centrale dywersji ideologiczn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/I-7.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Wydział: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działania aktywne, wywiad i rozbijanie organizacji emigracyj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Wydział – ak. mier. dezinform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rząd „I” – centrum komputer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rząd „RT” – wywiad na terytorium ZS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XVI Wydział: </w:t>
            </w:r>
            <w:r>
              <w:rPr/>
              <w:t>funkcje operacyjno-sztabowe, nadzór nad Inspektoratami w 6 województwach oraz Starszymi Inspektorami Kierownictwa SB ds. Departamentu 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b/>
                <w:b/>
              </w:rPr>
            </w:pPr>
            <w:r>
              <w:rPr>
                <w:b/>
              </w:rPr>
              <w:t>80 Departament:</w:t>
            </w:r>
          </w:p>
          <w:p>
            <w:pPr>
              <w:pStyle w:val="Normal"/>
              <w:ind w:left="-32" w:hanging="0"/>
              <w:rPr>
                <w:bCs/>
              </w:rPr>
            </w:pPr>
            <w:r>
              <w:rPr>
                <w:bCs/>
              </w:rPr>
              <w:t>wywiad z obszaru Czechosłowacji, własne terytoriu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</w:rPr>
              <w:t>III/I-11Wywdział:</w:t>
            </w:r>
            <w:r>
              <w:rPr/>
              <w:t xml:space="preserve"> wywiad w państwach trzecich i na bazie krajow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Wydział: werbunek obcych obywateli na terytorium Bułgar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rząd „OT” – Operacyjno-Technicz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XV Wydział; </w:t>
            </w:r>
            <w:r>
              <w:rPr/>
              <w:t>technika operacyj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b/>
                <w:b/>
              </w:rPr>
            </w:pPr>
            <w:r>
              <w:rPr>
                <w:b/>
              </w:rPr>
              <w:t>28 Departament:</w:t>
            </w:r>
          </w:p>
          <w:p>
            <w:pPr>
              <w:pStyle w:val="Normal"/>
              <w:ind w:left="-32" w:hanging="0"/>
              <w:rPr>
                <w:bCs/>
                <w:color w:val="FF0000"/>
              </w:rPr>
            </w:pPr>
            <w:r>
              <w:rPr>
                <w:bCs/>
              </w:rPr>
              <w:t>Technika operac., śr. Łączności, fo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5 Wydział: </w:t>
            </w:r>
            <w:r>
              <w:rPr>
                <w:bCs/>
              </w:rPr>
              <w:t>techniczno-dokumentacyj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łużba „I” – łączność radi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50 Departament: </w:t>
            </w:r>
            <w:r>
              <w:rPr>
                <w:bCs/>
              </w:rPr>
              <w:t>łączność radiowa, szyfry, kurierz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III/I-X Samodzielny Podwydział (Önálló Alosztály):</w:t>
            </w:r>
            <w:r>
              <w:rPr/>
              <w:t xml:space="preserve"> łączność operacyj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 Wydział: </w:t>
            </w:r>
            <w:r>
              <w:rPr>
                <w:bCs/>
              </w:rPr>
              <w:t>łączność radi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łużba „A” przy VIII Zarządzie – szyfry PG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</w:rPr>
              <w:t>III/I-13 Wydział:</w:t>
            </w:r>
            <w:r>
              <w:rPr/>
              <w:t xml:space="preserve"> kryptografia, szyfry, Krajowe Centrum Kryptograf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 0525 CIE – szyfry</w:t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3366FF"/>
              </w:rPr>
              <w:t>Wydziały terytorial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Podwydział: </w:t>
            </w:r>
            <w:r>
              <w:rPr>
                <w:bCs/>
              </w:rPr>
              <w:t>wywiad polityczny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1 Wydział: </w:t>
            </w:r>
            <w:r>
              <w:rPr/>
              <w:t>USA, i Kanada, wydział dzielił się na rezydentury: Waszyngtońską, Nowojorską, San Francisco, Kanadyjsk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 Wydział: </w:t>
            </w:r>
            <w:r>
              <w:rPr/>
              <w:t>działania przeciw RF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7 Departamen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 grupa obserwacji nagły napad USA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grupa NATO i Europa Zach., 3 grupa Afroazja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4 grupa dywersja ideologiczna, 5 grupa międzynarodowe  stosunki ekonomi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II/I-1. Wydział:</w:t>
            </w:r>
            <w:r>
              <w:rPr/>
              <w:t xml:space="preserve"> działania przeciw U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hu-HU"/>
              </w:rPr>
              <w:t>i organizacjom międzynarodowy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rPr>
                <w:b/>
                <w:b/>
              </w:rPr>
            </w:pPr>
            <w:r>
              <w:rPr>
                <w:b/>
              </w:rPr>
              <w:t xml:space="preserve">03 Wydział: </w:t>
            </w:r>
            <w:r>
              <w:rPr/>
              <w:t>USA, Wlk. Brytania, RFN, Francja, Włochy, państwa NATO, kraje kapitalist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2 Wydział: </w:t>
            </w:r>
            <w:r>
              <w:rPr/>
              <w:t>Ameryka Łaciń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 Wydział: </w:t>
            </w:r>
            <w:r>
              <w:rPr/>
              <w:t>działania przeciw US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52 Departament: </w:t>
            </w:r>
            <w:r>
              <w:rPr>
                <w:bCs/>
              </w:rPr>
              <w:t>1</w:t>
            </w:r>
            <w:r>
              <w:rPr>
                <w:b/>
              </w:rPr>
              <w:t xml:space="preserve"> - </w:t>
            </w:r>
            <w:r>
              <w:rPr/>
              <w:t>USA, 2 – Am. Łaciń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hu-H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Wydział: </w:t>
            </w:r>
            <w:r>
              <w:rPr/>
              <w:t>Wlk. Brytania, Australia, Nowa Zelandia, Skandynaw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I Wydział: </w:t>
            </w:r>
            <w:r>
              <w:rPr/>
              <w:t>struktury NATO i instytucje rządowe Francji, Wlk. Brytanii, Włoch, Belgii oraz Watykanu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32" w:hanging="0"/>
              <w:rPr>
                <w:b/>
                <w:b/>
              </w:rPr>
            </w:pPr>
            <w:r>
              <w:rPr>
                <w:b/>
              </w:rPr>
              <w:t xml:space="preserve">37 Departament: </w:t>
            </w:r>
          </w:p>
          <w:p>
            <w:pPr>
              <w:pStyle w:val="Normal"/>
              <w:ind w:left="-32" w:right="-32" w:hanging="0"/>
              <w:rPr/>
            </w:pPr>
            <w:r>
              <w:rPr/>
              <w:t xml:space="preserve">1 wydział: RFN, Berlin, </w:t>
            </w:r>
          </w:p>
          <w:p>
            <w:pPr>
              <w:pStyle w:val="Normal"/>
              <w:ind w:left="-32" w:right="-32" w:hanging="0"/>
              <w:rPr/>
            </w:pPr>
            <w:r>
              <w:rPr>
                <w:lang w:val="it-IT"/>
              </w:rPr>
              <w:t xml:space="preserve">2 – Austria, Szwajcaria, Berno, Genewa, </w:t>
            </w:r>
          </w:p>
          <w:p>
            <w:pPr>
              <w:pStyle w:val="Normal"/>
              <w:ind w:left="-32" w:right="-32" w:hanging="0"/>
              <w:rPr/>
            </w:pPr>
            <w:r>
              <w:rPr>
                <w:lang w:val="it-IT"/>
              </w:rPr>
              <w:t xml:space="preserve">3 - Wlk. </w:t>
            </w:r>
            <w:r>
              <w:rPr/>
              <w:t xml:space="preserve">Brytania, Włochy, Hiszpania, Portugalia, </w:t>
            </w:r>
          </w:p>
          <w:p>
            <w:pPr>
              <w:pStyle w:val="Normal"/>
              <w:ind w:left="-32" w:right="-32" w:hanging="0"/>
              <w:rPr/>
            </w:pPr>
            <w:r>
              <w:rPr/>
              <w:t xml:space="preserve">4 – Francja, Belgia, Holandia, </w:t>
            </w:r>
          </w:p>
          <w:p>
            <w:pPr>
              <w:pStyle w:val="Normal"/>
              <w:ind w:left="-32" w:right="-32" w:hanging="0"/>
              <w:rPr>
                <w:b/>
                <w:b/>
              </w:rPr>
            </w:pPr>
            <w:r>
              <w:rPr/>
              <w:t>5 - Bałka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III/I-3. Wydział:</w:t>
            </w:r>
            <w:r>
              <w:rPr/>
              <w:t xml:space="preserve"> przeciwko NATO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right="-3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III/I-4. Wydział</w:t>
            </w:r>
            <w:r>
              <w:rPr>
                <w:b/>
                <w:bCs/>
                <w:lang w:val="hu-HU"/>
              </w:rPr>
              <w:t>:</w:t>
            </w:r>
            <w:r>
              <w:rPr>
                <w:b/>
              </w:rPr>
              <w:t xml:space="preserve"> </w:t>
            </w:r>
            <w:r>
              <w:rPr/>
              <w:t>przeciw Watykanowi, Izraelowi i emigracji religijnej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4 Wydział: </w:t>
            </w:r>
            <w:r>
              <w:rPr/>
              <w:t>NRD, RFN, Aust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b/>
                <w:b/>
              </w:rPr>
            </w:pPr>
            <w:r>
              <w:rPr>
                <w:b/>
              </w:rPr>
              <w:t xml:space="preserve">05 Wydział: </w:t>
            </w:r>
            <w:r>
              <w:rPr/>
              <w:t xml:space="preserve">Irlandia, Beneluxu, Francja, Hiszpania, Włochy, Portugalia, Grecja, Szwajcaria, Jugosławia, Rumunia, Albania,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2 Wydział: </w:t>
            </w:r>
            <w:r>
              <w:rPr>
                <w:bCs/>
              </w:rPr>
              <w:t>Grecj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 0110 CIE – kraje socjalistyczne</w:t>
            </w:r>
          </w:p>
        </w:tc>
      </w:tr>
      <w:tr>
        <w:trPr>
          <w:trHeight w:val="8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7 Wydział (Kierunek A): </w:t>
            </w:r>
            <w:r>
              <w:rPr>
                <w:bCs/>
              </w:rPr>
              <w:t>Jugosławia, Rumunia, Albania, Chin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6 Wydział</w:t>
            </w:r>
            <w:r>
              <w:rPr/>
              <w:t>: Chiny, Wietnam, Laos, -Kambodża, Korea Pł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7 Departament: </w:t>
            </w:r>
            <w:r>
              <w:rPr>
                <w:bCs/>
              </w:rPr>
              <w:t>1- Bliski Wschód, 2 -Daleki Wschó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7 Wydział: </w:t>
            </w:r>
            <w:r>
              <w:rPr/>
              <w:t>Japonia, Korea Płd., Filipiny, Indonezja, Malezja, Singapur, Tajland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 Wydział: </w:t>
            </w:r>
            <w:r>
              <w:rPr>
                <w:bCs/>
              </w:rPr>
              <w:t>Izrael, Turcja, Iran, Afganist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Wydział: Tur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9 Wydział: </w:t>
            </w:r>
            <w:r>
              <w:rPr>
                <w:bCs/>
              </w:rPr>
              <w:t>Afryka anglojęz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b/>
                <w:b/>
              </w:rPr>
            </w:pPr>
            <w:r>
              <w:rPr>
                <w:b/>
              </w:rPr>
              <w:t xml:space="preserve">26 Departament: </w:t>
            </w:r>
            <w:r>
              <w:rPr/>
              <w:t>zagraniczne wywiady, emigracja, dywersja ideologicz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I/I-2. Wydział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kontrwywiad zagranicz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 Wydział: </w:t>
            </w:r>
            <w:r>
              <w:rPr>
                <w:bCs/>
              </w:rPr>
              <w:t>Afryka francuskojęzyczn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Wydział: stosunki z krajami socjalistycznymi czyli nadzór nad służbami bloku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ostałe wydział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Wydział - brak inform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Wydział: super tajny szta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 Wydział: </w:t>
            </w:r>
            <w:r>
              <w:rPr/>
              <w:t>morderstwa, operacje dywersyjne, specnaz, od 1976 przeniesiony do Zarządu „S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Wydział: działania ostre tj. morderstwa, operacje dywersyjne, it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Wydział: brak inform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łużba „Mobilizacja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Wydział: rejestracja i archi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rchiwum</w:t>
            </w:r>
            <w:r>
              <w:rPr/>
              <w:br/>
            </w:r>
            <w:r>
              <w:rPr>
                <w:bCs/>
              </w:rPr>
              <w:t>Samodzielna sekcja ewidencji</w:t>
            </w:r>
            <w:r>
              <w:rPr>
                <w:b/>
              </w:rPr>
              <w:t>, PSE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 Departament: automatyka, ewidencja PSE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Kartoteka i Archiwa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Wydział: przechwytywanie danych elektronicznych i operacje przeciwko obcym służbom cyfrow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III/I-Y Samodzielny Podwydział:</w:t>
            </w:r>
            <w:r>
              <w:rPr/>
              <w:t xml:space="preserve"> obce ambasady, rezydentury wywiadu, obrona przed techniką wywiadowcz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 Wydział: </w:t>
            </w:r>
            <w:r>
              <w:rPr>
                <w:bCs/>
              </w:rPr>
              <w:t>Pakistan, Indie, Nepal, Cejlon, Bangladesz, Birma,</w:t>
            </w:r>
            <w:r>
              <w:rPr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 Wydział: kraje </w:t>
            </w:r>
            <w:r>
              <w:rPr>
                <w:bCs/>
              </w:rPr>
              <w:t>arabskie Bl. Wschodu i Egip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 Wydział: kraje arabskie, Izra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Podwydział: </w:t>
            </w:r>
            <w:r>
              <w:rPr>
                <w:bCs/>
              </w:rPr>
              <w:t>infiltracja emigracj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Wydział: infiltracja emigr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XI Wydział: </w:t>
            </w:r>
            <w:r>
              <w:rPr/>
              <w:t>przeciwdziałanie dywersji ideolog., emigracja, kontakty Zachodu z opozycją, szlaki przerzutowe, kontrolą łączności między podziemiem w kraju i placówkami „S” zagranicą (m. in Bruksela, Paryż) i w związku z tym ośrodki „S” w Warszawie, Gdańsku, Szczecinie, Poznaniu i Wrocławi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igada U</w:t>
            </w:r>
          </w:p>
          <w:p>
            <w:pPr>
              <w:pStyle w:val="Normal"/>
              <w:rPr/>
            </w:pPr>
            <w:r>
              <w:rPr/>
              <w:t xml:space="preserve">UM 0101, </w:t>
            </w:r>
          </w:p>
          <w:p>
            <w:pPr>
              <w:pStyle w:val="Normal"/>
              <w:rPr/>
            </w:pPr>
            <w:r>
              <w:rPr/>
              <w:t xml:space="preserve">UM 0102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M 0103 – Węgry, mniejszość węgierska, emigracja rumuńska</w:t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Wydział: stosunki z krajami rozwijającymi s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ytut Czerwonego Szt. im. J. Androp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</w:rPr>
              <w:t xml:space="preserve">XIX Wydział: </w:t>
            </w:r>
            <w:r>
              <w:rPr/>
              <w:t>Ośrodek Kształcenia Kadr Wywiadu w Starych Kiełkuta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 Departament:</w:t>
            </w:r>
          </w:p>
          <w:p>
            <w:pPr>
              <w:pStyle w:val="Normal"/>
              <w:rPr/>
            </w:pPr>
            <w:r>
              <w:rPr>
                <w:bCs/>
              </w:rPr>
              <w:t>Kadry, szkolenia, legalizacja, psycholo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III/I-10 Wydział:</w:t>
            </w:r>
            <w:r>
              <w:rPr/>
              <w:t xml:space="preserve"> sprawy personalne, szkolenie, metody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zkoła języków I Zarząd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Departament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chrona obiektów,funkcjonariuszy, agentura na stażu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ari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„Sekretariat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łużby administracyjno</w:t>
            </w:r>
          </w:p>
          <w:p>
            <w:pPr>
              <w:pStyle w:val="Normal"/>
              <w:rPr/>
            </w:pPr>
            <w:r>
              <w:rPr>
                <w:b/>
              </w:rPr>
              <w:t>- gospodarc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</w:rPr>
              <w:t>XVIII Wydział:</w:t>
            </w:r>
            <w:r>
              <w:rPr/>
              <w:t xml:space="preserve"> administracyjno-finans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Departament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rganizacyjno-operacyjny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III/I-12 Wydział:</w:t>
            </w:r>
            <w:r>
              <w:rPr/>
              <w:t xml:space="preserve"> łączność, rejestracja, sprawy finans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administracyjno -gospodarc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 Departament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Gospodarczo-finansow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łużba finans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łużba „Koordynacja i Protokół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zydentury – attachaty w 61 miasta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 Zarząd od 1982 roku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I Zarząd Głów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Kontrwywi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I Departame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I Zarząd Główny Kontrwywiadu – w 1988 – II, X, XI Zarząd połączono w HS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II/II Zarząd Głów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I Zarząd Główny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Direcţia a II-a Contrainformaţii in Sectoarele Economice – UM 0617</w:t>
            </w:r>
            <w:r>
              <w:rPr>
                <w:b/>
              </w:rPr>
              <w:t xml:space="preserve"> Kontrola gospodarki</w:t>
            </w:r>
          </w:p>
        </w:tc>
      </w:tr>
      <w:tr>
        <w:trPr>
          <w:trHeight w:val="23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Wydział – kontrwywiad przeciw USA, Kanadzie, RFN, Wlk. Brytanii, Francji, Izraelowi, 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arząd „A” – </w:t>
            </w:r>
            <w:r>
              <w:rPr/>
              <w:t xml:space="preserve">wydział analityczny, zajmował się też koordynacją jednostek terytorialnych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4 Wydziały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494949"/>
              </w:rPr>
              <w:t>VIII Wydział</w:t>
            </w:r>
            <w:r>
              <w:rPr>
                <w:color w:val="494949"/>
              </w:rPr>
              <w:t xml:space="preserve"> - analiza zachodnich służb, zdobytej dokumentacji tych służ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zastępca nacz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I/II-9 Osztály – </w:t>
            </w:r>
            <w:r>
              <w:rPr/>
              <w:t>analiza, ocena, raporty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 Wydział – </w:t>
            </w:r>
            <w:r>
              <w:rPr/>
              <w:t>analiza i informacj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94949"/>
                <w:lang w:val="en-GB"/>
              </w:rPr>
            </w:pPr>
            <w:r>
              <w:rPr>
                <w:b/>
                <w:color w:val="494949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-pcy naczelnik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 Sekcja - </w:t>
            </w:r>
            <w:r>
              <w:rPr/>
              <w:t>kontrola handlu zagranicznego</w:t>
            </w:r>
          </w:p>
        </w:tc>
      </w:tr>
      <w:tr>
        <w:trPr>
          <w:trHeight w:val="2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94949"/>
              </w:rPr>
            </w:pPr>
            <w:r>
              <w:rPr>
                <w:b/>
                <w:color w:val="494949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dział </w:t>
            </w:r>
            <w:r>
              <w:rPr/>
              <w:t>Organiz. i operacyjn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94949"/>
              </w:rPr>
            </w:pPr>
            <w:r>
              <w:rPr>
                <w:b/>
                <w:color w:val="494949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pekcja naczel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94949"/>
              </w:rPr>
            </w:pPr>
            <w:r>
              <w:rPr>
                <w:b/>
                <w:color w:val="494949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kadr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94949"/>
              </w:rPr>
            </w:pPr>
            <w:r>
              <w:rPr>
                <w:b/>
                <w:color w:val="494949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komputerow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ţia a III-a Contraspionaj – UM 0625 handel zagraniczny, cudzoziemcy w Rumunii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94949"/>
              </w:rPr>
            </w:pPr>
            <w:r>
              <w:rPr>
                <w:b/>
                <w:color w:val="494949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Obrony (mobilizacji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rząd „N” – naukowo-operacyjny (do 1971 1 Wydział Zarządu „A”)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wykrywanie nielegałów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analityczny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I/II-6 Osztály – </w:t>
            </w:r>
            <w:r>
              <w:rPr/>
              <w:t>ochrona ministerstw i kierownictw przemysłu wojskowego, wolnego ruchu, łączności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rząd ”I” – </w:t>
            </w:r>
            <w:r>
              <w:rPr/>
              <w:t>MHZ i instytucje handlu zagranicznego</w:t>
            </w:r>
            <w:r>
              <w:rPr>
                <w:b/>
              </w:rPr>
              <w:t xml:space="preserve"> (do 1982 9 Wydzial), </w:t>
            </w:r>
            <w:r>
              <w:rPr/>
              <w:t xml:space="preserve">nadzór nad instytucjami, komitetami i ministerstwami </w:t>
            </w:r>
            <w:r>
              <w:rPr>
                <w:b/>
              </w:rPr>
              <w:t xml:space="preserve">(do 1982 10 Wydział), </w:t>
            </w:r>
            <w:r>
              <w:rPr/>
              <w:t xml:space="preserve">transport i łączność </w:t>
            </w:r>
            <w:r>
              <w:rPr>
                <w:b/>
              </w:rPr>
              <w:t xml:space="preserve">(do 1982 11 Wydział), </w:t>
            </w:r>
            <w:r>
              <w:rPr/>
              <w:t xml:space="preserve">kartoteki operacyjne </w:t>
            </w:r>
            <w:r>
              <w:rPr>
                <w:b/>
              </w:rPr>
              <w:t>(do 1982 12 Wydział)</w:t>
            </w:r>
            <w:r>
              <w:rPr/>
              <w:t xml:space="preserve">,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wództwo ds. techniki operacyjnej i transmisji</w:t>
            </w:r>
          </w:p>
        </w:tc>
      </w:tr>
      <w:tr>
        <w:trPr>
          <w:trHeight w:val="82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I Wydział  - </w:t>
            </w:r>
            <w:r>
              <w:rPr/>
              <w:t>łączność, transport, paliwa, energetyka,</w:t>
            </w:r>
            <w:r>
              <w:rPr>
                <w:b/>
              </w:rPr>
              <w:t xml:space="preserve"> </w:t>
            </w:r>
            <w:r>
              <w:rPr/>
              <w:t>elektrownie jądrowe, lotnictwo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łużba „R” – kontrwywiad radiotechniczny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XIV Wydział – </w:t>
            </w:r>
            <w:r>
              <w:rPr/>
              <w:t>od 30 maja 1989 na bazie Biura „W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atea Specială 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UM 0659 </w:t>
            </w:r>
            <w:r>
              <w:rPr/>
              <w:t>od 1973 – przechwytywanie transmisji radiowych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XV Wydział - </w:t>
            </w:r>
            <w:r>
              <w:rPr/>
              <w:t>od 30 maja 1989 na bazie Biura „W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I/II-11 Osztály – </w:t>
            </w:r>
            <w:r>
              <w:rPr/>
              <w:t>archiwa, operacyjna rejestracja, zaopatrzenie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XVI Wydział - </w:t>
            </w:r>
            <w:r>
              <w:rPr/>
              <w:t>od 30 maja 1989 na bazie Biura „W”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 </w:t>
            </w:r>
            <w:r>
              <w:rPr>
                <w:b/>
                <w:lang w:val="hu-HU"/>
              </w:rPr>
              <w:t xml:space="preserve">Wydział – </w:t>
            </w:r>
            <w:r>
              <w:rPr>
                <w:lang w:val="hu-HU"/>
              </w:rPr>
              <w:t>ochrona istotnych gałęzi przemysłu i rolnictwa, międzynarodowa współpraca ekonomiczn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itatea specială S od 1973 - UM 0647 – przechwytywanie i kontrola korespondencji </w:t>
            </w:r>
          </w:p>
          <w:p>
            <w:pPr>
              <w:pStyle w:val="Defaul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7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rząd „P” – ochrona gospodarki i zbrojeniówki, od 1982 jako VI Zarzą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rz: V Departament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rząd „T” – bezpieczeństwo transportu, od 1981 r. jako IV Zarzą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XI Wydział - </w:t>
            </w:r>
            <w:r>
              <w:rPr/>
              <w:t>transpor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 Wydział – </w:t>
            </w:r>
            <w:r>
              <w:rPr/>
              <w:t>MHZ, firmy i centrale handlu, przedstawicielstwa obcych firm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Wydział – zwalczanie U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Wydział - US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Wydział – USA, kraje Ameryki Łaciński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/II-1 Oszt</w:t>
            </w:r>
            <w:r>
              <w:rPr>
                <w:b/>
                <w:lang w:val="hu-HU"/>
              </w:rPr>
              <w:t>ály</w:t>
            </w:r>
            <w:r>
              <w:rPr>
                <w:b/>
              </w:rPr>
              <w:t xml:space="preserve"> – USA i Ameryka Łacińs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Wydział –  US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Wydział – zwalczanie Wielkiej Brytanii i Wspólno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 Wydział - Wielka Brytania, Kanada i Austral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I Wydział – Wlk. Brytania Francja, </w:t>
            </w:r>
            <w:r>
              <w:rPr>
                <w:b/>
                <w:lang w:val="hu-HU"/>
              </w:rPr>
              <w:t>europejscy członkowie NATO, ochrona FM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/II-2 Oszt</w:t>
            </w:r>
            <w:r>
              <w:rPr>
                <w:b/>
                <w:lang w:val="hu-HU"/>
              </w:rPr>
              <w:t xml:space="preserve">ály – europejscy członkowie NATO -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Wydział - Wielka Brytania i Włochy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Wydział – zwalczanie Republiki Federalnej Niemiec, Austrii i krajów skandynawskich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 Wydział – RF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 Wydział – RFN, Austria, ich ambasad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/II-3 Osztály – RFN, Austr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 Wydział - Republiki Federalnej Niemiec, Austrii, Szwajcaria, Francj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Wydział – Japonia, Azja Płd.-Wschodnia, Austral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 Wydział - </w:t>
            </w:r>
            <w:r>
              <w:rPr/>
              <w:t xml:space="preserve">pracownicy europejskich państw neutralnych oraz państw Afryki, Azji, Ameryki Łacińskiej akredytowanych w Polsce, zabezpiecz. kontrwywiadowcze placówek dyplomat. państw socjalist.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V Wydział – </w:t>
            </w:r>
            <w:r>
              <w:rPr/>
              <w:t>działania ambasad</w:t>
            </w:r>
            <w:r>
              <w:rPr>
                <w:b/>
              </w:rPr>
              <w:t xml:space="preserve"> - </w:t>
            </w:r>
            <w:r>
              <w:rPr/>
              <w:t>Azja, Afryka, Chiny, terroryzm, ochrona wojsk sowieckich, ucieczki zagranicę, wybrane ambasady afrykańskie i azjatyck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I/II-4 Osztály - </w:t>
            </w:r>
            <w:r>
              <w:rPr/>
              <w:t>Środkowy i Daleki Wschó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Wydział –   Azja, Afryka, Bliski Wschód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Wydział – Azja, Afryka, Ameryka Łacińska, Izrae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Wydział – cudzoziemcy na krótkim pobyci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Wydział - kontrola dziennikarzy zagranicznych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II Wydział - </w:t>
            </w:r>
            <w:r>
              <w:rPr/>
              <w:t>korespondenci prasy zachodniej, zachodni przedstawiciele handlowi, obozy dla uchodźców, uciekinierzy i ich powroty do kraj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V Wydział – 1981-1988</w:t>
            </w:r>
            <w:r>
              <w:rPr>
                <w:rFonts w:cs="Verdana" w:ascii="Verdana" w:hAnsi="Verdana"/>
                <w:color w:val="494949"/>
                <w:sz w:val="18"/>
                <w:szCs w:val="18"/>
              </w:rPr>
              <w:t xml:space="preserve"> – </w:t>
            </w:r>
            <w:r>
              <w:rPr/>
              <w:t xml:space="preserve">prasa zagraniczna, Agencja Interpress (poprzednio sekcja zabezpieczenia operacyjnego dziennikarzy krajów kapitalistycznych </w:t>
            </w:r>
            <w:r>
              <w:rPr>
                <w:b/>
              </w:rPr>
              <w:t>Wydziału VII</w:t>
            </w:r>
            <w:r>
              <w:rPr/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X Wydział – </w:t>
            </w:r>
            <w:r>
              <w:rPr/>
              <w:t xml:space="preserve">kontrola Kościoła, wspólnot wiernych i sekt, międzynarodowe organizacje, syjoniści, przemyt literatury religijnej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X Wydział – wrogie grupy - d. wróg wew.: </w:t>
            </w:r>
            <w:r>
              <w:rPr/>
              <w:t>prawicowy oportunizm, ideologie burżuazyjne, działania zagraniczne grup antysoc., wpływ wroga wewnętrznego i zagranicznego, przemyt i kolportaż bibuły, terroryzm krajow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Wydział – kraje Ameryki Łacińsk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XIII Wydział - </w:t>
            </w:r>
            <w:r>
              <w:rPr/>
              <w:t>ośrodki polskiego radia i tv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XIV Wydział 1981 -1988 - </w:t>
            </w:r>
            <w:r>
              <w:rPr/>
              <w:t>agencje prasowe, czasopisma, dzienniki, med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XI Wydział – </w:t>
            </w:r>
            <w:r>
              <w:rPr/>
              <w:t>ochrona młodzieży, sfery szkolnictwa, nauki, kultury, sportu, zdrowia, studenci zagraniczn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"/>
              </w:rPr>
              <w:t>XVI Wydział -</w:t>
            </w:r>
            <w:r>
              <w:rPr>
                <w:lang w:val="en"/>
              </w:rPr>
              <w:t xml:space="preserve"> poligraf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  Wydział – </w:t>
            </w:r>
            <w:r>
              <w:rPr/>
              <w:t>Francja, Benelux, Włochy, Grecja, Turcj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V Wydział</w:t>
            </w:r>
            <w:r>
              <w:rPr/>
              <w:t xml:space="preserve"> - Francja, Włochy, Dania, Belgia, Norwegia, Holandia Grecja, Turcja, Portugalia, Luksemburg, Izrael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4 Wydział - </w:t>
            </w:r>
            <w:r>
              <w:rPr/>
              <w:t>Turcj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5 Wydział - </w:t>
            </w:r>
            <w:r>
              <w:rPr/>
              <w:t>Grecj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 Wydział –  </w:t>
            </w:r>
            <w:r>
              <w:rPr/>
              <w:t>przemyt i cinkciar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7 Wydział - </w:t>
            </w:r>
            <w:r>
              <w:rPr/>
              <w:t>walka z terroryzmem międzynarodowym oraz przemyt broni i narkoty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 Wydział: </w:t>
            </w:r>
            <w:r>
              <w:rPr/>
              <w:t>walka z terroryzmem międzynarodowym</w:t>
            </w:r>
            <w:r>
              <w:rPr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I/II-7 Osztály – </w:t>
            </w:r>
            <w:r>
              <w:rPr/>
              <w:t>międzynarodowe obszary współpracy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 Wydział – </w:t>
            </w:r>
            <w:r>
              <w:rPr/>
              <w:t>zagraniczni studenci i specjali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I/II-10 Osztály - </w:t>
            </w:r>
            <w:r>
              <w:rPr/>
              <w:t>międzynarodowa współpraca, wywiad w  krajach trzeci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Wydział – </w:t>
            </w:r>
            <w:r>
              <w:rPr/>
              <w:t>turyści zagraniczni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Wydział –</w:t>
            </w:r>
          </w:p>
          <w:p>
            <w:pPr>
              <w:pStyle w:val="Normal"/>
              <w:rPr/>
            </w:pPr>
            <w:r>
              <w:rPr/>
              <w:t>Turystyka międzynarodowa i obywatele sowieccy zagranic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I/II-8 Osztály – </w:t>
            </w:r>
            <w:r>
              <w:rPr/>
              <w:t>turystyka, emigranci wracający po amnestii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 Wydział – </w:t>
            </w:r>
            <w:r>
              <w:rPr/>
              <w:t>turystyka międzynarodowa i osoby w tranzyc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Wydział - </w:t>
            </w:r>
            <w:r>
              <w:rPr/>
              <w:t>obywatele sowieccy zagranicą, przemyt</w:t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Wydział – gry operacyj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I/II-5 Osztály – </w:t>
            </w:r>
            <w:r>
              <w:rPr/>
              <w:t>działania operacyjne poza granica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 Wydział – </w:t>
            </w:r>
            <w:r>
              <w:rPr/>
              <w:t>specjalne działania operacyjno-tech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Wydział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ka operacyjn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X Wydział - </w:t>
            </w:r>
            <w:r>
              <w:rPr/>
              <w:t>zabezpieczenie techniczno-operacyjne dla wydziałów Departamentu II, PP, PT, PTT, PTG, rkp (podsłuchy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XII Wydział – </w:t>
            </w:r>
            <w:r>
              <w:rPr/>
              <w:t>centra dywersji ideologicznej i ośrodki emigracyjne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 Wydział – </w:t>
            </w:r>
            <w:r>
              <w:rPr/>
              <w:t>wroga emigr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nitatea Specială 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0639 –</w:t>
            </w:r>
            <w:r>
              <w:rPr/>
              <w:t xml:space="preserve"> podsłuchy telefoniczne</w:t>
            </w:r>
          </w:p>
        </w:tc>
      </w:tr>
      <w:tr>
        <w:trPr>
          <w:trHeight w:val="110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nostka specjalna badań i produkcji techniki operacyjnej</w:t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Wydział - Ch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Wydział – Jugosławia, Albania, Ch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Wydział – brak da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494949"/>
              </w:rPr>
              <w:t>VI Wydział</w:t>
            </w:r>
            <w:r>
              <w:rPr>
                <w:color w:val="494949"/>
              </w:rPr>
              <w:t xml:space="preserve"> - </w:t>
            </w:r>
            <w:r>
              <w:rPr/>
              <w:t>ochrona kontrwywiadowcza transportu międzynarodowego, inwigilacja krótkofalowców, ochrona obiektów Armii Sowieckiej i wybranych obiektów Ludowego Wojska Polskiego, kontrola Polaków pracujących w agendach międzynarodowych krajów socjalisty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II Wydział – </w:t>
            </w:r>
            <w:r>
              <w:rPr/>
              <w:t>ochrona tajemnicy państwowej, służbowej, gospodarczej i funkcjonowania FMSW, kieruje funkcjonariuszami wysłanymi do organów central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Wydział</w:t>
            </w:r>
            <w:r>
              <w:rPr/>
              <w:t xml:space="preserve">  - ochrona tajemnicy państwowej </w:t>
            </w:r>
            <w:r>
              <w:rPr>
                <w:b/>
              </w:rPr>
              <w:t>(od 1982 w ministerstwie sprawiedliwośc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Wydział – kierowanie drugimi wydziałami jednostek terytori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Wydział – obserwacja ambasad krajów kapitalistycz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Wydział – koordynacja kontrwywiadów blo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X Wydział - </w:t>
            </w:r>
            <w:r>
              <w:rPr/>
              <w:t>sprawy kadrowe, ewidencja korespondencji, fundusz operacyjny, współpraca z prezydenturami ZSRS, Węgier, Czechosłowacji, Bułgarii i od 1980 r. NRD (Grupa Oper. „Warschau”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Oper.</w:t>
            </w:r>
            <w:r>
              <w:rPr/>
              <w:t xml:space="preserve"> </w:t>
            </w:r>
            <w:r>
              <w:rPr>
                <w:b/>
              </w:rPr>
              <w:t>NR 1 na Węgrzech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Oper.</w:t>
            </w:r>
            <w:r>
              <w:rPr/>
              <w:t xml:space="preserve"> </w:t>
            </w:r>
            <w:r>
              <w:rPr>
                <w:b/>
              </w:rPr>
              <w:t>NR 2 - ”Wisła” w Moskwie ds. łączności z KGB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Oper.</w:t>
            </w:r>
            <w:r>
              <w:rPr/>
              <w:t xml:space="preserve"> </w:t>
            </w:r>
            <w:r>
              <w:rPr>
                <w:b/>
              </w:rPr>
              <w:t>NR 3 w Leningradzie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Oper.</w:t>
            </w:r>
            <w:r>
              <w:rPr/>
              <w:t xml:space="preserve"> </w:t>
            </w:r>
            <w:r>
              <w:rPr>
                <w:b/>
              </w:rPr>
              <w:t>4 w Rumunii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Oper. NR 5 w Pradze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upa Oper. </w:t>
            </w:r>
            <w:r>
              <w:rPr>
                <w:b/>
                <w:color w:val="494949"/>
              </w:rPr>
              <w:t>NR 6 w Bułgarii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DGRUPA „KARPATY” </w:t>
            </w:r>
            <w:r>
              <w:rPr/>
              <w:t>w Berlinie w ramach grupy podlegającej Departamentowi I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I - Narodowy Instytut Informacji „Prognoza” – zajmował się problematyką informa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XIII Wydział - </w:t>
            </w:r>
            <w:r>
              <w:rPr/>
              <w:t>łącznoś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II Zarząd Główny (gławka od 198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Kontrwywiad wojs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jskowa Służba Wewnętrzna WSW podlegała M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II Zarząd SNB -VKR (do 1979 – HS VKR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hu-HU"/>
              </w:rPr>
            </w:pPr>
            <w:r>
              <w:rPr>
                <w:b/>
                <w:color w:val="FF0000"/>
              </w:rPr>
              <w:t>III/IV Zarząd Główny</w:t>
            </w:r>
            <w:r>
              <w:rPr>
                <w:b/>
                <w:color w:val="FF0000"/>
                <w:lang w:val="hu-HU"/>
              </w:rPr>
              <w:t xml:space="preserve"> – Elháritó Csoportföneksé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II Zarząd – WK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Kontrwywiad Wo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ţia a IV-a</w:t>
            </w:r>
          </w:p>
        </w:tc>
      </w:tr>
      <w:tr>
        <w:trPr>
          <w:trHeight w:val="9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rząd OO – wojska rakietowe i oddziały specjalne (RWSN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rządy Pomorskiego, Warszawskiego i Śląskiego Okręgów Wojskow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inia operacyj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O okręgi wojskowe – wydziały w okręgach wojskow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Zarząd VKR Zachodniego Okr. Wojskow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/IV-3 Osztály – 5. Arm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06 – Sof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rząd VKR Wschodniego okr. Wojskowego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dział 07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Armia – Sofi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II/IV-5 Osztály -  3. Arm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dział 08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 Armia – Płowdiw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rząd VKR 10 Armii Lotniczej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09 – III Armia – Sliwen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O PWO – wydziały specjalne w wojskach obrony powietrznej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rząd I</w:t>
            </w:r>
            <w:r>
              <w:rPr/>
              <w:t xml:space="preserve"> (kontrwywiad wojskowy) 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 Oddział I</w:t>
            </w:r>
            <w:r>
              <w:rPr/>
              <w:t xml:space="preserve"> - ochrona tajemnicy i profilaktyka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Oddział II</w:t>
            </w:r>
            <w:r>
              <w:rPr/>
              <w:t xml:space="preserve"> - kontrwywiad ofensywny, werbunek, gry operacyjn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 Oddział III</w:t>
            </w:r>
            <w:r>
              <w:rPr/>
              <w:t xml:space="preserve"> - </w:t>
            </w:r>
            <w:r>
              <w:rPr>
                <w:iCs/>
              </w:rPr>
              <w:t>dywersja ideologiczna</w:t>
            </w:r>
            <w:r>
              <w:rPr/>
              <w:t xml:space="preserve"> </w:t>
            </w:r>
            <w:r>
              <w:rPr>
                <w:b/>
                <w:bCs/>
              </w:rPr>
              <w:t>Oddział IV</w:t>
            </w:r>
            <w:r>
              <w:rPr/>
              <w:t xml:space="preserve"> - analiza kontrwywiadowc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rząd VKR – Dowództwa Przeciwlotniczej Obrony Państ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/IV – 4 Osztály – Wojska Obrony Przeciwlotnicz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03 – Wojska Powietrzne i Obrony Przeciwlotnicz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O WWS - wydziały specjalne w wojskach lądow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modzielny podwydział–alosztály przygotowania teatrów operacji woj. – wywiad - możliwe cele dla Węgierskiej Armii Ludow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wództwo Wojsk Ląd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O WMS - wydziały specjalne we flocie wojennej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rząd II</w:t>
            </w:r>
            <w:r>
              <w:rPr/>
              <w:t xml:space="preserve"> (dochodzeniowy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Oddział I</w:t>
            </w:r>
            <w:r>
              <w:rPr/>
              <w:t xml:space="preserve"> – dochodzeniowy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Oddział II</w:t>
            </w:r>
            <w:r>
              <w:rPr/>
              <w:t xml:space="preserve"> - nadzór nad służbami patrolowymi, porządkowo-ochronnymi, pułk ochrony i regulacji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Oddział III</w:t>
            </w:r>
            <w:r>
              <w:rPr/>
              <w:t xml:space="preserve"> - poszukiwanie osób  -- </w:t>
            </w:r>
            <w:r>
              <w:rPr>
                <w:b/>
                <w:bCs/>
              </w:rPr>
              <w:t>Oddział IV</w:t>
            </w:r>
            <w:r>
              <w:rPr/>
              <w:t xml:space="preserve"> – kontrolny, instruktaż  - </w:t>
            </w:r>
            <w:r>
              <w:rPr>
                <w:b/>
                <w:bCs/>
              </w:rPr>
              <w:t>Główny Inspektorat Samochodowy</w:t>
            </w:r>
            <w:r>
              <w:rPr/>
              <w:t xml:space="preserve"> - inspekcji środków transpor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10 – Marynarka Wojenna - War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rząd WW - wydziały specjalne w wojskach wewnętrznych MSW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rząd VKR Głównego Zarządu Straży Granicznej i Ochrony Granic Państwow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/IV-7 Osztály – wojska pograni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04 – wojska pogra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rząd „W” – kontrola i ochrona organów MSW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01 – kontrola i ochrona MON oraz Sztabu Generalneg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Wydział – Federalne MON, Sztab Generalny a więc też jego II Wydział - wywia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I/IV-1 Osztály – Sztab Generalny i jego organy centralne, sprawy dotyczące wojska w ministerstwa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01 – MON, RUMNO, Sztab Generalny, instytuty nauk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02 – planowanie i organizacja kontrol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amodzielny Oddział III</w:t>
            </w:r>
            <w:r>
              <w:rPr/>
              <w:t xml:space="preserve"> - (Specjalny) 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Wydział I</w:t>
            </w:r>
            <w:r>
              <w:rPr/>
              <w:t xml:space="preserve"> - ochrona ministra i jego rodziny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Wydział II</w:t>
            </w:r>
            <w:r>
              <w:rPr/>
              <w:t xml:space="preserve"> - podsłuchy, tajne rewizje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Wydział III</w:t>
            </w:r>
            <w:r>
              <w:rPr/>
              <w:t xml:space="preserve"> – obserwacja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Wydział IV</w:t>
            </w:r>
            <w:r>
              <w:rPr/>
              <w:t xml:space="preserve"> - obsługa podsłuchów - </w:t>
            </w:r>
            <w:r>
              <w:rPr>
                <w:b/>
                <w:bCs/>
              </w:rPr>
              <w:t>Wydział V</w:t>
            </w:r>
            <w:r>
              <w:rPr/>
              <w:t xml:space="preserve"> – radio kontrwywiad, obce radiostacje nadawc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Wydział – zarząd i koordynacja: ochrona wojsk sowieckich, obce wywiady, wyjazd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/IV-2 Osztály – centralne organy MON i podległe im instytuc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05 – Informacja i anali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 19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rząd OO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Wydział wywiad ofensywny: 1-RFN, 2-USA, 3-Austria, 4-prace zafrontowe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/IV-6 Osztály – wywiad w dowództwach prowincjonalnych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02 – uczelnie woj., szpital Akademia Wojsk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0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05 – sprawdzanie i dopuszczanie do obiektów chronionych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odzielny Oddział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administrację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tajna kancelari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ewidencja operacyj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archiwu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łączność kodowana i szyfrow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sprawy mobilizac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/>
              <w:t>legalizacja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/>
              <w:t>opiniowanie kadry WP przed awansa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Wydział – śledztwa StB w kontrwywiadz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modzielny podwydział-alosztály koordynacji i weryfikacji – weryfikacja planów i ich realizacji, listy gończe za personelem ( cywil. I wojskowym)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11 – Główny Zarząd Wojsk Budowlanych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 Wydział – </w:t>
            </w:r>
            <w:r>
              <w:rPr>
                <w:bCs/>
              </w:rPr>
              <w:t>organy bezpośr. podporzą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F MON i Sztabu Generaln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Linia pomocnicz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ział wewnętrzn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dział 06 – od 1980 </w:t>
            </w:r>
            <w:r>
              <w:rPr>
                <w:b/>
                <w:color w:val="FF0000"/>
              </w:rPr>
              <w:t>OO WMS (flot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ział Politycz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pekcja Naczelnika HSVK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kartoteki operacyjnej, oceny, planowani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łużba „Raporty operacyjne”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r. Szkolenia i Centrum Szkolenia  F. Dzierżyńskiego w Mińsku Mazow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studiów i analiz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ydział „Kadry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ydział Kad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ydział Kadrowy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Samodzielny podwydział–alosztály mobilizacyjny – </w:t>
            </w:r>
            <w:r>
              <w:rPr>
                <w:b/>
                <w:color w:val="FF0000"/>
                <w:lang w:val="hu-HU"/>
              </w:rPr>
              <w:t>przygotowanie wywiadowcze na wypadek wojny</w:t>
            </w: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ydział Kad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8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ari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rodek Radioelektroniczny WSW w Skierniewicach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organizacyjno-mobilizacyjn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łużba „Szyfry”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. Zabezp. Szefostwa WSW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4 Wydział (1981)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- ochrona transportu</w:t>
            </w:r>
            <w:r>
              <w:rPr>
                <w:b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V Zarząd (1981)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Ochrona transportu (kolei) i lotnisk 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ramach kontrwywiadu – II Zarządu Głów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Podwydział – kolejowa grupa wileńsk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 Zarządów i 28 wydziałów kolej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ydział kontroli StB na lotniska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wydziały metr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Podwydział – lotnisko, port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wydziałów basenów morski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wydziały basenów rze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 Tarnyba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Kotrwywiad ideologiczny – nacjonalizm i działalność antysowieck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 Zarząd (1967-26.09.1989) - Walka z dywersją ideologiczną</w:t>
            </w:r>
            <w:r>
              <w:rPr>
                <w:rStyle w:val="FootnoteCharacters"/>
                <w:rStyle w:val="FootnoteAnchor"/>
                <w:b/>
                <w:color w:val="FF0000"/>
              </w:rPr>
              <w:footnoteReference w:id="2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II Departament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IV, V i VI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 Zarząd kontrwywiadu -walka z wrogiem wewnętrznym - w  1988 włączono do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S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III/III Zarząd Główny – Reakcja wewnętrzn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I Zarzą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irec</w:t>
            </w:r>
            <w:r>
              <w:rPr>
                <w:b/>
                <w:color w:val="FF0000"/>
                <w:lang w:val="ro-RO"/>
              </w:rPr>
              <w:t>ț</w:t>
            </w:r>
            <w:r>
              <w:rPr>
                <w:b/>
                <w:color w:val="FF0000"/>
              </w:rPr>
              <w:t>ia I – wróg wewnętrzny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Skyriu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łodzież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Wydział – nauka i kultur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dział IV -</w:t>
            </w:r>
            <w:r>
              <w:rPr/>
              <w:t xml:space="preserve"> Ministerstwo Kultury i Sztuki, instytucje kulturalne, szkolnictwo, uczelnie wyższe, IBL, szkolnictwo artystyczne, związki twórcze,  domy kultury, biblioteki i archiwa, kinematografia, KKK Wydawnictw Prasowych i Agencji NSZZ „Solidarność”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II/III-4 Osztály –</w:t>
            </w:r>
          </w:p>
          <w:p>
            <w:pPr>
              <w:pStyle w:val="Normal"/>
              <w:rPr/>
            </w:pPr>
            <w:r>
              <w:rPr/>
              <w:t>Wywiad w obszarze kultury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1 Departament </w:t>
            </w:r>
            <w:r>
              <w:rPr/>
              <w:t xml:space="preserve">-  inteligencja twórcza, związki twórcze, instytucje kultury, radia, telewizja, prasa, kinematografia, BAN, </w:t>
            </w:r>
          </w:p>
          <w:p>
            <w:pPr>
              <w:pStyle w:val="Normal"/>
              <w:rPr/>
            </w:pPr>
            <w:r>
              <w:rPr/>
              <w:t xml:space="preserve">Akademia Medyczna, ministerstwo zdrowia, zachodnia dywersja ideologiczna, aktorzy,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1 Poskyrius -studenci, naukowcy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2</w:t>
            </w:r>
            <w:r>
              <w:rPr/>
              <w:t xml:space="preserve"> </w:t>
            </w:r>
            <w:r>
              <w:rPr>
                <w:b/>
              </w:rPr>
              <w:t>Poskyrius -inteligencja twórc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Wydział – centra zagraniczne dywersji ideologicznej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XII Wydział HSK – </w:t>
            </w:r>
            <w:r>
              <w:rPr/>
              <w:t>centra dywersji ideologicznej i emigracj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3</w:t>
            </w:r>
            <w:r>
              <w:rPr/>
              <w:t xml:space="preserve"> </w:t>
            </w:r>
            <w:r>
              <w:rPr>
                <w:b/>
              </w:rPr>
              <w:t>Poskyrius – nieformalne organ. młodzieży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Wydział – uczelnie wyżs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Wydział III - </w:t>
            </w:r>
            <w:r>
              <w:rPr>
                <w:color w:val="494949"/>
              </w:rPr>
              <w:t>PAN, Ministerstwa NSzWiT, Oświaty i Wychowania, PWN, stowarzyszenia naukowe, duszpasterstwa akademickie, Młodzieżowa Agencja Wydawnicz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I Wydział HSK– młodzież, szkoły, uczelnie, nauka, kultura, sport, zdrowie, studenci zagraniczn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/III-2 Osztály – młodzież, uczelnie, kluby, szkoły, gan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2 Departament – </w:t>
            </w:r>
          </w:p>
          <w:p>
            <w:pPr>
              <w:pStyle w:val="Normal"/>
              <w:ind w:right="383" w:hanging="0"/>
              <w:jc w:val="both"/>
              <w:rPr/>
            </w:pPr>
            <w:r>
              <w:rPr/>
              <w:t>młodzież, uczelnie wyższe, sport i Komsomo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Skyrius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Wydział - relig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partament IV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drębna struktu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X Wydział HSK– kontrola Kościoła, wspólnot wyznan. i sekt, międzynar. organizacje, syjoniści, przemyt literatury relig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/III-1 Osztály – kościoły, sekty,  zakony, organizacje religijne zagranicą, emigr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3 Departament –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erkiew, sekty, nacjonalizm serbski, macedoński, rumuński, ormiański, cygański i żydow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1 Poskyrius - </w:t>
            </w:r>
            <w:r>
              <w:rPr/>
              <w:t>bywszyje liud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Wydział – autorzy antysowieckich dokumentów, terroryzm, niepoko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IV Wydział –</w:t>
            </w:r>
            <w:r>
              <w:rPr>
                <w:b/>
              </w:rPr>
              <w:t xml:space="preserve"> zagraniczna prasa, walka z przemytem (1980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/III-3 Osztály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wszyje liudi, graffiti, bibuła, działalność opozy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Departament - bywszyje liu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2 Poskyrius – </w:t>
            </w:r>
            <w:r>
              <w:rPr/>
              <w:t>byli więźniowie i zesłańcy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 Wydział – analiza i informacj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Wydział - instrukcje i analizy polityczno-operasc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/III-B Önálló Alosztály  – ocena, analiza, inform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  <w:r>
              <w:rPr/>
              <w:t xml:space="preserve"> </w:t>
            </w:r>
            <w:r>
              <w:rPr>
                <w:b/>
              </w:rPr>
              <w:t xml:space="preserve">Departament </w:t>
            </w:r>
            <w:r>
              <w:rPr/>
              <w:t>analizy dla wszystkich departament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3 Poskyrius –</w:t>
            </w:r>
            <w:r>
              <w:rPr/>
              <w:t>emigracja, stacje radiowe, ocena, analiza,</w:t>
            </w:r>
            <w:r>
              <w:rPr>
                <w:b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Wydział – terroryzm (od sierpnia 196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dział V</w:t>
            </w:r>
            <w:r>
              <w:rPr/>
              <w:t xml:space="preserve"> - ochrona operacyjna organizacji społeczno-politycz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erunek „T” od 1986 – w związku z kwestią tureck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Skyrius - Kośció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Wydział – syjonizm (od lipca 1973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dział II - </w:t>
            </w:r>
            <w:r>
              <w:rPr/>
              <w:t>środowiska AK. NSZ, Win, PSL, ROPCiO, rewizjoniści, dogmatycy, mniejszości narodowe, nielegalne wydawnictwa, dywersja ideologicz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6 Departament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Wydział – </w:t>
            </w:r>
            <w:r>
              <w:rPr/>
              <w:t>działaln. bułgarskich obywate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Wydział - </w:t>
            </w:r>
            <w:r>
              <w:rPr/>
              <w:t xml:space="preserve">działaln. obcych obywatel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 Wydział – </w:t>
            </w:r>
            <w:r>
              <w:rPr/>
              <w:t>korupcja partyjniaków, infiltracja  rodziny Żiwk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Wydział – </w:t>
            </w:r>
            <w:r>
              <w:rPr/>
              <w:t>analizy, kartoteki, b. działacze part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 Wydział – </w:t>
            </w:r>
            <w:r>
              <w:rPr/>
              <w:t>bezpiecz wewnętrzne MS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1 Poskyrius – duchowieństwo i sektan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Wydział – organizacje antysowieckie (od maja 1974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X Wydział HSK –</w:t>
            </w:r>
            <w:r>
              <w:rPr/>
              <w:t xml:space="preserve"> wrogie grupy - d. wróg wew.: prawicowy oportunizm, ideologie burżuazyjne, działania zagraniczne grup antysoc., wpływ wroga wew. i zagr., przemyt i kolportaż bibuły, terroryzm kraj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2 Poskyrius – wydawnictwa klerykalne i nacjonalisty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Wydział – dublował 2 Wydzia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VIII –</w:t>
            </w:r>
          </w:p>
          <w:p>
            <w:pPr>
              <w:pStyle w:val="Normal"/>
              <w:rPr/>
            </w:pPr>
            <w:r>
              <w:rPr/>
              <w:t>Zabezpieczenie logistyczne i operacyj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/III-A Samodzielny podwydział -ochrona funkcjonariuszy  partii i rzą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  <w:r>
              <w:rPr/>
              <w:t xml:space="preserve"> </w:t>
            </w:r>
            <w:r>
              <w:rPr>
                <w:b/>
              </w:rPr>
              <w:t xml:space="preserve">Departament - </w:t>
            </w:r>
            <w:r>
              <w:rPr/>
              <w:t>nacjonalizm turec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3 Poskyrius – dywersja Watykanu i emigracji klerykalnej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 Wydział – zabezpiecz. Olimpiady (czerwiec 1977), sport, nauka medycyna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494949"/>
              </w:rPr>
              <w:t>Wydział IX</w:t>
            </w:r>
            <w:r>
              <w:rPr>
                <w:color w:val="494949"/>
              </w:rPr>
              <w:t xml:space="preserve"> - ochrona operacyjna dot. zakładów opieki zdrowotnej, GKKFiS, GK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7</w:t>
            </w:r>
            <w:r>
              <w:rPr/>
              <w:t xml:space="preserve"> </w:t>
            </w:r>
            <w:r>
              <w:rPr>
                <w:b/>
              </w:rPr>
              <w:t>Departament 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obozy, więźniowie, uciekinierzy, groźby anonim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Skyrius – miejski – Wilno od 1981 instytucje gdzie nie było II Zarządu, nacjonaliści, syjoniści, chcący emigrować, młodzież, uczniowi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Wydział/Grupa  - związki z bezpiekami bloku lata 1970- 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Wydział – nieformalne ruchy młodzieży (luty 198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9 Departament - </w:t>
            </w:r>
            <w:r>
              <w:rPr/>
              <w:t>zagraniczni studenci i specjaliści, organizacje arab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Wydział – massmedia (luty 198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VI -</w:t>
            </w:r>
            <w:r>
              <w:rPr>
                <w:color w:val="494949"/>
              </w:rPr>
              <w:t>Komitet ds. Radia i Telewizj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Wydział – klub sportowy„Dynamo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dział X - </w:t>
            </w:r>
            <w:r>
              <w:rPr>
                <w:color w:val="494949"/>
                <w:lang w:val="en"/>
              </w:rPr>
              <w:t>poligraf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 Wydział – ochrona gospodark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I Zarzą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Ochrona gospodarki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1982 (Zarząd „P” w II ZG do 198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 Departament od 1981, przedtem od 1979 Departament II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I Zarząd kontrwywiadu ochrony gospodarki - 1988 włączony do HS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Wydzia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 Wydział  HSK - łączność, transport, paliwa, energetyka, elektrownie jądrowe, lotnictw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Wydział – przemysł atom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Wydział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Wydział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Wydział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Wydział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Wydział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 </w:t>
            </w:r>
            <w:r>
              <w:rPr>
                <w:b/>
                <w:lang w:val="hu-HU"/>
              </w:rPr>
              <w:t xml:space="preserve">Wydział HSK – </w:t>
            </w:r>
            <w:r>
              <w:rPr>
                <w:lang w:val="hu-HU"/>
              </w:rPr>
              <w:t>ochrona istotnych gałęzi przemysłu i rolnictwa, międzynarodowa współpraca ekonomicz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Wydział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Wydział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Wydział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Wydział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Wydział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II Zarząd (od 1960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bserwacja, ochrona korpusu dyplomatyc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uro „B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IV Zarząd </w:t>
            </w:r>
            <w:r>
              <w:rPr>
                <w:b/>
              </w:rPr>
              <w:t>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wacja, śledze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Wydział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Wydział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Wydział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Wydział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Wydział – ochrona ambasad obcych (od 1974 Grupa A – 500 os. Od 1979 – Odd. Gro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ział Kad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III Zarząd Główny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zyfry, kryptograf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rząd „A” – bezpieczeństwo korespondencji dyplomaty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rząd „W” – rozpracowanie kluc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rząd „D” 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rząd „S”- zarząd specja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Wydział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Wydział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Wydział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Wydział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Wydział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Wydział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Wydział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Wydział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Wydział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Wydział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Wydział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Wydział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Wydział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Wydział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Wydział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Wydział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kowo-Badawczy Instytut Informacyjno-Analitycz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Wyższa do 19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X Zarząd - Ochrona kierownictwa Partii i rządu (od 1954) w 1990 z MSW do KGB jako Służba Ochro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V Zarząd –</w:t>
            </w:r>
            <w:r>
              <w:rPr>
                <w:b/>
              </w:rPr>
              <w:t xml:space="preserve"> ochrona funkcjonariuszy partyjnych i państwow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/III-A Samodzielny podwydział -ochrona funkcjonariuszy  partii i rzą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 Zarząd – UB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pieczeństwo Ochro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ro-RO"/>
              </w:rPr>
            </w:pPr>
            <w:r>
              <w:rPr>
                <w:b/>
                <w:color w:val="FF0000"/>
              </w:rPr>
              <w:t>Direc</w:t>
            </w:r>
            <w:r>
              <w:rPr>
                <w:b/>
                <w:color w:val="FF0000"/>
                <w:lang w:val="ro-RO"/>
              </w:rPr>
              <w:t>ția a V-a</w:t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ro-RO"/>
              </w:rPr>
            </w:pPr>
            <w:r>
              <w:rPr>
                <w:b/>
                <w:color w:val="FF0000"/>
                <w:lang w:val="ro-RO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Wydział – ochrona osobi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Wydział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 1958 9 Wydział – 10 dacz i 2 domy myśliws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Wydzia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ydziały Samodzieln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Wydział – może obsługa schron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 Wydział śledczy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Wydzia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 Wydział – obserwacja zewnętr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6</w:t>
            </w:r>
            <w:r>
              <w:rPr>
                <w:b/>
                <w:lang w:val="ru-RU"/>
              </w:rPr>
              <w:t xml:space="preserve"> Wydzia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Wydział </w:t>
            </w:r>
            <w:r>
              <w:rPr>
                <w:b/>
                <w:bCs/>
                <w:lang w:val="ru-RU"/>
              </w:rPr>
              <w:t xml:space="preserve">– </w:t>
            </w:r>
            <w:r>
              <w:rPr/>
              <w:t>archiwum KDS MSW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6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raż specjalnego przezna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V Wydział – szyfry i łączność radiow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Kad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 Wydział – gotowość bojowa i mobilizacyjn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10 Wydział -</w:t>
            </w:r>
            <w:r>
              <w:rPr>
                <w:b/>
              </w:rPr>
              <w:t xml:space="preserve"> archiwum rejestrów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 Wydział (od 1966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Statystyki, archiwa, sprawozd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Wydział statystyczno-ewidencyjny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II Wydział – technika operacyjna, podsłuchy PT i P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VI Zarząd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ka wywiadowcz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II/V Wydział Technicz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V Zarząd Główny – budowa/obsługa obiektów specjalnych -schronów atomowych dla kierownictwa (od 1969): 4 wydzia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VI Zarząd (od 1973) – wywiad radiowy i elektronicz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XIII Zarząd –</w:t>
            </w:r>
            <w:r>
              <w:rPr>
                <w:b/>
              </w:rPr>
              <w:t xml:space="preserve"> centrum komputerow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II/5. Wydział wywiadu radiow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01 – deszyfracja i kryptoanali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dział 03 – tłumaczenia przechwyconej korespondencj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dział 04 – analiza i opracowanie, raporty dla kierownictw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05 – analiza systemów szyfrowych i łączność ze służbami Układu W-wski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tab jednostek specłużb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wywiadu elektronicznego – 40 stacji podsłuchu w 27 kraj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O -Wydział Operacyjno-Techniczny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U – VI Służba - Zarząd Operacyjno-Techniczny (od 195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Zarząd rozwoju automatyz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V Zarząd Naukowo-Techniczny – NTU (od 198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9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Podwydział -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Wydział - przygotowanie dokumentów, ich ekspertyza np. podpis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Wydział (M-9) –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ontrola korespond., grafologia, tajnopis, laboratorium fo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Podwydział – kontrola korespondencji zagranicznej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Wydział - podsłuchy PT i P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Wydział (M-15-P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dsłuch mikrofon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Podwydzia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Wydział -laborato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4 Wydział – </w:t>
            </w:r>
            <w:r>
              <w:rPr>
                <w:bCs/>
              </w:rPr>
              <w:t>dr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Podwydzia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Wydział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Wydział – obsługa techni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Podwydzia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Wydział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Wydział - 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Podwydzia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6 Wydział - od 1983VI Służba - kontrola koresponden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Wydział – USA, Europa Zach., Bliski Wsch., Grecja, Turcja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7 Wydział – </w:t>
            </w:r>
            <w:r>
              <w:rPr/>
              <w:t>poszukiwanie osób,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3 podwydziały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I – specjalne śledztw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ział kontroli, analizy, informacj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ział materialno-techniczn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8 Wydział – </w:t>
            </w:r>
            <w:r>
              <w:rPr>
                <w:b/>
              </w:rPr>
              <w:t>techniczny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I – specjalna technik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stytut Techniki Specjalnej – </w:t>
            </w:r>
            <w:r>
              <w:rPr>
                <w:bCs/>
              </w:rPr>
              <w:t>chemia, elektronika, radi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kretaria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spekcj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Zarząd inspekcyjny (od 197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Wydział - analitycz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Wydział 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Wydział - organy KGB w RFS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Wydział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akcja „Sbornik KGB SSSR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ydział Kadr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Zarząd Kadry (195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ydział śledczy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ydział śledczy (od 1973) na prawach zarzą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ydział śledcz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Podwydział -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zdrajcy ojczyzny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UPW – Zarząd Główny Wojsk Pogranicznych (od 1957 z MSW do KG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ydział paszport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Podwydział –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Zdobycie władzy, terror, dywersja, spiski, szpiegostwo, handel walut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retari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ab Wojsk Pograni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rząd Politycz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rząd Przygotowania Wojskow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rząd Wywiadu (od 1990 Operacyjny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ział Kontrwywia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rząd Mor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rząd Inżynieryjno-Technicz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rząd Techniki Pancer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ział Lotnic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ział Budownictwa Wojskow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ział Kad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ział Instytucji Nauczania Wojskow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ział Pracy Naukowo-Wojsk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ział Medycyny Wojsk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skowa Służba Weterynaryj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ział Finans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ły Wojsk Pogranic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okręgów W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Wydział Gospodarczy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HOZU – Zarząd Gospodarczy (1954) w 1960 do MS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łużba Medycyny Wojskowej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MU – Zarząd Medycyny Wojskowej (od 198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ydział informacyjno-analityczny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SU – Zarząd Budownictwa Wojskowego (od 1973 na bazie jednostek CHOZ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rząd Budownictwa Wojskow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ział Krym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ział Północno-Kauka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ział Kauka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dyrekcj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jednostek inżyniersko- budowla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Wydział łączności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państwowej</w:t>
            </w:r>
            <w:r>
              <w:rPr>
                <w:b/>
              </w:rPr>
              <w:t xml:space="preserve"> - tel. WCz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UPS – Zarząd Łączności Wojskowej (od 1969, Wydział „S” 1954-195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retari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ział 1 -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Wydział – łączność na daczach Krym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ab wojsk łączności rząd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ział Polityczny wojsk łączności rzą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ział Nau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ział Kad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finansowy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FPO – Wydział  (1954) Finansowy i Planów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Podwydział mobilizacyjny</w:t>
            </w:r>
            <w:r>
              <w:rPr>
                <w:b/>
              </w:rPr>
              <w:t xml:space="preserve"> (od 1967) miał dublować strukturę i zadania KGB w okresie wojny lub masowych buntów. 1987 – 3372 agent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zerwa KGB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ydział mobilizacyjny (195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ekretariat KGB (od 195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rupa konsultantów przy przewod. KGB (od 196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ydział prawny (od 197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iuro Prasowe KGB (od 197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Jednostka graniczn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zkoła Wyższa KG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stytut Wywiadu im. J. Androp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COS – (od 1990) Centrum stosunków społecznych przy KGB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Zarząd „OP” (od 1990) – walka z przestępczością zorganizowan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Zarząd „SCz” (od 1991) – kierownictwo jednostek specnaz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Przedstawicielstwa KGB zagranicą: </w:t>
            </w:r>
            <w:r>
              <w:rPr>
                <w:b/>
              </w:rPr>
              <w:t>na Węgrzech, w Polsce, Czechosłowacji, Rumunii, Bułgarii, Albanii do 1961, przy MB Chin do 1956, przy wywiadzie zagranicznym Chin do 1961, w Mongolii, Korei Płn, na Kubie, w Afganistanie, Syr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endnotePr>
        <w:numFmt w:val="decimal"/>
      </w:end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hyperlink r:id="rId1">
        <w:r>
          <w:rPr>
            <w:rStyle w:val="InternetLink"/>
          </w:rPr>
          <w:t>http://www.gosbezopasnost.org/index.html</w:t>
        </w:r>
      </w:hyperlink>
      <w:r>
        <w:rPr/>
        <w:t xml:space="preserve">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Paweł Piotrowski, Struktura Służby Bezpieczeństwa MSW (1975-1990), Pamięć i Sprawiedliwość nr 1 (3) 2003, s. 51-108. Autor podaje strukturę I Departamentu po zmianie numeracji wydziałów w 1978 roku, podczas gdy Piotr Gontarczyk jej nie uwzględnia i posługuje się numeracją z lat 1960-tych;  Piotr Gontarczyk, Departament I Ministerstwa Spraw Wewnętrznych. Opracowanie dotyczące genezy  zmian organizacyjnych komunistycznego wywiadu cywilnego 1944-1986, Glaukopis nr 5-6, 2006, s. 354-370. </w:t>
      </w:r>
    </w:p>
  </w:endnote>
  <w:endnote w:id="4">
    <w:p>
      <w:pPr>
        <w:pStyle w:val="Endnote"/>
        <w:ind w:right="203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4"/>
          <w:szCs w:val="24"/>
        </w:rPr>
        <w:t>Cseh Gerg</w:t>
      </w:r>
      <w:r>
        <w:rPr>
          <w:sz w:val="24"/>
          <w:szCs w:val="24"/>
          <w:lang w:val="hu-HU"/>
        </w:rPr>
        <w:t>ő Bendegúz, A Magyarországi Állambiztonsági Szervek Intezménytörténeti Vázlata (1945-1990), obecny adres:</w:t>
      </w:r>
    </w:p>
    <w:p>
      <w:pPr>
        <w:pStyle w:val="Endnote"/>
        <w:rPr/>
      </w:pPr>
      <w:hyperlink r:id="rId2">
        <w:r>
          <w:rPr>
            <w:rStyle w:val="InternetLink"/>
            <w:sz w:val="24"/>
            <w:szCs w:val="24"/>
            <w:lang w:val="hu-HU"/>
          </w:rPr>
          <w:t>http://www.dura.hu/revesz/struktura45-90.htm</w:t>
        </w:r>
      </w:hyperlink>
    </w:p>
  </w:endnote>
  <w:endnote w:id="5">
    <w:p>
      <w:pPr>
        <w:pStyle w:val="Endnote"/>
        <w:rPr>
          <w:b/>
          <w:b/>
          <w:sz w:val="24"/>
          <w:szCs w:val="24"/>
        </w:rPr>
      </w:pPr>
      <w:r>
        <w:rPr>
          <w:rStyle w:val="EndnoteCharacters"/>
        </w:rPr>
        <w:endnoteRef/>
      </w:r>
      <w:r>
        <w:rPr>
          <w:b/>
          <w:sz w:val="24"/>
          <w:szCs w:val="24"/>
          <w:lang w:val="hu-HU"/>
        </w:rPr>
        <w:t xml:space="preserve"> </w:t>
      </w:r>
      <w:r>
        <w:rPr>
          <w:rStyle w:val="Title2"/>
          <w:b/>
          <w:sz w:val="24"/>
          <w:szCs w:val="24"/>
          <w:lang w:val="hu-HU"/>
        </w:rPr>
        <w:t xml:space="preserve">Момчил Методиев, </w:t>
      </w:r>
      <w:r>
        <w:rPr>
          <w:b/>
          <w:sz w:val="24"/>
          <w:szCs w:val="24"/>
          <w:lang w:val="ru-RU"/>
        </w:rPr>
        <w:t xml:space="preserve">Машина за легитимност, </w:t>
      </w:r>
      <w:r>
        <w:rPr>
          <w:rStyle w:val="StrongEmphasis"/>
          <w:b w:val="false"/>
          <w:sz w:val="24"/>
          <w:szCs w:val="24"/>
          <w:lang w:val="ru-RU"/>
        </w:rPr>
        <w:t xml:space="preserve">Ролята на Държавна сигурност в комунистическата държава, </w:t>
      </w:r>
      <w:r>
        <w:rPr>
          <w:b/>
          <w:sz w:val="24"/>
          <w:szCs w:val="24"/>
          <w:lang w:val="ru-RU"/>
        </w:rPr>
        <w:t xml:space="preserve">Издание на Институт за изследване на близкото минало, Институт "Отворено общество" и СИЕЛА, </w:t>
      </w:r>
      <w:r>
        <w:rPr>
          <w:b/>
          <w:sz w:val="24"/>
          <w:szCs w:val="24"/>
        </w:rPr>
        <w:t>Co</w:t>
      </w:r>
      <w:r>
        <w:rPr>
          <w:b/>
          <w:sz w:val="24"/>
          <w:szCs w:val="24"/>
          <w:lang w:val="ru-RU"/>
        </w:rPr>
        <w:t>фия 2008.</w:t>
      </w:r>
    </w:p>
    <w:p>
      <w:pPr>
        <w:pStyle w:val="End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Endnote"/>
        <w:rPr>
          <w:b/>
          <w:b/>
          <w:sz w:val="24"/>
          <w:szCs w:val="24"/>
        </w:rPr>
      </w:pPr>
      <w:hyperlink r:id="rId3">
        <w:r>
          <w:rPr>
            <w:rStyle w:val="InternetLink"/>
            <w:b/>
            <w:sz w:val="24"/>
            <w:szCs w:val="24"/>
          </w:rPr>
          <w:t>http://www.abtl.hu/</w:t>
        </w:r>
      </w:hyperlink>
    </w:p>
    <w:p>
      <w:pPr>
        <w:pStyle w:val="Endnote"/>
        <w:rPr>
          <w:b/>
          <w:b/>
          <w:sz w:val="24"/>
          <w:szCs w:val="24"/>
        </w:rPr>
      </w:pPr>
      <w:hyperlink r:id="rId4">
        <w:r>
          <w:rPr>
            <w:rStyle w:val="InternetLink"/>
            <w:b/>
            <w:sz w:val="24"/>
            <w:szCs w:val="24"/>
          </w:rPr>
          <w:t>http://www.cnsas.ro/</w:t>
        </w:r>
      </w:hyperlink>
    </w:p>
    <w:p>
      <w:pPr>
        <w:pStyle w:val="Endnote"/>
        <w:rPr>
          <w:b/>
          <w:b/>
          <w:sz w:val="24"/>
          <w:szCs w:val="24"/>
        </w:rPr>
      </w:pPr>
      <w:hyperlink r:id="rId5">
        <w:r>
          <w:rPr>
            <w:rStyle w:val="InternetLink"/>
            <w:b/>
            <w:sz w:val="24"/>
            <w:szCs w:val="24"/>
          </w:rPr>
          <w:t>http://www.ustrcr.cz/cs/hlavni-sprava-rozvedky-snb-1sprava</w:t>
        </w:r>
      </w:hyperlink>
    </w:p>
    <w:p>
      <w:pPr>
        <w:pStyle w:val="Endnote"/>
        <w:rPr/>
      </w:pPr>
      <w:hyperlink r:id="rId6">
        <w:r>
          <w:rPr>
            <w:rStyle w:val="InternetLink"/>
            <w:b/>
            <w:sz w:val="24"/>
            <w:szCs w:val="24"/>
          </w:rPr>
          <w:t>http://www.kgbveikla.lt/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End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Endnote"/>
        <w:rPr/>
      </w:pPr>
      <w:r>
        <w:rPr/>
        <w:t>SNB – Sbor národn</w:t>
      </w:r>
      <w:r>
        <w:rPr>
          <w:lang w:val="cs-CZ"/>
        </w:rPr>
        <w:t xml:space="preserve">í </w:t>
      </w:r>
      <w:r>
        <w:rPr/>
        <w:t>bezpečností – Korpus Bezpieczeństwa Narodowego składał się z milicji – Veřejná bezpečnost</w:t>
      </w:r>
      <w:r>
        <w:rPr>
          <w:caps/>
        </w:rPr>
        <w:t xml:space="preserve"> (VB) </w:t>
      </w:r>
      <w:r>
        <w:rPr/>
        <w:t>i</w:t>
      </w:r>
      <w:r>
        <w:rPr>
          <w:caps/>
        </w:rPr>
        <w:t xml:space="preserve"> </w:t>
      </w:r>
      <w:r>
        <w:rPr/>
        <w:t xml:space="preserve">Bezpieczeństwa Państwowego – </w:t>
      </w:r>
      <w:r>
        <w:rPr>
          <w:caps/>
        </w:rPr>
        <w:t>S</w:t>
      </w:r>
      <w:r>
        <w:rPr/>
        <w:t>tátní Bezpečnost (</w:t>
      </w:r>
      <w:r>
        <w:rPr>
          <w:caps/>
        </w:rPr>
        <w:t>S</w:t>
      </w:r>
      <w:r>
        <w:rPr/>
        <w:t>tB), po słowacku odpowiednio: Zbor národnej bezpečností – ZNB, Verejná bezpečnosť</w:t>
      </w:r>
      <w:r>
        <w:rPr>
          <w:caps/>
        </w:rPr>
        <w:t xml:space="preserve"> (VB) </w:t>
      </w:r>
      <w:r>
        <w:rPr/>
        <w:t xml:space="preserve">i </w:t>
      </w:r>
      <w:r>
        <w:rPr>
          <w:caps/>
        </w:rPr>
        <w:t>š</w:t>
      </w:r>
      <w:r>
        <w:rPr/>
        <w:t>tátná Bezpečnosť (</w:t>
      </w:r>
      <w:r>
        <w:rPr>
          <w:caps/>
        </w:rPr>
        <w:t>š</w:t>
      </w:r>
      <w:r>
        <w:rPr/>
        <w:t>tB).</w:t>
      </w:r>
    </w:p>
    <w:p>
      <w:pPr>
        <w:pStyle w:val="Endnote"/>
        <w:rPr>
          <w:bCs/>
          <w:sz w:val="24"/>
          <w:szCs w:val="24"/>
        </w:rPr>
      </w:pPr>
      <w:r>
        <w:rPr>
          <w:bCs/>
          <w:sz w:val="24"/>
          <w:szCs w:val="24"/>
        </w:rPr>
        <w:t>BM I – pograniczne II – milicja</w:t>
      </w:r>
    </w:p>
    <w:p>
      <w:pPr>
        <w:pStyle w:val="Endnot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Endnote"/>
        <w:rPr>
          <w:bCs/>
          <w:sz w:val="24"/>
          <w:szCs w:val="24"/>
        </w:rPr>
      </w:pPr>
      <w:r>
        <w:rPr>
          <w:bCs/>
          <w:sz w:val="24"/>
          <w:szCs w:val="24"/>
        </w:rPr>
        <w:t>T –  PP podsłuch na pomieszczenie</w:t>
      </w:r>
    </w:p>
    <w:p>
      <w:pPr>
        <w:pStyle w:val="Endnot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Endnote"/>
        <w:rPr>
          <w:bCs/>
          <w:sz w:val="24"/>
          <w:szCs w:val="24"/>
        </w:rPr>
      </w:pPr>
      <w:r>
        <w:rPr>
          <w:bCs/>
          <w:sz w:val="24"/>
          <w:szCs w:val="24"/>
        </w:rPr>
        <w:t>F –  tajne filmowanie</w:t>
      </w:r>
    </w:p>
    <w:p>
      <w:pPr>
        <w:pStyle w:val="Endnot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Endnote"/>
        <w:rPr>
          <w:bCs/>
          <w:sz w:val="24"/>
          <w:szCs w:val="24"/>
        </w:rPr>
      </w:pPr>
      <w:r>
        <w:rPr>
          <w:bCs/>
          <w:sz w:val="24"/>
          <w:szCs w:val="24"/>
        </w:rPr>
        <w:t>S – PT - podsłuch telefoniczny</w:t>
      </w:r>
    </w:p>
    <w:p>
      <w:pPr>
        <w:pStyle w:val="Endnot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Endnote"/>
        <w:rPr>
          <w:bCs/>
          <w:sz w:val="24"/>
          <w:szCs w:val="24"/>
        </w:rPr>
      </w:pPr>
      <w:r>
        <w:rPr>
          <w:bCs/>
          <w:sz w:val="24"/>
          <w:szCs w:val="24"/>
        </w:rPr>
        <w:t>N – technika stacjonarna</w:t>
      </w:r>
    </w:p>
    <w:p>
      <w:pPr>
        <w:pStyle w:val="Endnot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Endnote"/>
        <w:rPr>
          <w:bCs/>
          <w:sz w:val="24"/>
          <w:szCs w:val="24"/>
        </w:rPr>
      </w:pPr>
      <w:r>
        <w:rPr>
          <w:bCs/>
          <w:sz w:val="24"/>
          <w:szCs w:val="24"/>
        </w:rPr>
        <w:t>PK – W kontrola korespondencji</w:t>
      </w:r>
    </w:p>
    <w:p>
      <w:pPr>
        <w:pStyle w:val="Endnot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Endnote"/>
        <w:rPr>
          <w:bCs/>
          <w:sz w:val="24"/>
          <w:szCs w:val="24"/>
        </w:rPr>
      </w:pPr>
      <w:r>
        <w:rPr>
          <w:bCs/>
          <w:sz w:val="24"/>
          <w:szCs w:val="24"/>
        </w:rPr>
        <w:t>O – tajne wejście do pomieszczenia/mieszkania</w:t>
      </w:r>
    </w:p>
    <w:p>
      <w:pPr>
        <w:pStyle w:val="Endnot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Endnote"/>
        <w:rPr>
          <w:bCs/>
          <w:sz w:val="24"/>
          <w:szCs w:val="24"/>
        </w:rPr>
      </w:pPr>
      <w:r>
        <w:rPr>
          <w:bCs/>
          <w:sz w:val="24"/>
          <w:szCs w:val="24"/>
        </w:rPr>
        <w:t>D – tajne przeszukanie</w:t>
      </w:r>
    </w:p>
    <w:p>
      <w:pPr>
        <w:pStyle w:val="Endnot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Endnote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Endnote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Endnote"/>
        <w:rPr>
          <w:rFonts w:ascii="Georgia" w:hAnsi="Georgia" w:cs="Georgia"/>
          <w:bCs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26 września 1989 przemianowano V Zarząd na Zarząd „Z” – Zaszczity – Obrony Porządku Konstytucyjnego: 1 Wydział, 2 Wydział – walka z nacjonalizmem, 3 Wydział – organizacje nieformalne, 4 Wydział – organ. Religijne, 5 Wydział – masowe wystąpienia, 6 Wydział – terroryzm, 7 Wydział – autorzy pism anonimowych, 8 Wydział – wymiana międzynarodowa, 9 Wydział – uczelnie wyższe, 10 Wydział – analiza, 11 Wydział – działalność humanitarna z udziałem Zachodu, 12 Grupa – łączność z bezpiekami blo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3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rzypisukocowegoZnak1">
    <w:name w:val="Tekst przypisu końcowego Znak1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itle2">
    <w:name w:val="title2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 w:val="false"/>
      <w:spacing w:lineRule="atLeast" w:line="360" w:before="280" w:after="280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gosbezopasnost.org/index.html" TargetMode="External"/><Relationship Id="rId2" Type="http://schemas.openxmlformats.org/officeDocument/2006/relationships/hyperlink" Target="http://www.dura.hu/revesz/struktura45-90.htm" TargetMode="External"/><Relationship Id="rId3" Type="http://schemas.openxmlformats.org/officeDocument/2006/relationships/hyperlink" Target="http://www.abtl.hu/" TargetMode="External"/><Relationship Id="rId4" Type="http://schemas.openxmlformats.org/officeDocument/2006/relationships/hyperlink" Target="http://www.cnsas.ro/" TargetMode="External"/><Relationship Id="rId5" Type="http://schemas.openxmlformats.org/officeDocument/2006/relationships/hyperlink" Target="http://www.ustrcr.cz/cs/hlavni-sprava-rozvedky-snb-1sprava" TargetMode="External"/><Relationship Id="rId6" Type="http://schemas.openxmlformats.org/officeDocument/2006/relationships/hyperlink" Target="http://www.kgbveikla.l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23:36:00Z</dcterms:created>
  <dc:creator>Jurek</dc:creator>
  <dc:description/>
  <cp:keywords/>
  <dc:language>en-US</dc:language>
  <cp:lastModifiedBy>jerzy targalski</cp:lastModifiedBy>
  <dcterms:modified xsi:type="dcterms:W3CDTF">2013-06-07T23:55:00Z</dcterms:modified>
  <cp:revision>456</cp:revision>
  <dc:subject/>
  <dc:title>KGB</dc:title>
</cp:coreProperties>
</file>