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uktura narodowa Słowacji 1950 - 20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8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134"/>
        <w:gridCol w:w="709"/>
        <w:gridCol w:w="1134"/>
        <w:gridCol w:w="851"/>
        <w:gridCol w:w="1134"/>
        <w:gridCol w:w="708"/>
        <w:gridCol w:w="1134"/>
        <w:gridCol w:w="709"/>
        <w:gridCol w:w="1134"/>
        <w:gridCol w:w="709"/>
        <w:gridCol w:w="1134"/>
        <w:gridCol w:w="850"/>
        <w:gridCol w:w="1418"/>
        <w:gridCol w:w="709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ód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Język własny jako ojczyst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%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ud.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icz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icz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icz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icz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icz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łow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982.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560.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878.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>4</w:t>
            </w:r>
            <w:r>
              <w:rPr>
                <w:rFonts w:cs="Times New Roman" w:ascii="Times New Roman" w:hAnsi="Times New Roman"/>
              </w:rPr>
              <w:t>.519.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.614.8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52.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40.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ęgrz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54.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18.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52.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67.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20.528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58.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8.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Bratislavský 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2.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pl-PL" w:eastAsia="pl-PL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pl-PL" w:eastAsia="pl-PL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7.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3.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5.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Trnavský 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4.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0.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0.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5.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najska Strie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95.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93.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7.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1.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a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8.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6.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2.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3.7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Š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1.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.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6.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7.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Sen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2.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.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.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9.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Nitrianský 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16.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96.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9.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83.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Kom</w:t>
            </w:r>
            <w:r>
              <w:rPr>
                <w:rFonts w:cs="Times New Roman" w:ascii="Times New Roman" w:hAnsi="Times New Roman"/>
                <w:lang w:val="cs-CZ"/>
              </w:rPr>
              <w:t>á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2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8.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4.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6.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1.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é Zam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9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3.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7.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8.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2.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8.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3.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8.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0.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Banskobistrick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5.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7.7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7.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9.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mavská Sob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6.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4.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0.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6.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Veľký Krti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7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4.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2.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.9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2.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čen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7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2.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.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7.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9.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Ko</w:t>
            </w:r>
            <w:r>
              <w:rPr>
                <w:rFonts w:cs="Times New Roman" w:ascii="Times New Roman" w:hAnsi="Times New Roman"/>
                <w:b/>
                <w:color w:val="FF0000"/>
                <w:lang w:val="cs-CZ"/>
              </w:rPr>
              <w:t>š</w:t>
            </w:r>
            <w:r>
              <w:rPr>
                <w:rFonts w:cs="Times New Roman" w:ascii="Times New Roman" w:hAnsi="Times New Roman"/>
                <w:b/>
                <w:color w:val="FF0000"/>
                <w:lang w:val="pl-PL"/>
              </w:rPr>
              <w:t>ick</w:t>
            </w:r>
            <w:r>
              <w:rPr>
                <w:rFonts w:cs="Times New Roman" w:ascii="Times New Roman" w:hAnsi="Times New Roman"/>
                <w:b/>
                <w:color w:val="FF0000"/>
                <w:lang w:val="cs-CZ"/>
              </w:rPr>
              <w:t>ý 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95.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5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4.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1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Trebiš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3.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0.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8.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2.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žň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1.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8.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6.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8.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u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.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8.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.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9.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ice-okol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.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7.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g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5.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9.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5.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2.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šovský 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1.6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3.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7.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ický 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9.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6.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6.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,9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skobistrick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5.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5.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.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0.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5.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9.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4.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0.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5.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in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7.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4.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3.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5.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rešovský 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1.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8.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8.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9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zilabor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.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aiń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8.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5.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2.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3.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.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.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.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ešovský 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.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.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.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m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.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.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5.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4.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.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.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3.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7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9.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.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96.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4.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08.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442.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537.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74.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79.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97.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pl-PL"/>
        </w:rPr>
      </w:pPr>
      <w:r>
        <w:rPr>
          <w:rFonts w:cs="Calibri"/>
          <w:b/>
          <w:lang w:val="pl-PL"/>
        </w:rPr>
        <w:t xml:space="preserve">    </w:t>
      </w:r>
    </w:p>
    <w:p>
      <w:pPr>
        <w:pStyle w:val="Normal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 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213"/>
        <w:gridCol w:w="708"/>
        <w:gridCol w:w="1176"/>
        <w:gridCol w:w="757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lang w:val="pl-PL"/>
              </w:rPr>
              <w:t>Wyzna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20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%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atol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08.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47.2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2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Ewangel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372.858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16.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,9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 xml:space="preserve">2/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formowan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.7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.7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8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Protestanc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482.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.0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7,7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Grekokatol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.8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6.8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,8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rawosławn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3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.1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0,9  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aze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8"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270.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256.0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4,7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teiśc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97.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5.3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3,4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hanging="0"/>
        <w:rPr>
          <w:b/>
          <w:b/>
          <w:lang w:val="pl-PL"/>
        </w:rPr>
      </w:pPr>
      <w:r>
        <w:rPr>
          <w:b/>
          <w:lang w:val="pl-PL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 1930 roku Węgrów było 592.337 ale 20 tys. przesiedlono do Sudetów, a około 80-100 tys. repatriowało się w ramach wymiany ludności na Węgry skąd przybyło 80 tys. Słowak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W 2001 roku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507.220 Węgrów podało język węgierski jako ojczysty, a 55.236 podało słowacki jako ojczysty, tylko 9 416 Słowaków podało węgierski jako ojczyst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1930 roku Rusinów było  95.359, ale gdy zakwalifikowano ich jako Ukraińców nastąpiła masowa słowakizacja. W 2001 roku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28 885 Rusinów jako ojczysty podało język słowacki.</w:t>
      </w:r>
    </w:p>
  </w:footnote>
  <w:footnote w:id="5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ion Rusiński: Medzilaborce – 5.288, Svidnik - 4 841 (rusiński – 8.090), Snina – 4.678 (rusiński – 9.363), Stara Ľubovňa – 4.243 (rusiński – 6,476), Humenne – 3.115 (rusiński - 4.584), Bardejov – 3.010 (rusiński - 5 416). W Sninie i Humenne jest też największa grupa Ukraińców. Występują na tym samym terenie jako mniejszość. Po rusińsku mówi w sumie więcej osób niż deklaruje narodowość rusińską i ukraińską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iemców karpackich w 1930 roku było 154.82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roku 2011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382.493 czy 7 proc. nie podały narodowośc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 2011 roku a więc 4,3% to już Rusini zesłowakizowani lub nowi emigranci z Ukrainy – ok. 225 ty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łowac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7:00Z</dcterms:created>
  <dc:creator>jerzy targalski</dc:creator>
  <dc:description/>
  <dc:language>en-US</dc:language>
  <cp:lastModifiedBy>jerzy targalski</cp:lastModifiedBy>
  <cp:lastPrinted>2013-05-23T02:13:00Z</cp:lastPrinted>
  <dcterms:modified xsi:type="dcterms:W3CDTF">2013-05-23T00:17:00Z</dcterms:modified>
  <cp:revision>1</cp:revision>
  <dc:subject/>
  <dc:title/>
</cp:coreProperties>
</file>