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360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ind w:firstLine="29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НЫЕ СОКРАЩЕНИЯ В ТЕКСТЕ*</w:t>
            </w:r>
          </w:p>
          <w:p>
            <w:pPr>
              <w:pStyle w:val="Normal"/>
              <w:ind w:firstLine="132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ind w:firstLine="1325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ind w:firstLine="13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енные зва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.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н. бриг. 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 бригады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. брони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 брон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. див.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 дивизи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вторанг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н второго ранг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м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-адмирал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еранг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н первого ранг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т.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н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ор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ковни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учи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л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олковни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о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оручи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ind w:firstLine="13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и, учреждения и др.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АИ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ство армейского имуществ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ство внутренней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онерное обществ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ентурная оперативная разведк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В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военных атташе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В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внутренней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ВТ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внешней торговл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Х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продовольственного хозяйств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шавский военный округ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С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я внутренняя служб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С и П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Военно-воздушные силы и Противовоздушная оборон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С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е информационные службы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ификационная комисс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ая координационная комиссия ("Солидарности")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контрольная палат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герская национальная арм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й округ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Ш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офицерская школ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ско Польское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ВО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ска Противовоздушной обороны Польш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я техническая академ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ая часть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ШПиУ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сшая школа планирования и управле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ерманска</w:t>
            </w:r>
            <w:r>
              <w:rPr>
                <w:rFonts w:cs="Arial" w:ascii="Arial" w:hAnsi="Arial"/>
                <w:lang w:val="ru-RU"/>
              </w:rPr>
              <w:t>я</w:t>
            </w:r>
            <w:r>
              <w:rPr>
                <w:rFonts w:cs="Arial" w:ascii="Arial" w:hAnsi="Arial"/>
              </w:rPr>
              <w:t xml:space="preserve"> Демократическая республик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 ВЖ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комендатура Военной жандармери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мм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ючие материалы и масл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ая Платформ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У В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ое политическое управление Войска Польског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разведывательное управление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И В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ое управление информации Войска Польског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Ш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штаб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е лиц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 оперативного выясне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 оперативного обеспече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 оперативной проверк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В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политики вооруже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М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польской молодеж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итут народной памя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Т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ый бронированный транспортер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государственной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пиративная квартир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Д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йская Народная Демократическая республик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дерация независимой Польши 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ендатура повятовой полици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разведк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ированная бригад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Д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внутренних дел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Т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внешней торговл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истр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Д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ированная дивиз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Д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иностранных дел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иИ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культуры и искусств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национальной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ЭС</w:t>
            </w:r>
            <w:r>
              <w:rPr>
                <w:rFonts w:cs="Arial" w:ascii="Arial" w:hAnsi="Arial"/>
                <w:lang w:val="ru-RU"/>
              </w:rPr>
              <w:t>с</w:t>
            </w:r>
            <w:r>
              <w:rPr>
                <w:rFonts w:cs="Arial" w:ascii="Arial" w:hAnsi="Arial"/>
              </w:rPr>
              <w:t>ЗС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инистерство экономического сотрудничества с зарубежными странам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Б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й банк Польш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В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родное Войско Польское (в ПНР)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легальный работник разведк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ПС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исимый самоуправляющийся профсоюз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Н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ъединенных наций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цер под прикрытием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ское агентство печа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воздушная оборон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рский военный округ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ское информационное агентств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И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сональный источник информаци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и Справедливость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З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пка контрразведывательной защиты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Н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ское соглашение независим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РВ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д войс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К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издательский кооператив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Польша 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 Арм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езский военный округ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ГВ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ая группа войск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Д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юз левых демократов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Г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ружество независимых государств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Ц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 Центр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Р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военной разведк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ОГ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храны государства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БМ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ция борющейся молодеж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ЗД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бслуживания зарубежных долгов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БП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ое бюро планирования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А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военный архив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У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ое инженерное управление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ООС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НАТ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тр обучения объединенных сил НАТО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У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ое разведывательное управление (США)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ТБ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телеинформационной безопасности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ТО</w:t>
            </w:r>
          </w:p>
        </w:tc>
        <w:tc>
          <w:tcPr>
            <w:tcW w:w="10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технического обеспеч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* </w:t>
      </w:r>
      <w:r>
        <w:rPr>
          <w:rFonts w:cs="Arial" w:ascii="Arial" w:hAnsi="Arial"/>
          <w:bCs/>
          <w:sz w:val="22"/>
          <w:szCs w:val="22"/>
          <w:lang w:val="ru-RU"/>
        </w:rPr>
        <w:t>аббревиатуры, оставшиеся невыясненными, в тексте воспроизведены соответствующими русскими буквам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0:23:00Z</dcterms:created>
  <dc:creator>Irena Obuchowa</dc:creator>
  <dc:description/>
  <dc:language>en-US</dc:language>
  <cp:lastModifiedBy>Hans Klos</cp:lastModifiedBy>
  <dcterms:modified xsi:type="dcterms:W3CDTF">2007-07-05T00:23:00Z</dcterms:modified>
  <cp:revision>2</cp:revision>
  <dc:subject/>
  <dc:title>ОСНОВНЫЕ СОКРАЩЕНИЯ В ТЕКСТЕ*</dc:title>
</cp:coreProperties>
</file>