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REPUBLIKA SERBII - panorama polity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Autorzy: Piotr Kotomski - rocznik IV, uzupełniała Magdalena Mojduszka – rocznik V, Ewa Dominikowska, rocznik X, Pawlina Wasylenko 2012/2013, Mateusz Gralewski 2013/2014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 </w:t>
        <w:br/>
        <w:t xml:space="preserve">Liczba ludności: 10 159 046 (2008), </w:t>
      </w:r>
    </w:p>
    <w:p>
      <w:pPr>
        <w:pStyle w:val="Normal"/>
        <w:spacing w:lineRule="auto" w:line="240" w:before="0" w:after="0"/>
        <w:rPr/>
      </w:pPr>
      <w:r>
        <w:rPr>
          <w:rStyle w:val="Bignum"/>
          <w:rFonts w:cs="Times New Roman" w:ascii="Times New Roman" w:hAnsi="Times New Roman"/>
          <w:sz w:val="24"/>
          <w:szCs w:val="24"/>
          <w:lang w:eastAsia="ru-RU"/>
        </w:rPr>
        <w:t>7 261 0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2011) – informacja World Bank – bez Kosow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data.worldbank.org/indicator/SP.POP.TOTL?cid=GPD_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SKUPŠTINA</w:t>
      </w:r>
      <w:r>
        <w:rPr/>
        <w:t xml:space="preserve"> - 250 – mandatowy, jednoizbowy parlament; posłowie wybierani są co 4 lata w wyborach bezpośrednich;</w:t>
      </w:r>
    </w:p>
    <w:tbl>
      <w:tblPr>
        <w:tblW w:w="1504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68"/>
        <w:gridCol w:w="3969"/>
        <w:gridCol w:w="2835"/>
        <w:gridCol w:w="3969"/>
      </w:tblGrid>
      <w:tr>
        <w:trPr>
          <w:trHeight w:val="645" w:hRule="atLeast"/>
        </w:trPr>
        <w:tc>
          <w:tcPr>
            <w:tcW w:w="15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ERBIA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ARTI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GENEZA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OGLĄDY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LUDZI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WYNIKI WYBORÓW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liczba mandatów</w:t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Style w:val="Hps"/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 xml:space="preserve">IZBOR ZA BOLJI </w:t>
            </w:r>
            <w:r>
              <w:rPr>
                <w:rStyle w:val="Shorttext"/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ŽIVOT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koalicja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powstała 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serbsk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wyborach parlamentar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w 2012 roku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j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Serb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otrzymał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kandydaturę 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członkowstwa w Unii Europejskiej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jest największ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polityczną koalicj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opozycji 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Serbii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w jej skład wchodzą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Demokratska stranka (DS)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CS"/>
              </w:rPr>
              <w:t>Socijaldemokratska partija Srb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SDPS)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CS"/>
              </w:rPr>
              <w:t>Liga socijaldemokrata Vojvodine(LSV), Zeleni Srbije, Demokratski savez Hrvata u Vojvodini (DSHV)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CS"/>
              </w:rPr>
              <w:t>Demohrišćanska Stranka Srbije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HSS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centrum, integracja europejska;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hasło</w:t>
            </w:r>
            <w:r>
              <w:rPr/>
              <w:t xml:space="preserve">: </w:t>
            </w:r>
          </w:p>
          <w:tbl>
            <w:tblPr>
              <w:tblW w:w="60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2"/>
              <w:gridCol w:w="5878"/>
            </w:tblGrid>
            <w:tr>
              <w:trPr/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5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58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hanging="0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 xml:space="preserve">"Posao. Investicije. </w:t>
                  </w:r>
                </w:p>
                <w:p>
                  <w:pPr>
                    <w:pStyle w:val="Normal"/>
                    <w:spacing w:lineRule="auto" w:line="240" w:before="0" w:after="0"/>
                    <w:ind w:left="57" w:hanging="0"/>
                    <w:rPr/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 xml:space="preserve">Sigurnost" – „Praca. Inwestycje. </w:t>
                  </w:r>
                </w:p>
                <w:p>
                  <w:pPr>
                    <w:pStyle w:val="Normal"/>
                    <w:spacing w:lineRule="auto" w:line="240" w:before="0" w:after="0"/>
                    <w:ind w:left="57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eastAsia="ru-RU"/>
                    </w:rPr>
                    <w:t>Bezpieczeństwo”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Boris Ta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ć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Bojan Pajti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ilorad Dodik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gor Pavličić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ragan Đilas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asim Ljajić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enad Čanak</w:t>
              <w:br/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.’12 – 6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S.- 49, SDPS- 9, LSV- 5, DHSS -1, ZS- 1, DSHV- 1, SPO–1)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Hps"/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 xml:space="preserve"> ZAJEDNO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(koalicja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- założona 19.04.2012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- koalicję czynią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Bošnjačk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demokratsk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zajednica, Građanski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savez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Mađar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Vojvodine, Demokratsk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zajednic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Hrvat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Demokratsk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zajednic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vojvođanskih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Mađara, Slovačk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stranka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Jest 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li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rodowych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mniejszośc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które uczestnicz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w wybora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i przedstawiła si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jako szero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koalic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Bośniak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ęgierski, chorwacki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i part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mniejszości słowackiej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Emir</w:t>
            </w:r>
            <w:r>
              <w:rPr>
                <w:rStyle w:val="Shorttext"/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Elfić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v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‘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 – 1 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Shorttext"/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PREOKRET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Shorttext"/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(koalicja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ałożona 05.11. 2011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w jej skład wchodi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Hps"/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Liberalno</w:t>
            </w:r>
            <w:r>
              <w:rPr>
                <w:rStyle w:val="Atn"/>
                <w:rFonts w:cs="Times New Roman" w:ascii="Times New Roman" w:hAnsi="Times New Roman"/>
                <w:sz w:val="24"/>
                <w:szCs w:val="24"/>
                <w:lang w:val="hr-HR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demokratska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partija (LDP)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Srpski pokret obnove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SPO);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Socijaldemokratsk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unija (SDU)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Vojvođansk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partij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;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Demokratsk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partij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Sandžak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Zelen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ekološk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partija;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Partij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Bugara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Srbije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;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ntegracja europejska, atlantycka, liberalizm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przyspieszen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integracji europejski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i euroatlantycki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Serb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i przyjęc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europejskich standardó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i wartości 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społeczeństwie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- zmi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polityki państ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wob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Kosowa;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Čedomir</w:t>
            </w:r>
            <w:r>
              <w:rPr>
                <w:rStyle w:val="Shorttext"/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Jovanović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- Vuk</w:t>
            </w:r>
            <w:r>
              <w:rPr>
                <w:rStyle w:val="Shorttext"/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Drašković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v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‘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 – 19 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Shorttext"/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BUDUĆNOST U KOJU VERUJEMO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Style w:val="Shorttext"/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POKRENIMO SRBIJU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Shorttext"/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Shorttext"/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SRPSKA NAPREDNA STRANK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koalicja powstała z powodu rozpisania przedterminowych wyborów na 16.03.2014. Skład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Srpska napredna stranka(SNS), Nova Srbija(NS), Pokręt socjalista, Srpski pokret obnove, Socijaldemokratska partija Srbije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koalicja powstała 20.03.2012 z partii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Srpska napredna stranka (SNS)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ova Srbija (NS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okret snaga Srbije, Pokret socjalista, Narodna seljanska stranka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21.10. 2008.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łożona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w październiku przez był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szef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serbski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radykal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rti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mislava Nikolicia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 xml:space="preserve"> przez konfliktu 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Partii Radykal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między Tomislav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kolićem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ojislavem Šešeljem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(prawica) nacjonał-konserwatyzm ta europeizm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akcesja Serbii do EU przy jednoczesnym zachowaniu bliskich relacji z Rosją;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bycie pomostem między</w:t>
            </w:r>
            <w:r>
              <w:rPr>
                <w:rStyle w:val="Shorttex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Wschodem i Zachodem;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obrona</w:t>
            </w:r>
            <w:r>
              <w:rPr>
                <w:rStyle w:val="Shorttex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integralności terytorialnej</w:t>
            </w:r>
            <w:r>
              <w:rPr>
                <w:rStyle w:val="Shorttex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Serbii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- ochrona</w:t>
            </w:r>
            <w:r>
              <w:rPr>
                <w:rStyle w:val="Shorttex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praw</w:t>
            </w:r>
            <w:r>
              <w:rPr>
                <w:rStyle w:val="Shorttex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mniejszości narodowych (serbskiej)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- neutralność wojskowa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- rów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rozwój regionalny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decentralizac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</w:rPr>
              <w:t>Serbii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Aleksandar Vučić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Rasim Ljajuć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Velimir Ilić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Vuk Drašković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Aleksandar Vulin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A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leksandar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Vučić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,</w:t>
              <w:br/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-Velimir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Ilić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,</w:t>
              <w:br/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-Bogoljub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Karić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,</w:t>
              <w:br/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-Aleksandar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Vulin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mislav Nikolić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Goran Radosavljević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Hps"/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Aleksandar</w:t>
            </w:r>
            <w:r>
              <w:rPr>
                <w:rStyle w:val="Shorttext"/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Vučić;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- Jorgovanka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Style w:val="Hps"/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Tabaković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- Neb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ša Stefanovi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ć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.’12 –  73 (rządząca koalicja SNS z SPS, PUPS, URS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'14 – 158 (rządząca koalicja SNS z SPS, PUPS, URS )</w:t>
            </w:r>
          </w:p>
        </w:tc>
      </w:tr>
      <w:tr>
        <w:trPr>
          <w:trHeight w:val="292" w:hRule="atLeast"/>
        </w:trPr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Style w:val="Hps"/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PARTIJA UJEDINJENIH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Hps"/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>PENZIONERA</w:t>
            </w:r>
            <w:r>
              <w:rPr>
                <w:rStyle w:val="Shorttext"/>
                <w:rFonts w:cs="Times New Roman" w:ascii="Times New Roman" w:hAnsi="Times New Roman"/>
                <w:b/>
                <w:sz w:val="24"/>
                <w:szCs w:val="24"/>
                <w:lang w:val="hr-HR"/>
              </w:rPr>
              <w:t xml:space="preserve"> SRBIJE (PUPS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ałożona 10.05.2005 przez emerytów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kierunek socjalistyczny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Jovan</w:t>
            </w:r>
            <w:r>
              <w:rPr>
                <w:rStyle w:val="Shorttext"/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Krkobabić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- Milan Krkobabić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– 12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w koalicji razem z SPS i JS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– 12 (w koalicji razem z SPS i JS)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ZA EVROPSKU SRBIJ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koalicja powstała przed wyborami parlamentarnymi 2008 r.;</w:t>
              <w:br/>
              <w:t> </w:t>
              <w:br/>
              <w:t>- w jej skład wchodzą: Demokratska Stranka, DSHV, Sandžacka Demokratska Partija, Lige Socjaldemokrata Vojvodine, Srpski Pokret Obnove, G17+;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centrum;</w:t>
              <w:br/>
              <w:t>- za integracją europejską;</w:t>
              <w:br/>
              <w:t>- reformy wolnorynkowe;</w:t>
              <w:b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Boris Tadić</w:t>
              <w:br/>
              <w:t>- Dragoljub Mićunović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102 (rząd tworzy z SPS, KV i Bošnjačka Lista za Evropski  Sandžak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EMOKRATSKA OPOZICIJA SRBIJE (DOS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koalicja powstała 10 stycznia 2000 r. jako opozycja dla rządzącej SPS;</w:t>
              <w:br/>
              <w:t> </w:t>
              <w:br/>
              <w:t>- rozpadła się w 2003 r. po opuszczeniu jej przez DSS, która przeszła do opozycji;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koalicja przeciw Miloševićowi składająca się z 18 parti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emokratska Stran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emokratska Stranka Srbi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Građanski Savez Srbi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emohrišcianska Stranka Srbi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ova Srbi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Liga Socjaldemokrata Vojvod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cijaldemokratska Uni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avez Vojvođanskih Mađa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eformska Demokratska Stranka Vojvod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Koalicija Vojvodi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cijaldemokrati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okret za demokratsku Srbij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andžakčka Demokratska Parti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Liga za Šumadij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Asocijacija Slobodnih i Nezavisnih Sindika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emokratska Alternati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ova Demokrati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emokratski Centar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oran Đinđić (DS)</w:t>
              <w:br/>
              <w:t>- Vojislav Koštunica (DSS)</w:t>
              <w:br/>
              <w:t>- Goran Svilanović (GSS)</w:t>
              <w:br/>
              <w:t>- Vladan Batić (DHSS)</w:t>
              <w:br/>
              <w:t>- Elmir Ilić (NS)</w:t>
              <w:br/>
              <w:t>- Nenad Čanak (LSV)</w:t>
              <w:br/>
              <w:t>- Žarko Korać (SDU)</w:t>
              <w:br/>
              <w:t>- Jožef Kasa (SVM)</w:t>
              <w:br/>
              <w:t>- Mile Isakov (RDSV)</w:t>
              <w:br/>
              <w:t>- Dragan Veselinov (KV)</w:t>
              <w:br/>
              <w:t>- Vuk Obradović (SD)</w:t>
              <w:br/>
              <w:t>- Momčilo Perišić (PDS)</w:t>
              <w:br/>
              <w:t>- Rasim Ljalić (SDP)</w:t>
              <w:br/>
              <w:t>- Branislav Kovačić (LŠ)</w:t>
              <w:br/>
              <w:t>- Dragan Milovanović (ASNS)</w:t>
              <w:br/>
              <w:t>- Niebojša Čović (DA)</w:t>
              <w:br/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Dušan Mihajlović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ND)</w:t>
              <w:br/>
              <w:t>- Dragoljub Mićunović (DC)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176 (rządząca koalicja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EMOKRATSKA STRANKA (DS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wskazuje na korzenie w Partii Demokratycznej założonej 16 lutego 1919 r.;</w:t>
              <w:br/>
              <w:t> </w:t>
              <w:br/>
              <w:t>- wznowiła działalność 2 lutego 1990 r. (z inicjatywy 13 intelektualistów m.in. Kosty Čavoškiego, Zorana Đinđicia, Vojislava Koštunicy, Vladimira Gligorova, Radoslava Stojanovicia);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centrum (początkowo centro-prawica, obecnie raczej centro-lewica);</w:t>
              <w:br/>
              <w:t>- antykomuniści;</w:t>
              <w:br/>
              <w:t>- za reformami rynkowymi;</w:t>
              <w:br/>
              <w:t>- tworzenie i wspieranie funkcjonowania instytucji demokratycznych;</w:t>
              <w:br/>
              <w:t>- tolerancja religijna;</w:t>
              <w:br/>
              <w:t>- dążenie do członkostwa w Unii Europejskiej;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Dragoljub Mićunović</w:t>
              <w:br/>
              <w:t>- Zoran Đinđić</w:t>
              <w:br/>
              <w:t>- Zoran Živković</w:t>
              <w:br/>
              <w:t>- Boris Tadić</w:t>
              <w:br/>
              <w:t>- Dušan Petrović</w:t>
              <w:br/>
              <w:t>- dr Mirko Cvetković</w:t>
              <w:br/>
              <w:t>- Gordana Čomić</w:t>
              <w:br/>
              <w:t>- Vojislav Koštunica (odszedł w 1992 r. i założył DSS)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– 7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 – 6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 – 29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bojkot wyborów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47 (rządząca koalicja DOS w sumie 176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37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64 (od 15. 05. 2007 – koalicja rządząca z DSS i G 17+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64 (rządząca koalicja Za Evropsku Srbiju w sumie 102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– 67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 DS, 9 SDPS, 5 LSV, 1 DHSS, 1 ZS, 1 DSHV, 1 - SPO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– 17 (koalicja z NS)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NOVA STRANK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powstała 7 kwietnia 2013 r. w Belgradzi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centrum, socjaldemokracja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idee lewicy europejskiej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wolny rynek, ochrona kapitału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ochrona socjalna i pracowników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idee populistyczne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Zoran Živkovć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– 2 (koalicja z DS)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NOVA DEMOKRATSKA STRANKA - ZELENI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powstała przed wyborami w 2014 r. w wyniku wewnętrznych konfliktów w  Partii Demokratycznej. Grupa osób opuściła DS i stworzyła nową partię z działaczami Zielonych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zieloni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centrum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integracja europejska, liberalizm społeczny, regionalizm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Boris Taić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Ivan Karic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– 10 (koalicja IDS, LSV - 6, ZZS-2, VMDK, ZZV, DLP łącznie 18)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EMOKRATSKA STRANKA SRBIJE (DSS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powstała 26 lipca 1992 r. jako odłam  DS;</w:t>
              <w:br/>
              <w:t> </w:t>
              <w:br/>
              <w:t>- do konfliktu w partii doszło na tle podejścia do nacjonalizmu serbskiego – Koštunica uważał, że problem narodu serbskiego nie sprowadza się do jego sytuacji politycznej i ekonomicznej, a samego położenia w ramach Jugosławii;</w:t>
              <w:br/>
              <w:t> </w:t>
              <w:br/>
              <w:t>- frakcja Koštunicy (nacjonaliści) chciała wejść do opozycyjnej koalicji DEPOS, zaś Đinđić i Mićunović uważali, że można krótkookresowo współpracować z władzą, aby demokratyzować system od wewnątrz ;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konserwatywna;</w:t>
              <w:br/>
              <w:t>- antykomunistyczna;</w:t>
              <w:br/>
              <w:t>- popieranie przemian zmierzających do stworzenia demokracji parlamentarnej;</w:t>
              <w:br/>
              <w:t>- popieranie wolnego rynku;</w:t>
              <w:br/>
              <w:t>- sprzeciwia się współpracy z Trybunałem w Hadze;</w:t>
              <w:br/>
              <w:t> </w:t>
              <w:br/>
              <w:t>- w grudniu 2003 r. po nieudanych negocjacjach z SPO – NS i G 17+ (rozbieżności co do wejścia do koalicji jeszcze DS), DSS stworzyło koalicję rządzącą z SRS;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Vojislav Koštunica</w:t>
              <w:br/>
              <w:t>- Sanda Rašković Ivić</w:t>
              <w:br/>
              <w:t>- Vladeta Janković</w:t>
              <w:br/>
              <w:t>- Aleksandar Popović</w:t>
              <w:br/>
              <w:t>- Aleksandar Pravdić</w:t>
              <w:br/>
              <w:t>- Dragan Jočić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 – 18 (koalicja DEPOS w sumie 50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 – 7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bojkot wyborów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44 (rządząca koalicja DOS w sumie 176)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53 (rząd tworzy z SPO i G17Plus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47 (koalicja z NS – początkowo tworzy większość parlamentarną z SRS i poparciem SPS; od 15. 05. 2007 – zmiana rządzącej koalicji na DSS, DS. i G 17+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30 (koalicja z NS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.’12 – 2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- 0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G 17+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w 1997 r. 17 zwolenników wolnego rynku założyło  organizację pozarządową;</w:t>
              <w:br/>
              <w:t> </w:t>
              <w:br/>
              <w:t>- odłam DS.;</w:t>
              <w:br/>
              <w:t> </w:t>
              <w:br/>
              <w:t>- od grudnia 2002 r. funkcjonuje jako partia polityczna;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centro – lewica;</w:t>
              <w:br/>
              <w:t>- reformiści - szybka prywatyzacja i wprowadzenie wolnego rynku;</w:t>
              <w:br/>
              <w:t>- liberałowie;</w:t>
              <w:br/>
              <w:t>- za integracją z Unią Europejską;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Mlađan Dinkić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Tomislav Milosavljević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-Radovan Jelavić</w:t>
              <w:br/>
              <w:t>- Miroljub Labu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0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0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34 w koalicji rządowej z DSS i SPO-NS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19 (od 15. 05. 2007 – koalicja rządząca z DS i G 17+)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24 (rządząca koalicja Za Evropsku Srbiju w sumie 102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.’12 – 16 (rządąnca koalicja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GRAĐANSKI SAVEZ SRBIJE (GSS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ałożona w czerwcu 1992 r.;</w:t>
              <w:br/>
              <w:t> </w:t>
              <w:br/>
              <w:t>- powstała z połączenia Klubu Republikańskiego i Partii Reformatorów;</w:t>
              <w:br/>
              <w:t> </w:t>
              <w:br/>
              <w:t>- w kwietniu 2007 r. połączyła się z Partią Liberalno – Demokratyczną (LDP);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antykomunistyczna;</w:t>
              <w:br/>
              <w:t>- socjaldemokraci;</w:t>
              <w:br/>
              <w:t>- antywojenna;</w:t>
              <w:br/>
              <w:t>- liberałowie;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dr Vesna Pešić</w:t>
              <w:br/>
              <w:t>- Goran Svilanović</w:t>
              <w:br/>
              <w:t>- Nataša Mićić</w:t>
              <w:br/>
              <w:t>- Gašo Knežević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 – 2 (koalicja DEPOS w sumie 50)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bojkot wyborów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5 (rządząca koalicja DOS w sumie 176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5 (z listy DS, który uzyskał 64)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3 (koalicja Liberalno-Demokraty-czna w sumie 15)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13 (już po połączeniu z LDP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LIBERALNO DEMOKRATSKA PARTIJA (LDP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  <w:br/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powstała 5 listopada 2005 r.;</w:t>
              <w:br/>
              <w:t> </w:t>
              <w:br/>
              <w:t>-połączenie odłamów DS. i GSS;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liberałowie;</w:t>
              <w:br/>
              <w:t>- za współpracą z Trybunałem w Hadze i rozliczeniem wewnątrz kraju;</w:t>
              <w:br/>
              <w:t>- za wejściem do Unii Europejskiej;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Čedomir Jovanović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Nat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ša Mićić</w:t>
              <w:br/>
              <w:t>- Niebošja Ranđelović</w:t>
              <w:br/>
              <w:t>- Nenad Milić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Jelena Pravano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6 (koalicja z Građanski Savez Srbije, Socjaldemokratsja Unija, Liga Socjaldemokrata Vojvodine w sumie 15)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1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.’12 – 11 (w koalicji Preokr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UDRUŽENJE ZA JUGOSLOVENSKU DEMOKRATSKU INICJATIVU (UJDI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utworzona wiosną 1989 r. w Zagrzebiu;</w:t>
              <w:br/>
              <w:t> </w:t>
              <w:br/>
              <w:t>- początkowa funkcjonowała jako grupa w „Związku Socjalistycznym”;</w:t>
              <w:br/>
              <w:t> </w:t>
              <w:br/>
              <w:t> 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jej zwolennikami byli przede wszystkim zamieszkujący w dużych miastach lewicowo-liberalni intelektualiści;</w:t>
              <w:br/>
              <w:t>- opowiadało się przeciwko wojnie i za przestrzeganiem praw obywatelskich;</w:t>
              <w:b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Branko Horvat</w:t>
              <w:br/>
              <w:t>- Nebojša Popov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– 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TRANKA JUGOSLAVENA/JUGOSLOVENA (SJ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ostała założona w 1990 r.;</w:t>
              <w:br/>
              <w:t> </w:t>
              <w:br/>
              <w:t>- rozpad federacji doprowadził do rozwiązania partii;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skierowana była do wszystkich mieszkańców byłej Jugosławii, którzy określali siebie jako Jugosłowian;</w:t>
              <w:br/>
              <w:t>- program opierał się przede wszystkim na zachowaniu federacji;</w:t>
              <w:b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– 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RPSKI POKRET OBNOVE (SPO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ałożona 14 marca 1990 r.;</w:t>
              <w:br/>
              <w:t> </w:t>
              <w:br/>
              <w:t>- powstała z połączenia Serbskiej Odnowy Narodowej i Serbskiego Ruchu Wolnościowego</w:t>
              <w:br/>
              <w:t> 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nacjonalistyczna centro-prawica;</w:t>
              <w:br/>
              <w:t>- konserwatywna – opowiada się za monarchią i zmianą systemu na monarchię konstytucyjną oraz „Wielką Serbią”;</w:t>
              <w:br/>
              <w:t>- antykomunistyczna - od początku występowali przeciwko Miloševićowi;</w:t>
              <w:br/>
              <w:t>- popierają członkostwo w Unii Europejskie i NATO;</w:t>
              <w:br/>
              <w:t>- ekonomiczny liberalizm – wolny rynek;</w:t>
              <w:b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Vuk Drašković</w:t>
              <w:br/>
              <w:t>- Danica Drašković</w:t>
              <w:br/>
              <w:t>- Srđan Svećković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– 19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 – 45 (koalicja DEPOS w sumie 50)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 – 40 (koalicja DEPOS w sumie 45)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45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0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13 (koalicja z NS w sumie 22) w koalicji rządowej z DSS i G17 Plus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0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4 (rządząca koalicja Za Evropsku Srbiju w sumie 102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            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– 5 (rządząca koalicja Budućnost u Koju verujemo w sumie 158)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NOVA SRBIJA (NS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utworzona w 1998 r. przez byłych działaczy SPO;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nacjonalizm;</w:t>
              <w:br/>
              <w:t>- konserwatyzm;</w:t>
              <w:br/>
              <w:t>- monarchiści;</w:t>
              <w:br/>
              <w:t>- za decentralizacją państwa;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Velimir Ilić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8 (rządząca koalicja DOS w sumie 176)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9 (koalicja z SPO w sumie 22) w koalicji rządowej z DSS i G17Plus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14 (koalicja z DSS w sumie 47 - początkowo tworzy większość parlamentarną z SRS i poparciem SPS; od 15. 05. 2007 – zmiana rządzącej koalicji)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9 (koalicja z DSS w sumie 30)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– 6 (rządząca koalicja Budućnost u Koju Verujemo w sumie 158)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SOCJALISTIČKA  PARTIJA SRBIJE (SPS)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ałożona 16-18 lipca 1990 r.;</w:t>
              <w:br/>
              <w:t> </w:t>
              <w:br/>
              <w:t>- spadkobierczyni Związku Komunistów Serbii i Sojuszu Socjalistycznego;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postkomuniści;</w:t>
              <w:br/>
              <w:t>- lewicowi nacjonaliści (ograniczenie autonomii dla Kosowa i Vojvodiny);</w:t>
              <w:br/>
              <w:t>- uznanie prawa własności i dopuszczenie niektórych elementów gospodarki rynkowej, jednak pod warunkiem zachowania „równości i solidarności społecznej”;</w:t>
              <w:br/>
              <w:t>- wsparcie dla Serbów z pozostałych republik Jugosławii, którzy dążyli do utrzymania Federacji (wspieranie działalności zbrojnej);</w:t>
              <w:br/>
              <w:t>- w latach ’90 – ’95 idea „Wielkiej Serbii”;</w:t>
              <w:br/>
              <w:t> </w:t>
              <w:br/>
              <w:t>- do 2000 r. SPS utrzymywało się u władzy;</w:t>
              <w:b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Slobodan Milošević</w:t>
              <w:br/>
              <w:t>- Milan Milutinović</w:t>
              <w:br/>
              <w:t>- Dobrica Ćosić</w:t>
              <w:br/>
              <w:t>- Ivica Dačić</w:t>
              <w:br/>
              <w:t>- Borisa Jović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– 194 (od ’91 w koalicji rządzącej z SRS)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 – 101(koalicja rządząca z SRS)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 – 123 (koalicja rządząca z SRS i ND)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110 (koalicja rządząca z JUL i ND)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37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22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16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20 (tworzą rząd z koalicją „Za Evropsku Srbiju”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 -  44 (tworzy rząd z SNS, PUPS, URS)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– 25 (tworzy rząd, Ivica Dačić pierwszym vice premierem)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OCIJALDEMOKRATSKA PARTIJA SRBIJ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owstała 18 pażdziernika 2009 roku w Belgradzi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socjaldemokracja, centrolewica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integracja z UE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Przewodniczący R. Ljajić jest założycielem Partii Demokratycznej Sandżaku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Rasim Ljajić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– 9 (w koalicji Izbor za bolji život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– 10 (w koalicji Budućnost u Koju verujemo)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JUGOSLO-VENSKA UDRUŽENA LEVICA (JUL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  <w:br/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utworzona w 1994 r. jako sojusz 23 ugrupowań komunistycznych i lewicowych;</w:t>
              <w:br/>
              <w:t> </w:t>
              <w:br/>
              <w:t>- oficjalna kontynuatorka Związku Komunistów Jugosławii;</w:t>
              <w:br/>
              <w:t> </w:t>
              <w:br/>
              <w:t>- utworzona przez generałów JNA (nazywana „partią generałów”);</w:t>
              <w:br/>
              <w:t> </w:t>
              <w:br/>
              <w:t>- istniała do 2006 r.;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koalicji przewodził Savez Komunista – Pokret za Jugoslaviju;</w:t>
              <w:br/>
              <w:t>- w koalicji z SPS;</w:t>
              <w:br/>
              <w:t>- komunistyczna – marksistowska;</w:t>
              <w:br/>
              <w:t>- współpraca zagraniczna z komunistami z Korei, Chin i Kuby;</w:t>
              <w:br/>
              <w:t> </w:t>
              <w:b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Mijana Marković</w:t>
              <w:br/>
              <w:t>- Ljubiša Ristić</w:t>
              <w:br/>
              <w:t>- gen. Stefan Mirković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110 (w koalicji z SPS)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0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0</w:t>
            </w:r>
          </w:p>
        </w:tc>
      </w:tr>
      <w:tr>
        <w:trPr>
          <w:trHeight w:val="1399" w:hRule="atLeast"/>
        </w:trPr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EMOKRATSKA ALTERNATIV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DA została założona w 1997 r. przez działaczy, którzy odeszli z SPS;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Nebojša Čović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1 (koalicja z SSS i PSS)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6 (w rządzącej koalicji  DOS w sumie 176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RPSKA RADIKALNA STRANKA (SRS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ałożona 23 stycznia 1991 r.;</w:t>
              <w:br/>
              <w:t> </w:t>
              <w:br/>
              <w:t>- powstała z połączenia Serbskiego Ruchu Czernickiego, powstałego w 1990 r. po odłączeniu się frakcji Šešelj z SPO i Narodowej Partii Radykalnej (Nikolić);</w:t>
              <w:br/>
              <w:t> </w:t>
              <w:br/>
              <w:t>- od 23 grudnia 2007 r. w jej skład wchodzi SSJ;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ultra-nacjonalistyczna prawica (populiści, czetnicy);</w:t>
              <w:br/>
              <w:t>- zmiana obecnych granic Serbii - popieranie idei „Wielkiej Serbii”;</w:t>
              <w:br/>
              <w:t>- antyglobalizm;</w:t>
              <w:br/>
              <w:t>- programowa deklaracja walki z przestępczością i korupcją;</w:t>
              <w:br/>
              <w:t>- popiera wejście do Unii Europejskim, ale tylko z Kosowem i Metohiją jako integralną częścią Serbii;</w:t>
              <w:br/>
              <w:t>- nie uznaje jurysdykcji Trybunału w Hadze;</w:t>
              <w:b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r Vojislav Šešel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omislav Nikolić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 – 73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 – 39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82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23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82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81 (początkowo tworzy większość parlamentarną z DSS i poparciem SPS; od 15. 05. 2007 – zmiana rządzącej koalicji)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78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JEDINSTVENA SRBIJ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powstała 15 lutego 2004 r w Belgradzie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partia konserwatywno - liberalna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Dragan Markocić „Palma"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2 (w koalicji NS i DSS)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3 (w koalicji z SPS i PUPS)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– 7 (w koalicji z SPS i PUPS)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– 7 (w koalicji z SPS i PUPS)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GRUPA GRAĐAN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w 1993 r. przekształciła się w SSJ;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tradycje czetnickie;</w:t>
              <w:br/>
              <w:t>- nacjonaliści;</w:t>
              <w:b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Željko Ražnatović „Arkan”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– 8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 – 5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TRANKA SRPSKOG JEDINSTVA (SSJ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ałożona w listopadzie 1993 r.;</w:t>
              <w:br/>
              <w:t> </w:t>
              <w:br/>
              <w:t>- na początki 2008 r. połączyła się z SRS;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jedność narodu serbskiego;</w:t>
              <w:br/>
              <w:t>- integralność terytorialna ziem serbskich;</w:t>
              <w:br/>
              <w:t>- zachowanie tradycji (nacisk na zachowanie alfabetu cyrylickiego);</w:t>
              <w:br/>
              <w:t>- wspieranie idei „Wielkiej Serbii”.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Željko Ražnatović „Arkan”</w:t>
              <w:br/>
              <w:t>- Borislav Pelević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14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0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0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RPSKA DEMOKRATSKA STRANKA (SDS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ałożona 12 lipca 1990 r. (Petrovdan);</w:t>
              <w:br/>
              <w:t> </w:t>
              <w:br/>
              <w:t>- powstała jako ostatnia z nacjonalistycznych partii na terenie Federacyjnej Republiki Bośni i Hercegowiny;</w:t>
              <w:br/>
              <w:t> </w:t>
              <w:br/>
              <w:t>- w 1991 r. partia podzieliła się na :</w:t>
              <w:br/>
              <w:t>SDS Bośni i Hercegowiny (później Republiki Serbskiej), SDS Chorwacji (później Republiki Serbskiej Krainy) oraz SDS Serbii i Czarnogóry;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jest to partia założona przez Serbów mieszkających na terenie Bośni i Hercegowiny;</w:t>
              <w:br/>
              <w:t>- nacjonalistyczni serbscy radykałowie – idea „Wielkiej Serbii”;</w:t>
              <w:br/>
              <w:t>- w styczniu 1992 r. ogłosili utworzenie tzw. Serbskiej republiki na terenie Bośni i Hercegowiny – dzisiejsza Republika Serbska;</w:t>
              <w:br/>
              <w:t>- główni działacze partii z czasów wojny są oskarżani przez Trybunał w Hadze o zbrodnie wojenne, przeciwko ludzkości i ludobójstwa;</w:t>
              <w:br/>
              <w:t>- partia ta jest nie uznawana prze niektóre zachodnie państwa, m.in. USA;</w:t>
              <w:br/>
              <w:t>- SDS w Serbii weszła w koalicję, a następnie połączyła się z DSS;</w:t>
              <w:b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Jovan Rašković</w:t>
              <w:br/>
              <w:t>- Radovan Karadžić</w:t>
              <w:br/>
              <w:t>- Momčilo Krajšnik</w:t>
              <w:br/>
              <w:t>- Biljana Plavšić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 – 1 (koalicja z DSS w sumie 7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NARODNA SELJAČKA STRANKA (NSS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ostała założona w 1990 r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na początku partia była wyraźnie autonomiczna;</w:t>
              <w:br/>
              <w:t>- od objęcia w 2002 r. funkcji przewodniczącego partii przez Marijana Rističevicia zauważalny jest wyraźny skręt w stronę skrajnej prawicy;</w:t>
              <w:br/>
              <w:t> </w:t>
              <w:br/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Dragan Veselinov</w:t>
              <w:br/>
              <w:t>- Marijan Rističević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– 1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 – 0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 – 0 (choć koalicja DEPOS w sumie zdobywa 45)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4 (Koalicja Vojvodina)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0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0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0 (w koalicji z SPO)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0 (na listach Da se selo pita – NSS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ELJAČKA STRANKA SRBIJE (SSS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Živko Selaković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1 (w koalicji z DA i PSS)</w:t>
            </w:r>
          </w:p>
          <w:p>
            <w:pPr>
              <w:pStyle w:val="Normal"/>
              <w:numPr>
                <w:ilvl w:val="0"/>
                <w:numId w:val="8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 – 1 (koalicja SSJ w sumie 14)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EMOKRATSKA REFORMSKA STRANKA MUSLINAM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arejestrowana w październiku 1990 r.;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Azar Zulji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– 1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 – 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UNIJA ROMA SRBIJ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ałożona w maju 2004 r.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poprawienie sytuacji i pozycji Romów w Serbii;</w:t>
              <w:br/>
              <w:t>- nacisk na prawa człowieka i mniejszości etnicznych;</w:t>
              <w:br/>
              <w:t>- współpraca z innym krajami zmagającymi się z transformacją systemową;</w:t>
              <w:br/>
              <w:t>- nacisk na rozwój trójstronnych relacji: Belgrad - Zagrzeb - Sarajevo; Belgrad - Priština - Podgorica; Skoplje - Priština – Tirana;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dr Rajko Đurić</w:t>
              <w:br/>
              <w:t>- Miloš Šapić</w:t>
              <w:br/>
              <w:t>- Milan Nikoli</w:t>
              <w:br/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1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0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ROMSKA PARTIJ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ROMANI PARTIJA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partia reprezentująca Cyganów Serbii;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Šajn Srđan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0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1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0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4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04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2208"/>
        <w:gridCol w:w="3951"/>
        <w:gridCol w:w="2821"/>
        <w:gridCol w:w="3947"/>
      </w:tblGrid>
      <w:tr>
        <w:trPr>
          <w:trHeight w:val="540" w:hRule="atLeast"/>
        </w:trPr>
        <w:tc>
          <w:tcPr>
            <w:tcW w:w="15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OJVODINA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ARTIA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GENEZA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OGLĄDY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LUDZIE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WYNIKI WYBORÓW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liczba mandatów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MAĐARSKA KOALICIJA (MK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  <w:br/>
              <w:t> 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MAGYAR KOALÍCIÓ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utworzona przed wyborami parlamentarnymi w 2008 r.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koalicję tworzą 3 partie Węgrów mieszkających w Serbii: Savez Vojvođanskih Mađara (SVM), Demokratska Stranka Vojvođanskih Mađara (DSVM) i Demokratska Zajednica Vojvođanskih Mađara (DZVM);</w:t>
              <w:br/>
              <w:t>- utworzenie „multietnicznego regionu autonomicznego” w Vojvodinie;</w:t>
              <w:br/>
              <w:t>- prawa mniejszości etnicznych;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 Ištvan Pastor</w:t>
              <w:br/>
              <w:t>- András Ágoston</w:t>
              <w:br/>
              <w:t>- Sándor Páll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4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AVEZ VOJVOĐANSKIH MAĐARA (SVM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AJDASÁGI MAGYAR SZÖVETSÉG  (VMSZ)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18 czerwca 1994 r. powstało stowarzyszenie mieszkańców Vojvodiny;</w:t>
              <w:br/>
              <w:t> </w:t>
              <w:br/>
              <w:t>-17 czerwca 1995 r. przekształciło się ono w partię polityczną;</w:t>
              <w:br/>
              <w:t> </w:t>
              <w:br/>
              <w:t>- obecnie członek Koalicji Węgierskiej (Mađarska Koalicija);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partia Węgrów z Vojvodiny;</w:t>
              <w:br/>
              <w:t>- autonomia dla Vojvodiny;</w:t>
              <w:br/>
              <w:t>- prawa mniejszości;</w:t>
              <w:br/>
              <w:t>- regionalizm;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Jožef Kasa (József Kasza)</w:t>
              <w:br/>
              <w:t>- Ištvan Pastor (Pásztor István)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0</w:t>
            </w:r>
          </w:p>
          <w:p>
            <w:pPr>
              <w:pStyle w:val="Normal"/>
              <w:numPr>
                <w:ilvl w:val="0"/>
                <w:numId w:val="9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3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4 (jako członek MK; tworzą rząd z koalicją „Za Evropsku Srbiju”)</w:t>
            </w:r>
          </w:p>
          <w:p>
            <w:pPr>
              <w:pStyle w:val="Normal"/>
              <w:numPr>
                <w:ilvl w:val="0"/>
                <w:numId w:val="9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12 – 5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 – 6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EMOKRATSKA ZAJEDNICA VOJVOĐANSKIH MAĐARA (DZVM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AJDASÁGI MAGYAROK DEMOKRATIKUS KÖZÖSSÉG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(VMDK)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ostała założona 31 marca 1990 r.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partia etnicznych Węgrów z Serbii;</w:t>
              <w:br/>
              <w:t>- obecnie członek MK;</w:t>
              <w:br/>
              <w:t> </w:t>
              <w:br/>
              <w:t> </w:t>
              <w:br/>
              <w:t> 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Sándor Páll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0 (w koalicji z Demokratska Stranka Vojvođanskih Mađara - DSVM)</w:t>
            </w:r>
          </w:p>
          <w:p>
            <w:pPr>
              <w:pStyle w:val="Normal"/>
              <w:numPr>
                <w:ilvl w:val="0"/>
                <w:numId w:val="95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4 (jako członek MK; tworzą rząd z koalicją „Za Evropsku Srbiju”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REFORMSKA DEMOKRATSKA STRANKA VOJVODINE (RDSV)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w połowie 1990 r. założono Związek Sił Reformatorskich – ruch opowiadający się za społecznymi, politycznymi i ekonomicznymi zmianami w Jugosławii;</w:t>
              <w:br/>
              <w:t>- 13 października 1990 r. założono SRSJ za Vojvodinu;</w:t>
              <w:br/>
              <w:t>- na początku 1992 r. partia zmieniła nazwę na Reformska Demokratska Stranka Vojvodine;</w:t>
              <w:br/>
              <w:t>- 20 maja 2000 r. nastąpiła kolejna zmiana nazwy na Reformisti Vojvodine -socijaldemokratska partija;</w:t>
              <w:br/>
              <w:t> 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socjaldemokraci;</w:t>
              <w:br/>
              <w:t>- ekonomiczna i polityczna reintegracja przestrzeni byłej Jugosławii;</w:t>
              <w:br/>
              <w:t>- wspieranie procesów integracyjnych na Bałkanach i w ramach Unii Europejskiej;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Nedeljko Šljivana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Čedo Dakić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  <w:br/>
              <w:t> 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– 2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 – 2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 – 0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KOALICIJA VOJVODINA (KV)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ostała założona w 1997 r.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popieranie decentralizacji systemu politycznego Serbii – więcej autonomii dla regionów;</w:t>
              <w:br/>
              <w:t>- proponują referendum w sprawie niepodległości Vojvodiny;</w:t>
              <w:br/>
              <w:t> 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 Dragan Veselinov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4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EMOKRATSKI SAVEZ HRVATA U VOJVODINI (DSHV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ałożona 15 lipca 1990 r.;</w:t>
              <w:br/>
              <w:t> </w:t>
            </w:r>
          </w:p>
        </w:tc>
        <w:tc>
          <w:tcPr>
            <w:tcW w:w="3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reprezentuje Chorwatów mieszkających w Serbii;</w:t>
              <w:br/>
              <w:t>- początkowo walczyli o równouprawnienie Chorwatów w Vojvodinie;</w:t>
              <w:br/>
              <w:t>- kładą nacisk na rolę języka – propozycja uznania języka bunjevačkiego (Bunjevac – jedno z głównych skupisk Chorwatów w Vojvodinie);</w:t>
              <w:br/>
              <w:t>- za integracją z Unią Europejską;</w:t>
            </w:r>
          </w:p>
        </w:tc>
        <w:tc>
          <w:tcPr>
            <w:tcW w:w="2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Ivan Poljaković</w:t>
              <w:br/>
              <w:t>- Antun Skenderović</w:t>
              <w:br/>
              <w:t>- Petar Kuntić</w:t>
            </w:r>
          </w:p>
        </w:tc>
        <w:tc>
          <w:tcPr>
            <w:tcW w:w="3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– 1</w:t>
            </w:r>
          </w:p>
          <w:p>
            <w:pPr>
              <w:pStyle w:val="Normal"/>
              <w:numPr>
                <w:ilvl w:val="0"/>
                <w:numId w:val="101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1 (rządząca koalicja Za Evropsku Srbiju w sumie 102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  <w:r>
        <w:rPr/>
        <w:br/>
        <w:t> </w:t>
      </w:r>
    </w:p>
    <w:tbl>
      <w:tblPr>
        <w:tblW w:w="1504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447"/>
        <w:gridCol w:w="1841"/>
        <w:gridCol w:w="282"/>
        <w:gridCol w:w="3255"/>
        <w:gridCol w:w="423"/>
        <w:gridCol w:w="2686"/>
        <w:gridCol w:w="142"/>
        <w:gridCol w:w="3957"/>
      </w:tblGrid>
      <w:tr>
        <w:trPr>
          <w:trHeight w:val="720" w:hRule="atLeast"/>
        </w:trPr>
        <w:tc>
          <w:tcPr>
            <w:tcW w:w="1504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SANDŽAK 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ARTIA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GENEZA</w:t>
            </w:r>
          </w:p>
        </w:tc>
        <w:tc>
          <w:tcPr>
            <w:tcW w:w="3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OGLĄDY</w:t>
            </w:r>
          </w:p>
        </w:tc>
        <w:tc>
          <w:tcPr>
            <w:tcW w:w="2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LUDZIE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WYNIKI WYBORÓW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liczba mandatów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BOŠNJAČKA LISTA ZA EVROPSKI SANDŽAK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powstała przed wyborami parlamentarnymi w 2008 r.</w:t>
            </w:r>
          </w:p>
        </w:tc>
        <w:tc>
          <w:tcPr>
            <w:tcW w:w="3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koalicja złożona z:</w:t>
              <w:br/>
              <w:t>Bošnjačka Demokratska Stranka Sandžaka, Socijalno-Liberalna Partija Sandžaka i Stranka Demokratske Akcije i Reformisti Sandžaka;</w:t>
              <w:br/>
              <w:t>- reprezentują głównie Bośniaków zamieszkujących Serbię;</w:t>
              <w:br/>
              <w:t> </w:t>
            </w:r>
          </w:p>
        </w:tc>
        <w:tc>
          <w:tcPr>
            <w:tcW w:w="2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dr Sulejman Ugljani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2 (tworzą rząd z koalicją „Za Evropsku Srbiju”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TRANKA DEMOKRATSKE AKCIJE (SDA)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ałożona 26 maja 1990 r. w Sarajevie;</w:t>
              <w:br/>
              <w:t> </w:t>
              <w:br/>
              <w:t>- była to pierwsza zarejestrowana w Bośni i Hercegowinie partia po 45 latach systemu jednopartyjnego w Jugosławii;</w:t>
              <w:br/>
              <w:t> </w:t>
              <w:br/>
              <w:t> </w:t>
            </w:r>
          </w:p>
        </w:tc>
        <w:tc>
          <w:tcPr>
            <w:tcW w:w="3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partia bośniacka – w Serbii funkcjonuje jej odłam SDA Sandžak, reprezentujący Bośniaków z tego regionu Serbii;</w:t>
              <w:br/>
              <w:t>- centro-prawica;</w:t>
              <w:br/>
              <w:t>- rozwój systemu wielopartyjnego i instytucji demokratycznych;</w:t>
              <w:br/>
              <w:t>- tworzenie społeczeństwa obywatelskiego;</w:t>
              <w:br/>
              <w:t>- Bośnia i Hercegowina jako demokratyczne, multietniczne państwo;</w:t>
              <w:br/>
              <w:t>- równouprawnienie religijne, etniczne, narodowościowe;</w:t>
              <w:br/>
              <w:t>- za międzynarodową współpracą i integracją europejską;</w:t>
            </w:r>
          </w:p>
        </w:tc>
        <w:tc>
          <w:tcPr>
            <w:tcW w:w="2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Alija Izetbegović (BiH)</w:t>
              <w:br/>
              <w:t>- Sulejman Tihić (BiH)</w:t>
              <w:br/>
              <w:t>- dr Sulejman Ugljani (Sandžak)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– 3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3 (koalicja Lista za Sandžak)</w:t>
            </w:r>
          </w:p>
          <w:p>
            <w:pPr>
              <w:pStyle w:val="Normal"/>
              <w:numPr>
                <w:ilvl w:val="0"/>
                <w:numId w:val="105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2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2 (jako członek Bošnjačka Lista za Evropski  Sandžak)</w:t>
            </w:r>
          </w:p>
          <w:p>
            <w:pPr>
              <w:pStyle w:val="Normal"/>
              <w:numPr>
                <w:ilvl w:val="0"/>
                <w:numId w:val="106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 – 2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 – 3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KOALICIJA LISTA ZA SANDŽAK</w:t>
            </w:r>
          </w:p>
        </w:tc>
        <w:tc>
          <w:tcPr>
            <w:tcW w:w="2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koalicja powstała na początku 2007 r. (wcześniej funkcjonowała sama Lista za Sandžak)</w:t>
            </w:r>
          </w:p>
        </w:tc>
        <w:tc>
          <w:tcPr>
            <w:tcW w:w="3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koalicja reprezentująca Bośniaków z regionu Sandžak;</w:t>
              <w:br/>
              <w:t>- koalicję tworzą: Stranka Demokratske Akcije Sandžaka, Socijaldemokratska Partija Sandžaka, Bošnjačka Demokratska Stranka, Partija za Moderni Sandžak, Internacionalna Demokratska Unija iz Rožaja i Reformska Stranka Sandžaka;</w:t>
              <w:br/>
              <w:t>- zabarwienie nacjonalistyczne – autonomia dla Sandžaku;</w:t>
              <w:br/>
              <w:t> </w:t>
            </w:r>
          </w:p>
        </w:tc>
        <w:tc>
          <w:tcPr>
            <w:tcW w:w="2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dr Sulejman Ugljanin (SDA)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3 (sama Lista za Sandžak)</w:t>
            </w:r>
          </w:p>
          <w:p>
            <w:pPr>
              <w:pStyle w:val="Normal"/>
              <w:numPr>
                <w:ilvl w:val="0"/>
                <w:numId w:val="108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2</w:t>
            </w:r>
          </w:p>
          <w:p>
            <w:pPr>
              <w:pStyle w:val="Normal"/>
              <w:numPr>
                <w:ilvl w:val="0"/>
                <w:numId w:val="109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2 (jako członek Bošnjačka Lista za Evropski  Sandžak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504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REŠEVO</w:t>
            </w:r>
          </w:p>
        </w:tc>
      </w:tr>
      <w:tr>
        <w:trPr>
          <w:trHeight w:val="5343" w:hRule="atLeast"/>
        </w:trPr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KOALICIJA ALBANACA PREŠEVSKE DOLINE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KOALICIONI I SHQIPTARËVE TË LUGINËS SË PRESHEVËS</w:t>
            </w:r>
          </w:p>
        </w:tc>
        <w:tc>
          <w:tcPr>
            <w:tcW w:w="2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partia mniejszości albańskiej mieszkającej w Serbii;</w:t>
              <w:br/>
              <w:t>- składa się z : Partija za Demokratsko Delovanie, Demokratska Unija Albanaca, Pokret Demokratskog Progresa, Grupa Građan Rahmi Zufin;</w:t>
              <w:br/>
              <w:t>- w wyborach startowała koalicja Partija za Demokratsko Delovanje Rize Halimija i Demokratska Unija Doline Skendera Destanija;</w:t>
              <w:br/>
              <w:t>- prawa mniejszości etnicznych;</w:t>
              <w:br/>
              <w:t>- Dolina Prešewska jako obszar autonomiczny z możliwością przyłączenia się do Kosova;</w:t>
              <w:br/>
              <w:t>- za współpracą i rozmowami z Serbią;</w:t>
            </w:r>
          </w:p>
        </w:tc>
        <w:tc>
          <w:tcPr>
            <w:tcW w:w="3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Riza Halimi (PZDD)</w:t>
              <w:br/>
              <w:t>- Nagip Arifi</w:t>
              <w:br/>
              <w:t>- Junuz Musljija</w:t>
              <w:br/>
              <w:t>- Skendar Destanij (DUD)</w:t>
            </w:r>
          </w:p>
        </w:tc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10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1</w:t>
            </w:r>
          </w:p>
          <w:p>
            <w:pPr>
              <w:pStyle w:val="Normal"/>
              <w:numPr>
                <w:ilvl w:val="0"/>
                <w:numId w:val="111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v.      ’12 – 1 </w:t>
            </w:r>
          </w:p>
        </w:tc>
      </w:tr>
      <w:tr>
        <w:trPr/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ARTIJA ZA DEMOKRATSKO DELOVANJE (PZDD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  <w:br/>
              <w:t> 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ARTIA PËR BASHKIMIN DEMOKRATIK TË SHQIPTARVE   (PBDSh)</w:t>
            </w:r>
          </w:p>
        </w:tc>
        <w:tc>
          <w:tcPr>
            <w:tcW w:w="2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została założona 24 sierpnia 1990 r.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reprezentowanie ludności albańskiej zamieszkującej południe Serbii;</w:t>
              <w:br/>
              <w:t>- przywódca Riza Halimi jest jedynym przedstawicielem Albańczyków w Skupštinie Serbii;</w:t>
            </w:r>
          </w:p>
        </w:tc>
        <w:tc>
          <w:tcPr>
            <w:tcW w:w="3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Riza Halimi</w:t>
            </w:r>
          </w:p>
        </w:tc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12"/>
              </w:numPr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 – 2 ( w koalicji z Demokratska Partija Albanaca)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– 1 (w ramach KAPD)</w:t>
            </w:r>
          </w:p>
          <w:p>
            <w:pPr>
              <w:pStyle w:val="Normal"/>
              <w:numPr>
                <w:ilvl w:val="0"/>
                <w:numId w:val="114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– 1(w ramach KAPD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 – 2</w:t>
            </w:r>
          </w:p>
        </w:tc>
      </w:tr>
      <w:tr>
        <w:trPr/>
        <w:tc>
          <w:tcPr>
            <w:tcW w:w="2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KOALICIJA PREŠEVO - BUJANOVAC</w:t>
            </w:r>
          </w:p>
        </w:tc>
        <w:tc>
          <w:tcPr>
            <w:tcW w:w="2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reprezentuje Albańczyków z regionu Preševo – Bujanovac – Medveđa;</w:t>
            </w:r>
          </w:p>
        </w:tc>
        <w:tc>
          <w:tcPr>
            <w:tcW w:w="31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Riza Halimi</w:t>
            </w:r>
          </w:p>
        </w:tc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15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– 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NAJWAŻNIEJSZE KOALICJE WYBORCZE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 </w:t>
        <w:br/>
        <w:t>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DEPO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Demokratski Pokret Srbije) = SPO + DSS + GSS + ND</w:t>
        <w:br/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DO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Demokratska Opozicija Srbije) = DS + DSS + GSS + DHSS + NS + LSV + SDU + SVM + RDSV + KV + SD + PDS + SDP + LŠ + ASNS +DA + ND + DC</w:t>
        <w:br/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„ZAJEDNO”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DS  + GSS + DSS + DC</w:t>
        <w:br/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ZA EVROPSKU SRBIJ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DS + DSHV + SDP + LSV + SPO + G17+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„POKRENIMO SRBIJU”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eastAsia="ru-RU"/>
        </w:rPr>
        <w:t>SPS+ NS+PSS+PS+ PUPS+ UR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BUDUĆNOST U KOJU VERUJEMO </w:t>
      </w:r>
      <w:r>
        <w:rPr>
          <w:rFonts w:cs="Times New Roman" w:ascii="Times New Roman" w:hAnsi="Times New Roman"/>
          <w:sz w:val="24"/>
          <w:szCs w:val="24"/>
          <w:lang w:eastAsia="ru-RU"/>
        </w:rPr>
        <w:t>= SPS+NS+PS+SPO+Sociajaldemokratska partja Srbije</w:t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TERMINY WYBORÓW PARLAMENTARNYCH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12. 1990 r. – frekwencja 5 034 440 (71,49 %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12. 1992 r. – frekwencja 4 723 711 (69,72%); pierwsze wybory po rozpadzie Jugosławi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12. 1993 r. – frekwencja 4 300 440 (61,34%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09. 1997 r. – frekwencja 4 132 236 (57,47%) – wybory zbojkotowane przez większość partii, m.in.: DS, DSS, GS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12. 2000 r. – frekwencja 3 748 623 (57,72%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8. 12. 2003 r. – frekwencja 3 825 471 (58,75%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01. 2007 r. – frekwencja 4 033 386 (60,62%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05. 2008 r. – frekwencja 4 141 176 (61,35%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06.05.2012 r. – frekwencja </w:t>
      </w:r>
      <w:r>
        <w:rPr>
          <w:rFonts w:cs="Times New Roman" w:ascii="Times New Roman" w:hAnsi="Times New Roman"/>
          <w:sz w:val="24"/>
          <w:szCs w:val="24"/>
        </w:rPr>
        <w:t>3 911 136 (57.77%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6.03.2014 r. – frekwencja 3 592 375 (53,09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PREMIERZY SERBII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Dragutin Zelenović (SPS) 15. 01. 1991 – 23. 12. 199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Dragoman Božović (SPS) 23. 12. 1991 – 10. 02. 199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Nikola Šajnović (SPS) 10. 02. 1993 – 18. 03. 199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Mirko Marjanović (SPS) 18. 03. 1994 – 24. 10. 200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Milomir Minić (SPS) 24. 10. 2000 – 25. 01. 200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Zoran Đinđić (DS) 25. 01. 2001 – 12. 03. 200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Nieboja Cović (DA) 12. 03. 2003 – 17. 03. 2003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pełniący obowiązki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Žarko Korać (SDU) 18. 03. 2003 – 18. 03. 2003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pełniący obowiązki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Zoran Živković (DS) 18. 03. 2003 – 03. 03. 200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Vojislan Voštunica (DSS) 03. 03. 2004 – 07. 07. 2008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Mirko Cvetković (bezpartyjny) 07. 07. 2008 – 27.07.201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Ivica Dačić (SPS) 27.07.2012 –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27.04.201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Aleksandar Vučić 27.04.2014 –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obecni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SKŁAD RZĄD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014 – </w:t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remier - A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leksandar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Vuči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Spraw Zagranicznych – Ivica Dači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Budownictwa, Komunikacji i Infrastruktury – Zoran Mihajlovi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Handlu, Telekomunikacji i turystyki – Rasim Ljaji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Administracji Publicznej i Samorządu Terytorialnego – Kori Udovički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Finansów – Lazar Krsti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Przemysłu – Dušan Vujovi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Rolnictwa i Ochrony Środowiska – Snažan Bogosavljević Boškovi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Energetyki i Górnictwa – Aleksander Anti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Sprawiedliwości – Nikola Selaković</w:t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Oświaty, Nauki i Rozwoju Technologicznego – Srdżan Verbi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Zdrowia – Zlatibor Lončar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wto Kultury i Informacji – Ivan Tasovac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Obrony – Bratislav Gaši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Pracy, Zatrudnienia, Kombatantów i Problemów Społecznych – Alekasdar Vulin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Spraw Wewnętrznych – Nebojša Stefanovi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erstwo Młodzieży i Sportu – Vanja Udovičić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Ministrowie bez teki odpowiedzialni za integrację europejską – Velimir Ilić i Jadranka Jaksimović</w:t>
      </w:r>
    </w:p>
    <w:p>
      <w:pPr>
        <w:pStyle w:val="Normal"/>
        <w:spacing w:lineRule="auto" w:line="240" w:before="0" w:after="0"/>
        <w:rPr>
          <w:rStyle w:val="Hps"/>
          <w:rFonts w:ascii="Times New Roman" w:hAnsi="Times New Roman" w:cs="Times New Roman"/>
          <w:sz w:val="24"/>
          <w:szCs w:val="24"/>
          <w:lang w:val="hr-HR"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WYBORY PREZYDENC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2475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4"/>
        <w:gridCol w:w="1729"/>
        <w:gridCol w:w="850"/>
        <w:gridCol w:w="851"/>
        <w:gridCol w:w="850"/>
        <w:gridCol w:w="851"/>
        <w:gridCol w:w="992"/>
        <w:gridCol w:w="992"/>
        <w:gridCol w:w="992"/>
        <w:gridCol w:w="851"/>
        <w:gridCol w:w="850"/>
        <w:gridCol w:w="993"/>
      </w:tblGrid>
      <w:tr>
        <w:trPr/>
        <w:tc>
          <w:tcPr>
            <w:tcW w:w="1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KANDYDAT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PARTIA</w:t>
            </w:r>
          </w:p>
        </w:tc>
        <w:tc>
          <w:tcPr>
            <w:tcW w:w="907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TERMIN WYBORÓW  I  WYNIK PROCENTOWY</w:t>
            </w:r>
          </w:p>
        </w:tc>
      </w:tr>
      <w:tr>
        <w:trPr>
          <w:trHeight w:val="51" w:hRule="atLeast"/>
        </w:trPr>
        <w:tc>
          <w:tcPr>
            <w:tcW w:w="1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. 09. 20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10. 200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. 12. 200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 11. 200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 06. 200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8. 06. 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01. 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3. 02.         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6.05.</w:t>
            </w:r>
          </w:p>
          <w:p>
            <w:pPr>
              <w:pStyle w:val="Normal"/>
              <w:spacing w:lineRule="auto" w:line="240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.05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2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Ljiljana Aranđelo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Jedinstvena Srbija (JS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adoslav Avlijaš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 Otadžbin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elimir Bata-Živojino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P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ica Dač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PS+PUPS+J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2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anica Grujič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hr-HR"/>
              </w:rPr>
              <w:t>Socijaldemokratski savez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Zoran Dragiš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iezależn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uamer Zukorl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iezależn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Zoran Stanko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URS (G17+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Jadranka Šešelj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ladan Bat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emohriščanska Stranka Srbij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ica Dač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P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Jugoslav Dobričanin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Reformistička Strank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ragan Đorđe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tranka Državljana Srbij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uk Draško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PO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  <w:b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ilovan Drecun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olitička partija "Preporod Srbije"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alimir Il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ova Srbij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ranislav - Bane Ivko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irko Jo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Narodna radikalna stranka", "Srbija i dijaspora" i "Evropski blok"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Čedomir Jovano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Liberalno demokratska partij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Księżna Jelisaveta (Elżbieta) Karađorđe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GG 'Inicijativa za lepšu Srbiju'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ogoljub Kar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GG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8,2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ilanka Kar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okret Snaga Srbije-Bogoljub Karić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ojislav Koštunica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 89</w:t>
              <w:b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6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iroljub Labus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ajlepsze dla Serbii - GG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3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omislav Laloševic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iezależn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 6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ragan Maršicianin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ru-RU"/>
              </w:rPr>
              <w:t>DSS+G-17 Plus+SPO-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3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ragoljub Mičuno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O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4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ladan Gliš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iezależn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Zoran Milinko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atriotska Stranka Dijaspor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ilutin Mrkonj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cijalistička Partija Srbij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9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omislav Nikol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RS/S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2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9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9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54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uk Obrado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D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2</w:t>
              <w:b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ebojša Pavko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iezależny - GG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8</w:t>
              <w:b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štvan Pastor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ađarska Koalicij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orislav Pele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Partia Jedności Serbii (SSJ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ragan Radeno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kandidat Drustva Slobodnih Gradjana Nema Zavere Zapada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3</w:t>
              <w:b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arijan Rističev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S 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ojislav Šešelj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R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Boris Tad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3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2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3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3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3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31</w:t>
            </w:r>
          </w:p>
        </w:tc>
      </w:tr>
      <w:tr>
        <w:trPr>
          <w:trHeight w:val="540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Dragan S. Tomić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NS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FREKWENCJA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4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1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7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3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3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1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77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6</w:t>
            </w:r>
          </w:p>
        </w:tc>
      </w:tr>
      <w:tr>
        <w:trPr>
          <w:trHeight w:val="525" w:hRule="atLeast"/>
        </w:trPr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TURA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8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8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Prezydenci Socjalistycznej Federalnej Republiki Jugosławii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Stipe Mesić (30.06.1991 - 03.10.1991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Branko Kostić (3.10.1991 - 27.04.199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Prezydenci Federalnej Republiki Jugosławii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Dobrica Ćosić (15.06.1992 - 01.06.1993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Miloš Radulović (tymczasowo) (01.06.1993 - 25.06.1993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Zoran Lilić (25.06.1993 - 23.06.1997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Srđan Božović (tymczasowo) (23.06.1997 - 15.07.1997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Slobodan Milošević (15.07.1997 - 06.10.2000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Vojislav Koštunica (7.11.2000 - 07.03.200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Prezydenci Republiki Serbii w ramach federacji i SiCz (1992 – 2006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Slobodan Milošević (11. 01. 1991 – 23. 07. 1997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4. 07. 1997 – 29. 12. 1997 – brak urzędującego prezydenta; niektóre obowiązki sprawował Dragan Tomić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Milan Milutinović (29. 12. 1997 – 29. 12. 2002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0. 12. 2002 – 11. 07. 2004 – brak urzędującego prezydenta; niektóre obowiązki pełnili Nataša Mićić, Vojislav Mihailović oraz Predrag Marković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Boris Tadić (od 11. 07. 2004 – 5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04</w:t>
      </w:r>
      <w:r>
        <w:rPr>
          <w:rFonts w:cs="Times New Roman" w:ascii="Times New Roman" w:hAnsi="Times New Roman"/>
          <w:sz w:val="24"/>
          <w:szCs w:val="24"/>
          <w:lang w:eastAsia="ru-RU"/>
        </w:rPr>
        <w:t>. 200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Prezydenci Serbii i Czarnogór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Svetozar Marković (2003 – 200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Prezydenci Republiki Serbii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Boris Tadić (od 5. 06. 2006, kadencja liczona od 11. 07. 2004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05.04.2012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Style w:val="Shorttext"/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Slavica Đukić</w:t>
      </w:r>
      <w:r>
        <w:rPr>
          <w:rStyle w:val="Shorttext"/>
          <w:rFonts w:cs="Times New Roman" w:ascii="Times New Roman" w:hAnsi="Times New Roman"/>
          <w:sz w:val="24"/>
          <w:szCs w:val="24"/>
          <w:lang w:val="hr-HR"/>
        </w:rPr>
        <w:t>-Dejanović (05.</w:t>
      </w:r>
      <w:r>
        <w:rPr>
          <w:rStyle w:val="Shorttext"/>
          <w:rFonts w:cs="Times New Roman" w:ascii="Times New Roman" w:hAnsi="Times New Roman"/>
          <w:sz w:val="24"/>
          <w:szCs w:val="24"/>
        </w:rPr>
        <w:t>04.2012 – 31.05.2012 pełniła obowiązki prezydenta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Style w:val="Hps"/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Tomislav Nikolić (31.05.2012 – nadal)</w:t>
      </w:r>
    </w:p>
    <w:p>
      <w:pPr>
        <w:pStyle w:val="Normal"/>
        <w:spacing w:lineRule="auto" w:line="240" w:before="0" w:after="0"/>
        <w:rPr>
          <w:rStyle w:val="Hps"/>
          <w:rFonts w:ascii="Times New Roman" w:hAnsi="Times New Roman" w:cs="Times New Roman"/>
          <w:sz w:val="24"/>
          <w:szCs w:val="24"/>
          <w:lang w:val="hr-HR" w:eastAsia="ru-RU"/>
        </w:rPr>
      </w:pPr>
      <w:r>
        <w:rPr/>
      </w:r>
    </w:p>
    <w:p>
      <w:pPr>
        <w:pStyle w:val="Normal"/>
        <w:spacing w:lineRule="auto" w:line="240" w:before="0" w:after="0"/>
        <w:rPr>
          <w:rStyle w:val="Hps"/>
          <w:rFonts w:ascii="Times New Roman" w:hAnsi="Times New Roman" w:cs="Times New Roman"/>
          <w:sz w:val="24"/>
          <w:szCs w:val="24"/>
          <w:lang w:val="hr-HR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BEZPARTIJNI</w:t>
      </w:r>
    </w:p>
    <w:p>
      <w:pPr>
        <w:pStyle w:val="Normal"/>
        <w:spacing w:lineRule="auto" w:line="240" w:before="0" w:after="0"/>
        <w:rPr>
          <w:rStyle w:val="Hps"/>
          <w:rFonts w:ascii="Times New Roman" w:hAnsi="Times New Roman" w:cs="Times New Roman"/>
          <w:sz w:val="24"/>
          <w:szCs w:val="24"/>
          <w:lang w:val="hr-HR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  <w:bCs/>
        </w:rPr>
        <w:t>Mirko</w:t>
      </w:r>
      <w:r>
        <w:rPr>
          <w:b/>
          <w:bCs/>
          <w:lang w:val="hr-HR"/>
        </w:rPr>
        <w:t xml:space="preserve"> </w:t>
      </w:r>
      <w:r>
        <w:rPr>
          <w:b/>
          <w:bCs/>
        </w:rPr>
        <w:t>Cvetkovi</w:t>
      </w:r>
      <w:r>
        <w:rPr>
          <w:b/>
          <w:bCs/>
          <w:lang w:val="hr-HR"/>
        </w:rPr>
        <w:t xml:space="preserve">ć </w:t>
      </w:r>
      <w:r>
        <w:rPr>
          <w:bCs/>
          <w:lang w:val="hr-HR"/>
        </w:rPr>
        <w:t>(</w:t>
      </w:r>
      <w:r>
        <w:rPr>
          <w:bCs/>
        </w:rPr>
        <w:t>ur</w:t>
      </w:r>
      <w:r>
        <w:rPr>
          <w:bCs/>
          <w:lang w:val="hr-HR"/>
        </w:rPr>
        <w:t xml:space="preserve">.16.08.1950 </w:t>
      </w:r>
      <w:r>
        <w:rPr>
          <w:bCs/>
        </w:rPr>
        <w:t>r</w:t>
      </w:r>
      <w:r>
        <w:rPr>
          <w:bCs/>
          <w:lang w:val="hr-HR"/>
        </w:rPr>
        <w:t xml:space="preserve">.,  Zaječar) - </w:t>
      </w:r>
      <w:r>
        <w:rPr/>
        <w:t xml:space="preserve">minister finansów w latach 2007 – 2008 oraz 2011 – 2012. Premier Serbii od 7 lipca 2008 do 28 lipca 2012. Ukończył ekonomię na Uniwersytecie Belgradzkim. W latach 80-ch XX w. był konsultantem Banku światowego nad programami w Pakistanie, Indiach i Turcji. W styczniu 2001 zajął stanowisko wiceministra gospodarki i prywatyzacji. W latach 2003-2004 pełnił funkcję dyrektora Agencji Prywatyzacyjnej. 15 maja 2007 objął stanowisko ministra finansów w drugim rządzie premiera Vojislava Koštunicy, które zajmował do 7 lipca 2008. Od 27.06.2008 podczas kadencji Borisa Tadića pełnił obowiązki premiera. Za ten period Serbia w 2009 wystąpiła z wnioskiem o członkostwo w Unii Europejskiej, a w marcu 2012 uzyskała status oficjalnego kandyda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SOCJALISTI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ru-RU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KA 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PARTIJA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SRBIJE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ru-RU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SPS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ru-RU"/>
        </w:rPr>
        <w:t>)</w:t>
      </w:r>
      <w:r>
        <w:rPr>
          <w:rFonts w:cs="Times New Roman" w:ascii="Times New Roman" w:hAnsi="Times New Roman"/>
          <w:sz w:val="24"/>
          <w:szCs w:val="24"/>
          <w:lang w:val="hr-HR"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Slobodan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Milo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ru-RU"/>
        </w:rPr>
        <w:t>š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evi</w:t>
      </w:r>
      <w:r>
        <w:rPr>
          <w:rFonts w:cs="Times New Roman" w:ascii="Times New Roman" w:hAnsi="Times New Roman"/>
          <w:b/>
          <w:bCs/>
          <w:sz w:val="24"/>
          <w:szCs w:val="24"/>
          <w:lang w:val="hr-HR" w:eastAsia="ru-RU"/>
        </w:rPr>
        <w:t>ć</w:t>
      </w:r>
      <w:r>
        <w:rPr>
          <w:rFonts w:cs="Times New Roman" w:ascii="Times New Roman" w:hAnsi="Times New Roman"/>
          <w:sz w:val="24"/>
          <w:szCs w:val="24"/>
          <w:lang w:val="hr-HR"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ur</w:t>
      </w:r>
      <w:r>
        <w:rPr>
          <w:rFonts w:cs="Times New Roman" w:ascii="Times New Roman" w:hAnsi="Times New Roman"/>
          <w:sz w:val="24"/>
          <w:szCs w:val="24"/>
          <w:lang w:val="hr-HR" w:eastAsia="ru-RU"/>
        </w:rPr>
        <w:t xml:space="preserve">.29.08.1941 </w:t>
      </w:r>
      <w:r>
        <w:rPr>
          <w:rFonts w:cs="Times New Roman" w:ascii="Times New Roman" w:hAnsi="Times New Roman"/>
          <w:sz w:val="24"/>
          <w:szCs w:val="24"/>
          <w:lang w:eastAsia="ru-RU"/>
        </w:rPr>
        <w:t>r</w:t>
      </w:r>
      <w:r>
        <w:rPr>
          <w:rFonts w:cs="Times New Roman" w:ascii="Times New Roman" w:hAnsi="Times New Roman"/>
          <w:sz w:val="24"/>
          <w:szCs w:val="24"/>
          <w:lang w:val="hr-HR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Po</w:t>
      </w:r>
      <w:r>
        <w:rPr>
          <w:rFonts w:cs="Times New Roman" w:ascii="Times New Roman" w:hAnsi="Times New Roman"/>
          <w:sz w:val="24"/>
          <w:szCs w:val="24"/>
          <w:lang w:val="hr-HR" w:eastAsia="ru-RU"/>
        </w:rPr>
        <w:t>ž</w:t>
      </w:r>
      <w:r>
        <w:rPr>
          <w:rFonts w:cs="Times New Roman" w:ascii="Times New Roman" w:hAnsi="Times New Roman"/>
          <w:sz w:val="24"/>
          <w:szCs w:val="24"/>
          <w:lang w:eastAsia="ru-RU"/>
        </w:rPr>
        <w:t>arevac</w:t>
      </w:r>
      <w:r>
        <w:rPr>
          <w:rFonts w:cs="Times New Roman" w:ascii="Times New Roman" w:hAnsi="Times New Roman"/>
          <w:sz w:val="24"/>
          <w:szCs w:val="24"/>
          <w:lang w:val="hr-HR"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ru-RU"/>
        </w:rPr>
        <w:t>zm</w:t>
      </w:r>
      <w:r>
        <w:rPr>
          <w:rFonts w:cs="Times New Roman" w:ascii="Times New Roman" w:hAnsi="Times New Roman"/>
          <w:sz w:val="24"/>
          <w:szCs w:val="24"/>
          <w:lang w:val="hr-HR" w:eastAsia="ru-RU"/>
        </w:rPr>
        <w:t xml:space="preserve">. 11.03.2006 </w:t>
      </w:r>
      <w:r>
        <w:rPr>
          <w:rFonts w:cs="Times New Roman" w:ascii="Times New Roman" w:hAnsi="Times New Roman"/>
          <w:sz w:val="24"/>
          <w:szCs w:val="24"/>
          <w:lang w:eastAsia="ru-RU"/>
        </w:rPr>
        <w:t>r</w:t>
      </w:r>
      <w:r>
        <w:rPr>
          <w:rFonts w:cs="Times New Roman" w:ascii="Times New Roman" w:hAnsi="Times New Roman"/>
          <w:sz w:val="24"/>
          <w:szCs w:val="24"/>
          <w:lang w:val="hr-HR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eastAsia="ru-RU"/>
        </w:rPr>
        <w:t>Haga</w:t>
      </w:r>
      <w:r>
        <w:rPr>
          <w:rFonts w:cs="Times New Roman" w:ascii="Times New Roman" w:hAnsi="Times New Roman"/>
          <w:sz w:val="24"/>
          <w:szCs w:val="24"/>
          <w:lang w:val="hr-HR" w:eastAsia="ru-RU"/>
        </w:rPr>
        <w:t xml:space="preserve">) – </w:t>
      </w:r>
      <w:r>
        <w:rPr>
          <w:rFonts w:cs="Times New Roman" w:ascii="Times New Roman" w:hAnsi="Times New Roman"/>
          <w:sz w:val="24"/>
          <w:szCs w:val="24"/>
          <w:lang w:eastAsia="ru-RU"/>
        </w:rPr>
        <w:t>uko</w:t>
      </w:r>
      <w:r>
        <w:rPr>
          <w:rFonts w:cs="Times New Roman" w:ascii="Times New Roman" w:hAnsi="Times New Roman"/>
          <w:sz w:val="24"/>
          <w:szCs w:val="24"/>
          <w:lang w:val="hr-HR" w:eastAsia="ru-RU"/>
        </w:rPr>
        <w:t>ń</w:t>
      </w:r>
      <w:r>
        <w:rPr>
          <w:rFonts w:cs="Times New Roman" w:ascii="Times New Roman" w:hAnsi="Times New Roman"/>
          <w:sz w:val="24"/>
          <w:szCs w:val="24"/>
          <w:lang w:eastAsia="ru-RU"/>
        </w:rPr>
        <w:t>czy</w:t>
      </w:r>
      <w:r>
        <w:rPr>
          <w:rFonts w:cs="Times New Roman" w:ascii="Times New Roman" w:hAnsi="Times New Roman"/>
          <w:sz w:val="24"/>
          <w:szCs w:val="24"/>
          <w:lang w:val="hr-HR" w:eastAsia="ru-RU"/>
        </w:rPr>
        <w:t xml:space="preserve">ł </w:t>
      </w:r>
      <w:r>
        <w:rPr>
          <w:rFonts w:cs="Times New Roman" w:ascii="Times New Roman" w:hAnsi="Times New Roman"/>
          <w:sz w:val="24"/>
          <w:szCs w:val="24"/>
          <w:lang w:eastAsia="ru-RU"/>
        </w:rPr>
        <w:t>gimnazjum w Požarevacu, następnie Wydział Prawa Uniwersytetu Belgradzkiego; od 1959 r. członek Serbskiej Partii Komunistycznej, po studiach został doradcą ekonomicznym burmistrza Belgradu (1966-1969), od 1969 r. z-ca dyrektora, a w latach 1978 - 1982  naczelny dyrektor (po Stamboliću) przedsiębiorstwa „Tehnogas”, w 1982 r. (również z protekcji Stambolicia) został prezesem Banku Belgradzkiego – Beobank; w 1982 roku wszedł do Prezydium  KC SKS, od 1984 r. do 1986 r. przewodniczący Partii Komunistycznej w Belgradzie, a od 1987 r. przewodniczący Serbskiej partii Komunistycznej; w 1987 r. został wybrany na prezydenta Republiki Serbii (w ramach federacji); był jednym z założycieli SPS w 1990 r., od 1997 r. do 2000 r. pełnił funkcję prezydenta Nowej Jugosławii (Serbii i Czarnogóry); w czasie wojny w byłej Jugosławii wspierał serbskich nacjonalistów w innych republikach (m.in. R. Mladicia i R. Karadžicia), przeciwny Pokojowi z Dayton, w 1999 r. doprowadził do wybuchu walk w Kosovie zakończonych bombardowaniami Serbii przez siły NATO; w 2000 r. przegrał wybory prezydenckie (Rewolucja Buldożerów) i został odsunięty od władzy; oskarżony przez Trybunał ds. Zbrodni w byłej Jugosławii o zbrodnie wojenne dokonane w czasie wojny w Chorwacji, Bośni i Hercegowinie oraz w Kosovie – w sumie 66 zarzutów, w 2001 r. został aresztowany w Belgradzie i przewieziony do Hagi, gdzie 12.02.2002 r. rozpoczął się jego proces; 11.03.2006 r. został znaleziony martwy w swojej celi w Hadze; rodzina: żona Mijana Markocić – przebywa w Rosji, córka Marija - dziennikarka, właścicielka radia i telewizji „Košava”, syn Marko - podejrzany przedsiębiorca, właściciel sieci sklepów wolno cłowych na granicach FR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Milan Milutinovi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19.12.1942 r., Belgrad) – absolwent Wydziału Prawa Uniwersytetu Belgradzkiego, w latach 1983 – 1985 był dyrektorem Serbskiej Biblioteki Narodowej, był członkiem Komisji Spraw Zagranicznych Skupštiny, Serbskim Komisarzem ds. Edukacji i Nauki, członkiem Rady Wykonawczej Parlamentu Serbii; pracował w Ministerstwie Spraw Zagranicznych w randze ambasador, następnie pełnił funkcję ambasadora w Grecji; od 1995 r. do 1998 r. pełnił funkcję Ministra Spraw Zagranicznych FRJ; w latach 1998 – 2002 prezydent Republiki Serbii; oskarżony przez Trybunał ds. Zbrodni w byłej Jugosławii o zbrodnie wojenne dokonane w czasie wojny w Kosovie w 1999 r.; po zakończeniu sprawowania funkcji prezydenta poddał się Trybunałowi w Hadze, jego proces rozpoczął się 15.04.2006 r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Dobrica Ćosi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04.01.1922 r. Velika Drenova, Królestwo SHS) – nacjonalistyczny pisarz i polityk; w 1939 r. przyłączyła się do ruchu komunistycznego, od 1941 r. walczył w serbskiej partyzantce, po wojnie ukończył wyższą szkołę partyjną „Duro Đaković” (1946-1947), następnie pracował w Komisji Agitacji i Propagandy, przyjaciel i bliski współpracownik Josipa Broz „Tito”, współpracownik Rankovicia i UDBA; w 1956 r. wyznaczony przez Titę do komisji programowej, która miała na nowo sformułować program partii; zwolennik narodowości jugosłowiańskiej – dyskusja ze słoweńskim intelektualistą Dušanem Pirijevcem w 1961 r.; od 1966 r. zaczęło się „rozejście” z partią, do którego ostatecznie doszło w 1968 r. – główna przyczyna to sprzeciw co do partyjnych propozycji dot. samorządów, większych  praw dla Albańczyków i marginalizacja narodu serbskiego; w latach 1969 – 1972 przewodniczący Serbskiej Spółdzielni Literackiej - Zadruga, konsultant przy Memorandum SANU; od 1992 r. do 1993 r. prezydent Federalnej Republiki Jugosławii; popierał Slobodana Miloševicia i Radovana Karadžica oraz działania Armii Bośniackich Serbów w czasie wojny 1991 – 1995; od lat 60 – tych interesował się sprawą Kosova – proponował jego podział; od 2000 r. przeszedł do opozycji;</w:t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vica Dači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01.01.1966 r., Prizren) – premier Serbii. Ukończył gimnazjum w Nišu, a następnie Wydział Nauk Politycznych Uniwersytetu Belgradzkiego; był pierwszym przewodniczącym Młodych Socjalistów (od 1990 r.), od 1992 r. do 2000 r. pełnił również funkcję rzecznika prasowego SPS,</w:t>
      </w:r>
      <w:r>
        <w:rPr>
          <w:rFonts w:cs="Times New Roman" w:ascii="Times New Roman" w:hAnsi="Times New Roman"/>
          <w:sz w:val="24"/>
          <w:szCs w:val="24"/>
        </w:rPr>
        <w:t xml:space="preserve"> zyskując przydomek "Małego Slobo"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Sprawował funkcję Ministra Informacji (10.2000 r. – 01.2001 r.). Też pełnił funkcję przewodniczącego Komitetu Miejskiego SPS w Belgradzie, w latach 2000 – 2003 pełnił funkcję vice przewodniczącego SPS, od 12. 2006 r. jest jej przewodniczącym; od 2004 r. zasiada w serbskim parlamencie, jest również delegatem Skupštiny do Zgromadzenia Parlamentarnego Rady Europy; były szef klubu koszykarskiego „Partizan” z Belgradu oraz vice przewodniczący Jugosłowiańskiego Komitetu Olimpijskiego. Wicepremier i minister spraw </w:t>
      </w:r>
      <w:r>
        <w:rPr>
          <w:rFonts w:cs="Times New Roman" w:ascii="Times New Roman" w:hAnsi="Times New Roman"/>
          <w:sz w:val="24"/>
          <w:szCs w:val="24"/>
        </w:rPr>
        <w:t xml:space="preserve">wewnętrznych (08.07.2008 -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7.07.2012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Slavica Đukić</w:t>
      </w:r>
      <w:r>
        <w:rPr>
          <w:rStyle w:val="Shorttext"/>
          <w:rFonts w:cs="Times New Roman" w:ascii="Times New Roman" w:hAnsi="Times New Roman"/>
          <w:b/>
          <w:sz w:val="24"/>
          <w:szCs w:val="24"/>
          <w:lang w:val="hr-HR"/>
        </w:rPr>
        <w:t>-Dejanovi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 </w:t>
      </w:r>
      <w:r>
        <w:rPr>
          <w:rFonts w:cs="Times New Roman" w:ascii="Times New Roman" w:hAnsi="Times New Roman"/>
          <w:sz w:val="24"/>
          <w:szCs w:val="24"/>
        </w:rPr>
        <w:t>4 lipca 1951r., Rača) – przewodnicząca Zgromadzenia Narodowego (2008 – 2012), pełniąca obowiązki Prezydenta Republiki Serbii od 5 kwietnia 2012 do 31 maja 2012. Minister Zdrowia Republiki Serbii od 27 lipca 2012. Ukończyła Wydział Medycyny na Uniwersytecie Belgradzkim w zakresie neuropsychiatrii. Od 1982 wykładaczka w Instytucie Psychiatrii na Wydziale Medycynym Uniwersytetu w Kragujevacu. Uzyskała tam tytuł profesora. Zajmowała stanowisko dziekana tego instytutu, a także stanowisko wicerektora uniwersytetu. W latach 1993-2000 zajmowała stanowisko dyrektora Szpitala Klinicznego w Kragujevacu oraz Kliniki Psychiatrycznej w tym mieście.</w:t>
      </w:r>
    </w:p>
    <w:p>
      <w:pPr>
        <w:pStyle w:val="NormalnyWeb"/>
        <w:spacing w:before="0" w:after="0"/>
        <w:jc w:val="both"/>
        <w:rPr/>
      </w:pPr>
      <w:r>
        <w:rPr/>
        <w:t>Z 1990 roku od powstania partii – członek Socjalistycznej Partii Serbii. Kilkukrotnie wchodziła w skład jej Komitetu Wykonawczego oraz Komitetu Głównego. W 1996 oraz ponownie w 2006 została wybrana na stanowisko wiceprzewodniczącej partii. W latach 2000-2006 pełniła mandat deputowanej do parlamentu Federalnej Republiki Jugosławii, a następnie deputowanej do parlamentu Serbii i Czarnogóry. W 2006 została deputowaną do Zgromadzenia Narodowego Serbii, a 25 czerwca 2008 objęła stanowisko przewodniczącej parlamentu. 5 kwietnia 2012, po rezygnacji ze stanowiska prezydenta przez Borisa Tadića, przejęła obowiązki głowy państwa do czasu wyboru nowego prezydenta. 27 lipca 2012 Đukić-Dejanović objęła stanowisko ministra zdrowia w nowym rządzie premiera</w:t>
      </w:r>
      <w:r>
        <w:rPr>
          <w:b/>
          <w:bCs/>
        </w:rPr>
        <w:t xml:space="preserve"> </w:t>
      </w:r>
      <w:r>
        <w:rPr>
          <w:bCs/>
        </w:rPr>
        <w:t>Ivicy Dačića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JUGOSLOVENSKA UDRUŽENA LEVICA (JU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Mirjana Markovi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10.07.1942 r., Požarovac) – ojciec Moma Markocić (członek Komitetu Centralnego i Politbiura KPJ), absolwent medycyny, bohater komunistyczny i polityk, matka Vera Viulević, studentka literatury i języka francuskiego (plotka w Serbii głosi, że Mirjana jest córką Tity z nieprawego łoża), żona Slobodana Miloševicia; ukończyła gimnazjum Pożarevac, następnie Socjologię na Wydziale Filozoficznym Uniwersytetu Belgradzkiego, w 1979 r. obroniła doktorat, od 1990 r. profesor zwyczajny socjologii Uniwersytetu Belgradzkiego, odznaczona Doktoratem Honoris Causa Uniwersytetu im. Łomonosowa, członek Akademii Socjologicznej; pracownik instytucji „Duro salaj”, członek Rady Uniwersyteckiego Komitetu ZKS, przewodnicząca Komisji Pracy Ideowej i Teoretycznej Związku Komunistów Belgradu, przewodnicząca Komitetu Miejskiego Związku Komunistów, przewodnicząca Związku Towarzystw Pedagogicznych Serbii, członek Rady Oświatowej Serbii; członek Jugosłowiańskiego Związku Komunistów – Ruch na rzecz Jugosławii; obecnie przebywa na terenie Rosj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Ljubiša Ristič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8.02.1947, Priština) – ukończył Akademię Teatralno-Filmową w Belgradzie; reżyser teatralny, dyrektor Teatru Narodowego w Suboticy, redaktor w piśmie studenckim „Student” 1968 r.- 1970 r. i czasopiśmie „Vidici” 1970 r.- 1971 r., organizator ruchu KPGT (kazalište, pozorište, gledalište, teatar 1979), twórca ideowy i realizator licznych niekonwencjonalnych manifestacji teatralnych i kilku festiwali teatralnych; gościł w prawie wszystkich liczących się teatrach jugosłowiańskich, kierował serbskim Teatrem Narodowym w Nowym Sadzie 1989 r. – 1990 r.; wyreżyserował 80 spektakli teatralnych, filmy fabularne, filmy tv.; od 1995 r. przewodniczący JU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SRBSKA RADIKALNA STRANKA (SR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Vojislav Šešelj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 11.10.1954 r., Sarajevo) – ojciec Nikola pochodził z Czarnogóry, zaś matka Danica była Serbką z Hercegowiny; błyskotliwy student prawa na Uniwersytecie Sarajevskim, w 1979 r. stał się najmłodszym doktorem w Jugosławii; początkowo komunista (TW Magistar), następnie w 1984 r. aresztowany i skazany na 8 lat więzienia – pod wpływem nacisków zewnętrznych uwolniony po 18 miesiącach (cieszył się ochroną ODB związanej z Miloševićem); w 1989 r. wyjechał do USA, gdzie spotkał się z przywódcą Czetników Momčilo Đukićem, który nadał mu tytuł „Czetnickiego Wojewody”; w styczniu 1990 r. wraz z Vukiem Draškovićem i Mirko Jovićem założył Serbską Narodową Odnowę (SNO), opuścił ją pod koniec stycznia i założył Serbski Ruch Wolności, w marcu 1990 r. wraz z Vukiem Draškovićem  założył Serbski Ruch Odnowy (SPO), który opuścił 31 maja i założył Zgromadzenie Ruchu Czetnickiego (Skupština Četničkog Pokryta), szybko jednak odszedł z partii i założył SRS – głosił ideę połączenia wszystkich ziem zamieszkanych przez Serbów; poseł Skupštiny serbskiej, od 1998 r. do 2000 r. vice premier Republiki Serbii; kilkakrotnie startował w wyborach prezydenckich; w czasie wojen zakładał bojówki paramilitarne, które uczestniczyła w walkach m. in. w Vukovarze, Bośni i Hercegowinie; jest autorem ok. 100 publikacji o charakterze szowinistycznym; poszukiwany przez Trybunał ds. Zbrodni w byłej Jugosławii za zbrodnie przeciwko ludzkości oraz zbrodnie wojenne, poddał się dobrowolnie 02.2003 r., proces rozpoczął się 26.11.2006 r., Šešelj nie zdecydował się na adwokata, jego postawa w czasie trwania posiedzeń zdecydowanie utrudniła przebieg procesu.</w:t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Style w:val="Shorttext"/>
          <w:b/>
          <w:lang w:val="hr-HR"/>
        </w:rPr>
        <w:t>SRPSKA NAPREDNA STRANKA (SNS</w:t>
      </w:r>
      <w:r>
        <w:rPr>
          <w:rStyle w:val="Hps"/>
          <w:b/>
          <w:lang w:val="hr-HR"/>
        </w:rPr>
        <w:t>)</w:t>
      </w:r>
    </w:p>
    <w:p>
      <w:pPr>
        <w:pStyle w:val="NormalnyWeb"/>
        <w:spacing w:before="0" w:after="0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Tomislav Nikoli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15.02.1952 r., Kragujevac) – prezydent Republiki Serbii. Ukończył techniczną szkołę średnią w Kragujevcu, następnie rozpoczął studia prawnicze na miejscowym uniwersytecie, których nie ukończył; od 1990 r. członek SRS, nie przerwanie od 1991 r. zasiada w parlamencie, w 1998 r. koalicja SRS z SPS, a Nikolić zostaje vice premierem w serbskim rządzie, od 1999 r. pełni funkcję vice premiera rządu Nowej Jugosławii, w 2007 r. został przewodniczącym Skupštiny,</w:t>
      </w:r>
      <w:r>
        <w:rPr>
          <w:rFonts w:cs="Times New Roman" w:ascii="Times New Roman" w:hAnsi="Times New Roman"/>
          <w:sz w:val="24"/>
          <w:szCs w:val="24"/>
        </w:rPr>
        <w:t xml:space="preserve"> ale po tygodniu pełnienia funkcji złożył jednak rezygnację, ponieważ pozostałe ugrupowania parlamentarne odmówiły zawarcia koalicji rządowej z Serbską Partią Radykalną i porozumiały w sprawie utworzenia większościowego gabinetu, na czele którego stanął Vojislav Koštunica; </w:t>
      </w:r>
      <w:r>
        <w:rPr>
          <w:rFonts w:cs="Times New Roman" w:ascii="Times New Roman" w:hAnsi="Times New Roman"/>
          <w:sz w:val="24"/>
          <w:szCs w:val="24"/>
          <w:lang w:eastAsia="ru-RU"/>
        </w:rPr>
        <w:t>dwukrotnie brał udział w wyborach prezydenckich przechodząc do drugiej tury głosowania; znany jest ze swoich kontrowersyjnych poglądów i wypowiedzi o charakterze nacjonalistycznym i wielkoserbskim; obecnie przewodnicz</w:t>
      </w:r>
      <w:r>
        <w:rPr>
          <w:rFonts w:cs="Times New Roman" w:ascii="Times New Roman" w:hAnsi="Times New Roman"/>
          <w:sz w:val="24"/>
          <w:szCs w:val="24"/>
        </w:rPr>
        <w:t>ący Serbskiej Partii Postępowej. Latem 2008 po przegranych przez Serbską Partię Radykalną przyspieszonych wyborach parlamentarnych popadł w konflikt z Vojislavem Šešeljem i w konsekwencji jesienią tego samego roku opuścił ugrupowanie. Wraz z grupą najbliższych współpracowników założył nowe stronnictwo Serbska Partia Postępowa, którego nazwa jest nawiązaniem do XIX-wiecznego ugrupowania młodych serbskich konserwatystów. W 2004, 2008 i 2012 kandydował na urząd prezydenta Republiki Serbii. W dwóch pierwszych przypadkach przegrał jednak w drugiej turze głosowania z urzędującym prezydentem Borisem Tadićem. 20.05.2012 w drugiej turze pokonał Borisa Tadića.</w:t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Nebojša</w:t>
      </w:r>
      <w:r>
        <w:rPr>
          <w:rStyle w:val="Shorttext"/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 xml:space="preserve">Stefanović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 xml:space="preserve">(ur. 20.11.1976 r., Belgrad) - </w:t>
      </w:r>
      <w:r>
        <w:rPr>
          <w:rStyle w:val="Hps"/>
          <w:rFonts w:cs="Times New Roman" w:ascii="Times New Roman" w:hAnsi="Times New Roman"/>
          <w:sz w:val="24"/>
          <w:szCs w:val="24"/>
        </w:rPr>
        <w:t>przewodniczą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Zgromadzenia Narod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Republi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erbii. Ukończył</w:t>
      </w:r>
      <w:r>
        <w:rPr>
          <w:rFonts w:cs="Times New Roman" w:ascii="Times New Roman" w:hAnsi="Times New Roman"/>
          <w:sz w:val="24"/>
          <w:szCs w:val="24"/>
        </w:rPr>
        <w:t xml:space="preserve"> fakultet business-managementu. </w:t>
      </w:r>
      <w:r>
        <w:rPr>
          <w:rStyle w:val="Hps"/>
          <w:rFonts w:cs="Times New Roman" w:ascii="Times New Roman" w:hAnsi="Times New Roman"/>
          <w:sz w:val="24"/>
          <w:szCs w:val="24"/>
        </w:rPr>
        <w:t>Po ukończen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tudiów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doświadczenie w pra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uzyskiwa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racując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rywatnych firma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</w:rPr>
        <w:t>Był członkiem Serbskiej Part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Radykaln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września 2008 roku. P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odział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artii przeszedł do serbski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art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ostępowej – Serbska napredna stranka, gdzie stanął na czole Komitetu Wykonawczeg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</w:rPr>
        <w:t>By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osł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Zgromadzenia Narod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erb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i przewodniczący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ejmowej Komisj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Handlu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Turystyki.</w:t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>Aleksandar</w:t>
      </w:r>
      <w:r>
        <w:rPr>
          <w:rStyle w:val="Shorttext"/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Style w:val="Hps"/>
          <w:rFonts w:cs="Times New Roman" w:ascii="Times New Roman" w:hAnsi="Times New Roman"/>
          <w:b/>
          <w:sz w:val="24"/>
          <w:szCs w:val="24"/>
          <w:lang w:val="hr-HR"/>
        </w:rPr>
        <w:t xml:space="preserve">Vučić </w:t>
      </w:r>
      <w:r>
        <w:rPr>
          <w:rStyle w:val="Hps"/>
          <w:rFonts w:cs="Times New Roman" w:ascii="Times New Roman" w:hAnsi="Times New Roman"/>
          <w:sz w:val="24"/>
          <w:szCs w:val="24"/>
          <w:lang w:val="hr-HR"/>
        </w:rPr>
        <w:t>(ur. 05.03.1970, Belgrad) - pierwsz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wicepremi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do spra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obronności</w:t>
      </w:r>
      <w:r>
        <w:rPr>
          <w:rFonts w:cs="Times New Roman" w:ascii="Times New Roman" w:hAnsi="Times New Roman"/>
          <w:sz w:val="24"/>
          <w:szCs w:val="24"/>
        </w:rPr>
        <w:t xml:space="preserve">, bezpieczeństwa i </w:t>
      </w:r>
      <w:r>
        <w:rPr>
          <w:rStyle w:val="Hps"/>
          <w:rFonts w:cs="Times New Roman" w:ascii="Times New Roman" w:hAnsi="Times New Roman"/>
          <w:sz w:val="24"/>
          <w:szCs w:val="24"/>
        </w:rPr>
        <w:t>walki z korupcj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i przestępczości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minister obron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ekretarz general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Rady Bezpieczeństwa Narod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i przewodniczą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erbski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art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ostępowej (SNS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</w:rPr>
        <w:t>Czternaś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temu by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ekretarzem generalny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Serbski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artii Radykalnej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Ukończył studia na Wydziale Prawa. Pracował z 1992 po 1993 na radio "Kanał S" w Pale, Republika Serbska, jako dziennikarz, gdzie przygotował międzynarodowe wiadomości w języku angielskim. Roku 1993 on wstąpił do Serbsk Radykalną Partię, i został wybrany do Zgromadzenia Narodowego Republiki Serbii. Dwa lata później, w 24, i został jej sekretarzem generalnym. W 2008 roku został burmistrzem Belgra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SRPSKI POKRET OBNOVE (SP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Vuk Draškovi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 29.11.1946, Međa/Banat) – literat i polityk; ukończył gimnazjum w Gacko, następnie Wydział Prawa w Belgradzie; w latach 1969 – 1978 pracował jako dziennikarz w Tanjugu, pisał przemówienia dla Tity, od 1978 r. do 1980 r. rzecznik prasowy Związków Zawodowych Jugosławii, redaktor pisma „Praca”; w styczniu 1990 r. wraz z Vojislavem Šešeljem i Mirko Jovićem założył Serbską Narodową Odnowę (SNO), a następnie, w raz z żoną Danicą, założył SPO, startował w wyborach prezydenckich (zrezygnował, gdy do wyborów stanął Milan Panić), był jednym z organizatorów anty – rządowych demonstracji z marca 1991 r. (następnie aresztowany), kilkakrotnie aresztowany i zamykany (w czerwcu 1993 po wypadkach przed Skupštiną 38 dni spędził w Centralnym Więzieniu), dwukrotnie przeżył zamach na swoją osobę (3 października 1999 r., 15 czerwca 2000 r.), kilkukrotnie wybierany na posła, vice prezydent FRJ (01 – 04.1999 r.), Minister Spraw Zagranicznych Serbii i Czarnogóry, a następnie Minister Spraw Zagranicznych Republiki Serbii (do 05.2007 r.); autor 8 książek, wielu politycznych esejów i artykułów, główne powieści to „Sudija” (traktuje o mordach na Serbach w czasie Niezależnego Państwa Chorwackiego), „Nóż”, „Rosyjski konsul”, „Noć đenerala” (o Draży Mihajlovici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DEMOKRATSKA STRANKA (D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dr Zoran Đinđić </w:t>
      </w:r>
      <w:r>
        <w:rPr>
          <w:rFonts w:cs="Times New Roman" w:ascii="Times New Roman" w:hAnsi="Times New Roman"/>
          <w:sz w:val="24"/>
          <w:szCs w:val="24"/>
          <w:lang w:eastAsia="ru-RU"/>
        </w:rPr>
        <w:t>(ur.1.08.1952 r., Bosanski Šamac/Bośnia i Hercegowina; zginął w zamachu 12.03.2003 r., Belgrad) – ukończył gimnazjum w Belgradzie, następnie Wydział Filozofii Uniwersytetu Belgradzkiego, w 1979 r. obronił doktorat na Uniwersytecie w Konstancji; redaktor naczelny czasopisma Towarzystwa Filozoficznego Serbii „Theoria”, profesor wydziału filozoficznego Uniwersytetu w Nowym Sadzie, w latach 70-tych był przewodniczącym Związku Studentów Filozofii w Belgradzie – w styczniu 1974 r. wraz  ze Związkami Studentów Filozofii z Zagrzebia i Ljubljany wystąpił z krytyką rządzących komunistów, za co został aresztowany i postawiony przed sadem; chciał reformy w służbach specjalnych opanowanych przez ludzi byłego systemu, od 1985 r. pracownik naukowy Ośrodka Filozofii i Teorii Społeczeństwa Belgrad; w 1989 r. pośród założycieli DS, od 02.1997 r. burmistrz Belgradu z ramienia Koalicji „Zajedno”, od 01.2001 r. premier Serbii w ramach koalicji DOS; zastrzelony 12.03.2003 r. przez snajpera prawdopodobnie przez  członków jednostek specjalnych „czerwone berety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Boris Tadi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15.01.1958 r., Sarajevo) – ukończył szkołę średnią w Belgradzie, następnie psychologię społeczną na Uniwersytecie w Belgradzie, wykładowca na UB, założyciel i dyrektor (do 2002 r.) Centrum Rozwoju Demokracji i Umiejętności Politycznych, od 1990 r. członek DS, dwukrotny vice przewodniczący partii, od 2004 r. przewodniczący DS; w rządzie Đinđicia pełnił funkcję Ministra Telekomunikacji, następnie od 03.2003 r. do 04.2004 r. był Ministrem Obrony Narodowej, od 06.2004 r. prezydent Serbii (reelekcja 01.2008 r.). </w:t>
      </w:r>
      <w:r>
        <w:rPr>
          <w:rFonts w:cs="Times New Roman" w:ascii="Times New Roman" w:hAnsi="Times New Roman"/>
          <w:sz w:val="24"/>
          <w:szCs w:val="24"/>
        </w:rPr>
        <w:t>Tadić złożył urząd 10 miesięcy przed końcem swojej kadencji, by ubiegać się ponownie o to stanowisko w wyborach prezydenckich wyznaczonych na 6 maja 2012. Po wyborach – głowa opozycji w parlamenc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DEMOKRATSKA STRANKA SRBIJE (DSS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Vojislav Koštunic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24.04.1944 r., Belgrad) –  ukończył szkołę średnią w Belgradzie, następnie Wydział Prawa na Uniwersytecie w Belgradzie, gdzie również obronił doktorat, asystent na Wydziale Prawa w Belgradzie 1970 r. – 1974 r., usunięty z powodu występowania przeciwko istniejącemu prawu, pracownik naukowy w Instytucie Filozofii i Teorii Społecznych w Belgradzie; jeden z założycieli DS, w 1992 r. odszedł z DS i założył DSS; od 1990 r. do 1997 r. poseł; 03. 2000 r. wygrał wybory prezydenckie w Nowej Jugosławii i usunął ze stanowiska Miloševicia, w 2003 r. rozwiązano Nową Jugosławię i powołano do życia Serbie i Czarnogórę likwidując pełnione przez Koštunicę stanowisko; od 03.2004 r. do 07.07.2007 r. pełnił funkcje premiera Serbii (dwa gabinety: 2004 – 2007, 2007 – 2008); po odłączeniu się Kosova i uznaniu go przez część państw UE Koštunica stwierdził, iż „członkostwo w UE nie leży już w interesie Serbii”; jest postrzegany jako polityk o umiarkowanie nacjonalistycznych poglądach i czystych rękach, za sukces swojej prezydentury uważa powrót Jugosławii do organizacji międzynarodowych oraz ponowne nawiązanie stosunków dyplomatycznych z Zachodem, zerwanych przez Miloševicia po bombardowaniach NATO w 1999 r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NOVA SRBIJA (N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Velimir Ili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28.05.1951 r., Čačak) – ukończył (z tytułem licencjata) Wydział Technologii Uniwersytety w Belgradzie (w 2005 r. zdobył tytuł magistra na Uniwersytecie w Kragujevcu – Wydział Techniczny w Čačaku); pracował jako prywatny przedsiębiorca; w 1990 r. przyłączył się do SPO, w 1996 r. został prezydentem rodzinnego miasta z ramienia SPO; w 1997 r. odszedł z SPO i założył NS; odegrał ważną rolę w czasie „Rewolucji Buldożerów”, czym zyskał sobie dużą popularność; od 2004 r. do 2007 r. pełnił funkcję Ministra ds. Inwestycji, od 2007 r. do 2008 r. pełnił funkcję Ministra Infrastruktury;</w:t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LIBERALNO DEMOKRATSKA PARTIJA (LDP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Čedomir Jovanović (ur.13.04.1971 r., Belgrad) 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ukończył szkołę średnią o profilu ekonomicznym w Belgradzie, następnie rozpoczął studia na Wydziale Ekonomii Uniwersytetu w Belgradzie, szybko jednak zrezygnował i rozpoczął studia na Akademii Sztuk Pięknych w Belgradzie na wydziale dramaturgii (ukończył w 1998 r.); pracował jako dziennikarz; uczestnik protestów studenckich 1996 – 1997, twórca Studenckiego Klubu Politycznego; dołączył do DS (od 2001 r. vice przewodniczący), w 2000 r. został posłem z ramienia DOS (do 2003 r. stał również na czele klubu poselskiego DOS),  w latach 2003 – 2004 premier Serbii (posądzany o kontakt z mafią serbską – usunięty z list wyborczych DS w 2003 r.), w 2005 r. nie zadowolony z działań nowego lidera DS Tadicia Jovanović odszedł z partii i założył LDP; w 2008 r. wystartował bez większych rezultatów wyborach prezydenckich; zwolennik jak najszybszego „rozliczenia się” z poprzednim systeme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GRAĐANSKI SAVEZ SRBIJE (GS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Zoran Svilanovi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22.10.1963 r., Gnjiljane) - ukończył Wydział Prawa na Uniwersytecie w Belgradzie, następnie studiował w Instytucie Praw Człowieka w Strasburgu; do 1998 r. pracował jako wykładowca Uniwersytetu Belgradzkiego, skąd został usunięty za krytykowanie prawa uniwersyteckiego; od 1998 r. vice przewodniczący DSS, a od 1999 r. przewodniczący partii; od 2000 r. do 2004 r. pełnił funkcję Ministra Spraw Zagranicznych FRJ z ramienia DOS-u; od 11.2004 r. przewodniczący I Grupy Roboczej w ramach Paktu Stabilizacji dla Europy Południowo – Wschodniej;</w:t>
        <w:br/>
        <w:t>  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Vesna Peši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6.04.1940 r., Grockoj) – ukończyła Wydział Prawa na Uniwersytecie w Belgradzie, pracownik naukowy Instytutu Filozofii i Teorii Społecznej w Belgradzie, w latach 1978 – 1991 wykładowca w Wyższej Szkole dla Pracowników Socjalnych, jedna z założycieli Związku na rzecz Jugosławii, Inicjatywy Demokratycznej, Komitetu Helsińskiego w Belgradzie, Centrum Inicjatyw Antywojennych i tygodnika „Vreme”, członek Komitetu Obrony Myśli i Wypowiedzi, działacz Związku Sił Reformatorskich w Serbi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G 17+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Miroljub Labu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 28.02.1947 r., Mala Krsna) - skończył ekonomię na Uniwersytecie Belgradzkim; w 1993 r. przystąpił do DS, w 1998 r. współtworzył grupę pozarządową G-17, były wicepremier rządu federalnego, w rządzie Đinđicia sprawował funkcję Ministra Handlu Zagranicznego; autor reformy systemu bankowego państw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Mlađan Dinkić </w:t>
      </w:r>
      <w:r>
        <w:rPr>
          <w:rFonts w:cs="Times New Roman" w:ascii="Times New Roman" w:hAnsi="Times New Roman"/>
          <w:sz w:val="24"/>
          <w:szCs w:val="24"/>
          <w:lang w:eastAsia="ru-RU"/>
        </w:rPr>
        <w:t>(ur.20.12.1964 r., Belgrad) – ukończył ekonomię na Uniwersytecie w Belgradzie; wykłada na UB; od 11.2002 r. do 07.2003 r. Prezes Narodowego Banku Serbii; następnie w latach 2004 – 2006 pełnił funkcję Ministra Finansów, od 07.2007 r. na stanowisku Ministra Gospodarki i Rozwoju Regionalnego (utrzymał stanowisko po wyborach 2008 r.), w rządzie Mirko Cvetkovicia pełni również funkcje vice premiera; w rządzie Ivicy Dačića (po wyborach w 2012r.) pełni funkcje ministra finansów i ekonomi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DZIAŁACZE MNIEJSZOŚCI WĘGIERSKI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József Kasza</w:t>
      </w:r>
      <w:r>
        <w:rPr>
          <w:rFonts w:cs="Times New Roman" w:ascii="Times New Roman" w:hAnsi="Times New Roman"/>
          <w:sz w:val="24"/>
          <w:szCs w:val="24"/>
          <w:lang w:eastAsia="ru-RU"/>
        </w:rPr>
        <w:t>/sr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Jožef Kas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06.02.1945 r., Subotica) – ukończył Wydział Ekonomiczny w Suboticy; pracował w zakładzie chemicznym „Zorka” (pełnił funkcję dyrektora finansowego); od 1989 r. przewodniczący Sejmiku Suboticy; od 1992 r. poseł Skupštiny Serbii, od 1995 r. stoi na czele SVM, w rządzie Đinđicia sprawował funkcję vice premiera; reprezentant etnicznych Węgrów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stván Pásztor /</w:t>
      </w:r>
      <w:r>
        <w:rPr>
          <w:rFonts w:cs="Times New Roman" w:ascii="Times New Roman" w:hAnsi="Times New Roman"/>
          <w:sz w:val="24"/>
          <w:szCs w:val="24"/>
          <w:lang w:eastAsia="ru-RU"/>
        </w:rPr>
        <w:t>sr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Ištvan Pastor </w:t>
      </w:r>
      <w:r>
        <w:rPr>
          <w:rFonts w:cs="Times New Roman" w:ascii="Times New Roman" w:hAnsi="Times New Roman"/>
          <w:sz w:val="24"/>
          <w:szCs w:val="24"/>
          <w:lang w:eastAsia="ru-RU"/>
        </w:rPr>
        <w:t>(ur.20.08.1956 r.) – ukończył studia licencjackie na Wydziale Prawa w Suboticy; jeden z założycieli SVM, obecnie przewodniczący MK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Sándor Páll/</w:t>
      </w:r>
      <w:r>
        <w:rPr>
          <w:rFonts w:cs="Times New Roman" w:ascii="Times New Roman" w:hAnsi="Times New Roman"/>
          <w:sz w:val="24"/>
          <w:szCs w:val="24"/>
          <w:lang w:eastAsia="ru-RU"/>
        </w:rPr>
        <w:t>sr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Šandor Pa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ur.15.02.1954 r., Bačko Petrovo Selo) – jeden z założycieli DZVM, obecnie jeden z przewodniczących MK;</w:t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DZIAŁACZE Z SANDŽAKU I KOS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dr Sulejman Ugljani </w:t>
      </w:r>
      <w:r>
        <w:rPr>
          <w:rFonts w:cs="Times New Roman" w:ascii="Times New Roman" w:hAnsi="Times New Roman"/>
          <w:sz w:val="24"/>
          <w:szCs w:val="24"/>
          <w:lang w:eastAsia="ru-RU"/>
        </w:rPr>
        <w:t>(ur.20.11.1954 r., Mitrovica) – z pochodzenie Bośniak; ukończył szkołę średnią w Prištinie, a następnie stomatologię w Sarajewie; pracuje jako stomatolog w Novim Pazarze; działa w SAD od samego początku (od 07.1990 r. przewodniczący SDA Sanžak), od 1991 r. przewodniczący Bośniackiej Rady Narodowej w Serbii (Bošnjačko Nacjonalno Vijeće – BNV), poseł Skupštiny Serbi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Riza Halimi </w:t>
      </w:r>
      <w:r>
        <w:rPr>
          <w:rFonts w:cs="Times New Roman" w:ascii="Times New Roman" w:hAnsi="Times New Roman"/>
          <w:sz w:val="24"/>
          <w:szCs w:val="24"/>
          <w:lang w:eastAsia="ru-RU"/>
        </w:rPr>
        <w:t>(ur.16.09.1947 r., Preševo) – z pochodzenia Albańczyk; profesor fizyki; założyciel i przewodniczący PZDD; jedyny przedstawiciel Albańczyków w Skupinie Serbii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1">
    <w:lvl w:ilvl="0">
      <w:start w:val="5"/>
      <w:numFmt w:val="lowerRoman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4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5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6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7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8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9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0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1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2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3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4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5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6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7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8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9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0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1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2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3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4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5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6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7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8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9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0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1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2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3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4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5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6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7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8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9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0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1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2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3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4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5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6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7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8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9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0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1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2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3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4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5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6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7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8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9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0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1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2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3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4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5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6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7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8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9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0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1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2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3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4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5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6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7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8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9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0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1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2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3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4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5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6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7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8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9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0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1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2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3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4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5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6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7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8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9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0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1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2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3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4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5">
    <w:lvl w:ilvl="0">
      <w:start w:val="5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ourier New" w:hAnsi="Courier New" w:cs="Courier New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Courier New" w:hAnsi="Courier New" w:cs="Courier New"/>
      <w:sz w:val="20"/>
    </w:rPr>
  </w:style>
  <w:style w:type="character" w:styleId="WW8Num49z0">
    <w:name w:val="WW8Num49z0"/>
    <w:qFormat/>
    <w:rPr>
      <w:rFonts w:ascii="Courier New" w:hAnsi="Courier New" w:cs="Courier New"/>
      <w:sz w:val="20"/>
    </w:rPr>
  </w:style>
  <w:style w:type="character" w:styleId="WW8Num51z0">
    <w:name w:val="WW8Num51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Bignum">
    <w:name w:val="bignum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ta.worldbank.org/indicator/SP.POP.TOTL?cid=GPD_1" TargetMode="External"/><Relationship Id="rId3" Type="http://schemas.openxmlformats.org/officeDocument/2006/relationships/hyperlink" Target="http://en.wikipedia.org/w/index.php?title=Du&#353;an_Mihajlovi&#263;_(Polititian)&amp;action=edit&amp;redlink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14:00Z</dcterms:created>
  <dc:creator>Lenovo User</dc:creator>
  <dc:description/>
  <dc:language>en-US</dc:language>
  <cp:lastModifiedBy>User</cp:lastModifiedBy>
  <cp:lastPrinted>2014-05-17T22:38:00Z</cp:lastPrinted>
  <dcterms:modified xsi:type="dcterms:W3CDTF">2014-05-17T20:38:00Z</dcterms:modified>
  <cp:revision>37</cp:revision>
  <dc:subject/>
  <dc:title>REPUBLIKA SERBII - panorama polityczna</dc:title>
</cp:coreProperties>
</file>