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Serbia - zmiany struktury etnicznej 1948 - 20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12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176"/>
        <w:gridCol w:w="636"/>
        <w:gridCol w:w="1296"/>
        <w:gridCol w:w="756"/>
        <w:gridCol w:w="1236"/>
        <w:gridCol w:w="756"/>
        <w:gridCol w:w="1296"/>
        <w:gridCol w:w="756"/>
        <w:gridCol w:w="1236"/>
        <w:gridCol w:w="756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36.2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29.2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0.9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98.0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86.8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erbow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51.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72.6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16.9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12.8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88.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3,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erbowie Wojwodin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1.2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7.3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1.3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7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1.8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9.6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6,8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ojwodin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663.2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.034.7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.012.5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31.9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931.8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ęgrzy Wojwodin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28.9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85.3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.9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0.2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.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3,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ęgrzy wszysc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3.6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0.3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7.4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3.2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3.8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,5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czka Pł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.1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.2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0,8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kręg Baczka Topol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5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3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7,9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czka Pł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.1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.8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,8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nat Pł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.5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pl-PL"/>
              </w:rPr>
              <w:t>68.9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6,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anijža/Magyarkanizs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8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21.5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5,1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enta/Zent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5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pl-PL"/>
              </w:rPr>
              <w:t>18.4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79.09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d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5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pl-PL"/>
              </w:rPr>
              <w:t>12.7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75.0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zoka/C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ók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1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pl-PL"/>
              </w:rPr>
              <w:t>5.6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9,6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horwaci Wojwodin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.2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.1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.2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.5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.0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4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czka Zach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pl-PL"/>
              </w:rPr>
              <w:t>10.8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,8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czka Płn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2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5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,8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kręg Subotic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6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1,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14.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,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czka płd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unjevci (Baczka Płn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4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pl-PL"/>
              </w:rPr>
              <w:t>16.7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horwaci wszysc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.5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49.3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7.3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.6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7.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8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łowacy Wojwodin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.0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9.5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.9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.6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.3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łowacy wszysc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.1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3.2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6.7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.0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2.7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czka Płd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7.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pl-PL"/>
              </w:rPr>
              <w:t>24.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,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czki Petrova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.7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66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pl-PL"/>
              </w:rPr>
              <w:t>8.7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5,4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nat Płd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5.2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pl-PL"/>
              </w:rPr>
              <w:t>13.7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,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Kova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čic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2.2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333333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pl-PL"/>
              </w:rPr>
              <w:t>10.57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1,85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usini Wojwodin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4.3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8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6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9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7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usini wszysc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2.6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.7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8.0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9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4.2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czka Płd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1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4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.9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1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czka Zach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8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5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pl-PL"/>
              </w:rPr>
              <w:t>4.7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5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kraińcy Wojwodin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.0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.6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0,2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2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kraińcy wszysc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.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.0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.9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umuni Wojwodin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.2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7.2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.8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4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4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anat Pł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6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00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,1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umuni wszysc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.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3.6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2.3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.5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9.3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yg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.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.9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.4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.1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pl-PL"/>
              </w:rPr>
              <w:t>147.6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Vlas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3.4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5.5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5.6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0.0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5.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5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kręg Borsk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6.4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3.3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,65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Albańczyc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.7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.2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.3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6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809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Okręg Bujanovac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3.6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kręg Preszew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9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5,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4.9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1.0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reszewo miast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1.7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ułgarz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.3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.2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4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4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5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kręg Pczinsk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4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pl-PL"/>
              </w:rPr>
              <w:t xml:space="preserve">     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pl-PL"/>
              </w:rPr>
              <w:t>7.2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,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osilewgrad gmin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7.0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70,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5.8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1,8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kręg Pirotsk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3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6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,1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Dimitrowgrad/Caribrod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8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49,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3,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Muzułm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6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.6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6.4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5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ośniacy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.08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5.2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azem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55.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67.5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Dystrykt Raszk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.9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2,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.4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4,1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ovi Pazar miast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9.7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7,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4.2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5,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.5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6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.4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7.1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kręgTut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94,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3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94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0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0,16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Dystrykt Zlatiborsk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.2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2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.9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2,9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Okręg Sjenic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6,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3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7,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4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4,1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Jugosłowianie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9.2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2.5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.7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.3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Wojwodinie mieszka ok. 20 tys. Bunjewców czyli katolicka ludność chorwacka przybyła w końcu XVII wieku z Dalmacji (Knin). W okręgu Baczka Płn – w okręgu Subotica – 13.553 (2012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Czarnogóra – struktura etnicz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13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996"/>
        <w:gridCol w:w="636"/>
        <w:gridCol w:w="996"/>
        <w:gridCol w:w="756"/>
        <w:gridCol w:w="996"/>
        <w:gridCol w:w="756"/>
        <w:gridCol w:w="1056"/>
        <w:gridCol w:w="816"/>
        <w:gridCol w:w="1123"/>
        <w:gridCol w:w="1056"/>
        <w:gridCol w:w="996"/>
        <w:gridCol w:w="1456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odowoś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ęzyk w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sansk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bsk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rnogórski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c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.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.0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.1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.0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bow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4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.4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4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1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rnogórc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.4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.4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.6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.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.8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4.866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gosłowian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2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1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1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ułman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.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24.6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3.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5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.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693</w:t>
            </w:r>
          </w:p>
        </w:tc>
      </w:tr>
      <w:tr>
        <w:trPr/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śniac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48.1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.6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8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381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.7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.1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bańczycy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7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.4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4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.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.7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87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gan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2.6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0.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.2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9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rwa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9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2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6.8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.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2011 roku wprowadzono etnonim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śniacy - Muzułmanie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rnogórcy - Muzułmanie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zułmanie - Bośniacy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zułmanie - Czarnogórcy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rnogórcy – Serbowie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bowie – Czarnogór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akie etnonimy wybrało w sumie niecałe 5 tys. osób; najwięcej – 2.103 było Serbów - Czarnogórców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0.170 mieszkańców nie podało żadnej narodowoś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ymyślono również kilka nowych języków; oprócz serbo-chorwackiego i chorwacko-serbskiego: bosanski i boszniacki/bośniacki, serbsko-czarnogórski, czarnogórsko-serbski, czarnogórski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290 Bośniaków zadeklarowało język bośniack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Egipcjanie -  na 2.054 Egipcjan 1862 mówi po albańsk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Ulcinju Albańczycy stanowią 70,66 proc. ludności. Albańczycy są muzułmanami i katolikam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90,5 mieszkańców Cetynje – dawna stolica – deklaruje się jako Czarnogórcy.  Z grubsza na południu Czarnogórcy stanowią większość. Bośniacy stanowią większośś na granicy z Kosowem: Rożaje, Plav. Na tym samym terenie mieszkają Gorani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ęgrzy poza granicami trianońskimi - zmiany struktury etnicznej 1948 - 20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236"/>
        <w:gridCol w:w="1296"/>
        <w:gridCol w:w="1196"/>
        <w:gridCol w:w="636"/>
        <w:gridCol w:w="756"/>
        <w:gridCol w:w="1843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aństw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trat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3"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Ilość punktów %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zechy      19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1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0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-   6.1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 mniej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łowacja   19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18.7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58.4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- 60.3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8 mniej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Ukraina     19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49.2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56.5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+  7.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1 mniej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umunia   19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587.6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237.7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- 349.9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9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,6 mniej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ojwodina 19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28.9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.1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- 177.7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5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2,8 mniej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horwacja  19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1.3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4.0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-   37.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,07 mniej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łowenia    19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.5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6.2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-     4.3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5 mniej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az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.761.7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.133.2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-  628.4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Albańczycy nie deklarowali swej narodowości: liczba niezadeklarowanych wzrosła z 266 tys. do 368 ty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Nie uwzględnia utraty całego przyrostu naturalnego dwu pokoleń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1:46:00Z</dcterms:created>
  <dc:creator>jerzy targalski</dc:creator>
  <dc:description/>
  <dc:language>en-US</dc:language>
  <cp:lastModifiedBy>jerzy targalski</cp:lastModifiedBy>
  <cp:lastPrinted>2013-05-23T23:46:00Z</cp:lastPrinted>
  <dcterms:modified xsi:type="dcterms:W3CDTF">2013-05-23T21:54:00Z</dcterms:modified>
  <cp:revision>4</cp:revision>
  <dc:subject/>
  <dc:title/>
</cp:coreProperties>
</file>