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RUMUNIA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en-US"/>
        </w:rPr>
        <w:t>CHRONOLOGIA 1984 – 201</w:t>
      </w:r>
      <w:r>
        <w:rPr>
          <w:b/>
          <w:sz w:val="28"/>
          <w:szCs w:val="28"/>
          <w:lang w:val="pl-PL"/>
        </w:rPr>
        <w:t>6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tanisław Bielei rocznik 2012/2013, Andrij Szablia rocznik 2015/2016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7 marca - Ion Iliescu stracił stanowisko przewodniczącego Narodowej Rady Wód i został dyrektorem Wydawnictw Technicznych</w:t>
            </w:r>
            <w:bookmarkStart w:id="0" w:name="_ftnref29"/>
            <w:bookmarkEnd w:id="0"/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październik - IV Dyrekcja Securitate i jednostka UM 0110 wykryły konspirację grupy nazwanej „Corbii” („Kruki”), która miała dokonać zamachu stanu w dniach 15-17 tego miesiąca, podczas wizyty Nicolae Ceauşescu w RFN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1 grudnia - Na czele DIE stanął Aristotel Stamatoiu, poprzednio szef i z-ca szefa Dyrekcji II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styczeń – założono Komitet Ocalenia Narodowego (Comitetul Salării Naţionale – CSN)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luty - Kostyál i lonița znów podjęli kontakty z Militaru, ale Kostyála aresztowano pod zarzutem kradzieży energii elektrycznej (15.03.1985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13 maja - ambasador David Funderburke podał się do dymisji na znak protestu przeciwko popieraniu Ceauşescu przez Amerykę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rzesień-pażdziernik - powstała tajna chadecka Actiunea Romania Democrata (Akcja na rzecz Demokratycznej Rumunii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istopad - Gen. Constantin Olteanu, do którego obowiązków należał nadzór nad operacjami śledczymi, został przyjęty przez Gorbaczow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Spotkanie przywódców krajów socjalistycznych. Cea</w:t>
            </w:r>
            <w:r>
              <w:rPr>
                <w:lang w:val="ro-RO"/>
              </w:rPr>
              <w:t>şescu odrzuca pierestrojkę. W prasie zachodniej pojawiła się seria artykułow o prawach człowieka w Rumunii.</w:t>
              <w:br/>
              <w:br/>
              <w:t>luty – Ceauşescu bierze udział w XXVII zjeżdzie KPZR; nieoficjalnie spotyka się z Gorbaczowem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ro-RO"/>
              </w:rPr>
              <w:t xml:space="preserve">lipiec - </w:t>
            </w:r>
            <w:r>
              <w:rPr>
                <w:lang w:val="pl-PL"/>
              </w:rPr>
              <w:t>roku pojawiły się pogłoski o pokojowym planie przekazania władzy przez Ceauşescu  „na przykład Ionowi Iliescu" ”lub komuś innemu i o tworzeniu w Moskwie „gabinetu cieni”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 czerwca - po głodówce protestacyjnej Lászlo Tökes został przywrócony na niskie stanowisko pomocnika czerwnego pastora Leo Peukera w Timiszoarze</w:t>
            </w:r>
            <w:r>
              <w:rPr>
                <w:lang w:val="ro-RO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98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l-PL"/>
              </w:rPr>
              <w:t>Spotkanie Iona Iliescu, Nicolae Militaru, Vasile George, Silviu Brucana z Gelu Voicanem Voiculescu w parku Her</w:t>
            </w:r>
            <w:r>
              <w:rPr>
                <w:rStyle w:val="Emphasis"/>
                <w:i w:val="false"/>
                <w:lang w:val="pl-PL"/>
              </w:rPr>
              <w:t xml:space="preserve">ăstău w Bukareszcie.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lang w:val="pl-PL"/>
              </w:rPr>
              <w:t xml:space="preserve">Iliescu publikuje artykuł, w którym nawołuje do pierestrojki.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rStyle w:val="Emphasis"/>
                <w:i w:val="false"/>
                <w:lang w:val="pl-PL"/>
              </w:rPr>
              <w:t>RWE zaczyna nadawać audycje o łamaniu praw człowieka w Ruminii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 stycznia - po śmierci Peukera, władze zgodziły się by Tökes został pastorem „na próbę”. Jego zwierzchnikiem był lojalny wobec komunisów biskup Oradei Lászlo Papp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pl-PL"/>
              </w:rPr>
              <w:t xml:space="preserve">luty - </w:t>
            </w:r>
            <w:r>
              <w:rPr>
                <w:lang w:val="pl-PL"/>
              </w:rPr>
              <w:t>doszło do manifestacji w Jassach</w:t>
            </w:r>
            <w:r>
              <w:rPr>
                <w:rStyle w:val="StrongEmphasis"/>
                <w:b w:val="false"/>
                <w:lang w:val="pl-PL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pl-PL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pl-PL"/>
              </w:rPr>
              <w:t>maj – wizyta Gorbaczowa w Bukareszcie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pl-PL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25-27 maja - Michaił Gorbaczow odwiedził Rumunię, ale wbrew spekulacjom nie doszło do spotkania z Iliescu i namaszczenia go na następcę Ceauşescu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7 lipca – zmarł gen. Ion Ioniţă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pl-PL"/>
              </w:rPr>
              <w:t xml:space="preserve">3 wrzesienia - </w:t>
            </w:r>
            <w:r>
              <w:rPr>
                <w:lang w:val="pl-PL"/>
              </w:rPr>
              <w:t>Tudor Postelnicu został awansowany na ministra spraw wewnętrznych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rStyle w:val="StrongEmphasis"/>
                <w:b w:val="false"/>
                <w:lang w:val="pl-PL"/>
              </w:rPr>
              <w:t xml:space="preserve">5 wrzesinia – </w:t>
            </w:r>
            <w:r>
              <w:rPr>
                <w:lang w:val="pl-PL"/>
              </w:rPr>
              <w:t>szefem Securitate został zawodowy generał bezpieczeństwa Julian Vlad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pl-PL"/>
              </w:rPr>
              <w:t>3 października - w Securitate Postelnicu zastępuje Julian Vlad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pl-PL"/>
              </w:rPr>
            </w:pPr>
            <w:r>
              <w:rPr/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15 listopada – protest robotników w Braszowie rozlał się na całe miasto, a następnie został brutalnie stłumiony przez siły porządkowe. 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1-22 listopada - protestowali studenci w Braszowie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-3 grudnia - protestowali studenci w Timiszoarze, wybuchły niepokoje także w Bukareszcie i Sibiu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98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czątek tzw. systematyzacji wsi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Rozpoczynają się masove ucieczki ludności za granicę, głównie na Węgry i do Jugosławii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liescu i Militaru tworzą konspiracyjny Front Ocalenia Narodowego (</w:t>
            </w:r>
            <w:r>
              <w:rPr>
                <w:rStyle w:val="Emphasis"/>
                <w:i w:val="false"/>
                <w:lang w:val="pl-PL"/>
              </w:rPr>
              <w:t>Frontul Salvării</w:t>
            </w:r>
            <w:r>
              <w:rPr>
                <w:rStyle w:val="St"/>
                <w:lang w:val="pl-PL"/>
              </w:rPr>
              <w:t xml:space="preserve"> Naționale - FSN</w:t>
            </w:r>
            <w:r>
              <w:rPr>
                <w:lang w:val="pl-PL"/>
              </w:rPr>
              <w:t xml:space="preserve">) poprzez przekształcenie istniejącego od 1984 roku Komitetu Ocalenia Narodowego (Comitetul </w:t>
            </w:r>
            <w:r>
              <w:rPr>
                <w:rStyle w:val="Emphasis"/>
                <w:i w:val="false"/>
                <w:lang w:val="pl-PL"/>
              </w:rPr>
              <w:t>Salvării</w:t>
            </w:r>
            <w:r>
              <w:rPr>
                <w:rStyle w:val="St"/>
                <w:lang w:val="pl-PL"/>
              </w:rPr>
              <w:t xml:space="preserve"> Naționale</w:t>
            </w:r>
            <w:r>
              <w:rPr>
                <w:lang w:val="pl-PL"/>
              </w:rPr>
              <w:t>), którego celem było obalenie Ceau</w:t>
            </w:r>
            <w:r>
              <w:rPr>
                <w:lang w:val="ro-RO"/>
              </w:rPr>
              <w:t>şescu drogą przewrotu pałacowego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marzec - zaraz po wyjściu z więzienia Securitate, Voiculescu spotkał się w parku Herastau z Brucanem i starał się dotrzeć do kierowanych przez Iliescu Wydawnictw Technicznych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8 marca – w Bułgarii powstaje Ekologiczny Komitet Obrony Ruse, który protestuje przeciwko zatruwaniu Ruse przez zakład przemysłowy w rumuńskim Giurgi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 kwietnia – Rumunia traci klauzulę najwyższego upzywilejowania w handlu z US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27 kwietnia – Demonstracia MDF w Bukareszcie przeciwko polityce narodowościowej </w:t>
            </w:r>
            <w:r>
              <w:rPr>
                <w:lang w:val="ro-RO"/>
              </w:rPr>
              <w:t>Ceauşesc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wrzesień – Silviu Brucan udaje się w podróż do ZSRR, USA, Austrii i Wlk. Brytan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ździernik - Securitate wyśledziła konspiracyjne spotkanie Voiculescu z 2 osobami, w tym znów z Brucanem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98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6 stycznia  - Ceau</w:t>
            </w:r>
            <w:r>
              <w:rPr>
                <w:lang w:val="ro-RO"/>
              </w:rPr>
              <w:t>şescu opowiada się przeciwko zmianom systemu.</w:t>
            </w:r>
          </w:p>
          <w:p>
            <w:pPr>
              <w:pStyle w:val="TextBody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0 - 31 stycznia -  w Bukareszcie przebywała delegacja sowiecka, kierowana przez Wadima Miedwiediewa</w:t>
            </w:r>
          </w:p>
          <w:p>
            <w:pPr>
              <w:pStyle w:val="TextBody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o-RO"/>
              </w:rPr>
              <w:t xml:space="preserve">14 marca – list otwarty Gheorghe Apostola, </w:t>
            </w:r>
            <w:r>
              <w:rPr>
                <w:rStyle w:val="Emphasis"/>
                <w:i w:val="false"/>
                <w:lang w:val="ro-RO"/>
              </w:rPr>
              <w:t xml:space="preserve">Alexandru Bârlădeanu, Corneliu Mănescu, Constantina Părvulescu, Grigore Răceanu i Silviu Brucana (wszyscy to byli wysoci funkcjonariusze partyjni okresu stalinowskiego) do </w:t>
            </w:r>
            <w:r>
              <w:rPr>
                <w:lang w:val="ro-RO"/>
              </w:rPr>
              <w:t>Ceauşescu w sprawie przestrzegania praw człowieka (list nadało RWE).</w:t>
              <w:br/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 xml:space="preserve">14 kwietnia – </w:t>
            </w:r>
            <w:r>
              <w:rPr/>
              <w:t>Ceau</w:t>
            </w:r>
            <w:r>
              <w:rPr>
                <w:lang w:val="ro-RO"/>
              </w:rPr>
              <w:t>şescu ogłasza, że Rumunia spłaciła wszystkie długi zagraniczne.</w:t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3 sierpnia – Ambasador Rumunii na Węgrzech został odwołany na konsultacje.</w:t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 xml:space="preserve">14 sierpnia – </w:t>
            </w:r>
            <w:r>
              <w:rPr/>
              <w:t>Ceau</w:t>
            </w:r>
            <w:r>
              <w:rPr>
                <w:lang w:val="ro-RO"/>
              </w:rPr>
              <w:t>şescu uznaje sygnatariuszy listu otwartego za „agentów obcych mocarstw”.</w:t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 xml:space="preserve">wrzesień – RWE nadaje wezwanie FSN do członków partii, by nie wybierali </w:t>
            </w:r>
            <w:r>
              <w:rPr/>
              <w:t>Ceau</w:t>
            </w:r>
            <w:r>
              <w:rPr>
                <w:lang w:val="ro-RO"/>
              </w:rPr>
              <w:t>şescu na I Sekretarza.</w:t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 xml:space="preserve">16 pażdziernika – </w:t>
            </w:r>
            <w:r>
              <w:rPr/>
              <w:t>Ceau</w:t>
            </w:r>
            <w:r>
              <w:rPr>
                <w:lang w:val="ro-RO"/>
              </w:rPr>
              <w:t>şescu krytykowany na międzynarodowym Forum Ekologicznym w Sofii.</w:t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20 pażdziernika – Pastor protestancki László T</w:t>
            </w:r>
            <w:r>
              <w:rPr>
                <w:lang w:val="hu-HU"/>
              </w:rPr>
              <w:t>ök</w:t>
            </w:r>
            <w:r>
              <w:rPr>
                <w:lang w:val="ro-RO"/>
              </w:rPr>
              <w:t>es otrzymuje od biskupa rozkaz przeniesienia się z Timişoary do prowincjonalnego Mineu. Odmawia i zamyka się w parefii.</w:t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11 listopada – Doina Cornea rozpoczyna głodówkę.</w:t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 xml:space="preserve">20-24 listopada – XIV Zjazd RPK; </w:t>
            </w:r>
            <w:r>
              <w:rPr/>
              <w:t>Ceau</w:t>
            </w:r>
            <w:r>
              <w:rPr>
                <w:lang w:val="ro-RO"/>
              </w:rPr>
              <w:t>şescu ponownie wybrany I Sekretarzem; wygłasza antyrosyjskie deklaracje, m.in w sprawie zjednoczenia z Besarabią.</w:t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o-RO"/>
              </w:rPr>
              <w:t>1 grudnia – T</w:t>
            </w:r>
            <w:r>
              <w:rPr>
                <w:lang w:val="hu-HU"/>
              </w:rPr>
              <w:t>ök</w:t>
            </w:r>
            <w:r>
              <w:rPr>
                <w:lang w:val="ro-RO"/>
              </w:rPr>
              <w:t xml:space="preserve">es otrzymuje nakaz wyjazdu z Timişoary do Mineu w terminie do 15 grudnia. Odmawia; sprawa jest nagłaśniana przez RWE.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14 grudnia – w Jassach lokalni opozycjoniści próbowali zorganizować manifestację, jednak nie udało im się to, gdyż władze wcześniej rozpracowały spiskowców.</w:t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o-RO"/>
              </w:rPr>
              <w:t>16-17 grudnia –  Demonstracje w Timişoary w obronie T</w:t>
            </w:r>
            <w:r>
              <w:rPr>
                <w:lang w:val="hu-HU"/>
              </w:rPr>
              <w:t>ök</w:t>
            </w:r>
            <w:r>
              <w:rPr>
                <w:lang w:val="ro-RO"/>
              </w:rPr>
              <w:t>esa; brutalna akcja policji z użyciem broni palnej; próba aresztowania T</w:t>
            </w:r>
            <w:r>
              <w:rPr>
                <w:lang w:val="hu-HU"/>
              </w:rPr>
              <w:t>ök</w:t>
            </w:r>
            <w:r>
              <w:rPr>
                <w:lang w:val="ro-RO"/>
              </w:rPr>
              <w:t xml:space="preserve">esa i przymusowego wysłania do Mineu, demonstracje w obronie pastora, </w:t>
            </w:r>
            <w:r>
              <w:rPr/>
              <w:t>Ceau</w:t>
            </w:r>
            <w:r>
              <w:rPr>
                <w:lang w:val="ro-RO"/>
              </w:rPr>
              <w:t>şescu i jego żona wydają rozkaz strzelania; zachodnie media (w tym RWE) informują o sytuacji i wyolbrzymiają liczbę ofiar.</w:t>
              <w:br/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 xml:space="preserve">18 grudnia – </w:t>
            </w:r>
            <w:r>
              <w:rPr/>
              <w:t>Ceau</w:t>
            </w:r>
            <w:r>
              <w:rPr>
                <w:lang w:val="ro-RO"/>
              </w:rPr>
              <w:t>şescu udaje się na zaplanowaną wizytę do Iranu.</w:t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o-RO"/>
              </w:rPr>
              <w:t xml:space="preserve">19 grudnia – Premier </w:t>
            </w:r>
            <w:r>
              <w:rPr>
                <w:rStyle w:val="Emphasis"/>
                <w:i w:val="false"/>
              </w:rPr>
              <w:t xml:space="preserve">Constantin Dăscălescu udaje się do </w:t>
            </w:r>
            <w:r>
              <w:rPr>
                <w:lang w:val="ro-RO"/>
              </w:rPr>
              <w:t xml:space="preserve">Timişoary, gdzie spotyka się z protestującymi, którzy żądają ustąpienia </w:t>
            </w:r>
            <w:r>
              <w:rPr/>
              <w:t>Ceau</w:t>
            </w:r>
            <w:r>
              <w:rPr>
                <w:lang w:val="ro-RO"/>
              </w:rPr>
              <w:t>şescu.</w:t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o-RO"/>
              </w:rPr>
              <w:t xml:space="preserve">20 grudnia – </w:t>
            </w:r>
            <w:r>
              <w:rPr/>
              <w:t>Ceau</w:t>
            </w:r>
            <w:r>
              <w:rPr>
                <w:lang w:val="ro-RO"/>
              </w:rPr>
              <w:t xml:space="preserve">şescu wraca z Iranu i występuje w telewizji. Protestujący w Timişoarze wzywają do strajku generalnego. RWE informuje o 12 tysiącach zabitych. </w:t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o-RO"/>
              </w:rPr>
              <w:t xml:space="preserve">21 grudnia – </w:t>
            </w:r>
            <w:r>
              <w:rPr/>
              <w:t>Ceau</w:t>
            </w:r>
            <w:r>
              <w:rPr>
                <w:lang w:val="ro-RO"/>
              </w:rPr>
              <w:t xml:space="preserve">şescu przemawia do tłumu w Bukareszcie. Prowokacje na Placu przed KC powodują ucieczkę zebranych, TV przerywa transmisję i telewidzowie są przekonani, że </w:t>
            </w:r>
            <w:r>
              <w:rPr/>
              <w:t>Ceau</w:t>
            </w:r>
            <w:r>
              <w:rPr>
                <w:lang w:val="ro-RO"/>
              </w:rPr>
              <w:t xml:space="preserve">şescu uciek, a ten chowa się w budynku KC. Po południu rozpoczynają się demonstracje i walki uliczne, które rozprzestrzeniają się na cały kraj. </w:t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spacing w:before="0" w:after="0"/>
              <w:ind w:firstLine="612"/>
              <w:rPr/>
            </w:pPr>
            <w:r>
              <w:rPr/>
              <w:t>6:00 – zaczęto przygotowywać kolumny pracowników, którzy mieli wziąć udział w wiecu zarządzonym przez Ceauşescu.</w:t>
            </w:r>
          </w:p>
          <w:p>
            <w:pPr>
              <w:pStyle w:val="TextBody"/>
              <w:spacing w:before="0" w:after="0"/>
              <w:ind w:firstLine="612"/>
              <w:rPr/>
            </w:pPr>
            <w:r>
              <w:rPr/>
            </w:r>
          </w:p>
          <w:p>
            <w:pPr>
              <w:pStyle w:val="TextBody"/>
              <w:spacing w:before="0" w:after="0"/>
              <w:ind w:firstLine="612"/>
              <w:rPr/>
            </w:pPr>
            <w:r>
              <w:rPr/>
              <w:t xml:space="preserve">9:00 – na Placu Opery zebrały się 100 tys. tłum, do których z balkonu przemówił Fortuna i odczytał Proklamację Rumuńskiego Frontu Demokratycznego. </w:t>
            </w:r>
          </w:p>
          <w:p>
            <w:pPr>
              <w:pStyle w:val="TextBody"/>
              <w:spacing w:before="0" w:after="0"/>
              <w:ind w:firstLine="612"/>
              <w:rPr/>
            </w:pPr>
            <w:r>
              <w:rPr/>
            </w:r>
          </w:p>
          <w:p>
            <w:pPr>
              <w:pStyle w:val="TextBody"/>
              <w:spacing w:before="0" w:after="0"/>
              <w:ind w:firstLine="612"/>
              <w:rPr/>
            </w:pPr>
            <w:r>
              <w:rPr/>
              <w:t>12:00 – rozposzął się wiec przed gmachem KC PCR w Bukareszcie.</w:t>
            </w:r>
          </w:p>
          <w:p>
            <w:pPr>
              <w:pStyle w:val="TextBody"/>
              <w:spacing w:before="0" w:after="0"/>
              <w:ind w:firstLine="612"/>
              <w:rPr/>
            </w:pPr>
            <w:r>
              <w:rPr/>
            </w:r>
          </w:p>
          <w:p>
            <w:pPr>
              <w:pStyle w:val="TextBody"/>
              <w:spacing w:before="0" w:after="0"/>
              <w:ind w:firstLine="612"/>
              <w:rPr/>
            </w:pPr>
            <w:r>
              <w:rPr/>
              <w:t xml:space="preserve">12:20 – Ceauşescu podjął wystąpienie, przekonując, że wydarzenia w Timiszoarze są zamachem na integralność i niepodległość kraju. </w:t>
            </w:r>
          </w:p>
          <w:p>
            <w:pPr>
              <w:pStyle w:val="TextBody"/>
              <w:spacing w:before="0" w:after="0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TextBody"/>
              <w:spacing w:before="0" w:after="0"/>
              <w:ind w:firstLine="612"/>
              <w:rPr/>
            </w:pPr>
            <w:r>
              <w:rPr>
                <w:rStyle w:val="Emphasis"/>
                <w:i w:val="false"/>
              </w:rPr>
              <w:t xml:space="preserve">12:50 </w:t>
            </w:r>
            <w:r>
              <w:rPr/>
              <w:t>– gen .Milea zadzwonił z budynku KC i żołnierzom przydzielono amunicję.</w:t>
            </w:r>
          </w:p>
          <w:p>
            <w:pPr>
              <w:pStyle w:val="TextBody"/>
              <w:spacing w:before="0" w:after="0"/>
              <w:ind w:firstLine="612"/>
              <w:rPr/>
            </w:pPr>
            <w:r>
              <w:rPr/>
            </w:r>
          </w:p>
          <w:p>
            <w:pPr>
              <w:pStyle w:val="TextBody"/>
              <w:spacing w:before="0" w:after="0"/>
              <w:ind w:firstLine="612"/>
              <w:rPr/>
            </w:pPr>
            <w:r>
              <w:rPr/>
              <w:t>13:41 – gen. Milea wydał rozkaz wysłania pod KC transporterów opancerzonych, chodziło mu zatem o obronę Ceauşescu w gmachu KC.</w:t>
            </w:r>
          </w:p>
          <w:p>
            <w:pPr>
              <w:pStyle w:val="TextBody"/>
              <w:spacing w:before="0" w:after="0"/>
              <w:ind w:firstLine="612"/>
              <w:rPr/>
            </w:pPr>
            <w:r>
              <w:rPr/>
            </w:r>
          </w:p>
          <w:p>
            <w:pPr>
              <w:pStyle w:val="TextBody"/>
              <w:spacing w:before="0" w:after="0"/>
              <w:ind w:firstLine="612"/>
              <w:rPr/>
            </w:pPr>
            <w:r>
              <w:rPr/>
              <w:t>do 14:00 – powstała pierwsza grupa protestujących na Piaţa Romană, zaatakowano samochód płk Securtate Andruţy Ceauşescu, rozpoczęły się pierwsze walki uliczne w stolicy.</w:t>
            </w:r>
          </w:p>
          <w:p>
            <w:pPr>
              <w:pStyle w:val="TextBody"/>
              <w:spacing w:before="0" w:after="0"/>
              <w:ind w:firstLine="612"/>
              <w:rPr/>
            </w:pPr>
            <w:r>
              <w:rPr/>
            </w:r>
          </w:p>
          <w:p>
            <w:pPr>
              <w:pStyle w:val="TextBody"/>
              <w:spacing w:before="0" w:after="0"/>
              <w:ind w:firstLine="612"/>
              <w:rPr/>
            </w:pPr>
            <w:r>
              <w:rPr/>
              <w:t>16:50 – Spiroiu przyjechał do stolicy i z Dowództwa Piechoty próbował połączyć się drogą radiową z oficerem w Hotelu Intercontinental, okazało się to niemożliwe ze względu na silne zagłuszanie tej strefy.</w:t>
            </w:r>
            <w:bookmarkStart w:id="1" w:name="_ftnref298"/>
            <w:bookmarkEnd w:id="1"/>
          </w:p>
          <w:p>
            <w:pPr>
              <w:pStyle w:val="TextBody"/>
              <w:spacing w:before="0" w:after="0"/>
              <w:ind w:firstLine="612"/>
              <w:rPr/>
            </w:pPr>
            <w:r>
              <w:rPr/>
            </w:r>
          </w:p>
          <w:p>
            <w:pPr>
              <w:pStyle w:val="TextBody"/>
              <w:spacing w:before="0" w:after="0"/>
              <w:ind w:firstLine="612"/>
              <w:rPr/>
            </w:pPr>
            <w:r>
              <w:rPr/>
              <w:t>17:00 – 19:00 - na bulwarze Magheru na wysokości Hotelu Intercontinental i Uniwersytetu budowanie dużą barykadę.</w:t>
            </w:r>
          </w:p>
          <w:p>
            <w:pPr>
              <w:pStyle w:val="TextBody"/>
              <w:spacing w:before="0" w:after="0"/>
              <w:ind w:firstLine="612"/>
              <w:rPr/>
            </w:pPr>
            <w:r>
              <w:rPr/>
            </w:r>
          </w:p>
          <w:p>
            <w:pPr>
              <w:pStyle w:val="TextBody"/>
              <w:spacing w:before="0" w:after="0"/>
              <w:ind w:firstLine="612"/>
              <w:rPr/>
            </w:pPr>
            <w:r>
              <w:rPr/>
              <w:t>18:00 – Ceauşescu zorganizował telekonferencję.</w:t>
            </w:r>
            <w:bookmarkStart w:id="2" w:name="_ftnref302"/>
            <w:bookmarkEnd w:id="2"/>
            <w:r>
              <w:rPr/>
              <w:t xml:space="preserve"> 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ind w:firstLine="612"/>
              <w:rPr/>
            </w:pPr>
            <w:r>
              <w:rPr/>
              <w:t>19:00 – Ceauşescu utworzył w gmachu KC grupę operacyjną w składzie: gen. Milea, mnister Postelnicu, gen. Vlad i płk. Pârcălăbescu, szef sztabu Gwardii Patriotycznych.</w:t>
            </w:r>
          </w:p>
          <w:p>
            <w:pPr>
              <w:pStyle w:val="TextBody"/>
              <w:spacing w:before="0" w:after="0"/>
              <w:ind w:firstLine="612"/>
              <w:rPr/>
            </w:pPr>
            <w:r>
              <w:rPr/>
            </w:r>
          </w:p>
          <w:p>
            <w:pPr>
              <w:pStyle w:val="TextBody"/>
              <w:spacing w:before="0" w:after="0"/>
              <w:ind w:firstLine="612"/>
              <w:jc w:val="both"/>
              <w:rPr/>
            </w:pPr>
            <w:r>
              <w:rPr>
                <w:lang w:val="ro-RO"/>
              </w:rPr>
              <w:t xml:space="preserve">22 grudnia – </w:t>
            </w:r>
            <w:r>
              <w:rPr/>
              <w:t>od strzału z pistoletu zginął minister obrony narodowej, generał Vasile Milea (do dziś nie jest jasne, czy było to somobójstwo, czy morderstwo). Gen. Voinea wprowadził w życie rozkaz Stănculescu by wojsko nie broniło budynku KC. W tym momencie już nic nie stało na przeszkodzie by lud opanował siedzibę KC.  Ceau</w:t>
            </w:r>
            <w:r>
              <w:rPr>
                <w:lang w:val="ro-RO"/>
              </w:rPr>
              <w:t xml:space="preserve">şescu ponownie przemawia do tłumu, jednakże zmuszony jest do ucieczki; „ucieka” helikopterem, który w istocie wiezie go na śmierć. </w:t>
            </w:r>
            <w:r>
              <w:rPr/>
              <w:t>Stănculescu – przekazał władzę Iliescu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o-RO"/>
              </w:rPr>
              <w:t xml:space="preserve">Władzę obejmuje FSN; Ion Iliescu – przewodnicący, Dumitru Mazilu – wiceprzewodniczący. Zaczynają sie tworzyć partie polityczne niezwiązane z komunistami: jako pierwsza powstaje </w:t>
            </w:r>
            <w:r>
              <w:rPr>
                <w:rStyle w:val="Emphasis"/>
                <w:i w:val="false"/>
              </w:rPr>
              <w:t>PNŢCD.</w:t>
            </w:r>
          </w:p>
          <w:p>
            <w:pPr>
              <w:pStyle w:val="TextBody"/>
              <w:spacing w:before="0" w:after="0"/>
              <w:rPr>
                <w:rStyle w:val="Emphasis"/>
                <w:i w:val="false"/>
                <w:i w:val="false"/>
                <w:lang w:val="ro-RO"/>
              </w:rPr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o-RO"/>
              </w:rPr>
              <w:t xml:space="preserve">00:25 –  </w:t>
            </w:r>
            <w:r>
              <w:rPr/>
              <w:t>dwa czołgi rozjechały barykadę przy Intercontinentalu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1:20 – rozruchy wybuchły w Braszow.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2:48 – rozruchy wybuchły w Făgăraş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8:30 – Ceauşescu zwołał posiedzenie, w nim wzięli udział: Postelnicu, Vlad, Milea, Dincă, szef kancelarii KC Silviu Curticeanu i dytatorska para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9:30 – po zakończeniu posiedzenia i po wydaniu rozkazów sprowadzenia dodatkowych jednostek do Bukaresztu, od strzału z pistoletu zginął Milea.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9:50 – Nicolae Ceauşescu wezwał gen. Stănculescu i przekazał mu dowodzenie nad armią oraz nakazał zatrzymanie demonstracji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10:30 – gen. Romeo Câmpeanu, wydał rozkaz by nie stosować broni palnej przeciw demonstrantom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10:45 – Stănculescu wydał rozkaz wycofania armii do koszar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11:15 - pojawili się pierwsi demonstranci pod TV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11:24 – Voinea wprowadził w życie rozkaz Stănculescu by wojsko nie broniło budynku KC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11:30 – obalony Ceauşescu pokazał się na balkonie KC, siłował przemawiać, ale został wygwizdany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11:44 – pierwszy hedlikopter lądował na dachu, demonstranci dostali się już do KC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12:09 – helikopter wystartował do rezydencji Snagov, znaleźli się w nim Nicolae i Elena Ceauşescu, Emil Bobu, Manea Mănescu oraz płk Florian Raţ i kpt Marian Rusu z Dyrekcji V Securitate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od 12:00 – demonstranci buszowali po budynku KC, aresztowano Dincă i Postelnicu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13:00 –  Petre Roman i Mihai Montanu spotkali się w studio telewizyjnym w KC i postanowili napisać oświadzenie sygnowane Front Jedności Ludu. W tym czasie Ceauşescu dowiedział się, iż demonstranci zajęli budynek telewizji i postanowił lecieć do Piteşti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13:30 – Stănculescu wydał rozkaz (nota nr 38) wycofania wojska do koszar na terenie całgo kraju, rewolucja zakończyła się.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17:30 – na balkonie KC pojawili się m.in. Iliescu, Roman, Militaru, Voiculescu, Guşă, Lupoi, Visarion, Nicolaescu. Iliescu ogłosił: „Drodzy wspłóbywatele. Klan Ceauşescu upadł”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18:30 – na Placu Pałacowym przed KC rozpoczął się „atak terrorystów”. Jednocześnie otwarto ogień do budynków MON. Świadek Păcuraru uważał, iż strzelano w tłum z Muzeum Sztuki, z budynku za sklepem Adam pociskami smugowymi czyli dla efektu, by wywołać panikę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iCs/>
              </w:rPr>
            </w:pPr>
            <w:r>
              <w:rPr/>
              <w:t>23:35 – Iliescu przedstawił w TV Komunikat dla Kraju Rady Frontu Ocalenia Narodowego – Frontul Salvării Naționale - FSN.</w:t>
            </w:r>
            <w:r>
              <w:rPr>
                <w:lang w:val="ro-RO"/>
              </w:rPr>
              <w:t xml:space="preserve"> Władzę obejmuje FSN; Ion Iliescu – przewodnicący, Dumitru Mazilu – wiceprzewodniczący. Zaczynają sie tworzyć partie polityczne niezwiązane z komunistami: jako pierwsza powstaje </w:t>
            </w:r>
            <w:r>
              <w:rPr>
                <w:rStyle w:val="Emphasis"/>
                <w:i w:val="false"/>
              </w:rPr>
              <w:t>PNȚCD.</w:t>
            </w:r>
          </w:p>
          <w:p>
            <w:pPr>
              <w:pStyle w:val="TextBody"/>
              <w:spacing w:before="0" w:after="0"/>
              <w:ind w:firstLine="612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TextBody"/>
              <w:spacing w:before="0" w:after="0"/>
              <w:ind w:firstLine="612"/>
              <w:rPr/>
            </w:pPr>
            <w:r>
              <w:rPr/>
              <w:t xml:space="preserve">18:30 – na Placu Pałacowym przed KC rozpoczął się „atak terrorystów”. Jednocześnie otwarto ogień do budynków MON. </w:t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Emphasis"/>
                <w:i w:val="false"/>
              </w:rPr>
              <w:t>23 grudnia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iCs/>
              </w:rPr>
            </w:pPr>
            <w:r>
              <w:rPr/>
              <w:t>do walk doszło w Sibiu, gen. Stănculscu zaatakował przy użyciu czołgów siedzibę Secu i zniszczył ją. Zginęły 94 osoby a rannych zostało 172 osoby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iCs/>
              </w:rPr>
            </w:pPr>
            <w:r>
              <w:rPr/>
              <w:t>Iliescu dzwonił do Moskwy z prośbą o interwencję, Iliescu i Burcan zjawili się w ambasadzie sowieckij i poprosili o pomoc wojskową, na co obiecano im każdą pomoc z wyjątkiem wysłania oddziałów zbrojnych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iCs/>
              </w:rPr>
            </w:pPr>
            <w:r>
              <w:rPr/>
              <w:t xml:space="preserve">Przez radio ogłoszono, że Rosjani uznali pierwsi proklamację FSN. Straż Graniczna postawiła swoje jednostki w stan alarmu.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iCs/>
              </w:rPr>
            </w:pPr>
            <w:r>
              <w:rPr/>
              <w:t xml:space="preserve">Po zablokowaniu interwencji sowieckiej przez gen. Guşă nastąpiła jego eliminacja z kierownictwa i ostateczne przejęcie kierownictwa MON przez gen. Militaru, czyli de facto agenturę sowiecką.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iCs/>
              </w:rPr>
            </w:pPr>
            <w:r>
              <w:rPr/>
              <w:t>Zaczęła się akcja „terrorystów”, kórych do dziś nie zidentyfikowano i nie złapano. W nocy wybuchły ciężkie walki w Buzău koło hotelu gdzie mieszkało 50 „turystów” sowieckich. Radio już podawało, iż terrorystami są securişti. Taka propagand legitymizowała ewentualną obcą interwencję „w obronie ludu prez Securitate”.</w:t>
            </w:r>
          </w:p>
          <w:p>
            <w:pPr>
              <w:pStyle w:val="TextBody"/>
              <w:spacing w:before="0" w:after="0"/>
              <w:rPr>
                <w:iCs/>
                <w:lang w:val="ro-RO"/>
              </w:rPr>
            </w:pPr>
            <w:r>
              <w:rPr>
                <w:iCs/>
                <w:lang w:val="ro-RO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o-RO"/>
              </w:rPr>
              <w:t xml:space="preserve">24 grudnia – </w:t>
            </w:r>
            <w:r>
              <w:rPr/>
              <w:t>Ceau</w:t>
            </w:r>
            <w:r>
              <w:rPr>
                <w:lang w:val="ro-RO"/>
              </w:rPr>
              <w:t xml:space="preserve">şescu wraz z żoną zamordowany w </w:t>
            </w:r>
            <w:r>
              <w:rPr>
                <w:rStyle w:val="St"/>
              </w:rPr>
              <w:t>Târgovişte po kilkugodzinnym procesie. Dziennik partyjny „Scânteia” (Iskra) zmienia nazwę na „</w:t>
            </w:r>
            <w:r>
              <w:rPr>
                <w:rStyle w:val="Emphasis"/>
                <w:i w:val="false"/>
              </w:rPr>
              <w:t>Adevărul</w:t>
            </w:r>
            <w:r>
              <w:rPr>
                <w:rStyle w:val="St"/>
              </w:rPr>
              <w:t xml:space="preserve">”  (Pravda – nawiązanie do przedwojennej gazety). </w:t>
            </w:r>
          </w:p>
          <w:p>
            <w:pPr>
              <w:pStyle w:val="TextBody"/>
              <w:spacing w:before="0" w:after="0"/>
              <w:rPr>
                <w:rStyle w:val="St"/>
              </w:rPr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"/>
              </w:rPr>
              <w:t>25 grudnia – ZSRR uznaje władzę FSN</w:t>
            </w:r>
          </w:p>
          <w:p>
            <w:pPr>
              <w:pStyle w:val="TextBody"/>
              <w:spacing w:before="0" w:after="0"/>
              <w:rPr>
                <w:rStyle w:val="St"/>
              </w:rPr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"/>
              </w:rPr>
              <w:t xml:space="preserve">26 grudnia – Iiescu zostaje wybrany przewodniczącym FSN. </w:t>
            </w:r>
            <w:r>
              <w:rPr>
                <w:lang w:val="ro-RO"/>
              </w:rPr>
              <w:t xml:space="preserve">Powstaje rząd FSN: Petre Roman – premier, Silviu Brucan – MSZ, Nicolae Militaru – MON, Mihai Chiţac – MSW. </w:t>
            </w:r>
            <w:r>
              <w:rPr>
                <w:rStyle w:val="St"/>
              </w:rPr>
              <w:t>„</w:t>
            </w:r>
            <w:r>
              <w:rPr>
                <w:rStyle w:val="Emphasis"/>
                <w:i w:val="false"/>
              </w:rPr>
              <w:t>Adevărul</w:t>
            </w:r>
            <w:r>
              <w:rPr>
                <w:rStyle w:val="St"/>
              </w:rPr>
              <w:t>” zaczyna drukować książkę Pacepy.</w:t>
            </w:r>
          </w:p>
          <w:p>
            <w:pPr>
              <w:pStyle w:val="TextBody"/>
              <w:spacing w:before="0" w:after="0"/>
              <w:rPr>
                <w:rStyle w:val="St"/>
              </w:rPr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"/>
              </w:rPr>
              <w:t>29 grudnia – Media podają oficjalny skład rządu Petre Romana</w:t>
            </w:r>
          </w:p>
          <w:p>
            <w:pPr>
              <w:pStyle w:val="TextBody"/>
              <w:spacing w:before="0" w:after="0"/>
              <w:rPr>
                <w:rStyle w:val="St"/>
              </w:rPr>
            </w:pPr>
            <w:r>
              <w:rPr/>
            </w:r>
          </w:p>
          <w:p>
            <w:pPr>
              <w:pStyle w:val="TextBody"/>
              <w:spacing w:before="0" w:after="0"/>
              <w:rPr>
                <w:lang w:val="ro-RO"/>
              </w:rPr>
            </w:pPr>
            <w:r>
              <w:rPr>
                <w:rStyle w:val="St"/>
              </w:rPr>
              <w:t>30 grudnia – powstaje inteligencka Grupa na Rzecz Dialogu Społecznego (m.in. Gabriel Liiceanu, Andrei Ple</w:t>
            </w:r>
            <w:r>
              <w:rPr>
                <w:lang w:val="ro-RO"/>
              </w:rPr>
              <w:t xml:space="preserve">şu, Mihai </w:t>
            </w:r>
            <w:r>
              <w:rPr>
                <w:rStyle w:val="Emphasis"/>
                <w:i w:val="false"/>
              </w:rPr>
              <w:t>Şora</w:t>
            </w:r>
            <w:r>
              <w:rPr>
                <w:rStyle w:val="St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99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styczeń – Reaktywują się kolejne dwie partie historyczne: </w:t>
            </w:r>
            <w:r>
              <w:rPr>
                <w:lang w:val="ro-RO"/>
              </w:rPr>
              <w:t>PNL (Partidul Naţional Liberal – Partia Narodowo Liberalna) i PSDR (Partidul Social Democrat din România – Partia Socjal Demokratycza z Rumunii). UDMR (Uniunea Democratică Maghiară din România</w:t>
            </w:r>
            <w:r>
              <w:rPr/>
              <w:t xml:space="preserve"> – Unia Demokratyczna Węgierska z Rumunii) otrzymuje osobowość prawną. Pojawiają się pierwsze stowarzyszenia społeczeństwa obywatelskiego, GDS (</w:t>
            </w:r>
            <w:r>
              <w:rPr>
                <w:lang w:val="ro-RO"/>
              </w:rPr>
              <w:t>Grupul pentru Dialog Social  - Grupa dla Dialogu Społecznego) i Societatea Timişoara</w:t>
            </w:r>
            <w:r>
              <w:rPr/>
              <w:t xml:space="preserve"> (Stowarzyszenie Timiszoara)</w:t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  <w:t>6 stycznia – wizyta Eduarda Szewardnadze w Bukareszcie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 stycznia – PN</w:t>
            </w:r>
            <w:r>
              <w:rPr>
                <w:lang w:val="ro-RO"/>
              </w:rPr>
              <w:t>Ţ</w:t>
            </w:r>
            <w:r>
              <w:rPr/>
              <w:t>CD (Partidul Na</w:t>
            </w:r>
            <w:r>
              <w:rPr>
                <w:lang w:val="ro-RO"/>
              </w:rPr>
              <w:t xml:space="preserve">ţional Ţărănesc Creştin şi Democrat </w:t>
            </w:r>
            <w:r>
              <w:rPr/>
              <w:t>- Partia Narodowo Chłopska Chrześcijańsko Demokratyczna) zostaje pierwszą partia reaktywowana w postkomunistycznej Rumunii.</w:t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12 stycznia – demonstracja w Bukareszcie; demonstranci domagają się ukarania winnych przelewu krwi. </w:t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  <w:t>15 stycznia – powstaje liberalna partia PNL</w:t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3 stycznia – FSN (Frontul Salvării Naţionale - Front Ocalenia Narodowego) ogłasza decyzję o uczestnictwie w wyborach. Na znak protestu Doina Cornea i inni intelektualiści dymisjonuja z CFSN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4 stycznia – W Bukareszcie odbywa się spontaniczny miting na znak protestu wobec zamiaru uczestniczenia w wyborach FSN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8 stycznia – Trzy partie historyczne organizują w Bukareszcie nowy miting protestacyjny. FSN organizuje z kolei kontrmanifestację. Maja miejsce pierwsze negocjacje pomiędzy partiami historycznymi i FSN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9 stycznia – Pierwsza mineriada zorganizowana przez liderów CFSN. Zostają zdewastowane siedziby partii historycznych. Lider PN</w:t>
            </w:r>
            <w:r>
              <w:rPr>
                <w:lang w:val="ro-RO"/>
              </w:rPr>
              <w:t>Ţ</w:t>
            </w:r>
            <w:r>
              <w:rPr/>
              <w:t>CD, Corneliu Coposu, zostaje ocalony przed furią górników transporterem opancerzonym.</w:t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 lutego – powstaje tymczasowy parlament – CPUN (Rada Jednostki Narodowej), do którego wschodzą wszystkie istniejące partie, łącznie z kanapowymi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9 lutego – Oficjalne ukonstytuowanie się CPUN (Consiliul Provizoriu de Uniune Naţională - Prowizoryczne Konsylium Jedności Narodowej), nowego organu legislacyjnego i stojącego na czele państwa. Ion Iliescu zostaje wybrany przewodniczącym CPUN.</w:t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  <w:t>18 lutego – Druga mineriada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7 lutego – Zredagowanie tekstu Proklamacji z Timiszoary, która zostanie oficjalnie wylansowana 11 marca. Punkt 8-y Proklamacji przewidywał zakaz uczestniczenia w życiu politycznym dla byłych aktywistów komunistycznych i byłych oficerów Securitate na czas trzech kadencji.</w:t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  <w:t>15 marca – powstaje nacjonalistyczna partia PUNR.</w:t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15 – 20 marca – Silne konflikty międzyetniczne w </w:t>
            </w:r>
            <w:r>
              <w:rPr>
                <w:lang w:val="ro-RO"/>
              </w:rPr>
              <w:t>Tîrgu Mureş i w województwach</w:t>
            </w:r>
            <w:r>
              <w:rPr/>
              <w:t xml:space="preserve"> Covasna i Harghita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-23 marca - Muresz – powołanie SRI z Măgureanu (3 zabitych Węgrów i Rumunów, rannych 190 Rumunów i 88 Węgrów).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  <w:b w:val="false"/>
              </w:rPr>
              <w:t>III mineriada – miasteczko studenckie 21-IV – 13-VI 1990 przyczyny, skutki, zakaz partii komunistycznej i winni strzelania (po wyborach likwidacja)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kwiecień – Nowe formacje polityczne protestują wielokrotnie z powodu przeszkód w prowadzeniu popranej kampanii.</w:t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22 kwiecień – Początek manifestacji antykomunistycznych z Placu Uniwersyteckiego, połączone z aktami solidaryzowania się w głównych miastach kraju. W manifestacjach uczestniczą także niektórzy z przyszłych liderów CDR (Convenţia Democratică din România – Konwencji Demokratycznej z Rumunii) (Ana Blandiana, Emil Constantinescu, Stelian </w:t>
            </w:r>
            <w:r>
              <w:rPr>
                <w:lang w:val="ro-RO"/>
              </w:rPr>
              <w:t xml:space="preserve">Tănase, </w:t>
            </w:r>
            <w:r>
              <w:rPr/>
              <w:t>Constantin Ticu Dumitrescu i wielu innych). Wiele z idei i żądań z Placu Uniwersyteckiego stworzyło szkielet ideologiczny przyszłej aktywności CDR.</w:t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20 kwietnia – wybory prezydenckie i parlamentarne, częściowo sfałszowane; wygrywa Iliescu i FSN, powstaje rząd premiera Petre Romana, będący właściwie kontynuacją popzedniego. </w:t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maj – Pierwsze wolne wybory w Rumunii postkomunistycznej wygrywa z miażdżącą przewagą FSN. Ion Iliescu wybrany pierwszym prezydentem postkomunistycznej Rumunii.</w:t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3 – 15 czerwca – Siłowa interwencja władz kończy manifestacje na Placu Uniwersyteckim (</w:t>
            </w:r>
            <w:r>
              <w:rPr>
                <w:rStyle w:val="Emphasis"/>
                <w:i w:val="false"/>
              </w:rPr>
              <w:t>Piața Universității</w:t>
            </w:r>
            <w:r>
              <w:rPr/>
              <w:t>). Trzecia mineriada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3 czerwca – W „Białym marszu” solidarności z aresztowanymi manifestantami z Placu Uniwersyteckiego, uczestniczy ponad 250.000 osób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3 lipca – utworzono rozłamową partię PNL – Młode Skrzydło (</w:t>
            </w:r>
            <w:r>
              <w:rPr>
                <w:rStyle w:val="Emphasis"/>
                <w:i w:val="false"/>
              </w:rPr>
              <w:t>Aripa Tânără, PNL-AT</w:t>
            </w:r>
            <w:r>
              <w:rPr/>
              <w:t xml:space="preserve">)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5 – 26 października – W Kluż ma miejsce pierwsza Convenţia Naţională a Forumurilor Democratice Antitotalitare (Konwencja Narodowa Antytotalitarnych Forów Demokratycznych)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 listopada – Opublikowanie „Deklaracji założeń Aliansu Obywatelskiego (AC - Alian</w:t>
            </w:r>
            <w:r>
              <w:rPr>
                <w:lang w:val="ro-RO"/>
              </w:rPr>
              <w:t>ţa Civică</w:t>
            </w:r>
            <w:r>
              <w:rPr/>
              <w:t>)”, kończącej się zwrotem „Tylko razem może nam się udać”, co stanie się też dewizą CDR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5 listopada – Wielkie manifestacje w głównych miastach dla uczczenia 3-ej rocznicy antykomunistycznej rewolty robotników Braszowu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9 listopada – Powstanie AC, niepartyjnej organizacji pozarządowej, ale uwikłanej w politykę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5 grudnia – Konwencja Narodowa (Conven</w:t>
            </w:r>
            <w:r>
              <w:rPr>
                <w:lang w:val="ro-RO"/>
              </w:rPr>
              <w:t>ţia Naţională</w:t>
            </w:r>
            <w:r>
              <w:rPr/>
              <w:t>) AC wybiera Mariana Munteanu przewodniczącym Komitetu Koordynacyjnego (Comitetul de Coordonare). Ukształtowanie CNID (</w:t>
            </w:r>
            <w:r>
              <w:rPr>
                <w:lang w:val="ro-RO"/>
              </w:rPr>
              <w:t>Convenţia Naţională pentru Instaurarea Democraţiei – Narodowa Konwencja dla Ustanowienia Demokracji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14 stycznia – na posiedzeniu parlamentu </w:t>
            </w:r>
            <w:r>
              <w:rPr>
                <w:rStyle w:val="Emphasis"/>
                <w:i w:val="false"/>
              </w:rPr>
              <w:t>Bârlădeanu zaatakował otwarcie Romana a brak profesjonalizmu przy uwalnianiu cen.</w:t>
            </w:r>
          </w:p>
          <w:p>
            <w:pPr>
              <w:pStyle w:val="TextBody"/>
              <w:spacing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 xml:space="preserve">26 lutego – premier przedstawił połoczonym izbom parlamentu stan realizacji reformy gospodarczej oraz założenia programowe na bieżący rok. </w:t>
            </w:r>
          </w:p>
          <w:p>
            <w:pPr>
              <w:pStyle w:val="TextBody"/>
              <w:spacing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 xml:space="preserve">18 marca – dziewięciu deputowanych FSN opuściło partię na znak protestu przeciwko „liberalnej, a nie socjaldemokratycznej” polityce prowadzonej przez narodowego lidera. </w:t>
            </w:r>
          </w:p>
          <w:p>
            <w:pPr>
              <w:pStyle w:val="TextBody"/>
              <w:spacing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1 kwietnia - drugi etap liberalizacji cen, fala strajkowa, Iliescu obiecał CNID, iż w nowym gabinecie bez Romana opozycja otrzyma połowę resortów. Ostatecznie jednak żadna ze stron nie udzieliła koncesji opozycji, którą podzielił stosunek do prezydenta i premiera. (GRA). odejście z MON-u gen. Stanculescu.</w:t>
            </w:r>
          </w:p>
          <w:p>
            <w:pPr>
              <w:pStyle w:val="TextBody"/>
              <w:spacing w:before="0" w:after="0"/>
              <w:jc w:val="both"/>
              <w:rPr>
                <w:rStyle w:val="Emphasis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 xml:space="preserve">11 kwietnia – Rumunia podpisala porozumienie z Międzynarodowym Funduszem Walutowym. </w:t>
            </w:r>
          </w:p>
          <w:p>
            <w:pPr>
              <w:pStyle w:val="TextBody"/>
              <w:spacing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 xml:space="preserve">30 kwietnia – restrukturyzacja rządu, miejsce Stolojana zajął Eugen Dijmărescu. Nowym ministrem obrony został Nicolae Spiroiu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 – 7 lipca – Na Kongresie AC, Ana Blandiana zostaje wybrana przewodniczącą AC. Oficjalne ogłoszenie założenia PAC (Partidul Alian</w:t>
            </w:r>
            <w:r>
              <w:rPr>
                <w:lang w:val="ro-RO"/>
              </w:rPr>
              <w:t>ţ</w:t>
            </w:r>
            <w:r>
              <w:rPr/>
              <w:t>ei Civice – Partii Aliansu Obywatelskiego), której  przewodniczącym zostaje Nicolae Manolescu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0 lipca – rejestracja nacjonalistycznej Partii Wielkiej Rumunii (</w:t>
            </w:r>
            <w:r>
              <w:rPr>
                <w:rStyle w:val="Emphasis"/>
                <w:i w:val="false"/>
              </w:rPr>
              <w:t>Partidul România Mare, PRM</w:t>
            </w:r>
            <w:r>
              <w:rPr/>
              <w:t>). Na czele partii stanał były „nadworny poeta” Ceau</w:t>
            </w:r>
            <w:r>
              <w:rPr>
                <w:rStyle w:val="Emphasis"/>
                <w:i w:val="false"/>
              </w:rPr>
              <w:t xml:space="preserve">şescu – Corneliu Vadim Tudor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4 – 25 sierpnia – Pierwsze Narodowe Porozumienie (Prima Consf</w:t>
            </w:r>
            <w:r>
              <w:rPr>
                <w:lang w:val="ro-RO"/>
              </w:rPr>
              <w:t>ătuire Naţională)</w:t>
            </w:r>
            <w:r>
              <w:rPr/>
              <w:t xml:space="preserve"> AC i PAC przyjmuje Deklarację-apel która wyprzedza wiele punktów programu politycznego CDR.</w:t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0 września – Miron Cozma, przewodniczący Ligi, a także członek władz spółki akcyjnej Diamant SA, wystosował do Romana apel, w którym powtórzył żądania finansowe, a także zaprosił go do odwiędzin doliny Jiu celem dyskusji z górnikami.</w:t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  <w:t>25 września – Gabinet Petre Romana-a obalony w wyniku czwartej mineriady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3 listopada – Partie z CNID decydują się przyjąć wspólną politykę wyborczą na wybory lokalne z 1992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6 listopada – Partie z CNID, AC i formacje z Demokratycznego Frontu Antytotalitarnego (Frontul Democratic Antitotalitar) podejmują decyzję o utworzeniu koalicji wyborczej i politycznej pod nazwą Konwencja Demokratyczna (Conven</w:t>
            </w:r>
            <w:r>
              <w:rPr>
                <w:lang w:val="ro-RO"/>
              </w:rPr>
              <w:t>ţia Democratică)</w:t>
            </w:r>
            <w:r>
              <w:rPr/>
              <w:t xml:space="preserve">, której symbolem wyborczym jest klucz. Członkami założycielami Konwencji są: PNȚCD, PNL, PSDR, UDMR, PER, PAC, Partidul </w:t>
            </w:r>
            <w:r>
              <w:rPr>
                <w:lang w:val="ro-RO"/>
              </w:rPr>
              <w:t>Unităţii Democratice (</w:t>
            </w:r>
            <w:r>
              <w:rPr/>
              <w:t>Partia Jedności Demokratycznej), Uniunea Democrat Cre</w:t>
            </w:r>
            <w:r>
              <w:rPr>
                <w:lang w:val="ro-RO"/>
              </w:rPr>
              <w:t>ştină</w:t>
            </w:r>
            <w:r>
              <w:rPr/>
              <w:t xml:space="preserve"> (Unia Demokratyczno Chrzescijańska), AFDPR, AC, Sindicatul Politic „Fraternitatea” (Syndykat polityczny „Braterstwo”), Uniunea Mondial</w:t>
            </w:r>
            <w:r>
              <w:rPr>
                <w:lang w:val="ro-RO"/>
              </w:rPr>
              <w:t xml:space="preserve">ă a Românilor Liberi </w:t>
            </w:r>
            <w:r>
              <w:rPr/>
              <w:t>(Światowa Unia Wonych Rumunów), Solidaritatea Uniwersitar</w:t>
            </w:r>
            <w:r>
              <w:rPr>
                <w:lang w:val="ro-RO"/>
              </w:rPr>
              <w:t>ă</w:t>
            </w:r>
            <w:r>
              <w:rPr/>
              <w:t xml:space="preserve"> (Solidarność Uniwersytecka), „Rom</w:t>
            </w:r>
            <w:r>
              <w:rPr>
                <w:lang w:val="ro-RO"/>
              </w:rPr>
              <w:t>ânia Viitoare</w:t>
            </w:r>
            <w:r>
              <w:rPr/>
              <w:t>” („Przyszła Rumunia”). Corneliu Coposu, przewodniczący PNȚCD, wybrany przewodniczącym CDR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8 grudnia – Referendum w sprawie przyjęcia pierwszej Konstytucji postkomunistycznej Rumunii. Konstytucja została więc uchwalona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luty – W wyniku wyborów lokalnych, CD staje się drugą siłą polityczną w państwie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marzec – Koniec okresu dominacji FSN, wraz z rozłamem i powstaniem nowej partii pod przywództwem Petre Roman-a, przyszłej PD (Partidul Democrat – Partia Demokratyczna)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7-29 marca – powstała partia Frontul Democrat al Salvării Naţionale (FDSN)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  <w:t>kwiecień – PNL wycofuje się z CD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25 maja – w Klużu AC uroczyście przedstawił Contantinescu jako swojego kandydata na prezydenta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 czerwca – PNL-AT (Aripa T</w:t>
            </w:r>
            <w:r>
              <w:rPr>
                <w:lang w:val="ro-RO"/>
              </w:rPr>
              <w:t>ânără</w:t>
            </w:r>
            <w:r>
              <w:rPr/>
              <w:t xml:space="preserve"> – Młode Skrzydło) i inne organizacje obywatelskie przyłączają się do CD. Nowa nazwa Konwencji - Convenţia Democratică din România (CDR).</w:t>
            </w:r>
          </w:p>
          <w:p>
            <w:pPr>
              <w:pStyle w:val="TextBody"/>
              <w:tabs>
                <w:tab w:val="clear" w:pos="708"/>
                <w:tab w:val="left" w:pos="39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390" w:leader="none"/>
              </w:tabs>
              <w:spacing w:before="0" w:after="0"/>
              <w:jc w:val="both"/>
              <w:rPr/>
            </w:pPr>
            <w:r>
              <w:rPr/>
              <w:t>24     czerwca – Podpisanie Protokołu CDR i Protokołu dotyczącego sposobu wyboru jednego wspólnego kandydata CDR na stanowisko prezydenta Rumunii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7 czerwca – Emil Constantinescu desygnowany na jedynego kandydata CDR na stanowisko prezydenta Rumunii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 sierpnia – FER (Federa</w:t>
            </w:r>
            <w:r>
              <w:rPr>
                <w:lang w:val="ro-RO"/>
              </w:rPr>
              <w:t xml:space="preserve">ţia Ecologistă din România </w:t>
            </w:r>
            <w:r>
              <w:rPr/>
              <w:t>– Federacja Ekologiczna z Rumunii) zostaje członkiem CDR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8 sierpnia – Opublikowanie „ Platforma-program Konwencji Demokratycznej z Rumunii dla wyciągnięcia kraju z kryzysu poprzez Prawo, Prawdę, Porozumienie i Reformę”.</w:t>
            </w:r>
          </w:p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7 września ‒ wybory prezydenckie. Zwyciężcy I tury: Ion Iliescu ‒ 47,34%, Emil Constantinescu ‒ 31,24%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1 października ‒ II tura wyborów. Iliescu (61,43%) wyraźnie pokonał Constantinescu (38,57%)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wrzesień-październik – W wyniku wyborów parlamentarnych, CDR staje się najważniejszą siłą opozycyjną, uzyskując 20,16 % głosów i 23,77 % mandatów, przy zwycięstwie wyborczym FDSN. Ion Iliescu ponownie wybrany na prezydenta Rumunii. Prawidłowość wyborów podważana w wyniku dużej liczby głosów unieważnionych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 xml:space="preserve">4 listopada – Iliescu powierzył misję utworzenia rządu </w:t>
            </w:r>
            <w:r>
              <w:rPr>
                <w:rStyle w:val="Emphasis"/>
                <w:i w:val="false"/>
              </w:rPr>
              <w:t>Nicolae Văcăroiu, z poparciem nacjonalistycznej PUNR (Partia Jedności Narodowej Rumunów), Partii Wielkiej Rumunii (PRM) i postkomunistycznej Socjalistycznej Partii Robotniczej (PSM), FDSN utworzyła w listopadzie nowy rząd, z premierem Nicolae Văcăroiu.</w:t>
            </w:r>
          </w:p>
          <w:p>
            <w:pPr>
              <w:pStyle w:val="TextBody"/>
              <w:spacing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 xml:space="preserve">19 listopada – połoczone izby parlamentu udzieliły rządowi wotum zaufania. </w:t>
            </w:r>
          </w:p>
          <w:p>
            <w:pPr>
              <w:pStyle w:val="TextBody"/>
              <w:tabs>
                <w:tab w:val="clear" w:pos="708"/>
                <w:tab w:val="left" w:pos="390" w:leader="none"/>
              </w:tabs>
              <w:spacing w:before="0" w:after="0"/>
              <w:ind w:left="390" w:hanging="39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5 listopada – Emil Constantinescu wybrany przewodniczącym CDR, na miejsce Corneliu Coposu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Grudzień – założona Rumuńska Fundacja na rzecz Demokracji (</w:t>
            </w:r>
            <w:r>
              <w:rPr>
                <w:rStyle w:val="Emphasis"/>
                <w:i w:val="false"/>
              </w:rPr>
              <w:t>Fundaţia Română pentru Democraţie, FRD</w:t>
            </w:r>
            <w:r>
              <w:rPr/>
              <w:t xml:space="preserve">) przez Emila Constantinescu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 lutego – podpisano traktat stowarzyszeniowy ze Wspólmotami Europejskimi.</w:t>
            </w:r>
          </w:p>
          <w:p>
            <w:pPr>
              <w:pStyle w:val="TextBody"/>
              <w:spacing w:before="0" w:after="0"/>
              <w:rPr/>
            </w:pPr>
            <w:r>
              <w:rPr/>
              <w:br/>
              <w:t>19-20 lutego – odbył sięKongres PNL-CD, na którym zdecydowano o połączeniu PNL-AT z nową grupą desydentów z pozaparlamentarnogo PNL. Powstała Partia Liberalna (Partidul Liberal)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12 czerwca - w Sinai odbył siękongres założeniowy ogólnokrajowej centrali związkowej pod nazwą </w:t>
            </w:r>
            <w:r>
              <w:rPr>
                <w:rStyle w:val="Emphasis"/>
                <w:i w:val="false"/>
              </w:rPr>
              <w:t>Confederația Sindicală CNSLR</w:t>
            </w:r>
            <w:r>
              <w:rPr>
                <w:rStyle w:val="St"/>
              </w:rPr>
              <w:t>-</w:t>
            </w:r>
            <w:r>
              <w:rPr>
                <w:rStyle w:val="Emphasis"/>
                <w:i w:val="false"/>
              </w:rPr>
              <w:t xml:space="preserve">Frăția. </w:t>
            </w:r>
          </w:p>
          <w:p>
            <w:pPr>
              <w:pStyle w:val="TextBody"/>
              <w:spacing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czerwiec – Podpisanie Protokołu funkcjonowania CDR i pierwszego porozumienia o współpracy pomiędzy PD-FSN wskazuje na przyszłą koalicję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9-10 lipca – powstała partia Partidul Democraţiei Sociale din România (PDSR) (</w:t>
            </w:r>
            <w:r>
              <w:rPr>
                <w:rStyle w:val="St"/>
              </w:rPr>
              <w:t xml:space="preserve">która </w:t>
            </w:r>
            <w:r>
              <w:rPr>
                <w:rStyle w:val="Emphasis"/>
                <w:i w:val="false"/>
              </w:rPr>
              <w:t>łączyła kilka</w:t>
            </w:r>
            <w:r>
              <w:rPr/>
              <w:t xml:space="preserve"> partii Partidul Socialist Dmeocratic Român (PSoDR), Partidul Republican (PR), Partidul Democrat Cooperatis (PDC), popierających Iliescu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12 grudnia – wotum nieufności wobec gabinetu </w:t>
            </w:r>
            <w:r>
              <w:rPr>
                <w:rStyle w:val="Emphasis"/>
                <w:i w:val="false"/>
                <w:lang w:val="pl-PL"/>
              </w:rPr>
              <w:t xml:space="preserve">Văcăroiu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90" w:leader="none"/>
              </w:tabs>
              <w:spacing w:before="0" w:after="0"/>
              <w:jc w:val="both"/>
              <w:rPr/>
            </w:pPr>
            <w:r>
              <w:rPr/>
              <w:t>styczeń – Rumunia przystąpiła do programu „Partnerstwo dla Pokoju” jako pierwszy spośród krajów postkomunistycznych.</w:t>
            </w:r>
          </w:p>
          <w:p>
            <w:pPr>
              <w:pStyle w:val="TextBody"/>
              <w:tabs>
                <w:tab w:val="clear" w:pos="708"/>
                <w:tab w:val="left" w:pos="39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390" w:leader="none"/>
              </w:tabs>
              <w:spacing w:before="0" w:after="0"/>
              <w:jc w:val="both"/>
              <w:rPr/>
            </w:pPr>
            <w:r>
              <w:rPr/>
              <w:t>31 marca – FSN wchłonął małą i nieliczącą się Partię Demokratyczną (Partidul Democrat, PD).</w:t>
            </w:r>
          </w:p>
          <w:p>
            <w:pPr>
              <w:pStyle w:val="TextBody"/>
              <w:tabs>
                <w:tab w:val="clear" w:pos="708"/>
                <w:tab w:val="left" w:pos="39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390" w:leader="none"/>
              </w:tabs>
              <w:spacing w:before="0" w:after="0"/>
              <w:jc w:val="both"/>
              <w:rPr/>
            </w:pPr>
            <w:r>
              <w:rPr/>
              <w:t xml:space="preserve">17 czerwca – politycy CDR podpisali protokół, w którym proponowali utworzenie rządu mniejszościowego, złożonego z reprezentatów opozycji. </w:t>
            </w:r>
          </w:p>
          <w:p>
            <w:pPr>
              <w:pStyle w:val="TextBody"/>
              <w:tabs>
                <w:tab w:val="clear" w:pos="708"/>
                <w:tab w:val="left" w:pos="39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390" w:leader="none"/>
              </w:tabs>
              <w:spacing w:before="0" w:after="0"/>
              <w:jc w:val="both"/>
              <w:rPr/>
            </w:pPr>
            <w:r>
              <w:rPr/>
              <w:t>30 lipca – powstała Partia Solidarności Socialnej (</w:t>
            </w:r>
            <w:r>
              <w:rPr>
                <w:rStyle w:val="Emphasis"/>
                <w:i w:val="false"/>
              </w:rPr>
              <w:t>Partidul Solidarității Sociale, PSS</w:t>
            </w:r>
            <w:r>
              <w:rPr/>
              <w:t>), na czele której stanał Mitrea.</w:t>
            </w:r>
          </w:p>
          <w:p>
            <w:pPr>
              <w:pStyle w:val="TextBody"/>
              <w:tabs>
                <w:tab w:val="clear" w:pos="708"/>
                <w:tab w:val="left" w:pos="39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390" w:leader="none"/>
              </w:tabs>
              <w:spacing w:before="0" w:after="0"/>
              <w:jc w:val="both"/>
              <w:rPr/>
            </w:pPr>
            <w:r>
              <w:rPr/>
              <w:t xml:space="preserve">18 sierpieńia – podpisano protokół o współpracy między Kofederacją Ciorbei i Konwencją Demokratyczną, co spowodowało falę krytyki ze strony pozostałych liderów związkowych. </w:t>
            </w:r>
          </w:p>
          <w:p>
            <w:pPr>
              <w:pStyle w:val="TextBody"/>
              <w:tabs>
                <w:tab w:val="clear" w:pos="708"/>
                <w:tab w:val="left" w:pos="39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390" w:leader="none"/>
              </w:tabs>
              <w:spacing w:before="0" w:after="0"/>
              <w:jc w:val="both"/>
              <w:rPr/>
            </w:pPr>
            <w:r>
              <w:rPr/>
              <w:t>16 pażdziernika – PSS zostało włączone do PDSR</w:t>
            </w:r>
          </w:p>
          <w:p>
            <w:pPr>
              <w:pStyle w:val="TextBody"/>
              <w:tabs>
                <w:tab w:val="clear" w:pos="708"/>
                <w:tab w:val="left" w:pos="39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390" w:leader="none"/>
              </w:tabs>
              <w:spacing w:before="0" w:after="0"/>
              <w:jc w:val="both"/>
              <w:rPr/>
            </w:pPr>
            <w:r>
              <w:rPr/>
              <w:t>26     listopada – Emil Constantinescu zostaje przedstawiony jako przyszły kandydat CDR na wybory prezydenckie z 1996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0 grudnia – PNL ponownie przyjęte do CDR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99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7 stycznia – w Klużu CDR przedstawili „Program autonomii UDMR”, w którym stawiano żądania „autonomii terytorialnej na bazie etnicznej”</w:t>
              <w:br/>
              <w:br/>
              <w:t>20 stycznia – Na poziomie władzy, podpisanie protokołu o współpracy pomiędzy PDSR, PRM, PUNR i PSM („czerwony czworokąt”)</w:t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luty –  PSDR i UDRM wycofują się z Konwencji; to samo czynią w miesiącu marcu PAC i PL’93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br/>
              <w:t>22 marca – Emil Constantinescu ponownie wybrany na przewodniczącego CDR i desygnowany na jedynego kandydata CDR na przyszłe wybory prezydenckie.</w:t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19 kwietnia – zbliżenie CDR i PD, odbyło się spotkanie Constantinescu z Romanem, na którym ustalono podstanowe zasady współpracy i koordynacji działań w ramach opozycji w parlamencie. </w:t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Maj – „Ziua” opublikowała materiały sugerujące, że Iliescu mógł współpracować z KGB.  </w:t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22 czerwca – oficjalne załoszenie kandydatury Rumunii do przestąpienia do Unii Europejskiej. </w:t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27 września – utworzenie Unii Socjaldemokratycznej, złożonej z PD oraz PSDR. Roman i Cunescu podpisali stosowne poroumienie.   </w:t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  <w:t>12 listopada – Śmierć Corneliu Coposu.</w:t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3 listopada – CDR przedstawia swój dokument polityczny zatytułowany „Kontrakt z Rumunią”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99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2"/>
              </w:rPr>
              <w:t xml:space="preserve">styczeń ‒ Constantin Ticu Dumitrescu został wybrany na senatora z ramienia PNȚCD i od razu prystąpił do pracy nad jak najszybszym uchwaleniem ustawy lustracyjnej. 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2"/>
              </w:rPr>
              <w:t>9 lutego – Victor Ciorbea desygnowany na oficjalnego kandydata CDR na stanowisko generalnego burmistrza stolicy.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2 i 16 czerwca – wybory lokalne. Obywatel mógł głosować na trzy stopnie władz lokalnych ‒ burmistrów, radnych lokalnych, radnych wojewódzkich. Sukces CDR w wyborach lokalnych. Victor Ciorbea wybrany generalnym burmistrzem stolicy.</w:t>
            </w:r>
          </w:p>
          <w:tbl>
            <w:tblPr>
              <w:tblW w:w="7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4"/>
              <w:gridCol w:w="1260"/>
              <w:gridCol w:w="1218"/>
              <w:gridCol w:w="1183"/>
              <w:gridCol w:w="1183"/>
              <w:gridCol w:w="1616"/>
            </w:tblGrid>
            <w:tr>
              <w:trPr/>
              <w:tc>
                <w:tcPr>
                  <w:tcW w:w="14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Ugrupowanie</w:t>
                  </w:r>
                </w:p>
              </w:tc>
              <w:tc>
                <w:tcPr>
                  <w:tcW w:w="24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Wybory na burmistrzów</w:t>
                  </w:r>
                </w:p>
              </w:tc>
              <w:tc>
                <w:tcPr>
                  <w:tcW w:w="23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Wybory na radnych lokalnych</w:t>
                  </w:r>
                </w:p>
              </w:tc>
              <w:tc>
                <w:tcPr>
                  <w:tcW w:w="1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Wybory na radnych wojewódzkich</w:t>
                  </w:r>
                </w:p>
              </w:tc>
            </w:tr>
            <w:tr>
              <w:trPr/>
              <w:tc>
                <w:tcPr>
                  <w:tcW w:w="1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ierwsza tura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ruga tura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ierwsza tura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ruga tura</w:t>
                  </w:r>
                </w:p>
              </w:tc>
              <w:tc>
                <w:tcPr>
                  <w:tcW w:w="1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DSR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1,90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5,7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9,1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7,06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6,28</w:t>
                  </w:r>
                </w:p>
              </w:tc>
            </w:tr>
            <w:tr>
              <w:trPr/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CDR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7,11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0,3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8,3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6,95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9,58</w:t>
                  </w:r>
                </w:p>
              </w:tc>
            </w:tr>
            <w:tr>
              <w:trPr/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USD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3,33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4,0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2,2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2,21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1,2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Kandydaci niezależni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,47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7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,17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,53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SM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,07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,2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,6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,0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,03</w:t>
                  </w:r>
                </w:p>
              </w:tc>
            </w:tr>
            <w:tr>
              <w:trPr/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UDMR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,39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7,1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-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7,24</w:t>
                  </w:r>
                </w:p>
              </w:tc>
            </w:tr>
          </w:tbl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lipiec – Partia Alternatywa Rumunii – Partidul Alternativa Rom</w:t>
            </w:r>
            <w:r>
              <w:rPr>
                <w:lang w:val="ro-RO"/>
              </w:rPr>
              <w:t>âniei (PAR) przyłącza się do Konwencji. Powstaje Alians Narodowo Liberalny – Alianţa Naţională a Liberală</w:t>
            </w:r>
            <w:r>
              <w:rPr/>
              <w:t xml:space="preserve"> (ANL) poprzez ponowne zjednoczenie PL’93 i PAC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 listopada – CDR na pierwszym miejscu w wyborach parlamentarnych, dokonując pierwszej zmiany władzy po 1989. Emil Constantinescu przechodzi do drugiej tury w wyborach prezydenckich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tbl>
            <w:tblPr>
              <w:tblW w:w="78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3"/>
              <w:gridCol w:w="2623"/>
              <w:gridCol w:w="2623"/>
            </w:tblGrid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Partia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sz w:val="22"/>
                    </w:rPr>
                    <w:t>Wybory do Sejmu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Wybory do Senatu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DR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,17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,70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DSR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,52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,08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USD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93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,16</w:t>
                  </w:r>
                </w:p>
              </w:tc>
            </w:tr>
          </w:tbl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851" w:hanging="851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listopad – Porozumienia pomiędzy CDR, USD, i UDMR w sprawie poparcia Emila Constantinescu w drugiej turze wyborów prezydenckich i w sprawie stworzenia przyszłej koalicji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7 listopada – Druga tura wyborów prezydenckich. Emil Constantinescu wybrany prezydentem Rumunii 54,41 % głosów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tbl>
            <w:tblPr>
              <w:tblW w:w="7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3"/>
              <w:gridCol w:w="2623"/>
              <w:gridCol w:w="2623"/>
            </w:tblGrid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Kandydat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Pierwsza tura wyborów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Druga tura wyborów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Emil Constantinescu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,51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4,41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Ion Iliescu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,25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,59</w:t>
                  </w:r>
                </w:p>
              </w:tc>
            </w:tr>
          </w:tbl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26 listopada Ion Diaconescu został przewodniczącym Izby Deputowanych, Petre Roman zaś – Senatu. </w:t>
            </w:r>
          </w:p>
          <w:p>
            <w:pPr>
              <w:pStyle w:val="TextBody"/>
              <w:spacing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9 listopada – Emil Constantinescu złożył przysięgę jako prezydent.</w:t>
            </w:r>
          </w:p>
          <w:p>
            <w:pPr>
              <w:pStyle w:val="TextBody"/>
              <w:spacing w:before="0" w:after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2 grudnia – wymieniono dziewięciu ministrów, przy czym do gadinetu trafili „technokraci”, którzy wcześniej unikali jednoznacznego określenia politycznego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 grudnia – Podpisanie akordu o współpracy, który daje początek koalicji parlamentarnej i rządowej złożonej z trzech koalicji (CDR, USD, UDMR)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6 grudnia – w Palatum Controceni uroczyście podpisano „Porozumienie o solidarności rządowej i parlamentarnej” między CDR, USD i UDMR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99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 stycznia – ruszyła ofensywa przeciwko patologiom „demokratury”, aresztowano Mirona Cozmę pod zarzutami między innymi zamachu na władzę państwową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29 stycznia – odbyło się pierwsze posiedzenie Narodowej Rady do Walki z Korupcją i Przestępczością Zarganizowaną (</w:t>
            </w:r>
            <w:r>
              <w:rPr>
                <w:rStyle w:val="Emphasis"/>
                <w:i w:val="false"/>
                <w:lang w:val="pl-PL"/>
              </w:rPr>
              <w:t>Consiliul Național de Acțiune</w:t>
            </w:r>
            <w:r>
              <w:rPr>
                <w:rStyle w:val="St"/>
                <w:lang w:val="pl-PL"/>
              </w:rPr>
              <w:t xml:space="preserve"> Împotriva Corupției și Criminalității Organizate</w:t>
            </w:r>
            <w:r>
              <w:rPr>
                <w:lang w:val="pl-PL"/>
              </w:rPr>
              <w:t>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wiecień – Rumunia przystąpiła do Środkowoeuropejskiego Porozumienia o Wolnym Handl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21 maja – za kadencji Ciorbei, FPS i amerykańska firma Bell Heicopters podpisały umowę, na mocy której spółka ze Stanów Zjednoczonych miała zakupić 70 proc. akcji rumuńskiego producenta śmigłowców IAR Ghimbav w Braszowie. 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 czerwca – podpisano traktat o dobrym sąsiedztwie i współpracy mędzy Ukrainą a Rumunią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1 grudnia – Wotum zaufania w parlamencie dla gabinetu Victora Ciorbea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9 grudnia – minister transportu podał się do dymisj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851" w:hanging="85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4 stycznia – PD decyduje o wycofaniu poparcia dla gabinetu Victora Ciorbea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22 stycznia – do dymisji podał się </w:t>
            </w:r>
            <w:r>
              <w:rPr>
                <w:rStyle w:val="Emphasis"/>
                <w:i w:val="false"/>
              </w:rPr>
              <w:t>Ilie Şerbănescu, minister ds. reformy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8 stycznia – PD wycofuje swoich ministrów z rządu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8 marca – PN wchłonęła PAC, a we wrześniu tego roku również małą Partię Liberalną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30 marca – Dymisja Victora Ciorbea z funkcji premiera i następnie z funkcji burmistrza stolicy. Ciorbea kładzie podwaliny nowej partii, Aliansu Narodowego Chrześcijańsko Demokratycznego – Alian</w:t>
            </w:r>
            <w:r>
              <w:rPr>
                <w:lang w:val="ro-RO"/>
              </w:rPr>
              <w:t>ţa Naţională Creştin Democrată (ANCD), która odłączy się od PNŢCD.</w:t>
            </w:r>
          </w:p>
          <w:p>
            <w:pPr>
              <w:pStyle w:val="TextBody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 kwietnia – AC ogłasza zawieszenie udziału w CDR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5 kwietnia - Wotum zaufania w parlamencie dla gabinetu Radu Vasile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28 kwietnia – dzień po przesłuchaniu w prokuraturze wojskowej, Gheorghe Trutulesku zniknął w tajemniczy sposób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7 maja – podano do publicznej wiadomości szcegóły dotyczące pierwszego transportu papierosów z przemytu na Otopeni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30 września – rząd Rumunii wydał Rozporządzenie nr 688 o przełożeniu terminu wejścia w życie umowy między FPS oraz BellHelicopter Textron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27 pażdziernika – PAR opuściła rząd, koalicję i KonwencjęDemokratyczną, podając jako przeczyny brak zdecydowania Radu Wasile we wprowadzaniu reform i zbytnią uległość wobec PD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listopad – Kandydat CDR Viorel Lis wybrany burmistrzem stolicy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grudzień – Radu Vasile przedstawił projekt zamknięcia części kopalń i tym samym ograniczenia wydobycia o 37 proc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99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3 stycznia – LSMVJ rozpoczęła strajk generakny w kopalniach przeciwko rządowym planow restrukturyzacji górnictwa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21 stycznia – w </w:t>
            </w:r>
            <w:r>
              <w:rPr>
                <w:rStyle w:val="Emphasis"/>
                <w:i w:val="false"/>
              </w:rPr>
              <w:t xml:space="preserve">Costeşti rozegrała się bitwa górników z siłami porządkowymi. Piąta mineriada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22 stycznia – podpisanie protokołu, na mocy którego rząd praktycznie wycofywał się z planów zamknięcia kopalń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29 stycznia – zdymisjonowano sędziego Dinu Marina, który umożliwił cozmie wyjście na wolność w lipcu 1998 r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16 lutego – wydano nakaz aresztowania Cozmy i innych liderów, jednak górnicy natychmiast stanęli w ich obronie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7 lutego – bitwa w Stoenesti-Olt, okolo 3 tys. górników zostało pokonanych przez siły porządkowe. Cozma i inni przywódcy trafili do aresztu. 6 mineriada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22 kwietnia ‒ otwarcie rumuńskiej przestrzeni powietrznej dla samolotów NATO. Wizyta Constantinescu do Waszyngtonu na uroczyste posiedzenie Rady Północnoatlantyckiej, na której przyjęto plan działań na rzecz dalszego rozszerzenia NATO o nowe kraje, w tym Rumunię.  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17 czerwca ‒ umożliwienie przejazdu przez terytorium Rumunii wojskom udającym się do Kosowa w ramach misji stabilizacyjnej.  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istopad ‒  zostało utworzone ANCD. Przewodniczącym został Ciorbea. W wyborach lokalnych w 2000 r. dostali niecałe 0,5% głosów, więc dogadali się z CDR2000 i w wyborach parlamentarnych wystartowali razem.</w:t>
              <w:b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13 grudnia – Ministrowie </w:t>
            </w:r>
            <w:r>
              <w:rPr>
                <w:lang w:val="ro-RO"/>
              </w:rPr>
              <w:t>PNȚCD składają dymisję z gabinetu. Emil Constantinescu odwołuje z funkcji premiera Radu Vasile. Alexandru Athanasiu mianowany tymczasowo pełniącym obowiązki premiera.</w:t>
            </w:r>
          </w:p>
          <w:p>
            <w:pPr>
              <w:pStyle w:val="TextBody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ro-RO"/>
              </w:rPr>
              <w:t xml:space="preserve">14 grudnia – Radu Vasile </w:t>
            </w:r>
            <w:r>
              <w:rPr/>
              <w:t xml:space="preserve">kładzie podwaliny Grupy Ludowej (Grup Popular), </w:t>
            </w:r>
            <w:r>
              <w:rPr>
                <w:lang w:val="ro-RO"/>
              </w:rPr>
              <w:t>która odłączy się od PNŢCD.</w:t>
            </w:r>
          </w:p>
          <w:p>
            <w:pPr>
              <w:pStyle w:val="TextBody"/>
              <w:spacing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7 grudnia – Radu Vasile składa dymisję z funkcji premiera. Emil Constantinescu powołuje na stanowisko premiera Mugura Isărescu, gubernatora Banku Narodowego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5 lutego – utworzono koalicję o dość ekstrawaganckiel nazwie – Rumuński Biegun Socjalno-demokratyczny (</w:t>
            </w:r>
            <w:r>
              <w:rPr>
                <w:rStyle w:val="Emphasis"/>
                <w:i w:val="false"/>
                <w:lang w:val="pl-PL"/>
              </w:rPr>
              <w:t>Polul Democrat</w:t>
            </w:r>
            <w:r>
              <w:rPr>
                <w:rStyle w:val="St"/>
                <w:lang w:val="pl-PL"/>
              </w:rPr>
              <w:t>-</w:t>
            </w:r>
            <w:r>
              <w:rPr>
                <w:rStyle w:val="Emphasis"/>
                <w:i w:val="false"/>
                <w:lang w:val="pl-PL"/>
              </w:rPr>
              <w:t>Social din</w:t>
            </w:r>
            <w:r>
              <w:rPr>
                <w:rStyle w:val="St"/>
                <w:lang w:val="pl-PL"/>
              </w:rPr>
              <w:t xml:space="preserve"> Romania – skrót był identyczny jak partii Iliescu</w:t>
            </w:r>
            <w:r>
              <w:rPr>
                <w:lang w:val="pl-PL"/>
              </w:rPr>
              <w:t>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br/>
              <w:t>czerwiec – Wybory lokalne potwierdzają silny upadek CDR. PNL uczestniczyło w wyborach na własnych listach.</w:t>
            </w:r>
          </w:p>
          <w:tbl>
            <w:tblPr>
              <w:tblW w:w="7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4"/>
              <w:gridCol w:w="1260"/>
              <w:gridCol w:w="1792"/>
              <w:gridCol w:w="1792"/>
              <w:gridCol w:w="1616"/>
            </w:tblGrid>
            <w:tr>
              <w:trPr/>
              <w:tc>
                <w:tcPr>
                  <w:tcW w:w="14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Ugrupowanie</w:t>
                  </w:r>
                </w:p>
              </w:tc>
              <w:tc>
                <w:tcPr>
                  <w:tcW w:w="30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Wybory na burmistrzów</w:t>
                  </w:r>
                </w:p>
              </w:tc>
              <w:tc>
                <w:tcPr>
                  <w:tcW w:w="17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Wybory na radnych lokalnych</w:t>
                  </w:r>
                </w:p>
              </w:tc>
              <w:tc>
                <w:tcPr>
                  <w:tcW w:w="1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Wybory na radnych wojewódzkich</w:t>
                  </w:r>
                </w:p>
              </w:tc>
            </w:tr>
            <w:tr>
              <w:trPr/>
              <w:tc>
                <w:tcPr>
                  <w:tcW w:w="1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ierwsza tura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Druga tura</w:t>
                  </w:r>
                </w:p>
              </w:tc>
              <w:tc>
                <w:tcPr>
                  <w:tcW w:w="17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both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DSR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7,37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6,71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5,78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7,44</w:t>
                  </w:r>
                </w:p>
              </w:tc>
            </w:tr>
            <w:tr>
              <w:trPr/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D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2,32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2,71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0,40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9,91</w:t>
                  </w:r>
                </w:p>
              </w:tc>
            </w:tr>
            <w:tr>
              <w:trPr/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NL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9,06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,81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7,80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,9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ApR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,53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,54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,04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7,38</w:t>
                  </w:r>
                </w:p>
              </w:tc>
            </w:tr>
            <w:tr>
              <w:trPr/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CDR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,01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1,08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7,27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7,47</w:t>
                  </w:r>
                </w:p>
              </w:tc>
            </w:tr>
          </w:tbl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7 lipca – Emil Constantinescu  ogłasza wycofanie się z ubiegania się o nowy mandat, twierdząc, iż był sabotowany przez struktury byłej Securitate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7 sierpnia – PNŢCD, UFD i FER tworzą CDR 2000, do której dołączą później ANCD i Partia Mołdawian (Partidul Moldovenilor). Theodor Stolojan ogłasza swoją kandydaturę na stanowisko prezydenta z ramienia PNL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6 sierpnia – Mugur Isărescu ogłasza swoją kandydaturę na stanowisko prezydenta jako kandydat niezależny, popierany przez CDR 2000 i inne partie i organizacje opozycyjne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7 września – socjaldemokraci, na czele z Alexandru Athanasiu, podpisali pakt z postkomunistami i przystąpili do PDSR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listopad – PNL i PD poparły Iliescu przeciwko Tudorowi, co bobrze rokowało dalszej ewentualnej współpracy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6 listopada – W pierwszej turze wyborów parlamentarnych, CDR 2000 nie przekracza progu wyborczego umożliwiajacego wejście do parlamentu. PDSR plasuje się na pierwszym miejscu, dochodząc po raz drugi od 1989 do władzy.</w:t>
            </w:r>
          </w:p>
          <w:tbl>
            <w:tblPr>
              <w:tblW w:w="78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3"/>
              <w:gridCol w:w="2623"/>
              <w:gridCol w:w="2623"/>
            </w:tblGrid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Partia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Wybory do Sejmu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Wybory do Senatu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DSR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,61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,09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RM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,48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,01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D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,03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,58</w:t>
                  </w:r>
                </w:p>
              </w:tc>
            </w:tr>
          </w:tbl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8 listopada - politycy PDSR poinformowali, że partia ta utworzy rząd mniejszościowy na czele z Adrianem Năstase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10 grudnia – Ion Iliescu wybrany prezydentem Rumunii 66,82 % głosów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grudzień – PDSR podpisuje protokoły o współpracy z PNL i UDMR.</w:t>
            </w:r>
          </w:p>
          <w:tbl>
            <w:tblPr>
              <w:tblW w:w="7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3"/>
              <w:gridCol w:w="2623"/>
              <w:gridCol w:w="2623"/>
            </w:tblGrid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Kandydat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Pierwsza tura wyborów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Druga tura wyborów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Ion Iliescu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,35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6,82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Emil Constantinescu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,34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,18</w:t>
                  </w:r>
                </w:p>
              </w:tc>
            </w:tr>
          </w:tbl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br/>
              <w:t>27 grudnia - PDSR podpisała protokoły z PNL i UDMR.</w:t>
              <w:br/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8 grudnia – parlament uchwalił, 314 głosami „za” i 145 „przeciw” (PRM i PD), wotum zaufania dla rządu. Premierem został doświadczony i doskonale znany społeczeństwu polityr Adrian Năstase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0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pl-PL"/>
              </w:rPr>
            </w:pPr>
            <w:r>
              <w:rPr>
                <w:lang w:val="pl-PL"/>
              </w:rPr>
              <w:t>19 stycznia – odbyła się Narodowa Konferencja PDSR. Nowym przewodniczącym wybrano urzędującego już na stanowisku premiera N</w:t>
            </w:r>
            <w:r>
              <w:rPr>
                <w:bCs/>
                <w:lang w:val="pl-PL"/>
              </w:rPr>
              <w:t>ăstase.</w:t>
              <w:br/>
              <w:br/>
              <w:t>9 lutego – odbyło się posiedzenie Narodowej Rady Koordynacyjnej partii PD, na której omawiano przyczyny nienajlepszych wynikow wyborów. Traian Băsescu zgłosił chęć kandydowania na stanowisko przewodniczącego partii.</w:t>
              <w:br/>
              <w:br/>
              <w:t>17-18 lutego  – odbył się Kongres PNL. Dotychczasowy przewodniczący, Mircea Ionescu-Quintus, zrezygnował z dalszego pełnenia tej funkcji. Nowym przewodniczącym wybrano Vleriu Stoikę.</w:t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 marcu Ciorbea podpisał fuzję ANCD z PNȚCD reprezentowanym wówczas przez Andreia Margę (obecnie jest szefem ICR z ramienia PNL) i ANCD znikło. W lipcu 2001 Marga zrezygnował (pożeglował w stronę PNL), zaś PNȚCD podzieliła się na dwie frakcję - szefem jednej był Ciorbea, a drugiej Vasile Lupu i Cătălin Chiriţă. Ciorbea wygrał i zaraz po rezygnacji Margi został tymczasowym przewodniczącym, a w sierpniu 2001 przewodniczącym i był nim do 2007 r., kiedy został wybrany Marian Miluţ.</w:t>
            </w:r>
            <w:r>
              <w:rPr>
                <w:bCs/>
                <w:lang w:val="pl-PL"/>
              </w:rPr>
              <w:br/>
              <w:br/>
              <w:t xml:space="preserve">18-19 maja – przewodniczącym partii PD został  Băsescu. </w:t>
              <w:br/>
              <w:br/>
              <w:t xml:space="preserve">maj - PUR nie weszłą do PSD, ale PUR i tak calkowicie popirała PSD. PUR zmieniła nazwę, dodając do skrótu dwie leterki – SL, którzy oznaczały „Social Liberal”. </w:t>
              <w:br/>
              <w:br/>
              <w:t>15-16 czerwca - Nadzwyczajny Kongres PSDR i Nadzwyczajna Konferencja Krajowa PDSR ratyfikowały protokół o fuzji dwóch partii. Odbył się Kongres Założycielski nowej formacji o nazwie Partia Socjaldemokratyczna (Partidul Social Democrat, PSD).</w:t>
              <w:br/>
              <w:br/>
              <w:t xml:space="preserve">16 czerwca – na Kongresie przyjęto dokument, w którym stwierdzano, że integracja ze strukturami euroanlantyckimi jest absolutnym priorytetem. </w:t>
              <w:br/>
              <w:br/>
              <w:t>25 czerwcza - PD wchonęła kanapową partię o nazwie Sojusz Narodowy (</w:t>
            </w:r>
            <w:r>
              <w:rPr>
                <w:lang w:val="pl-PL"/>
              </w:rPr>
              <w:t>Alianţa Naţională</w:t>
            </w:r>
            <w:r>
              <w:rPr>
                <w:bCs/>
                <w:lang w:val="pl-PL"/>
              </w:rPr>
              <w:t>), na czele której stał Virgil Măgureanu.</w:t>
              <w:br/>
              <w:br/>
            </w:r>
            <w:r>
              <w:rPr>
                <w:lang w:val="pl-PL"/>
              </w:rPr>
              <w:t>4 pażdziernika  – Rozporządzenie Rządu nr 1006 ustaliło strategie restrukturalyzacji przemysłu stalowego</w:t>
              <w:br/>
              <w:br/>
              <w:t xml:space="preserve">11 września - w Stanach Zjednoczonych zastały Rumunię w okresie intensyfikacji kontaktów z NATO i przygotowań do przystąpienia do Paktu. </w:t>
              <w:br/>
              <w:br/>
              <w:t xml:space="preserve">27 września - rząd przyjął „Narodowy plan przystąpienia do NATO”. </w:t>
              <w:br/>
              <w:br/>
              <w:t xml:space="preserve">18 grudnia - przyjęto „Oficjalną Strategię Bezpieczeństwa Narodowego”, w której podkreślano konieczność integracji z Unią Europejską, a jednocześnie zbliżenie ze Stanami zjednoczonymi. </w:t>
              <w:br/>
              <w:br/>
              <w:t xml:space="preserve">21 grudnia - rumuński parlament podjął decyzję o udzale wojsk i innego personalu w misji ONZ w Afganistanie. </w:t>
              <w:br/>
            </w:r>
            <w:r>
              <w:rPr>
                <w:bCs/>
                <w:lang w:val="pl-PL"/>
              </w:rPr>
              <w:br/>
              <w:t>26 grudnia - Premier Adrian Năstase i jego węgirski odpowiednik Vikrir Orban podpisuą dokument regulujący status mniejszości węgierskiej w Rumunii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0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Cs/>
                <w:lang w:val="pl-PL"/>
              </w:rPr>
              <w:t xml:space="preserve">19 stycznia - PNL wshłonęła ApR, której lider, Maleşcanu, został wiceprzewodniczacym liberałów. </w:t>
              <w:br/>
              <w:br/>
              <w:t>marzec - w Bukareszcie zorganizowany sympozjum grupującego dziesięć państ aspirujących do NATO (w tym Chorwacje, Albanię i Macedonię).</w:t>
              <w:br/>
              <w:br/>
              <w:t xml:space="preserve">21-22 listopada - na szczycie NATO w Pradze Rumunia została wraz z siedmioma innymi krajami oficjalnie zaprosona do członkostwa w sojuszu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0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15 kwientia – na konferencji poświęconej walce z korupcją, zorganizowanej w gmachu parlamentu, Guest ostro skrytykował rząd za tolerowanie nadużyć.</w:t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pl-PL"/>
              </w:rPr>
              <w:t>13 lipca - powstała partia o nazwie Akcja Ludowa (</w:t>
            </w:r>
            <w:r>
              <w:rPr>
                <w:lang w:val="pl-PL"/>
              </w:rPr>
              <w:t>Acțiunea Populară), na czele której stanał Emil Constantinescu.</w:t>
              <w:br/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czerwiec – Ministerstwo Turystyki poddano reorganizacji – zostało włączone w struktury Ministerstwa Transportu, Agathon zaśstracił posadę.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9 sierpnia – Stała Delegacja PNL i Krajowa Konferencja PD wspólnie zdecydowały o konieczności zawiązania do końca 2003 r, trwałego sojuszu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28 września - Kongresy PNL i PD podjęły decyzję o stworzeniu sojuszu politycznego i wyborczego o nazwie „Sprawiedliwość i Prawa” (</w:t>
            </w:r>
            <w:r>
              <w:rPr>
                <w:rStyle w:val="Emphasis"/>
                <w:i w:val="false"/>
                <w:lang w:val="pl-PL"/>
              </w:rPr>
              <w:t>Dreptate și Adevăr, DA – czili „tak”</w:t>
            </w:r>
            <w:r>
              <w:rPr>
                <w:lang w:val="pl-PL"/>
              </w:rPr>
              <w:t>)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br/>
              <w:t>18-19 pażdziernika - odbyło się referendum konstytucyjne. Zaproponowane zmiany miały na celu dostosowanie wymogów prawodastwa krajowego do norm unijnych. Większość mieszkańców popierała tę reforme.</w:t>
              <w:br/>
              <w:br/>
              <w:t xml:space="preserve">grudzień - Rada Europejska ustaliła kalendarz przystąpienia Rumunii i Bułgarii do UW, ponownie podano 1 stycznia 2007 r. jako pożądaną datę tego aktu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0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Rok 2004 upłynął pod znakiem narastającej walki politycznej z potrójnymi wyborami: samorządowymi w czrwcu oraz parlamentarnymi i prezydenckimi póżną jesienią. Naprzeciw siebie staneły dwa silny bloki: PSD + PUR i PNL + PD zrzeszone w DA. PRM i UDMR liczyły się coraz mniej, choć w 2004 r. ich elektorat był jeszcze w miarę stabilny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9 marca - przyjęcie Rumunii do NATO.</w:t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br/>
              <w:t xml:space="preserve">6 i 20 czerwca – wybory samorządowe. Największe starcie zanotowano w Bukareszcie, gdzie naprzeciw siebie zajęli miesca urzęduacy burmistrz, Traian Băsescu z PD, i ministr spraw zagranicznych, Mircea Geoană z PSD. </w:t>
            </w:r>
          </w:p>
          <w:tbl>
            <w:tblPr>
              <w:tblW w:w="7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2"/>
              <w:gridCol w:w="1984"/>
              <w:gridCol w:w="1792"/>
              <w:gridCol w:w="1616"/>
            </w:tblGrid>
            <w:tr>
              <w:trPr>
                <w:trHeight w:val="621" w:hRule="atLeast"/>
              </w:trPr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Ugrupowani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Wybory na burmistrzów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Wybory na radnych lokalnych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Wybory na radnych wojewódzkich</w:t>
                  </w:r>
                </w:p>
              </w:tc>
            </w:tr>
            <w:tr>
              <w:trPr/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SD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1,83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1,88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2,71</w:t>
                  </w:r>
                </w:p>
              </w:tc>
            </w:tr>
            <w:tr>
              <w:trPr/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NL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7,20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5,38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5,99</w:t>
                  </w:r>
                </w:p>
              </w:tc>
            </w:tr>
            <w:tr>
              <w:trPr/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D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5,00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2,83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2,7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UR-SL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,89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,34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6,01</w:t>
                  </w:r>
                </w:p>
              </w:tc>
            </w:tr>
            <w:tr>
              <w:trPr/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UDMR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,04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4,92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,67</w:t>
                  </w:r>
                </w:p>
              </w:tc>
            </w:tr>
          </w:tbl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br/>
              <w:br/>
              <w:t xml:space="preserve">10 sierpnia – PNA pomownie otwiralałą „śledztwo flota”. </w:t>
              <w:br/>
              <w:br/>
              <w:t>9 września – postał Związek Narodowy (</w:t>
            </w:r>
            <w:r>
              <w:rPr>
                <w:rStyle w:val="Emphasis"/>
                <w:i w:val="false"/>
                <w:lang w:val="pl-PL"/>
              </w:rPr>
              <w:t>Uniunea</w:t>
            </w:r>
            <w:r>
              <w:rPr>
                <w:rStyle w:val="St"/>
                <w:lang w:val="pl-PL"/>
              </w:rPr>
              <w:t xml:space="preserve"> Națională</w:t>
            </w:r>
            <w:r>
              <w:rPr>
                <w:bCs/>
                <w:lang w:val="pl-PL"/>
              </w:rPr>
              <w:t>) PSD i PUR.</w:t>
              <w:br/>
              <w:br/>
              <w:t xml:space="preserve">6 pażdziernika – DA wyznaczyły Băsescu jako swojego reprezenta. </w:t>
              <w:br/>
              <w:br/>
              <w:t>28 listopada – wybory parlamentarny (zwycięzcą wyborów parlamentarnych okazał się sojusz PSD-PUD. Za socjaldemokratami uplasował się Sojusz DA) i piersza tura wyborów prezydenckich (wygrał Năstase, drugie miejsce zajął Băsescu, trzecie Tudor)</w:t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  <w:tbl>
            <w:tblPr>
              <w:tblW w:w="78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3"/>
              <w:gridCol w:w="2623"/>
              <w:gridCol w:w="2623"/>
            </w:tblGrid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Partia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Wybory do Sejmu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Wybory do Senatu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SD-PUR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,61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,13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oujsz DA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,33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,77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RM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92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,63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UDMR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17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23</w:t>
                  </w:r>
                </w:p>
              </w:tc>
            </w:tr>
          </w:tbl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br/>
              <w:t xml:space="preserve">12 grudnia – druga tura wyborów prezydenckich,  Băsescu został wybrany na prezydenta Rumunii. </w:t>
            </w:r>
          </w:p>
          <w:tbl>
            <w:tblPr>
              <w:tblW w:w="7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3"/>
              <w:gridCol w:w="2623"/>
              <w:gridCol w:w="2623"/>
            </w:tblGrid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Kandydat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Pierwsza tura wyborów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Druga tura wyborów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bCs/>
                    </w:rPr>
                    <w:t>Traian Băsescu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,91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1,23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bCs/>
                    </w:rPr>
                    <w:t>Adrian Năstase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,93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8,77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lang w:val="pl-PL"/>
              </w:rPr>
              <w:br/>
              <w:t xml:space="preserve">20 grudnia – </w:t>
            </w:r>
            <w:r>
              <w:rPr>
                <w:bCs/>
                <w:lang w:val="pl-PL"/>
              </w:rPr>
              <w:t xml:space="preserve">Băsescu złożył w parlamencie przysięge jako nowy prezydent Rumunii. </w:t>
              <w:br/>
            </w:r>
          </w:p>
          <w:p>
            <w:pPr>
              <w:pStyle w:val="Normal"/>
              <w:rPr/>
            </w:pPr>
            <w:r>
              <w:rPr>
                <w:bCs/>
                <w:lang w:val="pl-PL"/>
              </w:rPr>
              <w:t xml:space="preserve">22 grudnia  </w:t>
            </w:r>
            <w:r>
              <w:rPr>
                <w:lang w:val="pl-PL"/>
              </w:rPr>
              <w:t xml:space="preserve">– </w:t>
            </w:r>
            <w:r>
              <w:rPr>
                <w:bCs/>
                <w:lang w:val="pl-PL"/>
              </w:rPr>
              <w:t xml:space="preserve">Băsescu mianował Tăriceanu premierem. </w:t>
              <w:br/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23 grudnia – do istniejącej już koalicji PNL-PD-UDMR dołączyła PUR. </w:t>
              <w:br/>
              <w:br/>
              <w:t xml:space="preserve">19 grudnia - parlamentaliści Bloku Narodowo-Demokratycznego (Blocul National Democrat, BND) wyrazili poparcie dla rządu tworzonego przez DA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0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11 stycznia - Iliescu wrócił do PSD i otrzymał honorową legitymację z numerem jeden.</w:t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16 lutego - przewodniczący PNL, PD, UDMR i PUR podpisali protokoł w sprawie funkcjonowania koalicji rządowej. Powałano organy koordynacyjne koalicji na szceblu państwowym, rządowym, parlamentarnym i wojewódzkim. </w:t>
              <w:br/>
              <w:br/>
              <w:t xml:space="preserve">maj  – SAR przygotowało kolejne propozacje dla rządu i prezydenta, tym razem dotyczące reform w Ministerstwie Spraw Zagranicznych. </w:t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25 kwietnia – w Luksemburgu, byli prezydenci Ion Iliescu i Emil Constantinescu na ceremonii podpisania traktatu akcesyjnego Rumunii do Unii Europejckiej.</w:t>
              <w:br/>
              <w:br/>
              <w:t>21 kwietnia - odbył się Kongress PSD, na którym dokonano zmian w zarządzie partii. Przewodniczącym został Geoană, przewodniczącym wykonawczym Năstase.</w:t>
              <w:br/>
            </w:r>
          </w:p>
          <w:p>
            <w:pPr>
              <w:pStyle w:val="Normal"/>
              <w:rPr/>
            </w:pPr>
            <w:r>
              <w:rPr>
                <w:bCs/>
                <w:lang w:val="pl-PL"/>
              </w:rPr>
              <w:t xml:space="preserve">7 maja - odbył się Nadzwyczajny Kongres PUR, który zadecydował o zmianie nazwy ugrupowania na Partia Konserwatywna (Partidul Conservator, PC), Voiculescu pozostał przewodniczącym. Do tego momentu PUR była partią lewicową, a po przekształceniu w PC przyjęto wytyczne, opart na doktrynie konserwatyzmu. </w:t>
              <w:br/>
              <w:br/>
              <w:t xml:space="preserve">14 czerwcza – rząd przedstawił parlamentowi projekt zmian w wymiarze sprawiedliwości oraz prawie własniści. </w:t>
              <w:br/>
              <w:br/>
              <w:t>22 czerwca - odbyła się Konferencja Narodowa PD. Przewodniczącym partii został Emil Boc, a przewodniczącym wykonawczym Adrian Videanu.</w:t>
              <w:br/>
              <w:br/>
              <w:t>26 lipca – skandal rządowy, do dymisji padała się minister kultury, Mona Muscă. Powodem był brak konsultacji premiera Tăriceanu z czynnikami partyjnymi przy podejmowaniu dezyzji.</w:t>
              <w:br/>
              <w:br/>
              <w:t>25 sierpnia - osiem organizacji społecznych (APADOR-CH, Stowarzyszenie Pro-Demokracja (</w:t>
            </w:r>
            <w:r>
              <w:rPr>
                <w:rStyle w:val="Emphasis"/>
                <w:i w:val="false"/>
                <w:lang w:val="pl-PL"/>
              </w:rPr>
              <w:t>Asociaţia Pro Democraţia</w:t>
            </w:r>
            <w:r>
              <w:rPr>
                <w:bCs/>
                <w:lang w:val="pl-PL"/>
              </w:rPr>
              <w:t>) i rumuński oddział Transparency internationa, wystosowały list w którym domagały się wprowadzenia jednomandatowych okręgów wyborczych.</w:t>
              <w:br/>
              <w:br/>
              <w:t>19 września – PD opuszczałą organizacji socjalistycznycz i przyjęta do Europejskij Partii Ludowej.</w:t>
              <w:br/>
              <w:br/>
            </w:r>
            <w:r>
              <w:rPr>
                <w:lang w:val="pl-PL"/>
              </w:rPr>
              <w:t xml:space="preserve">grudzień – utworzono Instytut ds. Badania Zbrodni Komunistycznych w Rumunii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0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pl-PL"/>
              </w:rPr>
              <w:t xml:space="preserve">styczeń – sprawa „ciotki Tamary” – krewnej żony Năstase, która była właścicielką majątku o wartości powyżyj miliona euro. </w:t>
              <w:br/>
              <w:br/>
              <w:t xml:space="preserve">15 marca – </w:t>
            </w:r>
            <w:r>
              <w:rPr>
                <w:rStyle w:val="Hps"/>
                <w:lang w:val="pl-PL"/>
              </w:rPr>
              <w:t xml:space="preserve">z powodu sprawy </w:t>
            </w:r>
            <w:r>
              <w:rPr>
                <w:bCs/>
                <w:lang w:val="pl-PL"/>
              </w:rPr>
              <w:t>„ciotki Tamary”, Năstase zrezygnował z funkcji przewodniczącego izby niższej parlamentu, a także przewodniczącego wykonawczego partii.</w:t>
            </w:r>
          </w:p>
          <w:p>
            <w:pPr>
              <w:pStyle w:val="Normal"/>
              <w:rPr/>
            </w:pPr>
            <w:r>
              <w:rPr>
                <w:bCs/>
                <w:lang w:val="pl-PL"/>
              </w:rPr>
              <w:br/>
              <w:t xml:space="preserve">28 marca – Turianu został przeprowodniczącym CNSAS. </w:t>
              <w:br/>
              <w:br/>
              <w:t>4 kwietnia – przez kilka dni przed siedzibą CNSAS odbywały się protesty, Băsescu przekonał Kolegium CNSAS do ponownego głosowania, które wygrał Claudiu Seca</w:t>
            </w:r>
            <w:r>
              <w:rPr>
                <w:lang w:val="pl-PL"/>
              </w:rPr>
              <w:t>şiu, znany historyk i człowiek mało konfliktowy.</w:t>
              <w:br/>
              <w:br/>
            </w:r>
            <w:r>
              <w:rPr>
                <w:bCs/>
                <w:lang w:val="pl-PL"/>
              </w:rPr>
              <w:t>23 maja 2006 r. – wrócili rumuński dziennikarzy, którzy byli porwani w Iraku.</w:t>
            </w:r>
          </w:p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lang w:val="pl-PL"/>
              </w:rPr>
              <w:br/>
              <w:t>lato  – wybuchł kolejny skandal lustracyjny. Lavina Sandru, deputowana z ramienia małego klubu, podała do mediów informację, że Mona Mu</w:t>
            </w:r>
            <w:r>
              <w:rPr>
                <w:bCs/>
                <w:lang w:val="pl-PL"/>
              </w:rPr>
              <w:t xml:space="preserve">scă, były minister kultury, byłą w czasach komunistycznych informatorką Securitate o pseudonimei „Dana”. </w:t>
              <w:br/>
              <w:br/>
              <w:t xml:space="preserve">grudzień – utwożona Partię Ludową, </w:t>
            </w:r>
            <w:r>
              <w:rPr>
                <w:rStyle w:val="StrongEmphasis"/>
                <w:b w:val="false"/>
                <w:lang w:val="pl-PL"/>
              </w:rPr>
              <w:t>wychodzą Humaniści TW "Felixa" z rządu zwalczani od wyborów 2004 roku przez prezydenta Băsescu i PD-L</w:t>
            </w:r>
            <w:r>
              <w:rPr>
                <w:b/>
                <w:bCs/>
                <w:lang w:val="pl-PL"/>
              </w:rPr>
              <w:br/>
            </w:r>
            <w:r>
              <w:rPr>
                <w:bCs/>
                <w:lang w:val="pl-PL"/>
              </w:rPr>
              <w:br/>
              <w:t xml:space="preserve">3 grudnia - PC wyszłą z koalicji i rządu, padając identyczne uzasadnienie jak wcześniej Gheorghe Copos – brak poparcia dla zgłaszanuch legislacyjnych. </w:t>
              <w:br/>
            </w:r>
          </w:p>
          <w:p>
            <w:pPr>
              <w:pStyle w:val="Normal"/>
              <w:rPr/>
            </w:pPr>
            <w:r>
              <w:rPr>
                <w:bCs/>
                <w:lang w:val="pl-PL"/>
              </w:rPr>
              <w:t>10 grudnia - na Nadzwyczjnym Zjeżdzie PSd, Iliescu przyznano tytuł honorovego przewodniczącego partii.</w:t>
              <w:br/>
              <w:br/>
            </w:r>
            <w:r>
              <w:rPr>
                <w:lang w:val="pl-PL"/>
              </w:rPr>
              <w:t>15 grudnia - potępienie komunizmu oficjalne - zasługa Băsescu.</w:t>
            </w:r>
            <w:r>
              <w:rPr>
                <w:bCs/>
                <w:lang w:val="pl-PL"/>
              </w:rPr>
              <w:br/>
              <w:br/>
              <w:t xml:space="preserve">27 grudnia 2006  - spotkanie „platformy” Stolojana z liderami demokratów, między innymi z Emilem Bokiem, przewodniczącym PD. </w:t>
              <w:br/>
              <w:br/>
              <w:t>28 grudnia – „platformersi” wystąpili z PNL s utworzyli własne ugrupowanie o nazwie Partia Liberalno-Demokratyczna (Partidul Liberal Democrat, PLD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0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1 styczeńia - Ruminia przystąpiła do Unii Europejskiej. </w:t>
              <w:b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pl-PL"/>
              </w:rPr>
              <w:t xml:space="preserve">Luty - PSD powołuje komisję Dana Voiculescu TW "Felix" ds. zbadania działalności Pezydenta Băsescu (też DIE). </w:t>
            </w:r>
            <w:r>
              <w:rPr>
                <w:bCs/>
                <w:lang w:val="pl-PL"/>
              </w:rPr>
              <w:t>W</w:t>
            </w:r>
            <w:r>
              <w:rPr>
                <w:rStyle w:val="StrongEmphasis"/>
                <w:b w:val="false"/>
                <w:lang w:val="pl-PL"/>
              </w:rPr>
              <w:t>ojna PSD przeciwko Băsescu, w kwietniu zawieszenie prezydenta Băsescu i odwieszenie po nieważnym referendum. Rząd mniejszościowy Tăriceanu i UDMR z poparciem Geoany PSD.</w:t>
            </w:r>
          </w:p>
          <w:p>
            <w:pPr>
              <w:pStyle w:val="Normal"/>
              <w:rPr/>
            </w:pPr>
            <w:r>
              <w:rPr>
                <w:bCs/>
                <w:lang w:val="pl-PL"/>
              </w:rPr>
              <w:br/>
              <w:t>13 lutego  – przegłosowano złożony przez PC wniosek o wotum niufności dla minister sprawieliwości, Monika Macovei, która należała do PD.</w:t>
              <w:br/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28 lutego – utworzono specjalną komisję parlamentarną  ds. Zbadania „działalności niekonstytucyjnej” prezydenta. Na jej czele stanął Dan Voiculescu, który miał osobiste powody do zemsty na prezydencie. </w:t>
              <w:br/>
              <w:br/>
              <w:t xml:space="preserve">12 marca  – rząd zdecydował o przesunięciu terminu wyborów do Parlamentu Europejskiego na jesień 2007. </w:t>
              <w:br/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21 marca - Komisja ogłosiła raport, według którego Băsescu aż dziewiętnaście razy dopuścił się złąmania lub nadinterpretacji prawa/</w:t>
              <w:br/>
              <w:br/>
              <w:t xml:space="preserve">26 marca – odbyło się posiedzenie kierownictwa Sojuszu DA, Biuro Polityczne PNL podjęło decyzję o wyjściu z DA, zerwaniu koalicji z PD i utwoezeniu rządu mniejszościowego. </w:t>
              <w:br/>
              <w:br/>
              <w:t xml:space="preserve">3 kwietnia – parlament udzielił wotum zaufania gebinetiwi, na czele którego ponownie stanął Călin Popescu-Tăriceanu. Rząd uzyskałpoparcie również ze strony PSD. </w:t>
              <w:br/>
              <w:br/>
              <w:t xml:space="preserve">19 kwietnia – parlament przegłosował, 322 głosami „za” przy 108 „przeciw” i 10 wstrymujących się, wniosek PSD o zawieszenie Băsescu w sprawowaniu funkcji prezydenta. </w:t>
              <w:br/>
              <w:br/>
              <w:t xml:space="preserve">19 maja 2007 r. referendum ukozało słabość opozycji antyprezydenckiej. Ani PSD, ani PNL nie udało się zmobilizować swoich zwolenników do głosowania. </w:t>
              <w:br/>
              <w:br/>
              <w:t xml:space="preserve">23 maja – Traian Basescu powrócił do Palatul Cotroceni. </w:t>
              <w:br/>
              <w:br/>
              <w:t>4 czerwca – PD złożyła wnniosek o wotum niufności dla rządu, lecz 11 czerwca został on odrucony.</w:t>
              <w:br/>
              <w:br/>
              <w:t xml:space="preserve">11 czerwca – upadł złozony przez PD wniosek o wotum nieufności wobec Tăriceanu. </w:t>
              <w:br/>
              <w:br/>
              <w:t xml:space="preserve">25 pażdzirnika – odbyło się długo zapowiadane referendum dotyczące wprowadzenia okręgów jednomandatowych. Przeprowadzono pierwsze w Rumunii wybory do Parlamentu Europejskiego. </w:t>
              <w:br/>
              <w:br/>
              <w:t xml:space="preserve">3 września - parlament odrzucił złożony przez PSD wniosek o wotum nieufności dla gabinetu Tăriceanu. </w:t>
              <w:br/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10 września – Crulic został aresztowany w Krakowie pod zarzutem kradzieży porfela. </w:t>
              <w:br/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16 grudnia – odbył się Nadzwyczajny Kongres PD, na którym podjęto decyzję o połoczeniu się z PLD Theodora Stolojana. Powstała Partia Demokratyczno-Liberalna (Partidul Democrat Liberal, PDL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0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31 stycznia – Trybunał Konstytucyjny jednogłośnie uznał, że „ustawa Ticu” z 1999 r., na podstawie której powstala CNSAS, jest niezgodna z ustawą zasadniczą. </w:t>
              <w:br/>
              <w:br/>
              <w:t xml:space="preserve">1 lutego – opublikowana uchwała i CNSAS automatycznie przestała funkcjonować. </w:t>
              <w:br/>
              <w:br/>
              <w:t>6 lutego – w porozomieniu z organizacjami społecznymi opracowano Rozporządzenie Dorażne rządu, na podstawie którego byłą możliwa dalsza działalnośc CNSAS.</w:t>
              <w:br/>
              <w:br/>
              <w:t>30 listopada – wybory parlamentarni, cechowały się one wybitnie niską frekwencją (39,2 proc. Uprawnionych do głosowania). Wybory wygrałą PSD, na drudim miejscu uplasowała się PDL.</w:t>
            </w:r>
          </w:p>
          <w:tbl>
            <w:tblPr>
              <w:tblW w:w="78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3"/>
              <w:gridCol w:w="2623"/>
              <w:gridCol w:w="2623"/>
            </w:tblGrid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Partia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Wybory do Sejmu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Wybory do Senatu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SD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,09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,16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DL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,36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,57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NL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,57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,74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UDMR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59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39</w:t>
                  </w:r>
                </w:p>
              </w:tc>
            </w:tr>
          </w:tbl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0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marzec – rząd tworzony przez koalicję PDL-PSD znalazł się w bardzo trudnej sytuacji, jako że było pewne, iż wybory prezydenckie będą starciem kandydatów wystawionych przez te ugrupowania. </w:t>
              <w:br/>
              <w:br/>
              <w:t xml:space="preserve">marzec 2009 – Crin Antonescu został przewodniczącym PNL. </w:t>
              <w:br/>
              <w:br/>
              <w:t>1 pażdziernika 2009 – Boc zdymisjował Nikę</w:t>
              <w:br/>
              <w:br/>
              <w:t>2 pażdziernika 2009 – w geście solidarności z kolegą, wszyscy socjaldemokraci opuścili rząd.</w:t>
              <w:br/>
              <w:br/>
              <w:t xml:space="preserve">13 pażdziernika 2009 – przegłosowano wotum nieufności dla rządu, złożone przez PNL i UDMR. </w:t>
              <w:br/>
              <w:br/>
              <w:t xml:space="preserve">15 pażdziernika 2009 – głowa państwa powierzyła misję tworzenia rządu Lucianowi Croitoru, bezpartyjnemu ekonomiście związanemu z Mugurem Isărescu. </w:t>
              <w:br/>
              <w:br/>
              <w:t>23 pażdziernika 2009 – przedstawiono skład nowego rządu, połowa ministrow pochodziła z gabinetu Boca.</w:t>
              <w:br/>
              <w:br/>
              <w:t xml:space="preserve">22 listopada 2009 – pierwszą turę wyborów prezydenckich wygrał Băsescu, jednak Geoană prawie dorównał rywalowi. </w:t>
              <w:br/>
              <w:br/>
              <w:t>6 grudnia 2009 –Drugą turę wyborów prezydenckich z minimalnym stosunkiem głosów wygrał Băsescu.</w:t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  <w:tbl>
            <w:tblPr>
              <w:tblW w:w="7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3"/>
              <w:gridCol w:w="2623"/>
              <w:gridCol w:w="2623"/>
            </w:tblGrid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Kandydat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Pierwsza tura wyborów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Druga tura wyborów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bCs/>
                    </w:rPr>
                    <w:t>Traian Băsescu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,44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,34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bCs/>
                    </w:rPr>
                    <w:t>Mircea Geoană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,15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9,66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Crin Antonescu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,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br/>
              <w:br/>
              <w:t>8 grudnia 2009 – socjaldemokraci nie pogodzili się łatwo z porażką, zaskarżyli przebieg wyborow do Sądu Konstytucyjnego.</w:t>
              <w:br/>
              <w:br/>
              <w:t xml:space="preserve">14 grudnia 2009 – Sąd Konstytucyjny przedstawił winiki pomownego przeliczenia głosów nieważnych. Okazało się, że znakomita ich większość faktycznie była nie ważna. To nie zmieniło wyników wyborów. Sąd Konstytucyjny zatwierdził zwycięstwo urzędującego prezydenta. </w:t>
              <w:br/>
              <w:br/>
              <w:t>23 grudnia 2009 – nowy rząd, ponownie z Emiliem Bokiem jako premierem został zaprzysiężony, wicepremierem został Bela Markó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20-21 lutego – odbył się Kongres PSD, na którym zorganizowano wybory nowego przewodniczącego.</w:t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  <w:p>
            <w:pPr>
              <w:pStyle w:val="Normal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20 lutego - Victor Ponta został nowym przewodniczącym PSD.</w:t>
              <w:br/>
              <w:br/>
              <w:t>20 kwietnia – zarejestrowano nową partie o nazwie Krajowy Związek na Rzecz Rozwoju Rumunii (</w:t>
            </w:r>
            <w:r>
              <w:rPr>
                <w:rStyle w:val="Emphasis"/>
                <w:i w:val="false"/>
                <w:lang w:val="pl-PL"/>
              </w:rPr>
              <w:t>Uniunea Națională pentru Progresul României</w:t>
            </w:r>
            <w:r>
              <w:rPr>
                <w:rStyle w:val="St"/>
                <w:lang w:val="pl-PL"/>
              </w:rPr>
              <w:t xml:space="preserve">, </w:t>
            </w:r>
            <w:r>
              <w:rPr>
                <w:rStyle w:val="Emphasis"/>
                <w:i w:val="false"/>
                <w:lang w:val="pl-PL"/>
              </w:rPr>
              <w:t>UNPR</w:t>
            </w:r>
            <w:r>
              <w:rPr>
                <w:rStyle w:val="St"/>
                <w:lang w:val="pl-PL"/>
              </w:rPr>
              <w:t xml:space="preserve">).Na jego czele stanał </w:t>
            </w:r>
            <w:r>
              <w:rPr>
                <w:rStyle w:val="Emphasis"/>
                <w:i w:val="false"/>
                <w:lang w:val="pl-PL"/>
              </w:rPr>
              <w:t xml:space="preserve">Marian Sârbu. </w:t>
              <w:br/>
              <w:br/>
              <w:t>3 września – Boc dokonał większego przetasowania w rządzie i wymienił sześciu ministrów. Stanowisko stracili między innymi minister kultury, Hunor Kelemen i minister gospodarki, Adrian Videanu.</w:t>
              <w:br/>
              <w:br/>
              <w:t xml:space="preserve">27 września – odszedł minister administracji i spraw wewnętrznuch, Vasile Blaga.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pl-PL"/>
              </w:rPr>
            </w:pPr>
            <w:r>
              <w:rPr>
                <w:rStyle w:val="Emphasis"/>
                <w:i w:val="false"/>
                <w:lang w:val="pl-PL"/>
              </w:rPr>
              <w:t>10 stycznia 2011 r. podpisano porozumienie polityczne między PNL i PC i utworzono Sojusz Chreścijańsko-Demokratyczny (Alianţa Creştin-Democrată, ACD)</w:t>
              <w:br/>
              <w:br/>
              <w:t>5 lutego 2011 r – trzy partie (</w:t>
            </w:r>
            <w:hyperlink r:id="rId2">
              <w:r>
                <w:rPr>
                  <w:rStyle w:val="InternetLink"/>
                  <w:color w:val="000000"/>
                  <w:u w:val="none"/>
                  <w:lang w:val="pl-PL"/>
                </w:rPr>
                <w:t>Partidul Social Democrat</w:t>
              </w:r>
            </w:hyperlink>
            <w:r>
              <w:rPr>
                <w:lang w:val="pl-PL"/>
              </w:rPr>
              <w:t xml:space="preserve"> (PSD), </w:t>
            </w:r>
            <w:hyperlink r:id="rId3">
              <w:r>
                <w:rPr>
                  <w:rStyle w:val="InternetLink"/>
                  <w:color w:val="000000"/>
                  <w:u w:val="none"/>
                  <w:lang w:val="pl-PL"/>
                </w:rPr>
                <w:t>Partidul Național Liberal</w:t>
              </w:r>
            </w:hyperlink>
            <w:r>
              <w:rPr>
                <w:lang w:val="pl-PL"/>
              </w:rPr>
              <w:t xml:space="preserve"> (PND) </w:t>
            </w:r>
            <w:hyperlink r:id="rId4">
              <w:r>
                <w:rPr>
                  <w:rStyle w:val="InternetLink"/>
                  <w:color w:val="000000"/>
                  <w:u w:val="none"/>
                  <w:lang w:val="pl-PL"/>
                </w:rPr>
                <w:t>Partidul Conservator</w:t>
              </w:r>
            </w:hyperlink>
            <w:r>
              <w:rPr>
                <w:lang w:val="pl-PL"/>
              </w:rPr>
              <w:t xml:space="preserve"> (PC)</w:t>
            </w:r>
            <w:r>
              <w:rPr>
                <w:rStyle w:val="Emphasis"/>
                <w:i w:val="false"/>
                <w:lang w:val="pl-PL"/>
              </w:rPr>
              <w:t xml:space="preserve"> zawarły wówczas porozumienie, tworząc Związek Socjal-Liberalny (</w:t>
            </w:r>
            <w:r>
              <w:rPr>
                <w:bCs/>
                <w:lang w:val="pl-PL"/>
              </w:rPr>
              <w:t>Uniunea Social-Liberală, USL)</w:t>
            </w:r>
            <w:r>
              <w:rPr>
                <w:rStyle w:val="Emphasis"/>
                <w:i w:val="false"/>
                <w:lang w:val="pl-PL"/>
              </w:rPr>
              <w:t>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lang w:val="pl-PL"/>
              </w:rPr>
            </w:pPr>
            <w:r>
              <w:rP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 stycznia - do dymisji podał się Raed Arafat, podsekretarz stanu w ministerstwie zdrowi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lang w:val="pl-PL"/>
              </w:rPr>
              <w:t xml:space="preserve">12 stycznia ‒ demonstracja w </w:t>
            </w:r>
            <w:hyperlink r:id="rId5">
              <w:r>
                <w:rPr>
                  <w:rStyle w:val="InternetLink"/>
                  <w:color w:val="000000"/>
                  <w:u w:val="none"/>
                  <w:shd w:fill="FFFFFF" w:val="clear"/>
                  <w:lang w:val="pl-PL"/>
                </w:rPr>
                <w:t>Târgu Mureș</w:t>
              </w:r>
            </w:hyperlink>
            <w:r>
              <w:rPr>
                <w:rStyle w:val="Appleconvertedspace"/>
                <w:color w:val="000000"/>
                <w:shd w:fill="FFFFFF" w:val="clear"/>
                <w:lang w:val="pl-PL"/>
              </w:rPr>
              <w:t xml:space="preserve"> na znak solidarności z Arafatem.</w:t>
            </w:r>
          </w:p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7 stycznia - Arafat został przywrócony przez premiera Emila Boka na stanowisko, lecz manifestacje zaczęły żyć własnym życiem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19 stycznia ‒ największa demonstracja w Bukareszcie przeciwko </w:t>
            </w:r>
            <w:r>
              <w:rPr>
                <w:bCs/>
                <w:lang w:val="pl-PL"/>
              </w:rPr>
              <w:t>Băsesc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3 stycznia - pojawienie się na proteście w Bukareszcie młodego podporucznika Alexandru Gheorghe w mundurze galowym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6 lutego ‒ Premier Emil Boc podał się do dymisji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9 lutego - roku nowym premierem Rumunii został 44-letni Mihai Răzvan Ungureanu, były szef Agencji Wywiadu (2004-2007)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7 kwietnia ‒ wotum nieufności wobec rządu. Lider opozycji Victor Ponta został desygnowany przez prezydenta Traiana Băsescu na stanowisko nowego szefa rządu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pl-PL"/>
              </w:rPr>
            </w:pPr>
            <w:r>
              <w:rPr>
                <w:rStyle w:val="StrongEmphasis"/>
                <w:b w:val="false"/>
                <w:lang w:val="pl-PL"/>
              </w:rPr>
              <w:t>maj - Rząd Victora Ponty – PNL – PSD-PUR/PC (284 mandaty), PD-L w opozycji, walka z Băsescu, zawieszenie i odwieszenie prezydenta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pl-P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pl-PL"/>
              </w:rPr>
            </w:pPr>
            <w:r>
              <w:rPr>
                <w:rStyle w:val="StrongEmphasis"/>
                <w:b w:val="false"/>
                <w:lang w:val="pl-PL"/>
              </w:rPr>
              <w:t>10 czerwca ‒ wybory samorządowe. USL uzyskała 49,71% głosów, PDL ‒ 14,8%, PP-DD (Partidul Poporului – Dan Diaconescu</w:t>
            </w:r>
            <w:r>
              <w:rPr>
                <w:rStyle w:val="StrongEmphasis"/>
                <w:b w:val="false"/>
              </w:rPr>
              <w:t>)</w:t>
            </w:r>
            <w:r>
              <w:rPr>
                <w:rStyle w:val="StrongEmphasis"/>
                <w:b w:val="false"/>
                <w:lang w:val="pl-PL"/>
              </w:rPr>
              <w:t xml:space="preserve"> ‒ 9,18%, UDMR (Uniunea Democrată Maghiară din România</w:t>
            </w:r>
            <w:r>
              <w:rPr>
                <w:rStyle w:val="StrongEmphasis"/>
                <w:b w:val="false"/>
              </w:rPr>
              <w:t>) ‒ 5,45%</w:t>
            </w:r>
          </w:p>
          <w:p>
            <w:pPr>
              <w:pStyle w:val="Normal"/>
              <w:rPr>
                <w:rStyle w:val="StrongEmphasis"/>
                <w:b/>
                <w:b/>
                <w:lang w:val="pl-PL"/>
              </w:rPr>
            </w:pPr>
            <w:r>
              <w:rPr/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20 czerwca ‒ Nieudana próba samobójcza byłego premiera Adriana Năstase oskarżonego o korupcję.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pl-PL"/>
              </w:rPr>
            </w:pPr>
            <w:r>
              <w:rPr>
                <w:rStyle w:val="StrongEmphasis"/>
                <w:b w:val="false"/>
                <w:lang w:val="pl-PL"/>
              </w:rPr>
              <w:t>6 lipca ‒ Koalicja rządowa Unii Społeczno-Liberalnej postawiła wniosek o odwołanie prezydenta, który w głosowaniu został poparty przez 258 z 432 senatorów. Tym samym prezydent został zawieszony w obowiązkach, które przejął przewodniczący Senatu, Crin Antonescu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pl-PL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pl-PL"/>
              </w:rPr>
              <w:t xml:space="preserve">29 lipca ‒ </w:t>
            </w:r>
            <w:hyperlink r:id="rId6">
              <w:r>
                <w:rPr>
                  <w:rStyle w:val="InternetLink"/>
                  <w:b w:val="false"/>
                  <w:bCs/>
                  <w:lang w:val="pl-PL"/>
                </w:rPr>
                <w:t>Referendum</w:t>
              </w:r>
            </w:hyperlink>
            <w:r>
              <w:rPr>
                <w:rStyle w:val="StrongEmphasis"/>
                <w:b w:val="false"/>
                <w:lang w:val="pl-PL"/>
              </w:rPr>
              <w:t xml:space="preserve"> dotyczące odwołania prezydenta zostało uznane za nieważne przez Sąd Konstytucyjny Rumunii ze względu na zbyt niską frekwencję (46,24%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pl-PL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pl-PL"/>
              </w:rPr>
              <w:t>27 sierpnia ‒ Zgromadzenie Narodowe przywróciło Traiana Băsescu na urząd prezydenta</w:t>
            </w:r>
          </w:p>
          <w:p>
            <w:pPr>
              <w:pStyle w:val="NormalnyWeb"/>
              <w:rPr>
                <w:rStyle w:val="StrongEmphasis"/>
                <w:b w:val="false"/>
                <w:b w:val="false"/>
                <w:lang w:val="ro-RO"/>
              </w:rPr>
            </w:pPr>
            <w:r>
              <w:rPr>
                <w:rStyle w:val="StrongEmphasis"/>
                <w:b w:val="false"/>
              </w:rPr>
              <w:t>9 grudnia 2012 – wybory parlamentarne</w:t>
            </w:r>
            <w:r>
              <w:rPr>
                <w:rStyle w:val="StrongEmphasis"/>
                <w:b w:val="false"/>
                <w:lang w:val="ro-RO"/>
              </w:rPr>
              <w:t>; USL (UNPR, PC, PSD, PNL ) - 273 i 122 mandatów, ARD (PDL,</w:t>
            </w:r>
            <w:r>
              <w:rPr/>
              <w:t xml:space="preserve"> PNȚCD - Aripa Pavelscu dostała 1 mandat do Izby Deputowanych w Senacie razem z PDL</w:t>
            </w:r>
            <w:r>
              <w:rPr>
                <w:rStyle w:val="StrongEmphasis"/>
                <w:b w:val="false"/>
                <w:lang w:val="ro-RO"/>
              </w:rPr>
              <w:t>) – 56 i 24, PPDD – 47 i 22 mandaty,  UDMR – 12 i 9 mandatów.</w:t>
            </w:r>
          </w:p>
          <w:p>
            <w:pPr>
              <w:pStyle w:val="NormalnyWeb"/>
              <w:spacing w:before="280" w:after="0"/>
              <w:rPr>
                <w:rStyle w:val="Emphasis"/>
                <w:i w:val="false"/>
                <w:i w:val="false"/>
                <w:iCs w:val="false"/>
                <w:lang w:val="ro-RO"/>
              </w:rPr>
            </w:pPr>
            <w:r>
              <w:rPr>
                <w:rStyle w:val="StrongEmphasis"/>
                <w:b w:val="false"/>
                <w:lang w:val="ro-RO"/>
              </w:rPr>
              <w:t>17 grudnia ‒ Victor Ponta został premiere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pl-PL"/>
              </w:rPr>
              <w:t>7 lutego ‒ dyplomatyczne tarcia między Rumunią i Węgrami wywołane przez podnoszenie flagi Szeklerów na budynkach urzędowych w Covasna i Harghita.</w:t>
            </w:r>
          </w:p>
          <w:p>
            <w:pPr>
              <w:pStyle w:val="Normal"/>
              <w:spacing w:before="0" w:after="0"/>
              <w:contextualSpacing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pl-PL"/>
              </w:rPr>
            </w:pPr>
            <w:r>
              <w:rPr>
                <w:lang w:val="pl-PL"/>
              </w:rPr>
              <w:t>4 kwietnia ‒ protesty przeciwko wydobyciu gazu łupkowego</w:t>
            </w:r>
          </w:p>
          <w:p>
            <w:pPr>
              <w:pStyle w:val="Normal"/>
              <w:spacing w:before="0" w:after="0"/>
              <w:contextualSpacing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pl-PL"/>
              </w:rPr>
            </w:pPr>
            <w:r>
              <w:rPr>
                <w:lang w:val="pl-PL"/>
              </w:rPr>
              <w:t>1 września ‒ protesty przeciwko Roșia Montană Project (projekt wydobycia złota i srebra zainicjowany przez Roșia Montană Gold Corporation)</w:t>
            </w:r>
          </w:p>
          <w:p>
            <w:pPr>
              <w:pStyle w:val="Normal"/>
              <w:spacing w:before="0" w:after="0"/>
              <w:contextualSpacing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pl-PL"/>
              </w:rPr>
            </w:pPr>
            <w:r>
              <w:rPr>
                <w:lang w:val="pl-PL"/>
              </w:rPr>
              <w:t>27 października ‒ Prawie 150 tysięcy Węgrów i Szeklerów utworzyli ludzki łańcuch w Covasna żądając autonomii</w:t>
            </w:r>
          </w:p>
          <w:p>
            <w:pPr>
              <w:pStyle w:val="Normal"/>
              <w:spacing w:before="0" w:after="0"/>
              <w:contextualSpacing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2 grudnia ‒ Prezydent </w:t>
            </w:r>
            <w:hyperlink r:id="rId7">
              <w:r>
                <w:rPr>
                  <w:rStyle w:val="InternetLink"/>
                  <w:lang w:val="pl-PL"/>
                </w:rPr>
                <w:t>Traian Băsescu</w:t>
              </w:r>
            </w:hyperlink>
            <w:r>
              <w:rPr>
                <w:lang w:val="pl-PL"/>
              </w:rPr>
              <w:t xml:space="preserve"> odmówił podpisania memorandum z MFW. W ramach porozumienia rząd rumuński zobowiązał się do obcięcia wydatków w sektorze opieki zdrowotnej oraz prywatyzacji nierentownych przedsiębiorstw państwowych. </w:t>
            </w:r>
            <w:r>
              <w:rPr>
                <w:color w:val="000000"/>
                <w:lang w:val="pl-PL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0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6 stycznia ‒ Sąd Najwyższy uznał, że Năstase, będąc premierem, przyjął łapówkę o równowartości 638 tysięcy euro i skazał go za to na karę czterech lat pozbawienia wolności. Dana Năstase, jego żona, została uznana winną udziału w procederze i skazana na karę trzech lat pozbawienia wolności z warunkowym zawieszeniem jej wykonania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30 stycznia ‒ były minister transportu Relu Fenechiu (oligarcha PNL) został skazany na pięć lat więzienia za korupcję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25 lutego ‒ PNL opuściła rząd Victora Ponty, rozpad parlamentarnej koalicji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4 marca ‒ Crin Antonescu rezygnuje z funkcji Prezesa Senatu i domaga się dymisji premiera Victora Ponty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10 marca ‒ starcia z policją w Târgu Mureș podczas spotkania upamiętniającego poległych w 1854 Szeklerów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14 marca ‒ po incydencie w Târgu Mureș władze rumuńskie zabroniły wjazdu do kraju przedstawicielom węgierskiej partii Jobbik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25 maja ‒ koalicja PSD-PC-UNPR uzyskała 37,4% głosów w wyborach do Parlamentu Europejskieg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28 czerwca ‒ Klaus Iohannis zastąpił Crina Antonescu na stanowisku przewodniczącego Partii Narodowo-Liberalnej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27 sierpnia ‒ uruchomienie gazociągu Iași–</w:t>
            </w:r>
            <w:hyperlink r:id="rId8">
              <w:r>
                <w:rPr>
                  <w:rStyle w:val="InternetLink"/>
                  <w:lang w:val="pl-PL"/>
                </w:rPr>
                <w:t>Unghen</w:t>
              </w:r>
            </w:hyperlink>
            <w:r>
              <w:rPr>
                <w:lang w:val="pl-PL"/>
              </w:rPr>
              <w:t xml:space="preserve">i w obecności prezydentów Rumunii i Mołdawii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16 listopada ‒ wybory prezydenckie. Zwycięstwo Klausa Iohannisa (burmistrz Sybina, lider Demokratycznego Forum Niemców w Rumunii, przewodniczący Partii Narodowo-Liberalnej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tbl>
            <w:tblPr>
              <w:tblW w:w="7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3"/>
              <w:gridCol w:w="2623"/>
              <w:gridCol w:w="2623"/>
            </w:tblGrid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Kandydat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Pierwsza tura wyborów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Druga tura wyborów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bCs/>
                    </w:rPr>
                    <w:t>Klaus Iohannis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,37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4,43</w:t>
                  </w:r>
                </w:p>
              </w:tc>
            </w:tr>
            <w:tr>
              <w:trPr/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bCs/>
                    </w:rPr>
                    <w:t>Victor Ponta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,44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,56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17 grudnia ‒ OMV Petrom i Hunt Oil Company odkryły największe w ciągu ostatnich lat złoża ropy i gazu w południowej części Buzău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29 grudnia ‒ rosyjski Gazprom zmniejsza dostawy gazu do Rumunii o 30% ilości umownej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9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20 czerwca ‒ Rumunia staje się pełnoprawnym członkiem Europejskiej Organizacji Badań Jądrowych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6 września ‒ Zatrzymano burmistrza Bukaresztu Sorina Oprescu pod zarzutem brania łapówek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21 października ‒ Były prezydent Ion Iliescu oskarżony o zbrodnie przeciwko ludzkości z powodu stłumienia protestów w roku 1990. Protest środowisk studenckich w roku 1990 został brutalnie stłumiony przy pomocy 20-tysięcznej grupy górników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30 października ‒ pożar w klubie nocnym Colectiv w Bukareszcie. Zginęło 58 osób, ponad 160 rannych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>3 listopada ‒ ponad 15.000 osób protestowało przed siedzibą rządu rumuńskiego,  blokując ruch na placu Zwycięstwa.</w:t>
            </w:r>
            <w:r>
              <w:rPr>
                <w:rFonts w:cs="Verdana" w:ascii="Verdana" w:hAnsi="Verdana"/>
                <w:color w:val="000000"/>
                <w:sz w:val="23"/>
                <w:szCs w:val="23"/>
                <w:shd w:fill="FFFFFF" w:val="clear"/>
                <w:lang w:val="pl-PL"/>
              </w:rPr>
              <w:t xml:space="preserve"> </w:t>
            </w:r>
            <w:r>
              <w:rPr>
                <w:lang w:val="pl-PL"/>
              </w:rPr>
              <w:t>Uczestnicy protestów narzekają na wysoki w kraju poziom korupcji, który mógł przyczynić się do tragicznego w skutkach pożaru w klubi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b w:val="false"/>
                <w:bCs w:val="false"/>
                <w:sz w:val="24"/>
                <w:szCs w:val="24"/>
                <w:lang w:val="pl-PL"/>
              </w:rPr>
              <w:t xml:space="preserve">4 listopada ‒ Premier Victor Ponta podał się do dymisji pod presją protestów. Razem z nim złożył mandat burmistrz 4 dzielnicy, Cristian Popescu Piedone. Na stanowisko premiera został mianowany Dacian Cioloș (dotychczas obejmował posadę </w:t>
            </w:r>
            <w:r>
              <w:rPr>
                <w:b w:val="false"/>
                <w:sz w:val="24"/>
                <w:szCs w:val="24"/>
                <w:lang w:val="pl-PL"/>
              </w:rPr>
              <w:t>europejskiego komisarza ds. rolnictwa i rozwoju wsi</w:t>
            </w:r>
            <w:r>
              <w:rPr>
                <w:b w:val="false"/>
                <w:bCs w:val="false"/>
                <w:sz w:val="24"/>
                <w:szCs w:val="24"/>
                <w:lang w:val="pl-PL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b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0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pl-PL"/>
              </w:rPr>
              <w:t>14 marca ‒ Liczba ofiar pożaru w Colectiv sięgnęła 64 osób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Heading3"/>
              <w:shd w:fill="FFFFFF" w:val="clear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b w:val="false"/>
                <w:bCs w:val="false"/>
                <w:sz w:val="24"/>
                <w:szCs w:val="24"/>
                <w:lang w:val="pl-PL"/>
              </w:rPr>
              <w:t>12 maja ‒ Stany Zjednoczone uruchomiły w Rumunii zbudowany kosztem 800 mln dolarów system obrony przeciwrakietowej, który ma chronić Europę przed pociskami balistycznymi z głowicami atomowymi wystrzeliwanymi z Bliskiego Wschodu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  <w:lang w:bidi="he-IL"/>
    </w:rPr>
  </w:style>
  <w:style w:type="character" w:styleId="Appleconvertedspace">
    <w:name w:val="apple-converted-space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pl-PL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Partidul_Social_Democrat" TargetMode="External"/><Relationship Id="rId3" Type="http://schemas.openxmlformats.org/officeDocument/2006/relationships/hyperlink" Target="http://ro.wikipedia.org/wiki/Partidul_Na&#539;ional_Liberal" TargetMode="External"/><Relationship Id="rId4" Type="http://schemas.openxmlformats.org/officeDocument/2006/relationships/hyperlink" Target="http://ro.wikipedia.org/wiki/Partidul_Conservator" TargetMode="External"/><Relationship Id="rId5" Type="http://schemas.openxmlformats.org/officeDocument/2006/relationships/hyperlink" Target="https://en.wikipedia.org/wiki/T&#226;rgu_Mure&#537;" TargetMode="External"/><Relationship Id="rId6" Type="http://schemas.openxmlformats.org/officeDocument/2006/relationships/hyperlink" Target="https://pl.wikipedia.org/wiki/Referendum_w_Rumunii_w_2012_roku" TargetMode="External"/><Relationship Id="rId7" Type="http://schemas.openxmlformats.org/officeDocument/2006/relationships/hyperlink" Target="https://en.wikipedia.org/wiki/Traian_B&#259;sescu" TargetMode="External"/><Relationship Id="rId8" Type="http://schemas.openxmlformats.org/officeDocument/2006/relationships/hyperlink" Target="https://en.wikipedia.org/wiki/Unghen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8:59:00Z</dcterms:created>
  <dc:creator>Стас</dc:creator>
  <dc:description/>
  <dc:language>en-US</dc:language>
  <cp:lastModifiedBy>User</cp:lastModifiedBy>
  <cp:lastPrinted>2016-06-11T17:44:00Z</cp:lastPrinted>
  <dcterms:modified xsi:type="dcterms:W3CDTF">2016-06-11T15:45:00Z</dcterms:modified>
  <cp:revision>140</cp:revision>
  <dc:subject/>
  <dc:title>RUMINIA CHRONOLOGIA 1984 – 2012</dc:title>
</cp:coreProperties>
</file>