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right="2186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RUMU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0"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986</w:t>
            </w:r>
          </w:p>
        </w:tc>
        <w:tc>
          <w:tcPr>
            <w:tcW w:w="8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Spotkanie przywódców krajów socjalistycznych.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odrzuca pierestrojkę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 prasie zachodniej pojawia się seria artykułów o prawach człowieka w Rumunii</w:t>
            </w:r>
          </w:p>
          <w:p>
            <w:pPr>
              <w:pStyle w:val="NormalnyWeb"/>
              <w:spacing w:lineRule="atLeast" w:line="70"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II.   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bierze udział w XXVII zjeździe KPZR; nieoficjalnie spotyka się z Gorbaczowem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987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Zbiegły w 1978 roku szef wywiadu zagranicznego Rumunii, Ion Pacepa, wydaje na Zachodzie książkę pt. „Czerwone horyzonty”, która demaskuje strategię dezinformacji stosowaną przez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Spotkania Iona Iliescu, Nicolae Militaru, Vasile George, Silviu Brucana z Gelu Voicanem Voiculescu w parku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Herăstrău w Bukareszcie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  <w:lang w:val="ro-RO"/>
              </w:rPr>
            </w:pPr>
            <w:r>
              <w:rPr>
                <w:rFonts w:cs="Verdana" w:ascii="Verdana" w:hAnsi="Verdana"/>
                <w:sz w:val="26"/>
                <w:szCs w:val="26"/>
                <w:lang w:val="ro-RO"/>
              </w:rPr>
              <w:t>Iliescu publikuje artykuł, w którym nawołuje do pierestrojki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  <w:lang w:val="ro-RO"/>
              </w:rPr>
            </w:pPr>
            <w:r>
              <w:rPr>
                <w:rFonts w:cs="Verdana" w:ascii="Verdana" w:hAnsi="Verdana"/>
                <w:sz w:val="26"/>
                <w:szCs w:val="26"/>
                <w:lang w:val="ro-RO"/>
              </w:rPr>
              <w:t>RWE zaczyna nadawać audycje o łamaniu praw człowieka w Rumunii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V.     Wizyta Gorbaczowa w Bukareszcie;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Ceauşescu </w:t>
            </w:r>
            <w:r>
              <w:rPr>
                <w:rFonts w:cs="Verdana" w:ascii="Verdana" w:hAnsi="Verdana"/>
                <w:sz w:val="26"/>
                <w:szCs w:val="26"/>
              </w:rPr>
              <w:t>pokazuje mu „potiomkinowskie” sklepy, szkoły, zakłady pracy itd.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XI.    Wybuchają strajki w wielu miejscach kraju (Jassy,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Timişoara</w:t>
            </w:r>
            <w:r>
              <w:rPr>
                <w:rFonts w:cs="Verdana" w:ascii="Verdana" w:hAnsi="Verdana"/>
                <w:sz w:val="26"/>
                <w:szCs w:val="26"/>
              </w:rPr>
              <w:t>, Bukareszt, Sybin). Najbardziej dramatyczny przebieg mają wydarzenia w Braszowie; dopiero interwencja wojska tłumi bunt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988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oczątek tzw. systematyzacji wsi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Rozpoczynają się masowe ucieczki ludności za granicę, głównie na Węgry i do Jugosławii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Iliescu i Militaru tworzą konspiracyjny Front Ocalenia Narodowego (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Frontul Salvării Naţionale – FSN</w:t>
            </w:r>
            <w:r>
              <w:rPr>
                <w:rFonts w:cs="Verdana" w:ascii="Verdana" w:hAnsi="Verdana"/>
                <w:sz w:val="26"/>
                <w:szCs w:val="26"/>
              </w:rPr>
              <w:t>) poprzez przekształcenie istniejącego od 1984 roku Komitetu Ocalenia Narodowego (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omitetul Salvării Naţionale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), którego celem było obalenie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Ceauşescu </w:t>
            </w:r>
            <w:r>
              <w:rPr>
                <w:rFonts w:cs="Verdana" w:ascii="Verdana" w:hAnsi="Verdana"/>
                <w:sz w:val="26"/>
                <w:szCs w:val="26"/>
              </w:rPr>
              <w:t>drogą przewrotu pałacowego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8.III W Bułgarii powstaje Ekologiczny Komitet Obrony Ruse, który protestuje przeciwko zatruwaniu Ruse przez zakład przemysłowy w rumuńskim Giurgiu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. VI Rumunia traci klauzulę najwyższego uprzywilejowania w handlu z USA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7.VI        Demonstracja MDF w Budapeszcie przeciwko polityce narodowościowej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XI.    Silviu Brucan udaje się w podróż do ZSRR, USA, Austrii i Wlk. Brytan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989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6.I.  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opowiada się przeciwko zmianom systemu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4.III       List otwarty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Gheorghe Apostola, Alexandru Bârlădeanu, Corneliu Mănescu, Constantina Părvulescu, Grigore Răceanu i Silviu Brucana (wszyscy to byli wysocy funkcjonariusze partyjni) do Ceauşescu w sprawie przestrzegania praw człowieka (list nadało RWE)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4.IV.      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ogłasza, że Rumunia spłaciła wszystkie długi międzynarodowe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3.VIII       Ambasador na Węgrzech odwołany na konsultacje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4.VIII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uznaje sygnatariuszy listu otwartego za „agentów obcych mocarstw”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IX. RWE nadaje wezwanie FSN do członków partii, by nie wybierali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I Sekretarzem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6.X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krytykowany na międzynarodowym Forum Ekologicznym w Sofii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0.X Pastor protestancki Laszlo Tokes otrzymuje od biskupa rozkaz przeniesienia się z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Timişoary </w:t>
            </w:r>
            <w:r>
              <w:rPr>
                <w:rFonts w:cs="Verdana" w:ascii="Verdana" w:hAnsi="Verdana"/>
                <w:sz w:val="26"/>
                <w:szCs w:val="26"/>
              </w:rPr>
              <w:t>do prowincjonalnego Mineu. Odmawia i zamyka się w parafii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1.XI        Doina Cornea rozpoczyna głodówkę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0-24.XI   XIV Zjazd RPK;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ponownie wybrany I Sekretarzem; wygłasza mowy antyrosyjskie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.XII Tokes otrzymuje nakaz wyjazdu z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Timişoary do 15.XII. Odmawia; sprawa jest nagłaśniana przez RWE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15-17.XII Demonstracje w Timişoarze </w:t>
            </w:r>
            <w:r>
              <w:rPr>
                <w:rFonts w:cs="Verdana" w:ascii="Verdana" w:hAnsi="Verdana"/>
                <w:sz w:val="26"/>
                <w:szCs w:val="26"/>
              </w:rPr>
              <w:t>w obronie Tokesa; brutalna akcja policji z użyciem broni palnej; aresztowanie Tokesa i przymusowe wysłanie go do Mineu; zachodnie media (w tym RWE) informują o sytuacji i wyolbrzymiają liczbę ofiar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8.XII     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udaje się na zaplanowaną wizytę do Iranu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9.XII      Premier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onstantin Dăscăl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udaje się do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Timişoary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, gdzie spotyka się z protestującymi, którzy żądają ustąpienia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20.XII      Ceauşescu 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wraca z Iranu i występuje w telewizji. Protestujący w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Timişoarze </w:t>
            </w:r>
            <w:r>
              <w:rPr>
                <w:rFonts w:cs="Verdana" w:ascii="Verdana" w:hAnsi="Verdana"/>
                <w:sz w:val="26"/>
                <w:szCs w:val="26"/>
              </w:rPr>
              <w:t>wzywają do strajku generalnego. RWE informuje o 12 tysiącach zabitych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1.XII     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przemawia do tłumu w Bukareszcie. Walki rozprzestrzeniają się na cały kraj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2.XII     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ponownie przemawia do tłumu, jednakże zmuszony jest do ucieczki; „ucieka” helikopterem, który w istocie wiezie go na śmierć. Powstaje rząd FSN: Ion Iliescu – przewodniczący, Dumitru Mazilu – wiceprzewodniczący, Petre Roman – premier, Silviu Brucan – MSZ, Nicolae Militaru – MON,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Mihai Chiţac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– MSW. Zaczynają się tworzyć partie polityczne niezwiązane z komunistami: jako pierwsza powstaje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PNŢCD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3.XII Tworzy się Rada FSN złożona ze znanych, antykomunistycznych opozycjonistów (m.in. Doina Cornea i Laszlo Tokes); Rola Rady jest jednak tylko dekoracyjna; przez kilka dni wojsko toczy walkę z niedobitkami Securitate wiernymi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 xml:space="preserve">Ceauşescu </w:t>
            </w:r>
            <w:r>
              <w:rPr>
                <w:rFonts w:cs="Verdana" w:ascii="Verdana" w:hAnsi="Verdana"/>
                <w:sz w:val="26"/>
                <w:szCs w:val="26"/>
              </w:rPr>
              <w:t>oraz z nieistniejącymi „arabskimi terrorystami”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24.XII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Ceauşescu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wraz z żoną zamordowany w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Târgovişte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po kilkugodzinnym procesie. Dziennik partyjny „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Scânteia</w:t>
            </w:r>
            <w:r>
              <w:rPr>
                <w:rFonts w:cs="Verdana" w:ascii="Verdana" w:hAnsi="Verdana"/>
                <w:sz w:val="26"/>
                <w:szCs w:val="26"/>
              </w:rPr>
              <w:t>” (Iskra) zmienia nazwę na „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Adevărul</w:t>
            </w:r>
            <w:r>
              <w:rPr>
                <w:rFonts w:cs="Verdana" w:ascii="Verdana" w:hAnsi="Verdana"/>
                <w:sz w:val="26"/>
                <w:szCs w:val="26"/>
              </w:rPr>
              <w:t>” (Prawda – nawiązanie do przedwojennej gazety)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5.XII      ZSRR uznaje władzę FSN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>26.XII      Iliescu zostaje wybrany przewodniczącym FSN. „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Adevărul</w:t>
            </w:r>
            <w:r>
              <w:rPr>
                <w:rFonts w:cs="Verdana" w:ascii="Verdana" w:hAnsi="Verdana"/>
                <w:sz w:val="26"/>
                <w:szCs w:val="26"/>
              </w:rPr>
              <w:t>” zaczyna drukować książkę Pacepy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9.XII      Media podają oficjalny skład rządu Petre Romana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30.XII      Powstaje inteligencka Grupa na Rzecz Dialogu Społecznego (m.in. Gabriel Liiceanu,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Andrei Pleşu, Mihai Şora</w:t>
            </w:r>
            <w:r>
              <w:rPr>
                <w:rFonts w:cs="Verdana" w:ascii="Verdana" w:hAnsi="Verdana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990</w:t>
            </w:r>
          </w:p>
        </w:tc>
        <w:tc>
          <w:tcPr>
            <w:tcW w:w="8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6.I    Wizyta Eduarda Szewardnadze w Bukareszcie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2.I  Demonstracja w Bukareszcie; demonstranci domagają się ukarania winnych przelewu krwi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5.I  Powstaje liberalna partia PNL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3.I  Doina Cornea opuszcza FSN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4.I  Antykomunistyczne demonstracje studenckie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8-29.I Demonstracje przeciwko FSN – rozbite przez górników z Doliny Jiu (tzw. pierwsza mineriada)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8.I  Powstaje partia mniejszości węgierskiej RMDSz/UDMR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.II  Powstaje tymczasowy parlament – CPUN (Rada Jedności Narodowej), do którego wchodzą wszystkie istniejące partie, łącznie z kanapowymi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5.III       Powstaje nacjonalistyczna partia PUNR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26"/>
                <w:szCs w:val="26"/>
              </w:rPr>
              <w:t xml:space="preserve">19-21.III Zamieszki rumuńsko-węgierskie w </w:t>
            </w:r>
            <w:r>
              <w:rPr>
                <w:rFonts w:cs="Verdana" w:ascii="Verdana" w:hAnsi="Verdana"/>
                <w:sz w:val="26"/>
                <w:szCs w:val="26"/>
                <w:lang w:val="ro-RO"/>
              </w:rPr>
              <w:t>Târgu Mureş</w:t>
            </w:r>
            <w:r>
              <w:rPr>
                <w:rFonts w:cs="Verdana" w:ascii="Verdana" w:hAnsi="Verdana"/>
                <w:sz w:val="26"/>
                <w:szCs w:val="26"/>
              </w:rPr>
              <w:t>; ginie 6 osób</w:t>
            </w:r>
          </w:p>
          <w:p>
            <w:pPr>
              <w:pStyle w:val="NormalnyWeb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1.IV        Rozpoczyna się długotrwały antykomunistyczny protest studencki w Bukareszcie; do demonstrantów dołączają intelektualiści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0.V Wybory prezydenckie i parlamentarne, częściowo sfałszowane; wygrywa Iliescu i FSN, powstaje rząd premiera Petre Romana, będący właściwie kontynuacją poprzedni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10:00Z</dcterms:created>
  <dc:creator>krzeminski</dc:creator>
  <dc:description/>
  <cp:keywords/>
  <dc:language>en-US</dc:language>
  <cp:lastModifiedBy>krzeminski</cp:lastModifiedBy>
  <dcterms:modified xsi:type="dcterms:W3CDTF">2010-03-09T17:11:00Z</dcterms:modified>
  <cp:revision>1</cp:revision>
  <dc:subject/>
  <dc:title>RUMUNIA</dc:title>
</cp:coreProperties>
</file>