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Ludy Tureckie w Federacji Rosyjskiej we własnych republikach (w tys.) 1926 – 2010</w:t>
      </w:r>
    </w:p>
    <w:tbl>
      <w:tblPr>
        <w:tblW w:w="16562" w:type="dxa"/>
        <w:jc w:val="left"/>
        <w:tblInd w:w="-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3"/>
        <w:gridCol w:w="709"/>
        <w:gridCol w:w="1275"/>
        <w:gridCol w:w="709"/>
        <w:gridCol w:w="1276"/>
        <w:gridCol w:w="709"/>
        <w:gridCol w:w="1275"/>
        <w:gridCol w:w="1276"/>
        <w:gridCol w:w="992"/>
        <w:gridCol w:w="567"/>
        <w:gridCol w:w="1134"/>
        <w:gridCol w:w="1276"/>
        <w:gridCol w:w="1418"/>
        <w:gridCol w:w="1677"/>
      </w:tblGrid>
      <w:tr>
        <w:trPr>
          <w:trHeight w:val="4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e wł. Re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26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9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zkoł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20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czniow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200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tarz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4"/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rak d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575.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.000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554.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554.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.042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268.15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310.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.166+2.4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5.909+515.7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łada jęz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488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280.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szkir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25.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63.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22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52.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673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172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12.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584.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11+1.4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6.556+165.2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łada ję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19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152.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uwas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67.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06.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89.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47.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637.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14.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21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435.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71+4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6.603+110.67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łada jęz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253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042.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Jakuc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rak d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65.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32.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.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43.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66.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49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.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78.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43+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3.728+16.6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 ję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07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3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0.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wińcz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 d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.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.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9.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.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+1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32+25.1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 ję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.754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.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łtajczy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.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.74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.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.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.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+1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77+11.7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 ję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.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.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.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.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.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.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.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+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1+7.9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 ję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.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.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my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.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.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2.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1.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.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3.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+˛1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67+45.3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 ję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.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.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gaje 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.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.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.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.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+10.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 ję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łkarz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.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.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.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.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,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.9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+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+14.1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acza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.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.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.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.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.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+1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+28.5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 B/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6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.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73.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7.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00.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02.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8.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31.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łada ję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02.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05.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492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588.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920.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.508.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6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541.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.193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77.838+951.14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eading1"/>
        <w:rPr/>
      </w:pPr>
      <w:r>
        <w:rPr/>
        <w:t>Przedstawiciele narodów posiadających własne państwa w Azji oraz prawosławni tureccy Gagauzi</w:t>
      </w:r>
    </w:p>
    <w:tbl>
      <w:tblPr>
        <w:tblW w:w="62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996"/>
        <w:gridCol w:w="300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</w:tr>
      <w:tr>
        <w:trPr/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  <w:lang w:val="pl-PL"/>
              </w:rPr>
              <w:t>Muzułmańskie narody tureckie spoza FR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zerow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21.8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03.07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urcy Meschetyńsc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5.6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5.05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azachow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53.9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647.732 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irg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1.8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103.422 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zbec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2.9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89.852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urkm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3.0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36.885 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urcy raze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786.019</w:t>
            </w:r>
          </w:p>
        </w:tc>
      </w:tr>
      <w:tr>
        <w:trPr/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494949"/>
                <w:sz w:val="24"/>
                <w:szCs w:val="24"/>
                <w:lang w:val="pl-PL"/>
              </w:rPr>
              <w:t>Inni muzułmanie z Azji Środkowej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dżyc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.303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986.322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agau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.2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13.690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nioski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sumie w FR mieszka ponad 10 mln Turków posiadających własne republiki. Do tego należy jeszcze doliczyć ok. 2 mln przedstawicieli narodów tureckich spoza Federacji Rosyjskiej. Oprócz Turków wschodnich i Kiriaszenów wszyscy są muzułmanami. Muzułmanami są również narody górskie Kaukazu (patrz: Gorcy) oraz Tadżycy  z Tadżykistanu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Ludy tureckie – liczba nie władających własnym językiem największa jest u Tatarów, Baszkirów, Czuwaszy i Chaka – w sumie – ok. 1,8 mln. Wszystkich Turków zrusyfikowanych jest ok. 2 mln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weni i Ewenkowie oraz 9 tys. Rosjan włada jakuckim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zymusowa rusyfikacja Tatarstanu – zmuszenie do powtórnego przyjęcia cyrlicy – 2000 r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jwiększa emigracja Tatarów z republiki na Syberią do pracy w centrach przemysłowych. Wynikiem jest masowa rusyfikacja. Jedyny naród turecki, który wykazał spadek liczebności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rc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rotgrzecznociow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pczacy, </w:t>
      </w:r>
    </w:p>
    <w:p>
      <w:pPr>
        <w:pStyle w:val="Lista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Bulgar - Tatarzy i Baszkirzy</w:t>
      </w:r>
    </w:p>
    <w:p>
      <w:pPr>
        <w:pStyle w:val="Lista2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rupa Oguz - Tatarzy Krymscy, Kumykowi, Karaczajowie i Bałkarzy</w:t>
      </w:r>
    </w:p>
    <w:p>
      <w:pPr>
        <w:pStyle w:val="Lista2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Grupa Nogai - Nogajowie, Kazachowie, Kirgizi, Karakałpacy, języki Płd. </w:t>
      </w:r>
      <w:r>
        <w:rPr>
          <w:rFonts w:cs="Times New Roman" w:ascii="Times New Roman" w:hAnsi="Times New Roman"/>
          <w:sz w:val="24"/>
          <w:szCs w:val="24"/>
        </w:rPr>
        <w:t>Ałtaju i kilka dialektów uzbeckich</w:t>
      </w:r>
    </w:p>
    <w:p>
      <w:pPr>
        <w:pStyle w:val="Normal"/>
        <w:ind w:left="36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luk, </w:t>
      </w:r>
    </w:p>
    <w:p>
      <w:pPr>
        <w:pStyle w:val="Lista3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Uzbek  (Uzbecy Chiwy)</w:t>
      </w:r>
    </w:p>
    <w:p>
      <w:pPr>
        <w:pStyle w:val="Lista3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a Ujgu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uz,</w:t>
      </w:r>
    </w:p>
    <w:p>
      <w:pPr>
        <w:pStyle w:val="Lista3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kmeni</w:t>
      </w:r>
    </w:p>
    <w:p>
      <w:pPr>
        <w:pStyle w:val="Lista3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dżucy – nasi Turcy i Azerowie</w:t>
      </w:r>
    </w:p>
    <w:p>
      <w:pPr>
        <w:pStyle w:val="Lista3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gauz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gar – to są Czuwasze, prawosławni</w:t>
      </w:r>
    </w:p>
    <w:p>
      <w:pPr>
        <w:pStyle w:val="Lista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schodni Turcy na Ałtaju (praktycznie wymarła) – grupa staroujgurska: chakassa, tuwiński, jakucki, buddyści, prawosławni z szamanizmem lub na odwrót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/>
      </w:pPr>
      <w:r>
        <w:rPr/>
        <w:t>Struktura narodowa w republikach tureckich i dynamika zmian</w:t>
      </w:r>
    </w:p>
    <w:tbl>
      <w:tblPr>
        <w:tblW w:w="1314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816"/>
        <w:gridCol w:w="636"/>
        <w:gridCol w:w="756"/>
        <w:gridCol w:w="756"/>
        <w:gridCol w:w="756"/>
        <w:gridCol w:w="636"/>
        <w:gridCol w:w="1320"/>
        <w:gridCol w:w="1417"/>
        <w:gridCol w:w="1418"/>
        <w:gridCol w:w="1559"/>
        <w:gridCol w:w="1417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9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 Poza Republiką  czł. nar. tytularneg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 Poza Republiką  czł. nar. tytularneg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ładający danym językie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ładający danym językie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ebnośćdanego narodu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l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l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l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5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tarsta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1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7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7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tarz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3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2,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0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554.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268.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347.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280.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310.649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uwasz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 Tur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7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1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6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1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szkortosta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1A1A1A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pl-PL" w:eastAsia="pl-PL"/>
              </w:rPr>
              <w:t>4,7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0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szkirz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9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1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52.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12.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379.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152.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584.55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tarz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uwasz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 Tur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4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3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2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9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4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6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4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uwaszj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3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uwasz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7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47.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21.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325.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042.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435.87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tarz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 Tur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6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ach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7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Jakuc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.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.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.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0.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78.08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uw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uwińczy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4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42.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.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.93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łtaj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łtajczy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.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5.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.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.23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azachow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 Tur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6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hakasj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5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5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hak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.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.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.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2.6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.959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9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agesta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0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5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umy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6.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.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ogaj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.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.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0.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7.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.66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 Turc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łkar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6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łkarzy-K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12,7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5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araczaj-Czer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araczaje-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.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2.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5.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31.327</w:t>
            </w:r>
          </w:p>
        </w:tc>
      </w:tr>
      <w:tr>
        <w:trPr/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podstawowyzwciciem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Alania – dynamika zmian narodowościowych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150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709"/>
        <w:gridCol w:w="1134"/>
        <w:gridCol w:w="567"/>
        <w:gridCol w:w="1134"/>
        <w:gridCol w:w="709"/>
        <w:gridCol w:w="992"/>
        <w:gridCol w:w="1037"/>
        <w:gridCol w:w="1105"/>
        <w:gridCol w:w="693"/>
        <w:gridCol w:w="992"/>
        <w:gridCol w:w="1134"/>
        <w:gridCol w:w="993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26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9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zkoł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7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czniow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8"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200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Osetyń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39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34.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45.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9.5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14.8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59.6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8.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28.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5/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.868/82.9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Gru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3.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164.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8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8.02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br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53.9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da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nyWeb"/>
        <w:spacing w:before="0" w:after="0"/>
        <w:rPr>
          <w:color w:val="1A1A1A"/>
        </w:rPr>
      </w:pPr>
      <w:r>
        <w:rPr>
          <w:color w:val="1A1A1A"/>
        </w:rPr>
      </w:r>
    </w:p>
    <w:tbl>
      <w:tblPr>
        <w:tblW w:w="16346" w:type="dxa"/>
        <w:jc w:val="left"/>
        <w:tblInd w:w="-1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888"/>
        <w:gridCol w:w="739"/>
        <w:gridCol w:w="888"/>
        <w:gridCol w:w="740"/>
        <w:gridCol w:w="886"/>
        <w:gridCol w:w="888"/>
        <w:gridCol w:w="1626"/>
        <w:gridCol w:w="1626"/>
        <w:gridCol w:w="1479"/>
        <w:gridCol w:w="1478"/>
        <w:gridCol w:w="1479"/>
        <w:gridCol w:w="1411"/>
      </w:tblGrid>
      <w:tr>
        <w:trPr>
          <w:trHeight w:val="29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1989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0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02  Poza Rep.  czł. nar. tytular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10 Poza Rep.  czł. nar. tytular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Liczebność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arodu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 200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ładający osetyńskim 2002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ładający osetyńskim 201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Liczebność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narodu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 2010</w:t>
            </w:r>
          </w:p>
        </w:tc>
      </w:tr>
      <w:tr>
        <w:trPr>
          <w:trHeight w:val="29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Times New Roman" w:hAnsi="Times New Roman" w:cs="Times New Roman"/>
                <w:color w:val="1A1A1A"/>
                <w:sz w:val="24"/>
                <w:szCs w:val="24"/>
                <w:lang w:val="pl-PL"/>
              </w:rPr>
            </w:pPr>
            <w:r>
              <w:rPr>
                <w:rFonts w:cs="Times New Roman"/>
                <w:color w:val="1A1A1A"/>
                <w:sz w:val="24"/>
                <w:szCs w:val="24"/>
                <w:lang w:val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29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la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6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7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7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29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Osetyńc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2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5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9.5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8.8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14.8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93.6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1A1A1A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pl-PL" w:eastAsia="pl-PL"/>
              </w:rPr>
              <w:t>451.4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28.515 + ?</w:t>
            </w:r>
          </w:p>
        </w:tc>
      </w:tr>
      <w:tr>
        <w:trPr>
          <w:trHeight w:val="29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6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3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/>
              <w:t>20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29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Ingusze/Czeczeńc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5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4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nyWeb"/>
        <w:rPr>
          <w:color w:val="1A1A1A"/>
        </w:rPr>
      </w:pPr>
      <w:r>
        <w:rPr>
          <w:rStyle w:val="StrongEmphasis"/>
          <w:bCs/>
          <w:color w:val="494949"/>
        </w:rPr>
        <w:t>Wniosek</w:t>
      </w:r>
      <w:r>
        <w:rPr>
          <w:b/>
          <w:bCs/>
          <w:color w:val="494949"/>
        </w:rPr>
        <w:br/>
      </w:r>
      <w:r>
        <w:rPr>
          <w:rStyle w:val="StrongEmphasis"/>
          <w:bCs/>
          <w:color w:val="494949"/>
        </w:rPr>
        <w:t>Znaczny wzrost liczby Osetyńców nie władających własnym językiem: 21.265 (2002) i 77.084 (2010) bez uwzględnienia Osetyńców w Gruzji.</w:t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NormalnyWeb"/>
        <w:spacing w:before="0" w:after="0"/>
        <w:rPr/>
      </w:pPr>
      <w:r>
        <w:rPr>
          <w:b/>
          <w:bCs/>
          <w:color w:val="1A1A1A"/>
        </w:rPr>
        <w:t>Ludy syberyjskie w swoich okręgach autonomicznych</w:t>
      </w:r>
    </w:p>
    <w:p>
      <w:pPr>
        <w:pStyle w:val="NormalnyWeb"/>
        <w:spacing w:before="0" w:after="0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tbl>
      <w:tblPr>
        <w:tblW w:w="137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992"/>
        <w:gridCol w:w="1134"/>
        <w:gridCol w:w="992"/>
        <w:gridCol w:w="1134"/>
        <w:gridCol w:w="709"/>
        <w:gridCol w:w="1276"/>
        <w:gridCol w:w="1276"/>
        <w:gridCol w:w="1275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Okręgi/narodowośc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19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Liczeb-ność 20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łada jęz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eb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ość 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łada jęz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Times New Roman" w:hAnsi="Times New Roman" w:cs="Times New Roman"/>
                <w:color w:val="1A1A1A"/>
                <w:sz w:val="24"/>
                <w:szCs w:val="24"/>
                <w:lang w:val="pl-PL"/>
              </w:rPr>
            </w:pPr>
            <w:r>
              <w:rPr>
                <w:rFonts w:cs="Times New Roman"/>
                <w:color w:val="1A1A1A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Nieniecki O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3.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1.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Nień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6.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7.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1.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.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4.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1.92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o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5.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4.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35.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25.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Jamało-Nieniecki O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86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07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,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Nień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20.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4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 xml:space="preserve">29.77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Cha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7.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8.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.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Ko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5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6.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.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Rosj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1A1A1A"/>
              </w:rPr>
              <w:t>292.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8.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2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kraiń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85.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6.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48.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Razem Słowi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77.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64.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61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Dołgano-Nieniecki O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5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9.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Nieńcy (z Encam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2.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3.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</w:t>
            </w:r>
            <w:r>
              <w:rPr>
                <w:color w:val="1A1A1A"/>
              </w:rPr>
              <w:t>3.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Dolganie (bliski sach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4.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5.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</w:t>
            </w:r>
            <w:r>
              <w:rPr>
                <w:color w:val="1A1A1A"/>
              </w:rPr>
              <w:t>5.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Rosj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37 .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23.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Ewenkijski O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.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16.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5.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7.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8.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.8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Ewenk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4.062</w:t>
            </w:r>
            <w:r>
              <w:rPr>
                <w:rStyle w:val="FootnoteCharacters"/>
                <w:rStyle w:val="FootnoteAnchor"/>
                <w:color w:val="1A1A1A"/>
              </w:rPr>
              <w:footnoteReference w:id="9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Rosj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6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146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1137"/>
        <w:gridCol w:w="639"/>
        <w:gridCol w:w="1079"/>
        <w:gridCol w:w="636"/>
        <w:gridCol w:w="876"/>
        <w:gridCol w:w="893"/>
        <w:gridCol w:w="1109"/>
        <w:gridCol w:w="713"/>
        <w:gridCol w:w="876"/>
        <w:gridCol w:w="893"/>
        <w:gridCol w:w="963"/>
        <w:gridCol w:w="174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e wł. Re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39 w 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9 we wł. O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w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ł. O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3 20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ic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zkoł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20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czniow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11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200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Nieńc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/>
              <w:t>5.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9.8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/>
              <w:t>37.4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.8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1.3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.5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8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7.1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4.6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5.3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Włada ję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1.3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1.9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Ewenk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.5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.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1.7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5.5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.372</w:t>
            </w:r>
            <w:r>
              <w:rPr>
                <w:rStyle w:val="FootnoteCharacters"/>
                <w:rStyle w:val="FootnoteAnchor"/>
                <w:color w:val="1A1A1A"/>
              </w:rPr>
              <w:footnoteReference w:id="12"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4.0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8.3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3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2.2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Włada ję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7.5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.8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Ewen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9.675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7.055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Times New Roman"/>
                <w:color w:val="1A1A1A"/>
              </w:rPr>
              <w:t xml:space="preserve">                                          </w:t>
            </w:r>
            <w:r>
              <w:rPr>
                <w:color w:val="1A1A1A"/>
              </w:rPr>
              <w:t>19.071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Times New Roman"/>
                <w:color w:val="1A1A1A"/>
              </w:rPr>
              <w:t xml:space="preserve">                                             </w:t>
            </w:r>
            <w:r>
              <w:rPr>
                <w:color w:val="1A1A1A"/>
              </w:rPr>
              <w:t>21.8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3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179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Włada ję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7.1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.6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nyWeb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NormalnyWeb"/>
        <w:spacing w:before="0" w:after="0"/>
        <w:rPr>
          <w:color w:val="1A1A1A"/>
        </w:rPr>
      </w:pPr>
      <w:r>
        <w:rPr>
          <w:color w:val="1A1A1A"/>
        </w:rPr>
      </w:r>
    </w:p>
    <w:p>
      <w:pPr>
        <w:pStyle w:val="NormalnyWeb"/>
        <w:spacing w:before="0" w:after="0"/>
        <w:rPr>
          <w:color w:val="1A1A1A"/>
        </w:rPr>
      </w:pPr>
      <w:r>
        <w:rPr>
          <w:color w:val="1A1A1A"/>
        </w:rPr>
        <w:t>Rozproszenie ludów syberyjskich 2010</w:t>
      </w:r>
    </w:p>
    <w:p>
      <w:pPr>
        <w:pStyle w:val="NormalnyWeb"/>
        <w:spacing w:before="0" w:after="0"/>
        <w:rPr>
          <w:color w:val="1A1A1A"/>
        </w:rPr>
      </w:pPr>
      <w:r>
        <w:rPr>
          <w:color w:val="1A1A1A"/>
        </w:rPr>
      </w:r>
    </w:p>
    <w:tbl>
      <w:tblPr>
        <w:tblW w:w="17126" w:type="dxa"/>
        <w:jc w:val="left"/>
        <w:tblInd w:w="-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66"/>
        <w:gridCol w:w="1149"/>
        <w:gridCol w:w="1119"/>
        <w:gridCol w:w="992"/>
        <w:gridCol w:w="1276"/>
        <w:gridCol w:w="1296"/>
        <w:gridCol w:w="1029"/>
        <w:gridCol w:w="1029"/>
        <w:gridCol w:w="935"/>
        <w:gridCol w:w="992"/>
        <w:gridCol w:w="1134"/>
        <w:gridCol w:w="993"/>
        <w:gridCol w:w="955"/>
        <w:gridCol w:w="851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Times New Roman"/>
                <w:color w:val="1A1A1A"/>
              </w:rPr>
              <w:t xml:space="preserve">       </w:t>
            </w:r>
            <w:r>
              <w:rPr>
                <w:color w:val="1A1A1A"/>
              </w:rPr>
              <w:t>Naró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Nieniecki O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Jamało-Nien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Chanty</w:t>
            </w:r>
          </w:p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Man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Dołgano-</w:t>
            </w:r>
          </w:p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Nien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/>
              <w:t>Ewenkijski O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Irkucki</w:t>
            </w:r>
          </w:p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Obwó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Buriac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Zabaj-kal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Jakuc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Magadan</w:t>
            </w:r>
          </w:p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Obwó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Amurs-ki  Ob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Kam-czatk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Czu-ko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Chaba-rowsk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Times New Roman"/>
                <w:color w:val="1A1A1A"/>
              </w:rPr>
              <w:t xml:space="preserve">      </w:t>
            </w:r>
            <w:r>
              <w:rPr>
                <w:color w:val="1A1A1A"/>
              </w:rPr>
              <w:t>Nieńc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4.6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.5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9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438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.6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 </w:t>
            </w:r>
            <w:r>
              <w:rPr>
                <w:color w:val="1A1A1A"/>
              </w:rPr>
              <w:t>Ewenk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8.3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            </w:t>
            </w:r>
            <w:r>
              <w:rPr>
                <w:color w:val="1A1A1A"/>
              </w:rPr>
              <w:t>4.3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1.272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.9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1.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4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.65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Times New Roman"/>
                <w:color w:val="1A1A1A"/>
              </w:rPr>
              <w:t xml:space="preserve">      </w:t>
            </w:r>
            <w:r>
              <w:rPr>
                <w:color w:val="1A1A1A"/>
              </w:rPr>
              <w:t>Ewe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1.8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5.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.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575</w:t>
            </w:r>
          </w:p>
        </w:tc>
      </w:tr>
    </w:tbl>
    <w:p>
      <w:pPr>
        <w:pStyle w:val="NormalnyWeb"/>
        <w:rPr>
          <w:color w:val="1A1A1A"/>
        </w:rPr>
      </w:pPr>
      <w:r>
        <w:rPr>
          <w:color w:val="1A1A1A"/>
        </w:rPr>
        <w:t>Nieńcy – samojedzi</w:t>
      </w:r>
    </w:p>
    <w:p>
      <w:pPr>
        <w:pStyle w:val="NormalnyWeb"/>
        <w:rPr>
          <w:color w:val="1A1A1A"/>
        </w:rPr>
      </w:pPr>
      <w:r>
        <w:rPr>
          <w:color w:val="1A1A1A"/>
        </w:rPr>
        <w:t>Ewenkowie i Eweni – grupa tungusko-mandżurska</w:t>
      </w:r>
    </w:p>
    <w:p>
      <w:pPr>
        <w:pStyle w:val="NormalnyWeb"/>
        <w:rPr>
          <w:color w:val="1A1A1A"/>
        </w:rPr>
      </w:pPr>
      <w:r>
        <w:rPr>
          <w:color w:val="1A1A1A"/>
        </w:rPr>
        <w:t>30 tys. Ewenków mieszka w Chinach</w:t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spacing w:before="0" w:after="0"/>
        <w:rPr/>
      </w:pPr>
      <w:r>
        <w:rPr/>
        <w:t>Gorcy</w:t>
      </w:r>
    </w:p>
    <w:tbl>
      <w:tblPr>
        <w:tblW w:w="16136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5"/>
        <w:gridCol w:w="969"/>
        <w:gridCol w:w="165"/>
        <w:gridCol w:w="543"/>
        <w:gridCol w:w="166"/>
        <w:gridCol w:w="968"/>
        <w:gridCol w:w="166"/>
        <w:gridCol w:w="20"/>
        <w:gridCol w:w="523"/>
        <w:gridCol w:w="97"/>
        <w:gridCol w:w="69"/>
        <w:gridCol w:w="968"/>
        <w:gridCol w:w="142"/>
        <w:gridCol w:w="24"/>
        <w:gridCol w:w="543"/>
        <w:gridCol w:w="166"/>
        <w:gridCol w:w="826"/>
        <w:gridCol w:w="142"/>
        <w:gridCol w:w="1016"/>
        <w:gridCol w:w="118"/>
        <w:gridCol w:w="1158"/>
        <w:gridCol w:w="118"/>
        <w:gridCol w:w="591"/>
        <w:gridCol w:w="117"/>
        <w:gridCol w:w="851"/>
        <w:gridCol w:w="142"/>
        <w:gridCol w:w="992"/>
        <w:gridCol w:w="142"/>
        <w:gridCol w:w="992"/>
        <w:gridCol w:w="1701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e wł. Rep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26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9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ice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zkoł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13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czniow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14"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2002 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A-Has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0.8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95.43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08.1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4,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0.4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28.5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07.048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7.7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24.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0/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.192/29.381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Cz-Has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6.1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40.24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9.5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0.9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0.5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6.46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6.7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73.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/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34/7.50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K-Has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22.4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64.49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98.7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5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1.2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19.9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90.45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7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6.3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16.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4/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9.135/77.110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Aba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3.7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7.47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2.3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7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.5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7.9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6.919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7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.4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3.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5.113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Razem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03.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27.6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688.7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8.1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46.9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690.88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67.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58.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Szapsudz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3.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Ingusz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9.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93,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61.057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7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1.9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13.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385.53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9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9.2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44.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60.493</w:t>
            </w:r>
          </w:p>
        </w:tc>
      </w:tr>
      <w:tr>
        <w:trPr>
          <w:trHeight w:val="24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Czeczeń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93.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031.647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93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2860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3602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206.5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9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2480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43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9/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color w:val="1A1A1A"/>
              </w:rPr>
              <w:t>2.261/207.139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Czeczeńcy Ak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1.8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2,8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7.87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3,2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</w:t>
            </w:r>
            <w:r>
              <w:rPr>
                <w:color w:val="1A1A1A"/>
              </w:rPr>
              <w:t>87.867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Dag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93.65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Awarzy</w:t>
            </w:r>
            <w:r>
              <w:rPr>
                <w:rStyle w:val="FootnoteCharacters"/>
                <w:rStyle w:val="FootnoteAnchor"/>
                <w:color w:val="1A1A1A"/>
              </w:rPr>
              <w:footnoteReference w:id="15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77.1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96.07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58.4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0.03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814.4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850.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9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62.0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912.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37/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9.463/85.73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Dargińc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25.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80.4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5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25.5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color w:val="1A1A1A"/>
              </w:rPr>
              <w:t>84.63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10.1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90.3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99.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589.3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87/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7.026/42.56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Lezgin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90.5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04.3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36.6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4.837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11.5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85.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3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88.4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73.7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48/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3.447/39.77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Lak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39.8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91.68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39.7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8.81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56.5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61.2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7.3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78.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9/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.235/9.66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Tabasara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31.9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78.1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01.1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0.63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31.7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8.8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,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7.5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46.3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1/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4.205/15.70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Agu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7.6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3.7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3.3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.98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8.2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8.0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.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4.1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/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2.91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Rutu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0.33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4.95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4.29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.63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9.9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7.8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7.3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5.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/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48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Cahurz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3.5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5.19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8.16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.19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0.3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9.7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2.4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2.7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28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Gorcy Dag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9051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7576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.1809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.165.0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74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3109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2.476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 xml:space="preserve">Tat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  </w:t>
            </w:r>
            <w:r>
              <w:rPr>
                <w:color w:val="1A1A1A"/>
              </w:rPr>
              <w:t>4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0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.5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/99</w:t>
            </w:r>
          </w:p>
        </w:tc>
      </w:tr>
    </w:tbl>
    <w:p>
      <w:pPr>
        <w:pStyle w:val="NormalnyWeb"/>
        <w:rPr>
          <w:color w:val="1A1A1A"/>
        </w:rPr>
      </w:pPr>
      <w:r>
        <w:rPr>
          <w:color w:val="1A1A1A"/>
        </w:rPr>
      </w:r>
    </w:p>
    <w:tbl>
      <w:tblPr>
        <w:tblW w:w="133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27"/>
        <w:gridCol w:w="920"/>
        <w:gridCol w:w="927"/>
        <w:gridCol w:w="920"/>
        <w:gridCol w:w="933"/>
        <w:gridCol w:w="928"/>
        <w:gridCol w:w="1310"/>
        <w:gridCol w:w="1310"/>
        <w:gridCol w:w="1242"/>
        <w:gridCol w:w="1242"/>
        <w:gridCol w:w="130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  <w:lang w:val="ru-RU"/>
              </w:rPr>
            </w:pPr>
            <w:r>
              <w:rPr>
                <w:color w:val="1A1A1A"/>
                <w:lang w:val="ru-RU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1989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02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1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 Poza Republiką  czł. nar. tytularnego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 Poza Republiką  czł. nar. tytularnego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ładający danym językie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ładający danym językiem 201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ebnoś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anego narodu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Times New Roman" w:hAnsi="Times New Roman" w:cs="Times New Roman"/>
                <w:color w:val="1A1A1A"/>
                <w:sz w:val="24"/>
                <w:szCs w:val="24"/>
                <w:lang w:val="pl-PL"/>
              </w:rPr>
            </w:pPr>
            <w:r>
              <w:rPr>
                <w:rFonts w:cs="Times New Roman"/>
                <w:color w:val="1A1A1A"/>
                <w:sz w:val="24"/>
                <w:szCs w:val="24"/>
                <w:lang w:val="pl-P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dyge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-Ha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1A1A1A"/>
              </w:rPr>
              <w:t>0,0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2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4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.4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.7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9.4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7.4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4.835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4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3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zerkiesj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z-Ha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0,0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5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.9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6.7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73.184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baz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7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3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38.2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37.8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3.331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 w r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6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9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Bałkarzy-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8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.1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abard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8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-Ha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8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1.2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6.3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87.54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15.6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16.82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Bałkarzy-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Inguszet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0,4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Ingusz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1.9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 xml:space="preserve">59.29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05.3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5.8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44.833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zeczeńc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9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8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1A1A1A"/>
              </w:rPr>
              <w:t>Rosj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zeczeni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2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26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zeczeńc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0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3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2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28.6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24.8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.331.84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.354.7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.43136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Nogaj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1A1A1A"/>
              </w:rPr>
              <w:t>Dagesta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,0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,5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,9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warz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7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7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0.0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2.0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84.8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15.2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12.09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Dargińc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5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84.6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9.0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03.5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85.7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89.38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Lezgin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3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8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4.8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88.4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lang w:val="pl-PL" w:eastAsia="pl-PL"/>
              </w:rPr>
              <w:t>397.3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402.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73.722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Lakow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9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.8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.3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53.3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45.8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8.63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Tabasar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.6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7.5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8.3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6.1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46.36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gul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.6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7.3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9.3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 xml:space="preserve">29.287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4.16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utul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.0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.1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.4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9.3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0.3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5.240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achurz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9.7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10.5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2.769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zeczeńc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Ta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umyc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6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4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Nogaj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zer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 Tur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nyWeb"/>
        <w:rPr/>
      </w:pPr>
      <w:r>
        <w:rPr>
          <w:color w:val="1A1A1A"/>
        </w:rPr>
        <w:t>W Stawropolskim Kraju Rosjanie stanowią 80 proc. ludności, pozostali to przedstawiciele narodów zamieszkałych na Kaukazie oraz Tatarzy i Turcy Messchetyńscy. Jest to więc obszar reemigracji narodów kaukaskich.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01"/>
        <w:gridCol w:w="2801"/>
        <w:gridCol w:w="2801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Dagestan i F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zerbejdża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Lezgini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73.7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ahurz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2.76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spacing w:before="0" w:after="0"/>
        <w:rPr>
          <w:b/>
          <w:b/>
          <w:bCs/>
          <w:color w:val="1A1A1A"/>
        </w:rPr>
      </w:pPr>
      <w:r>
        <w:rPr>
          <w:b/>
          <w:bCs/>
          <w:color w:val="1A1A1A"/>
        </w:rPr>
        <w:t xml:space="preserve">Ludy mongolskie (w tys.)  </w:t>
      </w:r>
    </w:p>
    <w:p>
      <w:pPr>
        <w:pStyle w:val="NormalnyWeb"/>
        <w:spacing w:before="0" w:after="0"/>
        <w:rPr>
          <w:b/>
          <w:b/>
          <w:bCs/>
          <w:color w:val="1A1A1A"/>
        </w:rPr>
      </w:pPr>
      <w:r>
        <w:rPr>
          <w:b/>
          <w:bCs/>
          <w:color w:val="1A1A1A"/>
        </w:rPr>
      </w:r>
    </w:p>
    <w:tbl>
      <w:tblPr>
        <w:tblW w:w="16018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1"/>
        <w:gridCol w:w="1134"/>
        <w:gridCol w:w="709"/>
        <w:gridCol w:w="1134"/>
        <w:gridCol w:w="709"/>
        <w:gridCol w:w="1134"/>
        <w:gridCol w:w="709"/>
        <w:gridCol w:w="1134"/>
        <w:gridCol w:w="1134"/>
        <w:gridCol w:w="1134"/>
        <w:gridCol w:w="708"/>
        <w:gridCol w:w="1276"/>
        <w:gridCol w:w="1134"/>
        <w:gridCol w:w="1134"/>
        <w:gridCol w:w="1559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e wł. Rep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59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16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lub 1926 w repu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9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zkoł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17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czniow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18"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2002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ałmucy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4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46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55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3.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62.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.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3.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1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.567/35.728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53.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80.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Buriac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14,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49.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72.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2.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45.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86.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4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61.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color w:val="1A1A1A"/>
              </w:rPr>
              <w:t>140/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.822/63.227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 xml:space="preserve">Włada jęz.   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 tym w b. obwod. aut. Ust-Orda i Agińskim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8.6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18.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h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ongo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5.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47 ty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nyWeb"/>
        <w:spacing w:before="0" w:after="0"/>
        <w:rPr>
          <w:color w:val="1A1A1A"/>
        </w:rPr>
      </w:pPr>
      <w:r>
        <w:rPr>
          <w:color w:val="1A1A1A"/>
        </w:rPr>
      </w:r>
    </w:p>
    <w:tbl>
      <w:tblPr>
        <w:tblW w:w="132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938"/>
        <w:gridCol w:w="938"/>
        <w:gridCol w:w="939"/>
        <w:gridCol w:w="937"/>
        <w:gridCol w:w="996"/>
        <w:gridCol w:w="937"/>
        <w:gridCol w:w="1310"/>
        <w:gridCol w:w="1310"/>
        <w:gridCol w:w="1242"/>
        <w:gridCol w:w="1242"/>
        <w:gridCol w:w="1309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1989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02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1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 Poza Republiką  czł. nar. tytularnego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 Poza Republiką  czł. nar. tytularnego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ładający danym językie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ładający danym językie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ebnoś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anego narodu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Times New Roman" w:hAnsi="Times New Roman" w:cs="Times New Roman"/>
                <w:color w:val="1A1A1A"/>
                <w:sz w:val="24"/>
                <w:szCs w:val="24"/>
                <w:lang w:val="pl-PL"/>
              </w:rPr>
            </w:pPr>
            <w:r>
              <w:rPr>
                <w:rFonts w:cs="Times New Roman"/>
                <w:color w:val="1A1A1A"/>
                <w:sz w:val="24"/>
                <w:szCs w:val="24"/>
                <w:lang w:val="pl-P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ałmucj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ałmuc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45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.0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.6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53.6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80.5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83.372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3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3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color w:val="1A1A1A"/>
              </w:rPr>
              <w:t>Buriacja</w:t>
            </w:r>
            <w:r>
              <w:rPr>
                <w:rStyle w:val="FootnoteCharacters"/>
                <w:rStyle w:val="FootnoteAnchor"/>
                <w:color w:val="1A1A1A"/>
              </w:rPr>
              <w:footnoteReference w:id="19"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0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Buri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2.2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4.5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68.8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18.5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61.389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0,7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6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6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6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6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 Obwodzi Irkuckim i Zabajkalskim kraju razem  151.608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Ust-Ord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0,1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5.2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O. Irkuck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Buri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9,2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36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3,6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9,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77 6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6,8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6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3,6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4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Agińs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Zab. Kraj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Buriac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4,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3.9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0,8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nyWeb"/>
        <w:rPr>
          <w:color w:val="1A1A1A"/>
        </w:rPr>
      </w:pPr>
      <w:r>
        <w:rPr>
          <w:color w:val="1A1A1A"/>
        </w:rPr>
        <w:t>W Buriacji - 3 tys. Ewenków i 3,5 tys. Sojotów (2010)</w:t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rPr>
          <w:color w:val="1A1A1A"/>
        </w:rPr>
      </w:pPr>
      <w:r>
        <w:rPr>
          <w:color w:val="1A1A1A"/>
        </w:rPr>
      </w:r>
    </w:p>
    <w:p>
      <w:pPr>
        <w:pStyle w:val="NormalnyWeb"/>
        <w:spacing w:before="0" w:after="0"/>
        <w:rPr>
          <w:color w:val="1A1A1A"/>
        </w:rPr>
      </w:pPr>
      <w:r>
        <w:rPr>
          <w:color w:val="1A1A1A"/>
        </w:rPr>
        <w:t>Ugrofinowie</w:t>
      </w:r>
      <w:r>
        <w:rPr/>
        <w:t xml:space="preserve"> </w:t>
      </w:r>
    </w:p>
    <w:tbl>
      <w:tblPr>
        <w:tblW w:w="137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41"/>
        <w:gridCol w:w="718"/>
        <w:gridCol w:w="1152"/>
        <w:gridCol w:w="731"/>
        <w:gridCol w:w="932"/>
        <w:gridCol w:w="925"/>
        <w:gridCol w:w="1310"/>
        <w:gridCol w:w="1310"/>
        <w:gridCol w:w="1242"/>
        <w:gridCol w:w="1242"/>
        <w:gridCol w:w="130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198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0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color w:val="1A1A1A"/>
              </w:rPr>
            </w:pPr>
            <w:r>
              <w:rPr>
                <w:color w:val="1A1A1A"/>
              </w:rPr>
              <w:t>201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 Poza Republiką  czł. nar. tytularnego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 Poza Republiką  czł. nar. tytularnego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ładający danym językie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Władający danym językie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ebnoś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anego narodu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Times New Roman" w:hAnsi="Times New Roman" w:cs="Times New Roman"/>
                <w:color w:val="1A1A1A"/>
                <w:sz w:val="24"/>
                <w:szCs w:val="24"/>
                <w:lang w:val="pl-PL"/>
              </w:rPr>
            </w:pPr>
            <w:r>
              <w:rPr>
                <w:rFonts w:cs="Times New Roman"/>
                <w:color w:val="1A1A1A"/>
                <w:sz w:val="24"/>
                <w:szCs w:val="24"/>
                <w:lang w:val="pl-P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l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%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4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Kareli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,7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,7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,6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color w:val="1A1A1A"/>
              </w:rPr>
              <w:t>Karelowie</w:t>
            </w:r>
            <w:r>
              <w:rPr>
                <w:rStyle w:val="FootnoteCharacters"/>
                <w:rStyle w:val="FootnoteAnchor"/>
                <w:color w:val="1A1A1A"/>
              </w:rPr>
              <w:footnoteReference w:id="20"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7.6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5.2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52.8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25.6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60.81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58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7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5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5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82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om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0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eastAsia="Times New Roman"/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om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5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.2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6.9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.1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17.3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156.09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28.23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7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6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9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5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omi P b. O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1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omi-Perm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0,0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4.9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3.4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4.3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63.1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4.456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6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8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ordw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8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8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ordwin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59.4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11.1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14.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431.6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44.237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Tatarz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58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5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3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Udmurcj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74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5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5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Udmurc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 xml:space="preserve">0,496    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6.3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41.7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63.8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24.3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52.299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a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.0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4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28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Tatarz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.0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8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2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ari-E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8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7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6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ar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2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3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2.1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56.7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51.0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388.1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47.60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Tatarz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>
                <w:color w:val="1A1A1A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0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5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7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3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37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Jurga -Chanty-Mansyjski O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351 ml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426 ml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 xml:space="preserve">1,532  mln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Chantow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1.8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17.1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19.0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.5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21.8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13.5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 </w:t>
            </w:r>
            <w:r>
              <w:rPr>
                <w:color w:val="1A1A1A"/>
              </w:rPr>
              <w:t>9.58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.941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Mansow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</w:t>
            </w:r>
            <w:r>
              <w:rPr/>
              <w:t>6.5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9.8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10.9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.53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 </w:t>
            </w:r>
            <w:r>
              <w:rPr>
                <w:color w:val="1A1A1A"/>
              </w:rPr>
              <w:t>1.2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 </w:t>
            </w:r>
            <w:r>
              <w:rPr>
                <w:color w:val="1A1A1A"/>
              </w:rPr>
              <w:t>2.7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    </w:t>
            </w:r>
            <w:r>
              <w:rPr>
                <w:color w:val="1A1A1A"/>
              </w:rPr>
              <w:t>9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.269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8.4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7.0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.0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osjani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850.2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66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81"/>
            </w:tblGrid>
            <w:tr>
              <w:trPr/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 w:eastAsia="pl-PL"/>
                    </w:rPr>
                    <w:t>946.590</w:t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pl-PL"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 w:eastAsia="pl-PL"/>
                    </w:rPr>
                  </w:r>
                </w:p>
              </w:tc>
            </w:tr>
          </w:tbl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6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9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8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nyWeb"/>
        <w:rPr/>
      </w:pPr>
      <w:r>
        <w:rPr/>
        <w:t>Mari - 105 tys. w Baszkortostanie (2002 i 2010);  Mordwini - 16 tys. w Czuwaszji (2010)</w:t>
      </w:r>
    </w:p>
    <w:tbl>
      <w:tblPr>
        <w:tblW w:w="1646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2"/>
        <w:gridCol w:w="992"/>
        <w:gridCol w:w="709"/>
        <w:gridCol w:w="1134"/>
        <w:gridCol w:w="709"/>
        <w:gridCol w:w="1134"/>
        <w:gridCol w:w="708"/>
        <w:gridCol w:w="993"/>
        <w:gridCol w:w="1134"/>
        <w:gridCol w:w="1275"/>
        <w:gridCol w:w="709"/>
        <w:gridCol w:w="992"/>
        <w:gridCol w:w="1134"/>
        <w:gridCol w:w="1134"/>
        <w:gridCol w:w="1701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e wł. Rep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26 w Repu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9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 w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epub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oza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ot. 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zkoł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21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czniow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22"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2002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arelo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0.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78.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5.6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7.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93.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45.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5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0.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1.83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2.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25.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Finowie (Karelia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2.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8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14.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9.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34.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8.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</w:t>
            </w:r>
            <w:r>
              <w:rPr>
                <w:color w:val="1A1A1A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.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.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8.101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1.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38.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Ko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91.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1.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56.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6.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3.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color w:val="1A1A1A"/>
              </w:rPr>
              <w:t>208.073</w:t>
            </w:r>
            <w:r>
              <w:rPr>
                <w:rStyle w:val="FootnoteCharacters"/>
                <w:rStyle w:val="FootnoteAnchor"/>
                <w:color w:val="1A1A1A"/>
              </w:rPr>
              <w:footnoteReference w:id="2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.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28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44.347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217.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156.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color w:val="1A1A1A"/>
              </w:rPr>
              <w:t>Komi-Permiacy</w:t>
            </w:r>
            <w:r>
              <w:rPr>
                <w:rStyle w:val="FootnoteCharacters"/>
                <w:rStyle w:val="FootnoteAnchor"/>
                <w:color w:val="1A1A1A"/>
              </w:rPr>
              <w:footnoteReference w:id="24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7.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95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80.3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4.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5.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81.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3.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4.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5.46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4.3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63.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Razem Ko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18.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22.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color w:val="1A1A1A"/>
              </w:rPr>
              <w:t>Mari</w:t>
            </w:r>
            <w:r>
              <w:rPr>
                <w:rStyle w:val="FootnoteCharacters"/>
                <w:rStyle w:val="FootnoteAnchor"/>
                <w:color w:val="1A1A1A"/>
              </w:rPr>
              <w:footnoteReference w:id="25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47.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24.3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2.1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04.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0.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56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47.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78/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.801/56.01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  <w:r>
              <w:rPr>
                <w:rStyle w:val="FootnoteCharacters"/>
                <w:rStyle w:val="FootnoteAnchor"/>
                <w:color w:val="1A1A1A"/>
              </w:rPr>
              <w:footnoteReference w:id="26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51.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388.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color w:val="1A1A1A"/>
              </w:rPr>
              <w:t>Mordwini</w:t>
            </w:r>
            <w:r>
              <w:rPr>
                <w:rStyle w:val="FootnoteCharacters"/>
                <w:rStyle w:val="FootnoteAnchor"/>
                <w:color w:val="1A1A1A"/>
              </w:rPr>
              <w:footnoteReference w:id="27"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05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3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83.8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59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843.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33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1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744.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00/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.662/16.111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614.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431.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Udmur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95.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96.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60.5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76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36.9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10.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41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552.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44/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.222/31.94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463.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324.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16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Ugrowie  (Węgry po czesku Uhry)</w:t>
            </w:r>
          </w:p>
        </w:tc>
      </w:tr>
      <w:tr>
        <w:trPr/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Chantowie/Osti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939</w:t>
            </w:r>
          </w:p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/>
              <w:t>12,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/>
              <w:t>11.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/>
              <w:t>17.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11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28.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9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280"/>
              <w:ind w:hanging="0"/>
              <w:rPr>
                <w:color w:val="1A1A1A"/>
              </w:rPr>
            </w:pPr>
            <w:r>
              <w:rPr>
                <w:color w:val="1A1A1A"/>
              </w:rPr>
              <w:t>21.873</w:t>
            </w:r>
            <w:r>
              <w:rPr>
                <w:rStyle w:val="FootnoteCharacters"/>
                <w:rStyle w:val="FootnoteAnchor"/>
                <w:color w:val="1A1A1A"/>
              </w:rPr>
              <w:footnoteReference w:id="2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30.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2.702</w:t>
            </w:r>
          </w:p>
        </w:tc>
      </w:tr>
      <w:tr>
        <w:trPr/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3.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9.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/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Mansowie/</w:t>
            </w:r>
          </w:p>
          <w:p>
            <w:pPr>
              <w:pStyle w:val="NormalnyWeb"/>
              <w:spacing w:before="0" w:after="0"/>
              <w:rPr>
                <w:color w:val="1A1A1A"/>
              </w:rPr>
            </w:pPr>
            <w:r>
              <w:rPr>
                <w:color w:val="1A1A1A"/>
              </w:rPr>
              <w:t>Wogul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/>
              <w:t>5,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6.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</w:t>
            </w:r>
            <w:r>
              <w:rPr>
                <w:color w:val="1A1A1A"/>
              </w:rPr>
              <w:t>9.8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.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1.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0.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.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12.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0/776</w:t>
            </w:r>
          </w:p>
        </w:tc>
      </w:tr>
      <w:tr>
        <w:trPr/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  <w:t>Włada języ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</w:t>
            </w:r>
            <w:r>
              <w:rPr>
                <w:color w:val="1A1A1A"/>
              </w:rPr>
              <w:t>2.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1A1A1A"/>
              </w:rPr>
            </w:pPr>
            <w:r>
              <w:rPr>
                <w:rFonts w:eastAsia="Times New Roman"/>
                <w:color w:val="1A1A1A"/>
              </w:rPr>
              <w:t xml:space="preserve">     </w:t>
            </w:r>
            <w:r>
              <w:rPr>
                <w:color w:val="1A1A1A"/>
              </w:rPr>
              <w:t>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Kaukaz Płd. – struktura etniczna i dynamika zmian 1989 - 2011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20"/>
        <w:gridCol w:w="20"/>
        <w:gridCol w:w="859"/>
        <w:gridCol w:w="11"/>
        <w:gridCol w:w="27"/>
        <w:gridCol w:w="1220"/>
        <w:gridCol w:w="173"/>
        <w:gridCol w:w="517"/>
        <w:gridCol w:w="25"/>
        <w:gridCol w:w="166"/>
        <w:gridCol w:w="1039"/>
        <w:gridCol w:w="181"/>
        <w:gridCol w:w="11"/>
        <w:gridCol w:w="162"/>
        <w:gridCol w:w="315"/>
        <w:gridCol w:w="219"/>
        <w:gridCol w:w="175"/>
        <w:gridCol w:w="1232"/>
        <w:gridCol w:w="350"/>
        <w:gridCol w:w="1222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9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0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azowie/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ruzj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400.8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4.371.50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footnoteReference w:id="29"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4.436.400  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hwenebur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ruz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3.787.4  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0.1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3661.2  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3.8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0/60.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7.00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wanowie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.000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ran Ferejdan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egrelowie</w:t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50.00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,2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.00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30"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bchazow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.853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27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setyń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164.1    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38.028 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zerow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307.6   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284.800   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5,7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rmi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307.6     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8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284.800   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5.7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urdow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33.3     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20.800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0.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re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100.3    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15.200  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0,3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341.2    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67.700  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kraiń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52.4     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7.000    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212120"/>
                <w:sz w:val="24"/>
                <w:szCs w:val="24"/>
                <w:lang w:val="pl-PL" w:eastAsia="pl-PL"/>
              </w:rPr>
              <w:t>0,2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93,6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,7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6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rmenia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304.77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3.213.011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31"/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(2001)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871,509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32"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rmi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3.616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45,354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7,9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język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7,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ruz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64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rak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re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65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76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3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zerow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.86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rak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syryjczy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963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409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urdow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127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19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-36" w:hanging="283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Jezydzi </w:t>
            </w:r>
            <w:bookmarkStart w:id="0" w:name="_GoBack"/>
            <w:bookmarkEnd w:id="0"/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62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język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osj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1.555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660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język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kraiń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341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33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5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iałorusini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6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rak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Razem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0.957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.293</w:t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5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9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9</w:t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zerbejdża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021.178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953.43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922.4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agestan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zerow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804.980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2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05.46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0,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.200.0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1,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7.000.00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.00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urcy M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705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.45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5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8.0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atarz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19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1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5.9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Gruzin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197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87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.9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rmi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0.505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.74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120.300 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3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ezgini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.39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.02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80.3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0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warzy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.072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87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6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9.800  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churzy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318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87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.300 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owi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3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922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2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łysz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16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.84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0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.0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2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rdowi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226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07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6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janie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2.304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68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8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,3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3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aińcy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.345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9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4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5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em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4.64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0.67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2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.80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ściół Asyryjski – 1552 rozłam – Chaledoński katolicki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syryjyczy, aramejczycy 200 tys. Płn. Iran - Urmia, Irak,  Wsch. Syria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zydzi ok. 200 tys. – synkretyzm chrześcijaństwa – zaratusztranizmu i sufizmu (rola 7 aniołów, reinkarnacja) Kurdowie, centrum prowincja Armawir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bchazja  I Osetia Płd – struktura etnicznai dnamika zmian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048"/>
        <w:gridCol w:w="788"/>
        <w:gridCol w:w="996"/>
        <w:gridCol w:w="8"/>
        <w:gridCol w:w="883"/>
        <w:gridCol w:w="996"/>
        <w:gridCol w:w="870"/>
        <w:gridCol w:w="1156"/>
        <w:gridCol w:w="114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ód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7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dnoś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17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.0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9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7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chaz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.6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.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.6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0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in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87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87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9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.36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3"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jani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.91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4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miani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55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.54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.8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.8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c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9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6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9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 (szacunek)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(szacunek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etia Płd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37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.00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etyńcy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51 (69.1%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00 (65.9%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00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00 (67.1%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zini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38 (26.9%)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00 (29.0%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0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00 (25.0%)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janie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(0.2%)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8 (2.1%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0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 (3.0%)</w:t>
            </w:r>
          </w:p>
        </w:tc>
      </w:tr>
    </w:tbl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bchazja – turecka po 1570, islamizacja – XVII w.</w:t>
      </w:r>
    </w:p>
    <w:p>
      <w:pPr>
        <w:pStyle w:val="List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roku 1886 w kręgu Suchumi mieszkało jedynie 4 tys. Gruzinów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szkół z ojczystym językiem wykładowym, druga z  językiem ojczystym jako przedmiote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uczniów pobierających naukę w język ojczystym u, druga liczbę uczących się  języka ojczystego tylko jako  przedmio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W tym Tatarzy prawosławni Kiriaszeni – 34.822, a w Tatarstanie 29.962 w 2010 roku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szyscy znający język tuwiński, a dalej ałtajski, chakaski, nogajski i karaczajsko-bałkarski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Ałtajczycy razem z Telengitami I innymi drobnymi grupami w swej republice; sami – 62.19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szkół z ojczystym językiem wykładowym, druga z  językiem ojczystym jako przedmiote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uczniów pobierających naukę w język ojczystym u, druga liczbę uczących się  języka ojczystego tylko jako  przedmio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całym Krasnojarskim Kraju 4.37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szkół z ojczystym językiem wykładowym, druga z  językiem ojczystym jako przedmiotem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uczniów pobierających naukę w język ojczystym u, druga liczbę uczących się  języka ojczystego tylko jako  przedmiot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całym Krasnojarskim Kraju, do którego włączono Ewenkijski  OA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szkół z ojczystym językiem wykładowym, druga z  językiem ojczystym jako przedmiotem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uczniów pobierających naukę w język ojczystym u, druga liczbę uczących się  języka ojczystego tylko jako  przedmiotu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tym narodowości włączone w skład Awarów, które w 2010 roku policzono osobno: Andowie – 11,5 tys., Arczincy - 6, Achwach – 8 tys. , Bieżtinowie – 6 tys. ,  Botlichowie – 3,5 , tys.  Hinuch - 439, Hodoberi - 426 ,Hunzib - 918, Didoi – 11,6 tys.  , Karatinowie – 4,7 tys.  , Tindał - 634, Chwarszin - 526, Czamczalal - 16    (razem – ok. 47 tys. - 1,7%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color w:val="1A1A1A"/>
          <w:lang w:val="pl-PL"/>
        </w:rPr>
        <w:t>W 1943 roku zlikwidowano autonomię i 98 tys. Kałmuków deportowano na Syberię; z nich zginęło ponad 40 tys. Republikę przywrócono w 1958 roku. W 1926 w Republice mieszkało 107 tys., a w całych Sowietach – 129 tys. Kałmuków. W Rosji w 1897 roku mieszkało 190 tys. osób deklarujących język kałmucki jako ojczysty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szkół z ojczystym językiem wykładowym, druga z  językiem ojczystym jako przedmiotem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uczniów pobierających naukę w język ojczystym u, druga liczbę uczących się  języka ojczystego tylko jako  przedmiotu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W 1937 roku Okręg Agiński, Ust-Orda i Olchoński oderwano od Republiki Buriackiej i włączono odpowiednio do Obwodów Czyta i Irkuck – ok. 100 tys. Buriatów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Do tego należy doliczyć Wepsów – 6 tys. (0,8  1989), 4.870  (0,7 2002), 3.423 (0,5  2010) i Finów  - 8.527 (1,4) w 2010 r. W sumie Wepsów – 8.240 (2002) i (2010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szkół z ojczystym językiem wykładowym, druga z  językiem ojczystym jako przedmiotem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ierwsza cyfra wskazuje liczbę uczniów pobierających naukę w język ojczystym u, druga liczbę uczących się  języka ojczystego tylko jako  przedmiotu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tym wyłączono Komi-iżemców – 5.725 (0,7</w:t>
      </w:r>
      <w:r>
        <w:rPr>
          <w:rFonts w:cs="Arial" w:ascii="Arial" w:hAnsi="Arial"/>
          <w:color w:val="1A1A1A"/>
          <w:lang w:val="pl-PL"/>
        </w:rPr>
        <w:t>%</w:t>
      </w:r>
      <w:r>
        <w:rPr>
          <w:lang w:val="pl-PL"/>
        </w:rPr>
        <w:t>) – spis 2010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W Kraju Permskim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tym Mari Górni i Łąkowo-Wschodni – 23,5 tys. i 200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2002 – 36.822 Mari posługujących się górnomaryjskim włączono, a w 2010 roku  23.062 Maro języka górnomaryjskiego policzono osobno. Tu zsumowano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tym Mordwa ereja – 36.726 i Mordwa-moksza – 2.025. oba języki są nauczane i wykładowe (2010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W tym 9,5 tys w </w:t>
      </w:r>
      <w:r>
        <w:rPr>
          <w:color w:val="1A1A1A"/>
          <w:lang w:val="pl-PL"/>
        </w:rPr>
        <w:t>Jamało-Nienieckim  OA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Bez Abchazji Osetii Płd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Gruzini Ferejdani – na zachód od Isfahanu, potomkowie zislamizowanych przesiedleńców z Kachetii i Karelii z początku XVII wiek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rzeczywistości ludność wynosiła 3,002,594, by ten fakt ukryć podawano liczbę mieszkańców de iure, a nie de facto </w:t>
      </w:r>
    </w:p>
  </w:footnote>
  <w:footnote w:id="32">
    <w:p>
      <w:pPr>
        <w:pStyle w:val="List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W czasie ostatnich 10 lat wyjechało z kraju 173.000 osób, a 12.6% objętych spisem obywateli przebywa poza Armenią.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siedleni w rejonie Gali, który nie należał do historycznej Abchaz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color w:val="365F91"/>
      <w:sz w:val="28"/>
      <w:lang w:val="en-GB"/>
    </w:rPr>
  </w:style>
  <w:style w:type="character" w:styleId="TekstprzypisudolnegoZnak">
    <w:name w:val="Tekst przypisu dolnego Znak"/>
    <w:qFormat/>
    <w:rPr>
      <w:sz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ZwrotgrzecznociowyZnak">
    <w:name w:val="Zwrot grzecznościowy Znak"/>
    <w:qFormat/>
    <w:rPr>
      <w:lang w:val="en-GB"/>
    </w:rPr>
  </w:style>
  <w:style w:type="character" w:styleId="TekstpodstawowyZnak">
    <w:name w:val="Tekst podstawowy Znak"/>
    <w:qFormat/>
    <w:rPr>
      <w:lang w:val="en-GB"/>
    </w:rPr>
  </w:style>
  <w:style w:type="character" w:styleId="TekstpodstawowywcityZnak">
    <w:name w:val="Tekst podstawowy wcięty Znak"/>
    <w:qFormat/>
    <w:rPr>
      <w:lang w:val="en-GB"/>
    </w:rPr>
  </w:style>
  <w:style w:type="character" w:styleId="TekstpodstawowyzwciciemZnak">
    <w:name w:val="Tekst podstawowy z wcięciem Znak"/>
    <w:qFormat/>
    <w:rPr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ind w:hanging="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rotgrzecznociowy">
    <w:name w:val="Zwrot grzecznościowy"/>
    <w:basedOn w:val="Normal"/>
    <w:next w:val="Normal"/>
    <w:qFormat/>
    <w:pPr/>
    <w:rPr>
      <w:rFonts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cs="Times New Roman"/>
      <w:sz w:val="20"/>
      <w:szCs w:val="20"/>
    </w:rPr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55:00Z</dcterms:created>
  <dc:creator>jerzy targalski</dc:creator>
  <dc:description/>
  <dc:language>en-US</dc:language>
  <cp:lastModifiedBy>User</cp:lastModifiedBy>
  <cp:lastPrinted>2014-10-26T09:39:00Z</cp:lastPrinted>
  <dcterms:modified xsi:type="dcterms:W3CDTF">2014-10-26T08:40:00Z</dcterms:modified>
  <cp:revision>98</cp:revision>
  <dc:subject/>
  <dc:title>Ludy Tureckie w Federacji Rosyjskiej we własnych republikach (w tys</dc:title>
</cp:coreProperties>
</file>