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zesłanie</w:t>
      </w:r>
    </w:p>
    <w:p>
      <w:pPr>
        <w:pStyle w:val="Normal"/>
        <w:suppressAutoHyphens w:val="false"/>
        <w:spacing w:lineRule="exact" w:line="340"/>
        <w:jc w:val="center"/>
        <w:rPr/>
      </w:pPr>
      <w:r>
        <w:rPr>
          <w:b/>
          <w:sz w:val="30"/>
          <w:szCs w:val="30"/>
        </w:rPr>
        <w:t xml:space="preserve">uczestników Ogólnopolskiej Konferencji </w:t>
      </w:r>
    </w:p>
    <w:p>
      <w:pPr>
        <w:pStyle w:val="Normal"/>
        <w:suppressAutoHyphens w:val="false"/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</w:rPr>
        <w:t>Poseł z każdego powiatu”</w:t>
      </w:r>
    </w:p>
    <w:p>
      <w:pPr>
        <w:pStyle w:val="Normal"/>
        <w:suppressAutoHyphens w:val="false"/>
        <w:spacing w:lineRule="exact" w:line="340"/>
        <w:jc w:val="center"/>
        <w:rPr/>
      </w:pPr>
      <w:r>
        <w:rPr>
          <w:b/>
          <w:sz w:val="30"/>
          <w:szCs w:val="30"/>
        </w:rPr>
        <w:t>w Suchej Beskidzkiej, 5-6 marca 2010</w:t>
      </w:r>
    </w:p>
    <w:p>
      <w:pPr>
        <w:pStyle w:val="Normal"/>
        <w:suppressAutoHyphens w:val="false"/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o P.T. Kandydatów na Urząd Prezydenta Rzeczypospolitej Polskiej</w:t>
      </w:r>
    </w:p>
    <w:p>
      <w:pPr>
        <w:pStyle w:val="Normal"/>
        <w:suppressAutoHyphens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Wielce Szanowny Panie,</w:t>
      </w:r>
    </w:p>
    <w:p>
      <w:pPr>
        <w:pStyle w:val="Normal"/>
        <w:suppressAutoHyphens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Po 20 latach transformacji ustrojowej sytuacja Państwa Polskiego, zarówno wewnątrz, jak i na zewnątrz budzi najróżniejsze obawy i niepokoje. Przede wszystkim państwo nasze jest państwem słabym, które nie wywiązuje się ze swoich obowiązków względem obywateli, ale są też liczne dowody na to, że nie cieszy się nadmiernym uznaniem w oczach naszych partnerów zagranicznych. Jedną z zasadniczych przyczyn tego stanu rzeczy, może nawet najważniejszą jest partyjniactwo, w którym elity partyjne nie tyle dbają o interesy państwa i jego obywateli, ile o swe wąsko rozumiane interesy. Stanowiska rządowe stają się w znacznej części po prostu partyjnymi synekurami, a posady ministerialne rozdziela się nie na zasadzie kompetencji, lecz zasług partyjnych. W ten sposób w ciągu minionych 20 lat odeszliśmy daleko od ideału państwa obywatelskiego, a zamiast demokracji zbudowano nam scentralizowaną i zbiurokratyzowaną partiokrację. </w:t>
      </w:r>
    </w:p>
    <w:p>
      <w:pPr>
        <w:pStyle w:val="Normal"/>
        <w:suppressAutoHyphens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Od wielu lat pojawiają się głosy wskazujące, że instytucją najbardziej odpowiedzialną za taki rozwój wypadków jest zła, korupcjogenna, nieczytelna i niezrozumiała dla ogółu obywateli ordynacja wyborcza do Sejmu, która zwalnia posłów z odpowiedzialności względem wyborców, a także narusza podstawowe zasady konstytucyjne, takie jak zasadę równości i bezpośredniości wyborów, nie czyniąc ich bynajmniej proporcjonalnymi. Na szczególne podkreślenie zasługuje fakt, że obywatele polscy są w praktyce pozbawieni w wyborach do Sejmu biernego prawa wyborczego. Wiele środowisk, organizacji społecznych i ruchów od lat domaga się w tej sprawie reformy i wprowadzenia zasady równego dla wszystkich prawa do kandydowania w jednomandatowych okręgach wyborczych, która tak dobrze służy przodującym krajom świata, jak dla przykładu, Stany Zjednoczone, Kanada, Wielka Brytania, Francja i inne. Głośno domagają się tej zmiany środowiska samorządowe, a doświadczenie ostatnich dwu kadencji wójtów, burmistrzów i prezydentów miast daje wystarczające podstawy, żeby zauważyć walory takiego rozwiązania. </w:t>
      </w:r>
    </w:p>
    <w:p>
      <w:pPr>
        <w:pStyle w:val="Normal"/>
        <w:suppressAutoHyphens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Nie można również zapomnieć o tym, że obywatele zebrali już ponad milion podpisów pod wnioskami o referendum w tej sprawie i z najwyższym ubolewaniem stwierdzamy, że sposób w jaki te wnioski obywatelskie zostały potraktowane zasługuje na potępienie. </w:t>
      </w:r>
    </w:p>
    <w:p>
      <w:pPr>
        <w:pStyle w:val="Normal"/>
        <w:suppressAutoHyphens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k temu w sprawie ordynacji wyborczej głos zabrało Zgromadzenie Ogólne Związku Miast Polskich w Rudzie Śląskiej i w specjalnie uchwalonym Stanowisku domagało się otwartej, nieskrępowanej i poważnej debaty publicznej. Zgromadzenie wskazało przy tym, że referendum ogólnonarodowe byłoby najbardziej właściwą drogą rozstrzygnięcia problemu. Niestety, także i ten głos pozostał bez echa. Elity partyjne dają w ten sposób dowód, że zagadnienie właściwego urządzenia Rzeczypospolitej, jej instytucji demokratycznych i praw obywatelskich uważają za swoją wewnętrzną sprawę, którą można rozstrzygać we własnym gronie, ignorując obywateli. </w:t>
      </w:r>
    </w:p>
    <w:p>
      <w:pPr>
        <w:pStyle w:val="Normal"/>
        <w:suppressAutoHyphens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W imieniu uczestników Konferencji „Poseł z każdego powiatu”, jaka odbyła się w dniach 5-6 marca w Suchej Beskidzkiej, zwracamy się do Pana z apelem o podniesienie tej sprawy w czasie kampanii wyborczej. Życząc Panu jak najlepszego wyniku wyrażamy również nadzieję, że jako Prezydent Państwa bezzwłocznie podejmie Pan działania, aby jak najszybciej przeprowadzić w sprawie ordynacji wyborczej do Sejmu referendum obywatelskie.</w:t>
      </w:r>
    </w:p>
    <w:p>
      <w:pPr>
        <w:pStyle w:val="Normal"/>
        <w:suppressAutoHyphens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W imieniu uczestników Konferencji:</w:t>
      </w:r>
    </w:p>
    <w:p>
      <w:pPr>
        <w:pStyle w:val="Normal"/>
        <w:suppressAutoHyphens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exact" w:line="3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>Andrzej Pająk</w:t>
      </w:r>
    </w:p>
    <w:p>
      <w:pPr>
        <w:pStyle w:val="Normal"/>
        <w:suppressAutoHyphens w:val="false"/>
        <w:spacing w:lineRule="exact" w:line="3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spacing w:lineRule="exact" w:line="340"/>
        <w:jc w:val="both"/>
        <w:rPr/>
      </w:pPr>
      <w:r>
        <w:rPr>
          <w:i/>
          <w:iCs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Starosta Su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Liberation Serif;Times New Roman" w:hAnsi="Liberation Serif;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Liberation Serif;Times New Roman" w:hAnsi="Liberation Serif;Times New Roman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56:00Z</dcterms:created>
  <dc:creator>ift</dc:creator>
  <dc:description/>
  <cp:keywords/>
  <dc:language>en-US</dc:language>
  <cp:lastModifiedBy>agnieszka</cp:lastModifiedBy>
  <dcterms:modified xsi:type="dcterms:W3CDTF">2010-03-15T10:03:00Z</dcterms:modified>
  <cp:revision>6</cp:revision>
  <dc:subject/>
  <dc:title>Przesł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3922297</vt:r8>
  </property>
  <property fmtid="{D5CDD505-2E9C-101B-9397-08002B2CF9AE}" pid="3" name="_AuthorEmail">
    <vt:lpwstr>spes@spes.wroc.pl</vt:lpwstr>
  </property>
  <property fmtid="{D5CDD505-2E9C-101B-9397-08002B2CF9AE}" pid="4" name="_AuthorEmailDisplayName">
    <vt:lpwstr>spes</vt:lpwstr>
  </property>
  <property fmtid="{D5CDD505-2E9C-101B-9397-08002B2CF9AE}" pid="5" name="_EmailSubject">
    <vt:lpwstr>JOW wiadomości i  "Łowcy marionetek" - TVN, 15.03.2010, godz. 22:35 </vt:lpwstr>
  </property>
</Properties>
</file>