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017"/>
        <w:gridCol w:w="1016"/>
        <w:gridCol w:w="1016"/>
        <w:gridCol w:w="566"/>
        <w:gridCol w:w="766"/>
        <w:gridCol w:w="419"/>
        <w:gridCol w:w="766"/>
        <w:gridCol w:w="466"/>
        <w:gridCol w:w="931"/>
        <w:gridCol w:w="993"/>
        <w:gridCol w:w="850"/>
        <w:gridCol w:w="851"/>
        <w:gridCol w:w="850"/>
        <w:gridCol w:w="750"/>
        <w:gridCol w:w="809"/>
        <w:gridCol w:w="711"/>
        <w:gridCol w:w="766"/>
        <w:gridCol w:w="791"/>
        <w:gridCol w:w="709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incj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otysz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domu po łotew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ros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podal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sj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domu po r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ote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pod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ac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polsk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ros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łotew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o-rusin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r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łotew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Vidzem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pl-PL"/>
              </w:rPr>
              <w:t>211.3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84.1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70.7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4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18.54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1.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ywate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99.2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-oby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1.1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ierig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71.4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269.1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236.9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2.03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85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71.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57.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6.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5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7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79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ywate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.8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-oby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.7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yw Ro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8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Ryg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pl-PL"/>
              </w:rPr>
              <w:t>658.6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305.1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240.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35.9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6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264.80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226.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6.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12.208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35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8.15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2.2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5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ywate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487.2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-oby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48.3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yw Ro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6.2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Kurzem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pl-PL"/>
              </w:rPr>
              <w:t>270.4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.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.8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2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8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8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8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48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ywate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234.3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-oby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8.7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yw Ro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6.2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Zemg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54.4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.6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.4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4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51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9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0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6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939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ywate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.7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-oby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0.9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Latg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04.0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.9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9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8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.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.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8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5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ywate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.8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-oby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.1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yw Ro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4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Dyneburg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93.3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2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8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6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ywate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.2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-oby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3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yw Ro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7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Raze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pl-PL"/>
              </w:rPr>
              <w:t>2.070.3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.285.1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.094.8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85,2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89.592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98.868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557.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460.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32.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63.7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77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30.5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7.9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68.202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54.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6.35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ywate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.728.2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.285.1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-oby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295.1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by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254.4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yw Ro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34.0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i oby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2.6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truktura etniczna I językowa Łotwy według prowincji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Obywateli nie-Łotyszy jest – 443.077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Na 34.091 obywateli Rosji ok. 24 tys. ma powyżej 55 roku życia, przykładowo w Zemgale obywatele Rosji   - 1.855   (w tym 1.284 powyżej 55 roku życia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Obywatele Polski – 242   Obywatele Ukrainy –  2.618   Obywatele Litwy – 2.99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Obywatele RFN – 505     Obywatele Białorusi – 1.758 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Białorusini - 68.202  w tym mówi po białorusku – 441, po rosyjsku - 54.355, po łotewsku - 6.350, nie wskazało - 6.949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W Łatgalii n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100.956 Łotyszy mówiących po łotewsku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76.947 używa łatgalskiego, w sumie łatgalskiego używa w Łatgalii  - 97.590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Obywateli jest - </w:t>
      </w:r>
      <w:r>
        <w:rPr>
          <w:rFonts w:cs="Times New Roman" w:ascii="Times New Roman" w:hAnsi="Times New Roman"/>
          <w:sz w:val="24"/>
          <w:szCs w:val="24"/>
          <w:lang w:val="pl-PL"/>
        </w:rPr>
        <w:t>1.728.21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Na Łotwie urodziło się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1,768,321 obecnych mieszkańców, poza Łotwą – 302.050, ale w tym np. na zesłaniu lub emigracji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Na Ukrainie urodziło się – 38.435,. na Białorusi – 54.959, w Rosji – 158.975, a w Polsce - 972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Łotyszy powyżej 50 roku życia jest ok. 445 tys. na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1.285.136 tj. 34,6</w:t>
      </w:r>
      <w:r>
        <w:rPr>
          <w:rFonts w:cs="Times New Roman" w:ascii="Times New Roman" w:hAnsi="Times New Roman"/>
          <w:sz w:val="24"/>
          <w:szCs w:val="24"/>
          <w:lang w:val="pl-PL"/>
        </w:rPr>
        <w:t>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Rosjan powyżej 50 roku życia jest ok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36 tys. na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557.119  tj. 42,4</w:t>
      </w:r>
      <w:r>
        <w:rPr>
          <w:rFonts w:cs="Times New Roman" w:ascii="Times New Roman" w:hAnsi="Times New Roman"/>
          <w:sz w:val="24"/>
          <w:szCs w:val="24"/>
          <w:lang w:val="pl-PL"/>
        </w:rPr>
        <w:t>%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14:00Z</dcterms:created>
  <dc:creator>jerzy targalski</dc:creator>
  <dc:description/>
  <dc:language>en-US</dc:language>
  <cp:lastModifiedBy>jerzy targalski</cp:lastModifiedBy>
  <dcterms:modified xsi:type="dcterms:W3CDTF">2013-04-12T17:14:00Z</dcterms:modified>
  <cp:revision>2</cp:revision>
  <dc:subject/>
  <dc:title/>
</cp:coreProperties>
</file>