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cs="Tahoma" w:ascii="Tahoma" w:hAnsi="Tahoma"/>
          <w:sz w:val="14"/>
          <w:szCs w:val="14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245870" cy="-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PROTEST!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Cenzura jak za czasów PRL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Jestem przerażona i oburzona . Jednak nic się nie pomyliłam  mówiąc w filmie że wszystko zostało spaprane. Może jednak się pomyliłam? Teraz jestem przekonana że nie tylko spaprane ale i sprzedane, i że my ludzie którzy walczyliśmy o wolność Kraju i słowa nie liczymy się kompletnie w „Nowej Polsce”. Nie tylko my , ale społeczeństwo spragnione prawdy historycznej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Bezwzględna cenzura jaką stosuje TV ( i nie tylko) zamyka drogę poznania faktów historycznych naszej młodzieży. Dzisiejsza młodzież – w większości – nie ma pojęcia o czasach lat 80-tych. Jestem również pewna ze lata 70-te są młodemu pokoleniu kompletnie nie znane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Film „Więźniarki” z takim trudem zrealizowany kosztował reżysera wiele wyrzeczeń, nas natomiast psychicznego wysiłku. Szczegółowy powrót pamięcią do czasów więzienia i prześladowań nie jest miłą przygodą , zostawia następny ślad w mojej duszy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Stanowczo protestuję przeciwko odkładaniu wartościowych filmów dokumentalnych na zakurzone polki , w szczególności filmu „ Więźniarki” reżyserii Piotra Zarebskiego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Historii nawet cenzura nie może zmienić ani jej wymazać z czasów narodu. Wieloletnie wyroki  które sypały się  bez opamiętania ( Ewa Kubasiewicz – 10 lat, Wiesia Kwiatkowska i ja – Zofia Kwiatkowska po 5 lat) , okres spędzony w komunistycznych więzieniach za walkę o prawdę , uczciwość i wolność upoważniają mnie do tego aby żądać tej prawdy i wolności . TO NAM SIĘ NALEŻY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Gdzie jest Rząd RP który miał być Rządem sprawiedliwym? Czyżby rządzący zapomnieli że cenzura jest pierwszym stopniem do zniewolenia Narodu?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Zofia Kwiatkowska – Dublaszewski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arragon Australia 13/ 01/ 2009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8:00Z</dcterms:created>
  <dc:creator>czeslaw</dc:creator>
  <dc:description/>
  <cp:keywords/>
  <dc:language>en-US</dc:language>
  <cp:lastModifiedBy>krzeminski</cp:lastModifiedBy>
  <dcterms:modified xsi:type="dcterms:W3CDTF">2009-02-07T12:58:00Z</dcterms:modified>
  <cp:revision>2</cp:revision>
  <dc:subject/>
  <dc:title> </dc:title>
</cp:coreProperties>
</file>