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4652"/>
        <w:gridCol w:w="4174"/>
        <w:gridCol w:w="4174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kres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pl-PL"/>
              </w:rPr>
              <w:t>W składzie NKWD - Ludowy Komisariat SW/MSW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pl-PL"/>
              </w:rPr>
            </w:pPr>
            <w:r>
              <w:rPr>
                <w:lang w:val="pl-PL"/>
              </w:rPr>
              <w:t xml:space="preserve">Bezpieka samodzielna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rzy Radzie Komisarzy Ludowych czyli</w:t>
            </w:r>
            <w:r>
              <w:rPr>
                <w:lang w:val="pl-PL"/>
              </w:rPr>
              <w:t xml:space="preserve"> rządzie lub jako ministerstwo lub przy Ludowym Komisariacie Obrony NKO/MON (wojskowa)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pl-PL"/>
              </w:rPr>
            </w:pPr>
            <w:r>
              <w:rPr>
                <w:lang w:val="pl-PL"/>
              </w:rPr>
              <w:t>Bezpieka przy Politbiurze KC KPZS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12.1917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WCzeka/Czeka  (tu INO) -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сероссийска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чрезвычайна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омисс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борьб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онтрреволюцией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аботажем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przy Radzie Komisarzy Ludowych czyli rządzie  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pl-PL"/>
              </w:rPr>
            </w:pPr>
            <w:r>
              <w:rPr>
                <w:lang w:val="pl-PL"/>
              </w:rPr>
              <w:t>6.02.192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GPU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tu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IN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) - Государственное политическое управл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rzy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NKW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LKSW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pl-PL"/>
              </w:rPr>
            </w:pPr>
            <w:r>
              <w:rPr>
                <w:lang w:val="pl-PL"/>
              </w:rPr>
              <w:t>2.11.192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OGPU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tu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IN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) - Объединенное государственное политическое управление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zy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adzi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omisarzy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udowyc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zyl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z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ą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zi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pl-PL"/>
              </w:rPr>
            </w:pPr>
            <w:r>
              <w:rPr>
                <w:lang w:val="pl-PL"/>
              </w:rPr>
              <w:t>10.07.193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pl-PL"/>
              </w:rPr>
              <w:t>GUGB</w:t>
            </w:r>
            <w:r>
              <w:rPr>
                <w:lang w:val="ru-RU"/>
              </w:rPr>
              <w:t xml:space="preserve"> - </w:t>
            </w:r>
            <w:r>
              <w:rPr>
                <w:bCs/>
                <w:lang w:val="ru-RU"/>
              </w:rPr>
              <w:t>Главное управление государственной безопасности</w:t>
            </w:r>
            <w:r>
              <w:rPr>
                <w:lang w:val="ru-RU"/>
              </w:rPr>
              <w:t xml:space="preserve"> (</w:t>
            </w:r>
            <w:r>
              <w:rPr>
                <w:lang w:val="pl-PL"/>
              </w:rPr>
              <w:t>tu</w:t>
            </w:r>
            <w:r>
              <w:rPr>
                <w:lang w:val="ru-RU"/>
              </w:rPr>
              <w:t xml:space="preserve"> </w:t>
            </w:r>
            <w:r>
              <w:rPr>
                <w:lang w:val="pl-PL"/>
              </w:rPr>
              <w:t>INO</w:t>
            </w:r>
            <w:r>
              <w:rPr>
                <w:lang w:val="ru-RU"/>
              </w:rPr>
              <w:t>)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/>
                <w:lang w:val="ru-RU"/>
              </w:rPr>
              <w:t xml:space="preserve">  </w:t>
            </w:r>
            <w:r>
              <w:rPr>
                <w:lang w:val="pl-PL"/>
              </w:rPr>
              <w:t>3.02.194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lang w:val="pl-PL"/>
              </w:rPr>
              <w:t xml:space="preserve">NKGB -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аркомат государственной безопасности</w:t>
            </w:r>
          </w:p>
          <w:p>
            <w:pPr>
              <w:pStyle w:val="Normal"/>
              <w:ind w:hanging="0"/>
              <w:rPr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Samodzielne ministerstwo czyli Komisariat Ludowy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pl-PL"/>
              </w:rPr>
            </w:pPr>
            <w:r>
              <w:rPr>
                <w:rFonts w:cs="Calibri"/>
                <w:lang w:val="pl-PL"/>
              </w:rPr>
              <w:t xml:space="preserve">  </w:t>
            </w:r>
            <w:r>
              <w:rPr>
                <w:lang w:val="pl-PL"/>
              </w:rPr>
              <w:t>8.02.194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3 Wydziału NKWD – kontrwywiad wojskowy na bazie dawnego  4. Wydziału GUGB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na bazie 4. Wydziału GUGB powstały 3 jednostki kontrwywiadu wojskowego: </w:t>
            </w:r>
          </w:p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3 zarządu NKO i 3 Zarządu Marynarki Wojennej NK MF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pl-PL"/>
              </w:rPr>
            </w:pPr>
            <w:r>
              <w:rPr>
                <w:lang w:val="pl-PL"/>
              </w:rPr>
              <w:t>17.07.194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3 zarząd NKO powrócił do NKWD jako Zarząd Wydziałów Specjalnych – UOO kontrwywiad wojskowy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pl-PL"/>
              </w:rPr>
            </w:pPr>
            <w:r>
              <w:rPr>
                <w:lang w:val="pl-PL"/>
              </w:rPr>
              <w:t>11.01.194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3 Zarządu Marynarki Wojennej NK MF  przekształcono w 9 Wydział Zarządu Wydziałów Specjalnych NKWD kontrwywiad marynarki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pl-PL"/>
              </w:rPr>
            </w:pPr>
            <w:r>
              <w:rPr>
                <w:lang w:val="pl-PL"/>
              </w:rPr>
              <w:t>14.04.194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pl-PL"/>
              </w:rPr>
              <w:t>NKGB Ministerstwo KGB powstało na bazie wydziałów bezpieczeństwa NKWD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pl-PL"/>
              </w:rPr>
            </w:pPr>
            <w:r>
              <w:rPr>
                <w:lang w:val="pl-PL"/>
              </w:rPr>
              <w:t>19.04.194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Wydział Kontrwywiadu SMIERSZ NKWD powstał na bazie 6 Wydziału Zarządu Wydziałów Specjalnych  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SMIERSZ – wydziały specjalne NKWD połączono w Główny Zarząd Kontrwywiadu „SMIERSZ” NKO (GUKR NKO),</w:t>
            </w:r>
          </w:p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Na bazie 9 Wydziału Zarządu Wydziałów Specjalnych utworzono Zarząd Kontrwywiadu „SMIERSZ” NK MF (Marynarki Wojennej)</w:t>
            </w:r>
          </w:p>
          <w:p>
            <w:pPr>
              <w:pStyle w:val="Normal"/>
              <w:ind w:hanging="0"/>
              <w:rPr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. 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pl-PL"/>
              </w:rPr>
            </w:pPr>
            <w:r>
              <w:rPr>
                <w:lang w:val="pl-PL"/>
              </w:rPr>
              <w:t>22.03.194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pl-PL"/>
              </w:rPr>
              <w:t>MGB</w:t>
            </w:r>
            <w:r>
              <w:rPr>
                <w:lang w:val="ru-RU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Министерство государственной безопасност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dawn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NKGB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pl-PL"/>
              </w:rPr>
            </w:pPr>
            <w:r>
              <w:rPr>
                <w:rFonts w:cs="Calibri"/>
                <w:lang w:val="pl-PL"/>
              </w:rPr>
              <w:t xml:space="preserve">  </w:t>
            </w:r>
            <w:r>
              <w:rPr>
                <w:lang w:val="pl-PL"/>
              </w:rPr>
              <w:t>5.05.194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GUKR SMIERSZ NKO został włączony do MGB jako 3 Zarząd Główny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pl-PL"/>
              </w:rPr>
            </w:pPr>
            <w:r>
              <w:rPr>
                <w:lang w:val="pl-PL"/>
              </w:rPr>
              <w:t>30.05.1947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omitet Informacji przy Radzie Ministrów ZSRS powstał z połączenia I Zarządu Głównego MGB (wywiad cywilny) i GRU (wywiad wojskowy) Sztabu Generalnego Sił Zbrojnych ZSRS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pl-PL"/>
              </w:rPr>
            </w:pPr>
            <w:r>
              <w:rPr>
                <w:lang w:val="pl-PL"/>
              </w:rPr>
              <w:t>Luty 1949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omitet Informacji podporządkowano MSZ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pl-PL"/>
              </w:rPr>
            </w:pPr>
            <w:r>
              <w:rPr>
                <w:lang w:val="pl-PL"/>
              </w:rPr>
              <w:t>19.10.1949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GUSS -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u-RU"/>
              </w:rPr>
              <w:t>ГЛАВНОЕ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u-RU"/>
              </w:rPr>
              <w:t>УПРАВЛЕНИЕ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u-RU"/>
              </w:rPr>
              <w:t>СПЕЦИАЛЬНОЙ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u-RU"/>
              </w:rPr>
              <w:t>СЛУЖБЫ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 przy KC WKP(b) utworzono na bazie 6 Zarządu MGB i Służby Deszyfracji i Wywiadu Sztabu Generalnego  Sił Zbrojnych ZSRS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pl-PL"/>
              </w:rPr>
            </w:pPr>
            <w:r>
              <w:rPr>
                <w:lang w:val="pl-PL"/>
              </w:rPr>
              <w:t>Grudzień 1949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GRU przywrócono przy Sztabie Generalnym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omitet Informacji przy MSZ oddał I Zarząd Główny (wywiad cywilny) MGB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pl-PL"/>
              </w:rPr>
            </w:pPr>
            <w:r>
              <w:rPr>
                <w:lang w:val="pl-PL"/>
              </w:rPr>
              <w:t>24.04.195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GUSS zlikwidowano  zastępując jednostkami Służby Specjalnej w MWD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USS zlikwidowano  zastępując jednostkami Służby Specjalnej w Sztabie Generalnym i Sztabie Generalnym Marynarki Wojennej 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pl-PL"/>
              </w:rPr>
            </w:pPr>
            <w:r>
              <w:rPr>
                <w:lang w:val="pl-PL"/>
              </w:rPr>
              <w:t>5.03.195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Na bazie MWD I MGB powstało MWD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13.03.195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GB - </w:t>
            </w:r>
            <w:r>
              <w:rPr>
                <w:lang w:val="ru-RU"/>
              </w:rPr>
              <w:t>Комитет</w:t>
            </w:r>
            <w:r>
              <w:rPr/>
              <w:t xml:space="preserve"> </w:t>
            </w:r>
            <w:r>
              <w:rPr>
                <w:lang w:val="ru-RU"/>
              </w:rPr>
              <w:t>государственной</w:t>
            </w:r>
            <w:r>
              <w:rPr/>
              <w:t xml:space="preserve"> </w:t>
            </w:r>
            <w:r>
              <w:rPr>
                <w:lang w:val="ru-RU"/>
              </w:rPr>
              <w:t>безопасности</w:t>
            </w:r>
            <w:r>
              <w:rPr/>
              <w:t xml:space="preserve"> przy Radzie Ministrów ZSRS na bazie wydziałów bezpieczeństwa NKWD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pl-PL"/>
              </w:rPr>
            </w:pPr>
            <w:r>
              <w:rPr>
                <w:rFonts w:cs="Calibri"/>
                <w:lang w:val="pl-PL"/>
              </w:rPr>
              <w:t xml:space="preserve">          </w:t>
            </w:r>
            <w:r>
              <w:rPr>
                <w:lang w:val="pl-PL"/>
              </w:rPr>
              <w:t>1958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itet Informacji MSZ przemianowano na Zarząd Informacji Zagranicznej MSZ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pl-PL"/>
              </w:rPr>
            </w:pPr>
            <w:r>
              <w:rPr>
                <w:lang w:val="pl-PL"/>
              </w:rPr>
              <w:t>5.07.1978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KGB ZSRS przy Politbiurze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23:22:00Z</dcterms:created>
  <dc:creator>jerzy targalski</dc:creator>
  <dc:description/>
  <dc:language>en-US</dc:language>
  <cp:lastModifiedBy>jerzy targalski</cp:lastModifiedBy>
  <cp:lastPrinted>2013-04-12T01:21:00Z</cp:lastPrinted>
  <dcterms:modified xsi:type="dcterms:W3CDTF">2013-04-11T23:22:00Z</dcterms:modified>
  <cp:revision>2</cp:revision>
  <dc:subject/>
  <dc:title/>
</cp:coreProperties>
</file>