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b/>
          <w:sz w:val="28"/>
          <w:szCs w:val="28"/>
        </w:rPr>
        <w:t xml:space="preserve">Geopolityka\ Europa kontra Rosja\ Wnioski z kryzysu na Ukrainie. </w:t>
      </w:r>
    </w:p>
    <w:p>
      <w:pPr>
        <w:pStyle w:val="Normal"/>
        <w:rPr>
          <w:sz w:val="28"/>
          <w:szCs w:val="28"/>
        </w:rPr>
      </w:pPr>
      <w:r>
        <w:rPr>
          <w:sz w:val="28"/>
          <w:szCs w:val="28"/>
        </w:rPr>
      </w:r>
    </w:p>
    <w:p>
      <w:pPr>
        <w:pStyle w:val="Normal"/>
        <w:jc w:val="both"/>
        <w:rPr>
          <w:b/>
          <w:b/>
          <w:sz w:val="28"/>
          <w:szCs w:val="28"/>
        </w:rPr>
      </w:pPr>
      <w:r>
        <w:rPr>
          <w:b/>
          <w:sz w:val="28"/>
          <w:szCs w:val="28"/>
        </w:rPr>
        <w:t xml:space="preserve">L: Bieżący przebieg wydarzeń na Ukrainie jest znany, warto więc zastanowić się nad wnioskami, jakie wynikają z tego międzynarodowego sporu. Sytuacja w tym państwie zmienia się, lecz problemy tego kraju i układ sił wokół Ukrainy pozostają takie jakie były. </w:t>
      </w:r>
    </w:p>
    <w:p>
      <w:pPr>
        <w:pStyle w:val="Normal"/>
        <w:jc w:val="both"/>
        <w:rPr>
          <w:b/>
          <w:b/>
          <w:sz w:val="28"/>
          <w:szCs w:val="28"/>
        </w:rPr>
      </w:pPr>
      <w:r>
        <w:rPr>
          <w:b/>
          <w:sz w:val="28"/>
          <w:szCs w:val="28"/>
        </w:rPr>
      </w:r>
    </w:p>
    <w:p>
      <w:pPr>
        <w:pStyle w:val="Normal"/>
        <w:jc w:val="both"/>
        <w:rPr>
          <w:b/>
          <w:b/>
          <w:sz w:val="28"/>
          <w:szCs w:val="28"/>
        </w:rPr>
      </w:pPr>
      <w:r>
        <w:rPr>
          <w:sz w:val="28"/>
          <w:szCs w:val="28"/>
        </w:rPr>
        <w:t>Warto zastanowić się na czym właściwie polega spór geopolityczny o Ukrainę? Na ogół komentatorzy twierdzą, że Rosja zamierza Ukrainę wciągnąć do Związku Euroazjatyckiego a Bruksela chce Ukrainę widzieć w Unii Europejskiej. Jest jednak inaczej. Brukseli idzie o to by Ukraina nie była w Związku Euroazjatyckim a Rosji o to by Ukraina nie była w Unii Europejskiej i NATO. I to są ramy, w których politycy ukraińscy powinni się poruszać, jeżeli chcą minimalizować zagrożenie integralności terytorialnej lub suwerenności swojego państwa. Przypomnę, że dla każdego kraju, dla każdego rządu, dla elity każdego państwa najważniejsze jest zachowanie tego, co się ma, działając w ten sposób by nie utracić żadnego elementu terytorium czy podmiotowości. Kto postępuje inaczej zaczyna grę w pokera o los kraju. Prowadząc grę geopolityczną trzeba szanować realia a nie porywać się z motyką na słońce.</w:t>
      </w:r>
    </w:p>
    <w:p>
      <w:pPr>
        <w:pStyle w:val="Normal"/>
        <w:jc w:val="both"/>
        <w:rPr>
          <w:b/>
          <w:b/>
          <w:sz w:val="28"/>
          <w:szCs w:val="28"/>
        </w:rPr>
      </w:pPr>
      <w:r>
        <w:rPr>
          <w:b/>
          <w:sz w:val="28"/>
          <w:szCs w:val="28"/>
        </w:rPr>
      </w:r>
    </w:p>
    <w:p>
      <w:pPr>
        <w:pStyle w:val="Normal"/>
        <w:jc w:val="both"/>
        <w:rPr>
          <w:b/>
          <w:b/>
          <w:sz w:val="28"/>
          <w:szCs w:val="28"/>
        </w:rPr>
      </w:pPr>
      <w:r>
        <w:rPr>
          <w:b/>
          <w:sz w:val="28"/>
          <w:szCs w:val="28"/>
        </w:rPr>
        <w:t>Wybór Ukraińców</w:t>
      </w:r>
    </w:p>
    <w:p>
      <w:pPr>
        <w:pStyle w:val="Normal"/>
        <w:jc w:val="both"/>
        <w:rPr>
          <w:sz w:val="28"/>
          <w:szCs w:val="28"/>
        </w:rPr>
      </w:pPr>
      <w:r>
        <w:rPr>
          <w:sz w:val="28"/>
          <w:szCs w:val="28"/>
        </w:rPr>
        <w:t>Wiem, że łatwo jest radzić z daleka, ale czasem to właśnie z daleka lepiej widać sytuację. Dlatego zaryzykuję i powiem wprost: moim zdaniem władze Ukrainy powinny dążyć do podpisania z Rosją takiego układu, jaki podpisała z Rosją Finlandia w 1992 roku (a nie taki, jakim był układ radziecko fiński z 1948 roku). Uważam, że nie jest żadną klęską samoograniczenie suwerenności na mocy własnej decyzji i przyjęcie opcji neutralnej typu szwajcarskiego (a więc bez przynależności do NATO i UE, jedynie z dwustronną umową gospodarczą z UE). Ukraina ma wybór między neutralnością a westernizacją polityczną, która grozi trwałą libanizacją kraju. Neutralność za integralność i suwerenność to sukces na miarę sytuacji. Neutralność może być przyjęta decyzją rządu bez wpisu do konstytucji. Bez aliansowość nie oznacza izolacji kraju w świecie, tu przykładem może być Szwecja, która jest aktywna międzynarodowo. Jednym słowem bez aliansowość w przypadku Ukrainy nie jest wartością samą w sobie, lecz środkiem do ocalenia państwa przed chaosem, jest narzędziem do umocnienia świadomości narodowej i przygotowania elity do gry w przyszłości. Neutralność pozwala uniknąć najgorszego wariantu, jakim jest status państwa buforowego, trwale destabilizowanego i skazanego na podział.</w:t>
      </w:r>
    </w:p>
    <w:p>
      <w:pPr>
        <w:pStyle w:val="Normal"/>
        <w:jc w:val="both"/>
        <w:rPr>
          <w:sz w:val="28"/>
          <w:szCs w:val="28"/>
        </w:rPr>
      </w:pPr>
      <w:r>
        <w:rPr>
          <w:sz w:val="28"/>
          <w:szCs w:val="28"/>
        </w:rPr>
      </w:r>
    </w:p>
    <w:p>
      <w:pPr>
        <w:pStyle w:val="Normal"/>
        <w:jc w:val="both"/>
        <w:rPr/>
      </w:pPr>
      <w:r>
        <w:rPr>
          <w:b/>
          <w:sz w:val="28"/>
          <w:szCs w:val="28"/>
        </w:rPr>
        <w:t>Przebudzenie Zachodu?</w:t>
      </w:r>
    </w:p>
    <w:p>
      <w:pPr>
        <w:pStyle w:val="Normal"/>
        <w:jc w:val="both"/>
        <w:rPr>
          <w:sz w:val="28"/>
          <w:szCs w:val="28"/>
        </w:rPr>
      </w:pPr>
      <w:r>
        <w:rPr>
          <w:sz w:val="28"/>
          <w:szCs w:val="28"/>
        </w:rPr>
        <w:t>W mediach spotykamy ostatnio głosy mówiące o tym, że Zachód z powodu kryzysu ukraińskiego się obudził. Mam wątpliwości czy to prawda. Moim zdaniem Zachód obudził się tylko werbalnie i na dodatek od razu się podzielił. NATO nie tylko było opóźnione w reakcjach na kryzys, lecz jest podzielone w sprawie polityki wobec Rosji, w sprawie reakcji na wydarzenia krymskie. Putin przy okazji Ukrainy przetestował spójność polityczną sojuszu i zobaczył paraliż Europy. Niemcy nie mogą odejść od Ostpolitik, bo są za bardzo gospodarczo od Moskwy uzależnieni. Początkowo wyglądało na to, że Niemcy prędzej zgodzą się na dozbrojenie krajów wschodniej Europy niż na twarde sankcje wobec Moskwy, lecz 22 marca br. rzecznik rządu w Berlinie zdezawuował stanowisko pani minister obrony RFN w tej sprawie. Podobnie Londyn, brytyjski minister spraw zagranicznych 27 marca br. ogłosił, że nie należy militaryzować konfliktu o Ukrainę a sankcje ekonomiczne nie są możliwe. Okazało się zatem, że dla Londynu możliwe są tylko kroki polityczne, czyli nic. Paryż i Rzym podobnie, o innych państwach wspominać nie warto. Nic zatem dziwnego, że amerykański ośrodek Stratfor ogłosił wprost iż w sprawie relacji z Moskwą NATO jest podzielone czyli sparaliżowane. Wg. szefa tej instytucji, George’a Friedmana, USA wobec Moskwy muszą działać same, wspierając m. in. sojusz krajów frontowych NATO, które czują się zagrożone przez Rosje. Jest to sojusz złożony z kilku państw, który próbował budować parę lat temu Lech Kaczyński, sojusz złożony z krajów skandynawskich, bałtyckich, Polski, Rumunii, Turcji, Azerbejdżanu. W związku z ostatnimi wydarzeniami w Europie, inicjatywa ta może dostać wsparcie USA. Myślę, że taki sojusz powinien opierać się na porozumieniu: USA oferują parasol nuklearny i instalują bazy a za to państwa frontowe podnoszą wydatki na obronność do 2,5 procenta PKB oraz kupują brakujący im sprzęt wojskowy w USA.</w:t>
      </w:r>
    </w:p>
    <w:p>
      <w:pPr>
        <w:pStyle w:val="Normal"/>
        <w:jc w:val="both"/>
        <w:rPr>
          <w:b/>
          <w:b/>
          <w:sz w:val="28"/>
          <w:szCs w:val="28"/>
        </w:rPr>
      </w:pPr>
      <w:r>
        <w:rPr>
          <w:b/>
          <w:sz w:val="28"/>
          <w:szCs w:val="28"/>
        </w:rPr>
      </w:r>
    </w:p>
    <w:p>
      <w:pPr>
        <w:pStyle w:val="Normal"/>
        <w:jc w:val="both"/>
        <w:rPr>
          <w:b/>
          <w:b/>
          <w:sz w:val="28"/>
          <w:szCs w:val="28"/>
        </w:rPr>
      </w:pPr>
      <w:r>
        <w:rPr>
          <w:b/>
          <w:sz w:val="28"/>
          <w:szCs w:val="28"/>
        </w:rPr>
        <w:t>Polskie interesy</w:t>
      </w:r>
    </w:p>
    <w:p>
      <w:pPr>
        <w:pStyle w:val="Normal"/>
        <w:jc w:val="both"/>
        <w:rPr>
          <w:sz w:val="28"/>
          <w:szCs w:val="28"/>
        </w:rPr>
      </w:pPr>
      <w:r>
        <w:rPr>
          <w:sz w:val="28"/>
          <w:szCs w:val="28"/>
        </w:rPr>
        <w:t>Dziś po teście z Ukrainą wiemy, że Zachód nie przyjmie doktryny wyzwalania krajów zniewolonych przez Moskwę. Nasz polski szczyt marzeń to powrót Zachodu do doktryny powstrzymywania ekspansji rosyjskiej, podobnej do doktryny Kennana. Przyjęcie przez Zachód takiej optyki nie będzie łatwe, bo w wielu krajach zachodnich panuje opinia, że sprawa Ukrainy to konflikt regionalny, który Europy nie dotyczy i jedynie przeszkadza w dobrej kooperacji z Moskwą.</w:t>
      </w:r>
    </w:p>
    <w:p>
      <w:pPr>
        <w:pStyle w:val="Normal"/>
        <w:jc w:val="both"/>
        <w:rPr>
          <w:sz w:val="28"/>
          <w:szCs w:val="28"/>
        </w:rPr>
      </w:pPr>
      <w:r>
        <w:rPr>
          <w:sz w:val="28"/>
          <w:szCs w:val="28"/>
        </w:rPr>
        <w:t>Kryzys ukraiński spowodował powrót do debat o tajnych zobowiązaniach USA i Niemiec, które przewidywały, iż NATO nigdy nie rozszerzy się na wschód. Telewizja niemiecka ZDF poświęciła tej kwestii w marcu br. dwa długie programy. Jedni mówią, że były to obietnice kanclerza Kohla wobec Gorbaczowa, inni, że Busha, jeszcze inni, że składał je sekretarz stanu USA Baker. Jak było 20 lat temu trudno ustalić, wiadomo tylko, że nie ma żadnej umowy na piśmie w tej sprawie. Wiadomo także, iż dialogi z Rosją na ten temat dziś to dowód nie tylko na zachodnią obłudę, ale na mentalne uzależnienie zachodniej elity od Moskwy. Jak twierdzą dziś obrońcy polityki Putina, ma on racje podejmując ekspansje na Ukrainę, bo Zachód Rosję oszukał. Innymi słowy - Moskwa może odebrać to co kiedyś było jej. Przypomnę więc, że Rosja sugeruje, iż było także tajne porozumienie zawarte w 1997 roku w Madrycie z USA, przy okazji naszego wstępowania do NATO. Miało ono gwarantować, iż w Polsce przez 20 lat żadnych instalacji ani wojsk natowskich nie będzie. Pamiętajmy przy tej okazji, że Polska nie zawsze jest podmiotem stosunków międzynarodowych, czasem jest przedmiotem gry, jaką prowadzą inni.</w:t>
      </w:r>
    </w:p>
    <w:p>
      <w:pPr>
        <w:pStyle w:val="Normal"/>
        <w:jc w:val="both"/>
        <w:rPr>
          <w:b/>
          <w:b/>
          <w:sz w:val="28"/>
          <w:szCs w:val="28"/>
        </w:rPr>
      </w:pPr>
      <w:r>
        <w:rPr>
          <w:b/>
          <w:sz w:val="28"/>
          <w:szCs w:val="28"/>
        </w:rPr>
      </w:r>
    </w:p>
    <w:p>
      <w:pPr>
        <w:pStyle w:val="Normal"/>
        <w:jc w:val="both"/>
        <w:rPr>
          <w:b/>
          <w:b/>
          <w:sz w:val="28"/>
          <w:szCs w:val="28"/>
        </w:rPr>
      </w:pPr>
      <w:r>
        <w:rPr>
          <w:b/>
          <w:sz w:val="28"/>
          <w:szCs w:val="28"/>
        </w:rPr>
        <w:t>Pozycja Unii Europejskiej</w:t>
      </w:r>
    </w:p>
    <w:p>
      <w:pPr>
        <w:pStyle w:val="Normal"/>
        <w:jc w:val="both"/>
        <w:rPr>
          <w:sz w:val="28"/>
          <w:szCs w:val="28"/>
        </w:rPr>
      </w:pPr>
      <w:r>
        <w:rPr>
          <w:sz w:val="28"/>
          <w:szCs w:val="28"/>
        </w:rPr>
        <w:t>Międzynarodowa rola Brukseli w grze o Ukrainę wygląda kiepsko. Dyplomaci europejscy zaczęli parę lat temu grę o Ukrainę proponując stowarzyszenie władzom w Kijowie, ale w grudniu 2013 roku stracili wpływ na bieg wydarzeń. Można zapytać, po co było zaczynać grę, skoro mieli tak słabe karty a przeciwnik był silny. Nie rozumiem jak ktoś w Brukseli mógł przypuszczać, że Moskwa będzie spokojnie spać, kiedy UE Ukrainę leżącą przy granicy Rosji zechce przesunąć do strefy zachodniej. Szkoda było narażać Ukraińców na pokera, jaki zaczęła Bruksela i dyplomaci krajów UE, dawniej proponując stowarzyszenie dla Kijowa i ostatnio podpisując z Kijowem umowę polityczną. Po co był Majdan skoro Ukraina jest dziś w kryzysie, straciła Krym, Sewastopol, flotę i ma wybór między Tymoszenko a Poroszenko, czyli między dwiema zużytymi personami. Mam wrażenie, że ta oferta personalna to dowód na to, że ktoś ukradł Ukraińcom rewolucje, jaką zorganizowali na Majdanie.</w:t>
      </w:r>
    </w:p>
    <w:p>
      <w:pPr>
        <w:pStyle w:val="Normal"/>
        <w:jc w:val="both"/>
        <w:rPr>
          <w:sz w:val="28"/>
          <w:szCs w:val="28"/>
        </w:rPr>
      </w:pPr>
      <w:r>
        <w:rPr>
          <w:sz w:val="28"/>
          <w:szCs w:val="28"/>
        </w:rPr>
      </w:r>
    </w:p>
    <w:p>
      <w:pPr>
        <w:pStyle w:val="Normal"/>
        <w:jc w:val="both"/>
        <w:rPr>
          <w:b/>
          <w:b/>
          <w:sz w:val="28"/>
          <w:szCs w:val="28"/>
        </w:rPr>
      </w:pPr>
      <w:r>
        <w:rPr>
          <w:b/>
          <w:sz w:val="28"/>
          <w:szCs w:val="28"/>
        </w:rPr>
        <w:t xml:space="preserve">Decydują mocarstwa </w:t>
      </w:r>
    </w:p>
    <w:p>
      <w:pPr>
        <w:pStyle w:val="Normal"/>
        <w:jc w:val="both"/>
        <w:rPr>
          <w:sz w:val="28"/>
          <w:szCs w:val="28"/>
        </w:rPr>
      </w:pPr>
      <w:r>
        <w:rPr>
          <w:sz w:val="28"/>
          <w:szCs w:val="28"/>
        </w:rPr>
        <w:t>Jak wiadomo od paru tygodni toczą się dwustronne rozmowy USA- Rosja. Nie muszę dodawać, że nie ma podczas tych rozmów ani ministra spraw zagranicznych Niemiec ani Francji ani Polski, nie ma pani Ashton, o której wszyscy już zapomnieli, że w ogóle istnieje. Czyli grę geopolityczną prowadzą dwa mocarstwa bez Europy. Europa w XXI wieku to nadal polityczny karzeł. Od początku w czasie tych rozmów dwustronnych leży na stole parę tematów tj. Iran, Afganistan, Syria i Ukraina. We wszystkich USA są petentem Rosji. Ponadto wiadomo, że sprawa Ukrainy nie jest priorytetem dla USA. Dopiero po trzech tygodniach od rozpoczęcia rozmów, sekretarz stanu Kerry się zreflektował i powiedział publicznie, że trudno decydować o Ukrainie bez Ukraińców. Warto zauważyć, że nic nie słychać by USA upominały się o prawo Ukrainy do członkowstwa w UE, ale władzom UE zdaje się to nie przeszkadzać. Dla Brukseli stowarzyszenie Ukrainy z UE to nadal kwestia bilateralna, tylko między Kijowem a Brukselą. Moim zdaniem w tej kwestii Bruksela, mówiąc językiem kanclerz Merkel, żyje we własnym świecie. Podpisywanie politycznej umowy między Brukselą a Ukrainą parę dni temu uważam za błąd, ponieważ naraża to państwo na rosyjską destabilizacje. Nic dziwnego, że po takich ruchach UE Rosja sama publicznie artykułuje swe żądania - co do ustroju, składu władz i polityki państwa ukraińskiego, podkreślając jednocześnie, że same wybory nie rozstrzygną statusu geopolitycznego Ukrainy, bo ten musi być ustalany inaczej. Rosja sugeruje układ wzorowany na traktacie o neutralności Austrii z 15 maja 1955roku. Nie zamierzam bronić moskiewskiego agresora, ale postuluję, aby dostrzegać realia naszego regionu geopolitycznego. A te są takie, iż Zachód nie będzie o Ukrainę walczył ani nawet nie chce jej uzbroić by sama się broniła.  Tymczasem rosyjskie pomysły z referendum w poszczególnych regionach Ukrainy to dla Europy czerwona linia, na która zgodzić się nie można. Jeżeli dopuścimy by referendum regionalne decydowało o przynależności państwowej, to stwarzamy precedens, który zdestabilizuje całą Europę. Bo tą drogą pójdzie w Europie kilkadziesiąt innych grup etnicznych.</w:t>
      </w:r>
    </w:p>
    <w:p>
      <w:pPr>
        <w:pStyle w:val="Normal"/>
        <w:jc w:val="both"/>
        <w:rPr>
          <w:b/>
          <w:b/>
          <w:sz w:val="28"/>
          <w:szCs w:val="28"/>
        </w:rPr>
      </w:pPr>
      <w:r>
        <w:rPr>
          <w:b/>
          <w:sz w:val="28"/>
          <w:szCs w:val="28"/>
        </w:rPr>
      </w:r>
    </w:p>
    <w:p>
      <w:pPr>
        <w:pStyle w:val="Normal"/>
        <w:rPr>
          <w:b/>
          <w:b/>
          <w:sz w:val="28"/>
          <w:szCs w:val="28"/>
        </w:rPr>
      </w:pPr>
      <w:r>
        <w:rPr>
          <w:b/>
          <w:sz w:val="28"/>
          <w:szCs w:val="28"/>
        </w:rPr>
        <w:t>Jan Parys</w:t>
      </w:r>
    </w:p>
    <w:p>
      <w:pPr>
        <w:pStyle w:val="Normal"/>
        <w:jc w:val="both"/>
        <w:rPr/>
      </w:pPr>
      <w:r>
        <w:rPr>
          <w:b/>
          <w:sz w:val="28"/>
          <w:szCs w:val="28"/>
        </w:rPr>
        <w:t xml:space="preserve">W: </w:t>
      </w:r>
      <w:r>
        <w:rPr>
          <w:sz w:val="28"/>
          <w:szCs w:val="28"/>
        </w:rPr>
        <w:t>Zachód nie będzie o Ukrainę walczył ani nawet nie chce jej uzbroić by sama się broniła.  Tymczasem rosyjskie pomysły z referendum w poszczególnych regionach Ukrainy to dla Europy czerwona linia, na która zgodzić się nie można. Jeżeli dopuścimy by referendum regionalne decydowało o przynależności państwowej, to stwarzamy precedens, który zdestabilizuje całą Europę. Bo tą drogą pójdzie w Europie kilkadziesiąt innych grup etnicznych.</w:t>
      </w:r>
    </w:p>
    <w:p>
      <w:pPr>
        <w:pStyle w:val="Normal"/>
        <w:jc w:val="both"/>
        <w:rPr>
          <w:b/>
          <w:b/>
          <w:sz w:val="28"/>
          <w:szCs w:val="28"/>
        </w:rPr>
      </w:pPr>
      <w:r>
        <w:rPr>
          <w:b/>
          <w:sz w:val="28"/>
          <w:szCs w:val="28"/>
        </w:rPr>
      </w:r>
    </w:p>
    <w:p>
      <w:pPr>
        <w:pStyle w:val="Normal"/>
        <w:rPr>
          <w:b/>
          <w:b/>
          <w:sz w:val="28"/>
          <w:szCs w:val="28"/>
        </w:rPr>
      </w:pPr>
      <w:r>
        <w:rPr>
          <w:b/>
          <w:sz w:val="28"/>
          <w:szCs w:val="28"/>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7T13:31:00Z</dcterms:created>
  <dc:creator>M</dc:creator>
  <dc:description/>
  <cp:keywords/>
  <dc:language>en-US</dc:language>
  <cp:lastModifiedBy>User</cp:lastModifiedBy>
  <cp:lastPrinted>2014-04-02T10:35:00Z</cp:lastPrinted>
  <dcterms:modified xsi:type="dcterms:W3CDTF">2014-04-08T18:02:00Z</dcterms:modified>
  <cp:revision>20</cp:revision>
  <dc:subject/>
  <dc:title>Na  wstepie dziękuje Klubowi Ronina za możliwość wystąpienia w gronie znakomitych specjalistow</dc:title>
</cp:coreProperties>
</file>