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ŁOWE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tie polity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3119"/>
        <w:gridCol w:w="3685"/>
        <w:gridCol w:w="368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ART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OGLĄD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NEZ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LUDZI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OPARCI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LDS</w:t>
            </w:r>
            <w:r>
              <w:rPr>
                <w:sz w:val="24"/>
              </w:rPr>
              <w:t xml:space="preserve"> Liberaln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emokracija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Slovenije / </w:t>
            </w:r>
            <w:r>
              <w:rPr>
                <w:b/>
                <w:bCs/>
                <w:sz w:val="24"/>
              </w:rPr>
              <w:t>Liberalna  Demokracja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łowenii</w:t>
            </w:r>
            <w:r>
              <w:rPr>
                <w:sz w:val="24"/>
              </w:rPr>
              <w:t xml:space="preserve"> /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artia liberalna, postkomuniści,  były komsomoł, za  rozdziałem kościoła  od  państwa, za  wstąpieniem  do  NATO, za gospodarką  wolnorynkową  i  współpracą  z  CEFTA, za  stopniową prywatyzacją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1994 połączyły się dotychczasowa LDS (Liberalna Demokracja Słow.) + DSS (Demokrat. Partia Słow.) + SSS (Socjalistyczna Partia Słow.) + ZESS (Ekologiczna partia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Katarina Kresal ( od 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lko Kacin (2005-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ton Rop (2002-2005)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Janez Drnov</w:t>
            </w:r>
            <w:r>
              <w:rPr>
                <w:sz w:val="24"/>
              </w:rPr>
              <w:t>š</w:t>
            </w:r>
            <w:r>
              <w:rPr>
                <w:b/>
                <w:bCs/>
                <w:sz w:val="24"/>
              </w:rPr>
              <w:t xml:space="preserve">ek (TW SDV)  (1991 – 2002) </w:t>
            </w:r>
          </w:p>
          <w:p>
            <w:pPr>
              <w:pStyle w:val="Heading2"/>
              <w:ind w:left="405" w:hanging="360"/>
              <w:rPr/>
            </w:pPr>
            <w:r>
              <w:rPr/>
              <w:t>Jožef</w:t>
              <w:tab/>
              <w:t>Školc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Anton Anderl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. Gerenće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. Lenc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. Petrov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.Spindle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mitrij Rupel (1994-2004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lavoj Žižek</w:t>
            </w:r>
            <w:r>
              <w:rPr>
                <w:sz w:val="24"/>
              </w:rPr>
              <w:t xml:space="preserve"> (1990 – kand. na urząd prezydentury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22,8%, 23 / wybory europ.: 21,9%, 2 z 7 mandatów Słowenii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36%, 3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`96 – 27% , 25  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 - 35%, 22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– 16%, 4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: rząd Pahor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– 1997: rząd Drnovšeka 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res - Nova politika (Zares („Na serio” – Nowa Polityk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entrolewica, partia liberalna, członek Międzynarodówki liberalne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wstała 17.11.2007 w wyniku wystąpienia 6 deputowanych z L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Gregor Golobič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anilo Türk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tej Lahovni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8’ – 9,4%, 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: rząd Pah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DeSUS </w:t>
            </w:r>
            <w:r>
              <w:rPr>
                <w:sz w:val="24"/>
              </w:rPr>
              <w:t xml:space="preserve">  Demokraticna  Stranka  Uspokojencev  Slovenije  /  </w:t>
            </w:r>
            <w:r>
              <w:rPr>
                <w:b/>
                <w:bCs/>
                <w:sz w:val="24"/>
              </w:rPr>
              <w:t>Demokratyczna  Partia  Emerytów Słowen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postkomunistyczna, powstała  by  dbać  o  interesy  emerytów  w  Słowenii,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owiadają  się  za  reformą  emerytalną  ale  przeciw  prywatyzowaniu  funduszów  emerytalnych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ntynuacja  działalności  Partii  Emerytów  powstałej  podczas  ,,Słoweńskiej  Wiosny”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rl Erjavec (od 2005r.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. Globačnik (1994-1999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A.</w:t>
              <w:tab/>
              <w:t>Dela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. Kebrič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Z. Lešni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 Okretič-Salmič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7,47%, 7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-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- 4,3%, 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ZLSD </w:t>
            </w:r>
            <w:r>
              <w:rPr>
                <w:sz w:val="24"/>
              </w:rPr>
              <w:t xml:space="preserve"> Združena  Lista  Socialnih  Demokratov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/</w:t>
            </w:r>
            <w:r>
              <w:rPr>
                <w:b/>
                <w:bCs/>
                <w:sz w:val="24"/>
              </w:rPr>
              <w:t>Zjednoczona  Lista  Socjalde-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mokratów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jest  bezpośrednią  sukcesorką  byłej  rządzącej  partii  komunistycznej,  lewicująca. Opowiada  się  za  rozdziałem  kościoła  od  państwa,  z  rezerwą  odnosili  się  do  wstąpienia  Słowenii  do  NATO  i  U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widowControl w:val="false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Powstała  w 1992 na mocy umowy koalicyjnej partii postkomunistycznych:  </w:t>
            </w:r>
            <w:r>
              <w:rPr>
                <w:b/>
                <w:bCs/>
                <w:color w:val="000000"/>
                <w:sz w:val="24"/>
              </w:rPr>
              <w:t>SDP</w:t>
            </w:r>
            <w:r>
              <w:rPr>
                <w:color w:val="000000"/>
                <w:sz w:val="24"/>
              </w:rPr>
              <w:t xml:space="preserve"> Stranka demokratične prenove - Partia Demokratycznej Przemiany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były Związek Komunistów Słowenii), </w:t>
            </w:r>
            <w:r>
              <w:rPr>
                <w:b/>
                <w:bCs/>
                <w:color w:val="000000"/>
                <w:sz w:val="24"/>
              </w:rPr>
              <w:t xml:space="preserve">SDU </w:t>
            </w:r>
            <w:r>
              <w:rPr>
                <w:color w:val="000000"/>
                <w:sz w:val="24"/>
              </w:rPr>
              <w:t>(Socjaldemokratycznego Związku),</w:t>
            </w:r>
            <w:r>
              <w:rPr>
                <w:b/>
                <w:bCs/>
                <w:color w:val="000000"/>
                <w:sz w:val="24"/>
              </w:rPr>
              <w:t xml:space="preserve"> DS </w:t>
            </w:r>
            <w:r>
              <w:rPr>
                <w:color w:val="000000"/>
                <w:sz w:val="24"/>
              </w:rPr>
              <w:t xml:space="preserve">(Delavska stranka - Partia Robotnicza) i </w:t>
            </w:r>
            <w:r>
              <w:rPr>
                <w:b/>
                <w:bCs/>
                <w:color w:val="000000"/>
                <w:sz w:val="24"/>
              </w:rPr>
              <w:t>DeSUS</w:t>
            </w:r>
            <w:r>
              <w:rPr>
                <w:color w:val="000000"/>
                <w:sz w:val="24"/>
              </w:rPr>
              <w:t xml:space="preserve"> (Demokratyczna Partia Emerytów)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Od 2005 – SD</w:t>
            </w:r>
            <w:r>
              <w:rPr>
                <w:sz w:val="24"/>
              </w:rPr>
              <w:t xml:space="preserve"> (Partia Socjaldemokratycz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orut Pahor (od 199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 Kocijancič (1993-1997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</w:rPr>
              <w:t>Ciril Ribičič (TW SDV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. Horvat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.  Kont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J. Veber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lan Kučan (w SDP) (TW SDV, KOS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(jako SD) – 30,5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- 1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- 11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`96 – 9,0%, 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- 13,6%, 1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(jako SDP) - 1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– 1996: rząd Drnovšeka II (wyszli z rządu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SD </w:t>
            </w:r>
            <w:r>
              <w:rPr>
                <w:sz w:val="24"/>
              </w:rPr>
              <w:t xml:space="preserve">(Socialni demokrati - </w:t>
            </w:r>
            <w:r>
              <w:rPr>
                <w:b/>
                <w:bCs/>
                <w:sz w:val="24"/>
              </w:rPr>
              <w:t>Partia Socjaldemokratyczn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atrz ZLSD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Nowa (od 2005) nazwa ZLS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atrz ZLS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30,5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 – rząd Pah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SMS </w:t>
            </w:r>
            <w:r>
              <w:rPr>
                <w:sz w:val="24"/>
              </w:rPr>
              <w:t xml:space="preserve">(Stranka mladih Slovenije) </w:t>
            </w:r>
            <w:r>
              <w:rPr>
                <w:b/>
                <w:bCs/>
                <w:sz w:val="24"/>
              </w:rPr>
              <w:t>– Słoweńska Partia Młod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złonek Europejskiej Partii Zielonych, centro-lew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wstała w 2000r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2008 połączyła się z SLS (SLS-SMS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arko Krajn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(SLS-SMS) 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4,3%, 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DZ (</w:t>
            </w:r>
            <w:r>
              <w:rPr>
                <w:sz w:val="24"/>
              </w:rPr>
              <w:t>Slovenska demokratična zveza</w:t>
            </w:r>
            <w:r>
              <w:rPr>
                <w:b/>
                <w:bCs/>
                <w:sz w:val="24"/>
              </w:rPr>
              <w:t xml:space="preserve"> – Słoweński Związek Demokratyczny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wstał 11.01.1989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szedł w skład DEMOSu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w 1991r. rozpadł się na </w:t>
            </w:r>
            <w:r>
              <w:rPr>
                <w:b/>
                <w:bCs/>
                <w:sz w:val="24"/>
              </w:rPr>
              <w:t>DS</w:t>
            </w:r>
            <w:r>
              <w:rPr>
                <w:sz w:val="24"/>
              </w:rPr>
              <w:t xml:space="preserve"> (Demokratska stranka Slovenije) i </w:t>
            </w:r>
            <w:r>
              <w:rPr>
                <w:b/>
                <w:bCs/>
                <w:sz w:val="24"/>
              </w:rPr>
              <w:t>NDS</w:t>
            </w:r>
            <w:r>
              <w:rPr>
                <w:sz w:val="24"/>
              </w:rPr>
              <w:t xml:space="preserve"> (Narodno demokratska stranka – Partia Narodowo-Demokratyczna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 1994r. </w:t>
            </w:r>
            <w:r>
              <w:rPr>
                <w:b/>
                <w:bCs/>
                <w:sz w:val="24"/>
              </w:rPr>
              <w:t>DS</w:t>
            </w:r>
            <w:r>
              <w:rPr>
                <w:sz w:val="24"/>
              </w:rPr>
              <w:t xml:space="preserve"> przystąpiła do </w:t>
            </w:r>
            <w:r>
              <w:rPr>
                <w:b/>
                <w:bCs/>
                <w:sz w:val="24"/>
              </w:rPr>
              <w:t>LDS</w:t>
            </w:r>
            <w:r>
              <w:rPr>
                <w:sz w:val="24"/>
              </w:rPr>
              <w:t xml:space="preserve">, a </w:t>
            </w:r>
            <w:r>
              <w:rPr>
                <w:b/>
                <w:bCs/>
                <w:sz w:val="24"/>
              </w:rPr>
              <w:t>NDS</w:t>
            </w:r>
            <w:r>
              <w:rPr>
                <w:sz w:val="24"/>
              </w:rPr>
              <w:t xml:space="preserve"> – do </w:t>
            </w:r>
            <w:r>
              <w:rPr>
                <w:b/>
                <w:bCs/>
                <w:sz w:val="24"/>
              </w:rPr>
              <w:t>S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Janez Janša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Dimitrij Rupel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e Bučar (TW SDV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S </w:t>
            </w:r>
            <w:r>
              <w:rPr>
                <w:sz w:val="24"/>
              </w:rPr>
              <w:t>(Demokratska stranka - Partia Demokratyczn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08 – z L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hael Jurak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ne Perša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SDS</w:t>
            </w:r>
            <w:r>
              <w:rPr>
                <w:sz w:val="24"/>
              </w:rPr>
              <w:t xml:space="preserve">  (Slovenska demokratska stranka - </w:t>
            </w:r>
            <w:r>
              <w:rPr>
                <w:b/>
                <w:bCs/>
                <w:sz w:val="24"/>
              </w:rPr>
              <w:t>Słoweńska Partia Demokraty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Socjaldemokraci, część narodowych demokratów </w:t>
            </w:r>
            <w:r>
              <w:rPr>
                <w:b/>
                <w:bCs/>
                <w:sz w:val="24"/>
              </w:rPr>
              <w:t>(NDS</w:t>
            </w:r>
            <w:r>
              <w:rPr>
                <w:sz w:val="24"/>
              </w:rPr>
              <w:t>), antykomuniśc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owiadali  się  za  szybką  prywatyzacją, i  wstąpieniem  Słowenii  do  NATO  i  UE,  uważają  się  za  partię  prawicow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ganizacja młodzieżowa -  Słoweńska Młodzież Demokratyczna (SDY), przew. Nikolaj Oblak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awny </w:t>
            </w:r>
            <w:r>
              <w:rPr>
                <w:b/>
                <w:bCs/>
                <w:sz w:val="24"/>
              </w:rPr>
              <w:t xml:space="preserve">SDZS </w:t>
            </w:r>
            <w:r>
              <w:rPr>
                <w:sz w:val="24"/>
              </w:rPr>
              <w:t xml:space="preserve">(Słoweński Związek  Socjaldemokratyczny)  założony  w  1989r. przez   France Tomšicia, w 1990r. przemianowana przez Joze Pučnika na </w:t>
            </w:r>
            <w:r>
              <w:rPr>
                <w:b/>
                <w:bCs/>
                <w:sz w:val="24"/>
              </w:rPr>
              <w:t>SDSS</w:t>
            </w:r>
            <w:r>
              <w:rPr>
                <w:sz w:val="24"/>
              </w:rPr>
              <w:t xml:space="preserve"> (Socialdemokratsko stranko Slovenije), w 1994r. wchłonęła NDS, w 2003r. przemianowana na </w:t>
            </w:r>
            <w:r>
              <w:rPr>
                <w:b/>
                <w:bCs/>
                <w:sz w:val="24"/>
              </w:rPr>
              <w:t>S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</w:t>
              <w:tab/>
              <w:t>Janša (od 1993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oze Pučnik (1989-1993)</w:t>
            </w:r>
          </w:p>
          <w:p>
            <w:pPr>
              <w:pStyle w:val="Tekstpodstawowywcit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France Tomšič (1989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. Meźan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. Rupa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. Hvalic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. Pukś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mitrij Rupel (od 200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29,32%, 28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29,1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15,8%, 14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`96 –16,1%,  16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3,3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– 6 /  w  koalicji  DEMOS – 17  mandatów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993 – 1994: rząd Drnovšeka II (wyszli z rządu)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KD</w:t>
            </w:r>
            <w:r>
              <w:rPr>
                <w:sz w:val="24"/>
              </w:rPr>
              <w:t xml:space="preserve">  Slovenski Krščanski  Demokrati   /</w:t>
            </w:r>
            <w:r>
              <w:rPr>
                <w:b/>
                <w:bCs/>
                <w:sz w:val="24"/>
              </w:rPr>
              <w:t xml:space="preserve">Słoweńscy   Chrześcijańscy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Demokraci</w:t>
            </w:r>
            <w:r>
              <w:rPr>
                <w:sz w:val="24"/>
              </w:rPr>
              <w:t xml:space="preserve"> 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entro-prawicowa,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konserwatyści,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katoliccy, opowiadali  się  za  szybką  prywatyzacją  i przyjęciem  Słowenii  do  NATO  i  U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chrześcijańskich  demokratów  założona  w  1989r na  fali  ,,Słoweńskiej  Wiosny” kierowana  przez  Lojze Peterle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2000r. – w składzie SLS (SLS/SKD), od 2002 -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Lojze Peterle (TW SDV) (1989 – 2000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. Bož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. Henigman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 .  Re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. Možeti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9,5%, 9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 -  9,4%, 1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14,5%, 1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`90 - /  w  koalicji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DEMOS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-2002: rząd Drnovšeka IV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- 1997: rząd Drnovšeka 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LS</w:t>
            </w:r>
            <w:r>
              <w:rPr>
                <w:sz w:val="24"/>
              </w:rPr>
              <w:t xml:space="preserve">  Slovens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judska  Stranka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/ </w:t>
            </w:r>
            <w:r>
              <w:rPr>
                <w:b/>
                <w:bCs/>
                <w:sz w:val="24"/>
              </w:rPr>
              <w:t>Słoweńska  Partia  Ludowa</w:t>
            </w:r>
            <w:r>
              <w:rPr>
                <w:sz w:val="24"/>
              </w:rPr>
              <w:t xml:space="preserve"> 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nserwatyści, partia  prawicowa, katolicka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  umiarkowaną prywatyzacją,  z  rezerwą  odnosili  się  do  wstąpienia  Słowenii  do  NATO  i  UE, ale obecnie  są w Europejskiej Partii Ludowej w Parlamencie Europejskim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Dawny  Związek  Chłopski (SKZ- Slovenska Kmečka Zveza),  założony  w  1988r  przez  Ivana  Omana, w 1990 – Partia Ludowa (LS- Ljudska Stranka), w 1992 – Słow.Partia Ludowa (SLS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2000 połączyli się z SKD („SLS/SKD”), od 2002 nazywają się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ojan Srot (od 2007) 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 Podobnik (2003-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 But (2001-2003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e Zagožen (TW SDV) (2000-2001)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  <w:lang w:val="fr-FR"/>
              </w:rPr>
              <w:t>Andrej Bajuk (2000 – SLS/SKD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jan Podobnik (1992 – 2000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J.</w:t>
              <w:tab/>
              <w:t>Ba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. Kramberge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 Tomaźi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  Vesenja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8 (SLS-SMS)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4 – 6,8%, 7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0 – 9,5%, 9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- 19,4%, 1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- 8,8% , 11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- 11 /  w  koalicji  DEMOS – 34  mandaty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-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-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NSi (</w:t>
            </w:r>
            <w:r>
              <w:rPr>
                <w:sz w:val="24"/>
              </w:rPr>
              <w:t>Nova Slovenija - Krščanska ljudska stranka</w:t>
            </w:r>
            <w:r>
              <w:rPr>
                <w:b/>
                <w:bCs/>
                <w:sz w:val="24"/>
              </w:rPr>
              <w:t xml:space="preserve"> - Nowa Słowenia – Chrześcijańsko-Ludowa Partia 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awicow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powstała w 2002r. z członków SLS i SKD, którzy nie przystąpili do nowego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udmila Novak (od 2008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drej Bajuk (2000-2008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ojze Peterle (TW SDV)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04 – 9 / Wybory europ.: 23,57% - 2 z 7 mandatów Słow.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8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SNS</w:t>
            </w:r>
            <w:r>
              <w:rPr>
                <w:sz w:val="24"/>
              </w:rPr>
              <w:t xml:space="preserve">  Slovenska  Nacionalna  Stranka  </w:t>
            </w:r>
            <w:r>
              <w:rPr>
                <w:b/>
                <w:bCs/>
                <w:sz w:val="24"/>
              </w:rPr>
              <w:t>/   Słoweńska  Partia  Narodow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eurosceptyczna, socjalistyczno-nacjonalistyczna, przeciwna członkostwu Słowenii w NATO. Opowiadają się przeciwko  mniejszościom  w  Słowenii,   za  gospodarką  rynkową, za  rozdziałem  kościoła  od  państwa. Domagali się lepszego traktowania mniejszości słoweńskiej we Włoszech, Austrii i na Węgrzech. Jelinčič żądał zamknięcia granicy z Chorwacją do rozwiązania sporów terytorialnych. Chciał poprawy stosunków z Serbią. Idea Wielkiej Słowenii. Ideologia partii jest skrajnie krytyczna wobec nauki kościoła rzymskokatolickieg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powstała  w marcu 1991r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Zmago Jelinčič Plementi (od 1991) (TW SDV)</w:t>
            </w:r>
          </w:p>
          <w:p>
            <w:pPr>
              <w:pStyle w:val="Tekstpodstawowy2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ašo Peče (wystąpił z partii w 2008 przy wiadomości o  współpracy Jelinčicia z UDB)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. Dobra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. Kuźni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. Leśni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5,45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6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4,4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 –3,2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9, 9%, 12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S Partia Zielonych (Zeleni Slovenij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1989r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lado Ču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92 –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ywna Słowenia (Aktivna Slovenij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tworzona podczas kongresu w 2004 po rozłamie w SMSi w kontekście wyborów do Parlamentu Europejskie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ranci K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las žensk Slovenije (Partia Kobiet Słowenii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ika Pib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oalicja DEMOS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 xml:space="preserve">(Demokratična opozicija Slovenije – </w:t>
      </w:r>
      <w:r>
        <w:rPr>
          <w:b/>
          <w:bCs/>
          <w:sz w:val="24"/>
        </w:rPr>
        <w:t>Demokratyczna opozycja Słowenii</w:t>
      </w:r>
      <w:r>
        <w:rPr>
          <w:sz w:val="24"/>
        </w:rPr>
        <w:t>): 1989 – 1992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SDZ</w:t>
      </w:r>
      <w:r>
        <w:rPr>
          <w:sz w:val="24"/>
        </w:rPr>
        <w:t xml:space="preserve"> (Słoweński Związek Demokratyczny), </w:t>
      </w:r>
      <w:r>
        <w:rPr>
          <w:b/>
          <w:bCs/>
          <w:sz w:val="24"/>
        </w:rPr>
        <w:t>SDZS</w:t>
      </w:r>
      <w:r>
        <w:rPr>
          <w:sz w:val="24"/>
        </w:rPr>
        <w:t xml:space="preserve"> (Socjaldemokratyczny Związek Słowenii), </w:t>
      </w:r>
      <w:r>
        <w:rPr>
          <w:b/>
          <w:bCs/>
          <w:sz w:val="24"/>
        </w:rPr>
        <w:t xml:space="preserve">SKD </w:t>
      </w:r>
      <w:r>
        <w:rPr>
          <w:sz w:val="24"/>
        </w:rPr>
        <w:t xml:space="preserve">(Słoweńscy Chrześcijańscy demokraci), </w:t>
      </w:r>
      <w:r>
        <w:rPr>
          <w:b/>
          <w:bCs/>
          <w:sz w:val="24"/>
        </w:rPr>
        <w:t>SKZ-SLS</w:t>
      </w:r>
      <w:r>
        <w:rPr>
          <w:sz w:val="24"/>
        </w:rPr>
        <w:t xml:space="preserve"> (Związek Chłopski – Partia Ludowa), </w:t>
      </w:r>
      <w:r>
        <w:rPr>
          <w:b/>
          <w:bCs/>
          <w:sz w:val="24"/>
        </w:rPr>
        <w:t>ZS</w:t>
      </w:r>
      <w:r>
        <w:rPr>
          <w:sz w:val="24"/>
        </w:rPr>
        <w:t xml:space="preserve"> (Partia Zielonych) </w:t>
      </w:r>
    </w:p>
    <w:p>
      <w:pPr>
        <w:pStyle w:val="Heading3"/>
        <w:rPr/>
      </w:pPr>
      <w:r>
        <w:rPr/>
        <w:t>Lider – Jože Pučnik</w:t>
      </w:r>
    </w:p>
    <w:p>
      <w:pPr>
        <w:pStyle w:val="Heading3"/>
        <w:rPr/>
      </w:pPr>
      <w:r>
        <w:rPr/>
        <w:t>Wybory 1990: 54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ZĄDY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1. Lojze PETERLE</w:t>
      </w:r>
      <w:r>
        <w:rPr>
          <w:sz w:val="24"/>
        </w:rPr>
        <w:t xml:space="preserve"> (16.05.1990 – 14.05.1992)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DEMOS, SDZ, SDSS, SKD, SKZ, LS (Partia Liberalna)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2. Janez Drnovšek I</w:t>
      </w:r>
      <w:r>
        <w:rPr>
          <w:sz w:val="24"/>
        </w:rPr>
        <w:t xml:space="preserve"> (14.05.1992 – 25.01.1993)</w:t>
      </w:r>
    </w:p>
    <w:p>
      <w:pPr>
        <w:pStyle w:val="Heading4"/>
        <w:rPr/>
      </w:pPr>
      <w:r>
        <w:rPr/>
        <w:t>LDS, SDS, DS., ZLSD, SSS (Słoweńska partia Socjalistyczna), ZS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3. Janez Drnovšek II</w:t>
      </w:r>
      <w:r>
        <w:rPr>
          <w:sz w:val="24"/>
        </w:rPr>
        <w:t xml:space="preserve"> (25.01.1993 – 27.02.1997)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>LDS, SKD, SDSS (do 1994), ZLSD (do 1996)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4. Janez Drnovšek III</w:t>
      </w:r>
      <w:r>
        <w:rPr>
          <w:sz w:val="24"/>
          <w:lang w:val="fr-FR"/>
        </w:rPr>
        <w:t xml:space="preserve"> (27.02.1997 – 7.06.2000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LDS, SLS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5. Andrej Bajuk</w:t>
      </w:r>
      <w:r>
        <w:rPr>
          <w:sz w:val="24"/>
          <w:lang w:val="fr-FR"/>
        </w:rPr>
        <w:t xml:space="preserve"> (7.06.2000 – 30.11.2000)</w:t>
      </w:r>
    </w:p>
    <w:p>
      <w:pPr>
        <w:pStyle w:val="Heading4"/>
        <w:rPr>
          <w:lang w:val="fr-FR"/>
        </w:rPr>
      </w:pPr>
      <w:r>
        <w:rPr>
          <w:lang w:val="fr-FR"/>
        </w:rPr>
        <w:t>SDS, SLS/SKD, NSi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6. Janez Drnovšek IV</w:t>
      </w:r>
      <w:r>
        <w:rPr>
          <w:sz w:val="24"/>
          <w:lang w:val="fr-FR"/>
        </w:rPr>
        <w:t xml:space="preserve"> (30.11.2000 – 19.12.2002)</w:t>
      </w:r>
    </w:p>
    <w:p>
      <w:pPr>
        <w:pStyle w:val="Heading4"/>
        <w:rPr>
          <w:lang w:val="fr-FR"/>
        </w:rPr>
      </w:pPr>
      <w:r>
        <w:rPr>
          <w:lang w:val="fr-FR"/>
        </w:rPr>
        <w:t>LDS, ZLSD, SLS/SKD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7. Anton Rop</w:t>
      </w:r>
      <w:r>
        <w:rPr>
          <w:sz w:val="24"/>
          <w:lang w:val="fr-FR"/>
        </w:rPr>
        <w:t xml:space="preserve"> (19.12.2002 – 3.12.2004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LDS, ZLSD, SLS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8. Janez Janša</w:t>
      </w:r>
      <w:r>
        <w:rPr>
          <w:sz w:val="24"/>
          <w:lang w:val="fr-FR"/>
        </w:rPr>
        <w:t xml:space="preserve"> (3.02.2004 – 21.11.2008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SDS, SLS, NSi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9. Borut Pahor</w:t>
      </w:r>
      <w:r>
        <w:rPr>
          <w:sz w:val="24"/>
        </w:rPr>
        <w:t xml:space="preserve"> (od 21.11.2008)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SD, LDS, Zares, DeSUS</w:t>
      </w:r>
    </w:p>
    <w:p>
      <w:pPr>
        <w:pStyle w:val="Normal"/>
        <w:widowControl/>
        <w:tabs>
          <w:tab w:val="clear" w:pos="720"/>
          <w:tab w:val="left" w:pos="625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b/>
          <w:sz w:val="24"/>
        </w:rPr>
        <w:t>POLITY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JANEZ  DRNOVŠEK</w:t>
      </w:r>
      <w:r>
        <w:rPr>
          <w:sz w:val="24"/>
        </w:rPr>
        <w:t xml:space="preserve"> </w:t>
      </w:r>
      <w:r>
        <w:rPr>
          <w:b/>
          <w:bCs/>
          <w:sz w:val="24"/>
        </w:rPr>
        <w:t>(1950 – 2008)</w:t>
      </w:r>
      <w:r>
        <w:rPr>
          <w:sz w:val="24"/>
        </w:rPr>
        <w:t xml:space="preserve">  - </w:t>
      </w:r>
      <w:r>
        <w:rPr>
          <w:b/>
          <w:bCs/>
          <w:sz w:val="24"/>
        </w:rPr>
        <w:t>LDS</w:t>
      </w:r>
    </w:p>
    <w:p>
      <w:pPr>
        <w:pStyle w:val="Normal"/>
        <w:spacing w:lineRule="auto" w:line="360"/>
        <w:rPr/>
      </w:pPr>
      <w:r>
        <w:rPr>
          <w:sz w:val="24"/>
        </w:rPr>
        <w:t>Ur.17.05.1950r</w:t>
      </w:r>
      <w:r>
        <w:rPr>
          <w:b/>
          <w:sz w:val="24"/>
        </w:rPr>
        <w:t xml:space="preserve">  </w:t>
      </w:r>
      <w:r>
        <w:rPr>
          <w:sz w:val="24"/>
        </w:rPr>
        <w:t>w Celje,  w  Słowenii;  doktor  nauk  ekonomicznych (doktorat "Międzynarodowy Fundusz Walutowy a Jugosławia"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1981r. pracował   jako  doradca  ekonomiczny  w  ambasadzie Słowenii  w  Kairze. W  wieku  32  lat (w 1982r) został  dyrektorem  wykonawczym filii Ljubljanska Banka w Trbovlje. W  1984 roku  został   wybrany  reprezentantem Słowenii w ówczesnej niższej  izbie  parlamentu  Federacji  Jugosławii. W  1989r  został  wybrany  w  głosowaniu  powszechnym  na  kandydata  Słowenii  w  wyborach prezydenckich. Od  16.05.1989r  do  15.05.1990  pełnił  urząd  prezydenta Jugosławii. Od  1991r  w  LDS; przewodniczący  LDS (1991 – 2002). W latach 1992-2000 oraz 2000-2002  premier  Słowenii. Prezydent Słowenii od 22.12.2002 do 22.12. 2007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TW SDV (Służba Bezpieczeństwa Państwa), były stały współpracownik - lista Lajovica (patrz na końcu biogramów)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JELKO KACIN</w:t>
      </w:r>
      <w:r>
        <w:rPr>
          <w:sz w:val="24"/>
        </w:rPr>
        <w:t xml:space="preserve">  - </w:t>
      </w:r>
      <w:r>
        <w:rPr>
          <w:b/>
          <w:bCs/>
          <w:sz w:val="24"/>
        </w:rPr>
        <w:t>L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26 listopada 1955 w Celje, Styria. Przewodniczący Liberalnej Demokracji Słowenii od 15 października 2005 do 30 czerwca 2007. Eurodeputowany, w Parlamencie Europejskim przynależy do biura Porozumienia Liberałów i Demokratów na rzecz Europy (ALDE) i jest członkiem parlamentarnej Komisji Spraw Zagranicznych. Jest także wiceprzewodniczącym Komisji Współpracy Parlamentarnej UE-Mołdawia oraz Wspólnej Komisji Współpracy UE-Macedonia. W komisji parlamentarnej odpowiada również za stosunki z Iranem i krajami Europu Południowo-Wschodni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TON ROP - L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r. 27 grudnia 1960 w Lublanie, ekonomista, szef LDS (2003-2005), premier Słowenii w latach 2002 - 2004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ANEZ  PODOBNIK</w:t>
      </w:r>
      <w:r>
        <w:rPr>
          <w:sz w:val="24"/>
        </w:rPr>
        <w:t xml:space="preserve"> - </w:t>
      </w:r>
      <w:r>
        <w:rPr>
          <w:b/>
          <w:bCs/>
          <w:sz w:val="24"/>
        </w:rPr>
        <w:t>SLS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w  1959r,  w  Lublanie; z  wykształcenia lekarz; ukończył  gimnazjum  w  Idrji; już  w  czasie nauki  w  gimnazjum  związał  się  z  kołem  "młodych  katolickich  intelektualistów" kierowanym  przez  księdza  Vinko  Kobala; działalność  w  tym  kole  miała   niewątpliwy  wpływ na kształtowanie  się  poglądów Podobnika; w  latach 1978-1984  studiował  medycynę w  Lublanie; w  czasie  studiów  zetknął  się  ze  "Społecznym Ruchem 2000" i został jego  przewodniczącym; po  ukończeniu  studiów,  w  latach  1984-1992  pracował  jako  lekarz  w  Idrjii; w  pierwszych  demokratycznych  wyborach  w  1990r  kandydował  z  ramienia  DeMOSu  w   okręgu  Idrjia,  z  przewagą  pokonując  przeciwników  został  wybrany  na  przewodniczącego okręgu  Idrjia;  w  1992r  z  listy  SLS  wszedł  do  Parlamentu; w  lokalnych  wyborach  w  1994r  zdobył  76%  głosów  i  został  wybrany  burmistrzem  obwodu  Cerkno;  w  wyborach  w  1996r  ponownie  wybrany  na  posła  do  parlamentu,  od  3.12.1996r do 10.11.2000r.  przewodniczący  Parlamentu  Słowenii. Minister Środowiska i Gospodarki Przestrzennej w rządzie J.Janšy (2004-2008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MARJAN  PODOBNIK - SL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łodszy brat Janeza Podobnika, ur. w  1961r, pochodzi  z  rodziny  chłopskiej, z  północno-wschodniej  części  Słowenii,  w  Cerknji.  W 1992 r. zastąpił  na  stanowisku  przewodniczącego  Związku Chłopskiego swego szwagra - Ivana  Omana,  zmienił  nazwę  Związku  na  Słoweńska  Partia  Ludowa (SLS),  był jej przewodniczącym w latach 1992-2000, w  rządzie  J. Drnovšeka  pełnił  funkcję  vice -premiera. W 2007r. założył ruch „25 czerwca” (Zavod 25. junij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JANEZ  JANŠA</w:t>
      </w:r>
      <w:r>
        <w:rPr>
          <w:sz w:val="24"/>
        </w:rPr>
        <w:t xml:space="preserve">  - </w:t>
      </w:r>
      <w:r>
        <w:rPr>
          <w:b/>
          <w:bCs/>
          <w:sz w:val="24"/>
        </w:rPr>
        <w:t>SD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 17.09.1958r  w  Lublanie; w  1982r ukończył  Wydział  Socjologii, Nauk Politycznych  i  Dziennikarstwa na  Uniwersytecie  w  Lublanie, od  1982r  związany  był ze  Związkiem  Socjalistycznej  Młodzieży  Słoweńskiej  (ZSMS), pod  koniec  lat  80-tych  rozpoczął  współpracę  z  tygodnikiem  </w:t>
      </w:r>
      <w:r>
        <w:rPr>
          <w:i/>
          <w:sz w:val="24"/>
        </w:rPr>
        <w:t>Mladina</w:t>
      </w:r>
      <w:r>
        <w:rPr>
          <w:sz w:val="24"/>
        </w:rPr>
        <w:t xml:space="preserve">, w 1988r  aresztowany  wraz  z  dwoma  innymi  dziennikarzami  w  związku  z  tzw. „sprawą  Mladiny”; wstąpił  do  kierowanego  przez  France  Tomśićia  Związku Socjaldemokratycznego - później  Partia  Socjaldemokratów  Słowenii; po  ustąpieniu  Joże  Pučnika,  w 1993r. został  przewodniczącym SDS; w  1990r  w pierwszym   postkomunistycznym   rządzie  Słowenii  został  Ministrem  Obrony; w  1993r z  jego  inicjatywy  powstał  Związek  Weteranów  wojny  1990/91r; w  1994r   miał  miejsce  konflikt  między  nim   a  prezydentem  Słowenii,  Milanem Kučanem  w  związku  ze  sprawą  handlu  bronią  dla  Bośniackich  Muzułmanów; wobec  niekorzystnego  dla  siebie  wyniku  głosowania  w  parlamencie "votum nieufności" (49 # 39)  został  odwołany  ze  stanowiska  ministra  obrony, w  1995r  został  wybrany  ponownie  przewodniczącym  SDS  a  w  1996  ponownie   wybrany  posłem  do  parlamentu;  od  stycznia  1997r  do  lipca  1998r  był  przewodniczącym  słoweńskiej  parlamentarnej delegacji  w  NAA; autor  książek </w:t>
      </w:r>
      <w:r>
        <w:rPr>
          <w:i/>
          <w:sz w:val="24"/>
        </w:rPr>
        <w:t>Premiki (1992 ), Okopi (1994), 7  let  pozneje  ( 1995 ), 8  let  pozneje ( 1996 ), Na  svoji  strani ( 1998 ). Od 2004 do 2008 premier Słoweni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JOŻE  PUČNIK (9.03.1932 – 11.01.2003)  - SD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 w  1932r. w  Ćreśnejevicu,  w  1958 roku  ukończył  wydział  filozofii  na  Uniwersytecie  w  Lublanie,  za  udział  w  pracach  komitetu  Revija`  57 aresztowany  i   skazany  na  9  lat  więzienia, wyrok  został  zmniejszony  do  7  lat  na  podstawie  amnestii  z  1961r, po  5  latach  zostaje  zwolniony; bierze  udział  w  redagowaniu  </w:t>
      </w:r>
      <w:r>
        <w:rPr>
          <w:i/>
          <w:sz w:val="24"/>
        </w:rPr>
        <w:t xml:space="preserve">pisma Perspekive   </w:t>
      </w:r>
      <w:r>
        <w:rPr>
          <w:sz w:val="24"/>
        </w:rPr>
        <w:t xml:space="preserve">za  co  w  1963r  zostaje  ponownie  aresztowany  za  "szerzenie  propagandy",  zostaje  zwolniony  w  1966r; jesienią  tego  roku  wyjeżdża  do  Niemiec,  gdzie  otrzymuje  azyl  polityczny,  w  1971r  uzyskuje  tytuł  doktora  na  Uniwersytecie  w  Hamburgu,  wykłada  socjologię  na  Uniwersytecie  w  Luneburgu. W  latach  80-tych  zaangażowany  w  pracę  czasopisma  </w:t>
      </w:r>
      <w:r>
        <w:rPr>
          <w:i/>
          <w:sz w:val="24"/>
        </w:rPr>
        <w:t>Nova  revija</w:t>
      </w:r>
      <w:r>
        <w:rPr>
          <w:sz w:val="24"/>
        </w:rPr>
        <w:t xml:space="preserve">,  jest  współautorem  słynnego  </w:t>
      </w:r>
      <w:r>
        <w:rPr>
          <w:i/>
          <w:sz w:val="24"/>
        </w:rPr>
        <w:t>Nr 57</w:t>
      </w:r>
      <w:r>
        <w:rPr>
          <w:sz w:val="24"/>
        </w:rPr>
        <w:t>,  który  zamieścił  słoweński  program  narodowy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półpracował  z  F. Tomśiciem  przy  przygotowaniu  kongresu  założycielskiego  SD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d  1989r do  1993r przewodniczący SDS,  jeden  z  inicjatorów  powstania  DEMOSu; którego przewodniczącym był od  1989r  do  1991r (do  rozwiązania  koalicji  DEMOSu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LOJZE  PETERLE</w:t>
      </w:r>
      <w:r>
        <w:rPr>
          <w:sz w:val="24"/>
        </w:rPr>
        <w:t xml:space="preserve"> – </w:t>
      </w:r>
      <w:r>
        <w:rPr>
          <w:b/>
          <w:bCs/>
          <w:sz w:val="24"/>
        </w:rPr>
        <w:t>SKD - NS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5.07.1948r  w  Ćuźni,  ukończył  Wydział  Filozofii i  na  Uniwersytecie  w  Lublanie, ekonomię  na  Wydziale  Ekonomicznym, przez  15  lat  był  działaczem </w:t>
      </w:r>
      <w:r>
        <w:rPr>
          <w:i/>
          <w:sz w:val="24"/>
        </w:rPr>
        <w:t xml:space="preserve">Ruchu 2000, </w:t>
      </w:r>
      <w:r>
        <w:rPr>
          <w:sz w:val="24"/>
        </w:rPr>
        <w:t>w  marcu  1989r  założył  Ruch Chrześcijańskich Demokratów,  który  latem  1989r  przekształcił  się  w  Partię  Słoweńskich  Chrześcijańskich  Demokratów, był przewodniczącym tej partii (1990-2000), w  latach  1990-1992  pełnił  funkcję  premiera  w  rządzie, który  wyłonił  się  po  wyborach  w  1990r.,  w  nowym  rządzie  J.  Drnovšeka  do  1994r  pełnił  funkcję  ministra  spraw  zagranicznych,  w  1993r  został  wybrany  na  wiceprzewodniczącego  Europejskiego  Unii  Chrześcijańskich  Demokratów (  EUCD ), od  1996r  był przewodniczącym  komisji  parlamentarnej  odpowiedzialnej  za  integrację  z  Unią  Europejską. Od czerwca do listopada 2000 minister spraw zagranicznych w rządzie Andreja Bajuka. W 2004 został wybrany do Parlamentu Europejskiego, jest członkiem Europejskiej Partii Ludowej.</w:t>
      </w:r>
    </w:p>
    <w:p>
      <w:pPr>
        <w:pStyle w:val="Heading6"/>
        <w:rPr/>
      </w:pPr>
      <w:r>
        <w:rPr/>
        <w:t>TW SDV (lista Lajovica) – źródło informacji w Kościele katolicki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GOR  BAVČAR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 w  1955r, skończył  socjologię,  na  początku  lat  80-tych  członek  Związku  Socjalistycznej  Młodzieży  Słoweńskiej, brał  aktywny  udział  w  wydarzeniach  "Słoweńskiej  Wiosny" w  1988r, tworząc  wówczas  Komitet  Obrony  Praw  Człowieka, w  rządzie  Lojze  Peterle  pełnił  funkcję  ministra  spraw  wewnętrznych (1990 – 1993),  dowodził  wojskiem  Słowenii  w  wojnie  1991r.</w:t>
      </w:r>
    </w:p>
    <w:p>
      <w:pPr>
        <w:pStyle w:val="Heading6"/>
        <w:rPr/>
      </w:pPr>
      <w:r>
        <w:rPr/>
        <w:t xml:space="preserve"> </w:t>
      </w:r>
      <w:r>
        <w:rPr/>
        <w:t>TW SDV (były stały rejestrowany współpracownik SDV, funkcjonariusz i członek rezerwy SDV, specjalne źródło (rezydent) SDV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lista Lajovic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UT  PAHOR – ZLSD - S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. 2.11.1963r  w  miejscowości  Postojna,  z  wykształcenia  politolog,  specjalista  w  dziedzinie  stosunków   międzynarodowych – dyplom  na  FSPN  w  1987r,  po  ukończeniu  studiów  aktywnie  zaangażował  się  w  działalność  Związku Komunistów z  jego ”liberalnym” (kučanowskim) skrzydłem,  które  opowiadało  się  za  politycznym  pluralizmem  i  za  „słoweńskim  narodowym  programem’’; w  latach 1992 - 2004 był posłem  z  listy  ZLSD,  był przedstawicielem  słoweńskiej  delegacji  w  Radzie  Europy, w latach 2000 – 2004 przewodniczący Zgromadzenia Narodowego. W latach 1993-1997 był członkiem Zgromadzenia Unii Zachodnioeuropejskiej, w latach 1995-1996 - członkiem Komitetu Wykonawczego Unii Międzyparlamentarnej, a w latach 1993-2000 - przewodniczącym delegacji słoweńskiej w Zgromadzeniu Parlamentarnym Rady Europy. W latach 2004 - 2008 Pahor był członkiem Parlamentu Europejskiego. W PE należał do Partii Europejskich Socjalistów. Zasiadał w Komitecie Kontroli Budżetowej oraz Komitecie Spraw Konstytucyjnych PE. Był także wiceprzewodniczącym Wspólnej Komisji Parlamentarnej UE-Chorwacja. </w:t>
      </w:r>
      <w:r>
        <w:rPr>
          <w:b/>
          <w:bCs/>
          <w:sz w:val="24"/>
          <w:szCs w:val="24"/>
        </w:rPr>
        <w:t>Od 7.11.2008 – premier Słowenii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IMITRIJ RUPEL – SDZ – DS – LDS - SDS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Ur. 7.04.1946 w Lublanie, socjolog, polityk, dyplomata i pisarz. Doradca Boruta Pahora ds. polityki zagranicznej. Jeden z założycieli SDZ (Slovenska demokratična zveza – Słoweński Demokratyczny Związek, 1989), który w 1991r. przekształcił się w Partię Demokratyczną (Demokratska stranka – Partia Demokratyczna). Pierwszy minister Spraw Zagranicznych niezależnej Słowenii (1990 – 1993) w rządzie Peterle, a potem Drnovšeka I. W latach 1994 – 1997 burmistrz miasta Lublana, 1997 - 2000 ambasador W USA. 2000 – 2004 Minister Spraw Zagranicznych w rządach Bajuka, Drnovšeka IV i Ropa. Po rozłamie w Partii Demokratycznej w 1994 przeszedł do postkomunistów z LDS, a w 2004r. przeszedł z LDS do SDS Janšy i został ministrem spraw zagranicznych 2004 – 2008. W 2005r. prezydent OECD (Organizacja współpracy Gospodarczej i Rozwoju).</w:t>
      </w:r>
    </w:p>
    <w:p>
      <w:pPr>
        <w:pStyle w:val="Tekstpodstawowy3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MILAN KUČAN</w:t>
      </w:r>
      <w:r>
        <w:rPr>
          <w:sz w:val="24"/>
        </w:rPr>
        <w:t xml:space="preserve"> – </w:t>
      </w:r>
      <w:r>
        <w:rPr>
          <w:b/>
          <w:bCs/>
          <w:sz w:val="24"/>
        </w:rPr>
        <w:t>SDP (Partia Demokratycznych Reform) - ZLS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r. 14.01.1941. Ukończył prawo w Lublanie. Od 1968r. – przewodniczący Związku Młodzieży Słowenii, prawnik, szef KPS (połowa kwietnia 1986 –1989), przewodniczący Prezydium Słowenii (10.05.1990 – 22.12.1992), przewodniczący SDP (1990 – 1993). Prezydent Słowenii (22.12.1992 – 22.12.2002).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gent KOS (Służba Kontrwywiadu) /SDV (lista Lajovica)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RANCE BUČAR (SDZ)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Jeden z autorów Nr 57 „Nowej Reviji” (</w:t>
      </w:r>
      <w:r>
        <w:rPr>
          <w:sz w:val="24"/>
        </w:rPr>
        <w:t>„Przyczynki do słoweńskiego programu narodowego”)</w:t>
      </w:r>
      <w:r>
        <w:rPr>
          <w:bCs/>
          <w:sz w:val="24"/>
        </w:rPr>
        <w:t>, jeden z założycieli Komitetu Obrony Janeza Janšy (później Komitet Obrony Praw Człowieka), później w kierownictwie DEMOSu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ecjalny współpracownik SDV (lista Lajovica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IRIL RIBI</w:t>
      </w:r>
      <w:r>
        <w:rPr>
          <w:b/>
          <w:sz w:val="24"/>
          <w:lang w:val="cs-CZ"/>
        </w:rPr>
        <w:t>ČIČ (ZLSD-SD)</w:t>
      </w:r>
    </w:p>
    <w:p>
      <w:pPr>
        <w:pStyle w:val="Heading6"/>
        <w:rPr>
          <w:b w:val="false"/>
          <w:b w:val="false"/>
        </w:rPr>
      </w:pPr>
      <w:r>
        <w:rPr>
          <w:b w:val="false"/>
          <w:lang w:val="cs-CZ"/>
        </w:rPr>
        <w:t>Syn Mitji Ribičicia (m.in szef UDBA Słowenii). Profesor prawa na uniwersztecie Lubla</w:t>
      </w:r>
      <w:r>
        <w:rPr>
          <w:b w:val="false"/>
        </w:rPr>
        <w:t>ń</w:t>
      </w:r>
      <w:r>
        <w:rPr>
          <w:b w:val="false"/>
          <w:lang w:val="cs-CZ"/>
        </w:rPr>
        <w:t>skim, w 1989-1992 przewodniczący Prezydium ZK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W SDV  (lista Lajovica) – były stały współpracowni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RANCE ZAGOŽEN (SDZ - SLS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Specjalny współpracownik SDV (lista Lajovica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ZMAGO  JELINČIČ PLEMENTI- SN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7.01.1948r. w Mariborze, ukończył farmację w Lublanie (podczas studiów tańczył w Teatrze Narodowym Opery i Baletu), nacjonalista, były  agent  Jugosłowiańskiego  wywiadu  wojskowego (?). W 1991 założył  SNS, której przewodniczy do dziś. W 2002r. i 2007r. kandydował na prezydenta Słowenii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W SDV (lista Lajovica)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NDREJ BAJUK - NSi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Ur. 18 października 1943 roku w Lublanie, biznesmen, Po 1945 z rodziną na emigracji w Argentynie Ekonomista z wykształcenia (Argentyna, USA). Pracował dla Banku Światowego, Amerykańskiego Banku Rozwoju (Inter-American Development Bank. Od sierpnia 1994 był delegatem IDB w Europie, z siedzibą w Paryżu. Od drugiej połowy 1999 roku w Słowenii, był ważną figurą słoweńskiej polityki, gdzie m. in. prowadził rozmowy na temat koalicji SLS i SKD, co mu się w pełni udało, potem utworzył własną partię (Nowa Słowenia) z członków SLS i SKD, którzy nie przystąpili do nowego SLS. Od 3.05 do 16.11 2000 był premierem Słowenii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>DANILO TÜRK</w:t>
      </w:r>
      <w:r>
        <w:rPr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Zares</w:t>
      </w:r>
    </w:p>
    <w:p>
      <w:pPr>
        <w:pStyle w:val="Tekstpodstawowy3"/>
        <w:spacing w:lineRule="auto" w:line="360"/>
        <w:rPr/>
      </w:pPr>
      <w:r>
        <w:rPr>
          <w:color w:val="000000"/>
          <w:sz w:val="24"/>
        </w:rPr>
        <w:t xml:space="preserve">Ur. 1952r. – prawnik, dyplomata, profesor prawa międzynarodowego na uniwersytecie w Lublanie (ukończył go w 1975r.), dużo zajmował się kwestiami praw człowieka, mniejszości. W latach 1992-2000 ambasador Słowenii w ONZ, w latach 2000-2005 zastępca gen.sek. (Kofi Annen). </w:t>
      </w:r>
      <w:r>
        <w:rPr>
          <w:b/>
          <w:bCs/>
          <w:color w:val="000000"/>
          <w:sz w:val="24"/>
        </w:rPr>
        <w:t>Od 23.12.2007 – prezydent Słowenii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OŻE  GLOBAĆNIK</w:t>
      </w:r>
      <w:r>
        <w:rPr>
          <w:sz w:val="24"/>
        </w:rPr>
        <w:t xml:space="preserve"> (1923-2007). Przewodniczący </w:t>
      </w:r>
      <w:r>
        <w:rPr>
          <w:b/>
          <w:bCs/>
          <w:sz w:val="24"/>
        </w:rPr>
        <w:t>DeSUS</w:t>
      </w:r>
      <w:r>
        <w:rPr>
          <w:sz w:val="24"/>
        </w:rPr>
        <w:t xml:space="preserve"> (1994 – 1990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KARL VIKTOR ERJAVEC - DeSUS</w:t>
      </w:r>
    </w:p>
    <w:p>
      <w:pPr>
        <w:pStyle w:val="Heading5"/>
        <w:rPr/>
      </w:pPr>
      <w:r>
        <w:rPr>
          <w:lang w:val="fr-FR"/>
        </w:rPr>
        <w:t xml:space="preserve">Ur. 21.06.1960. </w:t>
      </w:r>
      <w:r>
        <w:rPr/>
        <w:t>W 1985r. ukończył prawo w Lublanie. Od 2005r. przewodniczący DeSUS</w:t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right="-1617" w:hanging="0"/>
        <w:rPr/>
      </w:pPr>
      <w:r>
        <w:rPr/>
        <w:t>Lista Lajovica</w:t>
      </w:r>
    </w:p>
    <w:p>
      <w:pPr>
        <w:pStyle w:val="Heading7"/>
        <w:ind w:right="-1617" w:hanging="0"/>
        <w:rPr>
          <w:b/>
          <w:b/>
          <w:bCs/>
        </w:rPr>
      </w:pPr>
      <w:r>
        <w:rPr>
          <w:b/>
          <w:bCs/>
        </w:rPr>
        <w:t>DUŠAN LAJOVIC</w:t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  <w:t xml:space="preserve">Ur.26.01.1925r. w Lublanie. Polityk, dyplomata.  17 kwietnia 2003 r. opublikował 100 tys. kart Centralnej Ewidencji Alfabetycznej byłego MSW Słowenii, </w:t>
      </w:r>
    </w:p>
    <w:p>
      <w:pPr>
        <w:pStyle w:val="Normal"/>
        <w:widowControl/>
        <w:spacing w:lineRule="auto" w:line="360"/>
        <w:ind w:right="-1617" w:hanging="0"/>
        <w:jc w:val="both"/>
        <w:rPr/>
      </w:pPr>
      <w:r>
        <w:rPr>
          <w:sz w:val="24"/>
        </w:rPr>
        <w:t xml:space="preserve">m.in. wykaz agentów SDV z datami urodzenia, imiona rodziców, datą rekrutacji i numerem klasyfikacyjnym, na </w:t>
      </w:r>
      <w:hyperlink r:id="rId2">
        <w:r>
          <w:rPr>
            <w:rStyle w:val="InternetLink"/>
            <w:sz w:val="24"/>
          </w:rPr>
          <w:t>www.udba.net</w:t>
        </w:r>
      </w:hyperlink>
      <w:r>
        <w:rPr>
          <w:sz w:val="24"/>
        </w:rPr>
        <w:t xml:space="preserve">, ale słoweńska służba SOVA </w:t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  <w:t xml:space="preserve">natychmiast zablokowała stronę. </w:t>
        <w:tab/>
        <w:tab/>
        <w:tab/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utorzy: Aneta Piątek, rocznik I – Olga Rachajewa, rocznik X</w:t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05" w:leader="none"/>
      </w:tabs>
      <w:spacing w:lineRule="auto" w:line="360"/>
      <w:ind w:left="405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right="-161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right="-1617" w:hanging="0"/>
      <w:jc w:val="both"/>
      <w:outlineLvl w:val="7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</w:pPr>
    <w:rPr>
      <w:color w:val="00FF00"/>
    </w:rPr>
  </w:style>
  <w:style w:type="paragraph" w:styleId="Tekstpodstawowy3">
    <w:name w:val="Tekst podstawowy 3"/>
    <w:basedOn w:val="Normal"/>
    <w:qFormat/>
    <w:pPr/>
    <w:rPr>
      <w:color w:val="00FF00"/>
      <w:sz w:val="2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405" w:leader="none"/>
      </w:tabs>
      <w:ind w:left="405" w:hanging="360"/>
    </w:pPr>
    <w:rPr>
      <w:b/>
      <w:bCs/>
      <w:color w:val="00FF00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color w:val="00FF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ba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54:00Z</dcterms:created>
  <dc:creator>Magdalena Piątek</dc:creator>
  <dc:description/>
  <dc:language>en-US</dc:language>
  <cp:lastModifiedBy>jerzy targalski</cp:lastModifiedBy>
  <cp:lastPrinted>2013-03-06T01:33:00Z</cp:lastPrinted>
  <dcterms:modified xsi:type="dcterms:W3CDTF">2013-03-06T00:36:00Z</dcterms:modified>
  <cp:revision>5</cp:revision>
  <dc:subject/>
  <dc:title>PARTIA</dc:title>
</cp:coreProperties>
</file>