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REPUBLIKA SERBII  (REPUBLIKA SRBIJ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760"/>
        <w:rPr>
          <w:b/>
          <w:b/>
        </w:rPr>
      </w:pPr>
      <w:r>
        <w:rPr>
          <w:b/>
        </w:rPr>
        <w:t xml:space="preserve">  </w:t>
      </w:r>
      <w:r>
        <w:rPr>
          <w:color w:val="0000FF"/>
          <w:bdr w:val="single" w:sz="6" w:space="0" w:color="BBBBBB"/>
        </w:rPr>
        <w:drawing>
          <wp:inline distT="0" distB="0" distL="0" distR="0">
            <wp:extent cx="1181735" cy="78994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46" r="-3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autor: Ewa Dominikowska, rocznik X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iczba ludności: 10 159 046 (200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KUPŠTINA</w:t>
      </w:r>
      <w:r>
        <w:rPr/>
        <w:t xml:space="preserve"> - 250 – mandatowy, jednoizbowy parlament; posłowie wybierani są co 4 lata w wyborach bezpośrednich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0"/>
        <w:gridCol w:w="1800"/>
        <w:gridCol w:w="1620"/>
        <w:gridCol w:w="1620"/>
      </w:tblGrid>
      <w:tr>
        <w:trPr>
          <w:trHeight w:val="645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ERBI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ENEZ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GLĄD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UDZ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NIKI WYBORÓW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mandatów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 EVROPSKU SRBIJ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oalicja powstała przed wyborami parlamentarnymi 2008 r.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 jej skład wchodzą: Demokratska Stranka, DSHV, Sandžacka Demokratska Partija, Lige Socjaldemokrata Vojvodine, Srpski Pokret Obnove, G17+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entrum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a integracją europejsk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eformy wolnorynkowe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1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oris Tadić</w:t>
            </w:r>
          </w:p>
          <w:p>
            <w:pPr>
              <w:pStyle w:val="Normal"/>
              <w:ind w:left="252" w:hanging="1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ragoljub Mićunović</w:t>
            </w:r>
          </w:p>
          <w:p>
            <w:pPr>
              <w:pStyle w:val="Normal"/>
              <w:ind w:left="252" w:hanging="1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322" w:hanging="3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08 – 102 (rząd tworzy z SPS, KV i Bošnjačka Lista za Evropski  Sandžak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MOKRATSKA OPOZICIJA SRBIJE (DOS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oalicja powstała 10 stycznia 2000 r. jako opozycja dla rządzącej SPS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rozpadła się w 2003 r. po opuszczeniu jej przez DSS, która przeszła do opozycji;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ind w:righ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oalicja przeciw Miloševićowi składająca się z 18 partii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" w:leader="none"/>
              </w:tabs>
              <w:ind w:left="72" w:right="74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mokratska Stranka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" w:leader="none"/>
              </w:tabs>
              <w:ind w:left="72" w:right="74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mokratska Stranka Srbije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" w:leader="none"/>
              </w:tabs>
              <w:ind w:left="72" w:right="74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rađanski Savez Srbije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" w:leader="none"/>
              </w:tabs>
              <w:ind w:left="72" w:right="74" w:hanging="180"/>
              <w:rPr/>
            </w:pPr>
            <w:r>
              <w:rPr>
                <w:sz w:val="22"/>
                <w:szCs w:val="22"/>
              </w:rPr>
              <w:t xml:space="preserve">Demohrišcianska Stranka Srbije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" w:leader="none"/>
              </w:tabs>
              <w:ind w:left="72" w:right="74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va Srbija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" w:leader="none"/>
              </w:tabs>
              <w:ind w:left="72" w:right="74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ga Socjaldemokrata Vojvodine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" w:leader="none"/>
              </w:tabs>
              <w:ind w:left="72" w:right="74" w:hanging="180"/>
              <w:rPr/>
            </w:pPr>
            <w:r>
              <w:rPr>
                <w:sz w:val="22"/>
                <w:szCs w:val="22"/>
              </w:rPr>
              <w:t xml:space="preserve">Socijaldemokratska Unija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" w:leader="none"/>
              </w:tabs>
              <w:ind w:left="72" w:right="74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vez Vojvođanskih Mađara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" w:leader="none"/>
              </w:tabs>
              <w:ind w:left="72" w:right="74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formska Demokratska Stranka Vojvodine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" w:leader="none"/>
              </w:tabs>
              <w:ind w:left="72" w:right="74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alicija Vojvodina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" w:leader="none"/>
              </w:tabs>
              <w:ind w:left="72" w:right="74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ocijaldemokratija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" w:leader="none"/>
              </w:tabs>
              <w:ind w:left="72" w:right="74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kret za demokratsku Srbiju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" w:leader="none"/>
              </w:tabs>
              <w:ind w:left="72" w:right="74" w:hanging="180"/>
              <w:rPr/>
            </w:pPr>
            <w:r>
              <w:rPr>
                <w:sz w:val="22"/>
                <w:szCs w:val="22"/>
              </w:rPr>
              <w:t xml:space="preserve">Sandžakčka Demokratska Partija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" w:leader="none"/>
              </w:tabs>
              <w:ind w:left="72" w:right="74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ga za Šumadiju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" w:leader="none"/>
              </w:tabs>
              <w:ind w:left="72" w:right="74" w:hanging="180"/>
              <w:rPr/>
            </w:pPr>
            <w:r>
              <w:rPr>
                <w:sz w:val="22"/>
                <w:szCs w:val="22"/>
              </w:rPr>
              <w:t xml:space="preserve">Asocijacija Slobodnih i Nezavisnih Sindikata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" w:leader="none"/>
              </w:tabs>
              <w:ind w:left="72" w:right="74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mokratska Alternativa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" w:leader="none"/>
              </w:tabs>
              <w:ind w:left="72" w:right="74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va Demokratija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" w:leader="none"/>
              </w:tabs>
              <w:ind w:left="72" w:right="74" w:hanging="180"/>
              <w:rPr/>
            </w:pPr>
            <w:r>
              <w:rPr>
                <w:sz w:val="22"/>
                <w:szCs w:val="22"/>
              </w:rPr>
              <w:t xml:space="preserve">Demokratski Centar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1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oran Đinđić (DS)</w:t>
            </w:r>
          </w:p>
          <w:p>
            <w:pPr>
              <w:pStyle w:val="Normal"/>
              <w:ind w:left="252" w:hanging="1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ojislav Koštunica (DSS)</w:t>
            </w:r>
          </w:p>
          <w:p>
            <w:pPr>
              <w:pStyle w:val="Normal"/>
              <w:ind w:left="252" w:hanging="1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Goran Svilanović (GSS)</w:t>
            </w:r>
          </w:p>
          <w:p>
            <w:pPr>
              <w:pStyle w:val="Normal"/>
              <w:ind w:left="252" w:hanging="1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ladan Batić (DHSS)</w:t>
            </w:r>
          </w:p>
          <w:p>
            <w:pPr>
              <w:pStyle w:val="Normal"/>
              <w:ind w:left="252" w:hanging="1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Elmir Ilić (NS)</w:t>
            </w:r>
          </w:p>
          <w:p>
            <w:pPr>
              <w:pStyle w:val="Normal"/>
              <w:ind w:left="252" w:hanging="1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enad Čanak (LSV)</w:t>
            </w:r>
          </w:p>
          <w:p>
            <w:pPr>
              <w:pStyle w:val="Normal"/>
              <w:ind w:left="252" w:hanging="1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Žarko Korać (SDU)</w:t>
            </w:r>
          </w:p>
          <w:p>
            <w:pPr>
              <w:pStyle w:val="Normal"/>
              <w:ind w:left="252" w:hanging="1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Jožef Kasa (SVM)</w:t>
            </w:r>
          </w:p>
          <w:p>
            <w:pPr>
              <w:pStyle w:val="Normal"/>
              <w:ind w:left="252" w:hanging="1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ile Isakov (RDSV)</w:t>
            </w:r>
          </w:p>
          <w:p>
            <w:pPr>
              <w:pStyle w:val="Normal"/>
              <w:ind w:left="252" w:hanging="1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ragan Veselinov (KV)</w:t>
            </w:r>
          </w:p>
          <w:p>
            <w:pPr>
              <w:pStyle w:val="Normal"/>
              <w:ind w:left="252" w:hanging="1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uk Obradović (SD)</w:t>
            </w:r>
          </w:p>
          <w:p>
            <w:pPr>
              <w:pStyle w:val="Normal"/>
              <w:ind w:left="252" w:hanging="1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omčilo Perišić (PDS)</w:t>
            </w:r>
          </w:p>
          <w:p>
            <w:pPr>
              <w:pStyle w:val="Normal"/>
              <w:ind w:left="252" w:hanging="1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asim Ljalić (SDP)</w:t>
            </w:r>
          </w:p>
          <w:p>
            <w:pPr>
              <w:pStyle w:val="Normal"/>
              <w:ind w:left="252" w:hanging="1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ranislav Kovačić (LŠ)</w:t>
            </w:r>
          </w:p>
          <w:p>
            <w:pPr>
              <w:pStyle w:val="Normal"/>
              <w:ind w:left="252" w:hanging="1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ragan Milovanović (ASNS)</w:t>
            </w:r>
          </w:p>
          <w:p>
            <w:pPr>
              <w:pStyle w:val="Normal"/>
              <w:ind w:left="252" w:hanging="188"/>
              <w:rPr/>
            </w:pPr>
            <w:r>
              <w:rPr>
                <w:sz w:val="22"/>
                <w:szCs w:val="22"/>
              </w:rPr>
              <w:t>- Niebojša Čović (DA)</w:t>
            </w:r>
          </w:p>
          <w:p>
            <w:pPr>
              <w:pStyle w:val="Normal"/>
              <w:ind w:left="252" w:hanging="188"/>
              <w:rPr/>
            </w:pPr>
            <w:r>
              <w:rPr>
                <w:sz w:val="22"/>
                <w:szCs w:val="22"/>
              </w:rPr>
              <w:t xml:space="preserve">-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Dušan Mihajlović</w:t>
              </w:r>
            </w:hyperlink>
            <w:r>
              <w:rPr>
                <w:sz w:val="22"/>
                <w:szCs w:val="22"/>
              </w:rPr>
              <w:t xml:space="preserve"> (ND)</w:t>
            </w:r>
          </w:p>
          <w:p>
            <w:pPr>
              <w:pStyle w:val="Normal"/>
              <w:ind w:left="252" w:hanging="1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ragoljub Mićunović (DC)</w:t>
            </w:r>
          </w:p>
          <w:p>
            <w:pPr>
              <w:pStyle w:val="Normal"/>
              <w:ind w:left="252" w:hanging="1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322" w:hanging="3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00 – 176 (rządząca koalicja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EMOKRATSKA STRANKA (DS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skazuje na korzenie w Partii Demokratycznej założonej 16 lutego 1919 r.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wznowiła działalność 2 lutego 1990 r. (z inicjatywy 13 intelektualistów m.in. Kosty Čavoškiego, Zorana Đinđicia, Vojislava Koštunicy, Vladimira Gligorova, Radoslava Stojanovicia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entrum (początkowo centro-prawica, obecnie raczej centro-lewica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ntykomuniści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a reformami rynkowymi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worzenie i wspieranie funkcjonowania instytucji demokratycznych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olerancja religijna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dążenie do członkostwa w Unii Europejskiej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1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ragoljub Mićunović</w:t>
            </w:r>
          </w:p>
          <w:p>
            <w:pPr>
              <w:pStyle w:val="Normal"/>
              <w:ind w:left="252" w:hanging="1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oran Đinđić</w:t>
            </w:r>
          </w:p>
          <w:p>
            <w:pPr>
              <w:pStyle w:val="Normal"/>
              <w:ind w:left="252" w:hanging="1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oran Živković</w:t>
            </w:r>
          </w:p>
          <w:p>
            <w:pPr>
              <w:pStyle w:val="Normal"/>
              <w:ind w:left="252" w:hanging="1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oris Tadić</w:t>
            </w:r>
          </w:p>
          <w:p>
            <w:pPr>
              <w:pStyle w:val="Normal"/>
              <w:ind w:left="252" w:hanging="1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ušan Petrović</w:t>
            </w:r>
          </w:p>
          <w:p>
            <w:pPr>
              <w:pStyle w:val="Normal"/>
              <w:ind w:left="252" w:hanging="188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bCs/>
                <w:sz w:val="22"/>
                <w:szCs w:val="22"/>
              </w:rPr>
              <w:t>dr Mirko Cvetković</w:t>
            </w:r>
          </w:p>
          <w:p>
            <w:pPr>
              <w:pStyle w:val="Normal"/>
              <w:ind w:left="252" w:hanging="188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Gordana Čomić</w:t>
            </w:r>
          </w:p>
          <w:p>
            <w:pPr>
              <w:pStyle w:val="Normal"/>
              <w:ind w:left="252" w:hanging="188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Vojislav Koštunica (odszedł w 1992 r. i założył DSS)</w:t>
            </w:r>
          </w:p>
          <w:p>
            <w:pPr>
              <w:pStyle w:val="Normal"/>
              <w:ind w:left="252" w:hanging="188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322" w:hanging="3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90 – 7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322" w:hanging="3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92 – 6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322" w:hanging="3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93 – 29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322" w:hanging="3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97 – bojkot wyborów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322" w:hanging="322"/>
              <w:rPr/>
            </w:pP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00 – 47 (rządząca koalicja DOS w sumie 176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322" w:hanging="3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03 – 37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322" w:hanging="3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07 – 64 (od 15. 05. 2007 – koalicja rządząca z DSS i G 17+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322" w:hanging="322"/>
              <w:rPr/>
            </w:pP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08 – 64 (rządząca koalicja Za Evropsku Srbiju w sumie 102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MOKRATSKA STRANKA SRBIJE (DSS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powstała 26 lipca 1992 r. jako odłam  DS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o konfliktu w partii doszło na tle podejścia do nacjonalizmu serbskiego – Koštunica uważał, że problem narodu serbskiego nie sprowadza się do jego sytuacji politycznej i ekonomicznej, a samego położenia w ramach Jugosławii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frakcja Koštunicy (nacjonaliści) chciała wejść do opozycyjnej koalicji DEPOS, zaś Đinđić i Mićunović uważali, że można krótkookresowo współpracować z władzą, aby demokratyzować system od wewnątrz 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onserwatywna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ntykomunistyczna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popieranie przemian zmierzających do stworzenia demokracji parlamentarnej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pieranie wolnego rynku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przeciwia się współpracy z Trybunałem w Hadze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 grudniu 2003 r. po nieudanych negocjacjach z SPO – NS i G 17+ (rozbieżności co do wejścia do koalicji jeszcze DS), DSS stworzyło koalicję rządzącą z SRS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188"/>
              <w:rPr/>
            </w:pPr>
            <w:r>
              <w:rPr>
                <w:sz w:val="22"/>
                <w:szCs w:val="22"/>
              </w:rPr>
              <w:t>- Vojislav Koštunica</w:t>
            </w:r>
          </w:p>
          <w:p>
            <w:pPr>
              <w:pStyle w:val="Normal"/>
              <w:ind w:left="252" w:hanging="1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anda Rašković Ivić</w:t>
            </w:r>
          </w:p>
          <w:p>
            <w:pPr>
              <w:pStyle w:val="Normal"/>
              <w:ind w:left="252" w:hanging="1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ladeta Janković</w:t>
            </w:r>
          </w:p>
          <w:p>
            <w:pPr>
              <w:pStyle w:val="Normal"/>
              <w:ind w:left="252" w:hanging="1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leksandar Popović</w:t>
            </w:r>
          </w:p>
          <w:p>
            <w:pPr>
              <w:pStyle w:val="Normal"/>
              <w:ind w:left="252" w:hanging="1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leksandar Pravdić</w:t>
            </w:r>
          </w:p>
          <w:p>
            <w:pPr>
              <w:pStyle w:val="Normal"/>
              <w:ind w:left="252" w:hanging="1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ragan Jočić</w:t>
            </w:r>
          </w:p>
          <w:p>
            <w:pPr>
              <w:pStyle w:val="Normal"/>
              <w:ind w:left="252" w:hanging="1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322" w:hanging="3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92 – 18 (koalicja DEPOS w sumie 50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322" w:hanging="3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93 – 7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322" w:hanging="3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97 – bojkot wyborów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322" w:hanging="322"/>
              <w:rPr/>
            </w:pP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00 – 44 (rządząca koalicja DOS w sumie 176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322" w:hanging="3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03 – 53 (rząd tworzy z SPO i G17Plus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322" w:hanging="322"/>
              <w:rPr/>
            </w:pP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07 – 47 (koalicja z NS – początkowo tworzy większość parlamentarną z SRS i poparciem SPS; od 15. 05. 2007 – zmiana rządzącej koalicji na DSS, DS. i G 17+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322" w:hanging="3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08 – 30 (koalicja z NS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G 17+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 1997 r. 17 zwolenników wolnego rynku założyło  organizację pozarządow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dłam DS.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d grudnia 2002 r. funkcjonuje jako partia polityczna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entro – lewica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eformiści - szybka prywatyzacja i wprowadzenie wolnego rynku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iberałowie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a integracją z Unią Europejską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lađan Dinkić</w:t>
            </w:r>
          </w:p>
          <w:p>
            <w:pPr>
              <w:pStyle w:val="Normal"/>
              <w:ind w:left="72" w:hanging="8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- Tomislav Milosavljević</w:t>
            </w:r>
          </w:p>
          <w:p>
            <w:pPr>
              <w:pStyle w:val="Normal"/>
              <w:ind w:left="72" w:hanging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Radovan Jelavić</w:t>
            </w:r>
          </w:p>
          <w:p>
            <w:pPr>
              <w:pStyle w:val="Normal"/>
              <w:ind w:left="72" w:hanging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rStyle w:val="Spelle"/>
                <w:b/>
                <w:bCs/>
              </w:rPr>
              <w:t xml:space="preserve"> </w:t>
            </w:r>
            <w:r>
              <w:rPr>
                <w:rStyle w:val="Spelle"/>
                <w:bCs/>
                <w:sz w:val="22"/>
                <w:szCs w:val="22"/>
              </w:rPr>
              <w:t>Miroljub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rStyle w:val="Spelle"/>
                <w:bCs/>
                <w:sz w:val="22"/>
                <w:szCs w:val="22"/>
              </w:rPr>
              <w:t>Labus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322" w:hanging="3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97 – 0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322" w:hanging="3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00 – 0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322" w:hanging="3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03 – 34 w koalicji rządowej z DSS i SPO-N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322" w:hanging="3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07 – 19 (od 15. 05. 2007 – koalicja rządząca z DS i G 17+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322" w:hanging="322"/>
              <w:rPr/>
            </w:pP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08 – 24 (rządząca koalicja Za Evropsku Srbiju w sumie 10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RAĐANSKI SAVEZ SRBIJE (GSS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ałożona w czerwcu 1992 r.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wstała z połączenia Klubu Republikańskiego i Partii Reformatorów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 kwietniu 2007 r. połączyła się z Partią Liberalno – Demokratyczną (LDP)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ntykomunistyczna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ocjaldemokraci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ntywojenna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iberałowie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1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r Vesna Pešić</w:t>
            </w:r>
          </w:p>
          <w:p>
            <w:pPr>
              <w:pStyle w:val="Normal"/>
              <w:ind w:left="252" w:hanging="1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Goran Svilanović</w:t>
            </w:r>
          </w:p>
          <w:p>
            <w:pPr>
              <w:pStyle w:val="Normal"/>
              <w:ind w:left="252" w:hanging="1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ataša Mićić</w:t>
            </w:r>
          </w:p>
          <w:p>
            <w:pPr>
              <w:pStyle w:val="Normal"/>
              <w:ind w:left="252" w:hanging="1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Gašo Knežević</w:t>
            </w:r>
          </w:p>
          <w:p>
            <w:pPr>
              <w:pStyle w:val="Normal"/>
              <w:ind w:left="252" w:hanging="1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322" w:hanging="3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93 – 2 (koalicja DEPOS w sumie 50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322" w:hanging="3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97 – bojkot wyborów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322" w:hanging="322"/>
              <w:rPr/>
            </w:pP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00 – 5 (rządząca koalicja DOS w sumie 176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322" w:hanging="322"/>
              <w:rPr/>
            </w:pP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03 – 5 (z listy DS, który uzyskał 64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322" w:hanging="322"/>
              <w:rPr/>
            </w:pP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07 – 3 (koalicja Liberalno-Demokraty-czna w sumie 15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322" w:hanging="3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08 – 13 (już po połączeniu z LDP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BERALNO DEMOKRATSKA PARTIJA (LDP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wstała 5 listopada 2005 r.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połączenie odłamów DS. i GSS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iberałowie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a współpracą z Trybunałem w Hadze i rozliczeniem wewnątrz kraju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a wejściem do Unii Europejskiej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188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- Čedomir Jovanović</w:t>
            </w:r>
          </w:p>
          <w:p>
            <w:pPr>
              <w:pStyle w:val="Normal"/>
              <w:ind w:left="252" w:hanging="188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- Nata</w:t>
            </w:r>
            <w:r>
              <w:rPr>
                <w:sz w:val="22"/>
                <w:szCs w:val="22"/>
              </w:rPr>
              <w:t>ša Mićić</w:t>
            </w:r>
          </w:p>
          <w:p>
            <w:pPr>
              <w:pStyle w:val="Normal"/>
              <w:ind w:left="252" w:hanging="188"/>
              <w:rPr/>
            </w:pPr>
            <w:r>
              <w:rPr>
                <w:sz w:val="22"/>
                <w:szCs w:val="22"/>
              </w:rPr>
              <w:t>- Niebošja Ranđelović</w:t>
            </w:r>
          </w:p>
          <w:p>
            <w:pPr>
              <w:pStyle w:val="Normal"/>
              <w:ind w:left="252" w:hanging="1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enad Milić</w:t>
            </w:r>
          </w:p>
          <w:p>
            <w:pPr>
              <w:pStyle w:val="Normal"/>
              <w:ind w:left="252" w:hanging="188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- Jelena Pravanov</w:t>
            </w:r>
          </w:p>
          <w:p>
            <w:pPr>
              <w:pStyle w:val="Normal"/>
              <w:ind w:left="252" w:hanging="188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322" w:hanging="3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07 – 6 (koalicja z Građanski Savez Srbije, Socjaldemokratsja Unija, Liga Socjaldemokrata Vojvodine w sumie 15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322" w:hanging="3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08 – 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DRUŽENJE ZA JUGOSLOVENSKU DEMOKRATSKU INICJATIVU (UJDI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tworzona wiosną 1989 r. w Zagrzebiu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czątkowa funkcjonowała jako grupa w „Związku Socjalistycznym”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jej zwolennikami byli przede wszystkim zamieszkujący w dużych miastach lewicowo-liberalni intelektualiści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powiadało się przeciwko wojnie i za przestrzeganiem praw obywatelskich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1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ranko Horvat</w:t>
            </w:r>
          </w:p>
          <w:p>
            <w:pPr>
              <w:pStyle w:val="Normal"/>
              <w:ind w:left="252" w:hanging="1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ebojša Popov</w:t>
            </w:r>
          </w:p>
          <w:p>
            <w:pPr>
              <w:pStyle w:val="Normal"/>
              <w:ind w:left="252" w:hanging="1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322" w:hanging="3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90 –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RANKA JUGOSLAVENA/JUGOSLOVENA (SJ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ostała założona w 1990 r.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rozpad federacji doprowadził do rozwiązania partii;</w:t>
            </w:r>
          </w:p>
          <w:p>
            <w:pPr>
              <w:pStyle w:val="Normalny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kierowana była do wszystkich mieszkańców byłej Jugosławii, którzy określali siebie jako Jugosłowian;</w:t>
            </w:r>
          </w:p>
          <w:p>
            <w:pPr>
              <w:pStyle w:val="Normalny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ogram opierał się przede wszystkim na zachowaniu federacji;</w:t>
            </w:r>
          </w:p>
          <w:p>
            <w:pPr>
              <w:pStyle w:val="Normalny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1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322" w:hanging="3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90 –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RPSKI POKRET OBNOVE (SPO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ałożona 14 marca 1990 r.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wstała z połączenia Serbskiej Odnowy Narodowej i Serbskiego Ruchu Wolnościow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acjonalistyczna centro-prawica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konserwatywna – opowiada się za monarchią i zmianą systemu na monarchię konstytucyjną oraz „Wielką Serbią”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antykomunistyczna - od początku występowali przeciwko Miloševićowi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pierają członkostwo w Unii Europejskie i NATO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ekonomiczny liberalizm – wolny rynek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1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uk Drašković</w:t>
            </w:r>
          </w:p>
          <w:p>
            <w:pPr>
              <w:pStyle w:val="Normal"/>
              <w:ind w:left="252" w:hanging="1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anica Drašković</w:t>
            </w:r>
          </w:p>
          <w:p>
            <w:pPr>
              <w:pStyle w:val="Normal"/>
              <w:ind w:left="252" w:hanging="1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rđan Svećković</w:t>
            </w:r>
          </w:p>
          <w:p>
            <w:pPr>
              <w:pStyle w:val="Normal"/>
              <w:ind w:left="252" w:hanging="1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322" w:hanging="3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90 – 19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322" w:hanging="322"/>
              <w:rPr/>
            </w:pP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92 – 45 (koalicja DEPOS w sumie 50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322" w:hanging="3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93 – 40 (koalicja DEPOS w sumie 45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322" w:hanging="3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97 – 45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322" w:hanging="3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00 – 0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322" w:hanging="3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03 – 13 (koalicja z NS w sumie 22) w koalicji rządowej z DSS i G17 Plu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322" w:hanging="3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07 – 0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322" w:hanging="322"/>
              <w:rPr/>
            </w:pP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08 – 4 (rządząca koalicja Za Evropsku Srbiju w sumie 10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NOVA SRBIJA (NS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tworzona w 1998 r. przez byłych działaczy SPO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acjonalizm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onserwatyzm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onarchiści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a decentralizacją państwa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1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elimir Ili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322" w:hanging="3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00 – 8 (rządząca koalicja DOS w sumie 176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322" w:hanging="3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03 – 9 (koalicja z SPO w sumie 22) w koalicji rządowej z DSS i G17Plu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322" w:hanging="322"/>
              <w:rPr/>
            </w:pP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07 – 14 (koalicja z DSS w sumie 47 - początkowo tworzy większość parlamentarną z SRS i poparciem SPS; od 15. 05. 2007 – zmiana rządzącej koalicji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322" w:hanging="322"/>
              <w:rPr/>
            </w:pP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08 – 9 (koalicja z DSS w sumie 3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OCJALISTIČKA  PARTIJA SRBIJE (SPS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założona 16-18 lipca 1990 r.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spadkobierczyni Związku Komunistów Serbii i Sojuszu Socjalistycznego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stkomuniści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lewicowi nacjonaliści (ograniczenie autonomii dla Kosowa i Vojvodiny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znanie prawa własności i dopuszczenie niektórych elementów gospodarki rynkowej, jednak pod warunkiem zachowania „równości i solidarności społecznej”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sparcie dla Serbów z pozostałych republik Jugosławii, którzy dążyli do utrzymania Federacji (wspieranie działalności zbrojnej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 latach ’90 – ’95 idea „Wielkiej Serbii”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o 2000 r. SPS utrzymywało się u władzy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1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lobodan Milošević</w:t>
            </w:r>
          </w:p>
          <w:p>
            <w:pPr>
              <w:pStyle w:val="Normal"/>
              <w:ind w:left="252" w:hanging="188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rStyle w:val="Spelle"/>
                <w:bCs/>
                <w:sz w:val="22"/>
                <w:szCs w:val="22"/>
              </w:rPr>
              <w:t>Milan Milutinović</w:t>
            </w:r>
          </w:p>
          <w:p>
            <w:pPr>
              <w:pStyle w:val="Normal"/>
              <w:ind w:left="252" w:hanging="188"/>
              <w:rPr/>
            </w:pPr>
            <w:r>
              <w:rPr>
                <w:rStyle w:val="Spelle"/>
                <w:bCs/>
                <w:sz w:val="22"/>
                <w:szCs w:val="22"/>
              </w:rPr>
              <w:t>- Dobrica Ćosić</w:t>
            </w:r>
          </w:p>
          <w:p>
            <w:pPr>
              <w:pStyle w:val="Normal"/>
              <w:ind w:left="252" w:hanging="188"/>
              <w:rPr>
                <w:rStyle w:val="Spelle"/>
                <w:bCs/>
                <w:sz w:val="22"/>
                <w:szCs w:val="22"/>
              </w:rPr>
            </w:pPr>
            <w:r>
              <w:rPr>
                <w:rStyle w:val="Spelle"/>
                <w:bCs/>
                <w:sz w:val="22"/>
                <w:szCs w:val="22"/>
              </w:rPr>
              <w:t>- Ivica Dačić</w:t>
            </w:r>
          </w:p>
          <w:p>
            <w:pPr>
              <w:pStyle w:val="Normal"/>
              <w:ind w:left="252" w:hanging="188"/>
              <w:rPr>
                <w:sz w:val="22"/>
                <w:szCs w:val="22"/>
              </w:rPr>
            </w:pPr>
            <w:r>
              <w:rPr>
                <w:rStyle w:val="Spelle"/>
                <w:bCs/>
                <w:sz w:val="22"/>
                <w:szCs w:val="22"/>
              </w:rPr>
              <w:t>- Borisa Jović</w:t>
            </w:r>
          </w:p>
          <w:p>
            <w:pPr>
              <w:pStyle w:val="Normal"/>
              <w:ind w:left="252" w:hanging="1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322" w:hanging="3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90 – 194 (od ’91 w koalicji rządzącej z SRS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322" w:hanging="3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92 – 101(koalicja rządząca z SRS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322" w:hanging="3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93 – 123 (koalicja rządząca z SRS i ND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322" w:hanging="322"/>
              <w:rPr/>
            </w:pP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97 – 110 (koalicja rządząca z JUL i ND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322" w:hanging="3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00 – 37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322" w:hanging="3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03 – 22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322" w:hanging="3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07 – 16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322" w:hanging="3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08 – 20 (tworzą rząd z koalicją „Za Evropsku Srbiju”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36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Style w:val="Spelle"/>
                <w:rFonts w:cs="Arial" w:ascii="Arial" w:hAnsi="Arial"/>
                <w:b/>
                <w:bCs/>
                <w:sz w:val="18"/>
                <w:szCs w:val="18"/>
              </w:rPr>
              <w:t>JUGOSLO-VENSKA UDRUŽENA LEVICA (JUL)</w:t>
            </w:r>
          </w:p>
          <w:p>
            <w:pPr>
              <w:pStyle w:val="Normal"/>
              <w:ind w:left="180" w:right="36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utworzona w 1994 r. jako sojusz 23 ugrupowań komunistycznych i lewicowych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ficjalna kontynuatorka Związku Komunistów Jugosławii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tworzona przez generałów JNA (nazywana „partią generałów”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istniała do 2006 r.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oalicji przewodził Savez Komunista – Pokret za Jugoslaviju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 koalicji z SPS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omunistyczna – marksistowska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spółpraca zagraniczna z komunistami z Korei, Chin i Kuby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2" w:hanging="1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ijana Marković</w:t>
            </w:r>
          </w:p>
          <w:p>
            <w:pPr>
              <w:pStyle w:val="Normal"/>
              <w:ind w:left="252" w:right="2" w:hanging="1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jubiša Ristić</w:t>
            </w:r>
          </w:p>
          <w:p>
            <w:pPr>
              <w:pStyle w:val="Normal"/>
              <w:ind w:left="252" w:right="2" w:hanging="1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gen. Stefan Mirkovi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322" w:hanging="3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97 – 110 (w koalicji z SPS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322" w:hanging="3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00 – 0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322" w:hanging="3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03 – 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DEMOKRATSKA ALTERNATIV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A została założona w 1997 r. przez działaczy, którzy odeszli z SPS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1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ebojša Čovi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322" w:hanging="322"/>
              <w:rPr/>
            </w:pP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97 – 1 (koalicja z SSS i PSS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322" w:hanging="322"/>
              <w:rPr/>
            </w:pP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00 – 6 (rządząca koalicja DOS w sumie 176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SRPSKA RADIKALNA STRANKA (SRS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założona 23 stycznia 1991 r.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wstała z połączenia Serbskiego Ruchu Czernickiego, powstałego w 1990 r. po odłączeniu się frakcji Šešelj z SPO i Narodowej Partii Radykalnej (Nikolić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d 23 grudnia 2007 r. w jej skład wchodzi SSJ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ltra-nacjonalistyczna prawica (populiści, czetnicy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miana obecnych granic Serbii - popieranie idei „Wielkiej Serbii”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ntyglobalizm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ogramowa deklaracja walki z przestępczością i korupcj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piera wejście do Unii Europejskim, ale tylko z Kosowem i Metohiją jako integralną częścią Serbii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ie uznaje jurysdykcji Trybunału w Hadze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ind w:left="252" w:hanging="1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Vojislav Šešelj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ind w:left="252" w:hanging="1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mislav Nikolić</w:t>
            </w:r>
          </w:p>
          <w:p>
            <w:pPr>
              <w:pStyle w:val="Normal"/>
              <w:ind w:left="252" w:hanging="1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322" w:hanging="3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92 – 73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322" w:hanging="3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93 – 39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322" w:hanging="3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97 – 82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322" w:hanging="3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00 – 23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322" w:hanging="3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03 – 82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322" w:hanging="322"/>
              <w:rPr/>
            </w:pP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07 – 81 (początkowo tworzy większość parlamentarną z DSS i poparciem SPS; od 15. 05. 2007 – zmiana rządzącej koalicji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322" w:hanging="3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08 – 7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RUPA GRAĐA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 1993 r. przekształciła się w SSJ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tradycje czetnickie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acjonaliści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188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bCs/>
                <w:sz w:val="22"/>
                <w:szCs w:val="22"/>
              </w:rPr>
              <w:t>Željko Ražnatović „Arkan”</w:t>
            </w:r>
          </w:p>
          <w:p>
            <w:pPr>
              <w:pStyle w:val="Normal"/>
              <w:ind w:left="252" w:hanging="188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322" w:hanging="322"/>
              <w:rPr/>
            </w:pP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90 – 8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322" w:hanging="3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92 – 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RANKA SRPSKOG JEDINSTVA (SSJ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ałożona w listopadzie 1993 r.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a początki 2008 r. połączyła się z SRS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jedność narodu serbskiego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integralność terytorialna ziem serbskich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achowanie tradycji (nacisk na zachowanie alfabetu cyrylickiego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spieranie idei „Wielkiej Serbii”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1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bCs/>
                <w:sz w:val="22"/>
                <w:szCs w:val="22"/>
              </w:rPr>
              <w:t>Željko Ražnatović „Arkan”</w:t>
            </w:r>
          </w:p>
          <w:p>
            <w:pPr>
              <w:pStyle w:val="Normal"/>
              <w:ind w:left="252" w:hanging="1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orislav Pelevi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322" w:hanging="3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00 – 14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322" w:hanging="3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03 – 0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322" w:hanging="3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07 – 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RPSKA DEMOKRATSKA STRANK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(</w:t>
            </w:r>
            <w:r>
              <w:rPr>
                <w:rFonts w:cs="Arial" w:ascii="Arial" w:hAnsi="Arial"/>
                <w:b/>
                <w:iCs/>
                <w:sz w:val="18"/>
                <w:szCs w:val="18"/>
              </w:rPr>
              <w:t>SDS</w:t>
            </w:r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ałożona 12 lipca 1990 r. (Petrovdan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wstała jako ostatnia z nacjonalistycznych partii na terenie Federacyjnej Republiki Bośni i Hercegowiny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 1991 r. partia podzieliła się na 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DS Bośni i Hercegowiny (później Republiki Serbskiej), SDS Chorwacji (później Republiki Serbskiej Krainy) oraz SDS Serbii i Czarnogóry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jest to partia założona przez Serbów mieszkających na terenie Bośni i Hercegowiny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nacjonalistyczni serbscy radykałowie – idea „Wielkiej Serbii”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w styczniu 1992 r. ogłosili utworzenie tzw. Serbskiej republiki na terenie Bośni i Hercegowiny – dzisiejsza Republika Serbska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główni działacze partii z czasów wojny są oskarżani przez Trybunał w Hadze o zbrodnie wojenne, przeciwko ludzkości i ludobójstwa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artia ta jest nie uznawana prze niektóre zachodnie państwa, m.in. USA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SDS w Serbii weszła w koalicję, a następnie połączyła się z DSS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1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Jovan Rašković</w:t>
            </w:r>
          </w:p>
          <w:p>
            <w:pPr>
              <w:pStyle w:val="Normal"/>
              <w:ind w:left="252" w:hanging="188"/>
              <w:rPr/>
            </w:pPr>
            <w:r>
              <w:rPr>
                <w:sz w:val="22"/>
                <w:szCs w:val="22"/>
              </w:rPr>
              <w:t>- Radovan Karadžić</w:t>
            </w:r>
          </w:p>
          <w:p>
            <w:pPr>
              <w:pStyle w:val="Normal"/>
              <w:ind w:left="252" w:hanging="1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omčilo Krajšnik</w:t>
            </w:r>
          </w:p>
          <w:p>
            <w:pPr>
              <w:pStyle w:val="Normal"/>
              <w:ind w:left="252" w:hanging="1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iljana Plavšić</w:t>
            </w:r>
          </w:p>
          <w:p>
            <w:pPr>
              <w:pStyle w:val="Normal"/>
              <w:ind w:left="252" w:hanging="1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322" w:hanging="3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93 – 1 (koalicja z DSS w sumie 7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RODNA SELJAČKA STRANKA (NSS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została założona w 1990 r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na początku partia była wyraźnie autonomiczna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od objęcia w 2002 r. funkcji przewodniczącego partii przez Marijana Rističevicia zauważalny jest wyraźny skręt w stronę skrajnej prawicy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1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ragan Veselinov</w:t>
            </w:r>
          </w:p>
          <w:p>
            <w:pPr>
              <w:pStyle w:val="Normal"/>
              <w:ind w:left="252" w:hanging="188"/>
              <w:rPr/>
            </w:pPr>
            <w:r>
              <w:rPr>
                <w:sz w:val="22"/>
                <w:szCs w:val="22"/>
              </w:rPr>
              <w:t>- Marijan Rističevi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322" w:hanging="3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90 – 1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322" w:hanging="3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92 – 0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322" w:hanging="3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93 – 0 (choć koalicja DEPOS w sumie zdobywa 45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322" w:hanging="3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 xml:space="preserve">97 – 4 (Koalicja Vojvodina)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322" w:hanging="322"/>
              <w:rPr/>
            </w:pP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00 – 0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322" w:hanging="3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03 – 0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322" w:hanging="3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07 – 0 (w koalicji z SPO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322" w:hanging="3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08 – 0 (na listach Da se selo pita – NSS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LJAČKA STRANKA SRBIJE (SSS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1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Živko Selakovi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322" w:hanging="3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97 – 1 (w koalicji z DA i PSS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322" w:hanging="3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00 – 1 (koalicja SSJ w sumie 14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322" w:hanging="3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MOKRATSKA REFORMSKA STRANKA MUSLINAM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arejestrowana w październiku 1990 r.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1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rStyle w:val="StrongEmphasis"/>
                <w:b w:val="false"/>
                <w:sz w:val="22"/>
                <w:szCs w:val="22"/>
              </w:rPr>
              <w:t>Azar Zulj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322" w:hanging="3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90 – 1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322" w:hanging="3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92 –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JA ROMA SRBIJ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ałożona w maju 2004 r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prawienie sytuacji i pozycji Romów w Serbii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acisk na prawa człowieka i mniejszości etnicznych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spółpraca z innym krajami zmagającymi się z transformacją systemową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nacisk na rozwój trójstronnych relacji: Belgrad - Zagrzeb - Sarajevo; Belgrad - Priština - Podgorica; Skoplje - Priština – Tirana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188"/>
              <w:rPr/>
            </w:pPr>
            <w:r>
              <w:rPr>
                <w:sz w:val="22"/>
                <w:szCs w:val="22"/>
              </w:rPr>
              <w:t>- dr Rajko Đurić</w:t>
            </w:r>
          </w:p>
          <w:p>
            <w:pPr>
              <w:pStyle w:val="Normal"/>
              <w:ind w:left="252" w:hanging="1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iloš Šapić</w:t>
            </w:r>
          </w:p>
          <w:p>
            <w:pPr>
              <w:pStyle w:val="Normal"/>
              <w:ind w:left="252" w:hanging="1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ilan Nikoli</w:t>
            </w:r>
          </w:p>
          <w:p>
            <w:pPr>
              <w:pStyle w:val="Normal"/>
              <w:ind w:left="252" w:hanging="1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322" w:hanging="3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07 – 1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322" w:hanging="3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08 – 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MSKA PARTIJ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ROMANI PARTI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artia reprezentująca Cyganów z Serbii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188"/>
              <w:rPr/>
            </w:pPr>
            <w:r>
              <w:rPr>
                <w:sz w:val="22"/>
                <w:szCs w:val="22"/>
              </w:rPr>
              <w:t>- Šajn Srđan</w:t>
            </w:r>
          </w:p>
          <w:p>
            <w:pPr>
              <w:pStyle w:val="Normal"/>
              <w:ind w:left="252" w:hanging="1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322" w:hanging="3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03 – 0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322" w:hanging="3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07 – 1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322" w:hanging="3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08 – 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1915"/>
        <w:gridCol w:w="1866"/>
        <w:gridCol w:w="1832"/>
        <w:gridCol w:w="1836"/>
      </w:tblGrid>
      <w:tr>
        <w:trPr>
          <w:trHeight w:val="53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VOJVODINA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IA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ENEZA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GLĄDY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UDZI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NIKI WYBORÓW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mandatów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ĐARSKA KOALICIJA (M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GYAR KOALÍCIÓ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tworzona przed wyborami parlamentarnymi w 2008 r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koalicję tworzą 3 partie Węgrów mieszkających w Serbii: Savez Vojvođanskih Mađara (SVM), Demokratska Stranka Vojvođanskih Mađara (DSVM) i Demokratska Zajednica Vojvođanskih Mađara (DZVM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tworzenie „multietnicznego regionu autonomicznego” w Vojvodinie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awa mniejszości etnicznych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18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- Ištvan Pastor </w:t>
            </w:r>
          </w:p>
          <w:p>
            <w:pPr>
              <w:pStyle w:val="Normal"/>
              <w:ind w:left="252" w:hanging="188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 András Ágoston</w:t>
            </w:r>
          </w:p>
          <w:p>
            <w:pPr>
              <w:pStyle w:val="Normal"/>
              <w:ind w:left="252" w:hanging="188"/>
              <w:rPr/>
            </w:pPr>
            <w:r>
              <w:rPr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Sándor Páll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322" w:hanging="3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08 –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AVEZ VOJVOĐANSKIH MAĐARA (SVM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AJDASÁGI MAGYAR SZÖVETSÉG  (VMSZ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8 czerwca 1994 r. powstało stowarzyszenie mieszkańców Vojvodiny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 czerwca 1995 r. przekształciło się ono w partię polityczn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sz w:val="22"/>
                <w:szCs w:val="22"/>
              </w:rPr>
              <w:t>- obecnie członek Koalicji Węgierskiej (</w:t>
            </w:r>
            <w:r>
              <w:rPr>
                <w:iCs/>
              </w:rPr>
              <w:t>Mađarska Koalicija);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artia Węgrów z Vojvodiny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utonomia dla Vojvodiny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awa mniejszości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egionalizm;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1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Jožef Kasa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(József Kasza)</w:t>
            </w:r>
          </w:p>
          <w:p>
            <w:pPr>
              <w:pStyle w:val="Normal"/>
              <w:ind w:left="252" w:hanging="188"/>
              <w:rPr/>
            </w:pPr>
            <w:r>
              <w:rPr>
                <w:sz w:val="22"/>
                <w:szCs w:val="22"/>
              </w:rPr>
              <w:t>- Ištvan Pastor (</w:t>
            </w:r>
            <w:r>
              <w:rPr>
                <w:iCs/>
                <w:sz w:val="22"/>
                <w:szCs w:val="22"/>
              </w:rPr>
              <w:t>Pásztor István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322" w:hanging="3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03 – 0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322" w:hanging="322"/>
              <w:rPr/>
            </w:pP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07 – 3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322" w:hanging="322"/>
              <w:rPr/>
            </w:pP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08 – 4 (jako członek MK; tworzą rząd z koalicją „Za Evropsku Srbiju”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DEMOKRATSKA ZAJEDNICA VOJVOĐANSKIH MAĐAR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(DZVM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AJDASÁGI MAGYAROK DEMOKRATIKUS KÖZÖSSÉG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(VMDK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ostała założona 31 marca 1990 r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artia etnicznych Węgrów z Serbii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becnie członek MK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1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ándor Páll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322" w:hanging="3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 xml:space="preserve">07 – 0 (w koalicji z </w:t>
            </w:r>
            <w:r>
              <w:rPr/>
              <w:t>Demokratska Stranka Vojvođanskih Mađara - DSVM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322" w:hanging="322"/>
              <w:rPr/>
            </w:pP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08 – 4 (jako członek MK; tworzą rząd z koalicją „Za Evropsku Srbiju”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REFORMSKA DEMOKRATSKA STRANKA VOJVODINE 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RDSV</w:t>
            </w:r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8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- w połowie 1990 r. założono Związek Sił Reformatorskich – ruch opowiadający się za społecznymi, politycznymi i ekonomicznymi zmianami w Jugosławii;</w:t>
            </w:r>
          </w:p>
          <w:p>
            <w:pPr>
              <w:pStyle w:val="Style28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- 13 października 1990 r. założono SRSJ za Vojvodinu;</w:t>
            </w:r>
          </w:p>
          <w:p>
            <w:pPr>
              <w:pStyle w:val="Style28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- na początku 1992 r. partia zmieniła nazwę na Reformska Demokratska Stranka Vojvodine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 maja 2000 r. nastąpiła kolejna zmiana nazwy na Reformisti Vojvodine -socijaldemokratska partija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ocjaldemokraci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ekonomiczna i polityczna reintegracja przestrzeni byłej Jugosławii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wspieranie procesów integracyjnych na Bałkanach i w ramach Unii Europejskiej;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188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- Nedeljko Šljivanac</w:t>
            </w:r>
          </w:p>
          <w:p>
            <w:pPr>
              <w:pStyle w:val="Normal"/>
              <w:ind w:left="252" w:hanging="188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- Čedo Dakić</w:t>
            </w:r>
          </w:p>
          <w:p>
            <w:pPr>
              <w:pStyle w:val="Normal"/>
              <w:ind w:left="252" w:hanging="188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ind w:left="252" w:hanging="188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322" w:hanging="3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90 – 2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322" w:hanging="3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92 – 2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322" w:hanging="3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03 – 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KOALICIJA VOJVODINA (KV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ostała założona w 1997 r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popieranie decentralizacji systemu politycznego Serbii – więcej autonomii dla regionów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proponują referendum w sprawie niepodległości Vojvodiny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188"/>
              <w:rPr>
                <w:i/>
                <w:i/>
                <w:sz w:val="22"/>
                <w:szCs w:val="22"/>
              </w:rPr>
            </w:pPr>
            <w:r>
              <w:rPr>
                <w:rStyle w:val="Emphasis"/>
                <w:bCs/>
                <w:i w:val="false"/>
                <w:sz w:val="22"/>
                <w:szCs w:val="22"/>
              </w:rPr>
              <w:t>- Dragan Veselinov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322" w:hanging="3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97 –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MOKRATSKI SAVEZ HRVATA U VOJVODINI (DSHV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ałożona 15 lipca 1990 r.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eprezentuje Chorwatów mieszkających w Serbii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czątkowo walczyli o równouprawnienie Chorwatów w Vojvodinie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ładą nacisk na rolę języka – propozycja uznania języka bunjevačkiego (Bunjevac – jedno z głównych skupisk Chorwatów w Vojvodinie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a integracją z Unią Europejsk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188"/>
              <w:rPr/>
            </w:pPr>
            <w:r>
              <w:rPr/>
              <w:t>- Ivan Poljaković</w:t>
            </w:r>
          </w:p>
          <w:p>
            <w:pPr>
              <w:pStyle w:val="Normal"/>
              <w:ind w:left="252" w:hanging="188"/>
              <w:rPr/>
            </w:pPr>
            <w:r>
              <w:rPr/>
              <w:t>- Antun Skenderović</w:t>
            </w:r>
          </w:p>
          <w:p>
            <w:pPr>
              <w:pStyle w:val="Normal"/>
              <w:ind w:left="252" w:hanging="188"/>
              <w:rPr>
                <w:sz w:val="22"/>
                <w:szCs w:val="22"/>
              </w:rPr>
            </w:pPr>
            <w:r>
              <w:rPr/>
              <w:t xml:space="preserve">- </w:t>
            </w:r>
            <w:r>
              <w:rPr>
                <w:bCs/>
              </w:rPr>
              <w:t>Petar Kuntić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322" w:hanging="3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90 – 1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322" w:hanging="322"/>
              <w:rPr/>
            </w:pP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08 – 1 (rządząca koalicja Za Evropsku Srbiju w sumie 10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839"/>
        <w:gridCol w:w="1952"/>
        <w:gridCol w:w="1826"/>
        <w:gridCol w:w="1835"/>
      </w:tblGrid>
      <w:tr>
        <w:trPr>
          <w:trHeight w:val="715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SANDŽAK 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IA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ENEZ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GLĄDY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UDZIE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NIKI WYBORÓW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mandatów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OŠNJAČKA LISTA ZA EVROPSKI SANDŽAK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wstała przed wyborami parlamentarnymi w 2008 r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koalicja złożona z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Bošnjačka Demokratska Stranka Sandžaka, Socijalno-Liberalna Partija Sandžaka i Stranka Demokratske Akcije i Reformisti Sandžaka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eprezentują głównie Bośniaków zamieszkujących Serbię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188"/>
              <w:rPr/>
            </w:pPr>
            <w:r>
              <w:rPr>
                <w:sz w:val="22"/>
                <w:szCs w:val="22"/>
              </w:rPr>
              <w:t>- dr Sulejman Ugljani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322" w:hanging="3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08 – 2 (tworzą rząd z koalicją „Za Evropsku Srbiju”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STRANKA DEMOKRATSKE AKCIJE (SDA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ałożona 26 maja 1990 r. w Sarajevie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była to pierwsza zarejestrowana w Bośni i Hercegowinie partia po 45 latach systemu jednopartyjnego w Jugosławii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artia bośniacka – w Serbii funkcjonuje jej odłam SDA Sandžak, reprezentujący Bośniaków z tego regionu Serbii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entro-prawica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ozwój systemu wielopartyjnego i instytucji demokratycznych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worzenie społeczeństwa obywatelskiego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ośnia i Hercegowina jako demokratyczne, multietniczne państwo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ównouprawnienie religijne, etniczne, narodowościowe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a międzynarodową współpracą i integracją europejsk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1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lija Izetbegović (BiH)</w:t>
            </w:r>
          </w:p>
          <w:p>
            <w:pPr>
              <w:pStyle w:val="Normal"/>
              <w:ind w:left="252" w:hanging="1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ulejman Tihić (BiH)</w:t>
            </w:r>
          </w:p>
          <w:p>
            <w:pPr>
              <w:pStyle w:val="Normal"/>
              <w:ind w:left="252" w:hanging="188"/>
              <w:rPr/>
            </w:pPr>
            <w:r>
              <w:rPr>
                <w:sz w:val="22"/>
                <w:szCs w:val="22"/>
              </w:rPr>
              <w:t>- dr Sulejman Ugljani (Sandžak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322" w:hanging="3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90 – 3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322" w:hanging="3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97 – 3 (koalicja Lista za Sandžak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322" w:hanging="3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07 – 2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322" w:hanging="3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08 – 2 (jako członek Bošnjačka Lista za Evropski  Sandžak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ALICIJA LISTA ZA SANDŽAK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oalicja powstała na początku 2007 r. (wcześniej funkcjonowała sama Lista za Sandžak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oalicja reprezentująca Bośniaków z regionu Sandžak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koalicję tworzą: Stranka Demokratske Akcije Sandžaka, Socijaldemokratska Partija Sandžaka, Bošnjačka Demokratska Stranka, Partija za Moderni Sandžak, Internacionalna Demokratska Unija iz Rožaja i Reformska Stranka Sandžaka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abarwienie nacjonalistyczne – autonomia dla Sandžaku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1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bCs/>
                <w:sz w:val="22"/>
                <w:szCs w:val="22"/>
              </w:rPr>
              <w:t>dr Sulejman Ugljanin (SDA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322" w:hanging="3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97 – 3 (sama Lista za Sandžak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322" w:hanging="3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07 – 2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322" w:hanging="3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08 – 2 (jako członek Bošnjačka Lista za Evropski  Sandžak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2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REŠEVO</w:t>
            </w:r>
          </w:p>
        </w:tc>
      </w:tr>
      <w:tr>
        <w:trPr>
          <w:trHeight w:val="6109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KOALICIJA ALBANACA PREŠEVSKE DOLIN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ALICIONI I SHQIPTARËVE TË LUGINËS SË PRESHEVËS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artia mniejszości albańskiej mieszkającej w Serbii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składa się z : Partija za Demokratsko Delovanie, Demokratska Unija Albanaca, Pokret Demokratskog Progresa, Grupa Građan Rahmi Zufin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w wyborach startowała koalicja Partija za Demokratsko Delovanje Rize Halimija i Demokratska Unija Doline Skendera Destanija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awa mniejszości etnicznych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Dolina Prešewska jako obszar autonomiczny z możliwością przyłączenia się do Kosova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a współpracą i rozmowami z Serbi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1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iza Halimi (PZDD)</w:t>
            </w:r>
          </w:p>
          <w:p>
            <w:pPr>
              <w:pStyle w:val="Normal"/>
              <w:ind w:left="252" w:hanging="1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agip Arifi</w:t>
            </w:r>
          </w:p>
          <w:p>
            <w:pPr>
              <w:pStyle w:val="Normal"/>
              <w:ind w:left="252" w:hanging="1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Junuz Musljija</w:t>
            </w:r>
          </w:p>
          <w:p>
            <w:pPr>
              <w:pStyle w:val="Normal"/>
              <w:ind w:left="252" w:hanging="1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kendar Destanij (DUD)</w:t>
            </w:r>
          </w:p>
          <w:p>
            <w:pPr>
              <w:pStyle w:val="Normal"/>
              <w:ind w:left="252" w:hanging="18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252" w:hanging="18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252" w:hanging="18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252" w:hanging="18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322" w:hanging="3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07 – 1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322" w:hanging="3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08 –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Langsr"/>
                <w:rFonts w:cs="Arial" w:ascii="Arial" w:hAnsi="Arial"/>
                <w:b/>
                <w:sz w:val="18"/>
                <w:szCs w:val="18"/>
              </w:rPr>
              <w:t>PARTIJA ZA DEMOKRATSKO DELOVANJE (PZDD)</w:t>
            </w:r>
          </w:p>
          <w:p>
            <w:pPr>
              <w:pStyle w:val="Normal"/>
              <w:jc w:val="center"/>
              <w:rPr>
                <w:rStyle w:val="Langsr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Langsr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Style w:val="Langsr"/>
                <w:rFonts w:cs="Arial" w:ascii="Arial" w:hAnsi="Arial"/>
                <w:b/>
                <w:sz w:val="18"/>
                <w:szCs w:val="18"/>
              </w:rPr>
              <w:t>PARTIA PËR BASHKIMIN DEMOKRATIK TË SHQIPTARVE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(PBDSh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ostała założona 24 sierpnia 1990 r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eprezentowanie ludności albańskiej zamieszkującej południe Serbii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zywódca Riza Halimi jest jedynym przedstawicielem Albańczyków w Skupštinie Serbii;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1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iza Halimi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322" w:hanging="3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93 – 2 ( w koalicji z Demokratka Partija Albanaca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322" w:hanging="3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07 – 1 (w ramach KAPD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322" w:hanging="3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08 – 1(w ramach KAPD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ALICIJA PREŠEVO - BUJANOVAC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eprezentuje Albańczyków z regionu Preševo – Bujanovac – Medveđa;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1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iza Halimi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322" w:hanging="3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>97 –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AJWAŻNIEJSZE KOALICJE WYBORCZ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1.</w:t>
      </w:r>
      <w:r>
        <w:rPr>
          <w:b/>
        </w:rPr>
        <w:t>DEPOS</w:t>
      </w:r>
      <w:r>
        <w:rPr/>
        <w:t xml:space="preserve"> (Demokratski Pokret Srbije) = SPO + DSS + GSS + ND </w:t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>
          <w:b/>
        </w:rPr>
        <w:t>DOS</w:t>
      </w:r>
      <w:r>
        <w:rPr/>
        <w:t xml:space="preserve"> (Demokratska Opozicija Srbije) = </w:t>
      </w:r>
      <w:r>
        <w:rPr>
          <w:sz w:val="22"/>
          <w:szCs w:val="22"/>
        </w:rPr>
        <w:t>DS + DSS + GSS + DHSS + NS + LSV + SDU + SVM + RDSV + KV + SD + PDS + SDP + LŠ + ASNS +DA + ND + DC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3. </w:t>
      </w:r>
      <w:r>
        <w:rPr>
          <w:b/>
          <w:sz w:val="22"/>
          <w:szCs w:val="22"/>
        </w:rPr>
        <w:t>„ZAJEDNO”</w:t>
      </w:r>
      <w:r>
        <w:rPr>
          <w:sz w:val="22"/>
          <w:szCs w:val="22"/>
        </w:rPr>
        <w:t xml:space="preserve"> = DS  + GSS + DSS + DC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4. </w:t>
      </w:r>
      <w:r>
        <w:rPr>
          <w:b/>
          <w:sz w:val="22"/>
          <w:szCs w:val="22"/>
        </w:rPr>
        <w:t>ZA EVROPSKU SRBIJU</w:t>
      </w:r>
      <w:r>
        <w:rPr>
          <w:sz w:val="22"/>
          <w:szCs w:val="22"/>
        </w:rPr>
        <w:t xml:space="preserve"> = DS + DSHV + SDP + LSV + SPO + G17+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TERMINY WYBORÓW PARLAMENTARNYCH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rPr/>
      </w:pPr>
      <w:r>
        <w:rPr/>
        <w:t>9. 12. 1990 r. – frekwencja 5 034 440 (71,49 %)</w:t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rPr/>
      </w:pPr>
      <w:r>
        <w:rPr/>
        <w:t>20. 12. 1992 r. – frekwencja 4 723 711 (69,72%); pierwsze wybory po rozpadzie Jugosławii</w:t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rPr/>
      </w:pPr>
      <w:r>
        <w:rPr/>
        <w:t>19. 12. 1993 r. – frekwencja 4 300 440 (61,34%)</w:t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rPr/>
      </w:pPr>
      <w:r>
        <w:rPr/>
        <w:t>21. 09. 1997 r. – frekwencja 4 132 236 (57,47%) – wybory zbojkotowane przez większość partii, m.in.: DS, DSS, GSS</w:t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rPr/>
      </w:pPr>
      <w:r>
        <w:rPr/>
        <w:t>23. 12. 2000 r. – frekwencja 3 748 623 (57,72%)</w:t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rPr/>
      </w:pPr>
      <w:r>
        <w:rPr/>
        <w:t>28. 12. 2003 r. – frekwencja 3 825 471 (58,75%)</w:t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rPr/>
      </w:pPr>
      <w:r>
        <w:rPr/>
        <w:t>21. 01. 2007 r. – frekwencja 4 033 386 (60,62%)</w:t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rPr/>
      </w:pPr>
      <w:r>
        <w:rPr/>
        <w:t>11. 05. 2008 r. – frekwencja 4 141 176 (61,35%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REMIERZY SERBII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Dragutin Zelenović (SPS) 15. 01. 1991 – 23. 12. 1991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Dragoman Božović (SPS) 23. 12. 1991 – 10. 02. 1993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Nikola Šajnović (SPS) 10. 02. 1993 – 18. 03. 1994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Mirko Marjanović (SPS) 18. 03. 1994 – 24. 10. 2000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Milomir Minić (SPS) 24. 10. 2000 – 25. 01. 2001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oran Đinđić (DS) 25. 01. 2001 – 12. 03. 2003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714" w:hanging="357"/>
        <w:rPr/>
      </w:pPr>
      <w:r>
        <w:rPr>
          <w:color w:val="000000"/>
        </w:rPr>
        <w:t>Nieboja Cović (DA) 12. 03. 2003 – 17. 03. 2003 (</w:t>
      </w:r>
      <w:r>
        <w:rPr>
          <w:i/>
          <w:color w:val="000000"/>
        </w:rPr>
        <w:t>pełniący obowiązki</w:t>
      </w:r>
      <w:r>
        <w:rPr>
          <w:color w:val="000000"/>
        </w:rPr>
        <w:t>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714" w:hanging="357"/>
        <w:rPr>
          <w:color w:val="000000"/>
        </w:rPr>
      </w:pPr>
      <w:r>
        <w:rPr>
          <w:color w:val="000000"/>
        </w:rPr>
        <w:t>Žarko Korać (SDU) 18. 03. 2003 – 18. 03. 2003 (</w:t>
      </w:r>
      <w:r>
        <w:rPr>
          <w:i/>
          <w:color w:val="000000"/>
        </w:rPr>
        <w:t>pełniący obowiązki</w:t>
      </w:r>
      <w:r>
        <w:rPr>
          <w:color w:val="000000"/>
        </w:rPr>
        <w:t>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714" w:hanging="357"/>
        <w:rPr>
          <w:color w:val="000000"/>
        </w:rPr>
      </w:pPr>
      <w:r>
        <w:rPr>
          <w:color w:val="000000"/>
        </w:rPr>
        <w:t>Zoran Živković (DS) 18. 03. 2003 – 03. 03. 2004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714" w:hanging="357"/>
        <w:rPr>
          <w:color w:val="000000"/>
        </w:rPr>
      </w:pPr>
      <w:r>
        <w:rPr>
          <w:color w:val="000000"/>
        </w:rPr>
        <w:t>Vojislan Voštunica (DSS) 03. 03. 2004 – 07. 07. 2008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280"/>
        <w:ind w:left="714" w:hanging="357"/>
        <w:rPr>
          <w:color w:val="000000"/>
        </w:rPr>
      </w:pPr>
      <w:r>
        <w:rPr>
          <w:color w:val="000000"/>
        </w:rPr>
        <w:t xml:space="preserve">Mirko Cvetković (bezpartyjny) 07. 07. 2008 - </w:t>
      </w:r>
      <w:r>
        <w:rPr>
          <w:i/>
          <w:color w:val="000000"/>
        </w:rPr>
        <w:t>nadal</w:t>
      </w:r>
    </w:p>
    <w:p>
      <w:pPr>
        <w:pStyle w:val="Preformatted"/>
        <w:keepLines/>
        <w:tabs>
          <w:tab w:val="clear" w:pos="708"/>
          <w:tab w:val="left" w:pos="-1260" w:leader="none"/>
          <w:tab w:val="left" w:pos="0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  <w:tab w:val="left" w:pos="9590" w:leader="none"/>
        </w:tabs>
        <w:spacing w:lineRule="atLeast" w:line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YBORY PREZYDENCKIE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787"/>
        <w:gridCol w:w="788"/>
        <w:gridCol w:w="787"/>
        <w:gridCol w:w="788"/>
        <w:gridCol w:w="787"/>
        <w:gridCol w:w="788"/>
        <w:gridCol w:w="787"/>
        <w:gridCol w:w="788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-1260" w:leader="none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pacing w:lineRule="atLeast" w:line="0" w:before="28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KANDYDA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-1260" w:leader="none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pacing w:lineRule="atLeast" w:line="0" w:before="28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TIA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keepLines/>
              <w:tabs>
                <w:tab w:val="clear" w:pos="708"/>
                <w:tab w:val="left" w:pos="-1260" w:leader="none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pacing w:lineRule="atLeast" w:line="0" w:before="28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ERMIN WYBORÓW  I  WYNIK PROCENTOWY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-1260" w:leader="none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lineRule="atLeast" w:line="0" w:before="280" w:after="0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-1260" w:leader="none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lineRule="atLeast" w:line="0" w:before="280" w:after="0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keepLines/>
              <w:tabs>
                <w:tab w:val="clear" w:pos="708"/>
                <w:tab w:val="left" w:pos="-1260" w:leader="none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pacing w:lineRule="atLeast" w:line="0" w:before="280" w:after="0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9. 09. 200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keepLines/>
              <w:tabs>
                <w:tab w:val="clear" w:pos="708"/>
                <w:tab w:val="left" w:pos="-1260" w:leader="none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pacing w:lineRule="atLeast" w:line="0" w:before="280" w:after="0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3. 10. 200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keepLines/>
              <w:tabs>
                <w:tab w:val="clear" w:pos="708"/>
                <w:tab w:val="left" w:pos="-1260" w:leader="none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pacing w:lineRule="atLeast" w:line="0" w:before="280" w:after="0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8. 12. 200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keepLines/>
              <w:tabs>
                <w:tab w:val="clear" w:pos="708"/>
                <w:tab w:val="left" w:pos="-1260" w:leader="none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pacing w:lineRule="atLeast" w:line="0" w:before="280" w:after="0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1. 11. 200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keepLines/>
              <w:tabs>
                <w:tab w:val="clear" w:pos="708"/>
                <w:tab w:val="left" w:pos="-1260" w:leader="none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pacing w:lineRule="atLeast" w:line="0" w:before="280" w:after="0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3. 06. 200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keepLines/>
              <w:tabs>
                <w:tab w:val="clear" w:pos="708"/>
                <w:tab w:val="left" w:pos="-1260" w:leader="none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pacing w:lineRule="atLeast" w:line="0" w:before="280" w:after="0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8. 06. 200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keepLines/>
              <w:tabs>
                <w:tab w:val="clear" w:pos="708"/>
                <w:tab w:val="left" w:pos="-1260" w:leader="none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pacing w:lineRule="atLeast" w:line="0" w:before="280" w:after="0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0. 01. 200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keepLines/>
              <w:tabs>
                <w:tab w:val="clear" w:pos="708"/>
                <w:tab w:val="left" w:pos="-1260" w:leader="none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pacing w:lineRule="atLeast" w:line="0" w:before="280" w:after="0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3. 02. 200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rStyle w:val="Spelle"/>
                <w:bCs/>
                <w:sz w:val="22"/>
                <w:szCs w:val="22"/>
              </w:rPr>
              <w:t>Ljiljana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rStyle w:val="Spelle"/>
                <w:bCs/>
                <w:sz w:val="22"/>
                <w:szCs w:val="22"/>
              </w:rPr>
              <w:t>Aranđelovi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pacing w:before="280" w:after="0"/>
              <w:jc w:val="center"/>
              <w:rPr/>
            </w:pPr>
            <w:r>
              <w:rPr>
                <w:bCs/>
                <w:sz w:val="22"/>
                <w:szCs w:val="22"/>
              </w:rPr>
              <w:t>Jedinstvena Srbija (JS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before="0" w:after="2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before="0" w:after="2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pacing w:before="280" w:after="0"/>
              <w:jc w:val="center"/>
              <w:rPr/>
            </w:pPr>
            <w:r>
              <w:rPr>
                <w:bCs/>
                <w:sz w:val="22"/>
                <w:szCs w:val="22"/>
              </w:rPr>
              <w:t>0,3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-1260" w:leader="none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lineRule="atLeast" w:line="0"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-1260" w:leader="none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lineRule="atLeast" w:line="0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rStyle w:val="Spelle"/>
                <w:bCs/>
                <w:sz w:val="22"/>
                <w:szCs w:val="22"/>
              </w:rPr>
              <w:t>Radoslav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rStyle w:val="Spelle"/>
                <w:bCs/>
                <w:sz w:val="22"/>
                <w:szCs w:val="22"/>
              </w:rPr>
              <w:t>Avlija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spacing w:before="280" w:after="0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S</w:t>
            </w:r>
            <w:r>
              <w:rPr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Style w:val="Spelle"/>
                <w:bCs/>
                <w:iCs/>
                <w:sz w:val="22"/>
                <w:szCs w:val="22"/>
              </w:rPr>
              <w:t>Otadžbina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snapToGrid w:val="false"/>
              <w:spacing w:before="280" w:after="0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spacing w:before="280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,8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before="280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before="280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-1260" w:leader="none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lineRule="atLeast" w:line="0" w:before="280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-1260" w:leader="none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lineRule="atLeast" w:line="0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spacing w:before="280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Velimir Bata-Živojinovi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spacing w:before="280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SPS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spacing w:before="280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,2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before="280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before="280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before="280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before="280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before="280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-1260" w:leader="none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lineRule="atLeast" w:line="0" w:before="280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-1260" w:leader="none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lineRule="atLeast" w:line="0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spacing w:before="280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Vladan Bati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spacing w:before="280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Demohriščanska Stranka Srbij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snapToGrid w:val="false"/>
              <w:spacing w:before="280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before="280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before="280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before="280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pacing w:before="280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,5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before="280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-1260" w:leader="none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lineRule="atLeast" w:line="0" w:before="280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-1260" w:leader="none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lineRule="atLeast" w:line="0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spacing w:before="280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Ivica Dači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spacing w:before="280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SPS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snapToGrid w:val="false"/>
              <w:spacing w:before="280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before="280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before="280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before="280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pacing w:before="280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,0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before="280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-1260" w:leader="none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lineRule="atLeast" w:line="0" w:before="280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-1260" w:leader="none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lineRule="atLeast" w:line="0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spacing w:before="280" w:after="0"/>
              <w:jc w:val="center"/>
              <w:rPr>
                <w:rStyle w:val="Spelle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Jugoslav Dobričan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Reformistička Stranka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-1260" w:leader="none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pacing w:lineRule="atLeast" w:line="0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-1260" w:leader="none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lineRule="atLeast" w:line="0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spacing w:before="280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Dragan Đorđevi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rStyle w:val="Spelle"/>
                <w:bCs/>
                <w:sz w:val="22"/>
                <w:szCs w:val="22"/>
              </w:rPr>
              <w:t>Stranka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rStyle w:val="Spelle"/>
                <w:bCs/>
                <w:sz w:val="22"/>
                <w:szCs w:val="22"/>
              </w:rPr>
              <w:t>Državljana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rStyle w:val="Spelle"/>
                <w:bCs/>
                <w:sz w:val="22"/>
                <w:szCs w:val="22"/>
              </w:rPr>
              <w:t>Srbij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snapToGrid w:val="false"/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-1260" w:leader="none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lineRule="atLeast" w:line="0"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-1260" w:leader="none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lineRule="atLeast" w:line="0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rStyle w:val="Spelle"/>
                <w:bCs/>
                <w:sz w:val="22"/>
                <w:szCs w:val="22"/>
              </w:rPr>
              <w:t>Vuk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rStyle w:val="Spelle"/>
                <w:bCs/>
                <w:sz w:val="22"/>
                <w:szCs w:val="22"/>
              </w:rPr>
              <w:t>Draškovi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pacing w:before="280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SPO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pacing w:before="0" w:after="28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,4</w:t>
            </w:r>
          </w:p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pacing w:before="280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before="280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before="280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before="280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before="280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before="280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-1260" w:leader="none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lineRule="atLeast" w:line="0" w:before="280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-1260" w:leader="none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lineRule="atLeast" w:line="0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pacing w:before="280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Milovan Drecu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pacing w:before="280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Politička partija "Preporod Srbije"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before="280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before="280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before="280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before="280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pacing w:before="280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,5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before="280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-1260" w:leader="none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lineRule="atLeast" w:line="0" w:before="280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-1260" w:leader="none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lineRule="atLeast" w:line="0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pacing w:before="280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Valimir Ili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pacing w:before="280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Nova Srbija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before="0" w:after="28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pacing w:before="280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before="280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before="280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pacing w:before="280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9,0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before="280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before="280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-1260" w:leader="none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pacing w:lineRule="atLeast" w:line="0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-1260" w:leader="none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lineRule="atLeast" w:line="0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spacing w:before="280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Branislav - Bane Ivkovi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NS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4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-1260" w:leader="none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lineRule="atLeast" w:line="0"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-1260" w:leader="none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lineRule="atLeast" w:line="0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Mirko Jovi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"Narodna radikalna stranka", "Srbija i dijaspora" i "Evropski blok"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snapToGrid w:val="false"/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snapToGrid w:val="false"/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-1260" w:leader="none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lineRule="atLeast" w:line="0"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-1260" w:leader="none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lineRule="atLeast" w:line="0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Čedomir Jovanovi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Liberalno demokratska partija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snapToGrid w:val="false"/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snapToGrid w:val="false"/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snapToGrid w:val="false"/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-1260" w:leader="none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pacing w:lineRule="atLeast" w:line="0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-1260" w:leader="none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lineRule="atLeast" w:line="0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Księżna </w:t>
            </w:r>
            <w:r>
              <w:rPr>
                <w:sz w:val="22"/>
                <w:szCs w:val="22"/>
              </w:rPr>
              <w:t>Jelisaveta</w:t>
            </w:r>
            <w:r>
              <w:rPr>
                <w:bCs/>
                <w:sz w:val="22"/>
                <w:szCs w:val="22"/>
              </w:rPr>
              <w:t xml:space="preserve"> (Elżbieta) </w:t>
            </w:r>
            <w:r>
              <w:rPr>
                <w:rStyle w:val="Spelle"/>
                <w:bCs/>
                <w:sz w:val="22"/>
                <w:szCs w:val="22"/>
              </w:rPr>
              <w:t>Karađorđevi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spacing w:before="280" w:after="0"/>
              <w:jc w:val="center"/>
              <w:rPr/>
            </w:pPr>
            <w:r>
              <w:rPr>
                <w:bCs/>
                <w:sz w:val="22"/>
                <w:szCs w:val="22"/>
              </w:rPr>
              <w:t>GG '</w:t>
            </w:r>
            <w:r>
              <w:rPr>
                <w:rStyle w:val="Spelle"/>
                <w:bCs/>
                <w:sz w:val="22"/>
                <w:szCs w:val="22"/>
              </w:rPr>
              <w:t>Inicijativa</w:t>
            </w:r>
            <w:r>
              <w:rPr>
                <w:bCs/>
                <w:sz w:val="22"/>
                <w:szCs w:val="22"/>
              </w:rPr>
              <w:t xml:space="preserve"> za </w:t>
            </w:r>
            <w:r>
              <w:rPr>
                <w:rStyle w:val="Spelle"/>
                <w:bCs/>
                <w:sz w:val="22"/>
                <w:szCs w:val="22"/>
              </w:rPr>
              <w:t>lepšu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rStyle w:val="Spelle"/>
                <w:bCs/>
                <w:sz w:val="22"/>
                <w:szCs w:val="22"/>
              </w:rPr>
              <w:t>Srbiju</w:t>
            </w:r>
            <w:r>
              <w:rPr>
                <w:bCs/>
                <w:sz w:val="22"/>
                <w:szCs w:val="22"/>
              </w:rPr>
              <w:t>'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snapToGrid w:val="false"/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0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snapToGrid w:val="false"/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-1260" w:leader="none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lineRule="atLeast" w:line="0"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-1260" w:leader="none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lineRule="atLeast" w:line="0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spacing w:before="280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Bogoljub Kari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spacing w:before="280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GG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snapToGrid w:val="false"/>
              <w:spacing w:before="280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before="280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before="280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before="280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snapToGrid w:val="false"/>
              <w:spacing w:before="0" w:after="28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Preformatted"/>
              <w:keepLines/>
              <w:spacing w:before="280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8,2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Preformatted"/>
              <w:keepLines/>
              <w:spacing w:before="280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-1260" w:leader="none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lineRule="atLeast" w:line="0" w:before="280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-1260" w:leader="none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lineRule="atLeast" w:line="0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pacing w:before="280" w:after="0"/>
              <w:jc w:val="center"/>
              <w:rPr>
                <w:bCs/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</w:rPr>
              <w:t>Milanka Kari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Pokret Snaga Srbije-Bogoljub Karić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-1260" w:leader="none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pacing w:lineRule="atLeast" w:line="0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-1260" w:leader="none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lineRule="atLeast" w:line="0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pacing w:before="280" w:after="0"/>
              <w:jc w:val="center"/>
              <w:rPr>
                <w:bCs/>
                <w:sz w:val="22"/>
                <w:szCs w:val="22"/>
                <w:lang w:val="de-DE"/>
              </w:rPr>
            </w:pPr>
            <w:r>
              <w:rPr>
                <w:bCs/>
                <w:sz w:val="22"/>
                <w:szCs w:val="22"/>
                <w:lang w:val="de-DE"/>
              </w:rPr>
              <w:t>Vojislav Koštuni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pacing w:before="280" w:after="0"/>
              <w:jc w:val="center"/>
              <w:rPr>
                <w:bCs/>
                <w:sz w:val="22"/>
                <w:szCs w:val="22"/>
                <w:lang w:val="de-DE"/>
              </w:rPr>
            </w:pPr>
            <w:r>
              <w:rPr>
                <w:bCs/>
                <w:sz w:val="22"/>
                <w:szCs w:val="22"/>
                <w:lang w:val="de-DE"/>
              </w:rPr>
              <w:t>DSS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pacing w:before="0" w:after="2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 89</w:t>
            </w:r>
          </w:p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,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,6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-1260" w:leader="none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lineRule="atLeast" w:line="0"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-1260" w:leader="none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lineRule="atLeast" w:line="0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rStyle w:val="Spelle"/>
                <w:bCs/>
                <w:sz w:val="22"/>
                <w:szCs w:val="22"/>
              </w:rPr>
              <w:t>Miroljub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rStyle w:val="Spelle"/>
                <w:bCs/>
                <w:sz w:val="22"/>
                <w:szCs w:val="22"/>
              </w:rPr>
              <w:t>Lab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ajlepsze dla Serbii - GG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,3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,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-1260" w:leader="none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lineRule="atLeast" w:line="0"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-1260" w:leader="none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lineRule="atLeast" w:line="0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rStyle w:val="Spelle"/>
                <w:bCs/>
                <w:sz w:val="22"/>
                <w:szCs w:val="22"/>
              </w:rPr>
              <w:t>Tomislav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rStyle w:val="Spelle"/>
                <w:bCs/>
                <w:sz w:val="22"/>
                <w:szCs w:val="22"/>
              </w:rPr>
              <w:t>Laloševi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rStyle w:val="Grame"/>
                <w:bCs/>
                <w:sz w:val="22"/>
                <w:szCs w:val="22"/>
              </w:rPr>
              <w:t>niezależny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 6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-1260" w:leader="none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lineRule="atLeast" w:line="0"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-1260" w:leader="none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lineRule="atLeast" w:line="0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rStyle w:val="Spelle"/>
                <w:bCs/>
                <w:sz w:val="22"/>
                <w:szCs w:val="22"/>
              </w:rPr>
              <w:t>Dragan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rStyle w:val="Spelle"/>
                <w:bCs/>
                <w:sz w:val="22"/>
                <w:szCs w:val="22"/>
              </w:rPr>
              <w:t>Maršician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spacing w:before="280" w:after="0"/>
              <w:jc w:val="center"/>
              <w:rPr>
                <w:bCs/>
                <w:sz w:val="22"/>
                <w:szCs w:val="22"/>
                <w:lang w:val="fr-FR"/>
              </w:rPr>
            </w:pPr>
            <w:r>
              <w:rPr>
                <w:bCs/>
                <w:sz w:val="22"/>
                <w:szCs w:val="22"/>
                <w:lang w:val="fr-FR"/>
              </w:rPr>
              <w:t>DSS+G-17 Plus+SPO-NS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snapToGrid w:val="false"/>
              <w:spacing w:before="280" w:after="0"/>
              <w:jc w:val="center"/>
              <w:rPr>
                <w:bCs/>
                <w:sz w:val="22"/>
                <w:szCs w:val="22"/>
                <w:lang w:val="fr-FR"/>
              </w:rPr>
            </w:pPr>
            <w:r>
              <w:rPr>
                <w:bCs/>
                <w:sz w:val="22"/>
                <w:szCs w:val="22"/>
                <w:lang w:val="fr-FR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before="280" w:after="0"/>
              <w:jc w:val="center"/>
              <w:rPr>
                <w:bCs/>
                <w:sz w:val="22"/>
                <w:szCs w:val="22"/>
                <w:lang w:val="fr-FR"/>
              </w:rPr>
            </w:pPr>
            <w:r>
              <w:rPr>
                <w:bCs/>
                <w:sz w:val="22"/>
                <w:szCs w:val="22"/>
                <w:lang w:val="fr-FR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before="280" w:after="0"/>
              <w:jc w:val="center"/>
              <w:rPr>
                <w:bCs/>
                <w:sz w:val="22"/>
                <w:szCs w:val="22"/>
                <w:lang w:val="fr-FR"/>
              </w:rPr>
            </w:pPr>
            <w:r>
              <w:rPr>
                <w:bCs/>
                <w:sz w:val="22"/>
                <w:szCs w:val="22"/>
                <w:lang w:val="fr-FR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before="280" w:after="0"/>
              <w:jc w:val="center"/>
              <w:rPr>
                <w:bCs/>
                <w:sz w:val="22"/>
                <w:szCs w:val="22"/>
                <w:lang w:val="fr-FR"/>
              </w:rPr>
            </w:pPr>
            <w:r>
              <w:rPr>
                <w:bCs/>
                <w:sz w:val="22"/>
                <w:szCs w:val="22"/>
                <w:lang w:val="fr-FR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-1260" w:leader="none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lineRule="atLeast" w:line="0"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-1260" w:leader="none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lineRule="atLeast" w:line="0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rStyle w:val="Spelle"/>
                <w:bCs/>
                <w:sz w:val="22"/>
                <w:szCs w:val="22"/>
              </w:rPr>
              <w:t>Dragoljub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rStyle w:val="Spelle"/>
                <w:bCs/>
                <w:sz w:val="22"/>
                <w:szCs w:val="22"/>
              </w:rPr>
              <w:t>Mičunovi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OS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before="0" w:after="2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,4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-1260" w:leader="none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lineRule="atLeast" w:line="0"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-1260" w:leader="none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lineRule="atLeast" w:line="0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pacing w:before="280" w:after="0"/>
              <w:jc w:val="center"/>
              <w:rPr>
                <w:rStyle w:val="Spelle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Zoran Milinkovi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Patriotska Stranka Dijaspor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snapToGrid w:val="false"/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snapToGrid w:val="false"/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-1260" w:leader="none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lineRule="atLeast" w:line="0"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-1260" w:leader="none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lineRule="atLeast" w:line="0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pacing w:before="280" w:after="0"/>
              <w:jc w:val="center"/>
              <w:rPr>
                <w:rStyle w:val="Spelle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lutin Mrkonji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Socijalistička Partija Srbij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snapToGrid w:val="false"/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snapToGrid w:val="false"/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-1260" w:leader="none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pacing w:lineRule="atLeast" w:line="0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-1260" w:leader="none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lineRule="atLeast" w:line="0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rStyle w:val="Spelle"/>
                <w:bCs/>
                <w:sz w:val="22"/>
                <w:szCs w:val="22"/>
              </w:rPr>
              <w:t>Tomislav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rStyle w:val="Spelle"/>
                <w:bCs/>
                <w:sz w:val="22"/>
                <w:szCs w:val="22"/>
              </w:rPr>
              <w:t>Nikoli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RS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snapToGrid w:val="false"/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,2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,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-1260" w:leader="none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pacing w:lineRule="atLeast" w:line="0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-1260" w:leader="none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pacing w:lineRule="atLeast" w:line="0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rStyle w:val="Spelle"/>
                <w:bCs/>
                <w:sz w:val="22"/>
                <w:szCs w:val="22"/>
              </w:rPr>
              <w:t>Vuk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rStyle w:val="Spelle"/>
                <w:bCs/>
                <w:sz w:val="22"/>
                <w:szCs w:val="22"/>
              </w:rPr>
              <w:t>Obradovi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spacing w:before="280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SD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spacing w:before="0" w:after="28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,72</w:t>
            </w:r>
          </w:p>
          <w:p>
            <w:pPr>
              <w:pStyle w:val="Preformatted"/>
              <w:keepLines/>
              <w:spacing w:before="280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before="280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before="280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before="280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before="280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before="280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-1260" w:leader="none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lineRule="atLeast" w:line="0" w:before="280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-1260" w:leader="none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lineRule="atLeast" w:line="0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rStyle w:val="Spelle"/>
                <w:bCs/>
                <w:sz w:val="22"/>
                <w:szCs w:val="22"/>
              </w:rPr>
              <w:t>Nebojša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rStyle w:val="Spelle"/>
                <w:bCs/>
                <w:sz w:val="22"/>
                <w:szCs w:val="22"/>
              </w:rPr>
              <w:t>Pavkovi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rStyle w:val="Grame"/>
                <w:bCs/>
                <w:sz w:val="22"/>
                <w:szCs w:val="22"/>
              </w:rPr>
              <w:t>niezależny - GG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pacing w:before="0" w:after="2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08</w:t>
            </w:r>
          </w:p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-1260" w:leader="none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lineRule="atLeast" w:line="0"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-1260" w:leader="none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lineRule="atLeast" w:line="0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pacing w:before="280" w:after="0"/>
              <w:jc w:val="center"/>
              <w:rPr>
                <w:rStyle w:val="Spelle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Ištvan Pas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Mađarska Koalicija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-1260" w:leader="none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pacing w:lineRule="atLeast" w:line="0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-1260" w:leader="none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lineRule="atLeast" w:line="0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rStyle w:val="Spelle"/>
                <w:bCs/>
                <w:sz w:val="22"/>
                <w:szCs w:val="22"/>
              </w:rPr>
              <w:t>Borislav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rStyle w:val="Spelle"/>
                <w:bCs/>
                <w:sz w:val="22"/>
                <w:szCs w:val="22"/>
              </w:rPr>
              <w:t>Pelevi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artia Jedności Serbii (SSJ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8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5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4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-1260" w:leader="none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lineRule="atLeast" w:line="0"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-1260" w:leader="none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lineRule="atLeast" w:line="0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rStyle w:val="Spelle"/>
                <w:bCs/>
                <w:sz w:val="22"/>
                <w:szCs w:val="22"/>
              </w:rPr>
              <w:t>Dragan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rStyle w:val="Spelle"/>
                <w:bCs/>
                <w:sz w:val="22"/>
                <w:szCs w:val="22"/>
              </w:rPr>
              <w:t>Radenovi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pacing w:before="280" w:after="0"/>
              <w:jc w:val="center"/>
              <w:rPr/>
            </w:pPr>
            <w:r>
              <w:rPr>
                <w:rStyle w:val="Grame"/>
                <w:bCs/>
                <w:sz w:val="22"/>
                <w:szCs w:val="22"/>
              </w:rPr>
              <w:t>kandidat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rStyle w:val="Spelle"/>
                <w:bCs/>
                <w:sz w:val="22"/>
                <w:szCs w:val="22"/>
              </w:rPr>
              <w:t>Drustva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rStyle w:val="Spelle"/>
                <w:bCs/>
                <w:sz w:val="22"/>
                <w:szCs w:val="22"/>
              </w:rPr>
              <w:t>Slobodnih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rStyle w:val="Spelle"/>
                <w:bCs/>
                <w:sz w:val="22"/>
                <w:szCs w:val="22"/>
              </w:rPr>
              <w:t>Gradjana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rStyle w:val="Spelle"/>
                <w:bCs/>
                <w:sz w:val="22"/>
                <w:szCs w:val="22"/>
              </w:rPr>
              <w:t>Nema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rStyle w:val="Spelle"/>
                <w:bCs/>
                <w:sz w:val="22"/>
                <w:szCs w:val="22"/>
              </w:rPr>
              <w:t>Zavere</w:t>
            </w:r>
            <w:r>
              <w:rPr>
                <w:bCs/>
                <w:sz w:val="22"/>
                <w:szCs w:val="22"/>
              </w:rPr>
              <w:t xml:space="preserve"> Zapada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pacing w:before="0" w:after="2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3</w:t>
            </w:r>
          </w:p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-1260" w:leader="none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lineRule="atLeast" w:line="0"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-1260" w:leader="none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lineRule="atLeast" w:line="0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pacing w:before="280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Marijan Rističevi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spacing w:before="280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NS S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snapToGrid w:val="false"/>
              <w:spacing w:before="280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before="280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before="280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pacing w:before="280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,8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before="280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before="280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-1260" w:leader="none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pacing w:lineRule="atLeast" w:line="0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-1260" w:leader="none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lineRule="atLeast" w:line="0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rStyle w:val="Spelle"/>
                <w:bCs/>
                <w:sz w:val="22"/>
                <w:szCs w:val="22"/>
              </w:rPr>
              <w:t>Vojislav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rStyle w:val="Spelle"/>
                <w:bCs/>
                <w:sz w:val="22"/>
                <w:szCs w:val="22"/>
              </w:rPr>
              <w:t>Šešel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RS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,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,0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-1260" w:leader="none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lineRule="atLeast" w:line="0"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-1260" w:leader="none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lineRule="atLeast" w:line="0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rStyle w:val="Spelle"/>
                <w:bCs/>
                <w:sz w:val="22"/>
                <w:szCs w:val="22"/>
              </w:rPr>
              <w:t>Boris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rStyle w:val="Spelle"/>
                <w:bCs/>
                <w:sz w:val="22"/>
                <w:szCs w:val="22"/>
              </w:rPr>
              <w:t>Tadi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S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snapToGrid w:val="false"/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snapToGrid w:val="false"/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,3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,2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-1260" w:leader="none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pacing w:lineRule="atLeast" w:line="0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-1260" w:leader="none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pacing w:lineRule="atLeast" w:line="0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1</w:t>
            </w:r>
          </w:p>
        </w:tc>
      </w:tr>
      <w:tr>
        <w:trPr>
          <w:trHeight w:val="54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spacing w:before="280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Dragan S. Tomi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spacing w:before="280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SNS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snapToGrid w:val="false"/>
              <w:spacing w:before="280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before="280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snapToGrid w:val="false"/>
              <w:spacing w:before="280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pacing w:before="280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,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before="280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before="280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-1260" w:leader="none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lineRule="atLeast" w:line="0" w:before="280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-1260" w:leader="none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lineRule="atLeast" w:line="0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pacing w:before="280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FREKWENC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before="280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,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,4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pacing w:before="280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5,1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pacing w:before="280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8,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pacing w:before="280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7,7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709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,3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-1260" w:leader="none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pacing w:lineRule="atLeast" w:line="0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-1260" w:leader="none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pacing w:lineRule="atLeast" w:line="0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4</w:t>
            </w:r>
          </w:p>
        </w:tc>
      </w:tr>
      <w:tr>
        <w:trPr>
          <w:trHeight w:val="52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-1260" w:leader="none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pacing w:lineRule="atLeast" w:line="0" w:before="280" w:after="0"/>
              <w:jc w:val="center"/>
              <w:rPr>
                <w:szCs w:val="20"/>
              </w:rPr>
            </w:pPr>
            <w:r>
              <w:rPr>
                <w:szCs w:val="20"/>
              </w:rPr>
              <w:t>TU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-1260" w:leader="none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spacing w:lineRule="atLeast" w:line="0" w:before="28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-1260" w:leader="none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pacing w:lineRule="atLeast" w:line="0" w:before="280" w:after="0"/>
              <w:jc w:val="center"/>
              <w:rPr>
                <w:szCs w:val="20"/>
              </w:rPr>
            </w:pPr>
            <w:r>
              <w:rPr>
                <w:szCs w:val="20"/>
              </w:rPr>
              <w:t>I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-1260" w:leader="none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pacing w:lineRule="atLeast" w:line="0" w:before="280" w:after="0"/>
              <w:jc w:val="center"/>
              <w:rPr>
                <w:szCs w:val="20"/>
              </w:rPr>
            </w:pPr>
            <w:r>
              <w:rPr>
                <w:szCs w:val="20"/>
              </w:rPr>
              <w:t>II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-1260" w:leader="none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pacing w:lineRule="atLeast" w:line="0" w:before="280" w:after="0"/>
              <w:jc w:val="center"/>
              <w:rPr>
                <w:szCs w:val="20"/>
              </w:rPr>
            </w:pPr>
            <w:r>
              <w:rPr>
                <w:szCs w:val="20"/>
              </w:rPr>
              <w:t>III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-1260" w:leader="none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pacing w:lineRule="atLeast" w:line="0" w:before="280" w:after="0"/>
              <w:jc w:val="center"/>
              <w:rPr>
                <w:szCs w:val="20"/>
              </w:rPr>
            </w:pPr>
            <w:r>
              <w:rPr>
                <w:szCs w:val="20"/>
              </w:rPr>
              <w:t>I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-1260" w:leader="none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pacing w:lineRule="atLeast" w:line="0" w:before="280" w:after="0"/>
              <w:jc w:val="center"/>
              <w:rPr>
                <w:szCs w:val="20"/>
              </w:rPr>
            </w:pPr>
            <w:r>
              <w:rPr>
                <w:szCs w:val="20"/>
              </w:rPr>
              <w:t>I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-1260" w:leader="none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pacing w:lineRule="atLeast" w:line="0" w:before="280" w:after="0"/>
              <w:jc w:val="center"/>
              <w:rPr>
                <w:szCs w:val="20"/>
              </w:rPr>
            </w:pPr>
            <w:r>
              <w:rPr>
                <w:szCs w:val="20"/>
              </w:rPr>
              <w:t>II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-1260" w:leader="none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pacing w:lineRule="atLeast" w:line="0" w:before="280" w:after="0"/>
              <w:jc w:val="center"/>
              <w:rPr>
                <w:szCs w:val="20"/>
              </w:rPr>
            </w:pPr>
            <w:r>
              <w:rPr>
                <w:szCs w:val="20"/>
              </w:rPr>
              <w:t>I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Lines/>
              <w:tabs>
                <w:tab w:val="clear" w:pos="708"/>
                <w:tab w:val="left" w:pos="-1260" w:leader="none"/>
                <w:tab w:val="left" w:pos="0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pacing w:lineRule="atLeast" w:line="0" w:before="280" w:after="0"/>
              <w:jc w:val="center"/>
              <w:rPr>
                <w:szCs w:val="20"/>
              </w:rPr>
            </w:pPr>
            <w:r>
              <w:rPr>
                <w:szCs w:val="20"/>
              </w:rPr>
              <w:t>II</w:t>
            </w:r>
          </w:p>
        </w:tc>
      </w:tr>
    </w:tbl>
    <w:p>
      <w:pPr>
        <w:pStyle w:val="NormalnyWeb"/>
        <w:shd w:fill="FFFFFF" w:val="clear"/>
        <w:rPr>
          <w:b/>
          <w:b/>
          <w:iCs/>
          <w:color w:val="000000"/>
        </w:rPr>
      </w:pPr>
      <w:r>
        <w:rPr>
          <w:b/>
          <w:iCs/>
          <w:color w:val="000000"/>
        </w:rPr>
        <w:t>Prezydenci Socjalistycznej Federalnej Republiki Jugosławii</w:t>
      </w:r>
    </w:p>
    <w:p>
      <w:pPr>
        <w:pStyle w:val="NormalnyWeb"/>
        <w:numPr>
          <w:ilvl w:val="0"/>
          <w:numId w:val="3"/>
        </w:numPr>
        <w:shd w:fill="FFFFFF" w:val="clear"/>
        <w:spacing w:before="280" w:after="0"/>
        <w:rPr>
          <w:iCs/>
          <w:color w:val="000000"/>
        </w:rPr>
      </w:pPr>
      <w:r>
        <w:rPr>
          <w:iCs/>
          <w:color w:val="000000"/>
        </w:rPr>
        <w:t xml:space="preserve">Stipe Mesić </w:t>
      </w:r>
      <w:r>
        <w:rPr>
          <w:color w:val="000000"/>
        </w:rPr>
        <w:t>(30.06.1991 - 03.10.1991)</w:t>
      </w:r>
    </w:p>
    <w:p>
      <w:pPr>
        <w:pStyle w:val="NormalnyWeb"/>
        <w:numPr>
          <w:ilvl w:val="0"/>
          <w:numId w:val="3"/>
        </w:numPr>
        <w:shd w:fill="FFFFFF" w:val="clear"/>
        <w:spacing w:before="0" w:after="280"/>
        <w:rPr>
          <w:iCs/>
          <w:color w:val="000000"/>
        </w:rPr>
      </w:pPr>
      <w:r>
        <w:rPr>
          <w:color w:val="000000"/>
        </w:rPr>
        <w:t>Branko Kostić (3.10.1991 - 27.04.1992)</w:t>
      </w:r>
    </w:p>
    <w:p>
      <w:pPr>
        <w:pStyle w:val="NormalnyWeb"/>
        <w:shd w:fill="FFFFFF" w:val="clear"/>
        <w:rPr>
          <w:b/>
          <w:b/>
          <w:iCs/>
          <w:color w:val="000000"/>
        </w:rPr>
      </w:pPr>
      <w:r>
        <w:rPr>
          <w:b/>
          <w:iCs/>
          <w:color w:val="000000"/>
        </w:rPr>
        <w:t xml:space="preserve"> </w:t>
      </w:r>
      <w:r>
        <w:rPr>
          <w:b/>
          <w:iCs/>
          <w:color w:val="000000"/>
        </w:rPr>
        <w:t>Prezydenci Federalnej Republiki Jugosławii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/>
      </w:pPr>
      <w:r>
        <w:rPr>
          <w:iCs/>
          <w:color w:val="000000"/>
        </w:rPr>
        <w:t xml:space="preserve">Dobrica Ćosić </w:t>
      </w:r>
      <w:r>
        <w:rPr>
          <w:color w:val="000000"/>
        </w:rPr>
        <w:t xml:space="preserve">(15.06.1992 - 01.06.1993) </w:t>
      </w:r>
    </w:p>
    <w:p>
      <w:pPr>
        <w:pStyle w:val="NormalnyWeb"/>
        <w:numPr>
          <w:ilvl w:val="0"/>
          <w:numId w:val="5"/>
        </w:numPr>
        <w:shd w:fill="FFFFFF" w:val="clear"/>
        <w:spacing w:before="0" w:after="280"/>
        <w:rPr>
          <w:rStyle w:val="Spelle"/>
          <w:iCs/>
          <w:color w:val="000000"/>
        </w:rPr>
      </w:pPr>
      <w:r>
        <w:rPr>
          <w:iCs/>
          <w:color w:val="000000"/>
        </w:rPr>
        <w:t>Milo</w:t>
      </w:r>
      <w:r>
        <w:rPr>
          <w:rStyle w:val="Spelle"/>
          <w:bCs/>
          <w:sz w:val="22"/>
          <w:szCs w:val="22"/>
        </w:rPr>
        <w:t xml:space="preserve">š Radulović </w:t>
      </w:r>
      <w:r>
        <w:rPr>
          <w:color w:val="000000"/>
        </w:rPr>
        <w:t>(</w:t>
      </w:r>
      <w:r>
        <w:rPr>
          <w:iCs/>
          <w:color w:val="000000"/>
        </w:rPr>
        <w:t>tymczasowo</w:t>
      </w:r>
      <w:r>
        <w:rPr>
          <w:color w:val="000000"/>
        </w:rPr>
        <w:t>) (01.06.1993 - 25.06.1993)</w:t>
      </w:r>
    </w:p>
    <w:p>
      <w:pPr>
        <w:pStyle w:val="NormalnyWeb"/>
        <w:numPr>
          <w:ilvl w:val="0"/>
          <w:numId w:val="5"/>
        </w:numPr>
        <w:shd w:fill="FFFFFF" w:val="clear"/>
        <w:spacing w:before="0" w:after="280"/>
        <w:rPr>
          <w:iCs/>
          <w:color w:val="000000"/>
        </w:rPr>
      </w:pPr>
      <w:r>
        <w:rPr>
          <w:iCs/>
          <w:color w:val="000000"/>
        </w:rPr>
        <w:t xml:space="preserve">Zoran Lilić </w:t>
      </w:r>
      <w:r>
        <w:rPr>
          <w:color w:val="000000"/>
        </w:rPr>
        <w:t>(25.06.1993 - 23.06.1997)</w:t>
      </w:r>
    </w:p>
    <w:p>
      <w:pPr>
        <w:pStyle w:val="NormalnyWeb"/>
        <w:numPr>
          <w:ilvl w:val="0"/>
          <w:numId w:val="5"/>
        </w:numPr>
        <w:shd w:fill="FFFFFF" w:val="clear"/>
        <w:spacing w:before="0" w:after="280"/>
        <w:rPr>
          <w:iCs/>
          <w:color w:val="000000"/>
        </w:rPr>
      </w:pPr>
      <w:r>
        <w:rPr>
          <w:iCs/>
          <w:color w:val="000000"/>
        </w:rPr>
        <w:t>Srđan Božović (tymczasowo</w:t>
      </w:r>
      <w:r>
        <w:rPr>
          <w:color w:val="000000"/>
        </w:rPr>
        <w:t>) (23.06.1997 - 15.07.1997)</w:t>
      </w:r>
    </w:p>
    <w:p>
      <w:pPr>
        <w:pStyle w:val="NormalnyWeb"/>
        <w:numPr>
          <w:ilvl w:val="0"/>
          <w:numId w:val="5"/>
        </w:numPr>
        <w:shd w:fill="FFFFFF" w:val="clear"/>
        <w:spacing w:before="0" w:after="280"/>
        <w:rPr>
          <w:iCs/>
          <w:color w:val="000000"/>
        </w:rPr>
      </w:pPr>
      <w:r>
        <w:rPr>
          <w:iCs/>
          <w:color w:val="000000"/>
        </w:rPr>
        <w:t xml:space="preserve">Slobodan Milošević </w:t>
      </w:r>
      <w:r>
        <w:rPr>
          <w:color w:val="000000"/>
        </w:rPr>
        <w:t>(15.07.1997 - 06.10.2000)</w:t>
      </w:r>
    </w:p>
    <w:p>
      <w:pPr>
        <w:pStyle w:val="NormalnyWeb"/>
        <w:numPr>
          <w:ilvl w:val="0"/>
          <w:numId w:val="5"/>
        </w:numPr>
        <w:shd w:fill="FFFFFF" w:val="clear"/>
        <w:spacing w:before="0" w:after="280"/>
        <w:rPr>
          <w:iCs/>
          <w:color w:val="000000"/>
        </w:rPr>
      </w:pPr>
      <w:r>
        <w:rPr>
          <w:iCs/>
          <w:color w:val="000000"/>
        </w:rPr>
        <w:t xml:space="preserve">Vojislav Koštunica </w:t>
      </w:r>
      <w:r>
        <w:rPr>
          <w:color w:val="000000"/>
        </w:rPr>
        <w:t>(7.11.2000 - 07.03.2003)</w:t>
      </w:r>
    </w:p>
    <w:p>
      <w:pPr>
        <w:pStyle w:val="NormalnyWeb"/>
        <w:shd w:fill="FFFFFF" w:val="clear"/>
        <w:rPr/>
      </w:pPr>
      <w:r>
        <w:rPr>
          <w:b/>
          <w:color w:val="000000"/>
        </w:rPr>
        <w:t>Prezydenci Republiki Serbii w ramach federacji i SiCz (1992 – 2006)</w:t>
      </w:r>
    </w:p>
    <w:p>
      <w:pPr>
        <w:pStyle w:val="NormalnyWeb"/>
        <w:numPr>
          <w:ilvl w:val="0"/>
          <w:numId w:val="9"/>
        </w:numPr>
        <w:shd w:fill="FFFFFF" w:val="clear"/>
        <w:spacing w:before="280" w:after="0"/>
        <w:rPr>
          <w:color w:val="000000"/>
        </w:rPr>
      </w:pPr>
      <w:r>
        <w:rPr>
          <w:iCs/>
          <w:color w:val="000000"/>
        </w:rPr>
        <w:t>Slobodan Milošević (11. 01. 1991 – 23. 07. 1997)</w:t>
      </w:r>
    </w:p>
    <w:p>
      <w:pPr>
        <w:pStyle w:val="NormalnyWeb"/>
        <w:numPr>
          <w:ilvl w:val="0"/>
          <w:numId w:val="9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>24. 07. 1997 – 29. 12. 1997 – brak urzędującego prezydenta; niektóre obowiązki sprawował Dragan Tomić</w:t>
      </w:r>
    </w:p>
    <w:p>
      <w:pPr>
        <w:pStyle w:val="NormalnyWeb"/>
        <w:numPr>
          <w:ilvl w:val="0"/>
          <w:numId w:val="9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>Milan Milutinović (29. 12. 1997 – 29. 12. 2002)</w:t>
      </w:r>
    </w:p>
    <w:p>
      <w:pPr>
        <w:pStyle w:val="NormalnyWeb"/>
        <w:numPr>
          <w:ilvl w:val="0"/>
          <w:numId w:val="9"/>
        </w:numPr>
        <w:shd w:fill="FFFFFF" w:val="clear"/>
        <w:spacing w:before="0" w:after="280"/>
        <w:rPr/>
      </w:pPr>
      <w:r>
        <w:rPr>
          <w:color w:val="000000"/>
        </w:rPr>
        <w:t>30. 12. 2002 – 11. 07. 2004 – brak urzędującego prezydenta; niektóre obowiązki pełnili Nataša Mićić, Vojislav Mihailović oraz Predrag Marković</w:t>
      </w:r>
    </w:p>
    <w:p>
      <w:pPr>
        <w:pStyle w:val="NormalnyWeb"/>
        <w:numPr>
          <w:ilvl w:val="0"/>
          <w:numId w:val="9"/>
        </w:numPr>
        <w:shd w:fill="FFFFFF" w:val="clear"/>
        <w:spacing w:before="0" w:after="280"/>
        <w:rPr/>
      </w:pPr>
      <w:r>
        <w:rPr>
          <w:color w:val="000000"/>
        </w:rPr>
        <w:t>Boris Tadić (od 11. 07. 2004 – 5. 06. 2006)</w:t>
      </w:r>
    </w:p>
    <w:p>
      <w:pPr>
        <w:pStyle w:val="NormalnyWeb"/>
        <w:shd w:fill="FFFFFF" w:val="clear"/>
        <w:rPr>
          <w:b/>
          <w:b/>
          <w:color w:val="000000"/>
        </w:rPr>
      </w:pPr>
      <w:r>
        <w:rPr>
          <w:b/>
          <w:color w:val="000000"/>
        </w:rPr>
        <w:t>Prezydenci Serbii i Czarnogóry</w:t>
      </w:r>
    </w:p>
    <w:p>
      <w:pPr>
        <w:pStyle w:val="NormalnyWeb"/>
        <w:numPr>
          <w:ilvl w:val="0"/>
          <w:numId w:val="4"/>
        </w:numPr>
        <w:shd w:fill="FFFFFF" w:val="clear"/>
        <w:spacing w:before="280" w:after="280"/>
        <w:rPr>
          <w:color w:val="000000"/>
        </w:rPr>
      </w:pPr>
      <w:r>
        <w:rPr>
          <w:color w:val="000000"/>
        </w:rPr>
        <w:t>Svetozar Marković (2003 – 2006)</w:t>
      </w:r>
    </w:p>
    <w:p>
      <w:pPr>
        <w:pStyle w:val="NormalnyWeb"/>
        <w:shd w:fill="FFFFFF" w:val="clear"/>
        <w:rPr>
          <w:b/>
          <w:b/>
          <w:color w:val="000000"/>
        </w:rPr>
      </w:pPr>
      <w:r>
        <w:rPr>
          <w:b/>
          <w:color w:val="000000"/>
        </w:rPr>
        <w:t>Prezydenci Republiki Serbii</w:t>
      </w:r>
    </w:p>
    <w:p>
      <w:pPr>
        <w:pStyle w:val="NormalnyWeb"/>
        <w:numPr>
          <w:ilvl w:val="0"/>
          <w:numId w:val="4"/>
        </w:numPr>
        <w:shd w:fill="FFFFFF" w:val="clear"/>
        <w:spacing w:before="280" w:after="280"/>
        <w:rPr>
          <w:color w:val="000000"/>
        </w:rPr>
      </w:pPr>
      <w:r>
        <w:rPr/>
        <w:t>Boris Tadić (od 5. 06. 2006, kadencja liczona od 11. 07. 2004 - nadal)</w:t>
      </w:r>
    </w:p>
    <w:p>
      <w:pPr>
        <w:pStyle w:val="NormalnyWeb"/>
        <w:shd w:fill="FFFFFF" w:val="clear"/>
        <w:spacing w:before="0" w:after="0"/>
        <w:jc w:val="center"/>
        <w:rPr>
          <w:b/>
          <w:b/>
        </w:rPr>
      </w:pPr>
      <w:r>
        <w:rPr>
          <w:b/>
        </w:rPr>
        <w:t>SOCJALISTIČKA  PARTIJA SRBIJE (SPS)</w:t>
      </w:r>
    </w:p>
    <w:p>
      <w:pPr>
        <w:pStyle w:val="NormalnyWeb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Slobodan Milošević</w:t>
      </w:r>
      <w:r>
        <w:rPr/>
        <w:t xml:space="preserve"> (ur.29.08.1941 r., Požarevac; zm. 11.03.2006 r., Haga) – ukończył gimnazjum w Požarevacu, następnie Wydział Prawa Uniwersytetu Belgradzkiego; od 1959 r. członek Serbskiej Partii Komunistycznej, po studiach został doradcą ekonomicznym burmistrza Belgradu (1966-1969), od 1969 r. z-ca dyrektora, a w latach 1978 - 1982  naczelny dyrektor (po Stamboliću) przedsiębiorstwa „</w:t>
      </w:r>
      <w:r>
        <w:rPr>
          <w:rStyle w:val="Spelle"/>
        </w:rPr>
        <w:t>Tehnogas</w:t>
      </w:r>
      <w:r>
        <w:rPr/>
        <w:t>”, w 1982 r. (również z protekcji Stambolicia) został prezesem Banku Belgradzkiego – Beobank; w 1982 roku wszedł do Prezydium  KC SKS, od 1984 r. do 1986 r. przewodniczący Partii Komunistycznej w Belgradzie, a od 1987 r. przewodniczący Serbskiej partii Komunistycznej; w 1987 r. został wybrany na prezydenta Republiki Serbii (w ramach federacji); był jednym z założycieli SPS w 1990 r., od 1997 r. do 2000 r. pełnił funkcję prezydenta Nowej Jugosławii (Serbii i Czarnogóry); w czasie wojny w byłej Jugosławii wspierał serbskich nacjonalistów w innych republikach (m.in. R. Mladicia i R. Karadžicia), przeciwny Pokojowi z Dayton, w 1999 r. doprowadził do wybuchu walk w Kosovie zakończonych bombardowaniami Serbii przez siły NATO; w 2000 r. przegrał wybory prezydenckie (Rewolucja Buldożerów) i został odsunięty od władzy; oskarżony przez Trybunał ds. Zbrodni w byłej Jugosławii o zbrodnie wojenne dokonane w czasie wojny w Chorwacji, Bośni i Hercegowinie oraz w Kosovie – w sumie 66 zarzutów, w 2001 r. został aresztowany w Belgradzie i przewieziony do Hagi, gdzie 12.02.2002 r. rozpoczął się jego proces; 11.03.2006 r. został znaleziony martwy w swojej celi w Hadze; rodzina: żona Mijana Markocić – przebywa w Rosji, córka Marija - dziennikarka, właścicielka radia i telewizji „</w:t>
      </w:r>
      <w:r>
        <w:rPr>
          <w:rStyle w:val="Spelle"/>
        </w:rPr>
        <w:t>Košava</w:t>
      </w:r>
      <w:r>
        <w:rPr/>
        <w:t>”, syn Marko - podejrzany przedsiębiorca, właściciel sieci sklepów wolno cłowych na granicach FRJ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>
          <w:rStyle w:val="Spelle"/>
          <w:b/>
          <w:bCs/>
        </w:rPr>
        <w:t>Milan Milutinović</w:t>
      </w:r>
      <w:r>
        <w:rPr>
          <w:rStyle w:val="Spelle"/>
          <w:bCs/>
        </w:rPr>
        <w:t xml:space="preserve"> </w:t>
      </w:r>
      <w:r>
        <w:rPr/>
        <w:t>(ur.19.12.1942 r., Belgrad) – absolwent Wydziału Prawa Uniwersytetu Belgradzkiego, w latach 1983 – 1985 był dyrektorem Serbskiej Biblioteki Narodowej, był członkiem Komisji Spraw Zagranicznych Skupštiny, Serbskim Komisarzem ds. Edukacji i Nauki, członkiem Rady Wykonawczej Parlamentu Serbii; pracował w Ministerstwie Spraw Zagranicznych w randze ambasador, następnie pełnił funkcję ambasadora w Grecji; od 1995 r. do 1998 r. pełnił funkcję Ministra Spraw Zagranicznych FRJ; w latach 1998 – 2002 prezydent Republiki Serbii; oskarżony przez Trybunał ds. Zbrodni w byłej Jugosławii o zbrodnie wojenne dokonane w czasie wojny w Kosovie w 1999 r.; po zakończeniu sprawowania funkcji prezydenta poddał się Trybunałowi w Hadze, jego proces rozpoczął się 15.04.2006 r.;</w:t>
      </w:r>
    </w:p>
    <w:p>
      <w:pPr>
        <w:pStyle w:val="NormalnyWeb"/>
        <w:shd w:fill="FFFFFF" w:val="clear"/>
        <w:spacing w:before="0" w:after="0"/>
        <w:rPr>
          <w:rStyle w:val="Spelle"/>
          <w:b/>
          <w:b/>
          <w:bCs/>
        </w:rPr>
      </w:pPr>
      <w:r>
        <w:rPr/>
      </w:r>
    </w:p>
    <w:p>
      <w:pPr>
        <w:pStyle w:val="NormalnyWeb"/>
        <w:shd w:fill="FFFFFF" w:val="clear"/>
        <w:spacing w:before="0" w:after="0"/>
        <w:jc w:val="both"/>
        <w:rPr/>
      </w:pPr>
      <w:r>
        <w:rPr>
          <w:rStyle w:val="Spelle"/>
          <w:b/>
          <w:bCs/>
        </w:rPr>
        <w:t>Dobrica Ćosić</w:t>
      </w:r>
      <w:r>
        <w:rPr/>
        <w:t xml:space="preserve"> (ur.04.01.1922 r. Velika Drenova, Królestwo SHS) – nacjonalistyczny pisarz i polityk; w 1939 r. przyłączyła się do ruchu komunistycznego, od 1941 r. walczył w serbskiej partyzantce, po wojnie ukończył</w:t>
      </w:r>
      <w:r>
        <w:rPr>
          <w:bCs/>
        </w:rPr>
        <w:t xml:space="preserve"> wyższą szkołę partyjną „Duro Đaković” (1946-1947), następnie pracował w Komisji Agitacji i Propagandy, przyjaciel i bliski współpracownik Josipa Broz „Tito”, współpracownik Rankovicia i UDBA; w 1956 r. wyznaczony przez Titę do komisji programowej, która miała na nowo sformułować program partii; zwolennik narodowości jugosłowiańskiej – dyskusja ze słoweńskim intelektualistą Dušanem Pirijevcem w 1961 r.; od 1966 r. zaczęło się „rozejście” z partią, do którego ostatecznie doszło w 1968 r. – główna przyczyna to sprzeciw co do partyjnych propozycji dot. samorządów, większych  praw dla Albańczyków i marginalizacja narodu serbskiego; w latach 1969 – 1972 przewodniczący Serbskiej Spółdzielni Literackiej - Zadruga, konsultant przy Memorandum SANU; od 1992 r. do 1993 r. prezydent Federalnej Republiki Jugosławii; popierał Slobodana Miloševicia i Radovana Karadžica oraz działania Armii Bośniackich Serbów w czasie wojny 1991 – 1995; od lat 60 – tych interesował się sprawą Kosova – proponował jego podział; od 2000 r. przeszedł do opozycji; </w:t>
      </w:r>
    </w:p>
    <w:p>
      <w:pPr>
        <w:pStyle w:val="Normal"/>
        <w:jc w:val="both"/>
        <w:rPr>
          <w:rStyle w:val="Spelle"/>
          <w:bCs/>
        </w:rPr>
      </w:pPr>
      <w:r>
        <w:rPr/>
      </w:r>
    </w:p>
    <w:p>
      <w:pPr>
        <w:pStyle w:val="Normal"/>
        <w:spacing w:lineRule="atLeast" w:line="225"/>
        <w:jc w:val="both"/>
        <w:rPr>
          <w:rStyle w:val="Spelle"/>
          <w:bCs/>
        </w:rPr>
      </w:pPr>
      <w:r>
        <w:rPr>
          <w:rStyle w:val="Spelle"/>
          <w:bCs/>
        </w:rPr>
        <w:t xml:space="preserve"> </w:t>
      </w:r>
      <w:r>
        <w:rPr>
          <w:rStyle w:val="Spelle"/>
          <w:b/>
          <w:bCs/>
        </w:rPr>
        <w:t>Ivica Dačić</w:t>
      </w:r>
      <w:r>
        <w:rPr>
          <w:rStyle w:val="Spelle"/>
          <w:bCs/>
        </w:rPr>
        <w:t xml:space="preserve"> (ur.01.01.1966 r., Prizren) – vice premier i Minister Spraw Wewnętrznych w rządzie Mirko Cvetkovicia, wcześniej sprawował funkcję Ministra Informacji (10.2000 r. – 01.2001 r.); ukończył gimnazjum w Nišu, a następnie Wydział Nauk Politycznych Uniwersytetu Belgradzkiego; był pierwszym przewodniczącym Młodych Socjalistów (od 1990 r.), od 1992 r. do 2000 r. pełnił również funkcję rzecznika prasowego SPS, przewodniczącego Komitetu Miejskiego SPS w Belgradzie, w latach 2000 – 2003 pełnił funkcję vice przewodniczącego SPS, od 12. 2006 r. jest jej przewodniczącym; od 2004 r. zasiada w serbskim parlamencie, jest również delegatem Skupštiny do Zgromadzenia Parlamentarnego Rady Europy; były szef klubu koszykarskiego „Partizan” z Belgradu oraz vice przewodniczący Jugosłowiańskiego Komitetu Olimpijskiego;</w:t>
      </w:r>
    </w:p>
    <w:p>
      <w:pPr>
        <w:pStyle w:val="Normal"/>
        <w:spacing w:lineRule="atLeast" w:line="225"/>
        <w:jc w:val="both"/>
        <w:rPr>
          <w:rStyle w:val="Spelle"/>
          <w:bCs/>
        </w:rPr>
      </w:pPr>
      <w:r>
        <w:rPr/>
      </w:r>
    </w:p>
    <w:p>
      <w:pPr>
        <w:pStyle w:val="Normal"/>
        <w:ind w:right="360" w:hanging="0"/>
        <w:jc w:val="center"/>
        <w:rPr>
          <w:b/>
          <w:b/>
          <w:bCs/>
        </w:rPr>
      </w:pPr>
      <w:r>
        <w:rPr>
          <w:rStyle w:val="Spelle"/>
          <w:b/>
          <w:bCs/>
        </w:rPr>
        <w:t>JUGOSLOVENSKA UDRUŽENA LEVICA (JUL)</w:t>
      </w:r>
    </w:p>
    <w:p>
      <w:pPr>
        <w:pStyle w:val="Normal"/>
        <w:ind w:righ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360" w:hanging="0"/>
        <w:jc w:val="both"/>
        <w:rPr/>
      </w:pPr>
      <w:r>
        <w:rPr>
          <w:rStyle w:val="Spelle"/>
          <w:b/>
        </w:rPr>
        <w:t>Mirjana</w:t>
      </w:r>
      <w:r>
        <w:rPr>
          <w:b/>
        </w:rPr>
        <w:t xml:space="preserve"> </w:t>
      </w:r>
      <w:r>
        <w:rPr>
          <w:rStyle w:val="Spelle"/>
          <w:b/>
        </w:rPr>
        <w:t>Marković</w:t>
      </w:r>
      <w:r>
        <w:rPr>
          <w:rStyle w:val="Spelle"/>
        </w:rPr>
        <w:t xml:space="preserve"> (ur.10.07.1942 r., Požarovac)</w:t>
      </w:r>
      <w:r>
        <w:rPr/>
        <w:t xml:space="preserve"> – ojciec </w:t>
      </w:r>
      <w:r>
        <w:rPr>
          <w:rStyle w:val="Spelle"/>
        </w:rPr>
        <w:t>Moma</w:t>
      </w:r>
      <w:r>
        <w:rPr/>
        <w:t xml:space="preserve"> </w:t>
      </w:r>
      <w:r>
        <w:rPr>
          <w:rStyle w:val="Spelle"/>
        </w:rPr>
        <w:t>Markocić (członek Komitetu Centralnego i Politbiura KPJ)</w:t>
      </w:r>
      <w:r>
        <w:rPr/>
        <w:t xml:space="preserve">, absolwent medycyny, bohater komunistyczny i polityk, matka </w:t>
      </w:r>
      <w:r>
        <w:rPr>
          <w:rStyle w:val="Spelle"/>
        </w:rPr>
        <w:t>Vera</w:t>
      </w:r>
      <w:r>
        <w:rPr/>
        <w:t xml:space="preserve"> </w:t>
      </w:r>
      <w:r>
        <w:rPr>
          <w:rStyle w:val="Spelle"/>
        </w:rPr>
        <w:t>Viulević</w:t>
      </w:r>
      <w:r>
        <w:rPr/>
        <w:t xml:space="preserve">, studentka literatury i języka francuskiego (plotka w Serbii głosi, że </w:t>
      </w:r>
      <w:r>
        <w:rPr>
          <w:rStyle w:val="Spelle"/>
        </w:rPr>
        <w:t>Mirjana</w:t>
      </w:r>
      <w:r>
        <w:rPr/>
        <w:t xml:space="preserve"> jest córką </w:t>
      </w:r>
      <w:r>
        <w:rPr>
          <w:rStyle w:val="Spelle"/>
        </w:rPr>
        <w:t>Tity</w:t>
      </w:r>
      <w:r>
        <w:rPr/>
        <w:t xml:space="preserve"> z nieprawego łoża), żona Slobodana Miloševicia; ukończyła gimnazjum </w:t>
      </w:r>
      <w:r>
        <w:rPr>
          <w:rStyle w:val="Spelle"/>
        </w:rPr>
        <w:t>Pożarevac</w:t>
      </w:r>
      <w:r>
        <w:rPr/>
        <w:t>, następnie Socjologię na Wydziale Filozoficznym Uniwersytetu Belgradzkiego, w 1979 r. obroniła doktorat, od 1990 r. profesor zwyczajny socjologii Uniwersytetu Belgradzkiego, odznaczona Doktoratem Honoris Causa Uniwersytetu im. Łomonosowa, członek Akademii Socjologicznej; pracownik instytucji „</w:t>
      </w:r>
      <w:r>
        <w:rPr>
          <w:rStyle w:val="Spelle"/>
        </w:rPr>
        <w:t>Duro</w:t>
      </w:r>
      <w:r>
        <w:rPr/>
        <w:t xml:space="preserve"> </w:t>
      </w:r>
      <w:r>
        <w:rPr>
          <w:rStyle w:val="Spelle"/>
        </w:rPr>
        <w:t>salaj</w:t>
      </w:r>
      <w:r>
        <w:rPr/>
        <w:t>”, członek Rady Uniwersyteckiego Komitetu ZKS, przewodnicząca Komisji Pracy Ideowej i Teoretycznej Związku Komunistów Belgradu, przewodnicząca Komitetu Miejskiego Związku Komunistów, przewodnicząca Związku Towarzystw Pedagogicznych Serbii, członek Rady Oświatowej Serbii; członek Jugosłowiańskiego Związku Komunistów – Ruch na rzecz Jugosławii; obecnie przebywa na terenie Rosji;</w:t>
      </w:r>
    </w:p>
    <w:p>
      <w:pPr>
        <w:pStyle w:val="Normal"/>
        <w:ind w:right="3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360" w:hanging="0"/>
        <w:jc w:val="both"/>
        <w:rPr>
          <w:bCs/>
        </w:rPr>
      </w:pPr>
      <w:r>
        <w:rPr>
          <w:rStyle w:val="Spelle"/>
          <w:b/>
          <w:bCs/>
        </w:rPr>
        <w:t>Ljubiša</w:t>
      </w:r>
      <w:r>
        <w:rPr>
          <w:b/>
          <w:bCs/>
        </w:rPr>
        <w:t xml:space="preserve"> </w:t>
      </w:r>
      <w:r>
        <w:rPr>
          <w:rStyle w:val="Spelle"/>
          <w:b/>
          <w:bCs/>
        </w:rPr>
        <w:t>Ristič</w:t>
      </w:r>
      <w:r>
        <w:rPr>
          <w:bCs/>
        </w:rPr>
        <w:t xml:space="preserve"> (ur.8.02.1947, </w:t>
      </w:r>
      <w:r>
        <w:rPr>
          <w:rStyle w:val="Spelle"/>
          <w:bCs/>
        </w:rPr>
        <w:t xml:space="preserve">Priština) </w:t>
      </w:r>
      <w:r>
        <w:rPr>
          <w:bCs/>
        </w:rPr>
        <w:t>– ukończył Akademię T</w:t>
      </w:r>
      <w:r>
        <w:rPr>
          <w:rStyle w:val="Spelle"/>
          <w:bCs/>
        </w:rPr>
        <w:t>eatralno-Filmową</w:t>
      </w:r>
      <w:r>
        <w:rPr>
          <w:bCs/>
        </w:rPr>
        <w:t xml:space="preserve"> w Belgradzie; reżyser teatralny, dyrektor Teatru Narodowego w </w:t>
      </w:r>
      <w:r>
        <w:rPr>
          <w:rStyle w:val="Spelle"/>
          <w:bCs/>
        </w:rPr>
        <w:t>Suboticy</w:t>
      </w:r>
      <w:r>
        <w:rPr>
          <w:bCs/>
        </w:rPr>
        <w:t>, redaktor w piśmie studenckim „Student” 1968 r.- 1970 r. i czasopiśmie „</w:t>
      </w:r>
      <w:r>
        <w:rPr>
          <w:rStyle w:val="Spelle"/>
          <w:bCs/>
        </w:rPr>
        <w:t>Vidici</w:t>
      </w:r>
      <w:r>
        <w:rPr>
          <w:bCs/>
        </w:rPr>
        <w:t>” 1970 r.- 1971 r., organizator ruchu KPGT (</w:t>
      </w:r>
      <w:r>
        <w:rPr>
          <w:rStyle w:val="Spelle"/>
          <w:bCs/>
        </w:rPr>
        <w:t>kazalište</w:t>
      </w:r>
      <w:r>
        <w:rPr>
          <w:bCs/>
        </w:rPr>
        <w:t xml:space="preserve">, </w:t>
      </w:r>
      <w:r>
        <w:rPr>
          <w:rStyle w:val="Spelle"/>
          <w:bCs/>
        </w:rPr>
        <w:t>pozorište</w:t>
      </w:r>
      <w:r>
        <w:rPr>
          <w:bCs/>
        </w:rPr>
        <w:t xml:space="preserve">, </w:t>
      </w:r>
      <w:r>
        <w:rPr>
          <w:rStyle w:val="Spelle"/>
          <w:bCs/>
        </w:rPr>
        <w:t>gledalište</w:t>
      </w:r>
      <w:r>
        <w:rPr>
          <w:bCs/>
        </w:rPr>
        <w:t xml:space="preserve">, </w:t>
      </w:r>
      <w:r>
        <w:rPr>
          <w:rStyle w:val="Spelle"/>
          <w:bCs/>
        </w:rPr>
        <w:t>teatar</w:t>
      </w:r>
      <w:r>
        <w:rPr>
          <w:bCs/>
        </w:rPr>
        <w:t xml:space="preserve"> 1979), twórca ideowy i realizator licznych niekonwencjonalnych manifestacji teatralnych i kilku festiwali teatralnych; gościł w prawie wszystkich liczących się teatrach jugosłowiańskich, kierował serbskim Teatrem Narodowym w Nowym Sadzie 1989 r. – 1990 r.; wyreżyserował 80 spektakli teatralnych, filmy fabularne, filmy </w:t>
      </w:r>
      <w:r>
        <w:rPr>
          <w:rStyle w:val="Spelle"/>
          <w:bCs/>
        </w:rPr>
        <w:t>tv</w:t>
      </w:r>
      <w:r>
        <w:rPr>
          <w:bCs/>
        </w:rPr>
        <w:t>.; od 1995 r. przewodniczący JUL;</w:t>
      </w:r>
    </w:p>
    <w:p>
      <w:pPr>
        <w:pStyle w:val="Normal"/>
        <w:ind w:right="3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360" w:hanging="0"/>
        <w:jc w:val="center"/>
        <w:rPr>
          <w:bCs/>
        </w:rPr>
      </w:pPr>
      <w:r>
        <w:rPr>
          <w:b/>
        </w:rPr>
        <w:t>SRBSKA RADIKALNA STRANKA (SRS)</w:t>
      </w:r>
    </w:p>
    <w:p>
      <w:pPr>
        <w:pStyle w:val="Normal"/>
        <w:ind w:right="360" w:hanging="0"/>
        <w:jc w:val="both"/>
        <w:rPr>
          <w:bCs/>
        </w:rPr>
      </w:pPr>
      <w:r>
        <w:rPr>
          <w:bCs/>
        </w:rPr>
        <w:t> </w:t>
      </w:r>
    </w:p>
    <w:p>
      <w:pPr>
        <w:pStyle w:val="Tekstblokowy"/>
        <w:spacing w:before="0" w:after="0"/>
        <w:ind w:right="360" w:hanging="0"/>
        <w:jc w:val="both"/>
        <w:rPr/>
      </w:pPr>
      <w:r>
        <w:rPr>
          <w:rStyle w:val="Spelle"/>
          <w:b/>
        </w:rPr>
        <w:t>Vojislav</w:t>
      </w:r>
      <w:r>
        <w:rPr>
          <w:b/>
        </w:rPr>
        <w:t xml:space="preserve"> </w:t>
      </w:r>
      <w:r>
        <w:rPr>
          <w:rStyle w:val="Spelle"/>
          <w:b/>
        </w:rPr>
        <w:t>Šešelj</w:t>
      </w:r>
      <w:r>
        <w:rPr/>
        <w:t xml:space="preserve"> (ur. 11.10.1954 r., Sarajevo) – ojciec Nikola pochodził z Czarnogóry, zaś matka Danica była Serbką z Hercegowiny; błyskotliwy student prawa na Uniwersytecie Sarajevskim, w 1979 r. stał się najmłodszym doktorem w Jugosławii; początkowo komunista (TW Magistar), następnie w 1984 r. aresztowany i skazany na 8 lat więzienia – pod wpływem nacisków zewnętrznych uwolniony po 18 miesiącach (cieszył się ochroną ODB związanej z Miloševićem); w 1989 r. wyjechał do USA, gdzie spotkał się z przywódcą Czetników Momčilo Đukićem, który nadał mu tytuł „Czetnickiego Wojewody”; w styczniu 1990 r. wraz z Vukiem Draškovićem i Mirko Jovićem założył Serbską Narodową Odnowę (SNO), opuścił ją pod koniec stycznia i założył Serbski Ruch Wolności, w marcu 1990 r. wraz z Vukiem Draškovićem  założył Serbski Ruch Odnowy (SPO), który opuścił 31 maja i założył Zgromadzenie Ruchu Czetnickiego (Skupština Četničkog Pokryta), szybko jednak odszedł z partii i założył SRS – głosił ideę połączenia wszystkich ziem zamieszkanych przez Serbów; poseł </w:t>
      </w:r>
      <w:r>
        <w:rPr>
          <w:rStyle w:val="Spelle"/>
        </w:rPr>
        <w:t>Skupštiny</w:t>
      </w:r>
      <w:r>
        <w:rPr/>
        <w:t xml:space="preserve"> serbskiej, od 1998 r. do 2000 r. vice premier Republiki Serbii; kilkakrotnie startował w wyborach prezydenckich; w czasie wojen zakładał bojówki paramilitarne, które uczestniczyła w walkach m. in. w Vukovarze, Bośni i Hercegowinie; jest autorem ok. 100 publikacji o charakterze szowinistycznym; poszukiwany przez Trybunał ds. Zbrodni w byłej Jugosławii za zbrodnie przeciwko ludzkości oraz zbrodnie wojenne, poddał się dobrowolnie 02.2003 r., proces rozpoczął się 26.11.2006 r., </w:t>
      </w:r>
      <w:r>
        <w:rPr>
          <w:rStyle w:val="Spelle"/>
        </w:rPr>
        <w:t xml:space="preserve">Šešelj nie zdecydował się na adwokata, jego postawa w czasie trwania posiedzeń zdecydowanie utrudniła przebieg procesu; </w:t>
      </w:r>
    </w:p>
    <w:p>
      <w:pPr>
        <w:pStyle w:val="Normal"/>
        <w:ind w:right="3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360" w:hanging="0"/>
        <w:jc w:val="both"/>
        <w:rPr/>
      </w:pPr>
      <w:r>
        <w:rPr>
          <w:rStyle w:val="Spelle"/>
          <w:b/>
        </w:rPr>
        <w:t>Tomislav</w:t>
      </w:r>
      <w:r>
        <w:rPr>
          <w:b/>
        </w:rPr>
        <w:t xml:space="preserve"> </w:t>
      </w:r>
      <w:r>
        <w:rPr>
          <w:rStyle w:val="Spelle"/>
          <w:b/>
        </w:rPr>
        <w:t>Nikolić</w:t>
      </w:r>
      <w:r>
        <w:rPr/>
        <w:t xml:space="preserve"> (ur.15.02.1952 r., Kragujevac) – ukończył techniczną szkołę średnią w Kragujevcu, następnie rozpoczął studia prawnicze na miejscowym uniwersytecie, których nie ukończył; od 1990 r. członek SRS, nie przerwanie od 1991 r. zasiada w parlamencie, w 1998 r. koalicja SRS z SPS, a Nikolić zostaje vice premierem w serbskim rządzie, od 1999 r. pełni funkcję vice premiera rządu Nowej Jugosławii, w 2007 r. został przewodniczącym Skupštiny, dwukrotnie brał udział w wyborach prezydenckich przechodząc do drugiej tury głosowania; znany jest ze swoich kontrowersyjnych poglądów i wypowiedzi o charakterze nacjonalistycznym i wielkoserbskim; obecnie przewodniczący Serbskiej Partii Postępowej; </w:t>
      </w:r>
    </w:p>
    <w:p>
      <w:pPr>
        <w:pStyle w:val="Tekstblokowy"/>
        <w:keepLines/>
        <w:spacing w:lineRule="atLeast" w:line="0" w:before="0" w:after="0"/>
        <w:ind w:right="360" w:hanging="0"/>
        <w:jc w:val="both"/>
        <w:rPr/>
      </w:pPr>
      <w:r>
        <w:rPr/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  <w:t>SRPSKI POKRET OBNOVE (SPO)</w:t>
      </w:r>
    </w:p>
    <w:p>
      <w:pPr>
        <w:pStyle w:val="NormalnyWeb"/>
        <w:spacing w:before="0" w:after="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Tekstblokowy"/>
        <w:spacing w:before="0" w:after="0"/>
        <w:ind w:right="360" w:hanging="0"/>
        <w:jc w:val="both"/>
        <w:rPr/>
      </w:pPr>
      <w:r>
        <w:rPr>
          <w:rStyle w:val="Spelle"/>
          <w:b/>
        </w:rPr>
        <w:t>Vuk</w:t>
      </w:r>
      <w:r>
        <w:rPr>
          <w:b/>
        </w:rPr>
        <w:t xml:space="preserve"> </w:t>
      </w:r>
      <w:r>
        <w:rPr>
          <w:rStyle w:val="Spelle"/>
          <w:b/>
        </w:rPr>
        <w:t>Drašković</w:t>
      </w:r>
      <w:r>
        <w:rPr/>
        <w:t xml:space="preserve"> (ur. 29.11.1946, Međa/Banat) – literat i polityk; ukończył gimnazjum w </w:t>
      </w:r>
      <w:r>
        <w:rPr>
          <w:rStyle w:val="Spelle"/>
        </w:rPr>
        <w:t>Gacko</w:t>
      </w:r>
      <w:r>
        <w:rPr/>
        <w:t xml:space="preserve">, następnie Wydział Prawa w Belgradzie; w latach 1969 – 1978 pracował jako dziennikarz w </w:t>
      </w:r>
      <w:r>
        <w:rPr>
          <w:rStyle w:val="Spelle"/>
        </w:rPr>
        <w:t>Tanjugu,</w:t>
      </w:r>
      <w:r>
        <w:rPr/>
        <w:t xml:space="preserve"> pisał przemówienia dla </w:t>
      </w:r>
      <w:r>
        <w:rPr>
          <w:rStyle w:val="Spelle"/>
        </w:rPr>
        <w:t>Tity</w:t>
      </w:r>
      <w:r>
        <w:rPr/>
        <w:t xml:space="preserve">, od 1978 r. do 1980 r. rzecznik prasowy Związków Zawodowych Jugosławii, redaktor pisma „Praca”; w styczniu 1990 r. wraz z </w:t>
      </w:r>
      <w:r>
        <w:rPr>
          <w:rStyle w:val="Spelle"/>
        </w:rPr>
        <w:t>Vojislavem</w:t>
      </w:r>
      <w:r>
        <w:rPr/>
        <w:t xml:space="preserve"> </w:t>
      </w:r>
      <w:r>
        <w:rPr>
          <w:rStyle w:val="Spelle"/>
        </w:rPr>
        <w:t>Šešeljem</w:t>
      </w:r>
      <w:r>
        <w:rPr/>
        <w:t xml:space="preserve"> i Mirko Jovićem założył Serbską Narodową Odnowę (SNO), a następnie, w raz z żoną Danicą, założył SPO, startował w wyborach prezydenckich (</w:t>
      </w:r>
      <w:r>
        <w:rPr>
          <w:rStyle w:val="Grame"/>
        </w:rPr>
        <w:t>zrezygnował, gdy</w:t>
      </w:r>
      <w:r>
        <w:rPr/>
        <w:t xml:space="preserve"> do wyborów stanął </w:t>
      </w:r>
      <w:r>
        <w:rPr>
          <w:rStyle w:val="Spelle"/>
        </w:rPr>
        <w:t>Milan</w:t>
      </w:r>
      <w:r>
        <w:rPr/>
        <w:t xml:space="preserve"> </w:t>
      </w:r>
      <w:r>
        <w:rPr>
          <w:rStyle w:val="Spelle"/>
        </w:rPr>
        <w:t>Panić</w:t>
      </w:r>
      <w:r>
        <w:rPr/>
        <w:t xml:space="preserve">), był jednym z organizatorów anty – rządowych demonstracji z marca 1991 r. (następnie aresztowany), kilkakrotnie aresztowany i zamykany (w czerwcu 1993 po wypadkach przed </w:t>
      </w:r>
      <w:r>
        <w:rPr>
          <w:rStyle w:val="Spelle"/>
        </w:rPr>
        <w:t>Skupštiną</w:t>
      </w:r>
      <w:r>
        <w:rPr/>
        <w:t xml:space="preserve"> 38 dni spędził w Centralnym Więzieniu), dwukrotnie przeżył zamach na swoją osobę (3 października 1999 r., 15 czerwca 2000 r.), kilkukrotnie wybierany na posła, vice prezydent FRJ (01 – 04.1999 r.), Minister Spraw Zagranicznych Serbii i Czarnogóry, a następnie Minister Spraw Zagranicznych Republiki Serbii (do 05.2007 r.); autor 8 książek, wielu politycznych esejów i artykułów, główne powieści to „</w:t>
      </w:r>
      <w:r>
        <w:rPr>
          <w:rStyle w:val="Spelle"/>
        </w:rPr>
        <w:t>Sudija</w:t>
      </w:r>
      <w:r>
        <w:rPr/>
        <w:t xml:space="preserve">” (traktuje o </w:t>
      </w:r>
      <w:r>
        <w:rPr>
          <w:rStyle w:val="Grame"/>
        </w:rPr>
        <w:t>mordach</w:t>
      </w:r>
      <w:r>
        <w:rPr/>
        <w:t xml:space="preserve"> na Serbach w czasie Niezależnego Państwa Chorwackiego), „Nóż”, „Rosyjski konsul”, „</w:t>
      </w:r>
      <w:r>
        <w:rPr>
          <w:rStyle w:val="Spelle"/>
        </w:rPr>
        <w:t>Noć</w:t>
      </w:r>
      <w:r>
        <w:rPr/>
        <w:t xml:space="preserve"> </w:t>
      </w:r>
      <w:r>
        <w:rPr>
          <w:rStyle w:val="Spelle"/>
        </w:rPr>
        <w:t>đenerala</w:t>
      </w:r>
      <w:r>
        <w:rPr/>
        <w:t xml:space="preserve">” (o Draży </w:t>
      </w:r>
      <w:r>
        <w:rPr>
          <w:rStyle w:val="Spelle"/>
        </w:rPr>
        <w:t>Mihajloviću</w:t>
      </w:r>
      <w:r>
        <w:rPr/>
        <w:t>);</w:t>
      </w:r>
    </w:p>
    <w:p>
      <w:pPr>
        <w:pStyle w:val="Normal"/>
        <w:ind w:right="360" w:hanging="0"/>
        <w:jc w:val="both"/>
        <w:rPr>
          <w:bCs/>
        </w:rPr>
      </w:pPr>
      <w:r>
        <w:rPr>
          <w:bCs/>
        </w:rPr>
      </w:r>
    </w:p>
    <w:p>
      <w:pPr>
        <w:pStyle w:val="Heading1"/>
        <w:spacing w:before="0" w:after="0"/>
        <w:ind w:righ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MOKRATSKA STRANKA (D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kstblokowy"/>
        <w:keepLines/>
        <w:spacing w:lineRule="atLeast" w:line="0" w:before="0" w:after="0"/>
        <w:ind w:right="360" w:hanging="0"/>
        <w:jc w:val="both"/>
        <w:rPr/>
      </w:pPr>
      <w:r>
        <w:rPr>
          <w:rStyle w:val="Spelle"/>
          <w:b/>
        </w:rPr>
        <w:t>dr Zoran</w:t>
      </w:r>
      <w:r>
        <w:rPr>
          <w:b/>
        </w:rPr>
        <w:t xml:space="preserve"> </w:t>
      </w:r>
      <w:r>
        <w:rPr>
          <w:rStyle w:val="Spelle"/>
          <w:b/>
        </w:rPr>
        <w:t>Đinđić</w:t>
      </w:r>
      <w:r>
        <w:rPr>
          <w:b/>
        </w:rPr>
        <w:t xml:space="preserve"> </w:t>
      </w:r>
      <w:r>
        <w:rPr/>
        <w:t xml:space="preserve">(ur.1.08.1952 r., </w:t>
      </w:r>
      <w:r>
        <w:rPr>
          <w:rStyle w:val="Spelle"/>
        </w:rPr>
        <w:t>Bosanski</w:t>
      </w:r>
      <w:r>
        <w:rPr/>
        <w:t xml:space="preserve"> </w:t>
      </w:r>
      <w:r>
        <w:rPr>
          <w:rStyle w:val="Spelle"/>
        </w:rPr>
        <w:t>Šamac/Bośnia i Hercegowina; zginął w zamachu 12.03.2003 r., Belgrad)</w:t>
      </w:r>
      <w:r>
        <w:rPr/>
        <w:t xml:space="preserve"> – ukończył gimnazjum w Belgradzie, następnie Wydział Filozofii Uniwersytetu Belgradzkiego, w 1979 r. obronił doktorat na Uniwersytecie w Konstancji; redaktor naczelny czasopisma Towarzystwa Filozoficznego Serbii „</w:t>
      </w:r>
      <w:r>
        <w:rPr>
          <w:rStyle w:val="Spelle"/>
        </w:rPr>
        <w:t>Theoria</w:t>
      </w:r>
      <w:r>
        <w:rPr/>
        <w:t>”, profesor wydziału filozoficznego Uniwersytetu w Nowym Sadzie, w latach 70-tych był przewodniczącym Związku Studentów Filozofii w Belgradzie – w styczniu 1974 r. wraz  ze Związkami Studentów Filozofii z Zagrzebia i Ljubljany wystąpił z krytyką rządzących komunistów, za co został aresztowany i postawiony przed sadem;</w:t>
      </w:r>
      <w:r>
        <w:rPr>
          <w:color w:val="000000"/>
        </w:rPr>
        <w:t xml:space="preserve"> chciał reformy w służbach specjalnych opanowanych przez ludzi byłego systemu, od 1985 r.</w:t>
      </w:r>
      <w:r>
        <w:rPr/>
        <w:t xml:space="preserve"> pracownik naukowy Ośrodka Filozofii i Teorii Społeczeństwa Belgrad</w:t>
      </w:r>
      <w:r>
        <w:rPr>
          <w:color w:val="000000"/>
        </w:rPr>
        <w:t>; w 1989 r. pośród założycieli DS, od 02.1997 r. burmistrz Belgradu z ramienia Koalicji „Zajedno”, od 01.2001 r. premier Serbii w ramach koalicji DOS; zastrzelony 12.03.2003 r. przez snajpera prawdopodobnie przez  członków jednostek specjalnych „czerwone berety”;</w:t>
      </w:r>
    </w:p>
    <w:p>
      <w:pPr>
        <w:pStyle w:val="Tekstblokowy"/>
        <w:keepLines/>
        <w:spacing w:lineRule="atLeast" w:line="0" w:before="0" w:after="0"/>
        <w:ind w:right="360" w:hanging="0"/>
        <w:jc w:val="both"/>
        <w:rPr/>
      </w:pPr>
      <w:r>
        <w:rPr/>
      </w:r>
    </w:p>
    <w:p>
      <w:pPr>
        <w:pStyle w:val="Tekstblokowy"/>
        <w:keepLines/>
        <w:spacing w:lineRule="atLeast" w:line="0" w:before="0" w:after="0"/>
        <w:ind w:right="360" w:hanging="0"/>
        <w:jc w:val="both"/>
        <w:rPr/>
      </w:pPr>
      <w:r>
        <w:rPr>
          <w:rStyle w:val="Spelle"/>
          <w:b/>
        </w:rPr>
        <w:t>Boris</w:t>
      </w:r>
      <w:r>
        <w:rPr>
          <w:b/>
        </w:rPr>
        <w:t xml:space="preserve"> </w:t>
      </w:r>
      <w:r>
        <w:rPr>
          <w:rStyle w:val="Spelle"/>
          <w:b/>
        </w:rPr>
        <w:t>Tadić</w:t>
      </w:r>
      <w:r>
        <w:rPr/>
        <w:t xml:space="preserve"> (ur.15.01.1958 r., </w:t>
      </w:r>
      <w:r>
        <w:rPr>
          <w:rStyle w:val="Grame"/>
        </w:rPr>
        <w:t xml:space="preserve">Sarajevo) – </w:t>
      </w:r>
      <w:r>
        <w:rPr/>
        <w:t xml:space="preserve">ukończył szkołę średnią w Belgradzie, następnie psychologię społeczną na Uniwersytecie w Belgradzie, wykładowca na UB, założyciel i dyrektor (do 2002 r.) Centrum Rozwoju Demokracji i Umiejętności Politycznych, od 1990 r. członek DS, dwukrotny vice przewodniczący partii, od 2004 r. przewodniczący DS; w rządzie </w:t>
      </w:r>
      <w:r>
        <w:rPr>
          <w:rStyle w:val="Spelle"/>
        </w:rPr>
        <w:t>Đinđicia pełnił funkcję Ministra Telekomunikacji, następnie od 03.2003 r. do 04.2004 r. był Ministrem Obrony Narodowej, od 06.2004 r. prezydent Serbii (reelekcja 01.2008 r.)</w:t>
      </w:r>
    </w:p>
    <w:p>
      <w:pPr>
        <w:pStyle w:val="Normal"/>
        <w:ind w:right="360" w:hanging="0"/>
        <w:jc w:val="both"/>
        <w:rPr>
          <w:bCs/>
        </w:rPr>
      </w:pPr>
      <w:r>
        <w:rPr>
          <w:bCs/>
        </w:rPr>
        <w:t>  </w:t>
      </w:r>
    </w:p>
    <w:p>
      <w:pPr>
        <w:pStyle w:val="Normal"/>
        <w:ind w:right="360" w:hanging="0"/>
        <w:jc w:val="center"/>
        <w:rPr>
          <w:b/>
          <w:b/>
          <w:bCs/>
        </w:rPr>
      </w:pPr>
      <w:r>
        <w:rPr>
          <w:b/>
        </w:rPr>
        <w:t>DEMOKRATSKA STRANKA SRBIJE (DSS</w:t>
      </w:r>
      <w:r>
        <w:rPr>
          <w:b/>
          <w:bCs/>
        </w:rPr>
        <w:t>)</w:t>
      </w:r>
    </w:p>
    <w:p>
      <w:pPr>
        <w:pStyle w:val="Normal"/>
        <w:ind w:righ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360" w:hanging="0"/>
        <w:jc w:val="both"/>
        <w:rPr>
          <w:bCs/>
        </w:rPr>
      </w:pPr>
      <w:r>
        <w:rPr>
          <w:rStyle w:val="Spelle"/>
          <w:b/>
          <w:bCs/>
        </w:rPr>
        <w:t>Vojislav</w:t>
      </w:r>
      <w:r>
        <w:rPr>
          <w:b/>
          <w:bCs/>
        </w:rPr>
        <w:t xml:space="preserve"> </w:t>
      </w:r>
      <w:r>
        <w:rPr>
          <w:rStyle w:val="Spelle"/>
          <w:b/>
          <w:bCs/>
        </w:rPr>
        <w:t>Koštunica</w:t>
      </w:r>
      <w:r>
        <w:rPr>
          <w:bCs/>
        </w:rPr>
        <w:t xml:space="preserve"> (ur.24.04.1944 r., Belgrad) –  ukończył szkołę średnią w Belgradzie, następnie Wydział Prawa na Uniwersytecie w Belgradzie, gdzie również obronił doktorat, asystent na Wydziale Prawa w Belgradzie 1970 r. – 1974 r., usunięty z powodu występowania przeciwko istniejącemu prawu, pracownik naukowy w Instytucie Filozofii i Teorii Społecznych w Belgradzie; jeden z założycieli DS, w 1992 r. odszedł z DS i założył DSS; od 1990 r. do 1997 r. poseł; 03. 2000 r. wygrał wybory prezydenckie w Nowej Jugosławii i usunął ze stanowiska Miloševicia, w 2003 r. rozwiązano Nową Jugosławię i powołano do życia Serbie i Czarnogórę likwidując pełnione przez Koštunicę stanowisko; od 03.2004 r. do 07.07.2007 r. pełnił funkcje premiera Serbii (dwa gabinety: 2004 – 2007, 2007 – 2008); po odłączeniu się Kosova i uznaniu go przez część państw UE </w:t>
      </w:r>
      <w:r>
        <w:rPr>
          <w:rStyle w:val="Spelle"/>
          <w:bCs/>
        </w:rPr>
        <w:t>Koštunica stwierdził, iż „członkostwo w UE nie leży już w interesie Serbii”;</w:t>
      </w:r>
      <w:r>
        <w:rPr>
          <w:bCs/>
        </w:rPr>
        <w:t xml:space="preserve"> j</w:t>
      </w:r>
      <w:r>
        <w:rPr>
          <w:rStyle w:val="Mcopy1"/>
          <w:bCs/>
        </w:rPr>
        <w:t xml:space="preserve">est postrzegany jako polityk o umiarkowanie nacjonalistycznych poglądach i czystych rękach, za sukces swojej prezydentury uważa powrót Jugosławii do organizacji międzynarodowych oraz ponowne nawiązanie stosunków dyplomatycznych z Zachodem, zerwanych przez </w:t>
      </w:r>
      <w:r>
        <w:rPr>
          <w:rStyle w:val="Spelle"/>
          <w:bCs/>
        </w:rPr>
        <w:t>Miloševicia</w:t>
      </w:r>
      <w:r>
        <w:rPr>
          <w:rStyle w:val="Mcopy1"/>
          <w:bCs/>
        </w:rPr>
        <w:t xml:space="preserve"> po bombardowaniach NATO w 1999 r.;</w:t>
      </w:r>
    </w:p>
    <w:p>
      <w:pPr>
        <w:pStyle w:val="Normal"/>
        <w:keepLines/>
        <w:spacing w:lineRule="atLeast" w:line="0"/>
        <w:ind w:right="360" w:hanging="0"/>
        <w:jc w:val="both"/>
        <w:rPr>
          <w:bCs/>
        </w:rPr>
      </w:pPr>
      <w:r>
        <w:rPr>
          <w:bCs/>
        </w:rPr>
      </w:r>
    </w:p>
    <w:p>
      <w:pPr>
        <w:pStyle w:val="Normal"/>
        <w:keepLines/>
        <w:spacing w:lineRule="atLeast" w:line="0"/>
        <w:ind w:right="360" w:hanging="0"/>
        <w:jc w:val="center"/>
        <w:rPr>
          <w:b/>
          <w:b/>
          <w:iCs/>
        </w:rPr>
      </w:pPr>
      <w:r>
        <w:rPr>
          <w:b/>
          <w:iCs/>
        </w:rPr>
        <w:t>NOVA SRBIJA (NS)</w:t>
      </w:r>
    </w:p>
    <w:p>
      <w:pPr>
        <w:pStyle w:val="Normal"/>
        <w:keepLines/>
        <w:spacing w:lineRule="atLeast" w:line="0"/>
        <w:ind w:right="36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keepLines/>
        <w:spacing w:lineRule="atLeast" w:line="0"/>
        <w:ind w:right="360" w:hanging="0"/>
        <w:jc w:val="both"/>
        <w:rPr>
          <w:bCs/>
        </w:rPr>
      </w:pPr>
      <w:r>
        <w:rPr>
          <w:b/>
        </w:rPr>
        <w:t>Velimir Ilić</w:t>
      </w:r>
      <w:r>
        <w:rPr/>
        <w:t xml:space="preserve"> (ur.28.05.1951 r., Čačak) – ukończył (z tytułem licencjata) Wydział Technologii Uniwersytety w Belgradzie (w 2005 r. zdobył tytuł magistra na Uniwersytecie w Kragujevcu – Wydział Techniczny w Čačaku); pracował jako prywatny przedsiębiorca; w 1990 r. przyłączył się do SPO, w 1996 r. został prezydentem rodzinnego miasta z ramienia SPO; w 1997 r. odszedł z SPO i założył NS; odegrał ważną rolę w czasie „Rewolucji Buldożerów”, czym zyskał sobie dużą popularność; od 2004 r. do 2007 r. pełnił funkcję Ministra ds. Inwestycji, od 2007 r. do 2008 r. pełnił funkcję Ministra Infrastruktury;</w:t>
      </w:r>
    </w:p>
    <w:p>
      <w:pPr>
        <w:pStyle w:val="Normal"/>
        <w:keepLines/>
        <w:spacing w:lineRule="atLeast" w:line="0"/>
        <w:ind w:right="36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IBERALNO DEMOKRATSKA PARTIJA (LDP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rStyle w:val="StrongEmphasis"/>
        </w:rPr>
        <w:t xml:space="preserve">Čedomir Jovanović </w:t>
      </w:r>
      <w:r>
        <w:rPr>
          <w:rStyle w:val="StrongEmphasis"/>
          <w:b w:val="false"/>
        </w:rPr>
        <w:t>(ur.13.04.1971 r., Belgrad) – ukończył szkołę średnią o profilu ekonomicznym w Belgradzie, następnie rozpoczął studia na Wydziale Ekonomii Uniwersytetu w Belgradzie, szybko jednak zrezygnował i rozpoczął studia na Akademii Sztuk Pięknych w Belgradzie na wydziale dramaturgii (ukończył w 1998 r.); pracował jako dziennikarz; uczestnik protestów studenckich 1996 – 1997, twórca Studenckiego Klubu Politycznego; dołączył do DS (od 2001 r. vice przewodniczący), w 2000 r. został posłem z ramienia DOS (do 2003 r. stał również na czele klubu poselskiego DOS),  w latach 2003 – 2004 premier Serbii (posądzany o kontakt z mafią serbską – usunięty z list wyborczych DS w 2003 r.), w 2005 r. nie zadowolony z działań nowego lidera DS Tadicia Jovanović odszedł z partii i założył LDP; w 2008 r. wystartował bez większych rezultatów wyborach prezydenckich; zwolennik jak najszybszego „rozliczenia się” z poprzednim systemem;</w:t>
      </w:r>
    </w:p>
    <w:p>
      <w:pPr>
        <w:pStyle w:val="Normal"/>
        <w:keepLines/>
        <w:spacing w:lineRule="atLeast" w:line="0"/>
        <w:ind w:righ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Lines/>
        <w:spacing w:lineRule="atLeast" w:line="0"/>
        <w:ind w:right="360" w:hanging="0"/>
        <w:jc w:val="center"/>
        <w:rPr>
          <w:b/>
          <w:b/>
        </w:rPr>
      </w:pPr>
      <w:r>
        <w:rPr>
          <w:b/>
        </w:rPr>
        <w:t>GRAĐANSKI SAVEZ SRBIJE (GSS)</w:t>
      </w:r>
    </w:p>
    <w:p>
      <w:pPr>
        <w:pStyle w:val="Normal"/>
        <w:keepLines/>
        <w:spacing w:lineRule="atLeast" w:line="0"/>
        <w:ind w:righ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360" w:hanging="0"/>
        <w:jc w:val="both"/>
        <w:rPr>
          <w:bCs/>
        </w:rPr>
      </w:pPr>
      <w:r>
        <w:rPr>
          <w:rStyle w:val="Spelle"/>
          <w:b/>
          <w:bCs/>
        </w:rPr>
        <w:t>Zoran</w:t>
      </w:r>
      <w:r>
        <w:rPr>
          <w:b/>
          <w:bCs/>
        </w:rPr>
        <w:t xml:space="preserve"> </w:t>
      </w:r>
      <w:r>
        <w:rPr>
          <w:rStyle w:val="Spelle"/>
          <w:b/>
          <w:bCs/>
        </w:rPr>
        <w:t>Svilanović</w:t>
      </w:r>
      <w:r>
        <w:rPr>
          <w:bCs/>
        </w:rPr>
        <w:t xml:space="preserve"> (ur.22.10.1963 r., Gnjiljane) - ukończył Wydział Prawa na Uniwersytecie w Belgradzie, następnie studiował w Instytucie Praw Człowieka w Strasburgu; do 1998 r. pracował jako wykładowca Uniwersytetu Belgradzkiego, skąd został usunięty za krytykowanie prawa uniwersyteckiego; od 1998 r. vice przewodniczący DSS, a od 1999 r. przewodniczący partii; od 2000 r. do 2004 r. pełnił funkcję Ministra Spraw Zagranicznych FRJ z ramienia DOS-u; od 11.2004 r. przewodniczący I Grupy Roboczej w ramach Paktu Stabilizacji dla Europy Południowo – Wschodniej;</w:t>
      </w:r>
    </w:p>
    <w:p>
      <w:pPr>
        <w:pStyle w:val="Normal"/>
        <w:ind w:right="3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3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360" w:hanging="0"/>
        <w:jc w:val="both"/>
        <w:rPr>
          <w:bCs/>
        </w:rPr>
      </w:pPr>
      <w:r>
        <w:rPr>
          <w:rStyle w:val="Spelle"/>
          <w:b/>
          <w:bCs/>
        </w:rPr>
        <w:t>Vesna</w:t>
      </w:r>
      <w:r>
        <w:rPr>
          <w:b/>
          <w:bCs/>
        </w:rPr>
        <w:t xml:space="preserve"> </w:t>
      </w:r>
      <w:r>
        <w:rPr>
          <w:rStyle w:val="Spelle"/>
          <w:b/>
          <w:bCs/>
        </w:rPr>
        <w:t>Pešić</w:t>
      </w:r>
      <w:r>
        <w:rPr>
          <w:bCs/>
        </w:rPr>
        <w:t xml:space="preserve"> (ur.6.04.1940 r., Grockoj) – ukończyła Wydział Prawa na Uniwersytecie w Belgradzie, pracownik naukowy Instytutu Filozofii i Teorii </w:t>
      </w:r>
      <w:r>
        <w:rPr>
          <w:rStyle w:val="Spelle"/>
          <w:bCs/>
        </w:rPr>
        <w:t>Społecznej w</w:t>
      </w:r>
      <w:r>
        <w:rPr>
          <w:bCs/>
        </w:rPr>
        <w:t xml:space="preserve"> Belgradzie, w latach 1978 – 1991 wykładowca w Wyższej Szkole dla Pracowników Socjalnych, jedna z założycieli Związku na rzecz Jugosławii, Inicjatywy Demokratycznej, Komitetu </w:t>
      </w:r>
      <w:r>
        <w:rPr>
          <w:rStyle w:val="Spelle"/>
          <w:bCs/>
        </w:rPr>
        <w:t>Helsińskiego</w:t>
      </w:r>
      <w:r>
        <w:rPr>
          <w:bCs/>
        </w:rPr>
        <w:t xml:space="preserve"> w </w:t>
      </w:r>
      <w:r>
        <w:rPr>
          <w:rStyle w:val="Spelle"/>
          <w:bCs/>
        </w:rPr>
        <w:t>Belgradzie</w:t>
      </w:r>
      <w:r>
        <w:rPr>
          <w:bCs/>
        </w:rPr>
        <w:t>, Centrum Inicjatyw Antywojennych i tygodnika „</w:t>
      </w:r>
      <w:r>
        <w:rPr>
          <w:rStyle w:val="Spelle"/>
          <w:bCs/>
        </w:rPr>
        <w:t>Vreme</w:t>
      </w:r>
      <w:r>
        <w:rPr>
          <w:bCs/>
        </w:rPr>
        <w:t>”, członek Komitetu Obrony Myśli i Wypowiedzi, działacz Związku Sił Reformatorskich w Serbii;</w:t>
      </w:r>
    </w:p>
    <w:p>
      <w:pPr>
        <w:pStyle w:val="Normal"/>
        <w:ind w:right="3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360" w:hanging="0"/>
        <w:jc w:val="center"/>
        <w:rPr>
          <w:b/>
          <w:b/>
        </w:rPr>
      </w:pPr>
      <w:r>
        <w:rPr>
          <w:b/>
        </w:rPr>
        <w:t>G 17+</w:t>
      </w:r>
    </w:p>
    <w:p>
      <w:pPr>
        <w:pStyle w:val="Normal"/>
        <w:ind w:righ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keepLines/>
        <w:spacing w:lineRule="atLeast" w:line="0"/>
        <w:ind w:right="360" w:hanging="0"/>
        <w:jc w:val="both"/>
        <w:rPr>
          <w:bCs/>
        </w:rPr>
      </w:pPr>
      <w:r>
        <w:rPr>
          <w:rStyle w:val="Spelle"/>
          <w:b/>
          <w:bCs/>
        </w:rPr>
        <w:t>Miroljub</w:t>
      </w:r>
      <w:r>
        <w:rPr>
          <w:b/>
          <w:bCs/>
        </w:rPr>
        <w:t xml:space="preserve"> </w:t>
      </w:r>
      <w:r>
        <w:rPr>
          <w:rStyle w:val="Spelle"/>
          <w:b/>
          <w:bCs/>
        </w:rPr>
        <w:t>Labus</w:t>
      </w:r>
      <w:r>
        <w:rPr>
          <w:bCs/>
        </w:rPr>
        <w:t xml:space="preserve"> (ur. 28.02.1947 r., </w:t>
      </w:r>
      <w:r>
        <w:rPr>
          <w:rStyle w:val="Spelle"/>
          <w:bCs/>
        </w:rPr>
        <w:t>Mala</w:t>
      </w:r>
      <w:r>
        <w:rPr>
          <w:bCs/>
        </w:rPr>
        <w:t xml:space="preserve"> </w:t>
      </w:r>
      <w:r>
        <w:rPr>
          <w:rStyle w:val="Spelle"/>
          <w:bCs/>
        </w:rPr>
        <w:t>Krsna) -</w:t>
      </w:r>
      <w:r>
        <w:rPr>
          <w:bCs/>
        </w:rPr>
        <w:t xml:space="preserve"> skończył ekonomię na Uniwersytecie Belgradzkim; w 1993 r. przystąpił do DS, w 1998 r. współtworzył grupę pozarządową G-17, były </w:t>
      </w:r>
      <w:r>
        <w:rPr>
          <w:bCs/>
          <w:color w:val="000000"/>
        </w:rPr>
        <w:t xml:space="preserve">wicepremier rządu federalnego, </w:t>
      </w:r>
      <w:r>
        <w:rPr>
          <w:bCs/>
        </w:rPr>
        <w:t xml:space="preserve">w rządzie </w:t>
      </w:r>
      <w:r>
        <w:rPr>
          <w:rStyle w:val="Spelle"/>
          <w:bCs/>
        </w:rPr>
        <w:t>Đinđicia</w:t>
      </w:r>
      <w:r>
        <w:rPr>
          <w:bCs/>
        </w:rPr>
        <w:t xml:space="preserve"> sprawował funkcję </w:t>
      </w:r>
      <w:r>
        <w:rPr>
          <w:bCs/>
          <w:color w:val="000000"/>
        </w:rPr>
        <w:t xml:space="preserve">Ministra Handlu Zagranicznego; </w:t>
      </w:r>
      <w:r>
        <w:rPr>
          <w:bCs/>
        </w:rPr>
        <w:t>autor reformy systemu bankowego państwa;</w:t>
      </w:r>
    </w:p>
    <w:p>
      <w:pPr>
        <w:pStyle w:val="Normal"/>
        <w:keepLines/>
        <w:spacing w:lineRule="atLeast" w:line="0"/>
        <w:ind w:right="360" w:hanging="0"/>
        <w:jc w:val="both"/>
        <w:rPr>
          <w:bCs/>
        </w:rPr>
      </w:pPr>
      <w:r>
        <w:rPr>
          <w:bCs/>
        </w:rPr>
      </w:r>
    </w:p>
    <w:p>
      <w:pPr>
        <w:pStyle w:val="Normal"/>
        <w:keepLines/>
        <w:spacing w:lineRule="atLeast" w:line="0"/>
        <w:ind w:right="360" w:hanging="0"/>
        <w:jc w:val="both"/>
        <w:rPr>
          <w:bCs/>
        </w:rPr>
      </w:pPr>
      <w:r>
        <w:rPr>
          <w:bCs/>
        </w:rPr>
      </w:r>
    </w:p>
    <w:p>
      <w:pPr>
        <w:pStyle w:val="NormalnyWeb"/>
        <w:shd w:fill="FFFFFF" w:val="clear"/>
        <w:spacing w:before="0" w:after="0"/>
        <w:jc w:val="both"/>
        <w:rPr/>
      </w:pPr>
      <w:r>
        <w:rPr>
          <w:b/>
        </w:rPr>
        <w:t xml:space="preserve">Mlađan Dinkić </w:t>
      </w:r>
      <w:r>
        <w:rPr/>
        <w:t>(ur.20.12.1964 r., Belgrad) – ukończył ekonomię na Uniwersytecie w Belgradzie; wykłada na UB; od 11.2002 r. do 07.2003 r. Prezes Narodowego Banku Serbii; następnie w latach 2004 – 2006 pełnił funkcję Ministra Finansów, od 07.2007 r. na stanowisku Ministra Gospodarki i Rozwoju Regionalnego (utrzymał stanowisko po wyborach 2008 r.), w rządzie Mirko Cvetkovicia pełni również funkcje vice premiera;</w:t>
      </w:r>
    </w:p>
    <w:p>
      <w:pPr>
        <w:pStyle w:val="NormalnyWeb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DZIAŁACZE MNIEJSZOŚCI WĘGIERSKIEJ</w:t>
      </w:r>
    </w:p>
    <w:p>
      <w:pPr>
        <w:pStyle w:val="NormalnyWeb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rStyle w:val="Spelle"/>
          <w:bCs/>
        </w:rPr>
      </w:pPr>
      <w:r>
        <w:rPr>
          <w:b/>
          <w:bCs/>
        </w:rPr>
        <w:t>József Kasza</w:t>
      </w:r>
      <w:r>
        <w:rPr/>
        <w:t>/sr.</w:t>
      </w:r>
      <w:r>
        <w:rPr>
          <w:b/>
        </w:rPr>
        <w:t>Jožef Kasa</w:t>
      </w:r>
      <w:r>
        <w:rPr/>
        <w:t xml:space="preserve"> (ur.06.02.1945 r., Subotica) –</w:t>
      </w:r>
      <w:r>
        <w:rPr>
          <w:b/>
        </w:rPr>
        <w:t xml:space="preserve"> </w:t>
      </w:r>
      <w:r>
        <w:rPr/>
        <w:t>ukończył Wydział Ekonomiczny w Suboticy; pracował w zakładzie chemicznym „Zorka” (pełnił funkcję dyrektora finansowego); od 1989 r. przewodniczący Sejmiku Suboticy; od 1992 r. poseł Skupštiny Serbii, od 1995 r. stoi na czele SVM, w rządzie</w:t>
      </w:r>
      <w:r>
        <w:rPr>
          <w:b/>
        </w:rPr>
        <w:t xml:space="preserve"> </w:t>
      </w:r>
      <w:r>
        <w:rPr>
          <w:rStyle w:val="Spelle"/>
          <w:bCs/>
        </w:rPr>
        <w:t>Đinđicia sprawował funkcję vice premiera; reprezentant etnicznych Węgrów;</w:t>
      </w:r>
    </w:p>
    <w:p>
      <w:pPr>
        <w:pStyle w:val="Normal"/>
        <w:jc w:val="both"/>
        <w:rPr>
          <w:rStyle w:val="Spelle"/>
          <w:bCs/>
        </w:rPr>
      </w:pPr>
      <w:r>
        <w:rPr/>
      </w:r>
    </w:p>
    <w:p>
      <w:pPr>
        <w:pStyle w:val="NormalnyWeb"/>
        <w:shd w:fill="FFFFFF" w:val="clear"/>
        <w:spacing w:before="0" w:after="0"/>
        <w:jc w:val="both"/>
        <w:rPr/>
      </w:pPr>
      <w:r>
        <w:rPr>
          <w:b/>
          <w:bCs/>
        </w:rPr>
        <w:t>István Pásztor</w:t>
      </w:r>
      <w:r>
        <w:rPr>
          <w:b/>
        </w:rPr>
        <w:t xml:space="preserve"> /</w:t>
      </w:r>
      <w:r>
        <w:rPr/>
        <w:t>sr.</w:t>
      </w:r>
      <w:r>
        <w:rPr>
          <w:b/>
        </w:rPr>
        <w:t xml:space="preserve">Ištvan Pastor </w:t>
      </w:r>
      <w:r>
        <w:rPr/>
        <w:t>(ur.20.08.1956 r.) – ukończył studia licencjackie na Wydziale Prawa w Suboticy; jeden z założycieli SVM, obecnie przewodniczący MK;</w:t>
      </w:r>
    </w:p>
    <w:p>
      <w:pPr>
        <w:pStyle w:val="NormalnyWeb"/>
        <w:shd w:fill="FFFFFF" w:val="clear"/>
        <w:spacing w:before="0" w:after="0"/>
        <w:jc w:val="both"/>
        <w:rPr/>
      </w:pPr>
      <w:r>
        <w:rPr/>
      </w:r>
    </w:p>
    <w:p>
      <w:pPr>
        <w:pStyle w:val="NormalnyWeb"/>
        <w:shd w:fill="FFFFFF" w:val="clear"/>
        <w:spacing w:before="0" w:after="0"/>
        <w:jc w:val="both"/>
        <w:rPr/>
      </w:pPr>
      <w:r>
        <w:rPr/>
      </w:r>
    </w:p>
    <w:p>
      <w:pPr>
        <w:pStyle w:val="NormalnyWeb"/>
        <w:shd w:fill="FFFFFF" w:val="clear"/>
        <w:spacing w:before="0" w:after="0"/>
        <w:jc w:val="both"/>
        <w:rPr/>
      </w:pPr>
      <w:r>
        <w:rPr>
          <w:b/>
        </w:rPr>
        <w:t>Sándor Páll/</w:t>
      </w:r>
      <w:r>
        <w:rPr>
          <w:iCs/>
        </w:rPr>
        <w:t>sr.</w:t>
      </w:r>
      <w:r>
        <w:rPr>
          <w:b/>
          <w:iCs/>
        </w:rPr>
        <w:t>Šandor Pal</w:t>
      </w:r>
      <w:r>
        <w:rPr>
          <w:b/>
        </w:rPr>
        <w:t xml:space="preserve"> </w:t>
      </w:r>
      <w:r>
        <w:rPr/>
        <w:t>(ur.15.02.1954 r., Bačko Petrovo Selo) – jeden z założycieli DZVM, obecnie jeden z przewodniczących MK;</w:t>
      </w:r>
    </w:p>
    <w:p>
      <w:pPr>
        <w:pStyle w:val="NormalnyWeb"/>
        <w:shd w:fill="FFFFFF" w:val="clear"/>
        <w:spacing w:before="0" w:after="0"/>
        <w:jc w:val="both"/>
        <w:rPr/>
      </w:pPr>
      <w:r>
        <w:rPr/>
      </w:r>
    </w:p>
    <w:p>
      <w:pPr>
        <w:pStyle w:val="NormalnyWeb"/>
        <w:shd w:fill="FFFFFF" w:val="clear"/>
        <w:spacing w:before="0" w:after="0"/>
        <w:jc w:val="center"/>
        <w:rPr>
          <w:b/>
          <w:b/>
        </w:rPr>
      </w:pPr>
      <w:r>
        <w:rPr>
          <w:b/>
        </w:rPr>
        <w:t>DZIAŁACZE Z SANDŽAKU I KOSOVA</w:t>
      </w:r>
    </w:p>
    <w:p>
      <w:pPr>
        <w:pStyle w:val="NormalnyWeb"/>
        <w:shd w:fill="FFFFFF" w:val="clear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nyWeb"/>
        <w:shd w:fill="FFFFFF" w:val="clear"/>
        <w:spacing w:before="0" w:after="0"/>
        <w:jc w:val="both"/>
        <w:rPr/>
      </w:pPr>
      <w:r>
        <w:rPr>
          <w:b/>
        </w:rPr>
        <w:t xml:space="preserve">dr Sulejman Ugljani </w:t>
      </w:r>
      <w:r>
        <w:rPr/>
        <w:t>(ur.20.11.1954 r., Mitrovica) – z pochodzenie Bośniak; ukończył szkołę średnią w Prištinie, a następnie stomatologię w Sarajewie; pracuje jako stomatolog w Novim Pazarze; działa w SAD od samego początku (od 07.1990 r. przewodniczący SDA Sanžak), od 1991 r. przewodniczący Bośniackiej Rady Narodowej w Serbii (Bošnjačko Nacjonalno Vijeće – BNV), poseł Skupštiny Serbii;</w:t>
      </w:r>
    </w:p>
    <w:p>
      <w:pPr>
        <w:pStyle w:val="NormalnyWeb"/>
        <w:shd w:fill="FFFFFF" w:val="clear"/>
        <w:spacing w:before="0" w:after="0"/>
        <w:jc w:val="both"/>
        <w:rPr/>
      </w:pPr>
      <w:r>
        <w:rPr/>
      </w:r>
    </w:p>
    <w:p>
      <w:pPr>
        <w:pStyle w:val="NormalnyWeb"/>
        <w:shd w:fill="FFFFFF" w:val="clear"/>
        <w:spacing w:before="0" w:after="0"/>
        <w:jc w:val="both"/>
        <w:rPr/>
      </w:pPr>
      <w:r>
        <w:rPr/>
      </w:r>
    </w:p>
    <w:p>
      <w:pPr>
        <w:pStyle w:val="Normal"/>
        <w:jc w:val="both"/>
        <w:rPr>
          <w:rStyle w:val="Langsr"/>
          <w:b/>
          <w:b/>
        </w:rPr>
      </w:pPr>
      <w:r>
        <w:rPr>
          <w:b/>
        </w:rPr>
        <w:t xml:space="preserve">Riza Halimi </w:t>
      </w:r>
      <w:r>
        <w:rPr/>
        <w:t>(ur.16.09.1947 r., Preševo) – z pochodzenia Albańczyk; profesor fizyki; założyciel i przewodniczący PZDD; jedyny przedstawiciel Albańczyków w Skupinie Serbii;</w:t>
      </w:r>
    </w:p>
    <w:p>
      <w:pPr>
        <w:pStyle w:val="NormalnyWeb"/>
        <w:shd w:fill="FFFFFF" w:val="clear"/>
        <w:spacing w:before="0" w:after="0"/>
        <w:jc w:val="both"/>
        <w:rPr>
          <w:rStyle w:val="Langsr"/>
          <w:b/>
          <w:b/>
          <w:color w:val="000000"/>
        </w:rPr>
      </w:pPr>
      <w:r>
        <w:rPr/>
      </w:r>
    </w:p>
    <w:p>
      <w:pPr>
        <w:pStyle w:val="NormalnyWeb"/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nyWeb"/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nyWeb"/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nyWeb"/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nyWeb"/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nyWeb"/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nyWeb"/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nyWeb"/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nyWeb"/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nyWeb"/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nyWeb"/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nyWeb"/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nyWeb"/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nyWeb"/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nyWeb"/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nyWeb"/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nyWeb"/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nyWeb"/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nyWeb"/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nyWeb"/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nyWeb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Źródła:</w:t>
      </w:r>
    </w:p>
    <w:p>
      <w:pPr>
        <w:pStyle w:val="Heading"/>
        <w:keepLines/>
        <w:numPr>
          <w:ilvl w:val="0"/>
          <w:numId w:val="4"/>
        </w:numPr>
        <w:spacing w:lineRule="atLeast" w:line="0" w:before="280" w:after="0"/>
        <w:jc w:val="both"/>
        <w:rPr/>
      </w:pPr>
      <w:r>
        <w:rPr>
          <w:sz w:val="22"/>
          <w:szCs w:val="22"/>
        </w:rPr>
        <w:t xml:space="preserve">tabela </w:t>
      </w:r>
      <w:r>
        <w:rPr/>
        <w:t xml:space="preserve">Piotra </w:t>
      </w:r>
      <w:r>
        <w:rPr>
          <w:rStyle w:val="Spelle"/>
        </w:rPr>
        <w:t>Kotomskiego</w:t>
      </w:r>
      <w:r>
        <w:rPr/>
        <w:t xml:space="preserve"> (rocznik IV) i Magdaleny </w:t>
      </w:r>
      <w:r>
        <w:rPr>
          <w:rStyle w:val="Spelle"/>
        </w:rPr>
        <w:t>Mojduszko</w:t>
      </w:r>
      <w:r>
        <w:rPr/>
        <w:t xml:space="preserve"> (rocznik V);</w:t>
      </w:r>
    </w:p>
    <w:p>
      <w:pPr>
        <w:pStyle w:val="Heading"/>
        <w:keepLines/>
        <w:numPr>
          <w:ilvl w:val="0"/>
          <w:numId w:val="4"/>
        </w:numPr>
        <w:spacing w:lineRule="atLeast" w:line="0" w:before="0" w:after="280"/>
        <w:jc w:val="both"/>
        <w:rPr/>
      </w:pPr>
      <w:r>
        <w:rPr/>
        <w:t>strony internetowe poszczególnych partii politycznych;</w:t>
      </w:r>
    </w:p>
    <w:p>
      <w:pPr>
        <w:pStyle w:val="Heading"/>
        <w:keepLines/>
        <w:numPr>
          <w:ilvl w:val="0"/>
          <w:numId w:val="4"/>
        </w:numPr>
        <w:spacing w:lineRule="atLeast" w:line="0" w:before="0" w:after="280"/>
        <w:jc w:val="both"/>
        <w:rPr/>
      </w:pPr>
      <w:r>
        <w:rPr/>
        <w:t xml:space="preserve">praca doktorska J. Targalskiego </w:t>
      </w:r>
      <w:r>
        <w:rPr>
          <w:i/>
        </w:rPr>
        <w:t>Mechanizmy demontażu komunizmu w Jugosławii na przykładzie Słowenii i Serbii (1986 – 1991)</w:t>
      </w:r>
      <w:r>
        <w:rPr/>
        <w:t>;</w:t>
      </w:r>
    </w:p>
    <w:p>
      <w:pPr>
        <w:pStyle w:val="Normal"/>
        <w:numPr>
          <w:ilvl w:val="0"/>
          <w:numId w:val="4"/>
        </w:numPr>
        <w:jc w:val="both"/>
        <w:rPr>
          <w:u w:val="single"/>
        </w:rPr>
      </w:pPr>
      <w:hyperlink r:id="rId5">
        <w:r>
          <w:rPr>
            <w:rStyle w:val="InternetLink"/>
            <w:color w:val="000000"/>
          </w:rPr>
          <w:t>http://en.wikipedia.org/</w:t>
        </w:r>
      </w:hyperlink>
    </w:p>
    <w:p>
      <w:pPr>
        <w:pStyle w:val="Normal"/>
        <w:numPr>
          <w:ilvl w:val="0"/>
          <w:numId w:val="4"/>
        </w:numPr>
        <w:jc w:val="both"/>
        <w:rPr>
          <w:u w:val="single"/>
        </w:rPr>
      </w:pPr>
      <w:hyperlink r:id="rId6">
        <w:r>
          <w:rPr>
            <w:rStyle w:val="InternetLink"/>
            <w:color w:val="000000"/>
          </w:rPr>
          <w:t>http://sr.wikipedia.org/</w:t>
        </w:r>
      </w:hyperlink>
    </w:p>
    <w:p>
      <w:pPr>
        <w:pStyle w:val="Heading"/>
        <w:keepLines/>
        <w:numPr>
          <w:ilvl w:val="0"/>
          <w:numId w:val="4"/>
        </w:numPr>
        <w:spacing w:lineRule="atLeast" w:line="0" w:before="0" w:after="280"/>
        <w:jc w:val="both"/>
        <w:rPr>
          <w:u w:val="single"/>
        </w:rPr>
      </w:pPr>
      <w:r>
        <w:rPr/>
        <w:t xml:space="preserve">strony internetowe Prezydenta RS </w:t>
      </w:r>
      <w:hyperlink r:id="rId7">
        <w:r>
          <w:rPr>
            <w:rStyle w:val="InternetLink"/>
            <w:color w:val="000000"/>
          </w:rPr>
          <w:t>http://www.predsednik.rs/</w:t>
        </w:r>
      </w:hyperlink>
    </w:p>
    <w:p>
      <w:pPr>
        <w:pStyle w:val="Heading"/>
        <w:keepLines/>
        <w:numPr>
          <w:ilvl w:val="0"/>
          <w:numId w:val="4"/>
        </w:numPr>
        <w:spacing w:lineRule="atLeast" w:line="0" w:before="0" w:after="280"/>
        <w:rPr/>
      </w:pPr>
      <w:r>
        <w:rPr/>
        <w:t xml:space="preserve">strony internetowe Skupštiny RS </w:t>
      </w:r>
      <w:hyperlink r:id="rId8">
        <w:r>
          <w:rPr>
            <w:rStyle w:val="InternetLink"/>
            <w:color w:val="000000"/>
          </w:rPr>
          <w:t>http://www.parlament.sr.gov.yu/content/cir/index.asp</w:t>
        </w:r>
      </w:hyperlink>
    </w:p>
    <w:p>
      <w:pPr>
        <w:pStyle w:val="Heading"/>
        <w:keepLines/>
        <w:numPr>
          <w:ilvl w:val="0"/>
          <w:numId w:val="4"/>
        </w:numPr>
        <w:spacing w:lineRule="atLeast" w:line="0" w:before="0" w:after="280"/>
        <w:rPr/>
      </w:pPr>
      <w:r>
        <w:rPr/>
        <w:t xml:space="preserve">strony internetowe Rządu RS </w:t>
      </w:r>
      <w:hyperlink r:id="rId9">
        <w:r>
          <w:rPr>
            <w:rStyle w:val="InternetLink"/>
            <w:color w:val="000000"/>
          </w:rPr>
          <w:t>http://www.srbija.gov.rs/</w:t>
        </w:r>
      </w:hyperlink>
    </w:p>
    <w:p>
      <w:pPr>
        <w:pStyle w:val="Heading"/>
        <w:keepLines/>
        <w:numPr>
          <w:ilvl w:val="0"/>
          <w:numId w:val="4"/>
        </w:numPr>
        <w:spacing w:lineRule="atLeast" w:line="0" w:before="0" w:after="280"/>
        <w:rPr/>
      </w:pPr>
      <w:r>
        <w:rPr/>
        <w:t xml:space="preserve">strony internetowe Komisji Wyborczej RS </w:t>
      </w:r>
      <w:hyperlink r:id="rId10">
        <w:r>
          <w:rPr>
            <w:rStyle w:val="InternetLink"/>
            <w:color w:val="000000"/>
          </w:rPr>
          <w:t>http://www.rik.parlament.sr.gov.yu/</w:t>
        </w:r>
      </w:hyperlink>
    </w:p>
    <w:p>
      <w:pPr>
        <w:pStyle w:val="Heading"/>
        <w:keepLines/>
        <w:numPr>
          <w:ilvl w:val="0"/>
          <w:numId w:val="4"/>
        </w:numPr>
        <w:spacing w:lineRule="atLeast" w:line="0" w:before="0" w:after="280"/>
        <w:rPr>
          <w:u w:val="single"/>
        </w:rPr>
      </w:pPr>
      <w:r>
        <w:rPr/>
        <w:t xml:space="preserve">strony Ministarstvo za Državno upravi i lokalnu samoupravu </w:t>
      </w:r>
      <w:hyperlink r:id="rId11">
        <w:r>
          <w:rPr>
            <w:rStyle w:val="InternetLink"/>
            <w:color w:val="000000"/>
          </w:rPr>
          <w:t>http://www.drzavnauprava.gov.rs/pages/registar.php?l=%D0%94</w:t>
        </w:r>
      </w:hyperlink>
    </w:p>
    <w:p>
      <w:pPr>
        <w:pStyle w:val="Heading"/>
        <w:keepLines/>
        <w:numPr>
          <w:ilvl w:val="0"/>
          <w:numId w:val="4"/>
        </w:numPr>
        <w:spacing w:lineRule="atLeast" w:line="0" w:before="0" w:after="280"/>
        <w:rPr>
          <w:u w:val="single"/>
        </w:rPr>
      </w:pPr>
      <w:hyperlink r:id="rId12">
        <w:r>
          <w:rPr>
            <w:rStyle w:val="InternetLink"/>
            <w:color w:val="000000"/>
          </w:rPr>
          <w:t>http://www.b92.net/info/vesti/index.php?yyyy=2007&amp;mm=01&amp;dd=21&amp;nav_category=418&amp;nav_id=228593</w:t>
        </w:r>
      </w:hyperlink>
    </w:p>
    <w:p>
      <w:pPr>
        <w:pStyle w:val="Tekstblokowy"/>
        <w:numPr>
          <w:ilvl w:val="0"/>
          <w:numId w:val="4"/>
        </w:numPr>
        <w:spacing w:before="0" w:after="0"/>
        <w:ind w:left="720" w:right="360" w:hanging="360"/>
        <w:jc w:val="both"/>
        <w:rPr>
          <w:u w:val="single"/>
        </w:rPr>
      </w:pPr>
      <w:hyperlink r:id="rId13">
        <w:r>
          <w:rPr>
            <w:rStyle w:val="InternetLink"/>
            <w:color w:val="000000"/>
          </w:rPr>
          <w:t>http://www.trial-ch.org/en/trial-watch/profile/db/facts/</w:t>
        </w:r>
      </w:hyperlink>
    </w:p>
    <w:p>
      <w:pPr>
        <w:pStyle w:val="Tekstblokowy"/>
        <w:numPr>
          <w:ilvl w:val="0"/>
          <w:numId w:val="4"/>
        </w:numPr>
        <w:spacing w:before="0" w:after="0"/>
        <w:ind w:left="720" w:right="360" w:hanging="360"/>
        <w:jc w:val="both"/>
        <w:rPr/>
      </w:pPr>
      <w:hyperlink r:id="rId14">
        <w:r>
          <w:rPr>
            <w:rStyle w:val="InternetLink"/>
            <w:color w:val="000000"/>
          </w:rPr>
          <w:t>http://www.britannica.com</w:t>
        </w:r>
      </w:hyperlink>
    </w:p>
    <w:p>
      <w:pPr>
        <w:pStyle w:val="Tekstblokowy"/>
        <w:numPr>
          <w:ilvl w:val="0"/>
          <w:numId w:val="4"/>
        </w:numPr>
        <w:spacing w:before="0" w:after="0"/>
        <w:ind w:left="720" w:right="360" w:hanging="360"/>
        <w:jc w:val="both"/>
        <w:rPr/>
      </w:pPr>
      <w:hyperlink r:id="rId15">
        <w:r>
          <w:rPr>
            <w:rStyle w:val="InternetLink"/>
            <w:color w:val="000000"/>
          </w:rPr>
          <w:t>http://www.vseselj.com/</w:t>
        </w:r>
      </w:hyperlink>
    </w:p>
    <w:p>
      <w:pPr>
        <w:pStyle w:val="Normal"/>
        <w:numPr>
          <w:ilvl w:val="0"/>
          <w:numId w:val="4"/>
        </w:numPr>
        <w:ind w:left="720" w:right="360" w:hanging="360"/>
        <w:jc w:val="both"/>
        <w:rPr>
          <w:bCs/>
        </w:rPr>
      </w:pPr>
      <w:hyperlink r:id="rId16">
        <w:r>
          <w:rPr>
            <w:rStyle w:val="InternetLink"/>
            <w:bCs/>
            <w:color w:val="000000"/>
          </w:rPr>
          <w:t>http://news.bbc.co.uk/</w:t>
        </w:r>
      </w:hyperlink>
    </w:p>
    <w:p>
      <w:pPr>
        <w:pStyle w:val="NormalnyWeb"/>
        <w:numPr>
          <w:ilvl w:val="0"/>
          <w:numId w:val="4"/>
        </w:numPr>
        <w:shd w:fill="FFFFFF" w:val="clear"/>
        <w:spacing w:before="0" w:after="280"/>
        <w:jc w:val="both"/>
        <w:rPr/>
      </w:pPr>
      <w:hyperlink r:id="rId17">
        <w:r>
          <w:rPr>
            <w:rStyle w:val="InternetLink"/>
            <w:color w:val="000000"/>
          </w:rPr>
          <w:t>http://www.xs4all.nl/~freeserb/interviews/2000/kasa26062000.html</w:t>
        </w:r>
      </w:hyperlink>
    </w:p>
    <w:p>
      <w:pPr>
        <w:pStyle w:val="Normal"/>
        <w:numPr>
          <w:ilvl w:val="0"/>
          <w:numId w:val="4"/>
        </w:numPr>
        <w:ind w:left="720" w:right="360" w:hanging="360"/>
        <w:jc w:val="both"/>
        <w:rPr>
          <w:bCs/>
        </w:rPr>
      </w:pPr>
      <w:r>
        <w:rPr>
          <w:bCs/>
        </w:rPr>
        <w:t> </w:t>
      </w:r>
      <w:hyperlink r:id="rId18">
        <w:r>
          <w:rPr>
            <w:rStyle w:val="InternetLink"/>
            <w:bCs/>
            <w:color w:val="000000"/>
          </w:rPr>
          <w:t>http://visualwikipedia.com/en/Goran_Svilanovi%C4%87</w:t>
        </w:r>
      </w:hyperlink>
    </w:p>
    <w:p>
      <w:pPr>
        <w:pStyle w:val="NormalnyWeb"/>
        <w:numPr>
          <w:ilvl w:val="0"/>
          <w:numId w:val="4"/>
        </w:numPr>
        <w:shd w:fill="FFFFFF" w:val="clear"/>
        <w:spacing w:before="0" w:after="0"/>
        <w:jc w:val="both"/>
        <w:rPr>
          <w:sz w:val="22"/>
          <w:szCs w:val="22"/>
        </w:rPr>
      </w:pPr>
      <w:hyperlink r:id="rId19">
        <w:r>
          <w:rPr>
            <w:rStyle w:val="InternetLink"/>
            <w:color w:val="000000"/>
          </w:rPr>
          <w:t>http://www.zorandjindjic.org/</w:t>
        </w:r>
      </w:hyperlink>
    </w:p>
    <w:p>
      <w:pPr>
        <w:pStyle w:val="NormalnyWeb"/>
        <w:shd w:fill="FFFFFF" w:val="clear"/>
        <w:spacing w:before="0" w:after="0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footerReference w:type="default" r:id="rId20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inherit">
    <w:altName w:val="Times New Roman"/>
    <w:charset w:val="00"/>
    <w:family w:val="roma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pelle">
    <w:name w:val="spelle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Langsr">
    <w:name w:val="lang-sr"/>
    <w:basedOn w:val="Domylnaczcionkaakapitu"/>
    <w:qFormat/>
    <w:rPr/>
  </w:style>
  <w:style w:type="character" w:styleId="Langsq">
    <w:name w:val="lang-sq"/>
    <w:basedOn w:val="Domylnaczcionkaakapitu"/>
    <w:qFormat/>
    <w:rPr/>
  </w:style>
  <w:style w:type="character" w:styleId="Grame">
    <w:name w:val="grame"/>
    <w:basedOn w:val="Domylnaczcionkaakapitu"/>
    <w:qFormat/>
    <w:rPr/>
  </w:style>
  <w:style w:type="character" w:styleId="Mwheadline">
    <w:name w:val="mw-headline"/>
    <w:basedOn w:val="Domylnaczcionkaakapitu"/>
    <w:qFormat/>
    <w:rPr/>
  </w:style>
  <w:style w:type="character" w:styleId="Editsection">
    <w:name w:val="editsection"/>
    <w:basedOn w:val="Domylnaczcionkaakapitu"/>
    <w:qFormat/>
    <w:rPr/>
  </w:style>
  <w:style w:type="character" w:styleId="Mcopy1">
    <w:name w:val="mcopy1"/>
    <w:basedOn w:val="Domylnaczcionkaakapitu"/>
    <w:qFormat/>
    <w:rPr/>
  </w:style>
  <w:style w:type="character" w:styleId="Subtitlegrayfont1">
    <w:name w:val="subtitlegrayfont1"/>
    <w:basedOn w:val="Domylnaczcionkaakapitu"/>
    <w:qFormat/>
    <w:rPr>
      <w:rFonts w:ascii="Arial" w:hAnsi="Arial" w:cs="Arial"/>
      <w:b/>
      <w:bCs/>
      <w:color w:val="666666"/>
      <w:sz w:val="18"/>
      <w:szCs w:val="18"/>
    </w:rPr>
  </w:style>
  <w:style w:type="character" w:styleId="Ipa1">
    <w:name w:val="ipa1"/>
    <w:basedOn w:val="Domylnaczcionkaakapitu"/>
    <w:qFormat/>
    <w:rPr>
      <w:rFonts w:ascii="Arial Unicode MS" w:hAnsi="Arial Unicode MS" w:eastAsia="Arial Unicode MS" w:cs="Arial Unicode MS"/>
    </w:rPr>
  </w:style>
  <w:style w:type="character" w:styleId="Unicode1">
    <w:name w:val="unicode1"/>
    <w:basedOn w:val="Domylnaczcionkaakapitu"/>
    <w:qFormat/>
    <w:rPr>
      <w:rFonts w:ascii="inherit;Times New Roman" w:hAnsi="inherit;Times New Roman" w:cs="inherit;Times New Roman"/>
    </w:rPr>
  </w:style>
  <w:style w:type="character" w:styleId="Toctoggle">
    <w:name w:val="toctoggle"/>
    <w:basedOn w:val="Domylnaczcionkaakapitu"/>
    <w:qFormat/>
    <w:rPr/>
  </w:style>
  <w:style w:type="character" w:styleId="Tocnumber2">
    <w:name w:val="tocnumber2"/>
    <w:basedOn w:val="Domylnaczcionkaakapitu"/>
    <w:qFormat/>
    <w:rPr/>
  </w:style>
  <w:style w:type="character" w:styleId="Toctext">
    <w:name w:val="toctext"/>
    <w:basedOn w:val="Domylnaczcionka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yle28">
    <w:name w:val="style28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21"/>
      <w:szCs w:val="21"/>
    </w:rPr>
  </w:style>
  <w:style w:type="paragraph" w:styleId="Preformatted">
    <w:name w:val="preformatted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before="280" w:after="280"/>
    </w:pPr>
    <w:rPr/>
  </w:style>
  <w:style w:type="paragraph" w:styleId="Tekstblokowy">
    <w:name w:val="Tekst blokowy"/>
    <w:basedOn w:val="Normal"/>
    <w:qFormat/>
    <w:pPr>
      <w:spacing w:before="280" w:after="280"/>
    </w:pPr>
    <w:rPr/>
  </w:style>
  <w:style w:type="paragraph" w:styleId="Podnaslov">
    <w:name w:val="podnaslov"/>
    <w:basedOn w:val="Normal"/>
    <w:qFormat/>
    <w:pPr>
      <w:spacing w:before="0" w:after="280"/>
      <w:ind w:left="80" w:hanging="0"/>
    </w:pPr>
    <w:rPr>
      <w:rFonts w:ascii="Tahoma" w:hAnsi="Tahoma" w:cs="Tahoma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r.wikipedia.org/wiki/&#1057;&#1083;&#1080;&#1082;&#1072;:Flag_of_Serbia.svg" TargetMode="External"/><Relationship Id="rId4" Type="http://schemas.openxmlformats.org/officeDocument/2006/relationships/hyperlink" Target="http://en.wikipedia.org/w/index.php?title=Du&#353;an_Mihajlovi&#263;_(Polititian)&amp;action=edit&amp;redlink=1" TargetMode="External"/><Relationship Id="rId5" Type="http://schemas.openxmlformats.org/officeDocument/2006/relationships/hyperlink" Target="http://en.wikipedia.org/" TargetMode="External"/><Relationship Id="rId6" Type="http://schemas.openxmlformats.org/officeDocument/2006/relationships/hyperlink" Target="http://sq.wikipedia.org/" TargetMode="External"/><Relationship Id="rId7" Type="http://schemas.openxmlformats.org/officeDocument/2006/relationships/hyperlink" Target="http://www.predsednik.rs/" TargetMode="External"/><Relationship Id="rId8" Type="http://schemas.openxmlformats.org/officeDocument/2006/relationships/hyperlink" Target="http://www.parlament.sr.gov.yu/content/cir/index.asp" TargetMode="External"/><Relationship Id="rId9" Type="http://schemas.openxmlformats.org/officeDocument/2006/relationships/hyperlink" Target="http://www.srbija.gov.rs/" TargetMode="External"/><Relationship Id="rId10" Type="http://schemas.openxmlformats.org/officeDocument/2006/relationships/hyperlink" Target="http://www.rik.parlament.sr.gov.yu/" TargetMode="External"/><Relationship Id="rId11" Type="http://schemas.openxmlformats.org/officeDocument/2006/relationships/hyperlink" Target="http://www.drzavnauprava.gov.rs/pages/registar.php?l=&#1044;" TargetMode="External"/><Relationship Id="rId12" Type="http://schemas.openxmlformats.org/officeDocument/2006/relationships/hyperlink" Target="http://www.b92.net/info/vesti/index.php?yyyy=2007&amp;mm=01&amp;dd=21&amp;nav_category=418&amp;nav_id=228593" TargetMode="External"/><Relationship Id="rId13" Type="http://schemas.openxmlformats.org/officeDocument/2006/relationships/hyperlink" Target="http://www.trial-ch.org/en/trial-watch/profile/db/facts/vojislav_seselj_196.html" TargetMode="External"/><Relationship Id="rId14" Type="http://schemas.openxmlformats.org/officeDocument/2006/relationships/hyperlink" Target="http://www.britannica.com/EBchecked/topic/1326332/Dobrica-Cosic" TargetMode="External"/><Relationship Id="rId15" Type="http://schemas.openxmlformats.org/officeDocument/2006/relationships/hyperlink" Target="http://www.vseselj.com/" TargetMode="External"/><Relationship Id="rId16" Type="http://schemas.openxmlformats.org/officeDocument/2006/relationships/hyperlink" Target="http://news.bbc.co.uk/" TargetMode="External"/><Relationship Id="rId17" Type="http://schemas.openxmlformats.org/officeDocument/2006/relationships/hyperlink" Target="http://www.xs4all.nl/~freeserb/interviews/2000/kasa26062000.html" TargetMode="External"/><Relationship Id="rId18" Type="http://schemas.openxmlformats.org/officeDocument/2006/relationships/hyperlink" Target="http://visualwikipedia.com/en/Goran_Svilanovi&#263;" TargetMode="External"/><Relationship Id="rId19" Type="http://schemas.openxmlformats.org/officeDocument/2006/relationships/hyperlink" Target="http://www.zorandjindjic.org/" TargetMode="Externa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22:34:00Z</dcterms:created>
  <dc:creator>Ewa Dominikowska</dc:creator>
  <dc:description/>
  <cp:keywords/>
  <dc:language>en-US</dc:language>
  <cp:lastModifiedBy>Jurek</cp:lastModifiedBy>
  <dcterms:modified xsi:type="dcterms:W3CDTF">2009-05-15T17:06:00Z</dcterms:modified>
  <cp:revision>7</cp:revision>
  <dc:subject/>
  <dc:title>REPUBLIKA SERBII  (REPUBLIKA SRBIJA)</dc:title>
</cp:coreProperties>
</file>