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TIE POLITYCZNE, DZIAŁAC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icja Kordos, rocznik X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9"/>
        <w:gridCol w:w="1936"/>
        <w:gridCol w:w="1923"/>
        <w:gridCol w:w="1923"/>
        <w:gridCol w:w="1936"/>
      </w:tblGrid>
      <w:tr>
        <w:trPr>
          <w:tblHeader w:val="true"/>
          <w:cantSplit w:val="true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/>
              <w:t>Nazwa partii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/>
              <w:t>Poglądy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/>
              <w:t>Geneza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/>
              <w:t>Przedstawiciele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Wyniki wyborów: liczba mandatów (% głosów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 xml:space="preserve">SDP Socijaldemokratska Partija Hrvatske (Socjaldemokra-tyczna Partia Chorwacji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Opieranie się o wzorce socjaldemokracji zachodnio-europejskiej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Nawiązywanie do tradycji antyfaszystowskiego ruchu w Chorwacji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Pluralizm partyjny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Równe prawa wszystkich narodowości zamieszkujących Chorwację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Ochrona interesów pracowników o średnich i niskich zarobkach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Zał. 03.11.1990 w wyniku odejścia  opowiadającego się za pluralizmem partyjnym SKH (Savez Komunista Hrvatske) od SKJ (Savez Komunista Jugoslavije). W 1993 SKH-SDP przyjęła swoją oficjalną nazwę- Socijaldemokratska Partija Hrvatske (SDP). W 1994 połączyła się z mniejszą partią socjaldemokratyczną SDP-SDH zachowując nazwę. 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Ivica Račan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Żeljka Antunović Mato Arlović</w:t>
            </w:r>
          </w:p>
          <w:p>
            <w:pPr>
              <w:pStyle w:val="TextBody"/>
              <w:rPr/>
            </w:pPr>
            <w:r>
              <w:rPr>
                <w:b/>
              </w:rPr>
              <w:t>Ingrid Antičević- Marinov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ilan Bandić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Zoran Milanović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Igor Dragovan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latko Komadin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2 - 11 miejsc na 138 (5,5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5 - 9 na 127 (8,9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9 - 43 na 151 (w koalicji z HSLS  łącznie 40,6 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34 miejsca na 152 (w koalicji z IDS, Libra, LS – łącznie koalicja 41 miejsc i 22.6% głosów)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56 na 153, 31,2%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 xml:space="preserve">SRP Socjalistička Radnicka Partija Hrvatske (Socjalistyczna Partia Robotnicza Chorwacji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Odrzucenie gospodarki ukierunkowanej jedynie na zysk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Sprawiedliwe społeczeństwo socjalistyczne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Równy dostęp do edukacji i dóbr kultury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Zredukowanie roli państwa by stworzyć bardziej obywatelskie społeczeństwo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Racjonalny "ekologiczny" socjalizm zamiast krwiożerczego kapitalizmu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Zlikwidowanie biurokracji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Zał. 25.10.1997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Stipe Šuva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van Plijesa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HSU – Hrvatska Stranka Umirovljenika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Centrowa partia emerytów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>Dr sc. Josip Sudec Dragutin Pukle</w:t>
            </w:r>
            <w:r>
              <w:rPr>
                <w:b/>
                <w:lang w:val="lt-LT"/>
              </w:rPr>
              <w:t>š</w:t>
            </w:r>
            <w:r>
              <w:rPr>
                <w:b/>
              </w:rPr>
              <w:t xml:space="preserve">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3 – 3 mandaty i 4% głosów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>HSU - Hrvatska stranka umirovljenika – Chorwacka Partia Emerytów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Vladimir Jordan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1 na 153, (koalicja Hrvatska stranka umirovljenika i Demokratska stranka umirovljenika – 4,1%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>DSU Demokratska stranka umirovljenika  - Demokratyczna Partia Emerytów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0 na 153 (koalicja Hrvatska stranka umirovljenika i Demokratska stranka umirovljenika – 4,1%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 xml:space="preserve">HNS Hrvatska Narodna Stranka (ludowcy, Chorwacka Partia Ludowa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Partia centrowa. Chorwacka interpretacja ogólnoeuropejskiej idei ludowości zasadzającej się na  najważniejszych wartościach utwierdzonych przez etyczno-moralne tradycje chrześcijańskiego kręgu kulturowego: ojczyzna i demokracja)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Ochrona mniejszości etniczno-kulturalnych w Chorwacji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Rozwój regionalny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Gospodarka rynkowa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Zał. 13.10.1990. Wielu jej członków było wcześniej (koniec lat 60tych)  komunistycznymi przywódcami chorwackiej wiosny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Vesna Pušić</w:t>
            </w:r>
          </w:p>
          <w:p>
            <w:pPr>
              <w:pStyle w:val="TextBody"/>
              <w:rPr/>
            </w:pPr>
            <w:r>
              <w:rPr>
                <w:b/>
              </w:rPr>
              <w:t>Dr Savka Dabčević-Kuča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Radimir Cacić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 Igor Dekanić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1992 - 4 na 138 (6,6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5 - 2 na 127 (w koalicji z HSS i IDS łącznie 18,3 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9 - 2 na 151 (w koalicji z HSS, IDS i LS łącznie 15,6 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10 miejsc (lista łącznie z PGS i SBHS – 8% i 11 mandatów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7 na 153, 6,8% głosów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HSLS Hrvatska Socijalno Liberalna Stranka (socjal-liberałowie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ówność wszystkich wobec prawa Partnerstwo pomiędzy pracodawcami,  związkami zawodowymi i państwem</w:t>
            </w:r>
          </w:p>
          <w:p>
            <w:pPr>
              <w:pStyle w:val="TextBody"/>
              <w:rPr/>
            </w:pPr>
            <w:r>
              <w:rPr>
                <w:b/>
              </w:rPr>
              <w:t>Zupełna swoboda przedsiębiorczoś-ci, itd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 xml:space="preserve">Zał. 20.05.1989. Czołowa partia opozycyjna po wyborach w 1992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lavko Goldstein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Vlado Gotovac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 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Jozos Rados</w:t>
            </w:r>
          </w:p>
          <w:p>
            <w:pPr>
              <w:pStyle w:val="TextBody"/>
              <w:rPr/>
            </w:pPr>
            <w:r>
              <w:rPr>
                <w:b/>
              </w:rPr>
              <w:t> 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ražen Budiš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Đurđa Adlešič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2 - 14 na 138 (17,5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5 - 12 na 127 (11,6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9 - 25 na 151 (w koalicji z SDP łącznie 40,6 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2 (lista łącznie z DC – 4.0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7 – 2 na 153 (koalicja HSLS, HSS, Primorsko goranski savez , Zagorska demokratska stranka, Zagorska stranka  - 6,5% głosów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LS Liberalna Stranka (liberałowie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awa człowieka itp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ystem półprezydencki</w:t>
            </w:r>
          </w:p>
          <w:p>
            <w:pPr>
              <w:pStyle w:val="TextBody"/>
              <w:rPr/>
            </w:pPr>
            <w:r>
              <w:rPr>
                <w:b/>
              </w:rPr>
              <w:t>Decentralizacja władzy (większe uprawnienia dla samorządów terytorialnych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Zał. 24.01.1998 przez ludzi, którzy oddzielili się od HSLS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lado Gotovac</w:t>
            </w:r>
          </w:p>
          <w:p>
            <w:pPr>
              <w:pStyle w:val="TextBody"/>
              <w:rPr/>
            </w:pPr>
            <w:r>
              <w:rPr>
                <w:b/>
              </w:rPr>
              <w:t>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Bozo Kovačević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Zlatko Kramarić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992 1992     - </w:t>
            </w:r>
          </w:p>
          <w:p>
            <w:pPr>
              <w:pStyle w:val="TextBody"/>
              <w:ind w:left="495" w:hanging="495"/>
              <w:rPr>
                <w:b/>
                <w:b/>
              </w:rPr>
            </w:pPr>
            <w:r>
              <w:rPr>
                <w:b/>
              </w:rPr>
              <w:t>1995 1995     -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999 - 2 na 151 (z listy wspólnej razem z HSS, IDS i HNS. Zajednicka Lista łącznie 15,6% głosów)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2 (lista łącznie z SDP – 22.6%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HDZ Hrvatska Demokratska Zajednica (Chorwacja Unia Demokratyczna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asła narodowe, demokratyczne, duchowego i materialnego odrodzenia Chorwacji, etyki chrześcijańskiej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becnie uważa się za nowoczesną partię konserwatywną promującą integrację Chorwacji ze strukturami euroatlantyckimi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Założona 17.06. 1989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de-DE"/>
              </w:rPr>
              <w:t xml:space="preserve">Franjo Tuđman    </w:t>
            </w:r>
          </w:p>
          <w:p>
            <w:pPr>
              <w:pStyle w:val="TextBody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    </w:t>
            </w:r>
            <w:r>
              <w:rPr>
                <w:rFonts w:eastAsia="Times New Roman"/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Dr Ivo Sanader</w:t>
            </w:r>
          </w:p>
          <w:p>
            <w:pPr>
              <w:pStyle w:val="TextBody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   </w:t>
            </w:r>
            <w:r>
              <w:rPr>
                <w:rFonts w:eastAsia="Times New Roman"/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 xml:space="preserve">Maja Freundlich </w:t>
            </w:r>
          </w:p>
          <w:p>
            <w:pPr>
              <w:pStyle w:val="TextBody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rvoje Hitrec</w:t>
            </w:r>
          </w:p>
          <w:p>
            <w:pPr>
              <w:pStyle w:val="Zawartotabeli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Josip Manolić</w:t>
            </w:r>
          </w:p>
          <w:p>
            <w:pPr>
              <w:pStyle w:val="Zawartotabeli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ipe Mesić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Jedranka Kosor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0 - 171 na 269 (63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2 - 85 na 138 (43,2%)</w:t>
            </w:r>
          </w:p>
          <w:p>
            <w:pPr>
              <w:pStyle w:val="TextBody"/>
              <w:rPr/>
            </w:pPr>
            <w:r>
              <w:rPr>
                <w:b/>
              </w:rPr>
              <w:t>1995 - 75 na 120 (45,2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9 - 46 na 151 (24,5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66 na 152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66 na 153, 36,6% głosów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DC - Demokratski centar  (Centrum Demokratyczne)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Nowoczesna europejska partia narodowa, centrowa, kierunek chrześcijańsko - demokratyczny</w:t>
            </w:r>
          </w:p>
          <w:p>
            <w:pPr>
              <w:pStyle w:val="TextBody"/>
              <w:rPr/>
            </w:pPr>
            <w:r>
              <w:rPr>
                <w:b/>
              </w:rPr>
              <w:t>Wejście Chorwacji do NATO i Unii Europejskiej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ał. 02.04.2000 przez wyjście części polityków z HDZ, określili się jako nowoczesna HDZ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 Mate Granić</w:t>
            </w:r>
          </w:p>
          <w:p>
            <w:pPr>
              <w:pStyle w:val="TextBody"/>
              <w:rPr/>
            </w:pPr>
            <w:r>
              <w:rPr>
                <w:b/>
              </w:rPr>
              <w:t>Vesna Szkare-  Ošbolt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 Dziuro Njavro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Dr Radovan Fuchs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1 miejsce (lista łącznie z HSLS – 4.0%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0 na 153 (koalicja Demokratski centar i Zelena stranka – Zelena Alternativa – 7,4%  głosów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elena stranka – Zelena Alternativa – Partia Zielonych – Zielona Alternatyw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koalicja Demokratski centar i Zelena stranka – Zelena Alternativa – (7,4%  głosów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>HKDU Hrvatska Krščanska Demokratska Unija (</w:t>
            </w:r>
            <w:r>
              <w:rPr>
                <w:b/>
                <w:u w:val="single"/>
              </w:rPr>
              <w:t>unia</w:t>
            </w:r>
            <w:r>
              <w:rPr>
                <w:b/>
              </w:rPr>
              <w:t xml:space="preserve"> Chadeków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wiązanie do tradycji i poglądów zachodnioeuropejskiej chadecji (zwłaszcza niemieckiej CDU/CSU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hrześcijański światopogląd i etos (troska o ludzką godność, przeciwnicy aborcji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Równość społeczna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Zał. 20.12. 1992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f. Dr  Marko   Veselica</w:t>
            </w:r>
          </w:p>
          <w:p>
            <w:pPr>
              <w:pStyle w:val="TextBody"/>
              <w:rPr/>
            </w:pPr>
            <w:r>
              <w:rPr>
                <w:b/>
                <w:lang w:val="en-US"/>
              </w:rPr>
              <w:t>Anto Kovačev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van Kovač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nto Lovrić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992 -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5 - 1 na 127  (0,8% głosów. Startowała ze Zajednickiej Listy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 xml:space="preserve">HSS Hrvatska Seljačka Stranka (partia rolników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banie o interesy wszystkich warstw narodu chorwackiego, ale zwłaszcza chłopstwa, które zawsze było najważniejszym nośnikiem chorwackiej odrębności narodowej Ochrona gmin i gospodarstw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odzinnych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artia obecna, oficjalnie zał. w 1991 roku (wówczas jej przewodniczącym został Stipac) jest bezpośrednią kontynuatorką partii zał. w 1904. Miała 80 do 90% chorwackiego elektoratu w dwudziestoleciu międzywojennym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Zlatko Tomč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tjepan Rad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Ivan Stančer  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jubica Lal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ožidar Pankretić 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2 - 2 na 138 (4,2%)</w:t>
            </w:r>
          </w:p>
          <w:p>
            <w:pPr>
              <w:pStyle w:val="TextBody"/>
              <w:rPr/>
            </w:pPr>
            <w:r>
              <w:rPr>
                <w:b/>
              </w:rPr>
              <w:t>1995 - 10 na 127 (w koalicji z IDS i HNS łącznie 18,3 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999 - 16 na 151 (w koalicji z IDS, HNS i LS łącznie 15,6 %) 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10 mandatów i 7.2% głosów, startowała samodzielnie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2007 – 6 na 153, (koalicja HSLS, HSS, Primorsko goranski savez , Zagorska demokratska stranka, Zagorska stranka  - 6,5% głosów) 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 xml:space="preserve">HSP Hrvatska Stranka Prava (Chorwacka Partia Praw)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Skrajna nacjonalistyczna prawica.  Otwarte nawiązywanie do ustaszowskiej spuścizny (pravaše)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Wzmocnienie roli rządu i prezydenta kosztem parlamentu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Wytępienie staroreżimowych sędziów, którzy prześladowali swoich rodaków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Przedstawiciele innych narodowości w Chorwacji powinni mieć prawo do kulturalnej autonomii polityczna nie jest im potrzebna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Zał. w 1990 roku.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obroslav Parag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nte Apić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2 - 5 na 138 (6,8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5 - 4 na 127 (5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9 - 4 na 151 (w koalicji z HKDU łącznie 5,8% głosów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8 miejsc (w koalicji z ZDS i MS, lecz tylko HSP uzyskała mandaty, łącznie 6.4%)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1 na 153, 3,5% głosów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PGS - Primorsko goranski savez (Związek Primorsko – Goranski)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Partia regionalna, liberalna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ałożona w 1990 r. jako Riječki demokratski savez w Rijece, w 1992 r. rozszerzyła działalność na cały region  Promorsko - goranski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Nikola Ivaniš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>2007 – 0 na 153 (koalicja HSLS, HSS, Primorsko goranski savez , Zagorska demokratska stranka, Zagorska stranka  - 6,5% głosów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ZDS - Zagorska demokratska stranka 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agorska partia Demokratyczn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Wchodzi w koalicje z siłami prawicowymi, nacisk na kwestie ekologiczne i interesy Zagorja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ałożona 5 lutego 1997 r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Stanko Belina Viseslav Cuk, Dragutin Burek, Darko Potock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0 na 153(koalicja HSLS, HSS, Primorsko goranski savez , Zagorska demokratska stranka, Zagorska stranka  - 6,5% głosów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Zagorska stranka – Partia Zagorska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0 na 153(koalicja HSLS, HSS, Primorsko goranski savez , Zagorska demokratska stranka, Zagorska stranka  - 6,5% głosów)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HDSSB - Hrvatski demokratski sabor Slavonije i Baranje – Chorwacki Demokratyczny Kongres Slavonii i Baranii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Prawicowa partia regionalna ze Slawonii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</w:rPr>
              <w:t>Teoretycznie powstała 6 maja 2006 r., ale wywodzi się z rozłamu w HDZ  sprzed wyborów lokalnych w maju 2005 r.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Vladimir Šišljagić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Branimir Glavaś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3 na 153, 1,8% głosów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IDS - Istarski demokratski sabor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Partia regionalna  prowadząca działalność na terenie Istrii nie tylko chorwackiej, ale i słoweńskiej i włoskiej. Cele to min.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ozwój regionalny Chorwacj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tworzenie Z Istrii euroregionu (z części chorw., słow. i wło.)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Zał. 14.02.1990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van Jakovc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mir Kajin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 Petar Turcinov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rino Folo</w:t>
            </w:r>
          </w:p>
          <w:p>
            <w:pPr>
              <w:pStyle w:val="TextBody"/>
              <w:rPr/>
            </w:pPr>
            <w:r>
              <w:rPr>
                <w:b/>
              </w:rPr>
              <w:t>Branko Ruž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Emil Soldatić 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2 - 6 na 138 (3,2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5 - 4 na 127 (w koalicji z HSS i HNS łącznie 18,3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999 - 4 na 151 (w koalicji z HSS, HNS i LS łącznie 15,6 %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03 – 4 (lista łącznie z SDP i in. – razem 22.6%) 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3 na 153, 1,5% głosów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SDSS – Samostalna Demokratska Srpska Stranka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rzedstawiciele mniejszości serbskiej w Chorwacji, domagają się równouprawnienia w życiu społeczno –politycznym i powrotu serbskich uchodźców z czasów wojny 1991-95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ojislav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tanimirovi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atko Gajica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Slobodan Uzelac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2003 – 3 mandaty z puli przeznaczonych dla mniejszości narodowych </w:t>
            </w:r>
          </w:p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2005 – mandaty z puli przeznaczonych dla mniejszości narodowych  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Stranka Demokratske Akcije Hrvatske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Polityczny reprezentant mniejszości Bośniackiej w Chorwacji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Gałąź partii Stranka Demokratske Akcije Bosne i Hercegovine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Šemso Tanković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</w:rPr>
            </w:pPr>
            <w:r>
              <w:rPr>
                <w:b/>
              </w:rPr>
              <w:t>2007 – 1 na 153 – z puli dla mniejszości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Skład Rządu Chorwacji </w:t>
      </w:r>
    </w:p>
    <w:p>
      <w:pPr>
        <w:pStyle w:val="TextBody"/>
        <w:rPr>
          <w:b/>
          <w:b/>
        </w:rPr>
      </w:pPr>
      <w:r>
        <w:rPr>
          <w:b/>
        </w:rPr>
        <w:t>premier – Ivo Sanader (od 12.01.2008.)</w:t>
      </w:r>
    </w:p>
    <w:p>
      <w:pPr>
        <w:pStyle w:val="TextBody"/>
        <w:rPr>
          <w:b/>
          <w:b/>
        </w:rPr>
      </w:pPr>
      <w:r>
        <w:rPr>
          <w:b/>
        </w:rPr>
        <w:t>Jadranka Kosor – wicepremier, minister ds. rodziny, weteranów i solidarności międzypokoleniowej (od 12.01.2008.)</w:t>
      </w:r>
    </w:p>
    <w:p>
      <w:pPr>
        <w:pStyle w:val="TextBody"/>
        <w:rPr>
          <w:b/>
          <w:b/>
        </w:rPr>
      </w:pPr>
      <w:r>
        <w:rPr>
          <w:b/>
        </w:rPr>
        <w:t>Damir Polančec – wicepremier, minister gospodarki, pracy i biznesu (od 12.01.2008.)</w:t>
      </w:r>
    </w:p>
    <w:p>
      <w:pPr>
        <w:pStyle w:val="TextBody"/>
        <w:rPr>
          <w:b/>
          <w:b/>
        </w:rPr>
      </w:pPr>
      <w:r>
        <w:rPr>
          <w:b/>
        </w:rPr>
        <w:t>Đurđa Adlešič – wicepremier do spraw wewnętrznych (od 12.01.2008.)</w:t>
      </w:r>
    </w:p>
    <w:p>
      <w:pPr>
        <w:pStyle w:val="TextBody"/>
        <w:rPr>
          <w:b/>
          <w:b/>
        </w:rPr>
      </w:pPr>
      <w:r>
        <w:rPr>
          <w:b/>
        </w:rPr>
        <w:t>Slobodan Uzelac – wicepremier do spraw rozwoju regionalnego, odbudowy i powrotów (od 12.01.2008.)</w:t>
      </w:r>
    </w:p>
    <w:p>
      <w:pPr>
        <w:pStyle w:val="TextBody"/>
        <w:rPr>
          <w:b/>
          <w:b/>
        </w:rPr>
      </w:pPr>
      <w:r>
        <w:rPr>
          <w:b/>
        </w:rPr>
        <w:t>Gordan Jadronković – minister spraw zagranicznych i integracji europejskiej (od 12.01.2008.)</w:t>
      </w:r>
    </w:p>
    <w:p>
      <w:pPr>
        <w:pStyle w:val="TextBody"/>
        <w:rPr>
          <w:b/>
          <w:b/>
        </w:rPr>
      </w:pPr>
      <w:r>
        <w:rPr>
          <w:b/>
        </w:rPr>
        <w:t>Božidar Pankretić – minister rolnictwa, rybołówstwa i rozwoju wsi (od 12.01.2008.)</w:t>
      </w:r>
    </w:p>
    <w:p>
      <w:pPr>
        <w:pStyle w:val="TextBody"/>
        <w:rPr>
          <w:b/>
          <w:b/>
        </w:rPr>
      </w:pPr>
      <w:r>
        <w:rPr>
          <w:b/>
        </w:rPr>
        <w:t>Ivan Šuker – minister finansów (od 23.12. 2003)</w:t>
      </w:r>
    </w:p>
    <w:p>
      <w:pPr>
        <w:pStyle w:val="TextBody"/>
        <w:rPr>
          <w:b/>
          <w:b/>
        </w:rPr>
      </w:pPr>
      <w:r>
        <w:rPr>
          <w:b/>
        </w:rPr>
        <w:t>Marina Matulović Dropulić – minister ochrony środowiskan zarządzania przestrzennego i urbanizacji (od 23.12. 2003)</w:t>
      </w:r>
    </w:p>
    <w:p>
      <w:pPr>
        <w:pStyle w:val="TextBody"/>
        <w:rPr>
          <w:b/>
          <w:b/>
        </w:rPr>
      </w:pPr>
      <w:r>
        <w:rPr>
          <w:b/>
        </w:rPr>
        <w:t>Branko Vukelić – minister obrony (od 12.01.2008.)</w:t>
      </w:r>
    </w:p>
    <w:p>
      <w:pPr>
        <w:pStyle w:val="TextBody"/>
        <w:rPr>
          <w:b/>
          <w:b/>
        </w:rPr>
      </w:pPr>
      <w:r>
        <w:rPr>
          <w:b/>
        </w:rPr>
        <w:t>Darko Milinović – minister zdrowia i spraw socjalnych (od 12.01.2008.)</w:t>
      </w:r>
    </w:p>
    <w:p>
      <w:pPr>
        <w:pStyle w:val="TextBody"/>
        <w:rPr>
          <w:b/>
          <w:b/>
        </w:rPr>
      </w:pPr>
      <w:r>
        <w:rPr>
          <w:b/>
        </w:rPr>
        <w:t>Tomislav Karamarko – minister spraw wewnętrznych (od 10.11.2008.)</w:t>
      </w:r>
    </w:p>
    <w:p>
      <w:pPr>
        <w:pStyle w:val="TextBody"/>
        <w:rPr>
          <w:b/>
          <w:b/>
        </w:rPr>
      </w:pPr>
      <w:r>
        <w:rPr>
          <w:b/>
        </w:rPr>
        <w:t>Dragan Primorac - minister nauki, edukacji i sportu (od 23.12. 2003)</w:t>
      </w:r>
    </w:p>
    <w:p>
      <w:pPr>
        <w:pStyle w:val="TextBody"/>
        <w:rPr>
          <w:b/>
          <w:b/>
        </w:rPr>
      </w:pPr>
      <w:r>
        <w:rPr>
          <w:b/>
        </w:rPr>
        <w:t>Ivan Šimonović minister sprawiedliwości (od 10.11.2008.)</w:t>
      </w:r>
    </w:p>
    <w:p>
      <w:pPr>
        <w:pStyle w:val="TextBody"/>
        <w:rPr>
          <w:b/>
          <w:b/>
        </w:rPr>
      </w:pPr>
      <w:r>
        <w:rPr>
          <w:b/>
        </w:rPr>
        <w:t>Božo Biškupić – minister kultury (od 23.12. 2003)</w:t>
      </w:r>
    </w:p>
    <w:p>
      <w:pPr>
        <w:pStyle w:val="TextBody"/>
        <w:rPr>
          <w:b/>
          <w:b/>
        </w:rPr>
      </w:pPr>
      <w:r>
        <w:rPr>
          <w:b/>
        </w:rPr>
        <w:t>Božidar Kalmeta – minister transportu, rozwoju infrasktruktury i morza (od 12.01.2008.)</w:t>
      </w:r>
    </w:p>
    <w:p>
      <w:pPr>
        <w:pStyle w:val="TextBody"/>
        <w:rPr>
          <w:b/>
          <w:b/>
        </w:rPr>
      </w:pPr>
      <w:r>
        <w:rPr>
          <w:b/>
        </w:rPr>
        <w:t>Petar Čobanković – rozwoju regionalnego, lasów i gospodarki wodnej (od 12.01.2008.)</w:t>
      </w:r>
    </w:p>
    <w:p>
      <w:pPr>
        <w:pStyle w:val="TextBody"/>
        <w:rPr>
          <w:b/>
          <w:b/>
        </w:rPr>
      </w:pPr>
      <w:r>
        <w:rPr>
          <w:b/>
        </w:rPr>
        <w:t>Damir Bajs – minister turystyki (od 12.01.2008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bory i premierz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04., 6.05. 1990 (jako republika Jugosławii, deklaracja niepodległości 25.05.1991.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.08.199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10.199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.01.20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11.200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11. 200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ZĄ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ipe Mesi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.90.- 24.08.9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sip Manoli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8.90. - 17.07.9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njo Greguri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07.91. - 12.08.92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rvoje Šarini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08.92 - 03.04.9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kica Valenti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93. – 07.11.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latko Mate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1.95 – 27.01.0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ica Rač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D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.00. – 30.07.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DP + HSLS + HNS + LS + IDS-DDI + H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D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7.02 – 23.12.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SDP + HNS + LS + HSS + Libr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o Sana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.03. – 17.02.0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 + D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2.05. – 12.01.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 + D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01.08. -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DZ + HSS + HSLS + SDSS</w:t>
            </w:r>
          </w:p>
        </w:tc>
      </w:tr>
    </w:tbl>
    <w:p>
      <w:pPr>
        <w:pStyle w:val="NormalnyWeb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nyWeb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Dzisiejszy skład parlamentu:</w:t>
      </w:r>
    </w:p>
    <w:p>
      <w:pPr>
        <w:pStyle w:val="NormalnyWeb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nyWeb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</w:r>
    </w:p>
    <w:p>
      <w:pPr>
        <w:pStyle w:val="NormalnyWeb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999105" cy="2099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ziałacz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DP </w:t>
        <w:tab/>
        <w:t>Socijaldemokratska partija Hrvatske – Socjaldemokratyczna Partia Chorwacj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Zoran Milanović, przewodniczący. 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Urodzony w Zagrzebiu 30 listopada 1966. Absolwent wydziału prawa, dostał liczne nagrody.  Zatrudnia się najpierw w Sądzie Handlowym w Zagrzebiu, a następnie, w 1993 r., w Ministerstwie Spraw Zagranicznych. Rok później jedzie w misjach pokojowych OBWE na wojnę do Azerbejdżanu, do okupowanego Górskiego Karabachu. Doradca w chorwackiej misji Unii Europejskiej i NATO, pozostaje w Brukseli do 1996 r., a dwa lata później kończy podyplomowe studium prawa Unii Europejskiej. Członek Rady SDP 2004, odpowiedzialny za utrzymywanie kontaktów z innymi partiami politycznymi. Na początku września 2006r. wybrany koordynatorem SDP w czwartym okręgu wyborczym. Wybrany Przewodniczącym SDP na dziesiątej specjalnej konwencji wyborczej partii w lecie 2007 roku. Chorwacki Parlament wybrał go prezesem Narodowego Komitetu ds. monitorowania negocjacji między Chorwacją a Unią Europejską. W wyborach parlamentarnych w 2007r. wybrany posłem do Parlamentu Europejskiego w chorwackim 1 okręgu wyborczym. Prezes Klubu Poselskiego SDP w chorwackim parlamencie. Na 11 Konwencji SDP 10 maja 2008 ponownie wybrany na przewodniczącego SDP.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/>
      </w:pPr>
      <w:r>
        <w:rPr>
          <w:b/>
        </w:rPr>
        <w:t xml:space="preserve">Igor </w:t>
      </w:r>
      <w:r>
        <w:rPr>
          <w:b/>
          <w:bCs/>
          <w:kern w:val="2"/>
        </w:rPr>
        <w:t>Dragovan, sekretarz</w:t>
      </w:r>
      <w:r>
        <w:rPr>
          <w:b/>
        </w:rPr>
        <w:t xml:space="preserve">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odzony 4 sierpnia 1968r. w Slavonskom Brodu. Ukończył studia na wydziale budowlanym Uniwersytetu w Zagrzebiu. Założyciel i pierwszy przewodniczący Forum Młodych SDP. Członek Komitetu Wykonawczego SDP od 1996 do 2000 roku. Na ósmej konwencji SDP w 2000 r. wybrany sekretarzem partii, tę samą funkcję otrzymał w 2004 r. Członek Rady Miasta Zagrzebia od 2001r (druga kadencja). W wyborach parlamentarnych w 2007 roku wybrany na posła do Parlamentu. Przewodniczący Sejmowej Komisji do spraw petycji i skarg. Na  pierwszym posiedzeniu Komitetu Centralnego 11 Konwencji SDP wybrany na sekretarza generalnego SDP.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 xml:space="preserve">Zlatko Komadina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Urodzony 24 listopada 1958. w Ljubljanie. Absolwent wydziału technicznego oraz podyplomowych studiów zarządzania na wydziale ekonomii Uniwersytetu  w Rijece. Od 2004 zastępca przewodniczącego SDP. Od 1990 członek SDP. 1990-1992 Radny w społeczno- politycznej radzie gminy Rijeka. 1993-1997 Radny miasta Rijeka. 1997 członek rady powiatowej powiatu Primoirsko- Gorańskiego. 1997-2001 v-ce przewodniczący Komitetu Głównego SDP. 1998-2000 dyrektor KD Energo.  1998-2001 przewodniczący komisji ds. rozwoju samorządu terytorialnego w powiecie Promorsko- Gorańskim. Od 2000 przewodniczący SDP w powiecie Promorsko- Gorańskim. Od 2001 Burmistrz powiatu Primoirsko- Gorańskiego. Od 2003 Przewodniczący Hrvatske zajednice župan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ziałalność społeczna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łonek Rady Zarządzającej Centrum pracy osób niepełnosprawnych w Rijece, członek Stowarzyszenia Inżynierów i Architektów, od 1992 – członek zarządu i vice- prezes klubu  KK "Sava osiguranje".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Ivica Račan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 xml:space="preserve">Urodzony 24 lutego 1944, zm. 29 kwietnia 2007 w Zagrzebiu.  W 1959 roku wstąpił do SKH. Absolwent wydziału prawa na Uniwersytecie Zagrzebskim (1970),  zatrudniony w Zagrzebskim Instytucie Badań Społecznych (1965-1974). W 1972 roku wszedł w skład KC, a następnie w skład Prezydium KC SKH (1974-1982). Odpowiedzialny za ideologię, kulturę i informację. Po wypadku samochodowym odsunął się od bieżącej polityki, dyrektor Szkoły Partyjnej im. Josipa Broz - Tito w Kumrovcu (1982-1986). Na XII Kongresie w czerwcu 1982r. wszedł do KC SKJ. Na XIII Kongresie SKJ w czerwcu 1986 roku do Prezydium KC SKJ wybrany z ramienia KC SKH wraz ze Stipe Šuvarem. Po roku 1986 chcieli posłużyć się nim Špiljak i premier Marković w celu wyeliminowania Šuvara z władz centralnych- nie udało się, Šuvar nadal miał więcej zwolenników. Na XI Zjeździe SKH (12-13 grudnia 1989) wybrany przewodniczącym. Reprezentant orientacji liberalnej i federalistycznej. W 1990r. uczestniczył w kongresie Związku Komunistów Jugosławii, na którym partia słoweńska postanowiła opuścić jej struktury. Račan poparł stanowisko słoweńskie. Po upadku komunizmu utworzył Socjaldemokratyczną Partię Chorwacji. W pierwszych wyborach w Chorwacji  (1990) jego partia zajęła drugie miejsce. Po wyborach parlamentarnych w 2000 stanął na czele koalicyjnego rządu (sześć ugrupowań). Uważany za nowego lidera, który skończy z autorytarnymi rządami i nacjonalistyczną przeszłością. Po wyborach w 2003 socjaldemokraci utracili władzę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Żeljka Antunović Mato Arlović</w:t>
      </w:r>
    </w:p>
    <w:p>
      <w:pPr>
        <w:pStyle w:val="TextBody"/>
        <w:rPr>
          <w:b/>
          <w:b/>
        </w:rPr>
      </w:pPr>
      <w:r>
        <w:rPr>
          <w:b/>
        </w:rPr>
        <w:t>Ingrid Anticzević- Marinović</w:t>
      </w:r>
    </w:p>
    <w:p>
      <w:pPr>
        <w:pStyle w:val="TextBody"/>
        <w:rPr>
          <w:b/>
          <w:b/>
        </w:rPr>
      </w:pPr>
      <w:r>
        <w:rPr>
          <w:b/>
        </w:rPr>
        <w:t>Milan Bandi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SS Hrvatska seljačka stranka Chorwacka Partia Chłops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Zlatko Tomčić 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Były przewodniczący HSS, parlamentarzysta. Po wyborach 2000 roku, które HSS wygrała w koalicji z 5 innymi partiami, został marszałkiem sejmu, a po śmierci F. Tuđmana pełnił obowiązki prezydenta. W 2005 roku usunięty ze stanowiska przewodniczącego partii, odsunął się od polityki.</w:t>
      </w:r>
    </w:p>
    <w:p>
      <w:pPr>
        <w:pStyle w:val="TextBody"/>
        <w:rPr>
          <w:b/>
          <w:b/>
        </w:rPr>
      </w:pPr>
      <w:r>
        <w:rPr>
          <w:b/>
        </w:rPr>
        <w:t>Stjepan Radić</w:t>
      </w:r>
    </w:p>
    <w:p>
      <w:pPr>
        <w:pStyle w:val="TextBody"/>
        <w:rPr>
          <w:b/>
          <w:b/>
        </w:rPr>
      </w:pPr>
      <w:r>
        <w:rPr>
          <w:b/>
        </w:rPr>
        <w:t>Obecna HSS jest bezpośrednią kontynuatorką partii Radicia.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 xml:space="preserve">1871-1928, Polityk chorwacki pochodzenia chłopskiego, założyciel HSS (1905). W 1918 był przeciwny utworzeniu państwa z połączenia Chorwacji z Serbią, Czarnogórą i Słowenią, ponieważ obawiał się serbskiego centralizmu. Po I wojnie zdominował politykę Chorwacji, zwolennik struktury federalnej z autonomią chorwacką. Chciał doprowadzić do reformy rolnej i zreformować podatki, płacone przez rolników. Mimo sukcesu jego partii w wyborach, nie chciał wstąpić do parlamentu. Pozwolił ówczesnemu premierowi, Nikoli Pasiciowi, na wprowadzenie centralistycznych rządów w Jugosławii.  Opuścił Jugosławię w 1923 roku i udał się do Moskwy. Po powrocie uwięziony za  związki z komunistami sowieckimi. Jego partia została rozwiązana. Niedługo jednak zwolniono go z więzienia i został Ministrem Edukacji (1925). W 1926 roku podał się do dymisji i powrócił do opozycji. Zamordowany w parlamencie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van Stan</w:t>
      </w:r>
      <w:r>
        <w:rPr>
          <w:b/>
          <w:lang w:val="lt-LT"/>
        </w:rPr>
        <w:t>č</w:t>
      </w:r>
      <w:r>
        <w:rPr>
          <w:b/>
        </w:rPr>
        <w:t xml:space="preserve">er   </w:t>
      </w:r>
    </w:p>
    <w:p>
      <w:pPr>
        <w:pStyle w:val="TextBody"/>
        <w:rPr>
          <w:b/>
          <w:b/>
        </w:rPr>
      </w:pPr>
      <w:r>
        <w:rPr>
          <w:b/>
        </w:rPr>
        <w:t>Ljubica Lalić</w:t>
      </w:r>
    </w:p>
    <w:p>
      <w:pPr>
        <w:pStyle w:val="TextBody"/>
        <w:rPr>
          <w:b/>
          <w:b/>
        </w:rPr>
      </w:pPr>
      <w:r>
        <w:rPr>
          <w:b/>
        </w:rPr>
        <w:t>Bożidar Pankretić 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HNS Hrvatska narodna stranka - liberalni demokrati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 xml:space="preserve">Vesna Pušić </w:t>
      </w:r>
    </w:p>
    <w:p>
      <w:pPr>
        <w:pStyle w:val="TextBody"/>
        <w:spacing w:lineRule="auto" w:line="276"/>
        <w:jc w:val="both"/>
        <w:rPr/>
      </w:pPr>
      <w:r>
        <w:rPr>
          <w:b/>
        </w:rPr>
        <w:t xml:space="preserve">Urodzona 25 marca 1953r. Studiuje w Zagrzebiu filozofię i socjologię, wykłada na uniwersytecie w Ljubljanie. Aktywna feministka, krytykowana za tego typu działalność. Zasiada w parlamencie po wyborach w 2000r. (ponownie w 2003r.). Wybrana na przewodniczącą HNS, v-ce przewodnicząca </w:t>
      </w:r>
      <w:r>
        <w:rPr>
          <w:b/>
          <w:bCs/>
        </w:rPr>
        <w:t>Partii Europejskich Liberałów, Demokratów i Reformatorów</w:t>
      </w:r>
      <w:r>
        <w:rPr>
          <w:b/>
        </w:rPr>
        <w:t xml:space="preserve"> (ELDR).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 xml:space="preserve">Dr Savka Dabčević-Kučar </w:t>
      </w:r>
    </w:p>
    <w:p>
      <w:pPr>
        <w:pStyle w:val="TextBody"/>
        <w:spacing w:lineRule="auto" w:line="276"/>
        <w:jc w:val="both"/>
        <w:rPr/>
      </w:pPr>
      <w:r>
        <w:rPr>
          <w:b/>
        </w:rPr>
        <w:t xml:space="preserve">Pierwsza przewodnicząca założonej 13 października 1990 roku przez przywódców SKH z okresu wiosny chorwackiej Chorwackiej Partii Ludowej. 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Urodzona 2 grudnia 1923r. Karierę polityczną zaczynała w Lidze Komunistów Jugosławii jako przedstawicielka młodszego i bardziej reformatorskiego pokolenia. W 1967 roku została premierem Republiki Chorwackiej, a później przewodniczącą KC SKH (1969 - 1971).  W okresie wiosny chorwackiej stałą się jednym z najbardziej lubianych liderów politycznych owych czasów, zaliczała się do ścisłego kierownictwa tzw. maspoku.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Kiedy w grudniu 1971r. marszałek Tito oficjalnie potępił chorwacką wiosnę, Dabčević-Kučar została usunięta z partii i zastąpiona przez  Milkę Planinc. Dopiero po nastaniu w Chorwacji wielopartyjnej demokracji Dabčević-Kučar powróciła do życie publicznego. Była jednym z założycieli bloku umiarkowanych partii nacjonalistycznych (</w:t>
      </w:r>
      <w:r>
        <w:rPr>
          <w:b/>
          <w:i/>
          <w:iCs/>
        </w:rPr>
        <w:t>Koalicija narodnog sporazuma</w:t>
      </w:r>
      <w:r>
        <w:rPr>
          <w:b/>
        </w:rPr>
        <w:t>, KNS), które odegrały później znaczącą rolę w wyborach 1990 roku. Na jesieni 1990 wraz z  Miko Tripalo założyła HNS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W wyborach prezydenckich Dabčević-Kučar zajęłą trzecie miejsce. Porażka partii w wyborach parlamentarnych kazała przewodniczącej ustąpić ze stanowiska. Zastąpił ją młodszy Radimir Čacić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Znana jako socjalistka, rewolucjonistka i pierwsza w Europie kobieta premier. 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 xml:space="preserve">Radimir Čacić </w:t>
      </w:r>
    </w:p>
    <w:p>
      <w:pPr>
        <w:pStyle w:val="TextBody"/>
        <w:spacing w:lineRule="auto" w:line="276"/>
        <w:jc w:val="both"/>
        <w:rPr/>
      </w:pPr>
      <w:r>
        <w:rPr>
          <w:b/>
        </w:rPr>
        <w:t xml:space="preserve">Urodzony w Zagrzebiu 11 maja 1949 r. Przewodniczącym partii HNS został po </w:t>
      </w:r>
      <w:r>
        <w:rPr>
          <w:b/>
          <w:bCs/>
        </w:rPr>
        <w:t xml:space="preserve">Savce Dabčević-Kučar. Po nim partią zaczęła kierować </w:t>
      </w:r>
      <w:r>
        <w:rPr>
          <w:b/>
        </w:rPr>
        <w:t xml:space="preserve">Vesna Pusić. Po wyborach 1995 wszedł do parlamentu. Po wyborach 2000 roku jako jedyny przedstawiciel swojej partii wszedł do koalicyjnego rządu jako minister prac publicznych, odbudowy i budownictwa.  Po wyborach 2003 roku HNS przeszło do opozycji, ale Čacić pozostał w parlamencie. Dwukrotnie oskarżony o konflikt interesów, ponieważ jego była firma otrzymała kontrakty na budowę autostrady Zagrzeb-Split. Po śledztwie oczyszczony z zarzutów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Stipe Mesić (życiorys przy HDZ)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Wraz z dawnym prawym skrzydłem HDZ odszedł z partii Tuđmana, oskarżając lidera partii o nacjonalizm, autorytaryzm i irredentyzm w stosunku do BiH (porozumienie z Miliševiciem odnośnie podziału), co było sprzeczne z podstawowymi założeniami partii. Skrytykował także prywatyzację w czasie jako wyciąganie z niej korzyści. 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W roku 1997 wstąpił do HNS po rozpadzie założonej przez niego HDZ na dwa obozy. Wraz z większością członków przeszedł wtedy di HNS. Został v-ce przewodniczący partii. W 2000r. wziął udział w wyborach prezydenckich w i zwyciężył w drugiej turze z Jadranką Kosor. Ponownie wybrany w styczniu 2005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HSLS Hrvatska socijalno liberalna stran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Đurđa Adlešič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Urodzona18 kwietnia 1960 w Bjelovar, chorwacka liberalno- konserwatywna działaczka i aktualna liderka HSLS. Zajęła się polityką w 1990 r. jako członek HSLS. Stopniowo awansowała, ale przełom przyniosły wybory parlamentarne 2000 roku.  Zajęła ważne stanowiska w nowym parlamencie.  Dzięki swoim działaniom dyplomatycznym w ramach mediacji, prowadzonych przez ICTY pomiędzy coraz bardziej skłóconymi frakcjami koalicji centrowo- lewicowej, zyskała szacunek wśród Chorwatów. Nie zaszkodziły jej nawet oskarżenia o współpracę z chorwacką służbą bezpieczeństwa w 1990r. Po roku 2002 HSLS wraz ze wszystkimi przedstawicielami partii odeszła z rządu. Dzięki dobrej reputacji i wsparciu w regionie w wyborach 2003 roku weszła do parlamentu jako jeden z dwóch członków HSLS.  Budowała swoją reputację, mając nadzieję pozostać w centrum uwagi i wziąć udział w wyborach prezydenckich jako kandydat HSLS. Podczas kampanii prezydenckiej pozowała znanemu fotografowi świata mody do odważnych zdjęć. Chociaż przyznała później, że był to błąd, nie zaważył on na jej popularności i wyborach zdobyła 4 miejsce, pokonują Slavena Letica. W styczniu 2006 roku po zmianie nazwy Partii Liberalnej na HSLS, Đurđa Adlešič została wybrana na lidera ponownie zjednoczonej partii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W sierpniu 2006 ogłosiła, że porzuci politykę na kilka miesięcy z powodu łagodnego guza mózgu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lado Gotovac </w:t>
      </w:r>
    </w:p>
    <w:p>
      <w:pPr>
        <w:pStyle w:val="TextBody"/>
        <w:spacing w:lineRule="auto" w:line="276"/>
        <w:jc w:val="both"/>
        <w:rPr>
          <w:b/>
          <w:b/>
          <w:iCs/>
        </w:rPr>
      </w:pPr>
      <w:r>
        <w:rPr>
          <w:b/>
        </w:rPr>
        <w:t xml:space="preserve">Aktywny udział w chorwackiej wiośnie. Redaktor naczelny pisma </w:t>
      </w:r>
      <w:r>
        <w:rPr>
          <w:b/>
          <w:i/>
          <w:iCs/>
        </w:rPr>
        <w:t xml:space="preserve">Hrvatski Tjednik. </w:t>
      </w:r>
      <w:r>
        <w:rPr>
          <w:b/>
          <w:iCs/>
        </w:rPr>
        <w:t>Aresztowany w 1971r., jako separatysta i nacjonalista spędził 2 lata w więzieniu.</w:t>
      </w:r>
      <w:r>
        <w:rPr>
          <w:b/>
          <w:i/>
          <w:iCs/>
        </w:rPr>
        <w:t xml:space="preserve"> </w:t>
      </w:r>
      <w:r>
        <w:rPr>
          <w:b/>
          <w:iCs/>
        </w:rPr>
        <w:t xml:space="preserve">Jak twierdził, zawsze marzył o sprawiedliwym społeczeństwie i dlatego był lewicowcem. Nie uważał jednak by komunizm miał jakikolwiek związek z jego wizją socjalistycznego społeczeństwa. W 1989 r. dołączył do nowo powstałej HSLS. </w:t>
      </w:r>
    </w:p>
    <w:p>
      <w:pPr>
        <w:pStyle w:val="TextBody"/>
        <w:spacing w:lineRule="auto" w:line="276"/>
        <w:jc w:val="both"/>
        <w:rPr/>
      </w:pPr>
      <w:r>
        <w:rPr>
          <w:b/>
          <w:iCs/>
        </w:rPr>
        <w:t xml:space="preserve">Szczególne uznanie zyskał dzięki słynnej mowie w Saborze na wiosnę 1991 roku podczas wiecu protestujących przed kwaterą główną Jugosłowiańskiej Armii Ludowej. Gotovac w pełnej pasji mowie sprzeciwił się zakusom generałów grożących Chorwacji. </w:t>
      </w:r>
    </w:p>
    <w:p>
      <w:pPr>
        <w:pStyle w:val="TextBody"/>
        <w:spacing w:lineRule="auto" w:line="276"/>
        <w:jc w:val="both"/>
        <w:rPr/>
      </w:pPr>
      <w:r>
        <w:rPr>
          <w:b/>
          <w:iCs/>
        </w:rPr>
        <w:t>Do parlamentu wszedł w 1992 roku, a jego zdolności krasomówcze przysporzyły mu wielu zwolenników. Krytykując ostro F. Tuđmana stał się jednym z ważniejszych polityków opozycji. Przewodniczący HSLS, w 1996 roku kandydat na prezydenta. W 1997r. opuścił HSLS by przenieść się do Partii Liberalnej (LS). Kolejny raz startował w wyborach prezydenckich w 1997 roku, oskarżony przez oficera armii chorwackiej o służbę w specjalnej jednostce chroniącej F. Tuđmana. Nie wpłynęło to jednak na spadek jego popularności.</w:t>
      </w:r>
    </w:p>
    <w:p>
      <w:pPr>
        <w:pStyle w:val="TextBody"/>
        <w:spacing w:lineRule="auto" w:line="276"/>
        <w:jc w:val="both"/>
        <w:rPr/>
      </w:pPr>
      <w:r>
        <w:rPr>
          <w:b/>
          <w:iCs/>
        </w:rPr>
        <w:t xml:space="preserve">Zmarł na zapalenie wątroby w grudniu 2000r. w Rzymie.  </w:t>
      </w:r>
    </w:p>
    <w:p>
      <w:pPr>
        <w:pStyle w:val="TextBody"/>
        <w:rPr>
          <w:b/>
          <w:b/>
        </w:rPr>
      </w:pPr>
      <w:r>
        <w:rPr>
          <w:b/>
        </w:rPr>
        <w:t>Dražen Budiša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Jeden z radykalnych przywódców ruchu studenckiego podczas chorwackiej wiosny. Skazany przez komunistów. Jeden z założycieli HSLS, później jej przywódca. W wyborach 1990 startował w ramach KNS (</w:t>
      </w:r>
      <w:r>
        <w:rPr>
          <w:b/>
          <w:i/>
          <w:iCs/>
        </w:rPr>
        <w:t>Koalicija narodnog sporazuma</w:t>
      </w:r>
      <w:r>
        <w:rPr>
          <w:b/>
        </w:rPr>
        <w:t xml:space="preserve">), ale, podobnie jak cała partia, poniósł porażkę. W rządzie w czasie wojny 1991 roku, przeciwstawił się przyznaniu politycznej autonomii etnicznym Serbom.  Przegrał w wyborach prezydenckich w 1992 roku, ale pozostał liderem opozycji. </w:t>
      </w:r>
      <w:bookmarkStart w:id="0" w:name="As_leader_of_opposition"/>
      <w:bookmarkEnd w:id="0"/>
      <w:r>
        <w:rPr>
          <w:b/>
        </w:rPr>
        <w:t xml:space="preserve">Po porażce w wyborach 1997 roku chciał wejść do koalicji z HDZ by przejąć część elektorów konkurencyjnej partii. Doprowadziło to do rozłamu HSLS i do powstania LS. Dopiero koalicja z SDP Ivicy Račana pozwoliła mu na zwycięstwo w wyborach parlamentarnych w 2000 roku. Negatywny wpływ na współpracę z Mesiciem i Račanem miała kwestia popierania działań ICTY. W 2002 roku Budiša wraz z HSLS opuścił rząd, a na tym tle doszło do kolejnego rozłamu w partii – powstała </w:t>
      </w:r>
      <w:r>
        <w:rPr>
          <w:b/>
          <w:iCs/>
        </w:rPr>
        <w:t>Hrvatska narodna stranka – Liberalni Demokrati (HNS</w:t>
      </w:r>
      <w:r>
        <w:rPr>
          <w:b/>
        </w:rPr>
        <w:t xml:space="preserve">)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W 2003 roku zrezygnował z przywództwa w partii, biorąc na siebie odpowiedzialność za porażkę w kolejnych wyborach. </w:t>
      </w:r>
      <w:bookmarkStart w:id="1" w:name="Coalition_with_SDP_and_the_new_governmen"/>
      <w:bookmarkEnd w:id="1"/>
    </w:p>
    <w:p>
      <w:pPr>
        <w:pStyle w:val="TextBody"/>
        <w:rPr>
          <w:b/>
          <w:b/>
        </w:rPr>
      </w:pPr>
      <w:r>
        <w:rPr>
          <w:b/>
        </w:rPr>
        <w:t>Jozos Rados</w:t>
      </w:r>
    </w:p>
    <w:p>
      <w:pPr>
        <w:pStyle w:val="TextBody"/>
        <w:rPr>
          <w:b/>
          <w:b/>
        </w:rPr>
      </w:pPr>
      <w:r>
        <w:rPr>
          <w:b/>
        </w:rPr>
        <w:t>Slavko Goldstei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LS Liberalna Stranka</w:t>
      </w:r>
    </w:p>
    <w:p>
      <w:pPr>
        <w:pStyle w:val="TextBody"/>
        <w:rPr>
          <w:b/>
          <w:b/>
        </w:rPr>
      </w:pPr>
      <w:r>
        <w:rPr>
          <w:b/>
        </w:rPr>
        <w:t>Vlado Gotovac jw. (od 1997r.)</w:t>
      </w:r>
    </w:p>
    <w:p>
      <w:pPr>
        <w:pStyle w:val="TextBody"/>
        <w:rPr>
          <w:b/>
          <w:b/>
        </w:rPr>
      </w:pPr>
      <w:r>
        <w:rPr>
          <w:b/>
        </w:rPr>
        <w:t xml:space="preserve">Bozo Kovaczević </w:t>
      </w:r>
    </w:p>
    <w:p>
      <w:pPr>
        <w:pStyle w:val="TextBody"/>
        <w:rPr>
          <w:b/>
          <w:b/>
        </w:rPr>
      </w:pPr>
      <w:r>
        <w:rPr>
          <w:b/>
        </w:rPr>
        <w:t>Zlatko Kramari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DZ  Hrvatska demokratska zajednica, Chorwacka Wspólnota Demokratyczna.</w:t>
      </w:r>
    </w:p>
    <w:p>
      <w:pPr>
        <w:pStyle w:val="TextBody"/>
        <w:spacing w:lineRule="auto" w:line="276"/>
        <w:jc w:val="both"/>
        <w:rPr/>
      </w:pPr>
      <w:r>
        <w:rPr>
          <w:b/>
        </w:rPr>
        <w:t xml:space="preserve">Franjo Tuđman   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ur. 14 maja 1922, zm. 10 grudnia 1999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 xml:space="preserve">Kiedy rozpoczęła się dla Jugosławii II wojna światowa właśnie ukończył szkołę średnią. Wraz z ojcem i braćmi wstąpił do partyzantki Tity. Kolportował prasę antyfaszystowską, został lokalnym komisarzem politycznym. Rzadziej brał udział w działaniach bojowych. W partyzantce poznał swoją przyszłą żonę — Ankicę. Latem 1944 r. został majorem, następnie objął stanowisko w dyrekcji działu kadrowego Ministerstwa Obrony w Belgradzie. Skierowany do Wyższej Akademii Wojskowej, którą ukończył w 1957 r. ze stopniem pułkownika. Urzędnik Sztabu Generalnego jugosłowiańskiej armii. W 1960 r. mianowany generałem — najmłodszym w historii armii jugosłowiańskiej. Wkrótce przeniesiony z wojska na stanowisko dyrektora Instytutu Historii Robotniczego Ruchu Chorwacji w Zagrzebiu, w którym pracował do 1967 r. Obronił doktorat na Uniwersytecie w Zagrzebiu. Przewodniczący Komisji Stosunków Międzynarodowych i członek Sekretariatu Komisji Socjalistycznego Związku Ludu Pracującego Chorwacji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Jako że nadmiernie podkreślał wkład Chorwatów w ruch partyzancki i starał się rehabilitować ustaszy i minimalizować ich zbrodnie, został uznany za chorwackiego nacjonalistę. Oskarżony o działalność anty-jugosłowiańską, został usunięty z partii komunistycznej w 1967r. Aktywnie działał w chorwackich stowarzyszeniach kulturalno-oświatowych, wziął udział w chorwackiej wiośnie. Po rozwiązaniu Maticy Chorwackiej w 1972r. aresztowany i skazany na dwa lata więzienia za propagowania separatyzmu. Dzięki decyzji Tity zwolniony po 9 miesiącach.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 xml:space="preserve">Ponownie oskarżony (za kontrowersyjne wypowiedzi na temat ustaszy) w pierwszym procesie politycznym w Jugosławii po śmierci Tity. Skazany na trzy lata więzienia i pięć lat pozbawienia praw publicznych. Odbył tylko część kary. W 1987r. oddano mu paszport i rozpoczął podróże po świecie, gdzie spotykał się z przedstawicielami chorwackiej diaspory. W 1989 r. ukazała się najbardziej kontrowersyjna z jego książek, </w:t>
      </w:r>
      <w:r>
        <w:rPr>
          <w:rStyle w:val="Emphasis"/>
          <w:b/>
        </w:rPr>
        <w:t>Bezdroża historycznej rzeczywistości</w:t>
      </w:r>
      <w:r>
        <w:rPr>
          <w:b/>
        </w:rPr>
        <w:t>. Negował w niej zbrodnie faszyzmu niemieckiego oraz zbrodnie dokonane przez reżim ustaszy, w tym w chorwackim obozie koncentracyjnym w Jasenovacu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Uczestnik spotkania założycielskiego Chorwackiej Wspólnoty Demokratycznej (HDZ) w 1989r., w tym samym roku wybrany  przewodniczącym partii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Od 1990 prezydent Chorwacji, wybrany przez parlament. Utrzymuje się u władzy po rozpadzie Jugosławii – wybory parlamentarne i prezydenckie w 1992r.- wygrał 56,7 %. głosów (reelekcja w 1997). Jako prezydent sprawował władzę w stylu autorytarnym, wciągając Chorwację w konflikt zbrojny z Serbią. Efekt: zbrodnie wojenne, masowe przesiedlenia ludności. Oskarżany o wpływ na eskalację konfliktu etnicznego w BiH. Mimo to zdobył popularność dzięki walce o niepodległość i integralność terytorialną Chorwacji. Uważał Bośnię za sztuczny twór i mimo początkowego sojuszu bośniackich Chorwatów z Muzułmanami poparł walki z dotychczasowymi sojusznikami i stworzenie odrębnego państewka- Herceg-Bośni. Wojna muzułmańsko-chorwacka została zakończona dopiero po naciskach dyplomacji amerykańskiej. W 1995 podpisał kończący wojnę z Serbią układ z Dayton (pokój w Bośni i Hercegowinie). Doszło do stworzenia federacji muzułmańsko-chorwackiej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Chociaż przyczynił się do zawarcia pokoju w byłej Jugosławii, sam potem lekceważąc jego ustalenia (powrót uchodźców serbskich, ściganie chorwackich zbrodniarzy wojennych). Za jego kadencji państwo znalazło się na krawędzi ekonomicznej zapaści i politycznej izolacji. Nieprzestrzeganie swobód obywatelskich i praw mniejszości narodowych oraz wolności mediów. Tuđman skupił w swym ręku olbrzymią władzę i </w:t>
      </w:r>
      <w:r>
        <w:rPr>
          <w:rStyle w:val="Emphasis"/>
          <w:b/>
        </w:rPr>
        <w:t>de facto</w:t>
      </w:r>
      <w:r>
        <w:rPr>
          <w:b/>
        </w:rPr>
        <w:t xml:space="preserve"> stworzył system jednopartyjny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W 1999r. partia Tuđmana utraciła większość w parlamencie. W związku z pogarszającym się stanem zdrowia prezydenta jego obowiązki przejął przewodniczący parlamentu Vlatko Pavletić. Miesiąc później Tuđman zmarł. Rozpoczął się proces demokratyzacji Chorwacji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Następcą Tuđmana został w przyspieszonych wyborach prezydenckich jego dawny współpracownik, a od 1994 r. przeciwnik — Stipe Mesić, który zaczął prowadzić aktywną politykę zagraniczną, której celem jest zbliżenie do Zachodu.</w:t>
      </w:r>
    </w:p>
    <w:p>
      <w:pPr>
        <w:pStyle w:val="NormalnyWeb"/>
        <w:rPr>
          <w:b/>
          <w:b/>
        </w:rPr>
      </w:pPr>
      <w:r>
        <w:rPr>
          <w:b/>
        </w:rPr>
        <w:t>Josip Manolić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Urodzony 22 marca 1920 roku. Podczas II wojny światowej wstąpił do Jugosłowiańskiej Partii Komunistycznej, po wojnie ważny oficer </w:t>
      </w:r>
      <w:r>
        <w:rPr>
          <w:b/>
          <w:bCs/>
        </w:rPr>
        <w:t>OZNA</w:t>
      </w:r>
      <w:r>
        <w:rPr>
          <w:b/>
        </w:rPr>
        <w:t xml:space="preserve"> (</w:t>
      </w:r>
      <w:r>
        <w:rPr>
          <w:b/>
          <w:bCs/>
          <w:i/>
          <w:iCs/>
        </w:rPr>
        <w:t xml:space="preserve">Organ Zaštite Naroda Armije), później </w:t>
      </w:r>
      <w:r>
        <w:rPr>
          <w:b/>
          <w:bCs/>
        </w:rPr>
        <w:t>UDBA</w:t>
      </w:r>
      <w:r>
        <w:rPr>
          <w:b/>
        </w:rPr>
        <w:t xml:space="preserve"> (</w:t>
      </w:r>
      <w:r>
        <w:rPr>
          <w:b/>
          <w:bCs/>
          <w:i/>
          <w:iCs/>
        </w:rPr>
        <w:t xml:space="preserve">Uprava državne bezbednosti/sigurnosti/varnosti). </w:t>
      </w:r>
      <w:r>
        <w:rPr>
          <w:b/>
        </w:rPr>
        <w:t xml:space="preserve"> Odpowiedzialny za nadzorowanie więzień politycznych w Chorwacji. Obok F. Tuđmana stał się jednym z dysydentów po chorwackiej wiośnie. Jeden z założycieli HDZ, później prawa ręka Tuđmana. W 1990 zostaje premierem, za jego rządów Chorwacja ogłasza niepodległość. Po opuszczeniu stanowiska zajął się koordynacją chorwackich służb specjalnych (na czele </w:t>
      </w:r>
      <w:r>
        <w:rPr>
          <w:b/>
          <w:i/>
          <w:iCs/>
        </w:rPr>
        <w:t>Ureda za zaštitu ustavnog poretka</w:t>
      </w:r>
      <w:r>
        <w:rPr>
          <w:b/>
        </w:rPr>
        <w:t xml:space="preserve"> ). Zyskał tak dużą władzę w państwie, że przestał być tolerowany przez pewne środowiska w HDZ- konflikt z Gojko Šušakiem. W 1993 roku usunięty ze stanowiska, został wybrany marszałkiem.  Wraz z Mesiciem próbował doprowadzić do rozłamu w partii, w efekcie doszło do założenia nowej partii- HND (</w:t>
      </w:r>
      <w:r>
        <w:rPr>
          <w:b/>
          <w:i/>
          <w:iCs/>
        </w:rPr>
        <w:t>Hrvatski nezavisni demokrati</w:t>
      </w:r>
      <w:r>
        <w:rPr>
          <w:b/>
        </w:rPr>
        <w:t>).</w:t>
      </w:r>
    </w:p>
    <w:p>
      <w:pPr>
        <w:pStyle w:val="NormalnyWeb"/>
        <w:rPr>
          <w:b/>
          <w:b/>
        </w:rPr>
      </w:pPr>
      <w:r>
        <w:rPr>
          <w:b/>
        </w:rPr>
        <w:t xml:space="preserve">Stipe Mesić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 xml:space="preserve">Narodowy komunista, wywodził się, podobnie jak Tuđman, z maspoku (masovni pokret - ruch masowy). Żona Milka Dudundić- Serbka z chorwackiej Kostanicy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Urodził się tuż przed północą 24 grudnia 1934 roku w Orahovici. Studia prawnicze w Zagrzebiu, po odbyciu służby wojskowej zdaje egzaminy i zaczyna pracę w sądownictwie. W latach 60. poseł do Izby Obywateli Saboru i naczelnik gminy Oriahovica. Choć początkowo nie był zwolennikiem maspoku, poparł go w końcu w 1970r., za co został skazany. </w:t>
      </w:r>
    </w:p>
    <w:p>
      <w:pPr>
        <w:pStyle w:val="HTMLwstpniesformatowany"/>
        <w:tabs>
          <w:tab w:val="clear" w:pos="708"/>
          <w:tab w:val="left" w:pos="-1440" w:leader="none"/>
          <w:tab w:val="left" w:pos="-540" w:leader="none"/>
          <w:tab w:val="left" w:pos="-180" w:leader="none"/>
          <w:tab w:val="left" w:pos="108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90 rok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ostał przedstawicielem Chorwacji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zydium Państwa. W tym samym rok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wziął udział w kongresie założycielskim HDZ (u boku F. Tuđmana). Niedługo po tym został sekretarzem partii, a następnie premierem Chorwacji (maj- sierpień 1990). V-ce prezydent Federalnej Socjalistycznej Republiki Jugosławii. W roku 1991 zostaje ostatnim w historii prezydentem socjalistycznej Jugosławii. Po powstaniu niepodległej Chorwacji staje na czele niższej izby parlamentu. Członek Komitetu obrony porządku konstytucyjnego. Po konflikcie z Tuđmanem, jako przeciwnik podziału i wojny w BiH, odszedł z HDZ w 1994r. Założyciel HND, następnie członek HNS (od 1997r. ).</w:t>
      </w:r>
    </w:p>
    <w:p>
      <w:pPr>
        <w:pStyle w:val="NormalnyWeb"/>
        <w:rPr>
          <w:b/>
          <w:b/>
        </w:rPr>
      </w:pPr>
      <w:r>
        <w:rPr>
          <w:b/>
        </w:rPr>
        <w:t xml:space="preserve">Dr Ivo Sanader, przewodniczący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rodzony 8.06.1953r. w Splicie. Małżeństwo z prof.dr.sc. Mirjaną Sanader, ma dwie córki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kolę podstawową i średnią ukończył w Splicie, w 1982r obronił doktorat na wydziale filozoficznym Uniwersytetu w Insbruku (Austria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utor kilku książek z zakresu historii literatury i współczesnej polityki, członek Chorwackiego Związku Pisarzy. W latach 1983 – 1987 redaktor </w:t>
      </w:r>
      <w:r>
        <w:rPr>
          <w:rFonts w:cs="Times New Roman" w:ascii="Times New Roman" w:hAnsi="Times New Roman"/>
          <w:b/>
          <w:sz w:val="24"/>
          <w:szCs w:val="24"/>
        </w:rPr>
        <w:t xml:space="preserve"> w wydawnictwie "Logos" w Splicie. Następnie członek kolegium redakcyjnego czasopisma "Możliwości" ("Mogućnosti"). Prywatny przedsiębiorca w Insbruku. Związany z chorwackim teatrem narodowym w Splicie. W 1990 roku zakłada HDZ w Tyrolu w Austrii. Od </w:t>
      </w:r>
      <w:r>
        <w:rPr>
          <w:rFonts w:cs="Times New Roman" w:ascii="Times New Roman" w:hAnsi="Times New Roman"/>
          <w:b/>
          <w:bCs/>
          <w:sz w:val="24"/>
          <w:szCs w:val="24"/>
        </w:rPr>
        <w:t>1992</w:t>
      </w:r>
      <w:r>
        <w:rPr>
          <w:rFonts w:cs="Times New Roman" w:ascii="Times New Roman" w:hAnsi="Times New Roman"/>
          <w:b/>
          <w:sz w:val="24"/>
          <w:szCs w:val="24"/>
        </w:rPr>
        <w:t xml:space="preserve"> poseł w parlamencie Chorwacji. </w:t>
      </w:r>
      <w:r>
        <w:rPr>
          <w:rFonts w:cs="Times New Roman" w:ascii="Times New Roman" w:hAnsi="Times New Roman"/>
          <w:b/>
          <w:bCs/>
          <w:sz w:val="24"/>
          <w:szCs w:val="24"/>
        </w:rPr>
        <w:t>1992 - 1993</w:t>
      </w:r>
      <w:r>
        <w:rPr>
          <w:rFonts w:cs="Times New Roman" w:ascii="Times New Roman" w:hAnsi="Times New Roman"/>
          <w:b/>
          <w:sz w:val="24"/>
          <w:szCs w:val="24"/>
        </w:rPr>
        <w:t xml:space="preserve"> Minister Nauki i Technologii (Znanosti i Tehnologije) Chorwacji, następnie </w:t>
      </w:r>
      <w:r>
        <w:rPr>
          <w:rFonts w:cs="Times New Roman" w:ascii="Times New Roman" w:hAnsi="Times New Roman"/>
          <w:b/>
          <w:bCs/>
          <w:sz w:val="24"/>
          <w:szCs w:val="24"/>
        </w:rPr>
        <w:t>(1993 – 1995)</w:t>
      </w:r>
      <w:r>
        <w:rPr>
          <w:rFonts w:cs="Times New Roman" w:ascii="Times New Roman" w:hAnsi="Times New Roman"/>
          <w:b/>
          <w:sz w:val="24"/>
          <w:szCs w:val="24"/>
        </w:rPr>
        <w:t xml:space="preserve"> Minister Spraw Zagranicznych. </w:t>
      </w:r>
      <w:r>
        <w:rPr>
          <w:rFonts w:cs="Times New Roman" w:ascii="Times New Roman" w:hAnsi="Times New Roman"/>
          <w:b/>
          <w:bCs/>
          <w:sz w:val="24"/>
          <w:szCs w:val="24"/>
        </w:rPr>
        <w:t>W latach 1995 - 1996</w:t>
      </w:r>
      <w:r>
        <w:rPr>
          <w:rFonts w:cs="Times New Roman" w:ascii="Times New Roman" w:hAnsi="Times New Roman"/>
          <w:b/>
          <w:sz w:val="24"/>
          <w:szCs w:val="24"/>
        </w:rPr>
        <w:t xml:space="preserve"> szef sztabu Prezydenta i Główny Sekretarz Rady Obrony Narodowej. Od 1996 ponownie na stanowisku  Ministra Spraw Zagranicznych. Od roku </w:t>
      </w:r>
      <w:r>
        <w:rPr>
          <w:rFonts w:cs="Times New Roman" w:ascii="Times New Roman" w:hAnsi="Times New Roman"/>
          <w:b/>
          <w:bCs/>
          <w:sz w:val="24"/>
          <w:szCs w:val="24"/>
        </w:rPr>
        <w:t>2000</w:t>
      </w:r>
      <w:r>
        <w:rPr>
          <w:rFonts w:cs="Times New Roman" w:ascii="Times New Roman" w:hAnsi="Times New Roman"/>
          <w:b/>
          <w:sz w:val="24"/>
          <w:szCs w:val="24"/>
        </w:rPr>
        <w:t xml:space="preserve"> poseł i zastępca przewodniczącego komisji ds. zagranicznych niższej izby parlamentu chorwackiego oraz przewodniczący  HDZ (wybrany na 5 zjeździe Partii w kwietniu 2000), ponownie wybrany w 2002r. na 7 zjeździe Partii. W roku 2003 zostaje Premierem Republiki Chorwacji. </w:t>
      </w:r>
      <w:r>
        <w:rPr>
          <w:rFonts w:cs="Times New Roman" w:ascii="Times New Roman" w:hAnsi="Times New Roman"/>
          <w:b/>
          <w:bCs/>
          <w:sz w:val="24"/>
          <w:szCs w:val="24"/>
        </w:rPr>
        <w:t>2007 –</w:t>
      </w:r>
      <w:r>
        <w:rPr>
          <w:rFonts w:cs="Times New Roman" w:ascii="Times New Roman" w:hAnsi="Times New Roman"/>
          <w:b/>
          <w:sz w:val="24"/>
          <w:szCs w:val="24"/>
        </w:rPr>
        <w:t xml:space="preserve"> V-ce przewodniczący  Międzynarodówki Chadeckiej (CDI- Centrist Democrat International). Kolejną kadencję jako premier zaczyna w 2008 roku, ponownie wybrany przewodniczącym partii. V-ce przewodniczący  International Democratic Union.</w:t>
      </w:r>
    </w:p>
    <w:p>
      <w:pPr>
        <w:pStyle w:val="NormalnyWeb"/>
        <w:rPr>
          <w:b/>
          <w:b/>
        </w:rPr>
      </w:pPr>
      <w:r>
        <w:rPr>
          <w:b/>
        </w:rPr>
        <w:t xml:space="preserve">Jedranka Kosor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Urodzona 1 lipca 1953 w Pakracu. Po ukończeniu studiów prawniczych w 1972 r. pracowała jako dziennikarka. Podczas wojny w Chorwacji 1991- 1995 zajmowała się problemami uchodźców i weteranów wojny. W 1995 roku została wybrana posłanką  Chorwackiej Wspólnoty Demokratycznej.  Została v-ce marszałkiem parlamentu. Od 2003 roku minister Rodziny i Solidarności międzypokoleniowej oraz dawnych kombatantów w rządzie Ivo Sanadera. W 2005 roku przegrała w drugiej turze wyborów prezydenckich ze Stipe Mesicem. 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Vladimir Šeks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Urodzony 1 stycznia 1943r. w Osijeku (Slavonia). Marszałek sejmu od grudnia 2003 do stycznia 2008, w parlamencie od uzyskania przez Chorwację niepodległości. Członek HDZ. Z wykształcenia prawnik, więziony w latach osiemdziesiątych (81-82) za działalność antyjugosłowiańską. Od 1987 działa w międzynarodowych organizacjach zajmujących się prawami człowieka. W 1989 i 1990 wybrany wiceprzewodniczącym HDZ.   Po śmierci Tuđmana rywalizował z Mate Granicie i Ivicą Pašaliciem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Mate Granić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(brat Goran jest również politykiem, ale liberałem, związanym z partią HSLS).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>Urodzony 19 wrześnie 1947r. w Baška Voda. Dyplomata i polityk. Z zawodu lekarz, w latach 1993-2000 minister spraw zagranicznych. Członek HDZ i bliski współpracownik Tuđmana. Uważany za przywódcę frakcji umiarkowanej HDZ. Jako szef MSZ próbował usprawiedliwić działania Chorwacji względem Krajiny i BiH, uchronić kraj przed sankcjami Unii Europejskiej. Po śmierci Tuđmana miał szansę zostać następnym liderem partii. Ponieważ obawiał się, że HDZ zdominują radykałowie z Ivicą Pašaliciem na czele, założył własną partię- Demokratski Centar (rok 2000).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 xml:space="preserve">Na jakiś czas odsunął się polityki, ale w 2005r. związał się z HSP (Hrvatska Stranka Prava) i z jej ramienia wystartował w wyborach parlamentarnych w 2007r.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Ivica Pašalić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Urodzony 3 listopada 1960r. w Šuicy w BiH. W 1990 roku wstąpił do HDZ gdzie szybko awansował aż do rango sekretarza partii. Był także głównym doradcą Tuđmana, odpowiedzialnym za sprawy wewnętrzne i bezpieczeństwo oraz rolę policji politycznej. To dzięki niemu publiczne instytucje w Chorwacji znalazły się pod bezpośrednim wpływem partii. Jego wysoka pozycja w partii i u boku jej lidera przysporzyła mu wrogów, stał się nawet celem nagonki mediów, nie udowodniono mu jednak stawianych zarzutów. Po śmierci Tuđmana rywalizował z Ivo Sanaderem o przewodnictwo w partii (rok 2002). Przegrał. Oskarżył Sanadera o nieuczciwą rywalizację, odszedł z HDZ i założył w tym samym roku własną partię - HB (Hrvatski Blok). Z ramienia tej partii wziął udział w wyborach prezydenckich w 2005 roku. </w:t>
      </w:r>
    </w:p>
    <w:p>
      <w:pPr>
        <w:pStyle w:val="TextBody"/>
        <w:rPr>
          <w:b/>
          <w:b/>
        </w:rPr>
      </w:pPr>
      <w:r>
        <w:rPr>
          <w:b/>
        </w:rPr>
        <w:t xml:space="preserve">Maja Freundlich </w:t>
      </w:r>
    </w:p>
    <w:p>
      <w:pPr>
        <w:pStyle w:val="TextBody"/>
        <w:rPr>
          <w:b/>
          <w:b/>
        </w:rPr>
      </w:pPr>
      <w:r>
        <w:rPr>
          <w:b/>
        </w:rPr>
        <w:t>Hrvoje Hitrec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nyWeb"/>
        <w:rPr>
          <w:b/>
          <w:b/>
          <w:bCs/>
        </w:rPr>
      </w:pPr>
      <w:r>
        <w:rPr>
          <w:b/>
        </w:rPr>
        <w:t xml:space="preserve">SDSS </w:t>
      </w:r>
      <w:r>
        <w:rPr>
          <w:b/>
          <w:bCs/>
        </w:rPr>
        <w:t>Samostalna demokratska srpska strank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Chorwacka partia socjal-demokratyczna, reprezentująca interesy Serbów w Chorwacji. </w:t>
      </w:r>
      <w:bookmarkStart w:id="2" w:name="Histoire"/>
      <w:bookmarkEnd w:id="2"/>
      <w:r>
        <w:rPr>
          <w:b/>
        </w:rPr>
        <w:t>Stworzona w 1997r. jest liberalną partią socjal- demokratyczną, nawiązuje do niezależnej partii Svetozara Pribićevicia z Królestwa Jugosławii. Partia koncentruje się na sprawie powrotu Serbów wygnanych podczas operacji Burza. W wyborach 2003 zwycięstwo nad głównym rywalem-  SNS, 3 miejsce w parlamencie. Porozumienie z HDZ.</w:t>
      </w:r>
    </w:p>
    <w:p>
      <w:pPr>
        <w:pStyle w:val="NormalnyWeb"/>
        <w:spacing w:before="0" w:after="0"/>
        <w:jc w:val="both"/>
        <w:rPr/>
      </w:pPr>
      <w:r>
        <w:rPr>
          <w:b/>
        </w:rPr>
        <w:t>W wyborach 2007 ponownie 3 miejsce w parlamencie, koalicja z HDZ. W efekcie Slobodan Uzelac zostaje mianowany v-ce premierem i ministrem rozwoju regionalnego, odbudowy i  powrotu. Od czasów wojny po raz pierwszy Serb wszedł do rządu w Chorwacji.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Lider Vojislav Stanimirović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lobodan Uzelac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stawiciel mniejszości serbskiej w Chorwacji. Lekarz i polityk, ostatni sekretarz miejskiego komitetu Związku Komunistów Chorwacji (SKH) w Zagrzebiu. Wieloletni  przewodniczący serbskiego towarzystwa kulturalnego „Prosvjeta”. Związany z pismem Novi Plamen. Aktualnie v-ce premier, choć po uznaniu niepodległości Kosova przez Chorwację chciał zrezygnować z pełnionej funkcj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brane źródł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sabor.hr/Default.aspx?sec=776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http://www.sabor.hr/Default.aspx?sec=1797" \l "U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http://www.sabor.hr/Default.aspx?sec=1797#U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TextBody"/>
        <w:spacing w:lineRule="auto" w:line="276" w:before="0" w:after="0"/>
        <w:rPr>
          <w:b/>
          <w:b/>
        </w:rPr>
      </w:pPr>
      <w:hyperlink r:id="rId4">
        <w:r>
          <w:rPr>
            <w:rStyle w:val="InternetLink"/>
            <w:b/>
            <w:color w:val="000000"/>
          </w:rPr>
          <w:t>http://www.encyclopedia.com/doc/1E1-Radic-St.html</w:t>
        </w:r>
      </w:hyperlink>
    </w:p>
    <w:p>
      <w:pPr>
        <w:pStyle w:val="TextBody"/>
        <w:spacing w:lineRule="auto" w:line="276" w:before="0" w:after="0"/>
        <w:rPr>
          <w:b/>
          <w:b/>
        </w:rPr>
      </w:pPr>
      <w:hyperlink r:id="rId5">
        <w:r>
          <w:rPr>
            <w:rStyle w:val="InternetLink"/>
            <w:b/>
            <w:color w:val="000000"/>
          </w:rPr>
          <w:t>http://en.wikipedia.org/wiki/Savka_Dap%C4%8Devi%C4%87_Ku%C4%8Dar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://www.vlada.hr/english/premijer/predsjednik_vlade_ivo_sanader/zivotopis__1</w:t>
        </w:r>
      </w:hyperlink>
    </w:p>
    <w:p>
      <w:pPr>
        <w:pStyle w:val="NormalnyWeb"/>
        <w:spacing w:lineRule="auto" w:line="276" w:before="0" w:after="0"/>
        <w:rPr>
          <w:b/>
          <w:b/>
        </w:rPr>
      </w:pPr>
      <w:hyperlink r:id="rId7">
        <w:r>
          <w:rPr>
            <w:rStyle w:val="InternetLink"/>
            <w:b/>
            <w:color w:val="000000"/>
          </w:rPr>
          <w:t>http://www.moljac.hr/biografije/mesic.htm</w:t>
        </w:r>
      </w:hyperlink>
    </w:p>
    <w:p>
      <w:pPr>
        <w:pStyle w:val="TextBody"/>
        <w:spacing w:lineRule="auto" w:line="276" w:before="0" w:after="0"/>
        <w:rPr>
          <w:b/>
          <w:b/>
        </w:rPr>
      </w:pPr>
      <w:hyperlink r:id="rId8">
        <w:r>
          <w:rPr>
            <w:rStyle w:val="InternetLink"/>
            <w:b/>
            <w:color w:val="000000"/>
          </w:rPr>
          <w:t>http://histmag.org/?id=805</w:t>
        </w:r>
      </w:hyperlink>
    </w:p>
    <w:p>
      <w:pPr>
        <w:pStyle w:val="TextBody"/>
        <w:spacing w:lineRule="auto" w:line="276" w:before="0" w:after="0"/>
        <w:rPr>
          <w:b/>
          <w:b/>
        </w:rPr>
      </w:pPr>
      <w:hyperlink r:id="rId9">
        <w:r>
          <w:rPr>
            <w:rStyle w:val="InternetLink"/>
            <w:b/>
            <w:color w:val="000000"/>
          </w:rPr>
          <w:t>http://en.wikipedia.org/wiki/Vladimir_Gotovac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hidra.hr/hidrae/hidra.htm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abcnet.com.p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en.wikipedia.org/wiki/Josip_Manoli%C4%87</w:t>
        </w:r>
      </w:hyperlink>
    </w:p>
    <w:p>
      <w:pPr>
        <w:pStyle w:val="TextBody"/>
        <w:rPr>
          <w:b/>
          <w:b/>
        </w:rPr>
      </w:pPr>
      <w:hyperlink r:id="rId13">
        <w:r>
          <w:rPr>
            <w:rStyle w:val="InternetLink"/>
            <w:b/>
            <w:color w:val="000000"/>
          </w:rPr>
          <w:t>http://www.moljac.hr/biografije/budisa.htm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. Targalski, Mechanizmy demontażu komunizmu Jugosławii na przykładzie Słowenii i Serbii (1986-1991), Warszawa 2006.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Times New Roman" w:hAnsi="Times New Roman" w:eastAsia="Verdana" w:cs="Times New Roman"/>
      <w:sz w:val="24"/>
      <w:szCs w:val="24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dnaslov">
    <w:name w:val="podnaslov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5">
    <w:name w:val=" Znak Znak5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Medunaslov1">
    <w:name w:val="medunaslov1"/>
    <w:basedOn w:val="Domylnaczcionkaakapitu"/>
    <w:qFormat/>
    <w:rPr>
      <w:b/>
      <w:bCs/>
      <w:color w:val="FF0000"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Verdana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16">
    <w:name w:val="pb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bor.hr/Default.aspx?sec=776" TargetMode="External"/><Relationship Id="rId4" Type="http://schemas.openxmlformats.org/officeDocument/2006/relationships/hyperlink" Target="http://www.encyclopedia.com/doc/1E1-Radic-St.html" TargetMode="External"/><Relationship Id="rId5" Type="http://schemas.openxmlformats.org/officeDocument/2006/relationships/hyperlink" Target="http://en.wikipedia.org/wiki/Savka_Dap&#269;evi&#263;_Ku&#269;ar" TargetMode="External"/><Relationship Id="rId6" Type="http://schemas.openxmlformats.org/officeDocument/2006/relationships/hyperlink" Target="http://www.vlada.hr/english/premijer/predsjednik_vlade_ivo_sanader/zivotopis__1" TargetMode="External"/><Relationship Id="rId7" Type="http://schemas.openxmlformats.org/officeDocument/2006/relationships/hyperlink" Target="http://www.moljac.hr/biografije/mesic.htm" TargetMode="External"/><Relationship Id="rId8" Type="http://schemas.openxmlformats.org/officeDocument/2006/relationships/hyperlink" Target="http://histmag.org/?id=805" TargetMode="External"/><Relationship Id="rId9" Type="http://schemas.openxmlformats.org/officeDocument/2006/relationships/hyperlink" Target="http://en.wikipedia.org/wiki/Vladimir_Gotovac" TargetMode="External"/><Relationship Id="rId10" Type="http://schemas.openxmlformats.org/officeDocument/2006/relationships/hyperlink" Target="http://www.hidra.hr/hidrae/hidra.htm" TargetMode="External"/><Relationship Id="rId11" Type="http://schemas.openxmlformats.org/officeDocument/2006/relationships/hyperlink" Target="http://www.abcnet.com.pl/" TargetMode="External"/><Relationship Id="rId12" Type="http://schemas.openxmlformats.org/officeDocument/2006/relationships/hyperlink" Target="http://en.wikipedia.org/wiki/Josip_Manoli&#263;" TargetMode="External"/><Relationship Id="rId13" Type="http://schemas.openxmlformats.org/officeDocument/2006/relationships/hyperlink" Target="http://www.moljac.hr/biografije/budisa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0:08:00Z</dcterms:created>
  <dc:creator>Aliki</dc:creator>
  <dc:description/>
  <cp:keywords/>
  <dc:language>en-US</dc:language>
  <cp:lastModifiedBy>krzeminski</cp:lastModifiedBy>
  <dcterms:modified xsi:type="dcterms:W3CDTF">2009-02-04T20:08:00Z</dcterms:modified>
  <cp:revision>2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