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b w:val="false"/>
          <w:b w:val="false"/>
          <w:sz w:val="32"/>
          <w:szCs w:val="3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263650" cy="840740"/>
            <wp:effectExtent l="0" t="0" r="0" b="0"/>
            <wp:wrapSquare wrapText="bothSides"/>
            <wp:docPr id="1" name="en_9757_kosovo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_9757_kosovo-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Cs/>
          <w:color w:val="000000"/>
          <w:sz w:val="32"/>
          <w:szCs w:val="32"/>
          <w:lang w:val="pl-PL"/>
        </w:rPr>
        <w:t>Republika e Kosovës (</w:t>
      </w:r>
      <w:r>
        <w:rPr>
          <w:b w:val="false"/>
          <w:bCs w:val="false"/>
          <w:color w:val="000000"/>
          <w:sz w:val="32"/>
          <w:szCs w:val="32"/>
          <w:lang w:val="pl-PL"/>
        </w:rPr>
        <w:t>Republika Kosowa)</w:t>
      </w:r>
    </w:p>
    <w:p>
      <w:pPr>
        <w:pStyle w:val="Heading1"/>
        <w:spacing w:before="0" w:after="24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Normal"/>
        <w:spacing w:before="0" w:after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wierzchnia: 10 908 km</w:t>
      </w:r>
      <w:r>
        <w:rPr>
          <w:color w:val="000000"/>
          <w:vertAlign w:val="superscript"/>
          <w:lang w:val="pl-PL"/>
        </w:rPr>
        <w:t>2</w:t>
      </w:r>
    </w:p>
    <w:p>
      <w:pPr>
        <w:pStyle w:val="Normal"/>
        <w:spacing w:before="0" w:after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Liczba ludności (2007): ok. 2 100 000</w:t>
      </w:r>
    </w:p>
    <w:p>
      <w:pPr>
        <w:pStyle w:val="Normal"/>
        <w:spacing w:before="0" w:after="240"/>
        <w:ind w:left="708" w:hanging="708"/>
        <w:jc w:val="both"/>
        <w:rPr/>
      </w:pPr>
      <w:r>
        <w:rPr>
          <w:color w:val="000000"/>
          <w:lang w:val="pl-PL"/>
        </w:rPr>
        <w:t>Prezydent (od 2007, kadencja:  5 lat): Fatmir Sejdiu (Demokratyczna Liga Kosowa)</w:t>
      </w:r>
    </w:p>
    <w:p>
      <w:pPr>
        <w:pStyle w:val="Normal"/>
        <w:spacing w:before="0" w:after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emier (od 2006, kadencja parlamentu: 4 lata): Hashim Thaçi (Demokratyczna Partia Kosow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042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2520"/>
        <w:gridCol w:w="1772"/>
        <w:gridCol w:w="235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ar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Si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Genez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z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gra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  <w:lang w:val="de-DE"/>
              </w:rPr>
              <w:t>Partia Demokratike e Kosovës</w:t>
            </w:r>
            <w:r>
              <w:rPr>
                <w:b/>
                <w:sz w:val="20"/>
                <w:szCs w:val="20"/>
                <w:lang w:val="de-DE"/>
              </w:rPr>
              <w:t xml:space="preserve"> (PD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Demokratyczna Partia Kosow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25,7% (26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28,9%, (30)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34,3%, (3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wstała w 1999 jako polityczne ramię UÇK po wyjściu Thaçiego z  LPK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Hashim Thaçi </w:t>
            </w:r>
          </w:p>
          <w:p>
            <w:pPr>
              <w:pStyle w:val="Tekstpodstawowy3"/>
              <w:spacing w:before="0" w:after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(1999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jram Rexhep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Separatyści albańscy, walczący o niepodległość Kosowa. Strategicznym celem jest zjednoczenie z Albanią. Finansuje swoją działalność poprzez przemyt narkotyków i papierosów, haraczy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Lidhja Demokratike e Kosovës (LDK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Demokratyczna Liga Kos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bory parlamentarne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45,7% (47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 xml:space="preserve">2004: 45,4% (47, z tego 7 </w:t>
            </w:r>
            <w:r>
              <w:rPr>
                <w:iCs/>
                <w:sz w:val="20"/>
                <w:szCs w:val="20"/>
                <w:lang w:val="pl-PL"/>
              </w:rPr>
              <w:t>LDD</w:t>
            </w:r>
            <w:r>
              <w:rPr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sz w:val="20"/>
                <w:szCs w:val="20"/>
                <w:lang w:val="en-GB"/>
              </w:rPr>
              <w:t>2007: 22,6% (2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wstała w 1989, zaplecze stanowiło Stowarzyszenie Pisarzy z I. Rugovą na czele. W 1991 przyjęła program niepodległościowy. Najpoważniejszy konkurent Armii Wyzwolenia Kosowa (UÇK 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Fatmir Sejdiu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(obecny prezydent)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brahim Rugov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it-IT"/>
              </w:rPr>
              <w:t xml:space="preserve"> (1989-2006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Kol</w:t>
            </w:r>
            <w:r>
              <w:rPr>
                <w:sz w:val="20"/>
                <w:szCs w:val="20"/>
              </w:rPr>
              <w:t xml:space="preserve">ё </w:t>
            </w:r>
            <w:r>
              <w:rPr>
                <w:sz w:val="20"/>
                <w:szCs w:val="20"/>
                <w:lang w:val="pl-PL"/>
              </w:rPr>
              <w:t>Berish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jar Bukosh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dita Tahir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xhep Qos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Centryści. Posiada poparcie przywódców rodów i szejków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 xml:space="preserve">Aleanca Kosova e Re </w:t>
            </w:r>
          </w:p>
          <w:p>
            <w:pPr>
              <w:pStyle w:val="Tekstpodstawowy2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(AKR)</w:t>
            </w:r>
          </w:p>
          <w:p>
            <w:pPr>
              <w:pStyle w:val="Tekstpodstawowy2"/>
              <w:spacing w:before="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Sojusz Nowe Koso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 xml:space="preserve">2007: 12,3% (13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ałożona w 2006 przez B. Pacolli, właściciela koncernu budowlanego Mabetex, co zapewnia jej finansowanie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Behgjet Pacolli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Integracja z UE i NATO, liberalizm gospodarczy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 xml:space="preserve">Lidhja Demokratike e Dardanisë–Partia Shqiptare Demokristane </w:t>
            </w:r>
            <w:r>
              <w:rPr>
                <w:b/>
                <w:iCs/>
                <w:sz w:val="20"/>
                <w:szCs w:val="20"/>
                <w:lang w:val="de-DE"/>
              </w:rPr>
              <w:t>e Kosovë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 LDD - PSHDK )</w:t>
            </w:r>
          </w:p>
          <w:p>
            <w:pPr>
              <w:pStyle w:val="Tekstpodstawowy2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emokratyczna Liga Dardanii - </w:t>
            </w:r>
          </w:p>
          <w:p>
            <w:pPr>
              <w:pStyle w:val="Tekstpodstawowy2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rześcijańsko-Demokratyczna Albańska Partia Kos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10,0% (11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LDD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•</w:t>
            </w:r>
            <w:r>
              <w:rPr>
                <w:sz w:val="20"/>
                <w:szCs w:val="20"/>
                <w:lang w:val="pl-PL"/>
              </w:rPr>
              <w:t>po odejściu od LDK - 7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1,0%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1,8% 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LDD</w:t>
            </w:r>
            <w:r>
              <w:rPr>
                <w:sz w:val="20"/>
                <w:szCs w:val="20"/>
                <w:lang w:val="pl-PL"/>
              </w:rPr>
              <w:t xml:space="preserve"> (Dardania - dawna nazwa Kosowa). Założona 2007 przez byłego marszałka  parlamentu, Nexhata Daci, który opuścił LDK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  <w:r>
              <w:rPr>
                <w:sz w:val="20"/>
                <w:szCs w:val="20"/>
                <w:lang w:val="pl-PL"/>
              </w:rPr>
              <w:t xml:space="preserve"> Powstała w 1990. W 2000 czasowo weszła do AAK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  <w:lang w:val="pl-PL"/>
              </w:rPr>
              <w:t>LDD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Lulzim Zeneli </w:t>
            </w:r>
            <w:r>
              <w:rPr>
                <w:sz w:val="20"/>
                <w:szCs w:val="20"/>
                <w:lang w:val="pl-PL"/>
              </w:rPr>
              <w:t>(sekratarz generalny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exhat Dac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b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Mark Krasniq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de-DE"/>
              </w:rPr>
              <w:t>Simon Augustin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LDD:</w:t>
            </w:r>
            <w:r>
              <w:rPr>
                <w:sz w:val="20"/>
                <w:szCs w:val="20"/>
                <w:lang w:val="pl-PL"/>
              </w:rPr>
              <w:t xml:space="preserve"> centroprawicowa, tradycja polityczna Ibrahima Rugovy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  <w:r>
              <w:rPr>
                <w:sz w:val="20"/>
                <w:szCs w:val="20"/>
                <w:lang w:val="pl-PL"/>
              </w:rPr>
              <w:t xml:space="preserve"> chadecy,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gram podobny do LDK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leanca për Ardhmërinë e Kosovë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AA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Sojusz na rzecz przyszłości Kos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7,8% (8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8,4% (9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9,6% (10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ożona w 2001 przed wyborami lokalnymi jako sojusz kilku mikro-partii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amush Haradinaj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hmet Isuf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im Malok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jram Kosum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troprawicow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Partia Reformiste ORA (PRO)</w:t>
            </w:r>
          </w:p>
          <w:p>
            <w:pPr>
              <w:pStyle w:val="Tekstpodstawowy2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Partia Reformatorska O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6,2% (7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4,1% (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Założona latem 2004 jako patia pod nazwę Obywatelska Lista ORA (Lista Qytetare ORA)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eton Surroi</w:t>
            </w:r>
            <w:r>
              <w:rPr>
                <w:sz w:val="20"/>
                <w:szCs w:val="20"/>
                <w:lang w:val="pl-PL"/>
              </w:rPr>
              <w:t xml:space="preserve"> Nazmi Jashar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Ylbe Hys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trolewicowa</w:t>
            </w:r>
          </w:p>
        </w:tc>
      </w:tr>
    </w:tbl>
    <w:p>
      <w:pPr>
        <w:pStyle w:val="Normal"/>
        <w:ind w:right="-426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right="-426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right="-426" w:hanging="0"/>
        <w:jc w:val="both"/>
        <w:rPr/>
      </w:pPr>
      <w:r>
        <w:rPr>
          <w:b/>
          <w:lang w:val="de-DE"/>
        </w:rPr>
        <w:t>Partie mniejszości narodowych/etnicznych*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440"/>
        <w:gridCol w:w="1800"/>
        <w:gridCol w:w="16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zwa par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ił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u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eprezentowana mniejszość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Kosova Demokratik Türk Partisi (KDTP ) 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Demokratyczna Turecka Partia Kos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(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3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 xml:space="preserve">2007: (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Mahir Yağcilar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rcan Spat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Müfera Şi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urc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  <w:t>Partia Demokratike e Ashkanlive të Kosovës (PDAK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Partia Demokratyczna Aszkali Kos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Danush Ademi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Etem Arif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Hafize Hajd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szkali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  <w:t>Iniciativa e re Demokrarike e Kosovës (IRDK)</w:t>
            </w:r>
          </w:p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Nowa Inicjatywa Demokratyczna Kos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2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gipcjan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Partia Rome e Bashkuar e Kosovës (PRBK)</w:t>
            </w:r>
          </w:p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pl-PL"/>
              </w:rPr>
              <w:t>Zjednoczona Partia Romów Kos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Zylfi Merx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mow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tranka Demokratske Akcije (SDA)</w:t>
            </w:r>
          </w:p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Partia Akjci Demokraty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Vezira Emruš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Numan Bal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śniac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Koalicija Vakat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(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3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Džezair Murati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Sadik Idriz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Špresa Mur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śniac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Građanska Inicijativa Gore</w:t>
            </w:r>
            <w:r>
              <w:rPr>
                <w:iCs/>
                <w:sz w:val="20"/>
                <w:szCs w:val="20"/>
                <w:lang w:val="pl-PL"/>
              </w:rPr>
              <w:t xml:space="preserve"> (GIG)</w:t>
            </w:r>
          </w:p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Obywatelska Inicjatywa 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2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Murselj Halili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orani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Samostalna Liberalna Stranka</w:t>
            </w:r>
            <w:r>
              <w:rPr>
                <w:iCs/>
                <w:sz w:val="20"/>
                <w:szCs w:val="20"/>
                <w:lang w:val="pl-PL"/>
              </w:rPr>
              <w:t xml:space="preserve"> (SLS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Niezależna Partia Liber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ojan Stojanović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lobodan Petr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  <w:lang w:val="pl-PL"/>
              </w:rPr>
              <w:t>Srpska Demokratska Stranka Kosova i Metohije (SDSKIM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Serbska partia demokratyczna Kosowo i Metoh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Slaviša Petković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Vladimir Todor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  <w:lang w:val="pl-PL"/>
              </w:rPr>
              <w:t>Srpska Narodna Stranka (SNS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Partia Narodu Serb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Mihailo Šćepa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  <w:lang w:val="pl-PL"/>
              </w:rPr>
              <w:t>Nova Demokratija (ND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Nowa Demokr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ranislav Grb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  <w:lang w:val="pl-PL"/>
              </w:rPr>
              <w:t>Srpska Kosovsko Metohijska Stranka (SKMS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 xml:space="preserve">Serbska Partia Kosowo i Metoh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Dragiša Mir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  <w:lang w:val="pl-PL"/>
              </w:rPr>
              <w:t xml:space="preserve">Savez Nezavisnih Socijaldemokrata Kosova i Metohije </w:t>
            </w:r>
            <w:r>
              <w:rPr>
                <w:sz w:val="20"/>
                <w:szCs w:val="20"/>
                <w:lang w:val="pl-PL"/>
              </w:rPr>
              <w:t>(SNSKM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Sojusz Niezależnych Socjaldemokratów Kosowa i Metoh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</w:tbl>
    <w:p>
      <w:pPr>
        <w:pStyle w:val="Normal"/>
        <w:ind w:right="-426" w:hanging="0"/>
        <w:jc w:val="both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> </w:t>
      </w:r>
      <w:r>
        <w:rPr>
          <w:sz w:val="20"/>
          <w:szCs w:val="20"/>
          <w:lang w:val="pl-PL"/>
        </w:rPr>
        <w:t>* Zgodnie z art. 64 pkt 2 Konstytucji Republiki Kosowa (weszła w życie 15 czerwca 2008 r.), spośród 120 miejsc w Zgromadzeniu Kosowa 20 zarezerwowanych jest dla przedstawicieli społeczności mniejszościowych, w tym 10 dla Serbów i 10 dla pozostałych mniejszości: 1 dla Romów, 1 dla Aszkali, 1 dla Egipcjan, 1 dodatkowe dla ugrupowania reprezentującego interesy Romów, Egipcjan lub Aszkali, 3 dla Bośniaków, 2 dla Turków i 1 dla Goran.</w:t>
      </w:r>
    </w:p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Style w:val="Headline1"/>
          <w:rFonts w:cs="Times New Roman"/>
          <w:color w:val="000000"/>
          <w:sz w:val="24"/>
          <w:szCs w:val="24"/>
          <w:lang w:val="pl-PL"/>
        </w:rPr>
        <w:t>Wybory parlamentarne 2001</w:t>
      </w:r>
    </w:p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tbl>
      <w:tblPr>
        <w:tblW w:w="9166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934"/>
        <w:gridCol w:w="546"/>
        <w:gridCol w:w="807"/>
        <w:gridCol w:w="1879"/>
      </w:tblGrid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%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/>
              </w:rPr>
              <w:t>Mandaty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pl-PL"/>
              </w:rPr>
              <w:t>Mandaty mniejszościowe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K - </w:t>
            </w:r>
            <w:r>
              <w:rPr>
                <w:sz w:val="20"/>
                <w:szCs w:val="20"/>
                <w:lang w:val="pl-PL"/>
              </w:rPr>
              <w:t>Demokratyczna Liga Koso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Lidhja Demokratike e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K - </w:t>
            </w:r>
            <w:r>
              <w:rPr>
                <w:sz w:val="20"/>
                <w:szCs w:val="20"/>
                <w:lang w:val="pl-PL"/>
              </w:rPr>
              <w:t xml:space="preserve">Demokratyczna Partia Kosow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artia Demokratike e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Koalicja „Powrót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Koalicija "Povratak"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AK - Sojusz na rzecz przyszłości Kosowa </w:t>
            </w:r>
            <w:r>
              <w:rPr>
                <w:i/>
                <w:sz w:val="20"/>
                <w:szCs w:val="20"/>
                <w:lang w:val="pl-PL"/>
              </w:rPr>
              <w:t>(Aleanc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p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Ardhm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rin</w:t>
            </w:r>
            <w:r>
              <w:rPr>
                <w:i/>
                <w:sz w:val="20"/>
                <w:szCs w:val="20"/>
              </w:rPr>
              <w:t xml:space="preserve">ë </w:t>
            </w:r>
            <w:r>
              <w:rPr>
                <w:i/>
                <w:sz w:val="20"/>
                <w:szCs w:val="20"/>
                <w:lang w:val="pl-PL"/>
              </w:rPr>
              <w:t>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Kosov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Koalicija Vakat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LKCK - Narodowy Ruch na rzecz Wyzwolenia Kosowa </w:t>
            </w:r>
            <w:r>
              <w:rPr>
                <w:i/>
                <w:iCs/>
                <w:sz w:val="20"/>
                <w:szCs w:val="20"/>
                <w:lang w:val="pl-PL"/>
              </w:rPr>
              <w:t>(L</w:t>
            </w:r>
            <w:r>
              <w:rPr>
                <w:i/>
                <w:iCs/>
                <w:sz w:val="20"/>
                <w:szCs w:val="20"/>
              </w:rPr>
              <w:t>ë</w:t>
            </w:r>
            <w:r>
              <w:rPr>
                <w:i/>
                <w:iCs/>
                <w:sz w:val="20"/>
                <w:szCs w:val="20"/>
                <w:lang w:val="pl-PL"/>
              </w:rPr>
              <w:t>vizj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pl-PL"/>
              </w:rPr>
              <w:t>Komb</w:t>
            </w:r>
            <w:r>
              <w:rPr>
                <w:i/>
                <w:iCs/>
                <w:sz w:val="20"/>
                <w:szCs w:val="20"/>
              </w:rPr>
              <w:t>ë</w:t>
            </w:r>
            <w:r>
              <w:rPr>
                <w:i/>
                <w:iCs/>
                <w:sz w:val="20"/>
                <w:szCs w:val="20"/>
                <w:lang w:val="pl-PL"/>
              </w:rPr>
              <w:t>tar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pl-PL"/>
              </w:rPr>
              <w:t>p</w:t>
            </w:r>
            <w:r>
              <w:rPr>
                <w:i/>
                <w:iCs/>
                <w:sz w:val="20"/>
                <w:szCs w:val="20"/>
              </w:rPr>
              <w:t>ë</w:t>
            </w:r>
            <w:r>
              <w:rPr>
                <w:i/>
                <w:iCs/>
                <w:sz w:val="20"/>
                <w:szCs w:val="20"/>
                <w:lang w:val="pl-PL"/>
              </w:rPr>
              <w:t>r</w:t>
            </w:r>
            <w:r>
              <w:rPr>
                <w:i/>
                <w:iCs/>
                <w:sz w:val="20"/>
                <w:szCs w:val="20"/>
              </w:rPr>
              <w:t xml:space="preserve"> Ç</w:t>
            </w:r>
            <w:r>
              <w:rPr>
                <w:i/>
                <w:iCs/>
                <w:sz w:val="20"/>
                <w:szCs w:val="20"/>
                <w:lang w:val="pl-PL"/>
              </w:rPr>
              <w:t>lirimi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pl-PL"/>
              </w:rPr>
              <w:t>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pl-PL"/>
              </w:rPr>
              <w:t>Kosov</w:t>
            </w:r>
            <w:r>
              <w:rPr>
                <w:i/>
                <w:iCs/>
                <w:sz w:val="20"/>
                <w:szCs w:val="20"/>
              </w:rPr>
              <w:t>ë</w:t>
            </w:r>
            <w:r>
              <w:rPr>
                <w:i/>
                <w:iCs/>
                <w:sz w:val="20"/>
                <w:szCs w:val="20"/>
                <w:lang w:val="pl-PL"/>
              </w:rPr>
              <w:t>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DTP</w:t>
            </w:r>
            <w:r>
              <w:rPr>
                <w:b/>
                <w:sz w:val="20"/>
                <w:szCs w:val="20"/>
                <w:lang w:val="pl-PL"/>
              </w:rPr>
              <w:t xml:space="preserve"> - </w:t>
            </w:r>
            <w:r>
              <w:rPr>
                <w:bCs/>
                <w:sz w:val="20"/>
                <w:szCs w:val="20"/>
                <w:lang w:val="pl-PL"/>
              </w:rPr>
              <w:t>Demokratyczna Turecka Partia Kosowa (</w:t>
            </w:r>
            <w:r>
              <w:rPr>
                <w:sz w:val="20"/>
                <w:szCs w:val="20"/>
                <w:lang w:val="pl-PL"/>
              </w:rPr>
              <w:t>Kosova Demokratik Türk Partisi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ShK – Demokratyczna Albańska Partia Kosowa </w:t>
            </w:r>
            <w:r>
              <w:rPr>
                <w:i/>
                <w:sz w:val="20"/>
                <w:szCs w:val="20"/>
                <w:lang w:val="pl-PL"/>
              </w:rPr>
              <w:t>(Partia Demokratike Shqiptare e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PD - Partia Sprawiedliw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artia e Drejtësisë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q-AL"/>
              </w:rPr>
              <w:t xml:space="preserve">LPK - Ludowy Ruch Kosowa </w:t>
            </w:r>
            <w:r>
              <w:rPr>
                <w:i/>
                <w:iCs/>
                <w:sz w:val="20"/>
                <w:szCs w:val="20"/>
                <w:lang w:val="sq-AL"/>
              </w:rPr>
              <w:t>(Lëvizja Popullore e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IRDK - Nowa Inicjatywa Demokratyczna Kosowa </w:t>
            </w:r>
            <w:r>
              <w:rPr>
                <w:i/>
                <w:iCs/>
                <w:sz w:val="20"/>
                <w:szCs w:val="20"/>
                <w:lang w:val="pl-PL"/>
              </w:rPr>
              <w:t>(Iniciativa e re Demokrarike e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DAK - </w:t>
            </w:r>
            <w:r>
              <w:rPr>
                <w:sz w:val="20"/>
                <w:szCs w:val="20"/>
                <w:lang w:val="pl-PL"/>
              </w:rPr>
              <w:t>Partia Demokratyczna Aszkali Kosowa (</w:t>
            </w:r>
            <w:r>
              <w:rPr>
                <w:iCs/>
                <w:sz w:val="20"/>
                <w:szCs w:val="20"/>
                <w:lang w:val="pl-PL"/>
              </w:rPr>
              <w:t>Partia Demokratike e Ashkanlive të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DA - Stranka Demokratske Akcije </w:t>
            </w:r>
            <w:r>
              <w:rPr>
                <w:i/>
                <w:iCs/>
                <w:sz w:val="20"/>
                <w:szCs w:val="20"/>
                <w:lang w:val="pl-PL"/>
              </w:rPr>
              <w:t>(Partia Akjci Demokratycznej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RBK - Zjednoczona Partia Romów Kosowa </w:t>
            </w:r>
            <w:r>
              <w:rPr>
                <w:i/>
                <w:iCs/>
                <w:sz w:val="20"/>
                <w:szCs w:val="20"/>
                <w:lang w:val="pl-PL"/>
              </w:rPr>
              <w:t>(Partia Rome e Bashkuar e Kosovës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</w:t>
            </w:r>
          </w:p>
        </w:tc>
      </w:tr>
    </w:tbl>
    <w:p>
      <w:pPr>
        <w:pStyle w:val="Normal"/>
        <w:rPr>
          <w:rStyle w:val="Headlin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eadline1"/>
          <w:rFonts w:cs="Times New Roman"/>
          <w:color w:val="000000"/>
          <w:sz w:val="24"/>
          <w:szCs w:val="24"/>
          <w:lang w:val="pl-PL"/>
        </w:rPr>
        <w:t>http</w:t>
      </w:r>
      <w:r>
        <w:rPr>
          <w:rStyle w:val="Headline1"/>
          <w:rFonts w:cs="Times New Roman"/>
          <w:color w:val="000000"/>
          <w:sz w:val="24"/>
          <w:szCs w:val="24"/>
        </w:rPr>
        <w:t>://</w:t>
      </w:r>
      <w:r>
        <w:rPr>
          <w:rStyle w:val="Headline1"/>
          <w:rFonts w:cs="Times New Roman"/>
          <w:color w:val="000000"/>
          <w:sz w:val="24"/>
          <w:szCs w:val="24"/>
          <w:lang w:val="pl-PL"/>
        </w:rPr>
        <w:t>www</w:t>
      </w:r>
      <w:r>
        <w:rPr>
          <w:rStyle w:val="Headline1"/>
          <w:rFonts w:cs="Times New Roman"/>
          <w:color w:val="000000"/>
          <w:sz w:val="24"/>
          <w:szCs w:val="24"/>
        </w:rPr>
        <w:t>.</w:t>
      </w:r>
      <w:r>
        <w:rPr>
          <w:rStyle w:val="Headline1"/>
          <w:rFonts w:cs="Times New Roman"/>
          <w:color w:val="000000"/>
          <w:sz w:val="24"/>
          <w:szCs w:val="24"/>
          <w:lang w:val="pl-PL"/>
        </w:rPr>
        <w:t>b</w:t>
      </w:r>
      <w:r>
        <w:rPr>
          <w:rStyle w:val="Headline1"/>
          <w:rFonts w:cs="Times New Roman"/>
          <w:color w:val="000000"/>
          <w:sz w:val="24"/>
          <w:szCs w:val="24"/>
        </w:rPr>
        <w:t>92.</w:t>
      </w:r>
      <w:r>
        <w:rPr>
          <w:rStyle w:val="Headline1"/>
          <w:rFonts w:cs="Times New Roman"/>
          <w:color w:val="000000"/>
          <w:sz w:val="24"/>
          <w:szCs w:val="24"/>
          <w:lang w:val="pl-PL"/>
        </w:rPr>
        <w:t>net</w:t>
      </w:r>
      <w:r>
        <w:rPr>
          <w:rStyle w:val="Headline1"/>
          <w:rFonts w:cs="Times New Roman"/>
          <w:color w:val="000000"/>
          <w:sz w:val="24"/>
          <w:szCs w:val="24"/>
        </w:rPr>
        <w:t>/</w:t>
      </w:r>
      <w:r>
        <w:rPr>
          <w:rStyle w:val="Headline1"/>
          <w:rFonts w:cs="Times New Roman"/>
          <w:color w:val="000000"/>
          <w:sz w:val="24"/>
          <w:szCs w:val="24"/>
          <w:lang w:val="pl-PL"/>
        </w:rPr>
        <w:t>specijal</w:t>
      </w:r>
      <w:r>
        <w:rPr>
          <w:rStyle w:val="Headline1"/>
          <w:rFonts w:cs="Times New Roman"/>
          <w:color w:val="000000"/>
          <w:sz w:val="24"/>
          <w:szCs w:val="24"/>
        </w:rPr>
        <w:t>/</w:t>
      </w:r>
      <w:r>
        <w:rPr>
          <w:rStyle w:val="Headline1"/>
          <w:rFonts w:cs="Times New Roman"/>
          <w:color w:val="000000"/>
          <w:sz w:val="24"/>
          <w:szCs w:val="24"/>
          <w:lang w:val="pl-PL"/>
        </w:rPr>
        <w:t>kosovo</w:t>
      </w:r>
      <w:r>
        <w:rPr>
          <w:rStyle w:val="Headline1"/>
          <w:rFonts w:cs="Times New Roman"/>
          <w:color w:val="000000"/>
          <w:sz w:val="24"/>
          <w:szCs w:val="24"/>
        </w:rPr>
        <w:t>-</w:t>
      </w:r>
      <w:r>
        <w:rPr>
          <w:rStyle w:val="Headline1"/>
          <w:rFonts w:cs="Times New Roman"/>
          <w:color w:val="000000"/>
          <w:sz w:val="24"/>
          <w:szCs w:val="24"/>
          <w:lang w:val="pl-PL"/>
        </w:rPr>
        <w:t>izbori</w:t>
      </w:r>
      <w:r>
        <w:rPr>
          <w:rStyle w:val="Headline1"/>
          <w:rFonts w:cs="Times New Roman"/>
          <w:color w:val="000000"/>
          <w:sz w:val="24"/>
          <w:szCs w:val="24"/>
        </w:rPr>
        <w:t xml:space="preserve">/ </w:t>
      </w:r>
    </w:p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/>
      </w:pPr>
      <w:r>
        <w:rPr>
          <w:rStyle w:val="Headline1"/>
          <w:rFonts w:cs="Times New Roman"/>
          <w:color w:val="000000"/>
          <w:sz w:val="24"/>
          <w:szCs w:val="24"/>
          <w:lang w:val="pl-PL"/>
        </w:rPr>
        <w:t xml:space="preserve">Wybory parlamentarne </w:t>
      </w:r>
      <w:r>
        <w:rPr/>
        <w:t>24.10.2004</w:t>
      </w:r>
    </w:p>
    <w:tbl>
      <w:tblPr>
        <w:tblW w:w="9166" w:type="dxa"/>
        <w:jc w:val="righ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989"/>
        <w:gridCol w:w="1125"/>
        <w:gridCol w:w="591"/>
        <w:gridCol w:w="1301"/>
        <w:gridCol w:w="964"/>
        <w:gridCol w:w="1196"/>
      </w:tblGrid>
      <w:tr>
        <w:trPr/>
        <w:tc>
          <w:tcPr>
            <w:tcW w:w="3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Głosy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ndaty</w:t>
            </w:r>
          </w:p>
        </w:tc>
      </w:tr>
      <w:tr>
        <w:trPr/>
        <w:tc>
          <w:tcPr>
            <w:tcW w:w="3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wi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szości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K - </w:t>
            </w:r>
            <w:r>
              <w:rPr>
                <w:sz w:val="20"/>
                <w:szCs w:val="20"/>
                <w:lang w:val="pl-PL"/>
              </w:rPr>
              <w:t>Demokratyczna Liga Koso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Lidhja Demokratike e Kosovë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3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K - </w:t>
            </w:r>
            <w:r>
              <w:rPr>
                <w:sz w:val="20"/>
                <w:szCs w:val="20"/>
                <w:lang w:val="pl-PL"/>
              </w:rPr>
              <w:t xml:space="preserve">Demokratyczna Partia Kosow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artia Demokratike e Kosovë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AAK - Sojusz na rzecz przyszłości Kosowa </w:t>
            </w:r>
            <w:r>
              <w:rPr>
                <w:i/>
                <w:sz w:val="20"/>
                <w:szCs w:val="20"/>
                <w:lang w:val="pl-PL"/>
              </w:rPr>
              <w:t>(Aleanc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p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Ardhm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rin</w:t>
            </w:r>
            <w:r>
              <w:rPr>
                <w:i/>
                <w:sz w:val="20"/>
                <w:szCs w:val="20"/>
              </w:rPr>
              <w:t xml:space="preserve">ë </w:t>
            </w:r>
            <w:r>
              <w:rPr>
                <w:i/>
                <w:sz w:val="20"/>
                <w:szCs w:val="20"/>
                <w:lang w:val="pl-PL"/>
              </w:rPr>
              <w:t>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Kosov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93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before="0" w:after="0"/>
              <w:rPr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 –  Partia Reformatorska ORA </w:t>
            </w:r>
            <w:r>
              <w:rPr>
                <w:i/>
                <w:sz w:val="20"/>
                <w:szCs w:val="20"/>
                <w:lang w:val="pl-PL"/>
              </w:rPr>
              <w:t>(Partia Reformiste ORA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3"/>
              <w:spacing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pl-PL"/>
              </w:rPr>
              <w:t xml:space="preserve">PShDKK – Chrześcijańsko-Demokratyczna Albańska Partia Kosowa  </w:t>
            </w:r>
            <w:r>
              <w:rPr>
                <w:i/>
                <w:sz w:val="20"/>
                <w:szCs w:val="20"/>
                <w:lang w:val="pl-PL"/>
              </w:rPr>
              <w:t>(Partia Shqiptare Demokristane e Kosovës)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2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KDTP - </w:t>
            </w:r>
            <w:r>
              <w:rPr>
                <w:bCs/>
                <w:sz w:val="20"/>
                <w:szCs w:val="20"/>
                <w:lang w:val="pl-PL"/>
              </w:rPr>
              <w:t xml:space="preserve">Demokratyczna Turecka Partia Kosowa </w:t>
            </w:r>
            <w:r>
              <w:rPr>
                <w:bCs/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Kosova Demokratik Türk Partisi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PD - Partia Sprawiedliw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artia e Drejtësisë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Koalicija Vaka</w:t>
            </w:r>
            <w:r>
              <w:rPr>
                <w:b w:val="false"/>
                <w:sz w:val="20"/>
                <w:szCs w:val="20"/>
                <w:lang w:val="pl-PL"/>
              </w:rPr>
              <w:t>t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9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PK – Ludowy Ruch Koso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Lëvizja Popullore e Kosovë</w:t>
            </w:r>
            <w:r>
              <w:rPr>
                <w:i/>
                <w:iCs/>
                <w:sz w:val="20"/>
                <w:szCs w:val="20"/>
                <w:lang w:val="pl-PL"/>
              </w:rPr>
              <w:t>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PLK – Liberalna Partia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</w:rPr>
              <w:t>Partia Liberale e Kosovë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IRDK - Nowa Inicjatywa Demokratyczna Kosowa </w:t>
            </w:r>
            <w:r>
              <w:rPr>
                <w:i/>
                <w:iCs/>
                <w:sz w:val="20"/>
                <w:szCs w:val="20"/>
                <w:lang w:val="pl-PL"/>
              </w:rPr>
              <w:t>(Iniciativa e re Demokrarike e Kosovë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65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DAK - </w:t>
            </w:r>
            <w:r>
              <w:rPr>
                <w:sz w:val="20"/>
                <w:szCs w:val="20"/>
                <w:lang w:val="pl-PL"/>
              </w:rPr>
              <w:t xml:space="preserve">Partia Demokratyczna Aszkali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Partia Demokratike e Ashkanlive të Kosovë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5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DA - Stranka Demokratske Akcije </w:t>
            </w:r>
            <w:r>
              <w:rPr>
                <w:i/>
                <w:iCs/>
                <w:sz w:val="20"/>
                <w:szCs w:val="20"/>
                <w:lang w:val="pl-PL"/>
              </w:rPr>
              <w:t>(Partia Akjci Demokratycznej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LKM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pl-PL"/>
              </w:rPr>
              <w:t>Serbs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L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Koso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Metoch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S</w:t>
            </w:r>
            <w:r>
              <w:rPr>
                <w:i/>
                <w:iCs/>
                <w:sz w:val="20"/>
                <w:szCs w:val="20"/>
              </w:rPr>
              <w:t>rpska lista za Kosovo i Metohiju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 xml:space="preserve">GIG - </w:t>
            </w:r>
            <w:r>
              <w:rPr>
                <w:b w:val="false"/>
                <w:iCs/>
                <w:sz w:val="20"/>
                <w:szCs w:val="20"/>
                <w:lang w:val="pl-PL"/>
              </w:rPr>
              <w:t>Obywatelska Inicjatywa Gory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pl-PL"/>
              </w:rPr>
              <w:t>(</w:t>
            </w:r>
            <w:r>
              <w:rPr>
                <w:b w:val="false"/>
                <w:i/>
                <w:iCs/>
                <w:sz w:val="20"/>
                <w:szCs w:val="20"/>
              </w:rPr>
              <w:t>Građanska Inicijativa Gore</w:t>
            </w:r>
            <w:r>
              <w:rPr>
                <w:b w:val="false"/>
                <w:i/>
                <w:iCs/>
                <w:sz w:val="20"/>
                <w:szCs w:val="20"/>
                <w:lang w:val="pl-PL"/>
              </w:rPr>
              <w:t>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35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RBK - Zjednoczona Partia Romów Kosowa </w:t>
            </w:r>
            <w:r>
              <w:rPr>
                <w:i/>
                <w:iCs/>
                <w:sz w:val="20"/>
                <w:szCs w:val="20"/>
                <w:lang w:val="pl-PL"/>
              </w:rPr>
              <w:t>(Partia Rome e Bashkuar e Kosovës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4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GIS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pl-PL"/>
              </w:rPr>
              <w:t>Obywatels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Inicjaty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erb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Građanska Inicijativa Srbija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Sum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pl-PL"/>
              </w:rPr>
              <w:t>frekwencja</w:t>
            </w:r>
            <w:r>
              <w:rPr>
                <w:sz w:val="20"/>
                <w:szCs w:val="20"/>
              </w:rPr>
              <w:t xml:space="preserve"> 49.52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l-PL"/>
              </w:rPr>
              <w:t>70 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Normal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/>
      </w:pPr>
      <w:r>
        <w:rPr>
          <w:rStyle w:val="Headline1"/>
          <w:rFonts w:cs="Times New Roman"/>
          <w:color w:val="000000"/>
          <w:sz w:val="24"/>
          <w:szCs w:val="24"/>
          <w:lang w:val="pl-PL"/>
        </w:rPr>
        <w:t>Wybory parlamentarne 13.12.2007*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0"/>
        <w:gridCol w:w="954"/>
        <w:gridCol w:w="638"/>
        <w:gridCol w:w="1263"/>
        <w:gridCol w:w="951"/>
        <w:gridCol w:w="1184"/>
      </w:tblGrid>
      <w:tr>
        <w:trPr/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Głosy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ndaty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wi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szości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K - </w:t>
            </w:r>
            <w:r>
              <w:rPr>
                <w:sz w:val="20"/>
                <w:szCs w:val="20"/>
                <w:lang w:val="pl-PL"/>
              </w:rPr>
              <w:t xml:space="preserve">Demokratyczna Partia Kosow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artia Demokratike e Kosovës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K - </w:t>
            </w:r>
            <w:r>
              <w:rPr>
                <w:sz w:val="20"/>
                <w:szCs w:val="20"/>
                <w:lang w:val="pl-PL"/>
              </w:rPr>
              <w:t>Demokratyczna Liga Koso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Lidhja Demokratike e Kosovës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AKR - Sojusz Nowe Kosowo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Aleanca Kosova e R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LDD-PShDKK - Demokratycz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Lig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Dardanii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pl-PL"/>
              </w:rPr>
              <w:t xml:space="preserve"> Chrześcijańsko-Demokratyczna Albańska Partia Kosow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Lidhja Demokratike e Dardanisë–Partia Shqiptare Demokristane e Kosovë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AAK - Sojusz na rzecz przyszłości Kosowa </w:t>
            </w:r>
            <w:r>
              <w:rPr>
                <w:i/>
                <w:sz w:val="20"/>
                <w:szCs w:val="20"/>
                <w:lang w:val="pl-PL"/>
              </w:rPr>
              <w:t>(Aleanc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p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Ardhm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rin</w:t>
            </w:r>
            <w:r>
              <w:rPr>
                <w:i/>
                <w:sz w:val="20"/>
                <w:szCs w:val="20"/>
              </w:rPr>
              <w:t xml:space="preserve">ë </w:t>
            </w:r>
            <w:r>
              <w:rPr>
                <w:i/>
                <w:sz w:val="20"/>
                <w:szCs w:val="20"/>
                <w:lang w:val="pl-PL"/>
              </w:rPr>
              <w:t>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Kosov</w:t>
            </w:r>
            <w:r>
              <w:rPr>
                <w:i/>
                <w:sz w:val="20"/>
                <w:szCs w:val="20"/>
              </w:rPr>
              <w:t>ë</w:t>
            </w:r>
            <w:r>
              <w:rPr>
                <w:i/>
                <w:sz w:val="20"/>
                <w:szCs w:val="20"/>
                <w:lang w:val="pl-PL"/>
              </w:rPr>
              <w:t>s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PRO –  Partia Reformatorska ORA</w:t>
            </w:r>
            <w:r>
              <w:rPr>
                <w:i/>
                <w:sz w:val="20"/>
                <w:szCs w:val="20"/>
                <w:lang w:val="pl-PL"/>
              </w:rPr>
              <w:t xml:space="preserve"> (Partia Reformiste ORA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PD - Partia Sprawiedliwości</w:t>
            </w:r>
            <w:r>
              <w:rPr>
                <w:i/>
                <w:sz w:val="20"/>
                <w:szCs w:val="20"/>
              </w:rPr>
              <w:t xml:space="preserve"> (Partia e Drejtësisë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89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s (including minorities' parties who won seats)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60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KDTP - </w:t>
            </w:r>
            <w:r>
              <w:rPr>
                <w:bCs/>
                <w:sz w:val="20"/>
                <w:szCs w:val="20"/>
                <w:lang w:val="pl-PL"/>
              </w:rPr>
              <w:t xml:space="preserve">Demokratyczna Turecka Partia Kosowa </w:t>
            </w:r>
            <w:r>
              <w:rPr>
                <w:bCs/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Kosova Demokratik Türk Partisi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DAK - </w:t>
            </w:r>
            <w:r>
              <w:rPr>
                <w:sz w:val="20"/>
                <w:szCs w:val="20"/>
                <w:lang w:val="pl-PL"/>
              </w:rPr>
              <w:t xml:space="preserve">Partia Demokratyczna Aszkali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Partia Demokratike e Ashkanlive të Kosovës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Koalicija Vaka</w:t>
            </w:r>
            <w:r>
              <w:rPr>
                <w:b w:val="false"/>
                <w:sz w:val="20"/>
                <w:szCs w:val="20"/>
                <w:lang w:val="pl-PL"/>
              </w:rPr>
              <w:t>t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pl-PL"/>
              </w:rPr>
              <w:t>SLS - Niezależna Partia Liberal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Samostalna Liberalna Strank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SDSKM – Serbska Demokratyczna Partia Kosowa i Metochii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Srpska Demokratska Stranka Kosova i Metohij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DA - Stranka Demokratske Akcije </w:t>
            </w:r>
            <w:r>
              <w:rPr>
                <w:i/>
                <w:iCs/>
                <w:sz w:val="20"/>
                <w:szCs w:val="20"/>
                <w:lang w:val="pl-PL"/>
              </w:rPr>
              <w:t>(Partia Akjci Demokratycznej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SNS – Serbska Partia Narodowa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Srpska Narodna Strank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ND – Nowa Demokracja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ova Demokratij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GIG - </w:t>
            </w:r>
            <w:r>
              <w:rPr>
                <w:iCs/>
                <w:sz w:val="20"/>
                <w:szCs w:val="20"/>
                <w:lang w:val="pl-PL"/>
              </w:rPr>
              <w:t>Obywatelska Inicjatywa Go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</w:rPr>
              <w:t>Građanska Inicijativa Gore</w:t>
            </w:r>
            <w:r>
              <w:rPr>
                <w:i/>
                <w:iCs/>
                <w:sz w:val="20"/>
                <w:szCs w:val="20"/>
                <w:lang w:val="pl-PL"/>
              </w:rPr>
              <w:t>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SKMS - </w:t>
            </w:r>
            <w:r>
              <w:rPr>
                <w:iCs/>
                <w:sz w:val="20"/>
                <w:szCs w:val="20"/>
                <w:lang w:val="pl-PL"/>
              </w:rPr>
              <w:t>Serbska Partia Kosowo i Metohii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</w:rPr>
              <w:t>Srpska Kosovsko Metohij</w:t>
            </w:r>
            <w:r>
              <w:rPr>
                <w:i/>
                <w:iCs/>
                <w:sz w:val="20"/>
                <w:szCs w:val="20"/>
                <w:lang w:val="pl-PL"/>
              </w:rPr>
              <w:t>s</w:t>
            </w:r>
            <w:r>
              <w:rPr>
                <w:i/>
                <w:iCs/>
                <w:sz w:val="20"/>
                <w:szCs w:val="20"/>
              </w:rPr>
              <w:t>ka Stranka</w:t>
            </w:r>
            <w:r>
              <w:rPr>
                <w:i/>
                <w:iCs/>
                <w:sz w:val="20"/>
                <w:szCs w:val="20"/>
                <w:lang w:val="pl-PL"/>
              </w:rPr>
              <w:t>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IRDK - </w:t>
            </w:r>
            <w:r>
              <w:rPr>
                <w:iCs/>
                <w:sz w:val="20"/>
                <w:szCs w:val="20"/>
                <w:lang w:val="pl-PL"/>
              </w:rPr>
              <w:t>Nowa Inicjatywa Demokratyczna Koso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Iniciativa e re Demokrarike e Kosovës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SNSKM - Sojusz Niezależnych Socjal-Demokratów Kosowa i Metohii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Savez Nezavisnih Socijaldemokrata Kosova i Metohije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RBK - Zjednoczona Partia Romów Kosowa </w:t>
            </w:r>
            <w:r>
              <w:rPr>
                <w:i/>
                <w:iCs/>
                <w:sz w:val="20"/>
                <w:szCs w:val="20"/>
                <w:lang w:val="pl-PL"/>
              </w:rPr>
              <w:t>(Partia Rome e Bashkuar e Kosovës)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(turnout 40.10%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28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pl-PL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Style w:val="Headline1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color w:val="333333"/>
          <w:lang w:val="pl-PL"/>
        </w:rPr>
        <w:t> </w:t>
      </w:r>
    </w:p>
    <w:p>
      <w:pPr>
        <w:pStyle w:val="Normal"/>
        <w:jc w:val="both"/>
        <w:rPr>
          <w:color w:val="333333"/>
          <w:lang w:val="pl-PL"/>
        </w:rPr>
      </w:pPr>
      <w:r>
        <w:rPr>
          <w:b/>
          <w:lang w:val="pl-PL"/>
        </w:rPr>
        <w:t xml:space="preserve">*  </w:t>
      </w:r>
      <w:r>
        <w:rPr>
          <w:color w:val="333333"/>
          <w:lang w:val="pl-PL"/>
        </w:rPr>
        <w:t xml:space="preserve">Mieszkańcy Kosowa wybierali 100 ze 120 członków Zgromadzenia Kosowa. Pozostałe mandaty to były miejsca zarezerwowane dla mniejszości narodowych. Większość Serbów zamieszkujących Kosowo zbojkotowało ich na wezwanie Belgradu. W tym czasie odbyły się także wybory władz municypalnych. </w:t>
      </w:r>
    </w:p>
    <w:p>
      <w:pPr>
        <w:pStyle w:val="Normal"/>
        <w:jc w:val="both"/>
        <w:rPr>
          <w:b/>
          <w:b/>
          <w:color w:val="333333"/>
          <w:lang w:val="pl-PL"/>
        </w:rPr>
      </w:pPr>
      <w:r>
        <w:rPr>
          <w:b/>
          <w:color w:val="333333"/>
          <w:lang w:val="pl-PL"/>
        </w:rPr>
      </w:r>
    </w:p>
    <w:tbl>
      <w:tblPr>
        <w:tblW w:w="9009" w:type="dxa"/>
        <w:jc w:val="left"/>
        <w:tblInd w:w="-1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58"/>
        <w:gridCol w:w="680"/>
        <w:gridCol w:w="907"/>
        <w:gridCol w:w="680"/>
        <w:gridCol w:w="680"/>
        <w:gridCol w:w="770"/>
        <w:gridCol w:w="720"/>
        <w:gridCol w:w="680"/>
        <w:gridCol w:w="680"/>
        <w:gridCol w:w="737"/>
        <w:gridCol w:w="737"/>
        <w:gridCol w:w="680"/>
      </w:tblGrid>
      <w:tr>
        <w:trPr/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01</w:t>
            </w:r>
          </w:p>
        </w:tc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04</w:t>
            </w:r>
          </w:p>
        </w:tc>
        <w:tc>
          <w:tcPr>
            <w:tcW w:w="28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07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nda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-szoś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-w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Mniej-szoś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-w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-szości</w:t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DK 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DK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Povra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K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Vaka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LKC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DT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PDShK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ShDK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LDD-PShDK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P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sq-AL"/>
              </w:rPr>
              <w:t>LP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IRD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PD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SD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PRB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PL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LK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I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G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 xml:space="preserve">SLS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N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SN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SKM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SNSK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SDSK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Suma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0%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+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0%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0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rezydenci Kos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Ibrahim Rugova (24 maja 1992 – 1 lutego 2000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Ibrahim Rugova (4 marca 2002 – 21 stycznia 2006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exhat Daci (p.o., 21 stycznia 2006 – 10 lutego 2006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>Fatmir Sejdiu</w:t>
      </w:r>
      <w:r>
        <w:rPr>
          <w:lang w:val="pl-PL"/>
        </w:rPr>
        <w:t xml:space="preserve"> (10 lutego 2006 - )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remierzy Ko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1. Jusuf Zejnullahu (15 lipca 1990 – 5 października 1991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Bujar Bukoshi (5 października 1991 – 1 lutego 2000) LD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2a. równolegle: Hashim Thaçi jako premier Rządu Tymczasowego (2 kwietnia 1999 – 1 lutego 2000) UÇK/PPD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 Bajram Rexhepi (4 marca 2002 - 3 grudnia 2004) PDK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amush Haradinaj (3 grudnia 2004 -  8 marca 2005) A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dem Salihaj (p.o., 8 marca 2005 - 23 marca 2005) LD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ajram Kosumi (23 marca 2005 - 10 marca 2006) A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gim Çeku (10 marca 2006 -  9 stycznia 2008) bezpartyjny, sponsorowany przez A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Hashim Thaçi (9 stycznia 2008 - ) PD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7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right="70" w:hanging="0"/>
        <w:jc w:val="both"/>
        <w:rPr/>
      </w:pPr>
      <w:r>
        <w:rPr>
          <w:bCs/>
          <w:lang w:val="pl-PL"/>
        </w:rPr>
        <w:t xml:space="preserve">W grudniu 1989 roku </w:t>
      </w:r>
      <w:r>
        <w:rPr>
          <w:b/>
          <w:bCs/>
          <w:lang w:val="pl-PL"/>
        </w:rPr>
        <w:t>Rugova</w:t>
      </w:r>
      <w:r>
        <w:rPr>
          <w:bCs/>
          <w:lang w:val="pl-PL"/>
        </w:rPr>
        <w:t xml:space="preserve"> został prezydentem Demokratycznej Ligi Kosowa (LDK), pierwszej partii kosowskiej występującej jawnie przeciw komunistycznemu reżimowi. W 1991 roku Rugova opowiedział się przeciwko propozycji otwarcia antyserbskiego frontu południowego, wysuniętej przez bośniackich muzułmanów. Pod przywództwem dr Rugovy LDK, we współpracy z innymi albańskimi organizacjami zajęła się przygotowaniami do ogłoszenia niepodległości Kosowa, organizowano własną służbę zdrowia oraz szkolnictwo (częściowo za pieniądze albańskiej diaspory). Deklaracja niepodległości (2 VII 1990), ogłoszenie republiki i przyjęcie konstytucji (7 VIII 1990), niepodległościowe referendum (IX 1991) były preludium do pierwszych parlamentarnych i prezydenckich wyborów. LDK wygrała pierwsze wybory parlamentarne zaś 24 V 1992 Ibrahim Rugova został wybrany pierwszym prezydentem Kosowa. W następnych wyborach w 1998 i 2002 roku dokonano jego reelekcji. </w:t>
      </w:r>
    </w:p>
    <w:p>
      <w:pPr>
        <w:pStyle w:val="Normal"/>
        <w:ind w:right="7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7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70" w:hanging="0"/>
        <w:jc w:val="both"/>
        <w:rPr>
          <w:b/>
          <w:b/>
          <w:bCs/>
          <w:lang w:val="pl-PL"/>
        </w:rPr>
      </w:pPr>
      <w:r>
        <w:rPr>
          <w:b/>
          <w:u w:val="single"/>
          <w:lang w:val="pl-PL"/>
        </w:rPr>
        <w:t>Demokratyczna Partia Kosowa  (Partia Demokratike e Kosovës) - PDK</w:t>
      </w:r>
    </w:p>
    <w:p>
      <w:pPr>
        <w:pStyle w:val="Heading2"/>
        <w:spacing w:before="0" w:after="120"/>
        <w:rPr/>
      </w:pPr>
      <w:r>
        <w:rPr>
          <w:rStyle w:val="Mwheadline"/>
          <w:b/>
          <w:sz w:val="24"/>
          <w:szCs w:val="24"/>
          <w:lang w:val="pl-PL"/>
        </w:rPr>
        <w:t>Maj 1999 – powstanie partii; w jej skład weszli głównie byli żołnierze UÇK, którą przemiano wówczas na TMK (Korpus Obrony Kosowa, Trupat e Mbrojtjes së Kosovës)</w:t>
      </w:r>
    </w:p>
    <w:p>
      <w:pPr>
        <w:pStyle w:val="Heading2"/>
        <w:spacing w:before="0" w:after="120"/>
        <w:rPr>
          <w:rStyle w:val="Mwheadline"/>
          <w:b/>
          <w:b/>
          <w:sz w:val="24"/>
          <w:szCs w:val="24"/>
          <w:lang w:val="pl-PL"/>
        </w:rPr>
      </w:pPr>
      <w:r>
        <w:rPr>
          <w:rStyle w:val="Mwheadline"/>
          <w:b/>
          <w:sz w:val="24"/>
          <w:szCs w:val="24"/>
          <w:lang w:val="pl-PL"/>
        </w:rPr>
        <w:t xml:space="preserve">- </w:t>
      </w:r>
      <w:r>
        <w:rPr>
          <w:b w:val="false"/>
          <w:sz w:val="24"/>
          <w:szCs w:val="24"/>
          <w:lang w:val="pl-PL"/>
        </w:rPr>
        <w:t>post-militarny charakter partii pozwolił na szybkie zmonopolizowanie władzy w kraju, jednak nie najlepsza reputacja i oskarżenia o działalność przestępczą przyczyniły się do przegranej w wyborach parlamentarnych w 2001 r.</w:t>
      </w:r>
    </w:p>
    <w:p>
      <w:pPr>
        <w:pStyle w:val="Heading2"/>
        <w:spacing w:before="0" w:after="120"/>
        <w:rPr>
          <w:rStyle w:val="Mwheadline"/>
          <w:b/>
          <w:b/>
          <w:sz w:val="24"/>
          <w:szCs w:val="24"/>
          <w:lang w:val="pl-PL"/>
        </w:rPr>
      </w:pPr>
      <w:r>
        <w:rPr/>
      </w:r>
    </w:p>
    <w:p>
      <w:pPr>
        <w:pStyle w:val="Heading2"/>
        <w:spacing w:before="0" w:after="120"/>
        <w:rPr>
          <w:sz w:val="24"/>
          <w:szCs w:val="24"/>
          <w:lang w:val="pl-PL"/>
        </w:rPr>
      </w:pPr>
      <w:r>
        <w:rPr>
          <w:rStyle w:val="Mwheadline"/>
          <w:sz w:val="24"/>
          <w:szCs w:val="24"/>
          <w:lang w:val="pl-PL"/>
        </w:rPr>
        <w:t xml:space="preserve">Hashim </w:t>
      </w:r>
      <w:r>
        <w:rPr>
          <w:sz w:val="24"/>
          <w:szCs w:val="24"/>
          <w:lang w:val="pl-PL"/>
        </w:rPr>
        <w:t>Thaçi (ur. 1968 w Drenicy)</w:t>
      </w:r>
    </w:p>
    <w:p>
      <w:pPr>
        <w:pStyle w:val="NormalnyWeb"/>
        <w:spacing w:before="0" w:after="120"/>
        <w:rPr/>
      </w:pPr>
      <w:r>
        <w:rPr>
          <w:lang w:val="pl-PL"/>
        </w:rPr>
        <w:t>- studiował filozofię i historię na Uniwersytecie w Prisztinie, pierwszy studencki przewodniczący równoległego albańskiego Uniwersytetu w Prisztinie powstałego w 1989 w proteście przeciw polityce Slobodana Miloševića dot. zmiany statusu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od 1993 na emigracji w Szwajcarii, studia na Uniwersytecie w Zurychu; jeden z założycieli Ludowego Ruchu Kosowa (Levizja Popullore e Kosovës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993 – członek władz Armii Wyzwolenia Kosowa (Ushtrimi Çlimtare e Kosovës, UÇK), pseudonim Żmija (Gjarpëri); do jego obowiązków należało zapewnienie finansowania oraz uzbrojenia, a także organizacja szkolenia rekrutów na terytorium Albanii, skąd byli następnie wysyłani na akcje do Kosowa</w:t>
      </w:r>
    </w:p>
    <w:p>
      <w:pPr>
        <w:pStyle w:val="NormalnyWeb"/>
        <w:spacing w:before="0" w:after="120"/>
        <w:rPr/>
      </w:pPr>
      <w:r>
        <w:rPr>
          <w:lang w:val="pl-PL"/>
        </w:rPr>
        <w:t xml:space="preserve">1997 – serbski sąd skazał go </w:t>
      </w:r>
      <w:r>
        <w:rPr>
          <w:i/>
          <w:lang w:val="pl-PL"/>
        </w:rPr>
        <w:t>in absentia</w:t>
      </w:r>
      <w:r>
        <w:rPr>
          <w:lang w:val="pl-PL"/>
        </w:rPr>
        <w:t xml:space="preserve"> za zamachy terrorystyczne dokonywane przez UÇK </w:t>
      </w:r>
    </w:p>
    <w:p>
      <w:pPr>
        <w:pStyle w:val="NormalnyWeb"/>
        <w:spacing w:before="0" w:after="120"/>
        <w:rPr/>
      </w:pPr>
      <w:r>
        <w:rPr>
          <w:lang w:val="pl-PL"/>
        </w:rPr>
        <w:t>Marzec 1999 – lider delegacji kosowskich Albańczyków podczas negocjacji w Rambouillet; po powrocie do Kosowa ogłosił się premierem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oskarżany o liczne przestępstwa związane z działalnością UÇK, której działalność miała być rzekomo finansowana z przemytu narkotyków, oraz o wymuszenia i zastraszanie politycznych przeciwników</w:t>
      </w:r>
    </w:p>
    <w:p>
      <w:pPr>
        <w:pStyle w:val="NormalnyWeb"/>
        <w:spacing w:before="0" w:after="120"/>
        <w:rPr>
          <w:lang w:val="en-US"/>
        </w:rPr>
      </w:pPr>
      <w:r>
        <w:rPr>
          <w:lang w:val="en-US"/>
        </w:rPr>
        <w:t>Maj 1999 – założył PDK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Od 01.2008 – premier rządu na czele koalicji PDK, LDK, SLS i KDTP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7.02.2008 – Thaçi zostaje premierem niepodległej (choć uznanej przez nieliczne kraje) Republiki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6.06.2008 – nieudany zamach na dom Thaçiego w Prisztinie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120"/>
        <w:rPr>
          <w:b/>
          <w:b/>
          <w:lang w:val="pl-PL"/>
        </w:rPr>
      </w:pPr>
      <w:r>
        <w:rPr>
          <w:b/>
          <w:lang w:val="pl-PL"/>
        </w:rPr>
        <w:t>Bajram Rexhepi (ur. 1954 w Mitrovicë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studiował w Prisztinie i Zagrzebiu, pracował jako chirurg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999 – wstąpił do UÇK, gdzie służył jako lekarz polowy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rzec 2002 – mianowany na premiera Kosowa przez Zgromadzenie Narodowe</w:t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</w:rPr>
        <w:t xml:space="preserve">LDK - </w:t>
      </w:r>
      <w:r>
        <w:rPr>
          <w:b/>
          <w:u w:val="single"/>
          <w:lang w:val="pl-PL"/>
        </w:rPr>
        <w:t>Demokratyczna Liga Kosowa</w:t>
      </w:r>
      <w:r>
        <w:rPr>
          <w:b/>
          <w:u w:val="single"/>
        </w:rPr>
        <w:t xml:space="preserve"> (Lidhja Demokratike e Kosovës)</w:t>
      </w:r>
    </w:p>
    <w:p>
      <w:pPr>
        <w:pStyle w:val="NormalnyWeb"/>
        <w:spacing w:before="0" w:after="1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nyWeb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Fatmir Sejdiu (ur. 1951 w Pikashticë, k. Podujevë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studiował na uniwersytecie w Prisztinie, Paryżu i Arizonie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doktor prawa, wykładał na Uniwersytecie w Prisztinie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2.1989 – członek LD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2 – członek kierownictwa LD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4 – sekretarz generalny LD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0.02.2006 – wybrany na Prezydenta Kosowa przez Zgromadzenie Narodowe (p śmierci Ibrahima Rugovy)</w:t>
      </w:r>
    </w:p>
    <w:p>
      <w:pPr>
        <w:pStyle w:val="NormalnyWeb"/>
        <w:spacing w:before="0" w:after="120"/>
        <w:rPr/>
      </w:pPr>
      <w:r>
        <w:rPr>
          <w:bCs/>
          <w:lang w:val="pl-PL"/>
        </w:rPr>
        <w:t>01.2008 – ponownie wybrany przez nowy parlament na drugą, pełną tym razem kadencję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nyWeb"/>
        <w:spacing w:before="0" w:after="120"/>
        <w:rPr/>
      </w:pPr>
      <w:r>
        <w:rPr>
          <w:b/>
          <w:bCs/>
          <w:lang w:val="pl-PL"/>
        </w:rPr>
        <w:t>Ibrahim Rugova (ur. 1944 w Xerrxe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rodzina należy do klanu Kelmendi</w:t>
      </w:r>
    </w:p>
    <w:p>
      <w:pPr>
        <w:pStyle w:val="NormalnyWeb"/>
        <w:spacing w:before="0" w:after="120"/>
        <w:rPr/>
      </w:pPr>
      <w:r>
        <w:rPr>
          <w:bCs/>
          <w:lang w:val="pl-PL"/>
        </w:rPr>
        <w:t xml:space="preserve">- ojciec i dziadek zostali oskarżeni o kolaborację z koalicją nazistowsko-faszystowską i zabici w 1945 przez jugosłowiańskich komunistów 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studiował w Prisztinie, w 1968 brał udział w protestach studenckich; później studiował w Paryżu, gdzie obronił doktorat z literatury albańskiej</w:t>
      </w:r>
    </w:p>
    <w:p>
      <w:pPr>
        <w:pStyle w:val="NormalnyWeb"/>
        <w:spacing w:before="0" w:after="120"/>
        <w:rPr>
          <w:lang w:val="pl-PL"/>
        </w:rPr>
      </w:pPr>
      <w:r>
        <w:rPr>
          <w:lang w:val="en-US"/>
        </w:rPr>
        <w:t xml:space="preserve">- w latach 70. </w:t>
      </w:r>
      <w:r>
        <w:rPr>
          <w:lang w:val="pl-PL"/>
        </w:rPr>
        <w:t>XX w. był dziennikarzem, pracował w Instytucie Albanologicznym w Prisztinie</w:t>
      </w:r>
    </w:p>
    <w:p>
      <w:pPr>
        <w:pStyle w:val="NormalnyWeb"/>
        <w:spacing w:before="0" w:after="120"/>
        <w:rPr/>
      </w:pPr>
      <w:r>
        <w:rPr>
          <w:lang w:val="pl-PL"/>
        </w:rPr>
        <w:t>1988 – przewodniczący Kosowskiego Związku Pisarzy (Shoqata e Shkrimtarëve të Kosovës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Grudzień 1989 – założył LDK i został pierwszym przywódcą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j 1992 – w nieuznanych przez Serbię wyborach, Rugova został wybrany na pierwszego „Prezydenta”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zwolennik pełnej niepodległości Kosowa i polityki pokojowego i biernego oporu w stosunku do Serbii, odmawiając równocześnie negocjacji dot. statusu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rzec 2002 – wybrany na Prezydenta Kosowa przez Zgromadzenie Narodowe zdominowane przez LDK; kontynuował dążenia do zapewnienia Kosowu pełnej niepodległości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krytykowany przez UÇK i PDK za bierność i brak skuteczności</w:t>
      </w:r>
    </w:p>
    <w:p>
      <w:pPr>
        <w:pStyle w:val="NormalnyWeb"/>
        <w:spacing w:before="0" w:after="120"/>
        <w:rPr/>
      </w:pPr>
      <w:r>
        <w:rPr>
          <w:lang w:val="pl-PL"/>
        </w:rPr>
        <w:t>21.01.2006 – zmarł na raka płuc; pochowany w Prisztinie na wzgórzu Velania; na jego pogrzeb przyszło ok. pół miliona ludzi, a grób jest do dziś odwiedzany przez polityków i ludność podczas świąt państwowych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120"/>
        <w:rPr/>
      </w:pPr>
      <w:r>
        <w:rPr>
          <w:b/>
          <w:u w:val="single"/>
          <w:lang w:val="pl-PL"/>
        </w:rPr>
        <w:t>Sojusz Nowe Kosowo</w:t>
      </w:r>
      <w:r>
        <w:rPr>
          <w:b/>
          <w:u w:val="single"/>
        </w:rPr>
        <w:t xml:space="preserve"> (</w:t>
      </w:r>
      <w:r>
        <w:rPr>
          <w:b/>
          <w:i/>
          <w:iCs/>
          <w:u w:val="single"/>
        </w:rPr>
        <w:t>Aleanca Kosova e Re</w:t>
      </w:r>
      <w:r>
        <w:rPr>
          <w:b/>
          <w:u w:val="single"/>
        </w:rPr>
        <w:t>)</w:t>
      </w:r>
      <w:r>
        <w:rPr>
          <w:b/>
          <w:u w:val="single"/>
          <w:lang w:val="pl-PL"/>
        </w:rPr>
        <w:t xml:space="preserve"> - AKR</w:t>
      </w:r>
    </w:p>
    <w:p>
      <w:pPr>
        <w:pStyle w:val="NormalnyWeb"/>
        <w:spacing w:before="0" w:after="120"/>
        <w:rPr>
          <w:b/>
          <w:b/>
          <w:lang w:val="pl-PL"/>
        </w:rPr>
      </w:pPr>
      <w:r>
        <w:rPr>
          <w:lang w:val="pl-PL"/>
        </w:rPr>
        <w:t>- założona w marcu 2006 przez biznesmena Behgjeta Pacolliego</w:t>
      </w:r>
      <w:r>
        <w:rPr>
          <w:b/>
          <w:lang w:val="pl-PL"/>
        </w:rPr>
        <w:t xml:space="preserve"> </w:t>
      </w:r>
    </w:p>
    <w:p>
      <w:pPr>
        <w:pStyle w:val="NormalnyWeb"/>
        <w:spacing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nyWeb"/>
        <w:spacing w:before="0" w:after="120"/>
        <w:rPr/>
      </w:pPr>
      <w:r>
        <w:rPr>
          <w:b/>
          <w:bCs/>
          <w:lang w:val="pl-PL"/>
        </w:rPr>
        <w:t>Behgjet Isa Pacolli (ur. 1951 w Marec k. Prisztiny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obywatel Albanii i Szwajcarii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na początku lat 70. XX w. wyemigrował do Hamburga, gdzie ukończył studia ekonomiczne; w 1974 wrócił do Kosowa, a w 1976 przeprowadził się do Szwajcarii, gdzie został menedżerem w firmie Interplastica, która współpracowała m.in. z krajami bloku wschodniego</w:t>
      </w:r>
    </w:p>
    <w:p>
      <w:pPr>
        <w:pStyle w:val="NormalnyWeb"/>
        <w:spacing w:before="0" w:after="120"/>
        <w:rPr/>
      </w:pPr>
      <w:r>
        <w:rPr>
          <w:bCs/>
          <w:lang w:val="pl-PL"/>
        </w:rPr>
        <w:t>1990 – założył w Lugano firmę budowlaną Mabatex Project Management, która wkrótce rozrosła się do Mabatex Group; od 2002 do koncernu należy kosowska firma Lajm, a Pacolli pozostał szefem Mabatex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kilkukrotnie oskarżany o łapownictwo podczas realizacji kontraktów w Rosji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Marzec 2006 – założył AKR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podczas wyborów parlamentarnych w 2007 zadeklarował majątek o wartości 420 milionów USD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wybrany do parlamentu w 2007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zwolennik niepodległości Kosowa, opowiadał się jednak za negocjacjami z Serbią w sprawie ostatecznego statusu, za co był często krytykowany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emokratyczna</w:t>
      </w:r>
      <w:r>
        <w:rPr>
          <w:b/>
          <w:u w:val="single"/>
        </w:rPr>
        <w:t xml:space="preserve"> </w:t>
      </w:r>
      <w:r>
        <w:rPr>
          <w:b/>
          <w:u w:val="single"/>
          <w:lang w:val="pl-PL"/>
        </w:rPr>
        <w:t>Liga</w:t>
      </w:r>
      <w:r>
        <w:rPr>
          <w:b/>
          <w:u w:val="single"/>
        </w:rPr>
        <w:t xml:space="preserve"> </w:t>
      </w:r>
      <w:r>
        <w:rPr>
          <w:b/>
          <w:u w:val="single"/>
          <w:lang w:val="pl-PL"/>
        </w:rPr>
        <w:t>Dardanii</w:t>
      </w:r>
      <w:r>
        <w:rPr>
          <w:b/>
          <w:u w:val="single"/>
        </w:rPr>
        <w:t xml:space="preserve"> (</w:t>
      </w:r>
      <w:r>
        <w:rPr>
          <w:b/>
          <w:iCs/>
          <w:u w:val="single"/>
        </w:rPr>
        <w:t>Lidhja Demokratike e Dardanisë) - LDD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- założona w styczniu 2007 przed Nexhata Daci po jego nieudanym udziale w wyborach na przewodniczącego LDK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bCs/>
          <w:lang w:val="pl-PL"/>
        </w:rPr>
      </w:pPr>
      <w:r>
        <w:rPr>
          <w:b/>
          <w:bCs/>
          <w:lang w:val="pl-PL"/>
        </w:rPr>
        <w:t>Lulzim Zeneli (ur. 1975 w Prisztinie)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- ukończył chemię na Uniwersytecie w Prisztinie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- prezes Forum Młodych LDK, później członek prezydium i rzecznik LDK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bCs/>
          <w:lang w:val="pl-PL"/>
        </w:rPr>
      </w:pPr>
      <w:r>
        <w:rPr>
          <w:b/>
          <w:bCs/>
          <w:lang w:val="pl-PL"/>
        </w:rPr>
        <w:t>Nexhat Daci (ur. 1944 w Trnavce)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- studiował chemię w Belgradzie i Zagrzebiu, a także w Wielkiej Brytanii i Belgii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1992-2001 – poseł z ramienia LDK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- członek Kosowskiej Akademii Nauk i Sztuk (</w:t>
      </w:r>
      <w:r>
        <w:rPr>
          <w:color w:val="000000"/>
          <w:lang w:val="pl-PL"/>
        </w:rPr>
        <w:t>Akademia e Shkencave dhe e Arteve e Kosovës)</w:t>
      </w:r>
      <w:r>
        <w:rPr>
          <w:bCs/>
          <w:lang w:val="pl-PL"/>
        </w:rPr>
        <w:t>, w latach 1998-2002 przewodniczący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/>
      </w:pPr>
      <w:r>
        <w:rPr>
          <w:bCs/>
          <w:lang w:val="pl-PL"/>
        </w:rPr>
        <w:t>2001-2006 - marszałek Zgromadzenia Narodowego Kosowa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21.01-11.02.2006 – p.o. Prezydenta Kosowa po śmierci Ibrahima Rugovy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  <w:t>- założyciel i lider LDD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bookmarkStart w:id="0" w:name="Acting_President_of_Kosovo"/>
      <w:bookmarkEnd w:id="0"/>
      <w:r>
        <w:rPr>
          <w:b/>
          <w:u w:val="single"/>
          <w:lang w:val="pl-PL"/>
        </w:rPr>
        <w:t>Chrześcijańsko-Demokratyczna Albańska Partia Kosowa</w:t>
      </w:r>
      <w:r>
        <w:rPr>
          <w:b/>
          <w:u w:val="single"/>
        </w:rPr>
        <w:t xml:space="preserve"> (</w:t>
      </w:r>
      <w:r>
        <w:rPr>
          <w:b/>
          <w:i/>
          <w:iCs/>
          <w:u w:val="single"/>
        </w:rPr>
        <w:t>Partia Shqiptare Demokristane e Kosovës</w:t>
      </w:r>
      <w:r>
        <w:rPr>
          <w:b/>
          <w:u w:val="single"/>
        </w:rPr>
        <w:t>)</w:t>
      </w:r>
      <w:r>
        <w:rPr>
          <w:b/>
          <w:u w:val="single"/>
          <w:lang w:val="pl-PL"/>
        </w:rPr>
        <w:t xml:space="preserve"> – PShDKK</w:t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nyWeb"/>
        <w:spacing w:before="0" w:after="120"/>
        <w:rPr/>
      </w:pPr>
      <w:r>
        <w:rPr>
          <w:b/>
          <w:bCs/>
          <w:lang w:val="sq-AL"/>
        </w:rPr>
        <w:t>Mark Krasniqi</w:t>
      </w:r>
      <w:r>
        <w:rPr>
          <w:b/>
          <w:lang w:val="sq-AL"/>
        </w:rPr>
        <w:t xml:space="preserve"> (ur. 1920 w Gllaviçicë k. Pejë)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41-1950 - studiował literaturę w Padwie, później geografię i etnografię w Belgradzie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45-1949 – redaktor dziennika “Odrodzenie” (Rilindja) w Prizren, pracował w Radio-Beograd w redakcji albańskojęzycznej</w:t>
      </w:r>
    </w:p>
    <w:p>
      <w:pPr>
        <w:pStyle w:val="NormalnyWeb"/>
        <w:spacing w:before="0" w:after="120"/>
        <w:rPr/>
      </w:pPr>
      <w:r>
        <w:rPr>
          <w:lang w:val="sq-AL"/>
        </w:rPr>
        <w:t>1950-1961 – asystent w Akademii Nauk i Sztuk (</w:t>
      </w:r>
      <w:r>
        <w:rPr>
          <w:color w:val="000000"/>
        </w:rPr>
        <w:t>Srpska Akademija Nauka i Umetnosti</w:t>
      </w:r>
      <w:r>
        <w:rPr>
          <w:lang w:val="sq-AL"/>
        </w:rPr>
        <w:t>) w Belgradzie, 1960 – doktorat na Uniwersytecie w Lublanie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61-1981 – profesor Uniwersytetu w Prisztinie, kilkukrotny dziekan i prodziekan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- członek Akademii Nauk i Sztuk Kosowa i Albanii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93 – przewodniczący PShDKK</w:t>
      </w:r>
    </w:p>
    <w:p>
      <w:pPr>
        <w:pStyle w:val="NormalnyWeb"/>
        <w:spacing w:before="0" w:after="120"/>
        <w:rPr>
          <w:b/>
          <w:b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Sojusz na rzecz przyszłości Kosowa (Aleanca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pl-PL"/>
        </w:rPr>
        <w:t>p</w:t>
      </w:r>
      <w:r>
        <w:rPr>
          <w:b/>
          <w:sz w:val="22"/>
          <w:szCs w:val="22"/>
          <w:u w:val="single"/>
        </w:rPr>
        <w:t>ë</w:t>
      </w:r>
      <w:r>
        <w:rPr>
          <w:b/>
          <w:sz w:val="22"/>
          <w:szCs w:val="22"/>
          <w:u w:val="single"/>
          <w:lang w:val="pl-PL"/>
        </w:rPr>
        <w:t>r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pl-PL"/>
        </w:rPr>
        <w:t>Ardhm</w:t>
      </w:r>
      <w:r>
        <w:rPr>
          <w:b/>
          <w:sz w:val="22"/>
          <w:szCs w:val="22"/>
          <w:u w:val="single"/>
        </w:rPr>
        <w:t>ë</w:t>
      </w:r>
      <w:r>
        <w:rPr>
          <w:b/>
          <w:sz w:val="22"/>
          <w:szCs w:val="22"/>
          <w:u w:val="single"/>
          <w:lang w:val="pl-PL"/>
        </w:rPr>
        <w:t>rin</w:t>
      </w:r>
      <w:r>
        <w:rPr>
          <w:b/>
          <w:sz w:val="22"/>
          <w:szCs w:val="22"/>
          <w:u w:val="single"/>
        </w:rPr>
        <w:t xml:space="preserve">ë </w:t>
      </w:r>
      <w:r>
        <w:rPr>
          <w:b/>
          <w:sz w:val="22"/>
          <w:szCs w:val="22"/>
          <w:u w:val="single"/>
          <w:lang w:val="pl-PL"/>
        </w:rPr>
        <w:t>e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pl-PL"/>
        </w:rPr>
        <w:t>Kosov</w:t>
      </w:r>
      <w:r>
        <w:rPr>
          <w:b/>
          <w:sz w:val="22"/>
          <w:szCs w:val="22"/>
          <w:u w:val="single"/>
        </w:rPr>
        <w:t>ë</w:t>
      </w:r>
      <w:r>
        <w:rPr>
          <w:b/>
          <w:sz w:val="22"/>
          <w:szCs w:val="22"/>
          <w:u w:val="single"/>
          <w:lang w:val="pl-PL"/>
        </w:rPr>
        <w:t>s) - AAK</w:t>
      </w:r>
    </w:p>
    <w:p>
      <w:pPr>
        <w:pStyle w:val="NormalnyWeb"/>
        <w:spacing w:before="0" w:after="1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nyWeb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Ramush Haradinaj (ur. 1968 w Gllogjan k. Deçan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studiował prawo na Uniwersytecie w Prisztinie oraz zarządzanie w American University of Kosovo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na początku lat 90. XX w. emigrował do Szwajcarii, gdzie spędził 8 lat; w tym czasie wstąpił do Narodowego Ruchu Kosowa, z którego wywodziła się UÇ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6-1997 – organizował obozy UÇK w albańskich miasteczkach przy granicy z Kosowem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Luty 1998 – wrócił do Kosowa, gdzie obejmował coraz wyższe stanowiska dowódcze w UÇK w regionie Dukagjin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po wkroczeniu wojsk NATO w 1999 i przekształceniu UÇK w TMK, Haradinaj został zastępcą i prawą ręką komendanta Agima Çeku</w:t>
      </w:r>
    </w:p>
    <w:p>
      <w:pPr>
        <w:pStyle w:val="NormalnyWeb"/>
        <w:spacing w:before="0" w:after="120"/>
        <w:rPr/>
      </w:pPr>
      <w:r>
        <w:rPr>
          <w:bCs/>
          <w:lang w:val="pl-PL"/>
        </w:rPr>
        <w:t>Kwiecień 2001 – ogłosił koniec działalności wojskowej i przejście do polityki; razem z byłym działaczem komunistycznym Mahmutem Bakalli założył AAK i został wybrany na przewodniczącego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2004-2005 – premier rządu Kosowa (przez 100 dni), złożył dymisję po oskarżeniu go przez haski Międzynarodowy Trybunał Karny ds. byłej Jugoslawii o zbrodnie wojenne popełnione między marcem a wrześniem 1998, a następnego dnia pojechał do Hagi, czym zdobył sobie uznanie opinii międzynarodowej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3.04.2008 – Haradinaj został uwolniony od zarzutów z powodu braku dowodów, gdyż świadkowie oskarżenia nie chcieli zeznawać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nyWeb"/>
        <w:spacing w:before="0" w:after="120"/>
        <w:rPr>
          <w:b/>
          <w:b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RO –  Partia Reformatorska ORA (Partia Reformiste ORA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założona latem 2004 przez Vetona Surroi</w:t>
      </w:r>
    </w:p>
    <w:p>
      <w:pPr>
        <w:pStyle w:val="Normal"/>
        <w:spacing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Veton Surroi (ur. 1961 w 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popularny publicysta i polityk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- ukończył National Autonomous University of Mexico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jego ojciec, Rexhai Surroi, był jednym z bardzo nielicznych Albańczyków w służbie dyplomatycznej SFRJ, był ambasadorem w Hiszpanii i krajach Ameryki Łacińskiej</w:t>
      </w:r>
    </w:p>
    <w:p>
      <w:pPr>
        <w:pStyle w:val="Normal"/>
        <w:spacing w:before="0" w:after="120"/>
        <w:jc w:val="both"/>
        <w:rPr/>
      </w:pPr>
      <w:r>
        <w:rPr>
          <w:lang w:val="pl-PL"/>
        </w:rPr>
        <w:t>1997 – założył główny albański dziennik w Kosowie, Koha Ditore i do 2004 był redaktorem naczelnym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2004 – założył PRO (ORA)</w:t>
      </w:r>
    </w:p>
    <w:p>
      <w:pPr>
        <w:pStyle w:val="Normal"/>
        <w:spacing w:before="0" w:after="12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sq-AL"/>
        </w:rPr>
      </w:pPr>
      <w:r>
        <w:rPr>
          <w:b/>
          <w:sz w:val="22"/>
          <w:szCs w:val="22"/>
          <w:u w:val="single"/>
          <w:lang w:val="pl-PL"/>
        </w:rPr>
        <w:t xml:space="preserve">KDTP - </w:t>
      </w:r>
      <w:r>
        <w:rPr>
          <w:b/>
          <w:bCs/>
          <w:sz w:val="22"/>
          <w:szCs w:val="22"/>
          <w:u w:val="single"/>
          <w:lang w:val="pl-PL"/>
        </w:rPr>
        <w:t>Demokratyczna Turecka Partia Kosowa (</w:t>
      </w:r>
      <w:r>
        <w:rPr>
          <w:b/>
          <w:sz w:val="22"/>
          <w:szCs w:val="22"/>
          <w:u w:val="single"/>
          <w:lang w:val="pl-PL"/>
        </w:rPr>
        <w:t>Kosova Demokratik Türk Partisi)</w:t>
      </w:r>
    </w:p>
    <w:p>
      <w:pPr>
        <w:pStyle w:val="Normal"/>
        <w:spacing w:before="0" w:after="120"/>
        <w:jc w:val="both"/>
        <w:rPr>
          <w:b/>
          <w:b/>
          <w:u w:val="single"/>
          <w:lang w:val="sq-AL"/>
        </w:rPr>
      </w:pPr>
      <w:r>
        <w:rPr>
          <w:b/>
          <w:u w:val="single"/>
          <w:lang w:val="sq-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bCs/>
          <w:lang w:val="sq-AL"/>
        </w:rPr>
      </w:pPr>
      <w:r>
        <w:rPr>
          <w:b/>
          <w:bCs/>
          <w:lang w:val="sq-AL"/>
        </w:rPr>
        <w:t>Mahir Yağcılar (ur. 1961 w Prizren)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sq-AL"/>
        </w:rPr>
      </w:pPr>
      <w:r>
        <w:rPr>
          <w:bCs/>
          <w:lang w:val="sq-AL"/>
        </w:rPr>
        <w:t>- ukończył inżynierię na Uniwersytecie w Sarajewie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sq-AL"/>
        </w:rPr>
      </w:pPr>
      <w:r>
        <w:rPr>
          <w:bCs/>
          <w:lang w:val="sq-AL"/>
        </w:rPr>
        <w:t>1984-2000 – pracował w przedsiębiorstwie “Kosovatrans”, 1989-2000 był dyrektorem dworca autobusowego w Prizren</w:t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Cs/>
          <w:lang w:val="sq-AL"/>
        </w:rPr>
      </w:pPr>
      <w:r>
        <w:rPr>
          <w:bCs/>
          <w:lang w:val="sq-AL"/>
        </w:rPr>
        <w:t>2000-2003 – przewodniczący KDTP</w:t>
      </w:r>
    </w:p>
    <w:p>
      <w:pPr>
        <w:pStyle w:val="Normal"/>
        <w:spacing w:before="0" w:after="120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sq-AL"/>
        </w:rPr>
      </w:pPr>
      <w:r>
        <w:rPr>
          <w:b/>
          <w:u w:val="single"/>
          <w:lang w:val="sq-AL"/>
        </w:rPr>
        <w:t>Koslicja “POWRATAK”</w:t>
      </w:r>
    </w:p>
    <w:p>
      <w:pPr>
        <w:pStyle w:val="Normal"/>
        <w:spacing w:before="0" w:after="120"/>
        <w:jc w:val="both"/>
        <w:rPr>
          <w:b/>
          <w:b/>
          <w:lang w:val="sq-AL"/>
        </w:rPr>
      </w:pPr>
      <w:r>
        <w:rPr>
          <w:b/>
          <w:lang w:val="pl-PL"/>
        </w:rPr>
        <w:t>Oliver Ivanović</w:t>
      </w:r>
      <w:r>
        <w:rPr>
          <w:lang w:val="pl-PL"/>
        </w:rPr>
        <w:t>, ur. 1953 r., w miejscowości Rznić, koło Decani. Rodzina Ivanowiciów wywodzi się z okolic Kuce w Czarnogórze, taką właśnie narodowość (czarnogórską) deklaruje Oliver. Jego ojciec Bogdan był nauczycielem historii, zaś matka Olga nauczycielką jęz. serbskiego. Po ukończeniu technikum mechanicznego w Titowskiej Mitrowicy Oliver wstąpił do Akademii Wojskowej w Zagrzebiu, z której zrezygnował po 3 latach. Następnie studiował na wydziale Inżynierii Mechanicznej w Mitrovicy, kolejnym celem były studia ekonomiczne w Prisztinie. Swą karierę O. Ivanović zaczynał w firmie transportowej, gdzie pełnił funkcję dyrektora technicznego i zastępcy dyrektora generalnego. Następnie został dyrektorem mitrowickich zakładów produkcji płytek ceramicznych, wreszcie zaś giganta przemysłowego z Glogovaca - firmy „Feronikal”. W 1971 roku Ivanović wstąpił do partii komunistycznej, z której zrezygnował w początkach pluralizmu serbskiego. W latach 1990-tych został on liderem serbskiej mniejszości w Mitrowicy oraz przewodniczącym mitrowickiego Serbskiego Zgromadzenia Narodowego (SNV). Ivanović wkroczył na scenę polityczną z hasłami walki z terrorem albańskim. Pojawienie się tego polityka w północnym Kosowie doprowadziło do podziałów w ruchu serbskim, Ivanović wszedł m.in. w konflikt z bp. Artemije oraz wpływowym politykiem Momczilo Trajkoviciem. O. Ivanović jest obecnie czołową postacią we władzach drugiej siły Parlamentu Kosova - serbskiej Koalicji „Povratak”.</w:t>
      </w:r>
    </w:p>
    <w:p>
      <w:pPr>
        <w:pStyle w:val="Normal"/>
        <w:spacing w:before="0" w:after="120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Autorzy: Marcin Zieniewicz, Andrzej Czarniakewicz, Marina Jumakanova i Marta Kołczyńska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www.state.gov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www.b92.net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lang w:val="pl-PL"/>
          </w:rPr>
          <w:t>http://en.wikipedia.org/wiki/Kosovan_parliamentary_election%2C_2007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assembly-kosova.org/?krye=elections&amp;lang=en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line1">
    <w:name w:val="headline1"/>
    <w:basedOn w:val="Domylnaczcionkaakapitu"/>
    <w:qFormat/>
    <w:rPr>
      <w:rFonts w:ascii="Verdana" w:hAnsi="Verdana" w:cs="Verdana"/>
      <w:b/>
      <w:bCs/>
      <w:color w:val="333333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Mwformatteddate">
    <w:name w:val="mw-formatted-date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Unicode">
    <w:name w:val="unicode"/>
    <w:basedOn w:val="Domylnaczcionkaakapitu"/>
    <w:qFormat/>
    <w:rPr/>
  </w:style>
  <w:style w:type="character" w:styleId="Toctoggle">
    <w:name w:val="toctoggle"/>
    <w:basedOn w:val="Domylnaczcionkaakapitu"/>
    <w:qFormat/>
    <w:rPr/>
  </w:style>
  <w:style w:type="character" w:styleId="Tocnumber2">
    <w:name w:val="tocnumber2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sembly-kosova.org/?cid=1,102,632" TargetMode="External"/><Relationship Id="rId4" Type="http://schemas.openxmlformats.org/officeDocument/2006/relationships/hyperlink" Target="http://en.wikipedia.org/wiki/Kosovan_parliamentary_election%2C_2007" TargetMode="External"/><Relationship Id="rId5" Type="http://schemas.openxmlformats.org/officeDocument/2006/relationships/hyperlink" Target="http://www.assembly-kosova.org/?krye=elections&amp;lang=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5:00Z</dcterms:created>
  <dc:creator>User</dc:creator>
  <dc:description/>
  <cp:keywords/>
  <dc:language>en-US</dc:language>
  <cp:lastModifiedBy>Jurek</cp:lastModifiedBy>
  <dcterms:modified xsi:type="dcterms:W3CDTF">2009-05-14T12:55:00Z</dcterms:modified>
  <cp:revision>2</cp:revision>
  <dc:subject/>
  <dc:title>KOSOWO</dc:title>
</cp:coreProperties>
</file>