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36"/>
          <w:szCs w:val="36"/>
        </w:rPr>
        <w:t>Александр Дугин</w:t>
      </w:r>
      <w:r>
        <w:rPr>
          <w:color w:val="000000"/>
        </w:rPr>
        <w:t xml:space="preserve"> </w:t>
      </w:r>
    </w:p>
    <w:p>
      <w:pPr>
        <w:pStyle w:val="Normal"/>
        <w:spacing w:before="280" w:after="280"/>
        <w:jc w:val="center"/>
        <w:rPr>
          <w:color w:val="000000"/>
        </w:rPr>
      </w:pPr>
      <w:r>
        <w:rPr>
          <w:b/>
          <w:bCs/>
          <w:color w:val="000000"/>
          <w:sz w:val="72"/>
          <w:szCs w:val="72"/>
        </w:rPr>
        <w:t>ОСНОВЫ ГЕОПОЛИТИКИ </w:t>
      </w:r>
    </w:p>
    <w:p>
      <w:pPr>
        <w:pStyle w:val="Normal"/>
        <w:jc w:val="right"/>
        <w:rPr>
          <w:color w:val="000000"/>
        </w:rPr>
      </w:pPr>
      <w:r>
        <w:rPr>
          <w:b/>
          <w:bCs/>
          <w:i/>
          <w:iCs/>
          <w:color w:val="000000"/>
          <w:sz w:val="20"/>
          <w:szCs w:val="20"/>
        </w:rPr>
        <w:t>Москва, Арктогея,2000</w:t>
      </w:r>
    </w:p>
    <w:p>
      <w:pPr>
        <w:pStyle w:val="Normal"/>
        <w:rPr>
          <w:color w:val="000000"/>
        </w:rPr>
      </w:pPr>
      <w:r>
        <w:rPr>
          <w:color w:val="000000"/>
        </w:rPr>
        <w:t> </w:t>
      </w:r>
    </w:p>
    <w:p>
      <w:pPr>
        <w:pStyle w:val="Normal"/>
        <w:jc w:val="center"/>
        <w:rPr>
          <w:color w:val="000000"/>
        </w:rPr>
      </w:pPr>
      <w:r>
        <w:rPr>
          <w:b/>
          <w:bCs/>
          <w:color w:val="000000"/>
          <w:sz w:val="36"/>
          <w:szCs w:val="36"/>
        </w:rPr>
        <w:t>От редакции</w:t>
      </w:r>
    </w:p>
    <w:p>
      <w:pPr>
        <w:pStyle w:val="Normal"/>
        <w:spacing w:before="280" w:after="280"/>
        <w:rPr>
          <w:color w:val="000000"/>
        </w:rPr>
      </w:pPr>
      <w:r>
        <w:rPr>
          <w:color w:val="000000"/>
        </w:rPr>
        <w:t xml:space="preserve">История и судьба геополитики как науки парадоксальна. С одной стороны, само понятие, кажется, стало привычным, активно используется в современной политике. Множатся геополитические журналы и институ ты. Издаются и переиздаются тексты основателей этой дисциплины, устраиваются конференции, симпозиумы, создаются геополитические комитеты и комиссии.  </w:t>
      </w:r>
    </w:p>
    <w:p>
      <w:pPr>
        <w:pStyle w:val="Normal"/>
        <w:spacing w:before="280" w:after="280"/>
        <w:rPr>
          <w:color w:val="000000"/>
        </w:rPr>
      </w:pPr>
      <w:r>
        <w:rPr>
          <w:color w:val="000000"/>
        </w:rPr>
        <w:t xml:space="preserve">Но, тем не менее, до сих пор геополитика так и не смогла попасть в разряд конвенциональных общеприз нанных наук. Первые геополитические работы немца Ратцеля, шведа Челлена и особенно англичанина Макиндера встречались научной общественностью в штыки. Классическая наука, наследующая в полной мере гиперкритицистский дух раннего позитивизма, считала, что геополитика претендует на чрезмерные обобщения, а следовательно, есть лишь разновидность "шарлатанства". </w:t>
      </w:r>
    </w:p>
    <w:p>
      <w:pPr>
        <w:pStyle w:val="Normal"/>
        <w:spacing w:before="280" w:after="280"/>
        <w:rPr>
          <w:color w:val="000000"/>
        </w:rPr>
      </w:pPr>
      <w:r>
        <w:rPr>
          <w:color w:val="000000"/>
        </w:rPr>
        <w:t xml:space="preserve">В каком-то смысле печальная судьба геополитики как науки была связана и с политической стороной проблемы. Утвердилось мнение, что военные преступления Третьего Райха экспансия, войны, депортации и т.д. были в значительной мере теоретически подготовлены немецкими геополитиками, которые якобы снабдили режим Гитлера псевдонаучной базой. (Имелся в виду, в первую очередь, Карл Хаусхофер, немецкий геополитик, одно время бывший довольно близким к фюреру.) </w:t>
      </w:r>
    </w:p>
    <w:p>
      <w:pPr>
        <w:pStyle w:val="Normal"/>
        <w:spacing w:before="280" w:after="280"/>
        <w:rPr/>
      </w:pPr>
      <w:r>
        <w:rPr>
          <w:color w:val="000000"/>
        </w:rPr>
        <w:t xml:space="preserve">Однако, германская геополитика на теоретическом уровне по сути ничем не отличалась от геополитики англосаксонской (Макиндер, Мэхэн, Спикмен), французс кой (Видаль де ла Блаш), русской "военной географии"(Милютин, Снесарев) и т.д. Разница заключалась не в специфических воззрениях Хаусхофера, которые были совершенно логичны и адекватны самой дисциплине, а в методах, которыми осуществлялся ряд его геополитических положений. Более того, специфика международной политики Германии 30-х - 40-х годов в ее наиболее отталкивающих проявлениях резко противоречила идеям самого Хаусхофера. Вместо "континен тального блока" по оси Берлин-Москва-Токио нападение на СССР, вместо органицистского (в духе шмиттовской теории "прав народов") понимания доктрины Lebensraum, "жизненного пространства" вульгарные национализм и империализм и т.д. Следует отметить и то обстоятельство, что школа Хаусхофера и его журнал "Zeitschrift fur Geopolitik" никогда не были элементами официальной нацистской системы. Как и многие интеллектуальные группы т.н. "консервативных революцио неров" в Третьем Райхе они вели двусмысленное существование их просто терпели, причем эта терпимость варьировалась в зависимости от сиюминутной политической конъюнктуры.  </w:t>
      </w:r>
    </w:p>
    <w:p>
      <w:pPr>
        <w:pStyle w:val="Normal"/>
        <w:spacing w:before="280" w:after="280"/>
        <w:rPr>
          <w:color w:val="000000"/>
        </w:rPr>
      </w:pPr>
      <w:r>
        <w:rPr>
          <w:color w:val="000000"/>
        </w:rPr>
        <w:t xml:space="preserve">Однако главной причиной исторического притеснения геополитики является то обстоятельство, что она слишком откровенно показывает основополагающие механиз мы международной политики, которые различные режимы чаще всего предпочитают скрывать за туманной риторикой или абстрактными идеологическими схемами. В этом смысле, можно привести параллель с марксиз мом (по меньшей мере, в его чисто научной, аналитичес кой части). Как Маркс более чем убедительно вскрывает механику производственных отношений и их связи с историческими формациями, так и геополитика разоблачает историческую демагогию внешнеполитического дискурса, показывая реальные глубинные рычаги, влияющие на международные, межгосударственные и межэтнические отношения. Но если марксизм есть глобальный пересмотр классической экономической истории, то геополитика пересмотр истории международных отношений. Это последнее соображение объясняет двойственное отношение общества к ученым-геополитикам. Научное сообщество упорно не допускает их в свою среду, жестко критикуя, а чаще всего не замечая, при этом властные инстанции, напротив, активно используют геополитические выкладки для выработки международной стратегии. Так, например, обстояло дело с одним из первых геополитиков, подлинным отцом-основателем этой дисциплины сэром Хэлфордом Макиндером. Его идеи не принимались в академических кругах, но сам он прямым образом участвовал в формировании английской политики первой половины XX века, заложив теоретическую основу международной стратегии Англии, перехваченной к середине столетия США и развитой американскими (шире, атлантистскими) последователями Макиндера.  </w:t>
      </w:r>
    </w:p>
    <w:p>
      <w:pPr>
        <w:pStyle w:val="Normal"/>
        <w:spacing w:before="280" w:after="280"/>
        <w:rPr>
          <w:color w:val="000000"/>
        </w:rPr>
      </w:pPr>
      <w:r>
        <w:rPr>
          <w:color w:val="000000"/>
        </w:rPr>
        <w:t xml:space="preserve">Параллель с марксизмом, на наш взгляд, удачна. Метод может быть заимствован и освоен разными полюсами. Марксистский анализ одинаково важен и для представителей Капитала и для борцов за освобождение Труда. Так же и геополитика: представителей больших государств (империй) она инструктирует в том, как лучше сохранить территориальное господство и осуществить экспансию, а их противники в ней же находят концептуальные принципы революционной теории "националь ного освобождения". Например, Версальский договор был делом рук геополитической школы Макиндера, выражавшей интересы Запада и направленный на ослабление государств Средней Европы и подавление Германии. Немецкий ученик Макиндера Карл Хаусхофер, исходя из тех же предпосылок, развил прямо противоположную теорию "европейского освобождения", которая была полным отрицанием логики Версаля и легла в основание идеологии нарождающегося национал-социализма. </w:t>
      </w:r>
    </w:p>
    <w:p>
      <w:pPr>
        <w:pStyle w:val="Normal"/>
        <w:spacing w:before="280" w:after="280"/>
        <w:rPr>
          <w:color w:val="000000"/>
        </w:rPr>
      </w:pPr>
      <w:r>
        <w:rPr>
          <w:color w:val="000000"/>
        </w:rPr>
        <w:t xml:space="preserve">Последние соображения показывают, что даже не будучи принятой в содружестве классических наук, геополитика чрезвычайно эффективна на практике, а ее значение в некоторых аспектах превосходит многие конвенциональные дисциплины. </w:t>
      </w:r>
    </w:p>
    <w:p>
      <w:pPr>
        <w:pStyle w:val="Normal"/>
        <w:spacing w:before="280" w:after="280"/>
        <w:rPr>
          <w:color w:val="000000"/>
        </w:rPr>
      </w:pPr>
      <w:r>
        <w:rPr>
          <w:color w:val="000000"/>
        </w:rPr>
        <w:t xml:space="preserve">Как бы то ни было, геополитика сегодня существует и мало помалу завоевывает себе официальное признание и соответствующий статус. Однако и в этом процессе не все гладко. Сплошь и рядом мы сталкиваемся с подменой самого понятия "геополитика" , все более распространенной по мере того, как использование этого термина становится обычным явлением в среде непрофессио налов. Акцент переносится с полноценной и глобальной картины, развитой отцами-основателями, на частные региональные моменты или геоэкономические схемы. При этом изначальные постулаты геополитический дуализм, конкуренция стратегий, цивилизационная дифференциация и т.д. либо игнорируются, либо замалчи ваются, либо вообще отрицаются. Сложно представить себе нечто аналогичное в какой-то иной науке. Что стало бы с классической физикой, если, оперируя с понятиями "массы", "энергии", "ускорения" и т.д., ученые начали бы неявно, постепенно отрицать закон всемирного тяготения, забывать о нем, а потом и просто признали бы Ньютона "не существовавшей в реальности мифологической фигурой" или "темным религиозным фанатиком". Но именно это, mutatis mutandis, и происходит с геополитикой в наши дни.  </w:t>
      </w:r>
    </w:p>
    <w:p>
      <w:pPr>
        <w:pStyle w:val="Normal"/>
        <w:spacing w:before="280" w:after="280"/>
        <w:rPr>
          <w:color w:val="000000"/>
        </w:rPr>
      </w:pPr>
      <w:r>
        <w:rPr>
          <w:color w:val="000000"/>
        </w:rPr>
        <w:t xml:space="preserve">Цель этой книги изложить основные геополитики объективно и беспристрастно, по ту сторону предвзятых мнений, идеологических симпатий и антипатий. Как бы мы ни относились к этой науке, выносить на ее счет определенное мнение мы можем, только познакомившись с ее принципами, историей и методологией. </w:t>
      </w:r>
    </w:p>
    <w:p>
      <w:pPr>
        <w:pStyle w:val="Normal"/>
        <w:rPr>
          <w:color w:val="000000"/>
        </w:rPr>
      </w:pPr>
      <w:r>
        <w:rPr>
          <w:color w:val="000000"/>
        </w:rPr>
        <mc:AlternateContent>
          <mc:Choice Requires="wps">
            <w:drawing>
              <wp:inline distT="0" distB="0" distL="0" distR="0">
                <wp:extent cx="6334760" cy="19050"/>
                <wp:effectExtent l="0" t="0" r="0" b="0"/>
                <wp:docPr id="1"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t xml:space="preserve">  </w:t>
      </w:r>
    </w:p>
    <w:p>
      <w:pPr>
        <w:pStyle w:val="Normal"/>
        <w:rPr>
          <w:color w:val="000000"/>
        </w:rPr>
      </w:pPr>
      <w:bookmarkStart w:id="0" w:name="1"/>
      <w:bookmarkEnd w:id="0"/>
      <w:r>
        <w:rPr>
          <w:b/>
          <w:bCs/>
          <w:color w:val="000000"/>
          <w:sz w:val="48"/>
          <w:szCs w:val="48"/>
        </w:rPr>
        <w:t>ВВЕДЕНИЕ </w:t>
      </w:r>
    </w:p>
    <w:p>
      <w:pPr>
        <w:pStyle w:val="Normal"/>
        <w:rPr>
          <w:color w:val="000000"/>
        </w:rPr>
      </w:pPr>
      <w:r>
        <w:rPr>
          <w:b/>
          <w:bCs/>
          <w:color w:val="000000"/>
        </w:rPr>
        <w:t>Дефиниция "геополитики"</w:t>
      </w:r>
    </w:p>
    <w:p>
      <w:pPr>
        <w:pStyle w:val="Normal"/>
        <w:spacing w:before="280" w:after="280"/>
        <w:rPr>
          <w:color w:val="000000"/>
        </w:rPr>
      </w:pPr>
      <w:r>
        <w:rPr>
          <w:color w:val="000000"/>
        </w:rPr>
        <w:br/>
        <w:t xml:space="preserve">Труды многочисленных представителей геополитиче ских школ, несмотря на все их различия и зачастую противоречия, складываются в одну общую картину, которая и позволяет говорить о самом предмете как о чем-то законченном и определенном. Те или иные авторы и словари разнятся между собой в определении основного предмета изучения этой науки и главных методологиче ских принципов. Такое расхождение проистекает из исторических обстоятельств, а также из-за теснейшей связи геополитики с мировой политикой, проблемами власти и доминирующими идеологиями. Синтетический характер этой дисциплины предполагает включение в нее многих дополнительных предметов географии, истории, демографии, стратегии, этнографии, религиоведе ния, экологии, военного дела, истории идеологии, социологии, политологии и т.д. Так как все эти военные, естественные и гуманитарные науки сами по себе имеют множество школ и направлений, то говорить о какой-то строгости и однозначности в геополитике не приходит ся. Но какое же определение дать этой дисциплине, столь расплывчатой и одновременно выразительной и впечатляющей?  </w:t>
      </w:r>
    </w:p>
    <w:p>
      <w:pPr>
        <w:pStyle w:val="Normal"/>
        <w:spacing w:before="280" w:after="280"/>
        <w:rPr>
          <w:color w:val="000000"/>
        </w:rPr>
      </w:pPr>
      <w:r>
        <w:rPr>
          <w:color w:val="000000"/>
        </w:rPr>
        <w:t xml:space="preserve">Геополитика это мировоззрение, и в этом качестве ее лучше сравнивать не с науками, но с системами наук. Она находится на том же уровне, что и марксизм, либерализм и т.д., т.е. системы интерпретаций общества и истории, выделяющие в качестве основного принципа какой-то один важнейший критерий и сводящие к нему все остальные бесчисленные аспекты человека и природы. </w:t>
      </w:r>
    </w:p>
    <w:p>
      <w:pPr>
        <w:pStyle w:val="Normal"/>
        <w:spacing w:before="280" w:after="280"/>
        <w:rPr>
          <w:color w:val="000000"/>
        </w:rPr>
      </w:pPr>
      <w:r>
        <w:rPr>
          <w:color w:val="000000"/>
        </w:rPr>
        <w:t xml:space="preserve">Марксизм (1) и либерализм равно кладут в основу экономическую сторону человеческого существования, принцип "экономики как судьбы". Не важно, что эти две идеологии делают противоположные выводы Маркс приходит к неизбежности антикапиталистической революции, а последователи Адама Смита считают капитализм самой совершенной моделью общества. И в первом и во втором случаях предлагается развернутый метод интерпретации исторического процесса, особая социология, антропология и политология. И, несмотря на постоянную критику этих форм "экономического редукцио низма" со стороны альтернативных (и маргинальных) научных кругов, они остаются доминирующими социальными моделями, на основании которых люди не просто осмысляют прошлое, но и созидают будущее, т.е. планируют, проектируют, задумывают и осуществляют крупномасштабные деяния, прямо затрагивающие все человечество.  </w:t>
      </w:r>
    </w:p>
    <w:p>
      <w:pPr>
        <w:pStyle w:val="Normal"/>
        <w:spacing w:before="280" w:after="280"/>
        <w:rPr>
          <w:color w:val="000000"/>
        </w:rPr>
      </w:pPr>
      <w:r>
        <w:rPr>
          <w:color w:val="000000"/>
        </w:rPr>
        <w:t xml:space="preserve">Точно так же обстоит дело и с геополитикой. Но в отличие от "экономических идеологий", она основана на тезисе: "географический рельеф как судьба". География и пространство выступают в геополитике в той же функции, как деньги и производственные отношения в марксизме и либерализме к ним сводятся все основопола гающие аспекты человеческого существования, они служат базовым методом интерпретации прошлого, они выступают как главные факторы человеческого бытия, организующие вокруг себя все остальные стороны существования. Как и в случае экономических идеологий, геополитика основана на приближенности, на редукцио низме, сведении многообразных проявлений жизни к нескольким параметрам, но несмотря на заведомую погрешность, всегда присущую таким теориям, она впечатляю ще доказывают свою стройность в вопросе объяснении прошлого и предельную эффективность в организации настоящего и проектировании будущего.  </w:t>
      </w:r>
    </w:p>
    <w:p>
      <w:pPr>
        <w:pStyle w:val="Normal"/>
        <w:spacing w:before="280" w:after="280"/>
        <w:rPr>
          <w:color w:val="000000"/>
        </w:rPr>
      </w:pPr>
      <w:r>
        <w:rPr>
          <w:color w:val="000000"/>
        </w:rPr>
        <w:t xml:space="preserve">Если продолжать параллель с марксизмом и классической буржуазной политэкономией, можно сказать, что, подобно экономическим идеологиям, утверждающим особую категорию "человек экономический" (homo economicus), геополитика говорит о "человеке пространст венном", предопределенном пространством, сформирован ном и обусловленным его специфическим качеством рельефом, ландшафтом. Но эта обусловленность особенно ярко проявляется в масштабных социальных проявлениях человека в государствах, этносах, культурах, цивилизациях и т.д. Зависимость каждого индивидуума от экономики очевидна и в малых и в больших пропорциях. Поэтому экономический детерминизм понятен и обычным людям и властным инстанциям, оперирующим с большими социальными категориями. По этой причине, быть может, экономические идеологии стали столь популярными и выполняли мобилизационную функцию вплоть до революций, основанных на личной ангажированности в идеологии множества отдельных людей. Зависимость человека от пространства основной тезис геополитики видится лишь при некотором дистанцировании от отдельного индивидуума. И поэтому геополитика не стала несмотря на предпосылки собственно идеологией или, точнее, "массовой идеологи ей". Ее выводы и методы, предметы изучения и основные тезисы внятны лишь тем социальным инстанциям, которые занимаются крупномасштабными проблемами стратегическим планированием, осмыслением глобальных социальных и исторических закономерностей и т.д. Пространство проявляет себя в больших величинах, и поэтому геополитика предназначается для социальных групп, имеющих дело с обобщенными реальностями странами, народами и т.д.  </w:t>
      </w:r>
    </w:p>
    <w:p>
      <w:pPr>
        <w:pStyle w:val="Normal"/>
        <w:spacing w:before="280" w:after="280"/>
        <w:rPr>
          <w:color w:val="000000"/>
        </w:rPr>
      </w:pPr>
      <w:r>
        <w:rPr>
          <w:color w:val="000000"/>
        </w:rPr>
        <w:t xml:space="preserve">Геополитика это мировоззрение власти, наука о власти и для власти. Только по мере приближения человека к социальной верхушке геополитика начинает обнаруживать для него свое значение, свой смысл и свою пользу, тогда как до этого она воспринимается как абстракция. Геополитика дисциплина политических элит (как актуальных, так и альтернативных), и вся ее история убедительно доказывает, что ею занимались исключительно люди, активно участвующие в процессе управления странами и нациями, либо готовящиеся к этой роли (если речь шла об альтернативных, оппозицион ных идеологических лагерях, отстраненных от власти в силу исторических условий).  </w:t>
      </w:r>
    </w:p>
    <w:p>
      <w:pPr>
        <w:pStyle w:val="Normal"/>
        <w:spacing w:before="280" w:after="280"/>
        <w:rPr>
          <w:color w:val="000000"/>
        </w:rPr>
      </w:pPr>
      <w:r>
        <w:rPr>
          <w:color w:val="000000"/>
        </w:rPr>
        <w:t xml:space="preserve">Не претендуя на научную строгость, геополитика на своем уровне сама определяет, что обладает для нее ценностью, а что нет. Гуманитарные и естественнонаучные дисциплины привлекаются только тогда, когда они не противоречат основным принципам геополитического метода. Геополитика, в некотором роде, сама отбирает те науки и те направления в науке, которые представляются ей полезными, оставляя без внимания все остальное. В современном мире она представляет собой "краткий справочник властелина", учебник власти, в котором дается резюме того, что следует учитывать при принятии глобальных (судьбоносных) решений таких как заключение союзов, начало войн, осуществление реформ, структурная перестройка общества, введение масштаб ных экономических и политических санкций и т.д.  </w:t>
      </w:r>
    </w:p>
    <w:p>
      <w:pPr>
        <w:pStyle w:val="Normal"/>
        <w:spacing w:before="280" w:after="280"/>
        <w:rPr/>
      </w:pPr>
      <w:r>
        <w:rPr>
          <w:i/>
          <w:iCs/>
          <w:color w:val="000000"/>
        </w:rPr>
        <w:t>Геополитика это наука править.</w:t>
      </w:r>
      <w:r>
        <w:rPr>
          <w:color w:val="000000"/>
        </w:rPr>
        <w:t xml:space="preserve"> </w:t>
        <w:br/>
        <w:t xml:space="preserve">  </w:t>
      </w:r>
    </w:p>
    <w:p>
      <w:pPr>
        <w:pStyle w:val="Normal"/>
        <w:rPr>
          <w:color w:val="000000"/>
        </w:rPr>
      </w:pPr>
      <w:r>
        <w:rPr>
          <w:b/>
          <w:bCs/>
          <w:color w:val="000000"/>
        </w:rPr>
        <w:t>Теллурократия и талассократия</w:t>
      </w:r>
    </w:p>
    <w:p>
      <w:pPr>
        <w:pStyle w:val="Normal"/>
        <w:spacing w:before="280" w:after="280"/>
        <w:rPr>
          <w:color w:val="000000"/>
        </w:rPr>
      </w:pPr>
      <w:r>
        <w:rPr>
          <w:color w:val="000000"/>
        </w:rPr>
        <w:br/>
        <w:t xml:space="preserve">Главным законом геополитики является утверждение фундаментального дуализма, отраженного в географиче ском устройстве планеты и в исторической типологии цивилизаций. Этот дуализм выражается в противопос тавлении "теллурократии" (сухопутного могущества) и "талассократии" (морского могущества). Характер такого противостояния сводится к противопоставлению торговой цивилизации (Карфаген, Афины) и цивилизации военно-авторитарной (Рим, Спарта). В иных терминах, дуализм между "демократией" и "идеократией". </w:t>
      </w:r>
    </w:p>
    <w:p>
      <w:pPr>
        <w:pStyle w:val="Normal"/>
        <w:spacing w:before="280" w:after="280"/>
        <w:rPr>
          <w:color w:val="000000"/>
        </w:rPr>
      </w:pPr>
      <w:r>
        <w:rPr>
          <w:color w:val="000000"/>
        </w:rPr>
        <w:t xml:space="preserve">Уже изначально данный дуализм имеет качество враждебности, альтернативности двух его составляющих полюсов, хотя степень может варьироваться от случая к случаю. Вся история человеческих обществ, таким образом, рассматривается как состоящая из двух стихий "водной" ("жидкой", "текучей") и "сухопутной" ("твердой", "постоянной"). </w:t>
      </w:r>
    </w:p>
    <w:p>
      <w:pPr>
        <w:pStyle w:val="Normal"/>
        <w:spacing w:before="280" w:after="280"/>
        <w:rPr>
          <w:color w:val="000000"/>
        </w:rPr>
      </w:pPr>
      <w:r>
        <w:rPr>
          <w:color w:val="000000"/>
        </w:rPr>
        <w:t xml:space="preserve">"Теллурократия", "сухопутное могущество" связано с фиксированностью пространства и устойчивостью его качественных ориентаций и характеристик. На цивилиза ционном уровне это воплощается в оседлости, в консерватизме, в строгих юридических нормативах, которым подчиняются крупные объединения людей рода, племена, народы, государства, империи. Твердость Суши культурно воплощается в твердости этики и устойчивости социальных традиций. Сухопутным (особенно оседлым) народам чужды индивидуализм, дух предпринима тельства. Им свойствены коллективизм и иерархичность.  </w:t>
      </w:r>
    </w:p>
    <w:p>
      <w:pPr>
        <w:pStyle w:val="Normal"/>
        <w:spacing w:before="280" w:after="280"/>
        <w:rPr>
          <w:color w:val="000000"/>
        </w:rPr>
      </w:pPr>
      <w:r>
        <w:rPr>
          <w:color w:val="000000"/>
        </w:rPr>
        <w:t xml:space="preserve">"Талассократия", "морское могущество" представляет собой тип цивилизации, основанной на противоположных установках. Этот тип динамичен, подвижен, склонен к техническому развитию. Его приоритеты кочевниче ство (особенно мореплавание), торговля, дух индивиду ального предпринимательства. Индивидуум как наиболее подвижная часть коллектива возводится в высшую ценность, при этом этические и юридические нормы размываются, становятся относительными и подвижными. Такой тип цивилизации быстро развивается, активно эволюционирует, легко меняет внешние культурные признаки, сохраняя неизменной лишь внутреннюю идентич ность общей установки.  </w:t>
      </w:r>
    </w:p>
    <w:p>
      <w:pPr>
        <w:pStyle w:val="Normal"/>
        <w:spacing w:before="280" w:after="280"/>
        <w:rPr>
          <w:color w:val="000000"/>
        </w:rPr>
      </w:pPr>
      <w:r>
        <w:rPr>
          <w:color w:val="000000"/>
        </w:rPr>
        <w:t xml:space="preserve">Большая часть человеческой истории развертывается в ситуации ограниченного масштаба обеих ориентаций при глобальной доминации "теллурократии". Элемент Земли (Суша) довлеет над всем ансамблем цивилизаций, а элемент "Вода" (море, океан) выступает лишь фрагментарно и спорадически. Дуализм до определенного момента остается географически локализованным морские берега, устья и бассейны рек и т. д. Противостоя ние развивается в различных зонах планеты с разной интенсивностью и в разных формах.  </w:t>
      </w:r>
    </w:p>
    <w:p>
      <w:pPr>
        <w:pStyle w:val="Normal"/>
        <w:spacing w:before="280" w:after="280"/>
        <w:rPr>
          <w:color w:val="000000"/>
        </w:rPr>
      </w:pPr>
      <w:r>
        <w:rPr>
          <w:color w:val="000000"/>
        </w:rPr>
        <w:t xml:space="preserve">Политическая история народов земли демонстрирует постепенный рост политических форм, становящихся все более масштабными. Так возникают государства и империи. Этот процесс на геополитическом уровне означает усиление фактора пространства в человеческой истории. Характер крупных политических образований государств и империй выражает дуальность стихий более впечатляюще, выходя на уровень все более и более универсальных цивилизационных типов.  </w:t>
      </w:r>
    </w:p>
    <w:p>
      <w:pPr>
        <w:pStyle w:val="Normal"/>
        <w:spacing w:before="280" w:after="280"/>
        <w:rPr>
          <w:color w:val="000000"/>
        </w:rPr>
      </w:pPr>
      <w:r>
        <w:rPr>
          <w:color w:val="000000"/>
        </w:rPr>
        <w:t xml:space="preserve">В определенный момент (античный мир) складывает ся довольно устойчивая картина, отраженная в "карте Макиндера". Зона теллурократии устойчиво отождеств ляется с внутриконтинентальными просторами Северо-Восточной Евразии (в общих чертах совпадающими с территориями царской России или СССР). Талассокра тия все яснее обозначается как береговые зоны евразий ского материка, Средиземноморский ареал, Атлантиче ский океан и моря, омывающие Евразию с Юга и Запада.  </w:t>
      </w:r>
    </w:p>
    <w:p>
      <w:pPr>
        <w:pStyle w:val="Normal"/>
        <w:spacing w:before="280" w:after="280"/>
        <w:rPr>
          <w:color w:val="000000"/>
        </w:rPr>
      </w:pPr>
      <w:r>
        <w:rPr>
          <w:color w:val="000000"/>
        </w:rPr>
        <w:t xml:space="preserve">Так карта мира обретает геополитическую специфику:  </w:t>
      </w:r>
    </w:p>
    <w:p>
      <w:pPr>
        <w:pStyle w:val="Normal"/>
        <w:ind w:left="1440" w:hanging="0"/>
        <w:rPr/>
      </w:pPr>
      <w:r>
        <w:rPr>
          <w:i/>
          <w:iCs/>
          <w:color w:val="000000"/>
        </w:rPr>
        <w:t>1) Внутриконтинентальные пространства становятся "неподвижной платформой", heartland'ом ("землей сердцевины"), "географической осью истории", которая устойчиво сохраняет теллурократическую цивилизационную специфику. </w:t>
      </w:r>
      <w:r>
        <w:rPr>
          <w:color w:val="000000"/>
        </w:rPr>
        <w:t xml:space="preserve"> </w:t>
      </w:r>
    </w:p>
    <w:p>
      <w:pPr>
        <w:pStyle w:val="Normal"/>
        <w:spacing w:before="280" w:after="280"/>
        <w:ind w:left="1440" w:hanging="0"/>
        <w:rPr/>
      </w:pPr>
      <w:r>
        <w:rPr>
          <w:i/>
          <w:iCs/>
          <w:color w:val="000000"/>
        </w:rPr>
        <w:t>2) "Внутренний или континентальный полумесяц", "береговая зона", rimland представляют собой пространство интенсивного культурного развития. Здесь очевидны черты "талассократии". Хотя они уравновешиваются многими "теллурократическими" тенденциями. </w:t>
      </w:r>
      <w:r>
        <w:rPr>
          <w:color w:val="000000"/>
        </w:rPr>
        <w:t xml:space="preserve"> </w:t>
      </w:r>
    </w:p>
    <w:p>
      <w:pPr>
        <w:pStyle w:val="Normal"/>
        <w:spacing w:before="280" w:after="280"/>
        <w:ind w:left="1440" w:hanging="0"/>
        <w:rPr>
          <w:color w:val="000000"/>
        </w:rPr>
      </w:pPr>
      <w:r>
        <w:rPr>
          <w:i/>
          <w:iCs/>
          <w:color w:val="000000"/>
        </w:rPr>
        <w:t>3) "Внешний или островной полумесяц" представляет собой "неизведанные земли", с которыми возможны только морские коммуникации. Впервые он дает о себе знать в Карфагене и торговой финикийской цивилизации, воздействовав шей на "внутренний полумесяц" Европы извне. </w:t>
      </w:r>
    </w:p>
    <w:p>
      <w:pPr>
        <w:pStyle w:val="Normal"/>
        <w:rPr>
          <w:color w:val="000000"/>
        </w:rPr>
      </w:pPr>
      <w:r>
        <w:rPr>
          <w:color w:val="000000"/>
        </w:rPr>
        <w:t xml:space="preserve">Эта геополитическая картина соотношения талассокра тии и теллурократии выявляется потенциально к началу христианской эры, после эпохи Пунических войн. Но окончательно она приобретает смысл в период становле ния Англии великой морской державой в XVII XIX веках. Эпоха великих географических открытий, начатая с конца XV века, повлекла за собой окончательное становление талассократии самостоятельным планетарным образованием, оторвавшимся от Евразии и ее берегов и полностью сконцентрировавшимся в англосаксонском мире (Англия, Америка) и колониях. "Новый Карфаген" англосаксонского капитализма и индустриализма оформился в нечто единое и цельное, и с этого времени геополитический дуализм приобрел уже четко различимые идеологические и политические формы.  </w:t>
      </w:r>
    </w:p>
    <w:p>
      <w:pPr>
        <w:pStyle w:val="Normal"/>
        <w:spacing w:before="280" w:after="280"/>
        <w:rPr>
          <w:color w:val="000000"/>
        </w:rPr>
      </w:pPr>
      <w:r>
        <w:rPr>
          <w:color w:val="000000"/>
        </w:rPr>
        <w:t xml:space="preserve">Позиционная борьба Англии с континентальными державами Австро-венгерской империей, Германией и Россией была геополитическим содержанием XVIIIXIX веков (+ вторая половина XX века), а с середины нашего столетия главным оплотом талассократии стали США.  </w:t>
      </w:r>
    </w:p>
    <w:p>
      <w:pPr>
        <w:pStyle w:val="Normal"/>
        <w:spacing w:before="280" w:after="280"/>
        <w:rPr>
          <w:color w:val="000000"/>
        </w:rPr>
      </w:pPr>
      <w:r>
        <w:rPr>
          <w:color w:val="000000"/>
        </w:rPr>
        <w:t xml:space="preserve">В холодной войне 1946 1991 годов извечный геополитический дуализм достиг максимальных пропорций, талассократия отождествилась с США, а теллурократия с СССР.  </w:t>
      </w:r>
    </w:p>
    <w:p>
      <w:pPr>
        <w:pStyle w:val="Normal"/>
        <w:spacing w:before="280" w:after="280"/>
        <w:rPr>
          <w:color w:val="000000"/>
        </w:rPr>
      </w:pPr>
      <w:r>
        <w:rPr>
          <w:color w:val="000000"/>
        </w:rPr>
        <w:t xml:space="preserve">Два глобальных типа цивилизации, культуры, метаидеологии вылились в законченные геополитические очертания, резюмирующие всю геополитическую историю противостояния стихий. При этом поразительно, что этим формам законченного геополитического дуализма на идеологическом уровне соответствовали две столь же синтетические реальности идеология марксизма (социализма) и идеология либерал-капитализма.  </w:t>
      </w:r>
    </w:p>
    <w:p>
      <w:pPr>
        <w:pStyle w:val="Normal"/>
        <w:spacing w:before="280" w:after="280"/>
        <w:rPr>
          <w:color w:val="000000"/>
        </w:rPr>
      </w:pPr>
      <w:r>
        <w:rPr>
          <w:color w:val="000000"/>
        </w:rPr>
        <w:t xml:space="preserve">В данном случае можно говорить о реализации на практике двух типов "редукционизма": экономический редукционизм свелся к противопоставлению идей Смита и идей Маркса, а геополитический к разделению всех секторов планеты на зоны, подконтрольные талассокра тии (Новому Карфагену, США) и теллурократии (Новому Риму, СССР). </w:t>
      </w:r>
    </w:p>
    <w:p>
      <w:pPr>
        <w:pStyle w:val="Normal"/>
        <w:spacing w:before="280" w:after="280"/>
        <w:rPr>
          <w:color w:val="000000"/>
        </w:rPr>
      </w:pPr>
      <w:r>
        <w:rPr>
          <w:color w:val="000000"/>
        </w:rPr>
        <w:t xml:space="preserve">Геополитическое видение истории представляет собой модель развития планетарного дуализма до максималь ных пропорций. Суша и Море распространяют свое изначальное противостояние на весь мир.  </w:t>
      </w:r>
    </w:p>
    <w:p>
      <w:pPr>
        <w:pStyle w:val="Normal"/>
        <w:spacing w:before="280" w:after="280"/>
        <w:rPr>
          <w:color w:val="000000"/>
        </w:rPr>
      </w:pPr>
      <w:r>
        <w:rPr>
          <w:color w:val="000000"/>
        </w:rPr>
        <w:t xml:space="preserve">Человеческая история есть не что иное, как выражение этой борьбы и путь к ее абсолютизации.  </w:t>
      </w:r>
    </w:p>
    <w:p>
      <w:pPr>
        <w:pStyle w:val="Normal"/>
        <w:spacing w:before="280" w:after="280"/>
        <w:rPr>
          <w:color w:val="000000"/>
        </w:rPr>
      </w:pPr>
      <w:r>
        <w:rPr>
          <w:color w:val="000000"/>
        </w:rPr>
        <w:t xml:space="preserve">Таково самое общее выражение главного закона геополитики закона дуализма стихий (Суша против Моря).  </w:t>
        <w:br/>
        <w:t xml:space="preserve">  </w:t>
      </w:r>
    </w:p>
    <w:p>
      <w:pPr>
        <w:pStyle w:val="Normal"/>
        <w:rPr>
          <w:color w:val="000000"/>
        </w:rPr>
      </w:pPr>
      <w:r>
        <w:rPr>
          <w:b/>
          <w:bCs/>
          <w:color w:val="000000"/>
        </w:rPr>
        <w:t>Геополитическая телеология</w:t>
      </w:r>
    </w:p>
    <w:p>
      <w:pPr>
        <w:pStyle w:val="Normal"/>
        <w:spacing w:before="280" w:after="280"/>
        <w:rPr>
          <w:color w:val="000000"/>
        </w:rPr>
      </w:pPr>
      <w:r>
        <w:rPr>
          <w:color w:val="000000"/>
        </w:rPr>
        <w:br/>
        <w:t xml:space="preserve">До момента окончательной победы США в холодной войне геополитический дуализм развивался в изначаль но заданных рамках речь шла об обретении талассо кратией и теллурократией максимального пространст венного, стратегического и силового объема. В виду наращивания обеими сторонами ядерного потенциала некоторым геополитикам-пессимистам исход всего этого процесса представлялся катастрофическим, так как, полностью освоив планету, два могущества должны были либо перенести противостояние за пределы земли (теория звездных войн), либо взаимно уничтожить друг друга (ядерный апокалипсис).  </w:t>
      </w:r>
    </w:p>
    <w:p>
      <w:pPr>
        <w:pStyle w:val="Normal"/>
        <w:spacing w:before="280" w:after="280"/>
        <w:rPr>
          <w:color w:val="000000"/>
        </w:rPr>
      </w:pPr>
      <w:r>
        <w:rPr>
          <w:color w:val="000000"/>
        </w:rPr>
        <w:t xml:space="preserve">Если характер основного геополитического процесса истории максимальное пространственное расширение талассократии и теллурократии для этой дисципли ны очевиден, то его исход остается под вопросом. В этом отношении никакого детерминизма нет.  </w:t>
      </w:r>
    </w:p>
    <w:p>
      <w:pPr>
        <w:pStyle w:val="Normal"/>
        <w:spacing w:before="280" w:after="280"/>
        <w:rPr>
          <w:color w:val="000000"/>
        </w:rPr>
      </w:pPr>
      <w:r>
        <w:rPr>
          <w:color w:val="000000"/>
        </w:rPr>
        <w:t xml:space="preserve">Следовательно, геополитическая телеология, т.е. осмысление цели истории в геополитических терминах, доходит лишь до момента глобализации дуализма и здесь останавливается.  </w:t>
      </w:r>
    </w:p>
    <w:p>
      <w:pPr>
        <w:pStyle w:val="Normal"/>
        <w:spacing w:before="280" w:after="280"/>
        <w:rPr>
          <w:color w:val="000000"/>
        </w:rPr>
      </w:pPr>
      <w:r>
        <w:rPr>
          <w:color w:val="000000"/>
        </w:rPr>
        <w:t xml:space="preserve">Но, тем не менее, на чисто теоретическом уровне можно вычленить несколько предположительных версий развития событий после того, как можно будет констатиро вать победу одной из двух систем талассократии.  </w:t>
      </w:r>
    </w:p>
    <w:p>
      <w:pPr>
        <w:pStyle w:val="Normal"/>
        <w:spacing w:before="280" w:after="280"/>
        <w:rPr/>
      </w:pPr>
      <w:r>
        <w:rPr>
          <w:i/>
          <w:iCs/>
          <w:color w:val="000000"/>
        </w:rPr>
        <w:t>1-й вариант</w:t>
      </w:r>
      <w:r>
        <w:rPr>
          <w:color w:val="000000"/>
        </w:rPr>
        <w:t xml:space="preserve"> . Победа талассократии полностью отменяет цивилизацию теллурократии. На планете устанав ливается однородный либерально-демократический порядок. Талассократия абсолютизирует свой архетип и становится единственной системой организации человеческой жизни. Этот вариант имеет два преимущества: Во-первых, он логически непротиворечив, так как в нем можно увидеть закономерное завершение однонаправлен ного (в целом) течения геополитической истории от полной доминации Суши (традиционный мир) к полной доминации Моря (современный мир); а во-вторых, именно это происходит в действительности.  </w:t>
      </w:r>
    </w:p>
    <w:p>
      <w:pPr>
        <w:pStyle w:val="Normal"/>
        <w:spacing w:before="280" w:after="280"/>
        <w:rPr/>
      </w:pPr>
      <w:r>
        <w:rPr>
          <w:i/>
          <w:iCs/>
          <w:color w:val="000000"/>
        </w:rPr>
        <w:t>2-й вариант</w:t>
      </w:r>
      <w:r>
        <w:rPr>
          <w:color w:val="000000"/>
        </w:rPr>
        <w:t xml:space="preserve"> . Победа талассократии оканчивает цикл противостояния двух цивилизаций, но не распространя ет свою модель на весь мир, а просто завершает геополитическую историю, отменяя ее проблематику. Подобно тому, как теории постиндустриального общества доказывают снятость в этом обществе основных противоре чий классической политэкономии (и марксизма), так некоторые мондиалистские теории утверждают, что в грядущем мире противостояние Суши и Моря будет вообще снято. Это тоже "конец истории", но только дальнейшее развитие событий не поддается такому строгому анализу, как в первом варианте.  </w:t>
      </w:r>
    </w:p>
    <w:p>
      <w:pPr>
        <w:pStyle w:val="Normal"/>
        <w:spacing w:before="280" w:after="280"/>
        <w:rPr>
          <w:color w:val="000000"/>
        </w:rPr>
      </w:pPr>
      <w:r>
        <w:rPr>
          <w:color w:val="000000"/>
        </w:rPr>
        <w:t xml:space="preserve">Оба этих анализа рассматривают поражение теллурократии как необратимый и свершившийся факт. Два другие варианта относятся к этому иначе.  </w:t>
      </w:r>
    </w:p>
    <w:p>
      <w:pPr>
        <w:pStyle w:val="Normal"/>
        <w:spacing w:before="280" w:after="280"/>
        <w:rPr/>
      </w:pPr>
      <w:r>
        <w:rPr>
          <w:i/>
          <w:iCs/>
          <w:color w:val="000000"/>
        </w:rPr>
        <w:t>3-й вариант</w:t>
      </w:r>
      <w:r>
        <w:rPr>
          <w:color w:val="000000"/>
        </w:rPr>
        <w:t xml:space="preserve"> . Поражение теллурократии явление временное. Евразия вернется к своей континентальной миссии в новой форме. При этом будут учтены геополитические факторы, приведшие к катастрофе континен талистские силы (новый континентальный блок будет иметь морские границы на Юге и на Западе, т.е. осуществится "доктрина Монро для Евразии"). В таком случае мир снова вернется к биполярности. Но уже другого качества и другого уровня. </w:t>
      </w:r>
    </w:p>
    <w:p>
      <w:pPr>
        <w:pStyle w:val="Normal"/>
        <w:spacing w:before="280" w:after="280"/>
        <w:rPr/>
      </w:pPr>
      <w:r>
        <w:rPr>
          <w:i/>
          <w:iCs/>
          <w:color w:val="000000"/>
        </w:rPr>
        <w:t xml:space="preserve">4-й вариант </w:t>
      </w:r>
      <w:r>
        <w:rPr>
          <w:color w:val="000000"/>
        </w:rPr>
        <w:t xml:space="preserve">(являющийся развитием предыдущего). В этом новом противостоянии побеждает теллурократия. Она стремится перенести свою собственную цивилизаци онную модель на всю планету и "закрыть историю" на своем аккорде. Весь мир типологически превратится в Сушу, и повсюду воцарится "идеократия". Предвкуше нием такого исхода были идеи о "Мировой Революции" и планетарном господстве Третьего Райха.  </w:t>
      </w:r>
    </w:p>
    <w:p>
      <w:pPr>
        <w:pStyle w:val="Normal"/>
        <w:spacing w:before="280" w:after="280"/>
        <w:rPr>
          <w:color w:val="000000"/>
        </w:rPr>
      </w:pPr>
      <w:r>
        <w:rPr>
          <w:color w:val="000000"/>
        </w:rPr>
        <w:t xml:space="preserve">Так как в наше время роль субъективного и рационального фактора в развитии исторических процессов как никогда велика, то эти четыре варианта следует рассматривать не просто как отвлеченную констатацию вероятного развития геополитического процесса, но и как активные геополитические позиции, которые могут стать руководством к действиям глобального масштаба.  </w:t>
      </w:r>
    </w:p>
    <w:p>
      <w:pPr>
        <w:pStyle w:val="Normal"/>
        <w:spacing w:before="280" w:after="280"/>
        <w:rPr>
          <w:color w:val="000000"/>
        </w:rPr>
      </w:pPr>
      <w:r>
        <w:rPr>
          <w:color w:val="000000"/>
        </w:rPr>
        <w:t xml:space="preserve">Но в данном случае геополитика не может предложить никакой детерминистской версии. Все здесь сводится только к набору возможностей, реализация которых будет зависеть от множества факторов, не укладывающихся больше в рамки чисто геополитического анализа.  </w:t>
        <w:br/>
        <w:t xml:space="preserve">  </w:t>
      </w:r>
    </w:p>
    <w:p>
      <w:pPr>
        <w:pStyle w:val="Normal"/>
        <w:rPr>
          <w:color w:val="000000"/>
        </w:rPr>
      </w:pPr>
      <w:r>
        <w:rPr>
          <w:b/>
          <w:bCs/>
          <w:color w:val="000000"/>
        </w:rPr>
        <w:t>Rimland и "зоны-границы"</w:t>
      </w:r>
    </w:p>
    <w:p>
      <w:pPr>
        <w:pStyle w:val="Normal"/>
        <w:spacing w:before="280" w:after="280"/>
        <w:rPr>
          <w:color w:val="000000"/>
        </w:rPr>
      </w:pPr>
      <w:r>
        <w:rPr>
          <w:color w:val="000000"/>
        </w:rPr>
        <w:br/>
        <w:t xml:space="preserve">Вся методология геополитического исследования основана на применении принципов глобального геополитического дуализма Суши и Моря к более локальным категориям. При анализе любой ситуации именно планетарная модель остается главной и основополагающей. Те соотношения, которые характерны для общей картины, повторяются и на более частном уровне.  </w:t>
      </w:r>
    </w:p>
    <w:p>
      <w:pPr>
        <w:pStyle w:val="Normal"/>
        <w:spacing w:before="280" w:after="280"/>
        <w:rPr>
          <w:color w:val="000000"/>
        </w:rPr>
      </w:pPr>
      <w:r>
        <w:rPr>
          <w:color w:val="000000"/>
        </w:rPr>
        <w:t xml:space="preserve">После выделения двух основных принципов талассо кратии и теллурократии, следующим важнейшим принципом является rimland, "береговая зона". Это ключевая категория, лежащая в основе геополитического исследования. </w:t>
      </w:r>
    </w:p>
    <w:p>
      <w:pPr>
        <w:pStyle w:val="Normal"/>
        <w:spacing w:before="280" w:after="280"/>
        <w:rPr>
          <w:color w:val="000000"/>
        </w:rPr>
      </w:pPr>
      <w:r>
        <w:rPr>
          <w:color w:val="000000"/>
        </w:rPr>
        <w:t xml:space="preserve">Rimland представляет собой составное пространство, которое потенциально несет в себе возможность быть фрагментом либо талассократии, либо теллурократии. Это наиболее сложный и насыщенный культурой регион. Влияние морской стихии, Воды, провоцирует в "береговой зоне" активное и динамическое развитие. Континентальная масса давит, заставляя структурализиро вать энергию. С одной стороны, rimland переходит в Остров и Корабль. С другой стороны в Империю и Дом.  </w:t>
      </w:r>
    </w:p>
    <w:p>
      <w:pPr>
        <w:pStyle w:val="Normal"/>
        <w:spacing w:before="280" w:after="280"/>
        <w:rPr>
          <w:color w:val="000000"/>
        </w:rPr>
      </w:pPr>
      <w:r>
        <w:rPr>
          <w:color w:val="000000"/>
        </w:rPr>
        <w:t xml:space="preserve">Rimland не сводится, однако, лишь к промежуточной и переходной среде, в которой протекает противодейст вие двух импульсов. Это очень сложная реальность, имеющая самостоятельную логику и в огромной мере влияющая и на талассократию, и на теллурократию. Это не объект истории, но его активный субъект. Борьба за rimland талассократии и теллурократии не есть соперничество за обладание простой стратегической позицией. Rimland обладает собственной судьбой и собствен ной исторической волей, которая, однако, не может разрешиться вне базового геополитического дуализма. Rimland в значительной степени свободен в выборе, но не свободен в структуре выбора так как кроме талассо кратического или теллурократического пути третьего ему не дано.  </w:t>
      </w:r>
    </w:p>
    <w:p>
      <w:pPr>
        <w:pStyle w:val="Normal"/>
        <w:spacing w:before="280" w:after="280"/>
        <w:rPr>
          <w:color w:val="000000"/>
        </w:rPr>
      </w:pPr>
      <w:r>
        <w:rPr>
          <w:color w:val="000000"/>
        </w:rPr>
        <w:t xml:space="preserve">В связи с таким качеством "внутренний полумесяц" часто вообще отождествляется с ареалом распростране ния человеческой цивилизации. В глубине континента царит консерватизм, вне его пределов вызов подвижного хаоса.  </w:t>
      </w:r>
    </w:p>
    <w:p>
      <w:pPr>
        <w:pStyle w:val="Normal"/>
        <w:spacing w:before="280" w:after="280"/>
        <w:rPr>
          <w:color w:val="000000"/>
        </w:rPr>
      </w:pPr>
      <w:r>
        <w:rPr>
          <w:color w:val="000000"/>
        </w:rPr>
        <w:t xml:space="preserve">"Береговые зоны" самой своей позицией поставлены перед необходимостью давать ответ на проблему, предложенную географией.  </w:t>
      </w:r>
    </w:p>
    <w:p>
      <w:pPr>
        <w:pStyle w:val="Normal"/>
        <w:spacing w:before="280" w:after="280"/>
        <w:rPr>
          <w:color w:val="000000"/>
        </w:rPr>
      </w:pPr>
      <w:r>
        <w:rPr>
          <w:color w:val="000000"/>
        </w:rPr>
        <w:t xml:space="preserve">Rimland является пограничной зоной, поясом, полосой. Вместе с тем это граница. Такое сочетание подводит к геополитическому определению границы. </w:t>
      </w:r>
    </w:p>
    <w:p>
      <w:pPr>
        <w:pStyle w:val="Normal"/>
        <w:spacing w:before="280" w:after="280"/>
        <w:rPr>
          <w:color w:val="000000"/>
        </w:rPr>
      </w:pPr>
      <w:r>
        <w:rPr>
          <w:color w:val="000000"/>
        </w:rPr>
        <w:t xml:space="preserve">В отличие от границ между государствами, геополитика понимает этот термин иначе, отправляясь от изначальной модели, в которой первограницей или архетипом всех границ является конкретное историко-геогра фическое и культурное понятие rimland.  </w:t>
      </w:r>
    </w:p>
    <w:p>
      <w:pPr>
        <w:pStyle w:val="Normal"/>
        <w:spacing w:before="280" w:after="280"/>
        <w:rPr/>
      </w:pPr>
      <w:r>
        <w:rPr>
          <w:color w:val="000000"/>
        </w:rPr>
        <w:t xml:space="preserve">Пространственный объем береговых зон является следствием взгляда на материк извне, "от лица морских пришельцев". Именно для "сил моря" берег является </w:t>
      </w:r>
      <w:r>
        <w:rPr>
          <w:i/>
          <w:iCs/>
          <w:color w:val="000000"/>
        </w:rPr>
        <w:t>полосой</w:t>
      </w:r>
      <w:r>
        <w:rPr>
          <w:color w:val="000000"/>
        </w:rPr>
        <w:t xml:space="preserve"> , простирающейся вглубь суши. Для самого материка, берег напротив, это предел, </w:t>
      </w:r>
      <w:r>
        <w:rPr>
          <w:i/>
          <w:iCs/>
          <w:color w:val="000000"/>
        </w:rPr>
        <w:t>линия</w:t>
      </w:r>
      <w:r>
        <w:rPr>
          <w:color w:val="000000"/>
        </w:rPr>
        <w:t xml:space="preserve">.  </w:t>
      </w:r>
    </w:p>
    <w:p>
      <w:pPr>
        <w:pStyle w:val="Normal"/>
        <w:spacing w:before="280" w:after="280"/>
        <w:rPr>
          <w:color w:val="000000"/>
        </w:rPr>
      </w:pPr>
      <w:r>
        <w:rPr>
          <w:color w:val="000000"/>
        </w:rPr>
        <w:t xml:space="preserve">Граница как линия (а именно так она понимается в международном праве) это рудимент "сухопутной юриспруденции", унаследованный современным правом из древнейших традиций. Это взгляд сугубо сухопутный.  </w:t>
      </w:r>
    </w:p>
    <w:p>
      <w:pPr>
        <w:pStyle w:val="Normal"/>
        <w:spacing w:before="280" w:after="280"/>
        <w:rPr>
          <w:color w:val="000000"/>
        </w:rPr>
      </w:pPr>
      <w:r>
        <w:rPr>
          <w:color w:val="000000"/>
        </w:rPr>
        <w:t xml:space="preserve">Но взгляд морской, внешний по отношению к материку, видит береговые территории как потенциальные колонии, как полоски земли, которые можно оторвать от остальной континентальной массы, превратить в базу, в стратегическое пространство. При этом береговая зона никогда не становится до конца "своей"; при необходимости можно сесть на корабль и уплыть на родину, на "остров". Полосой же берег становится именно за счет того, что пришельцам с моря небезопасно углубляться внутрь континента только на определенное расстояние. </w:t>
      </w:r>
    </w:p>
    <w:p>
      <w:pPr>
        <w:pStyle w:val="Normal"/>
        <w:spacing w:before="280" w:after="280"/>
        <w:rPr>
          <w:color w:val="000000"/>
        </w:rPr>
      </w:pPr>
      <w:r>
        <w:rPr>
          <w:color w:val="000000"/>
        </w:rPr>
        <w:t xml:space="preserve">Так как геополитика совмещает оба взгляда на пространство морской и сухопутный, то в ней rimland понимается как особая реальность, как граница-полоса, причем ее качественный объем зависит от того, какой импульс доминирует в данном секторе сухопутный или морской. Гигантские и вполне судоходные океанические побережья Индии и Китая суть линии, полосы минимального объема. Соответствующие культуры имеют сухопутную ориентацию, и объем береговых полос тяготеет к нулю, к тому, чтобы стать просто концом материка. В Европе и особенно в Средиземноморье береговые зоны суть широкие полосы, уходящие далеко вглубь материка. Их объем максимален. Но в обоих случаях речь идет о геополитической границе. Следователь но, это категория переменная, варьирующаяся, в зависимости от обстоятельств, от линии до полосы.  </w:t>
      </w:r>
    </w:p>
    <w:p>
      <w:pPr>
        <w:pStyle w:val="Normal"/>
        <w:spacing w:before="280" w:after="280"/>
        <w:rPr>
          <w:color w:val="000000"/>
        </w:rPr>
      </w:pPr>
      <w:r>
        <w:rPr>
          <w:color w:val="000000"/>
        </w:rPr>
        <w:t xml:space="preserve">Такой подход геополитика проецирует и на анализ более частных проблем, связанных с границами. Она рассматривает границы между государствами как "зоны переменного объема". Этот объем его сокращение или расширение зависит от общей континентальной динамики. В зависимости от нее эти зоны меняют форму и траекторию в заданных пределах. В понятие "геополи тической границы" могут входить целые государства. Например, английская идея "санитарного кордона" между Россией и Германией предполагала создание "ничейной" (полуколониальной и ориентированной на Англию) зоны, состоящей из прибалтийских и восточноевропейских государств. Континенталистская политика России и Германии, напротив, тяготела к тому, чтобы превратить эту зону в линию (Брест-Литовск, Раппало, пакт Риббентроп-Молотов). Талассократы-атлантисты стремились ее максимально расширить, создавая искусственные "прокладочные государства" (etats-tampons).  </w:t>
      </w:r>
    </w:p>
    <w:p>
      <w:pPr>
        <w:pStyle w:val="Normal"/>
        <w:spacing w:before="280" w:after="280"/>
        <w:rPr>
          <w:color w:val="000000"/>
        </w:rPr>
      </w:pPr>
      <w:r>
        <w:rPr>
          <w:color w:val="000000"/>
        </w:rPr>
        <w:t xml:space="preserve">При этом законченная и совершенная талассократия (Англия, США) применяет в данном случае двойной стандарт: границы собственных Островов талассократы стремятся свести к линии, а береговые зоны Евразии максимально расширить. Для континенталистской геополитики логично использовать точно такой же принцип в обратном направлении: границы Евразии линии, границы Америки полосы.  </w:t>
      </w:r>
    </w:p>
    <w:p>
      <w:pPr>
        <w:pStyle w:val="Normal"/>
        <w:spacing w:before="280" w:after="280"/>
        <w:rPr>
          <w:color w:val="000000"/>
        </w:rPr>
      </w:pPr>
      <w:r>
        <w:rPr>
          <w:color w:val="000000"/>
        </w:rPr>
        <w:t xml:space="preserve">Аналогия с историческим rimland'ом как "колыбелью цивилизации" показывает важнейшее значение "зон-границ" и в более частных случаях. Свободные от необходимости нести на себе тяжесть географического заряда истории "пограничные зоны" сплошь и рядом направляют свою энергию в культурно-интеллектуальные сферы. И умелое использование этого "легкого" геополити ческого потенциала составляет искусство геополитиче ской стратегии противоборствующих сторон.  </w:t>
      </w:r>
    </w:p>
    <w:p>
      <w:pPr>
        <w:pStyle w:val="Normal"/>
        <w:spacing w:before="280" w:after="280"/>
        <w:rPr>
          <w:color w:val="000000"/>
        </w:rPr>
      </w:pPr>
      <w:r>
        <w:rPr>
          <w:color w:val="000000"/>
        </w:rPr>
        <w:t xml:space="preserve">При этом именно "морские силы" овладели этим в совершенстве, так как всегда основывались на принципе максимального и скорейшего извлечения пользы из колонизированных территорий. Это отличало их от сухопутных завоевателей, которые после захвата территории сразу же начинали считать ее своей, а, следователь но, не очень спешили выжимать из нее все, что можно.  </w:t>
        <w:br/>
        <w:t xml:space="preserve">  </w:t>
      </w:r>
    </w:p>
    <w:p>
      <w:pPr>
        <w:pStyle w:val="Normal"/>
        <w:rPr>
          <w:color w:val="000000"/>
        </w:rPr>
      </w:pPr>
      <w:r>
        <w:rPr>
          <w:b/>
          <w:bCs/>
          <w:color w:val="000000"/>
        </w:rPr>
        <w:t>Геополитика как судьба</w:t>
      </w:r>
    </w:p>
    <w:p>
      <w:pPr>
        <w:pStyle w:val="Normal"/>
        <w:spacing w:before="280" w:after="280"/>
        <w:rPr>
          <w:color w:val="000000"/>
        </w:rPr>
      </w:pPr>
      <w:r>
        <w:rPr>
          <w:color w:val="000000"/>
        </w:rPr>
        <w:br/>
        <w:t xml:space="preserve">Законы геополитики чрезвычайно удобны для анализа политической истории, истории дипломатии и стратегического планирования. Эта наука имеет множество пересечений с социологией, политологией, этнологией, военной стратегией, дипломатией, историей религий и т.д. Косвенно, но подчас очень наглядно, связана она и с экономикой, вплоть до того, что некоторые геополити ки предлагали основать новую науку геоэкономику. Во всяком случае, в некоторых аспектах геополитиче ского метода обращение к экономическим реальностям необходимо.  </w:t>
      </w:r>
    </w:p>
    <w:p>
      <w:pPr>
        <w:pStyle w:val="Normal"/>
        <w:spacing w:before="280" w:after="280"/>
        <w:rPr>
          <w:color w:val="000000"/>
        </w:rPr>
      </w:pPr>
      <w:r>
        <w:rPr>
          <w:color w:val="000000"/>
        </w:rPr>
        <w:t xml:space="preserve">В настоящий момент при тяготении всех видов наук к синтезу, к слиянию, к созданию новых межнауч ных макродисциплин и многомерных моделей геополитика обнаруживает свое значение как для чисто теоретических исследований, так и для практических шагов в управлении сложными цивилизационными процессами в масштабе планеты или в масштабе отдельных государств или блоков государств. Это наука будущего, основы которой в самом ближайшем времени будут преподаваться не только в специальных высших учебных заведениях учреждениях и академиях, но и в простых школах. С помощью геополитического анализа легко можно осмыслить целые эпохи исторического развития стран и народов. При свойственном нашему времени расширению информационных зон, появление таких простых и наглядных редукционистских методологий неизбежно, так как в противном случае человек рискует окончательно потерять всякие ориентиры в многообраз ном и многомерном хаосе потоков разнородных знаний.  </w:t>
      </w:r>
    </w:p>
    <w:p>
      <w:pPr>
        <w:pStyle w:val="Normal"/>
        <w:spacing w:before="280" w:after="280"/>
        <w:rPr>
          <w:color w:val="000000"/>
        </w:rPr>
      </w:pPr>
      <w:r>
        <w:rPr>
          <w:color w:val="000000"/>
        </w:rPr>
        <w:t xml:space="preserve">Геополитика бесценное подспорье в вопросах образования. Ее структура такова, что именно она могла бы стать осевой дисциплиной на новом этапе развития школы.  </w:t>
      </w:r>
    </w:p>
    <w:p>
      <w:pPr>
        <w:pStyle w:val="Normal"/>
        <w:spacing w:before="280" w:after="280"/>
        <w:rPr>
          <w:color w:val="000000"/>
        </w:rPr>
      </w:pPr>
      <w:r>
        <w:rPr>
          <w:color w:val="000000"/>
        </w:rPr>
        <w:t xml:space="preserve">Вместе с тем все более очевидна роль геополитики в широкой социальной сфере. Уровень развития информа ции, активная вовлеченность обычного человека в события, разворачивающиеся на всем континенте, "мондиа лизация" масс-медиа все это выдвигает на первый план пространственное мышление в геополитических терминах, которое помогает "сортировать" народы, государства, режимы и религии по единой упрощенной шкале для того, чтобы смысл даже самых элементарных теле- или радио-новостей был хотя бы приблизительно понятен. Если применить простейшую геополитическую сетку heartland, rimland, World Island к любому сообщению относительно международных событий, сразу же выстраивается некая ясная интерпретационная модель, не требующая дополнительных узкоспециальных знаний. "Расширение НАТО на Восток" при таком подходе означает "увеличение объема rimland в пользу талассократии"; "договор между Германией и Францией относительно создания особых чисто европейских вооруженных сил" "шаг в сторону создания континенталь ной теллурократической конструкции"; "конфликт между Ираком и Кувейтом стремление континентального государства уничтожить искусственное талассократиче ское образование, препятствующее прямому контролю над береговой зоной" и т.д.  </w:t>
      </w:r>
    </w:p>
    <w:p>
      <w:pPr>
        <w:pStyle w:val="Normal"/>
        <w:spacing w:before="280" w:after="280"/>
        <w:rPr>
          <w:color w:val="000000"/>
        </w:rPr>
      </w:pPr>
      <w:r>
        <w:rPr>
          <w:color w:val="000000"/>
        </w:rPr>
        <w:t xml:space="preserve">И наконец, о влиянии геополитической методологии на внутреннюю и внешнюю политику. Если геополити ческий смысл определенных шагов политических партий и движений, а также властных структур будет оче виден, легко соотнести их с системой глобальных интересов, а, следовательно, расшифровать их далеко идущие цели. Например, интеграция России с европейски ми странами (особенно с Германией) шаг теллурокра тических сил (евразийцев), отсюда автоматически можно прогнозировать усиление "идеократических" ("социалистических") тенденций внутри страны. Напротив, сближение Москвы с Вашингтоном означает подчинение талассократической линии и с неизбежностью влечет за собой позиционное усиление "рыночников" и т.д. Точно так же в свете закономерностей внутренней геополитики можно легко интерпретировать и внутриполитические процессы сепаратизм народов внутри России, двухсторонние или многосторонние соглашения различных административных образований и областей между собой. Каждое событие в свете геополитики приобретает четкий смысл. Этот геополитический смысл не может рассматриваться как ultimo ratio события, но в любом случае он всегда оказывается в высшей степени выразительным и полезным для анализа и прогнозирования.  </w:t>
      </w:r>
    </w:p>
    <w:p>
      <w:pPr>
        <w:pStyle w:val="Normal"/>
        <w:spacing w:before="280" w:after="280"/>
        <w:rPr>
          <w:color w:val="000000"/>
        </w:rPr>
      </w:pPr>
      <w:r>
        <w:rPr>
          <w:color w:val="000000"/>
        </w:rPr>
        <w:t xml:space="preserve">Отсутствие сегодня какого бы то ни было учебного пособия по этой теме подвигло нас на написание и составление этой книги, которая представляет собой введение в геополитику как науку.  </w:t>
      </w:r>
    </w:p>
    <w:p>
      <w:pPr>
        <w:pStyle w:val="Normal"/>
        <w:rPr/>
      </w:pPr>
      <w:r>
        <w:rPr>
          <w:b/>
          <w:bCs/>
          <w:color w:val="000000"/>
          <w:sz w:val="36"/>
          <w:szCs w:val="36"/>
        </w:rPr>
        <w:t xml:space="preserve">ЧАСТЬ I  </w:t>
      </w:r>
      <w:r>
        <w:rPr>
          <w:b/>
          <w:bCs/>
          <w:color w:val="FF0000"/>
          <w:sz w:val="48"/>
          <w:szCs w:val="48"/>
        </w:rPr>
        <w:t>ОТЦЫ-ОСНОВАТЕЛИ</w:t>
      </w:r>
      <w:r>
        <w:rPr>
          <w:b/>
          <w:bCs/>
          <w:color w:val="FF0000"/>
          <w:sz w:val="48"/>
          <w:szCs w:val="48"/>
          <w:lang w:val="pl-PL"/>
        </w:rPr>
        <w:t xml:space="preserve"> </w:t>
      </w:r>
      <w:r>
        <w:rPr>
          <w:b/>
          <w:bCs/>
          <w:color w:val="FF0000"/>
          <w:sz w:val="48"/>
          <w:szCs w:val="48"/>
        </w:rPr>
        <w:t>ГЕОПОЛИТИКИ</w:t>
      </w:r>
      <w:r>
        <w:rPr>
          <w:color w:val="000000"/>
        </w:rPr>
        <w:t xml:space="preserve"> </w:t>
      </w:r>
    </w:p>
    <w:p>
      <w:pPr>
        <w:pStyle w:val="Normal"/>
        <w:spacing w:before="280" w:after="280"/>
        <w:rPr/>
      </w:pPr>
      <w:r>
        <w:rPr>
          <w:b/>
          <w:bCs/>
          <w:color w:val="000000"/>
          <w:sz w:val="36"/>
          <w:szCs w:val="36"/>
        </w:rPr>
        <w:t>Глава 1.</w:t>
      </w:r>
      <w:r>
        <w:rPr>
          <w:color w:val="000000"/>
        </w:rPr>
        <w:t xml:space="preserve"> </w:t>
        <w:br/>
        <w:t xml:space="preserve">  </w:t>
      </w:r>
    </w:p>
    <w:p>
      <w:pPr>
        <w:pStyle w:val="Normal"/>
        <w:rPr/>
      </w:pPr>
      <w:r>
        <w:rPr>
          <w:b/>
          <w:bCs/>
          <w:color w:val="000000"/>
          <w:sz w:val="36"/>
          <w:szCs w:val="36"/>
        </w:rPr>
        <w:t>Фридрих Ратцель Государства как пространственные организмы</w:t>
      </w:r>
      <w:r>
        <w:rPr>
          <w:color w:val="000000"/>
        </w:rPr>
        <w:t xml:space="preserve"> </w:t>
      </w:r>
    </w:p>
    <w:p>
      <w:pPr>
        <w:pStyle w:val="Normal"/>
        <w:spacing w:before="280" w:after="280"/>
        <w:rPr>
          <w:color w:val="000000"/>
        </w:rPr>
      </w:pPr>
      <w:r>
        <w:rPr>
          <w:b/>
          <w:bCs/>
          <w:color w:val="000000"/>
        </w:rPr>
        <w:t>1.1 Образование: немецкая "органицист ская школа"</w:t>
      </w:r>
    </w:p>
    <w:p>
      <w:pPr>
        <w:pStyle w:val="Normal"/>
        <w:spacing w:before="280" w:after="280"/>
        <w:rPr>
          <w:color w:val="000000"/>
        </w:rPr>
      </w:pPr>
      <w:r>
        <w:rPr>
          <w:color w:val="000000"/>
        </w:rPr>
        <w:br/>
        <w:t xml:space="preserve">Фридриха Ратцеля (1844 1904) можно считать "отцом" геополитики, хотя сам он этого термина в своих трудах не использовал. Он писал о "политической географии". Его главный труд, увидевший свет в 1897 году так и называется "Politische Geographie".  </w:t>
      </w:r>
    </w:p>
    <w:p>
      <w:pPr>
        <w:pStyle w:val="Normal"/>
        <w:spacing w:before="280" w:after="280"/>
        <w:rPr>
          <w:color w:val="000000"/>
        </w:rPr>
      </w:pPr>
      <w:r>
        <w:rPr>
          <w:color w:val="000000"/>
        </w:rPr>
        <w:t xml:space="preserve">Ратцель окончил Политехнический университет в Карлсруе, где он слушал курсы геологии, палеоонтологии и зоологии. Завершил он свое образование в Хайдельбер ге, где стал учеником профессора Эрнста Гекеля (который первым употребил термин "экология"). Мировоззре ние Ратцеля было основано на эволюционизме и дарвинизме и окрашено ярко выраженным интересом к биологии.  </w:t>
      </w:r>
    </w:p>
    <w:p>
      <w:pPr>
        <w:pStyle w:val="Normal"/>
        <w:spacing w:before="280" w:after="280"/>
        <w:rPr>
          <w:color w:val="000000"/>
        </w:rPr>
      </w:pPr>
      <w:r>
        <w:rPr>
          <w:color w:val="000000"/>
        </w:rPr>
        <w:t xml:space="preserve">Ратцель участвует в войне 1870 года, куда оправляется добровольцем и получает Железный Крест за храбрость. В политике он постепенно становится убежден ным националистом, а в 1890 году вступает в "Пангерманистскую лигу" Карла Петерса. Он много путешеству ет по Европе и Америке и добавляет к своим научным интересам исследования по этнологии. Он становится преподавателем географии в техническом институте Мюнхена, а в 1886 переходит на аналогичную кафедру в Лейпциге.  </w:t>
      </w:r>
    </w:p>
    <w:p>
      <w:pPr>
        <w:pStyle w:val="Normal"/>
        <w:spacing w:before="280" w:after="280"/>
        <w:rPr>
          <w:color w:val="000000"/>
        </w:rPr>
      </w:pPr>
      <w:r>
        <w:rPr>
          <w:color w:val="000000"/>
        </w:rPr>
        <w:t xml:space="preserve">В 1876 году Ратцель защищает диссертацию об "Эмиграции в Китае", а в 1882 в Штуттгарте выходит его фундаментальный труд "Антропогеография" ("Antropogeographie"), в котором он формулирует свои основные идеи: связь эволюции народов и демографии с географи ческими данными, влияние рельефа местности на культурное и политическое становление народов и т.д. </w:t>
      </w:r>
    </w:p>
    <w:p>
      <w:pPr>
        <w:pStyle w:val="Normal"/>
        <w:spacing w:before="280" w:after="280"/>
        <w:rPr>
          <w:color w:val="000000"/>
        </w:rPr>
      </w:pPr>
      <w:r>
        <w:rPr>
          <w:color w:val="000000"/>
        </w:rPr>
        <w:t xml:space="preserve">Но самой основной его книгой была "Политическая география".  </w:t>
        <w:br/>
        <w:t xml:space="preserve">  </w:t>
      </w:r>
    </w:p>
    <w:p>
      <w:pPr>
        <w:pStyle w:val="Normal"/>
        <w:rPr>
          <w:color w:val="000000"/>
        </w:rPr>
      </w:pPr>
      <w:r>
        <w:rPr>
          <w:b/>
          <w:bCs/>
          <w:color w:val="000000"/>
        </w:rPr>
        <w:t>1.2 Государства как живые организмы</w:t>
      </w:r>
    </w:p>
    <w:p>
      <w:pPr>
        <w:pStyle w:val="Normal"/>
        <w:spacing w:before="280" w:after="280"/>
        <w:rPr>
          <w:color w:val="000000"/>
        </w:rPr>
      </w:pPr>
      <w:r>
        <w:rPr>
          <w:color w:val="000000"/>
        </w:rPr>
        <w:br/>
        <w:t xml:space="preserve">В этой работе Ратцель показывает, что почва является основополагающей, неизменной данностью, вокруг которой вращаются интересы народов. Движение истории предопределено почвой и территорией. Далее следует эволюционистский вывод о том, что "государство является живым организмом", но организмом "укорененным в почве". Государство складывается из территориального рельефа и масштаба и из их осмысления народом. Таким образом, в Государстве отражается объективная географическая данность и субъективное общенациональное осмысление этой данности, выраженное в политике. "Нормальным" Государством Ратцель считает такое, которое наиболее органично сочетает географические, демографические и этнокультурные параметры нации.  </w:t>
      </w:r>
    </w:p>
    <w:p>
      <w:pPr>
        <w:pStyle w:val="Normal"/>
        <w:spacing w:before="280" w:after="280"/>
        <w:rPr>
          <w:color w:val="000000"/>
        </w:rPr>
      </w:pPr>
      <w:r>
        <w:rPr>
          <w:color w:val="000000"/>
        </w:rPr>
        <w:t xml:space="preserve">Он пишет:  </w:t>
        <w:br/>
        <w:t xml:space="preserve">  </w:t>
      </w:r>
    </w:p>
    <w:p>
      <w:pPr>
        <w:pStyle w:val="Normal"/>
        <w:rPr/>
      </w:pPr>
      <w:r>
        <w:rPr>
          <w:color w:val="000000"/>
        </w:rPr>
        <w:t>"</w:t>
      </w:r>
      <w:r>
        <w:rPr>
          <w:i/>
          <w:iCs/>
          <w:color w:val="000000"/>
        </w:rPr>
        <w:t>Государства на всех стадиях своего развития рассматрива ются как организмы, которые с необходимостью сохраняют связь со своей почвой и поэтому должны изучаться с географической точки зрения. Как показывают этнография и история, государства развиваются на пространственной базе, все более и более сопрягаясь и сливаясь с ней, извлекая из нее все больше и больше энергии. Таким образом, государства оказываются пространственными явлениями, управляе мыми и оживляемыми этим пространством; и описывать, сравнивать, измерять их должна география. Государства вписываются в серию явлений экспансии Жизни, являясь высшей точкой этих явлений</w:t>
      </w:r>
      <w:r>
        <w:rPr>
          <w:color w:val="000000"/>
        </w:rPr>
        <w:t>" ("Политическая география" (1)). </w:t>
      </w:r>
    </w:p>
    <w:p>
      <w:pPr>
        <w:pStyle w:val="Normal"/>
        <w:spacing w:before="280" w:after="280"/>
        <w:rPr>
          <w:color w:val="000000"/>
        </w:rPr>
      </w:pPr>
      <w:r>
        <w:rPr>
          <w:color w:val="000000"/>
        </w:rPr>
        <w:br/>
        <w:t xml:space="preserve">Из такого "органицистского" подхода ясно видно, что пространственная экспансия государства понимается Ратцелем как естественный живой процесс, подобный росту живых организмов.  </w:t>
      </w:r>
    </w:p>
    <w:p>
      <w:pPr>
        <w:pStyle w:val="Normal"/>
        <w:spacing w:before="280" w:after="280"/>
        <w:rPr/>
      </w:pPr>
      <w:r>
        <w:rPr>
          <w:color w:val="000000"/>
        </w:rPr>
        <w:t>"Органический" подход Ратцеля сказывается и в отношении к самому пространству (Raum). Это "простран ство" переходит из количественной материальной категории в новое качество, становясь "</w:t>
      </w:r>
      <w:r>
        <w:rPr>
          <w:i/>
          <w:iCs/>
          <w:color w:val="000000"/>
        </w:rPr>
        <w:t>жизненной сферой</w:t>
      </w:r>
      <w:r>
        <w:rPr>
          <w:color w:val="000000"/>
        </w:rPr>
        <w:t>", "</w:t>
      </w:r>
      <w:r>
        <w:rPr>
          <w:i/>
          <w:iCs/>
          <w:color w:val="000000"/>
        </w:rPr>
        <w:t>жизненным пространством</w:t>
      </w:r>
      <w:r>
        <w:rPr>
          <w:color w:val="000000"/>
        </w:rPr>
        <w:t xml:space="preserve"> " (Lebensraum), некоей "</w:t>
      </w:r>
      <w:r>
        <w:rPr>
          <w:i/>
          <w:iCs/>
          <w:color w:val="000000"/>
        </w:rPr>
        <w:t>геобиосредой</w:t>
      </w:r>
      <w:r>
        <w:rPr>
          <w:color w:val="000000"/>
        </w:rPr>
        <w:t xml:space="preserve"> ". Отсюда вытекают два других важных термина Ратцеля "</w:t>
      </w:r>
      <w:r>
        <w:rPr>
          <w:i/>
          <w:iCs/>
          <w:color w:val="000000"/>
        </w:rPr>
        <w:t>пространственный смысл</w:t>
      </w:r>
      <w:r>
        <w:rPr>
          <w:color w:val="000000"/>
        </w:rPr>
        <w:t>" (Raumsinn) и "</w:t>
      </w:r>
      <w:r>
        <w:rPr>
          <w:i/>
          <w:iCs/>
          <w:color w:val="000000"/>
        </w:rPr>
        <w:t>жизненная энергия</w:t>
      </w:r>
      <w:r>
        <w:rPr>
          <w:color w:val="000000"/>
        </w:rPr>
        <w:t xml:space="preserve"> " (Lebensenergie). Эти термины близки друг к другу и обозначают некое особое качество, присущее географическим системам и предопределяющее их политическое оформление в истории народов и государств.  </w:t>
      </w:r>
    </w:p>
    <w:p>
      <w:pPr>
        <w:pStyle w:val="Normal"/>
        <w:spacing w:before="280" w:after="280"/>
        <w:rPr/>
      </w:pPr>
      <w:r>
        <w:rPr>
          <w:color w:val="000000"/>
        </w:rPr>
        <w:t>Все эти тезисы являются основополагающими принципами геополитики, в той форме, в которой она разовьется несколько позднее у последователей Ратцеля. Более того, отношение к государству как к "</w:t>
      </w:r>
      <w:r>
        <w:rPr>
          <w:i/>
          <w:iCs/>
          <w:color w:val="000000"/>
        </w:rPr>
        <w:t>живому про странственному, укорененному в почве организму</w:t>
      </w:r>
      <w:r>
        <w:rPr>
          <w:color w:val="000000"/>
        </w:rPr>
        <w:t xml:space="preserve"> " есть главная мысль и ось геополитической методики. Такой подход ориентирован на синтетическое исследование всего комплекса явлений, независимо от того, принадлежат ли они человеческой или нечеловеческой сфере. Пространство как конкретное выражение природы, окружающей среды, рассматривается как непрерывное жизненное тело этноса, это пространство населяющего. Структура материала сама диктует пропорции конечного произведения искусств.  </w:t>
      </w:r>
    </w:p>
    <w:p>
      <w:pPr>
        <w:pStyle w:val="Normal"/>
        <w:spacing w:before="280" w:after="280"/>
        <w:rPr>
          <w:color w:val="000000"/>
        </w:rPr>
      </w:pPr>
      <w:r>
        <w:rPr>
          <w:color w:val="000000"/>
        </w:rPr>
        <w:t xml:space="preserve">В этом смысле Ратцель является прямым наследни ком всей школы немецкой "органической" социологии, наиболее ярким представителем которой был Фердинанд Теннис.  </w:t>
        <w:br/>
        <w:t xml:space="preserve">  </w:t>
      </w:r>
    </w:p>
    <w:p>
      <w:pPr>
        <w:pStyle w:val="Normal"/>
        <w:rPr>
          <w:color w:val="000000"/>
        </w:rPr>
      </w:pPr>
      <w:r>
        <w:rPr>
          <w:b/>
          <w:bCs/>
          <w:color w:val="000000"/>
        </w:rPr>
        <w:t>1.3. Raum политическая организация почвы</w:t>
      </w:r>
    </w:p>
    <w:p>
      <w:pPr>
        <w:pStyle w:val="Normal"/>
        <w:spacing w:before="280" w:after="280"/>
        <w:rPr>
          <w:color w:val="000000"/>
        </w:rPr>
      </w:pPr>
      <w:r>
        <w:rPr>
          <w:color w:val="000000"/>
        </w:rPr>
        <w:br/>
        <w:t xml:space="preserve">Какими Ратцель видел соотношения этноса и пространства видно из следующего фрагмента "Политиче ской географии":  </w:t>
      </w:r>
    </w:p>
    <w:p>
      <w:pPr>
        <w:pStyle w:val="Normal"/>
        <w:spacing w:before="280" w:after="280"/>
        <w:rPr/>
      </w:pPr>
      <w:r>
        <w:rPr>
          <w:color w:val="000000"/>
        </w:rPr>
        <w:t>"</w:t>
      </w:r>
      <w:r>
        <w:rPr>
          <w:i/>
          <w:iCs/>
          <w:color w:val="000000"/>
        </w:rPr>
        <w:t>Государство складывается как организм, привязанный к определенной части поверхности земли, а его характеристики развиваются из характеристик народа и почвы. Наиболее важными характеристиками являются размеры, местополо жение и границы. Далее следует типы почвы вместе с растительностью, ирригация и, наконец, соотношения с остальными конгломератами земной поверхности, и в первую очередь, с прилегающими морями и незаселенными землями, которые, на первый взгляд, не представляют особого политического интереса. Совокупность всех этих характеристик составляют страну (das Land). Но когда говорят о "нашей стране", к этому добавляется все то, что человек создал, и все связанные с землей воспоминания. Так изначально чисто географическое понятие превращается в духовную и эмо циональную связь жителей страны и их истории.</w:t>
      </w:r>
      <w:r>
        <w:rPr>
          <w:color w:val="000000"/>
        </w:rPr>
        <w:t xml:space="preserve"> </w:t>
      </w:r>
    </w:p>
    <w:p>
      <w:pPr>
        <w:pStyle w:val="Normal"/>
        <w:spacing w:before="280" w:after="280"/>
        <w:rPr/>
      </w:pPr>
      <w:r>
        <w:rPr>
          <w:i/>
          <w:iCs/>
          <w:color w:val="000000"/>
        </w:rPr>
        <w:t>Государство является организмом не только потому, что оно артикулирует жизнь народа на неподвижной почве, но потому что эта связь взаимоукрепляется, становясь чем-то единым, немыслимым без одного из двух составляющих. Необитаемые пространства, неспособное вскормить Государст во, это историческое поле под паром. Обитаемое пространст во, напротив, способствует развитию государства, особенно, если это пространство окружено естественными границами. Если народ чувствует себя на своей территории естествен но, он постоянно будет воспроизводить одни и те же характеристики, которые, происходя из почвы, будут вписаны в него</w:t>
      </w:r>
      <w:r>
        <w:rPr>
          <w:color w:val="000000"/>
        </w:rPr>
        <w:t xml:space="preserve">."(2)  </w:t>
        <w:br/>
        <w:t xml:space="preserve">  </w:t>
      </w:r>
    </w:p>
    <w:p>
      <w:pPr>
        <w:pStyle w:val="Normal"/>
        <w:rPr>
          <w:color w:val="000000"/>
        </w:rPr>
      </w:pPr>
      <w:r>
        <w:rPr>
          <w:b/>
          <w:bCs/>
          <w:color w:val="000000"/>
        </w:rPr>
        <w:t>1.4 Закон экспансии</w:t>
      </w:r>
    </w:p>
    <w:p>
      <w:pPr>
        <w:pStyle w:val="Normal"/>
        <w:spacing w:before="280" w:after="280"/>
        <w:rPr/>
      </w:pPr>
      <w:r>
        <w:rPr>
          <w:color w:val="000000"/>
        </w:rPr>
        <w:br/>
        <w:t xml:space="preserve">Отношение к государству как к живому организму предполагало отказ от концепции "нерушимости границ". Государство рождается, растет, умирает, подобно живому существу. Следовательно, его пространственное расширение и сжатие являются естественными процессами, связанными с его внутренним жизненным циклом. Ратцель в своей книге "О законах пространственного роста Государств" (1901) выделил </w:t>
      </w:r>
      <w:r>
        <w:rPr>
          <w:i/>
          <w:iCs/>
          <w:color w:val="000000"/>
        </w:rPr>
        <w:t>семь законов экспансии</w:t>
      </w:r>
      <w:r>
        <w:rPr>
          <w:color w:val="000000"/>
        </w:rPr>
        <w:t xml:space="preserve"> :  </w:t>
      </w:r>
    </w:p>
    <w:p>
      <w:pPr>
        <w:pStyle w:val="Normal"/>
        <w:ind w:left="720" w:hanging="0"/>
        <w:rPr/>
      </w:pPr>
      <w:r>
        <w:rPr>
          <w:b/>
          <w:bCs/>
          <w:color w:val="000000"/>
        </w:rPr>
        <w:t>1) Протяженность Государств увеличивается по мере развития их культуры;</w:t>
      </w:r>
      <w:r>
        <w:rPr>
          <w:color w:val="000000"/>
        </w:rPr>
        <w:t xml:space="preserve"> </w:t>
      </w:r>
    </w:p>
    <w:p>
      <w:pPr>
        <w:pStyle w:val="Normal"/>
        <w:spacing w:before="280" w:after="280"/>
        <w:ind w:left="720" w:hanging="0"/>
        <w:rPr/>
      </w:pPr>
      <w:r>
        <w:rPr>
          <w:b/>
          <w:bCs/>
          <w:color w:val="000000"/>
        </w:rPr>
        <w:t>2) Пространственный рост Государства сопровождается иными проявлениями его развития: в сферах идеологии, производства, коммерческой деятельности, мощного "притяга тельного излучения", прозелитизма.</w:t>
      </w:r>
      <w:r>
        <w:rPr>
          <w:color w:val="000000"/>
        </w:rPr>
        <w:t xml:space="preserve"> </w:t>
      </w:r>
    </w:p>
    <w:p>
      <w:pPr>
        <w:pStyle w:val="Normal"/>
        <w:spacing w:before="280" w:after="280"/>
        <w:ind w:left="720" w:hanging="0"/>
        <w:rPr/>
      </w:pPr>
      <w:r>
        <w:rPr>
          <w:b/>
          <w:bCs/>
          <w:color w:val="000000"/>
        </w:rPr>
        <w:t>3) Государство расширяется, поглощая и абсорбируя политические единицы меньшей значимости.</w:t>
      </w:r>
      <w:r>
        <w:rPr>
          <w:color w:val="000000"/>
        </w:rPr>
        <w:t xml:space="preserve"> </w:t>
      </w:r>
    </w:p>
    <w:p>
      <w:pPr>
        <w:pStyle w:val="Normal"/>
        <w:spacing w:before="280" w:after="280"/>
        <w:ind w:left="720" w:hanging="0"/>
        <w:rPr/>
      </w:pPr>
      <w:r>
        <w:rPr>
          <w:b/>
          <w:bCs/>
          <w:color w:val="000000"/>
        </w:rPr>
        <w:t>4) Граница это орган, расположенный на периферии Государства (понятого как организм).</w:t>
      </w:r>
      <w:r>
        <w:rPr>
          <w:color w:val="000000"/>
        </w:rPr>
        <w:t xml:space="preserve"> </w:t>
      </w:r>
    </w:p>
    <w:p>
      <w:pPr>
        <w:pStyle w:val="Normal"/>
        <w:spacing w:before="280" w:after="280"/>
        <w:ind w:left="720" w:hanging="0"/>
        <w:rPr/>
      </w:pPr>
      <w:r>
        <w:rPr>
          <w:b/>
          <w:bCs/>
          <w:color w:val="000000"/>
        </w:rPr>
        <w:t>5) Осуществляя свою пространственную экспансию, Государство стремится охватить важнейшие для его развития регионы: побережья, бассейны рек, долины и вообще все богатые территории.</w:t>
      </w:r>
      <w:r>
        <w:rPr>
          <w:color w:val="000000"/>
        </w:rPr>
        <w:t xml:space="preserve"> </w:t>
      </w:r>
    </w:p>
    <w:p>
      <w:pPr>
        <w:pStyle w:val="Normal"/>
        <w:spacing w:before="280" w:after="280"/>
        <w:ind w:left="720" w:hanging="0"/>
        <w:rPr/>
      </w:pPr>
      <w:r>
        <w:rPr>
          <w:b/>
          <w:bCs/>
          <w:color w:val="000000"/>
        </w:rPr>
        <w:t>6) Изначальный импульс экспансии приходит извне, так как Государство провоцируется на расширение государством (или территорией) с явно низшей цивилизацией.</w:t>
      </w:r>
      <w:r>
        <w:rPr>
          <w:color w:val="000000"/>
        </w:rPr>
        <w:t xml:space="preserve"> </w:t>
      </w:r>
    </w:p>
    <w:p>
      <w:pPr>
        <w:pStyle w:val="Normal"/>
        <w:spacing w:before="280" w:after="280"/>
        <w:ind w:left="720" w:hanging="0"/>
        <w:rPr/>
      </w:pPr>
      <w:r>
        <w:rPr>
          <w:b/>
          <w:bCs/>
          <w:color w:val="000000"/>
        </w:rPr>
        <w:t>7) Общая тенденция к ассимиляции или абсорбции более слабых наций подталкивает к еще большему увеличению территорий в движении, которое подпитывает само себя</w:t>
      </w:r>
      <w:r>
        <w:rPr>
          <w:color w:val="000000"/>
        </w:rPr>
        <w:t>.(3) </w:t>
      </w:r>
    </w:p>
    <w:p>
      <w:pPr>
        <w:pStyle w:val="Normal"/>
        <w:rPr/>
      </w:pPr>
      <w:r>
        <w:rPr>
          <w:color w:val="000000"/>
        </w:rPr>
        <w:t>Неудивительно, что многие критики упрекали Ратцеля в том, что он написал "Катехизис для империалистов". При этом сам Ратцель отнюдь не стремился любыми путями оправдать немецкий империализм, хотя и не скрывал, что придерживался националистических убеждений. Для него было важно создать концептуальный инструмент для адекватного осознания истории государств и народов в их отношении с пространством. На практике же он стремился пробудить "Raumsinn" ("</w:t>
      </w:r>
      <w:r>
        <w:rPr>
          <w:i/>
          <w:iCs/>
          <w:color w:val="000000"/>
        </w:rPr>
        <w:t>чувство пространства</w:t>
      </w:r>
      <w:r>
        <w:rPr>
          <w:color w:val="000000"/>
        </w:rPr>
        <w:t xml:space="preserve"> ") у вождей Германии, для которых чаще всего географические данные сухой академической науки представлялись чистой абстракцией.  </w:t>
        <w:br/>
        <w:t xml:space="preserve">  </w:t>
      </w:r>
    </w:p>
    <w:p>
      <w:pPr>
        <w:pStyle w:val="Normal"/>
        <w:rPr>
          <w:color w:val="000000"/>
        </w:rPr>
      </w:pPr>
      <w:r>
        <w:rPr>
          <w:b/>
          <w:bCs/>
          <w:color w:val="000000"/>
        </w:rPr>
        <w:t>1.5 Weltmacht и море</w:t>
      </w:r>
    </w:p>
    <w:p>
      <w:pPr>
        <w:pStyle w:val="Normal"/>
        <w:spacing w:before="280" w:after="280"/>
        <w:rPr/>
      </w:pPr>
      <w:r>
        <w:rPr>
          <w:color w:val="000000"/>
        </w:rPr>
        <w:br/>
        <w:t xml:space="preserve">На Ратцеля в значительной степени повлияло знакомство с Северной Америкой, которую он хорошо изучил и которой посвятил две книги: "Карты североамери канских городов и цивилизации" (1874) и "Соединенные Штаты Северной Америки" (1878 1880). Он заметил, что "чувство пространства" у американцев развито в высшей степени, так как они были поставлены перед задачей освоения "пустых" пространств, имея за плечами значительный </w:t>
      </w:r>
      <w:r>
        <w:rPr>
          <w:i/>
          <w:iCs/>
          <w:color w:val="000000"/>
        </w:rPr>
        <w:t>"политико-географический</w:t>
      </w:r>
      <w:r>
        <w:rPr>
          <w:color w:val="000000"/>
        </w:rPr>
        <w:t xml:space="preserve"> " опыт европейской истории. Следовательно, американцы осмысленно осуществляли то, к чему Старый Свет приходил интуитивно и постепенно. Так у Ратцеля мы сталкиваемся с первыми формулировками другой важней геополитической концепции концепции "</w:t>
      </w:r>
      <w:r>
        <w:rPr>
          <w:i/>
          <w:iCs/>
          <w:color w:val="000000"/>
        </w:rPr>
        <w:t>мировой державы</w:t>
      </w:r>
      <w:r>
        <w:rPr>
          <w:color w:val="000000"/>
        </w:rPr>
        <w:t xml:space="preserve"> " (Weltmacht). Ратцель заметил, что у больших стран в их развитии есть тенденция к максимальной географи ческой экспансии, выходящей постепенно на планетар ный уровень.  </w:t>
      </w:r>
    </w:p>
    <w:p>
      <w:pPr>
        <w:pStyle w:val="Normal"/>
        <w:spacing w:before="280" w:after="280"/>
        <w:rPr>
          <w:color w:val="000000"/>
        </w:rPr>
      </w:pPr>
      <w:r>
        <w:rPr>
          <w:color w:val="000000"/>
        </w:rPr>
        <w:t xml:space="preserve">Следовательно, рано или поздно географическое развитие должно подойти к своей континентальной фазе.  </w:t>
      </w:r>
    </w:p>
    <w:p>
      <w:pPr>
        <w:pStyle w:val="Normal"/>
        <w:spacing w:before="280" w:after="280"/>
        <w:rPr>
          <w:color w:val="000000"/>
        </w:rPr>
      </w:pPr>
      <w:r>
        <w:rPr>
          <w:color w:val="000000"/>
        </w:rPr>
        <w:t xml:space="preserve">Применяя этот принцип, выведенный из американ ского опыта политического и стратегического объедине ния континентальных пространств, к Германии, Ратцель предрекал ей судьбу континентальной державы.  </w:t>
      </w:r>
    </w:p>
    <w:p>
      <w:pPr>
        <w:pStyle w:val="Normal"/>
        <w:spacing w:before="280" w:after="280"/>
        <w:rPr>
          <w:color w:val="000000"/>
        </w:rPr>
      </w:pPr>
      <w:r>
        <w:rPr>
          <w:color w:val="000000"/>
        </w:rPr>
        <w:t xml:space="preserve">Предвосхитил он и другую важнейшую тему геополитики значение моря для развития цивилизации. В своей книге "Море, источник могущества народов" (1900)(4) он указал на необходимость каждой мощной державы особенно развивать свои военно-морские силы, так как этого требует планетарный масштаб полноцен ной экспансии. То, что некоторые народы и государства (Англия, Испания, Голландия и т.д.) осуществляли спонтанно, сухопутные державы (Ратцель, естественно, имел в виду Германию) должны делать осмысленно: развитие флота является необходимым условием для приближе ния к статусу "мировой державы" (Weltmacht).  </w:t>
      </w:r>
    </w:p>
    <w:p>
      <w:pPr>
        <w:pStyle w:val="Normal"/>
        <w:spacing w:before="280" w:after="280"/>
        <w:rPr>
          <w:color w:val="000000"/>
        </w:rPr>
      </w:pPr>
      <w:r>
        <w:rPr>
          <w:color w:val="000000"/>
        </w:rPr>
        <w:t xml:space="preserve">Море и "мировая держава" у Ратцеля уже связаны, хотя лишь у позднейших геополитиков (Мэхэн, Макиндер, Хаусхофер, особенно Шмитт) эта тема приобретет законченность и центральность.  </w:t>
      </w:r>
    </w:p>
    <w:p>
      <w:pPr>
        <w:pStyle w:val="Normal"/>
        <w:spacing w:before="280" w:after="280"/>
        <w:rPr>
          <w:color w:val="000000"/>
        </w:rPr>
      </w:pPr>
      <w:r>
        <w:rPr>
          <w:color w:val="000000"/>
        </w:rPr>
        <w:t xml:space="preserve">Труды Ратцеля являются необходимой базой для всех геополитических исследований. В свернутом виде в его работах содержатся практически все основные тезисы, которые лягут в основу этой науки. На книгах Ратцеля основывали свои концепции швед Челлен и немец Хаусхофер. Его идеи учитывали француз Видаль де ля Блаш, англичанин Макиндер, американец Мэхэн и русские евразийцы (П.Савицкий, Л.Гумилев и т.д.).  </w:t>
      </w:r>
    </w:p>
    <w:p>
      <w:pPr>
        <w:pStyle w:val="Normal"/>
        <w:spacing w:before="280" w:after="280"/>
        <w:rPr>
          <w:color w:val="000000"/>
        </w:rPr>
      </w:pPr>
      <w:r>
        <w:rPr>
          <w:color w:val="000000"/>
        </w:rPr>
        <w:t xml:space="preserve">Надо заметить, что политические симпатии Ратцеля не случайны. Практически все геополитики были отмечены ярко выраженным национальным чувством, независимо от того, облекалось ли оно в демократические (англосаксонские геополитики Макиндер, Мэхэн) или "идеократические" (Хаусхофер, Шмитт, евразийцы) формы.  </w:t>
      </w:r>
    </w:p>
    <w:p>
      <w:pPr>
        <w:pStyle w:val="Normal"/>
        <w:rPr>
          <w:color w:val="000000"/>
        </w:rPr>
      </w:pPr>
      <w:r>
        <w:rPr>
          <w:color w:val="000000"/>
        </w:rPr>
        <mc:AlternateContent>
          <mc:Choice Requires="wps">
            <w:drawing>
              <wp:inline distT="0" distB="0" distL="0" distR="0">
                <wp:extent cx="6334760" cy="19050"/>
                <wp:effectExtent l="0" t="0" r="0" b="0"/>
                <wp:docPr id="2"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1" w:name="2"/>
      <w:bookmarkEnd w:id="1"/>
      <w:r>
        <w:rPr>
          <w:b/>
          <w:bCs/>
          <w:color w:val="000000"/>
          <w:sz w:val="36"/>
          <w:szCs w:val="36"/>
        </w:rPr>
        <w:t>Глава 2 .</w:t>
      </w:r>
      <w:r>
        <w:rPr>
          <w:color w:val="000000"/>
        </w:rPr>
        <w:t xml:space="preserve"> </w:t>
        <w:br/>
        <w:t xml:space="preserve">  </w:t>
      </w:r>
    </w:p>
    <w:p>
      <w:pPr>
        <w:pStyle w:val="Normal"/>
        <w:rPr/>
      </w:pPr>
      <w:r>
        <w:rPr>
          <w:b/>
          <w:bCs/>
          <w:color w:val="000000"/>
          <w:sz w:val="36"/>
          <w:szCs w:val="36"/>
        </w:rPr>
        <w:t>Рудольф Челлен и Фридрих Науманн "Средняя Европа"</w:t>
      </w:r>
      <w:r>
        <w:rPr>
          <w:color w:val="000000"/>
        </w:rPr>
        <w:t xml:space="preserve"> </w:t>
      </w:r>
    </w:p>
    <w:p>
      <w:pPr>
        <w:pStyle w:val="Normal"/>
        <w:spacing w:before="280" w:after="280"/>
        <w:rPr>
          <w:color w:val="000000"/>
        </w:rPr>
      </w:pPr>
      <w:r>
        <w:rPr>
          <w:b/>
          <w:bCs/>
          <w:color w:val="000000"/>
        </w:rPr>
        <w:t>2.1 Дефиниция новой науки</w:t>
      </w:r>
    </w:p>
    <w:p>
      <w:pPr>
        <w:pStyle w:val="Normal"/>
        <w:spacing w:before="280" w:after="280"/>
        <w:rPr>
          <w:color w:val="000000"/>
        </w:rPr>
      </w:pPr>
      <w:r>
        <w:rPr>
          <w:color w:val="000000"/>
        </w:rPr>
        <w:br/>
        <w:t xml:space="preserve">Швед Рудольф Челлен (1864 1922) был первым, кто употребил понятие "геополитика". </w:t>
      </w:r>
    </w:p>
    <w:p>
      <w:pPr>
        <w:pStyle w:val="Normal"/>
        <w:spacing w:before="280" w:after="280"/>
        <w:rPr>
          <w:color w:val="000000"/>
        </w:rPr>
      </w:pPr>
      <w:r>
        <w:rPr>
          <w:color w:val="000000"/>
        </w:rPr>
        <w:t xml:space="preserve">Челлен был профессором истории и политических наук в университетах Уппсалы и Гетеборга. Кроме того, он активно участвовал в политике, являлся членом парламента, отличаясь подчеркнутой германофильской ориентацией. Челлен не был профессиональным географом и рассматривал геополитику, основы которой он развил, отталкиваясь от работ Ратцеля (он считал его своим учителем), как часть политологии.  </w:t>
      </w:r>
    </w:p>
    <w:p>
      <w:pPr>
        <w:pStyle w:val="Normal"/>
        <w:spacing w:before="280" w:after="280"/>
        <w:rPr>
          <w:color w:val="000000"/>
        </w:rPr>
      </w:pPr>
      <w:r>
        <w:rPr>
          <w:color w:val="000000"/>
        </w:rPr>
        <w:t xml:space="preserve">Геополитику Челлен определил следующим образом:  </w:t>
        <w:br/>
        <w:t xml:space="preserve">  </w:t>
      </w:r>
    </w:p>
    <w:p>
      <w:pPr>
        <w:pStyle w:val="Normal"/>
        <w:rPr/>
      </w:pPr>
      <w:r>
        <w:rPr>
          <w:i/>
          <w:iCs/>
          <w:color w:val="000000"/>
        </w:rPr>
        <w:t>"Это -- наука о Государстве как географическом организме, воплощенном в пространств</w:t>
      </w:r>
      <w:r>
        <w:rPr>
          <w:color w:val="000000"/>
        </w:rPr>
        <w:t>е" (5). </w:t>
      </w:r>
    </w:p>
    <w:p>
      <w:pPr>
        <w:pStyle w:val="Normal"/>
        <w:spacing w:before="280" w:after="280"/>
        <w:rPr>
          <w:color w:val="000000"/>
        </w:rPr>
      </w:pPr>
      <w:r>
        <w:rPr>
          <w:color w:val="000000"/>
        </w:rPr>
        <w:br/>
        <w:t xml:space="preserve">Помимо "геополитики" Челлен предложил еще 4 неологизма, которые, по его мнению, должны были составить основные разделы политической науки: </w:t>
      </w:r>
    </w:p>
    <w:p>
      <w:pPr>
        <w:pStyle w:val="Normal"/>
        <w:ind w:left="1440" w:hanging="0"/>
        <w:rPr/>
      </w:pPr>
      <w:r>
        <w:rPr>
          <w:color w:val="000000"/>
        </w:rPr>
        <w:t>э</w:t>
      </w:r>
      <w:r>
        <w:rPr>
          <w:b/>
          <w:bCs/>
          <w:color w:val="000000"/>
        </w:rPr>
        <w:t>кополитика ("изучение Государства как экономической силы");</w:t>
      </w:r>
      <w:r>
        <w:rPr>
          <w:color w:val="000000"/>
        </w:rPr>
        <w:t xml:space="preserve"> </w:t>
      </w:r>
    </w:p>
    <w:p>
      <w:pPr>
        <w:pStyle w:val="Normal"/>
        <w:spacing w:before="280" w:after="280"/>
        <w:ind w:left="1440" w:hanging="0"/>
        <w:rPr/>
      </w:pPr>
      <w:r>
        <w:rPr>
          <w:b/>
          <w:bCs/>
          <w:color w:val="000000"/>
        </w:rPr>
        <w:t>демополитика ("исследование динамических импульсов, передаваемых народом Государству"; аналог "Антропогеогра фии" Ратцеля);</w:t>
      </w:r>
      <w:r>
        <w:rPr>
          <w:color w:val="000000"/>
        </w:rPr>
        <w:t xml:space="preserve"> </w:t>
      </w:r>
    </w:p>
    <w:p>
      <w:pPr>
        <w:pStyle w:val="Normal"/>
        <w:spacing w:before="280" w:after="280"/>
        <w:ind w:left="1440" w:hanging="0"/>
        <w:rPr/>
      </w:pPr>
      <w:r>
        <w:rPr>
          <w:b/>
          <w:bCs/>
          <w:color w:val="000000"/>
        </w:rPr>
        <w:t>социополитика ("изучение социального аспекта Государства");</w:t>
      </w:r>
      <w:r>
        <w:rPr>
          <w:color w:val="000000"/>
        </w:rPr>
        <w:t xml:space="preserve"> </w:t>
      </w:r>
    </w:p>
    <w:p>
      <w:pPr>
        <w:pStyle w:val="Normal"/>
        <w:spacing w:before="280" w:after="280"/>
        <w:ind w:left="1440" w:hanging="0"/>
        <w:rPr/>
      </w:pPr>
      <w:r>
        <w:rPr>
          <w:b/>
          <w:bCs/>
          <w:color w:val="000000"/>
        </w:rPr>
        <w:t>кратополитика ("изучение форм правления и власти в соотношении с проблемами права и социально-экономиче скими факторами")</w:t>
      </w:r>
      <w:r>
        <w:rPr>
          <w:color w:val="000000"/>
        </w:rPr>
        <w:t xml:space="preserve"> (6).</w:t>
      </w:r>
    </w:p>
    <w:p>
      <w:pPr>
        <w:pStyle w:val="Normal"/>
        <w:rPr>
          <w:color w:val="000000"/>
        </w:rPr>
      </w:pPr>
      <w:r>
        <w:rPr>
          <w:color w:val="000000"/>
        </w:rPr>
        <w:t xml:space="preserve">Но все эти дисциплины, которые Челлен развивал параллельно геополитике, не получили широкого признания, тогда как термин "геополитика" устойчиво утвердился в самых различных кругах.  </w:t>
        <w:br/>
        <w:t xml:space="preserve">  </w:t>
      </w:r>
    </w:p>
    <w:p>
      <w:pPr>
        <w:pStyle w:val="Normal"/>
        <w:rPr>
          <w:color w:val="000000"/>
        </w:rPr>
      </w:pPr>
      <w:r>
        <w:rPr>
          <w:b/>
          <w:bCs/>
          <w:color w:val="000000"/>
        </w:rPr>
        <w:t>2.2 Государство как форма жизни и интересы Германии</w:t>
      </w:r>
    </w:p>
    <w:p>
      <w:pPr>
        <w:pStyle w:val="Normal"/>
        <w:spacing w:before="280" w:after="280"/>
        <w:rPr/>
      </w:pPr>
      <w:r>
        <w:rPr>
          <w:color w:val="000000"/>
        </w:rPr>
        <w:br/>
        <w:t>В своем основном труде "Государство как форма жизни" (1916)(7) Челлен развил постулаты, заложенные в труде Ратцеля. Челлен, как и Ратцель, считал себя последователем немецкого "органицизма", отвергающего механицистский подход к государству и обществу.</w:t>
      </w:r>
      <w:r>
        <w:rPr>
          <w:i/>
          <w:iCs/>
          <w:color w:val="000000"/>
        </w:rPr>
        <w:t xml:space="preserve"> Отказ от строгого деления предметов изучения на "неодушев ленные объекты" (фон) и "человеческие субъекты" (деятели) является отличительной чертой большинства геополитиков</w:t>
      </w:r>
      <w:r>
        <w:rPr>
          <w:color w:val="000000"/>
        </w:rPr>
        <w:t xml:space="preserve"> . В этом смысле показательно само название основного труда Челлена.  </w:t>
      </w:r>
    </w:p>
    <w:p>
      <w:pPr>
        <w:pStyle w:val="Normal"/>
        <w:spacing w:before="280" w:after="280"/>
        <w:rPr>
          <w:color w:val="000000"/>
        </w:rPr>
      </w:pPr>
      <w:r>
        <w:rPr>
          <w:color w:val="000000"/>
        </w:rPr>
        <w:t xml:space="preserve">Челлен развил геополитические принципы Ратцеля применительно к конкретной исторической ситуации в современной ему Европе.  </w:t>
      </w:r>
    </w:p>
    <w:p>
      <w:pPr>
        <w:pStyle w:val="Normal"/>
        <w:spacing w:before="280" w:after="280"/>
        <w:rPr/>
      </w:pPr>
      <w:r>
        <w:rPr>
          <w:color w:val="000000"/>
        </w:rPr>
        <w:t>Он довел до логического конца идеи Ратцеля о "</w:t>
      </w:r>
      <w:r>
        <w:rPr>
          <w:i/>
          <w:iCs/>
          <w:color w:val="000000"/>
        </w:rPr>
        <w:t>континентальном государстве</w:t>
      </w:r>
      <w:r>
        <w:rPr>
          <w:color w:val="000000"/>
        </w:rPr>
        <w:t xml:space="preserve"> " применительно к Германии. И показал, что в контексте Европы Германия является тем пространством, которое обладает осевым динамиз мом и которое призвано структурировать вокруг себя остальные европейские державы. Первую мировую войну Челлен интерпретировал как естественный геополитический конфликт, возникший между динамической экспансией Германии ("страны Оси") и противодействую щими ей периферийными европейскими (и внеевропей скими) государствами (Антанта). Различие в геополити ческой динамике роста нисходящей для Франции и Англии и восходящей для Германии предопределили основной расклад сил. При этом, с его точки зрения, геополитическое отождествление Германии с Европой неизбежно и неотвратимо, несмотря на временное поражение в Первой мировой войне.  </w:t>
      </w:r>
    </w:p>
    <w:p>
      <w:pPr>
        <w:pStyle w:val="Normal"/>
        <w:spacing w:before="280" w:after="280"/>
        <w:rPr/>
      </w:pPr>
      <w:r>
        <w:rPr>
          <w:color w:val="000000"/>
        </w:rPr>
        <w:t>Челлен закрепил намеченную Ратцелем геополитиче скую максиму интересы Германии (= интересы Европы) противоположны интересам западноевропейских держав (особенно Франции и Англии). Но Германия государство "</w:t>
      </w:r>
      <w:r>
        <w:rPr>
          <w:i/>
          <w:iCs/>
          <w:color w:val="000000"/>
        </w:rPr>
        <w:t>юное</w:t>
      </w:r>
      <w:r>
        <w:rPr>
          <w:color w:val="000000"/>
        </w:rPr>
        <w:t>", а немцы "</w:t>
      </w:r>
      <w:r>
        <w:rPr>
          <w:i/>
          <w:iCs/>
          <w:color w:val="000000"/>
        </w:rPr>
        <w:t>юный народ</w:t>
      </w:r>
      <w:r>
        <w:rPr>
          <w:color w:val="000000"/>
        </w:rPr>
        <w:t>". (Эта идея "юных народов", которыми считались русские и немцы, восходит к Ф.Достоевскому, не раз цитируемому Челленом.) "Юные" немцы, вдохновленные "</w:t>
      </w:r>
      <w:r>
        <w:rPr>
          <w:i/>
          <w:iCs/>
          <w:color w:val="000000"/>
        </w:rPr>
        <w:t>среднеевропейским пространством</w:t>
      </w:r>
      <w:r>
        <w:rPr>
          <w:color w:val="000000"/>
        </w:rPr>
        <w:t xml:space="preserve"> ", должны двигаться к континентальному государству планетарного масштаба за счет территорий, контролируемых "</w:t>
      </w:r>
      <w:r>
        <w:rPr>
          <w:i/>
          <w:iCs/>
          <w:color w:val="000000"/>
        </w:rPr>
        <w:t>старыми народами</w:t>
      </w:r>
      <w:r>
        <w:rPr>
          <w:color w:val="000000"/>
        </w:rPr>
        <w:t xml:space="preserve"> " французами и англичанами. При этом идеологический аспект геополитического противостояния считался Челленом второстепенным.  </w:t>
        <w:br/>
        <w:t xml:space="preserve">  </w:t>
      </w:r>
    </w:p>
    <w:p>
      <w:pPr>
        <w:pStyle w:val="Normal"/>
        <w:rPr>
          <w:color w:val="000000"/>
        </w:rPr>
      </w:pPr>
      <w:r>
        <w:rPr>
          <w:b/>
          <w:bCs/>
          <w:color w:val="000000"/>
        </w:rPr>
        <w:t>2.3 К концепции Средней Европы</w:t>
      </w:r>
    </w:p>
    <w:p>
      <w:pPr>
        <w:pStyle w:val="Normal"/>
        <w:spacing w:before="280" w:after="280"/>
        <w:rPr>
          <w:color w:val="000000"/>
        </w:rPr>
      </w:pPr>
      <w:r>
        <w:rPr>
          <w:color w:val="000000"/>
        </w:rPr>
        <w:br/>
        <w:t xml:space="preserve">Хотя Челлен сам был шведом и настаивал на сближении шведской политики с германской, его геополити ческие представления о самостоятельном интегрирующем значении германского пространства точно совпадают с теорией "Средней Европы" (Mitteleuropa), развитой Фридрихом Науманном.  </w:t>
      </w:r>
    </w:p>
    <w:p>
      <w:pPr>
        <w:pStyle w:val="Normal"/>
        <w:spacing w:before="280" w:after="280"/>
        <w:rPr>
          <w:color w:val="000000"/>
        </w:rPr>
      </w:pPr>
      <w:r>
        <w:rPr>
          <w:color w:val="000000"/>
        </w:rPr>
        <w:t xml:space="preserve">В своей книге "Mitteleuropa" (1915)(8) Науманн дал геополитический диагноз, тождественный концепции Рудольфа Челлена. С его точки зрения, для того, чтобы выдержать конкуренцию с такими организованными геополитическими образованиями как Англия (и ее колонии), США и Россия, народы, населяющие Централь ную Европу должны объединиться и организовать новое интегрированное политико-экономическое пространство. Осью такого пространства будут, естественно, немцы.  </w:t>
      </w:r>
    </w:p>
    <w:p>
      <w:pPr>
        <w:pStyle w:val="Normal"/>
        <w:spacing w:before="280" w:after="280"/>
        <w:rPr>
          <w:color w:val="000000"/>
        </w:rPr>
      </w:pPr>
      <w:r>
        <w:rPr>
          <w:color w:val="000000"/>
        </w:rPr>
        <w:t xml:space="preserve">Mitteleuropa в отличие от чистых "пангерманистских" проектов была уже не национальным, но сугубо геополитическим понятием, в котором основное значение уделялось не этническому единству, а общности географи ческой судьбы. Проект Науманна подразумевал интегра цию Германии, Австрии, придунайских государств и, в далекой перспективе, Франции.  </w:t>
      </w:r>
    </w:p>
    <w:p>
      <w:pPr>
        <w:pStyle w:val="Normal"/>
        <w:spacing w:before="280" w:after="280"/>
        <w:rPr/>
      </w:pPr>
      <w:r>
        <w:rPr>
          <w:color w:val="000000"/>
        </w:rPr>
        <w:t>Геополитический проект подтверждался и культурными параллелями. Сама Германия как органическое образование отождествлялась с духовным понятием "</w:t>
      </w:r>
      <w:r>
        <w:rPr>
          <w:i/>
          <w:iCs/>
          <w:color w:val="000000"/>
        </w:rPr>
        <w:t>Mittellage</w:t>
      </w:r>
      <w:r>
        <w:rPr>
          <w:color w:val="000000"/>
        </w:rPr>
        <w:t>", "срединное положение". Это еще в 1818 году сформулировал Арндт</w:t>
      </w:r>
      <w:r>
        <w:rPr>
          <w:i/>
          <w:iCs/>
          <w:color w:val="000000"/>
        </w:rPr>
        <w:t>: "Бог поместил нас в центре Европы; мы (немцы) сердце нашей части света</w:t>
      </w:r>
      <w:r>
        <w:rPr>
          <w:color w:val="000000"/>
        </w:rPr>
        <w:t xml:space="preserve">". </w:t>
      </w:r>
    </w:p>
    <w:p>
      <w:pPr>
        <w:pStyle w:val="Normal"/>
        <w:spacing w:before="280" w:after="280"/>
        <w:rPr>
          <w:color w:val="000000"/>
        </w:rPr>
      </w:pPr>
      <w:r>
        <w:rPr>
          <w:color w:val="000000"/>
        </w:rPr>
        <w:t xml:space="preserve">Через Челлена и Науманна "континентальные" идеи Ратцеля постепенно приобретали осязаемые черты.  </w:t>
      </w:r>
    </w:p>
    <w:p>
      <w:pPr>
        <w:pStyle w:val="Normal"/>
        <w:rPr>
          <w:color w:val="000000"/>
        </w:rPr>
      </w:pPr>
      <w:r>
        <w:rPr>
          <w:color w:val="000000"/>
        </w:rPr>
        <mc:AlternateContent>
          <mc:Choice Requires="wps">
            <w:drawing>
              <wp:inline distT="0" distB="0" distL="0" distR="0">
                <wp:extent cx="6334760" cy="19050"/>
                <wp:effectExtent l="0" t="0" r="0" b="0"/>
                <wp:docPr id="3"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2" w:name="3"/>
      <w:bookmarkEnd w:id="2"/>
      <w:r>
        <w:rPr>
          <w:b/>
          <w:bCs/>
          <w:color w:val="000000"/>
          <w:sz w:val="36"/>
          <w:szCs w:val="36"/>
        </w:rPr>
        <w:t>Глава 3.</w:t>
      </w:r>
      <w:r>
        <w:rPr>
          <w:color w:val="000000"/>
        </w:rPr>
        <w:t xml:space="preserve"> </w:t>
        <w:br/>
        <w:t xml:space="preserve">  </w:t>
      </w:r>
    </w:p>
    <w:p>
      <w:pPr>
        <w:pStyle w:val="Normal"/>
        <w:rPr/>
      </w:pPr>
      <w:r>
        <w:rPr>
          <w:b/>
          <w:bCs/>
          <w:color w:val="000000"/>
          <w:sz w:val="36"/>
          <w:szCs w:val="36"/>
        </w:rPr>
        <w:t>Хэлфорд Макиндер "Географическая ось истории"</w:t>
      </w:r>
      <w:r>
        <w:rPr>
          <w:color w:val="000000"/>
        </w:rPr>
        <w:t xml:space="preserve"> </w:t>
      </w:r>
    </w:p>
    <w:p>
      <w:pPr>
        <w:pStyle w:val="Normal"/>
        <w:spacing w:before="280" w:after="280"/>
        <w:rPr>
          <w:color w:val="000000"/>
        </w:rPr>
      </w:pPr>
      <w:r>
        <w:rPr>
          <w:b/>
          <w:bCs/>
          <w:color w:val="000000"/>
        </w:rPr>
        <w:t>3.1 Ученый и политик</w:t>
      </w:r>
    </w:p>
    <w:p>
      <w:pPr>
        <w:pStyle w:val="Normal"/>
        <w:spacing w:before="280" w:after="280"/>
        <w:rPr>
          <w:color w:val="000000"/>
        </w:rPr>
      </w:pPr>
      <w:r>
        <w:rPr>
          <w:color w:val="000000"/>
        </w:rPr>
        <w:br/>
        <w:t xml:space="preserve">Сэр Хэлфорд Дж. Макиндер (1861 1947) ярчайшая фигура среди геополитиков. </w:t>
      </w:r>
    </w:p>
    <w:p>
      <w:pPr>
        <w:pStyle w:val="Normal"/>
        <w:spacing w:before="280" w:after="280"/>
        <w:rPr>
          <w:color w:val="000000"/>
        </w:rPr>
      </w:pPr>
      <w:r>
        <w:rPr>
          <w:color w:val="000000"/>
        </w:rPr>
        <w:t xml:space="preserve">Получивший географическое образование, он преподавал в Оксфорде начиная с 1887 года, пока не был назначен директором Лондонской Экономической Школы. С 1910 по 1922 он был членом палаты общин, а в промежутке (1919 1920) британским посланником в Южной России.  </w:t>
      </w:r>
    </w:p>
    <w:p>
      <w:pPr>
        <w:pStyle w:val="Normal"/>
        <w:spacing w:before="280" w:after="280"/>
        <w:rPr>
          <w:color w:val="000000"/>
        </w:rPr>
      </w:pPr>
      <w:r>
        <w:rPr>
          <w:color w:val="000000"/>
        </w:rPr>
        <w:t xml:space="preserve">Макиндер известен своим высоким положением в мире английской политики, на международные ориента ции которой он весьма значительно повлиял, а также тем, что ему принадлежит самая смелая и революцион ная схема интерпретации политической истории мира.  </w:t>
      </w:r>
    </w:p>
    <w:p>
      <w:pPr>
        <w:pStyle w:val="Normal"/>
        <w:spacing w:before="280" w:after="280"/>
        <w:rPr>
          <w:color w:val="000000"/>
        </w:rPr>
      </w:pPr>
      <w:r>
        <w:rPr>
          <w:color w:val="000000"/>
        </w:rPr>
        <w:t xml:space="preserve">На примере Макиндера ярче всего проявляется типичный парадокс, свойственный геополитике как дисциплине. Идеи Макиндера не были приняты научным сообществом, несмотря на его высокое положение не только в политике, но и в самой научной среде. Даже тот факт, что почти полвека он активно и успешно участво вал в созидании английской стратегии в международ ных вопросах на основании своей интерпретации политической и географической истории мира, не могло заставить скептиков признать ценность и эффективность геополитики как дисциплины. </w:t>
        <w:br/>
        <w:t xml:space="preserve">  </w:t>
      </w:r>
    </w:p>
    <w:p>
      <w:pPr>
        <w:pStyle w:val="Normal"/>
        <w:rPr>
          <w:color w:val="000000"/>
        </w:rPr>
      </w:pPr>
      <w:r>
        <w:rPr>
          <w:b/>
          <w:bCs/>
          <w:color w:val="000000"/>
        </w:rPr>
        <w:t>3.2 Географическая ось истории</w:t>
      </w:r>
    </w:p>
    <w:p>
      <w:pPr>
        <w:pStyle w:val="Normal"/>
        <w:spacing w:before="280" w:after="280"/>
        <w:rPr>
          <w:color w:val="000000"/>
        </w:rPr>
      </w:pPr>
      <w:r>
        <w:rPr>
          <w:color w:val="000000"/>
        </w:rPr>
        <w:br/>
        <w:t xml:space="preserve">Первым и самым ярким выступлением Макиндера был его доклад "Географическая ось истории" (9), опублико ванный в 1904 году в "Географическом журнале". В нем он изложил основу своего видения истории и географии, развитого в дальнейших трудах. Этот текст Макиндера можно считать главным геополитическим текстом в истории этой дисциплины, так как в нем не только обобщаются все предыдущие линии развития "политической географии", но формулируется основной закон данной науки.  </w:t>
      </w:r>
    </w:p>
    <w:p>
      <w:pPr>
        <w:pStyle w:val="Normal"/>
        <w:spacing w:before="280" w:after="280"/>
        <w:rPr/>
      </w:pPr>
      <w:r>
        <w:rPr>
          <w:color w:val="000000"/>
        </w:rPr>
        <w:t xml:space="preserve">Макиндер утверждает, что для Государства самым выгодным географическим положением было бы срединное, центральное положение. Центральность понятие относительное, и в каждом конкретном географическом контексте она может варьироваться. Но с планетарной точки зрения, в центре мира лежит </w:t>
      </w:r>
      <w:r>
        <w:rPr>
          <w:i/>
          <w:iCs/>
          <w:color w:val="000000"/>
        </w:rPr>
        <w:t>Евразийский континент</w:t>
      </w:r>
      <w:r>
        <w:rPr>
          <w:color w:val="000000"/>
        </w:rPr>
        <w:t xml:space="preserve"> , а в его центре "сердце мира" или </w:t>
      </w:r>
      <w:r>
        <w:rPr>
          <w:i/>
          <w:iCs/>
          <w:color w:val="000000"/>
        </w:rPr>
        <w:t>"heartland".</w:t>
      </w:r>
      <w:r>
        <w:rPr>
          <w:color w:val="000000"/>
        </w:rPr>
        <w:t xml:space="preserve"> Heartland это сосредоточие континентальных масс Евразии. Это наиболее благоприятный географический плацдарм для контроля надо всем миром.  </w:t>
      </w:r>
    </w:p>
    <w:p>
      <w:pPr>
        <w:pStyle w:val="Normal"/>
        <w:spacing w:before="280" w:after="280"/>
        <w:rPr/>
      </w:pPr>
      <w:r>
        <w:rPr>
          <w:color w:val="000000"/>
        </w:rPr>
        <w:t xml:space="preserve">Heartland является ключевой территорией в более общем контексте в пределах </w:t>
      </w:r>
      <w:r>
        <w:rPr>
          <w:i/>
          <w:iCs/>
          <w:color w:val="000000"/>
        </w:rPr>
        <w:t>Мирового Острова (World Island).</w:t>
      </w:r>
      <w:r>
        <w:rPr>
          <w:color w:val="000000"/>
        </w:rPr>
        <w:t xml:space="preserve"> В Мировой Остров Макиндер включает три континента Азию, Африку и Европу.  </w:t>
      </w:r>
    </w:p>
    <w:p>
      <w:pPr>
        <w:pStyle w:val="Normal"/>
        <w:spacing w:before="280" w:after="280"/>
        <w:rPr/>
      </w:pPr>
      <w:r>
        <w:rPr>
          <w:color w:val="000000"/>
        </w:rPr>
        <w:t xml:space="preserve">Таким образом, Макиндер иерархизирует планетар ное пространство через </w:t>
      </w:r>
      <w:r>
        <w:rPr>
          <w:i/>
          <w:iCs/>
          <w:color w:val="000000"/>
        </w:rPr>
        <w:t>систему концентрических кругов</w:t>
      </w:r>
      <w:r>
        <w:rPr>
          <w:color w:val="000000"/>
        </w:rPr>
        <w:t>. В самом центре "</w:t>
      </w:r>
      <w:r>
        <w:rPr>
          <w:i/>
          <w:iCs/>
          <w:color w:val="000000"/>
        </w:rPr>
        <w:t>географическая ось истории</w:t>
      </w:r>
      <w:r>
        <w:rPr>
          <w:color w:val="000000"/>
        </w:rPr>
        <w:t xml:space="preserve"> " </w:t>
      </w:r>
      <w:r>
        <w:rPr>
          <w:i/>
          <w:iCs/>
          <w:color w:val="000000"/>
        </w:rPr>
        <w:t>или "осевой ареал" (pivot area</w:t>
      </w:r>
      <w:r>
        <w:rPr>
          <w:color w:val="000000"/>
        </w:rPr>
        <w:t xml:space="preserve">). Это геополитическое понятие географически тождественно </w:t>
      </w:r>
      <w:r>
        <w:rPr>
          <w:i/>
          <w:iCs/>
          <w:color w:val="000000"/>
        </w:rPr>
        <w:t>России.</w:t>
      </w:r>
      <w:r>
        <w:rPr>
          <w:color w:val="000000"/>
        </w:rPr>
        <w:t xml:space="preserve"> Та же "осевая" реальность называется heartland, "земля сердцеви ны".  </w:t>
      </w:r>
    </w:p>
    <w:p>
      <w:pPr>
        <w:pStyle w:val="Normal"/>
        <w:spacing w:before="280" w:after="280"/>
        <w:rPr/>
      </w:pPr>
      <w:r>
        <w:rPr>
          <w:color w:val="000000"/>
        </w:rPr>
        <w:t xml:space="preserve">Далее идет" </w:t>
      </w:r>
      <w:r>
        <w:rPr>
          <w:i/>
          <w:iCs/>
          <w:color w:val="000000"/>
        </w:rPr>
        <w:t>внутренний или окраинный полумесяц (inner or marginal crescent</w:t>
      </w:r>
      <w:r>
        <w:rPr>
          <w:color w:val="000000"/>
        </w:rPr>
        <w:t>)"</w:t>
      </w:r>
      <w:r>
        <w:rPr>
          <w:i/>
          <w:iCs/>
          <w:color w:val="000000"/>
        </w:rPr>
        <w:t>. Это пояс, совпадающий с береговыми пространствами евразийского континента</w:t>
      </w:r>
      <w:r>
        <w:rPr>
          <w:color w:val="000000"/>
        </w:rPr>
        <w:t xml:space="preserve"> . Согласно Макиндеру, "внутренний полумесяц" представ ляет собой зону </w:t>
      </w:r>
      <w:r>
        <w:rPr>
          <w:i/>
          <w:iCs/>
          <w:color w:val="000000"/>
        </w:rPr>
        <w:t>наиболее интенсивного развития цивилизации</w:t>
      </w:r>
      <w:r>
        <w:rPr>
          <w:color w:val="000000"/>
        </w:rPr>
        <w:t xml:space="preserve"> . Это соответствует исторической гипотезе о том, что цивилизация возникла изначально на берегах рек или морей, т.н. "</w:t>
      </w:r>
      <w:r>
        <w:rPr>
          <w:i/>
          <w:iCs/>
          <w:color w:val="000000"/>
        </w:rPr>
        <w:t>потамической теории</w:t>
      </w:r>
      <w:r>
        <w:rPr>
          <w:color w:val="000000"/>
        </w:rPr>
        <w:t xml:space="preserve">". Надо заметить, что последняя теория является существенным моментом всех геополитических конструкций. Пересечение водного и сухопутного пространств является ключевым фактором истории народов и государств. Эта тема в дальнейшем специально будет развита у Шмитта и Спикмэна, однако, первым вывел эту геополитическую формулу именно Макиндер.  </w:t>
      </w:r>
    </w:p>
    <w:p>
      <w:pPr>
        <w:pStyle w:val="Normal"/>
        <w:spacing w:before="280" w:after="280"/>
        <w:rPr/>
      </w:pPr>
      <w:r>
        <w:rPr>
          <w:color w:val="000000"/>
        </w:rPr>
        <w:t>Далее идет более внешний круг</w:t>
      </w:r>
      <w:r>
        <w:rPr>
          <w:i/>
          <w:iCs/>
          <w:color w:val="000000"/>
        </w:rPr>
        <w:t>: "внешний или островной полумесяц" (outer or insular crescent).</w:t>
      </w:r>
      <w:r>
        <w:rPr>
          <w:color w:val="000000"/>
        </w:rPr>
        <w:t xml:space="preserve"> Это зона целиком </w:t>
      </w:r>
      <w:r>
        <w:rPr>
          <w:i/>
          <w:iCs/>
          <w:color w:val="000000"/>
        </w:rPr>
        <w:t xml:space="preserve">внешняя </w:t>
      </w:r>
      <w:r>
        <w:rPr>
          <w:color w:val="000000"/>
        </w:rPr>
        <w:t xml:space="preserve">(географически и культурно) относительно материковой массы Мирового Острова (World Island). </w:t>
      </w:r>
    </w:p>
    <w:p>
      <w:pPr>
        <w:pStyle w:val="Normal"/>
        <w:spacing w:before="280" w:after="280"/>
        <w:rPr/>
      </w:pPr>
      <w:r>
        <w:rPr>
          <w:color w:val="000000"/>
        </w:rPr>
        <w:t>Макиндер считает, что весь ход истории детермини рован следующими процессами. Из центра heartland'а на его периферию оказывается постоянное давление т.н. "</w:t>
      </w:r>
      <w:r>
        <w:rPr>
          <w:i/>
          <w:iCs/>
          <w:color w:val="000000"/>
        </w:rPr>
        <w:t>разбойников суши</w:t>
      </w:r>
      <w:r>
        <w:rPr>
          <w:color w:val="000000"/>
        </w:rPr>
        <w:t xml:space="preserve">". Особенно ярко и наглядно это отразилось в монгольских завоеваниях. Но им предшест вовали скифы, гунны, аланы и т.д. Цивилизации, проистекающие из "географической оси истории", из самых внутренних пространств heartland'а имеют, по мнению Макиндера, "авторитарный", "иерархический", "недемократический" и "неторговый характер". В древнем мире он воплощен в обществе, подобном дорийской Спарте или Древнему Риму.  </w:t>
      </w:r>
    </w:p>
    <w:p>
      <w:pPr>
        <w:pStyle w:val="Normal"/>
        <w:spacing w:before="280" w:after="280"/>
        <w:rPr/>
      </w:pPr>
      <w:r>
        <w:rPr>
          <w:color w:val="000000"/>
        </w:rPr>
        <w:t>Извне, из регионов "островного полумесяца", на Мировой Остров осуществляется давление т.н. "</w:t>
      </w:r>
      <w:r>
        <w:rPr>
          <w:i/>
          <w:iCs/>
          <w:color w:val="000000"/>
        </w:rPr>
        <w:t>разбойни ков моря"</w:t>
      </w:r>
      <w:r>
        <w:rPr>
          <w:color w:val="000000"/>
        </w:rPr>
        <w:t xml:space="preserve"> или "островных жителей". Это колониаль ные экспедиции, проистекающие из внеевразийского центра, стремящиеся уравновесить сухопутные импульсы, проистекающие из внутренних пределов континента. Для цивилизации "внешнего полумесяца" характерны "торговый" характер и "демократические формы" политики. В древности таким характером отличались Афинское государство или Карфаген.  </w:t>
      </w:r>
    </w:p>
    <w:p>
      <w:pPr>
        <w:pStyle w:val="Normal"/>
        <w:spacing w:before="280" w:after="280"/>
        <w:rPr>
          <w:color w:val="000000"/>
        </w:rPr>
      </w:pPr>
      <w:r>
        <w:rPr>
          <w:color w:val="000000"/>
        </w:rPr>
        <w:t xml:space="preserve">Между этими двумя полярными цивилизационно-гео графическими импульсами находится зона "внутреннего полумесяца", которая, будучи двойственной и постоянно испытывая на себе противоположные культурные влияния, была наиболее подвижной и стала благодаря этому местом приоритетного развития цивилизации.  </w:t>
      </w:r>
    </w:p>
    <w:p>
      <w:pPr>
        <w:pStyle w:val="Normal"/>
        <w:spacing w:before="280" w:after="280"/>
        <w:rPr>
          <w:color w:val="000000"/>
        </w:rPr>
      </w:pPr>
      <w:r>
        <w:rPr>
          <w:color w:val="000000"/>
        </w:rPr>
        <w:t xml:space="preserve">История, по Макиндеру, географически вращается вокруг континентальной оси. Эта история яснее всего ощущается именно в пространстве "внутреннего полумеся ца", тогда как в heartland'е царит "застывший" архаизм, а во "внешнем полумесяце" некий цивилизаци онный хаос. </w:t>
        <w:br/>
        <w:t xml:space="preserve">  </w:t>
      </w:r>
    </w:p>
    <w:p>
      <w:pPr>
        <w:pStyle w:val="Normal"/>
        <w:rPr>
          <w:color w:val="000000"/>
        </w:rPr>
      </w:pPr>
      <w:r>
        <w:rPr>
          <w:b/>
          <w:bCs/>
          <w:color w:val="000000"/>
        </w:rPr>
        <w:t>3.3 Ключевая позиция России</w:t>
      </w:r>
    </w:p>
    <w:p>
      <w:pPr>
        <w:pStyle w:val="Normal"/>
        <w:spacing w:before="280" w:after="280"/>
        <w:rPr>
          <w:color w:val="000000"/>
        </w:rPr>
      </w:pPr>
      <w:r>
        <w:rPr>
          <w:color w:val="000000"/>
        </w:rPr>
        <w:br/>
        <w:t xml:space="preserve">Сам Макиндер отождествлял свои интересы с интересами англосаксонского островного мира, т.е. с позицией "внешнего полумесяца". В такой ситуации основа геополитической ориентации "островного мира" ему виделась в максимальном ослаблении heartland'а и в предельно возможном расширении влияния "внешнего полумеся ца" на "полумесяц внутренний". Макиндер подчеркивал стратегический приоритет "географической оси истории" во всей мировой политике и так сформулировал важнейший геополитический закон:  </w:t>
        <w:br/>
        <w:t xml:space="preserve">  </w:t>
      </w:r>
    </w:p>
    <w:p>
      <w:pPr>
        <w:pStyle w:val="Normal"/>
        <w:rPr/>
      </w:pPr>
      <w:r>
        <w:rPr>
          <w:color w:val="000000"/>
        </w:rPr>
        <w:t>"</w:t>
      </w:r>
      <w:r>
        <w:rPr>
          <w:i/>
          <w:iCs/>
          <w:color w:val="000000"/>
        </w:rPr>
        <w:t>Тот, кто контролирует Восточную Европу, доминирует над heartland`ом; тот, кто доминирует над heartland'ом, доминирует над Мировым Островом; тот, кто доминирует над Мировым Островом, доминирует над миром.</w:t>
      </w:r>
      <w:r>
        <w:rPr>
          <w:color w:val="000000"/>
        </w:rPr>
        <w:t>" ("Демократи ческие идеалы и реальность") (10) </w:t>
      </w:r>
    </w:p>
    <w:p>
      <w:pPr>
        <w:pStyle w:val="Normal"/>
        <w:spacing w:before="280" w:after="280"/>
        <w:rPr>
          <w:color w:val="000000"/>
        </w:rPr>
      </w:pPr>
      <w:r>
        <w:rPr>
          <w:color w:val="000000"/>
        </w:rPr>
        <w:br/>
        <w:t xml:space="preserve">На политическом уровне это означало признание ведущей роли России в стратегическом смысле. Макиндер писал:  </w:t>
        <w:br/>
        <w:t xml:space="preserve">  </w:t>
      </w:r>
    </w:p>
    <w:p>
      <w:pPr>
        <w:pStyle w:val="Normal"/>
        <w:rPr/>
      </w:pPr>
      <w:r>
        <w:rPr>
          <w:color w:val="000000"/>
        </w:rPr>
        <w:t>"</w:t>
      </w:r>
      <w:r>
        <w:rPr>
          <w:i/>
          <w:iCs/>
          <w:color w:val="000000"/>
        </w:rPr>
        <w:t>Россия занимает в целом мире столь же центральную стратегически позицию, как Германия в отношении Европы. Она может осуществлять нападения во все стороны и подвергаться им со всех сторон, кроме севера. Полное развитие ее железнодорожных возможностей дело времени.</w:t>
      </w:r>
      <w:r>
        <w:rPr>
          <w:color w:val="000000"/>
        </w:rPr>
        <w:t>" ("Географиче ская ось истории") (11) </w:t>
      </w:r>
    </w:p>
    <w:p>
      <w:pPr>
        <w:pStyle w:val="Normal"/>
        <w:spacing w:before="280" w:after="280"/>
        <w:rPr>
          <w:color w:val="000000"/>
        </w:rPr>
      </w:pPr>
      <w:r>
        <w:rPr>
          <w:color w:val="000000"/>
        </w:rPr>
        <w:br/>
        <w:t xml:space="preserve">Исходя из этого Макиндер считал, что главной задачей англосаксонской геополитики является недопущение образования стратегического континентального союза вокруг "географической оси истории" (России). Следовательно, стратегия сил "внешнего полумесяца" состоит в том, чтобы оторвать максимальное количество береговых пространств от heartland'а и поставить их под влияние "островной цивилизации".  </w:t>
        <w:br/>
        <w:t xml:space="preserve">  </w:t>
      </w:r>
    </w:p>
    <w:p>
      <w:pPr>
        <w:pStyle w:val="Normal"/>
        <w:rPr/>
      </w:pPr>
      <w:r>
        <w:rPr>
          <w:color w:val="000000"/>
        </w:rPr>
        <w:t>"</w:t>
      </w:r>
      <w:r>
        <w:rPr>
          <w:i/>
          <w:iCs/>
          <w:color w:val="000000"/>
        </w:rPr>
        <w:t>Смещение равновесия сил в сторону "осевого государства" (России А.Д.), сопровождающееся его экспансией на периферийные пространства Евразии, позволит использовать огромные континентальные ресурсы для создания мощного морского флота: так недалеко и до мировой империи. Это станет возможным, если Россия объединится с Германией. Угроза такого развития заставит Францию войти в союз с заморскими державами, и Франция, Италия, Египет, Индия и Корея станут береговыми базами, куда причалят флотилии внешних держав, чтобы распылить силы "осевого ареала" по всем направлениям и помешать им сконцентри ровать все их усилия на создании мощного военного флота.</w:t>
      </w:r>
      <w:r>
        <w:rPr>
          <w:color w:val="000000"/>
        </w:rPr>
        <w:t>" ("Географическая ось истории") (12) </w:t>
      </w:r>
    </w:p>
    <w:p>
      <w:pPr>
        <w:pStyle w:val="Normal"/>
        <w:spacing w:before="280" w:after="280"/>
        <w:rPr>
          <w:color w:val="000000"/>
        </w:rPr>
      </w:pPr>
      <w:r>
        <w:rPr>
          <w:color w:val="000000"/>
        </w:rPr>
        <w:br/>
        <w:t xml:space="preserve">Самое интересное, что Макиндер не просто строил теоретические гипотезы, но активно участвовал в организа ции международной поддержки Антанты "белому движению", которое он считал атлантистской тенденцией, направленной на ослабление мощи прогермански настроенных евразийцев-большевиков. Он лично консультиро вал вождей белого дела, стараясь добиться максималь ной поддержки от правительства Англии. Казалось, он пророчески предвидел не только Брестский мир, но и пакт Риббентроп-Молотов...  </w:t>
      </w:r>
    </w:p>
    <w:p>
      <w:pPr>
        <w:pStyle w:val="Normal"/>
        <w:spacing w:before="280" w:after="280"/>
        <w:rPr>
          <w:color w:val="000000"/>
        </w:rPr>
      </w:pPr>
      <w:r>
        <w:rPr>
          <w:color w:val="000000"/>
        </w:rPr>
        <w:t xml:space="preserve">В 1919 году в книге "Демократические идеалы и реальность" он писал:  </w:t>
      </w:r>
    </w:p>
    <w:p>
      <w:pPr>
        <w:pStyle w:val="Normal"/>
        <w:rPr>
          <w:color w:val="000000"/>
        </w:rPr>
      </w:pPr>
      <w:r>
        <w:rPr>
          <w:i/>
          <w:iCs/>
          <w:color w:val="000000"/>
        </w:rPr>
        <w:t>"Что станет с силами моря, если однажды великий континент политически объединится, чтобы стать основой непобедимой армады?"(13)</w:t>
      </w:r>
    </w:p>
    <w:p>
      <w:pPr>
        <w:pStyle w:val="Normal"/>
        <w:spacing w:before="280" w:after="280"/>
        <w:rPr>
          <w:color w:val="000000"/>
        </w:rPr>
      </w:pPr>
      <w:r>
        <w:rPr>
          <w:color w:val="000000"/>
        </w:rPr>
        <w:br/>
        <w:t xml:space="preserve">Нетрудно понять, что именно Макиндер заложил в англосаксонскую геополитику, ставшую через полвека геополитикой США и Северо-Атлантического Союза, основную тенденцию: любыми способами препятствовать самой возможности создания евразийского блока, созданию стратегического союза России и Германии, геополитическому усилению heartland'а и его экспансии. Устойчивая русофобия Запада в XX веке имеет не столько идеологический, сколько геополитический характер. Хотя, учитывая выделенную Макиндером связь между цивилизационным типом и геополитическим характером тех или иных сил, можно получить формулу, по которой геополитические термины легко переводятся в термины идеологические. </w:t>
      </w:r>
    </w:p>
    <w:p>
      <w:pPr>
        <w:pStyle w:val="Normal"/>
        <w:spacing w:before="280" w:after="280"/>
        <w:rPr>
          <w:color w:val="000000"/>
        </w:rPr>
      </w:pPr>
      <w:r>
        <w:rPr>
          <w:color w:val="000000"/>
        </w:rPr>
        <w:t xml:space="preserve">"Внешний полумесяц" либеральная демократия; "географическая ось истории" недемократический авторитаризм; "внутренний полумесяц" промежуточная модель, сочетание обоих идеологических систем.  </w:t>
      </w:r>
    </w:p>
    <w:p>
      <w:pPr>
        <w:pStyle w:val="Normal"/>
        <w:spacing w:before="280" w:after="280"/>
        <w:rPr>
          <w:color w:val="000000"/>
        </w:rPr>
      </w:pPr>
      <w:r>
        <w:rPr>
          <w:color w:val="000000"/>
        </w:rPr>
        <w:t xml:space="preserve">Макиндер участвовал в подготовке Версальского договора, основная геополитическая идея которого отражает сущность воззрений Макиндера. Этот договор был составлен так, чтобы закрепить за Западной Европой характер береговой базы для морских сил (англосаксон ский мир). Вместе с тем он предусматривал создание лимитрофных государств, которые бы разделяли германцев и славян, всячески препятствуя заключению между ними континентального стратегического альянса, столь опасного для "островных держав" и, соответственно, "демократии". </w:t>
      </w:r>
    </w:p>
    <w:p>
      <w:pPr>
        <w:pStyle w:val="Normal"/>
        <w:spacing w:before="280" w:after="280"/>
        <w:rPr>
          <w:color w:val="000000"/>
        </w:rPr>
      </w:pPr>
      <w:r>
        <w:rPr>
          <w:color w:val="000000"/>
        </w:rPr>
        <w:t xml:space="preserve">Очень важно проследить эволюцию географических пределов heartland в трудах Макиндера. Если в 1904 и 1919 годах (соответственно, в статье "Географическая ось истории" и в книге "Демократические идеалы и реальность") очертания heartland'а совпадали в общих чертах с границами Российской Империи, а позже СССР, то в 1943 году в тексте "Круглая планета и завоевание мира"(14) он пересмотрел свои прежние взгляды и изъял из heartland'а советские территории Восточной Сибири, расположенные за Енисеем. Он назвал эту малозаселенную советскую территорию "Россией Lenaland" по названию реки Лена.  </w:t>
      </w:r>
    </w:p>
    <w:p>
      <w:pPr>
        <w:pStyle w:val="Normal"/>
        <w:spacing w:before="280" w:after="280"/>
        <w:rPr/>
      </w:pPr>
      <w:r>
        <w:rPr>
          <w:color w:val="000000"/>
        </w:rPr>
        <w:t>"</w:t>
      </w:r>
      <w:r>
        <w:rPr>
          <w:i/>
          <w:iCs/>
          <w:color w:val="000000"/>
        </w:rPr>
        <w:t>Россия Lenaland'а имеет 9 миллионов жителей, 5 из которых проживают вдоль трансконтинентальной железной дороги от Иркутска до Владивостока. На остальных территориях проживает менее одного человека на 8 квадратных километров. Природные богатства этой земли древесина, минералы и т.д. практически нетронуты</w:t>
      </w:r>
      <w:r>
        <w:rPr>
          <w:color w:val="000000"/>
        </w:rPr>
        <w:t xml:space="preserve">." ("Круглая планета и завоевание мира")(15) </w:t>
      </w:r>
    </w:p>
    <w:p>
      <w:pPr>
        <w:pStyle w:val="Normal"/>
        <w:spacing w:before="280" w:after="280"/>
        <w:rPr>
          <w:color w:val="000000"/>
        </w:rPr>
      </w:pPr>
      <w:r>
        <w:rPr>
          <w:color w:val="000000"/>
        </w:rPr>
        <w:t xml:space="preserve">Выведение т.н. Lenaland из географических границ heartland'а означало возможность рассмотрения этой территории как зоны "внутреннего полумесяца", т.е. как берегового пространства, могущего быть использованным "островными" державами для борьбы против "географи ческой оси истории". Макиндер, активно участвовавший в организации интервенции Антанты и "белом движении", видимо, посчитал исторический прецедент Колчака, сопротивлявшегося евразийскому центру, достаточ ным основанием для рассмотрения подконтрольных ему территорий в качестве потенциальной "береговой зоны".  </w:t>
        <w:br/>
        <w:t xml:space="preserve">  </w:t>
      </w:r>
    </w:p>
    <w:p>
      <w:pPr>
        <w:pStyle w:val="Normal"/>
        <w:rPr>
          <w:color w:val="000000"/>
        </w:rPr>
      </w:pPr>
      <w:r>
        <w:rPr>
          <w:b/>
          <w:bCs/>
          <w:color w:val="000000"/>
        </w:rPr>
        <w:t>3.4 Три геополитических периода</w:t>
      </w:r>
    </w:p>
    <w:p>
      <w:pPr>
        <w:pStyle w:val="Normal"/>
        <w:spacing w:before="280" w:after="280"/>
        <w:rPr>
          <w:color w:val="000000"/>
        </w:rPr>
      </w:pPr>
      <w:r>
        <w:rPr>
          <w:color w:val="000000"/>
        </w:rPr>
        <w:br/>
        <w:t xml:space="preserve">Макиндер делит всю геополитическую историю мира на три этапа(16):  </w:t>
      </w:r>
    </w:p>
    <w:p>
      <w:pPr>
        <w:pStyle w:val="Normal"/>
        <w:ind w:left="720" w:hanging="0"/>
        <w:rPr/>
      </w:pPr>
      <w:r>
        <w:rPr>
          <w:color w:val="000000"/>
        </w:rPr>
        <w:t xml:space="preserve">1) </w:t>
      </w:r>
      <w:r>
        <w:rPr>
          <w:i/>
          <w:iCs/>
          <w:color w:val="000000"/>
        </w:rPr>
        <w:t>Доколумбова эпоха</w:t>
      </w:r>
      <w:r>
        <w:rPr>
          <w:color w:val="000000"/>
        </w:rPr>
        <w:t xml:space="preserve">. В ней народы, принадлежащие периферии Мирового Острова, например, римляне, живут под постоянной угрозой завоевания со стороны сил "сердечной земли". Для римлян это были германцы, гунны, аланы, парфяне и т.д. Для средневековой ойкумены золотая орда.  </w:t>
      </w:r>
    </w:p>
    <w:p>
      <w:pPr>
        <w:pStyle w:val="Normal"/>
        <w:spacing w:before="280" w:after="280"/>
        <w:ind w:left="720" w:hanging="0"/>
        <w:rPr/>
      </w:pPr>
      <w:r>
        <w:rPr>
          <w:color w:val="000000"/>
        </w:rPr>
        <w:t xml:space="preserve">2) </w:t>
      </w:r>
      <w:r>
        <w:rPr>
          <w:i/>
          <w:iCs/>
          <w:color w:val="000000"/>
        </w:rPr>
        <w:t>Колумбова эпоха</w:t>
      </w:r>
      <w:r>
        <w:rPr>
          <w:color w:val="000000"/>
        </w:rPr>
        <w:t xml:space="preserve">. В этот период представители "внутрен него полумесяца" (береговых зон) отправляются на завоева ние неизвестных территорий планеты, не встречая нигде серьезного сопротивления.  </w:t>
      </w:r>
    </w:p>
    <w:p>
      <w:pPr>
        <w:pStyle w:val="Normal"/>
        <w:spacing w:before="280" w:after="280"/>
        <w:ind w:left="720" w:hanging="0"/>
        <w:rPr/>
      </w:pPr>
      <w:r>
        <w:rPr>
          <w:color w:val="000000"/>
        </w:rPr>
        <w:t xml:space="preserve">3) </w:t>
      </w:r>
      <w:r>
        <w:rPr>
          <w:i/>
          <w:iCs/>
          <w:color w:val="000000"/>
        </w:rPr>
        <w:t>Постколумбова эпоха</w:t>
      </w:r>
      <w:r>
        <w:rPr>
          <w:color w:val="000000"/>
        </w:rPr>
        <w:t>. Незавоеванных земель больше не существует. Динамические пульсации цивилизаций обречены на столкновение, увлекая народы земли во вселенскую гражданскую войну. </w:t>
      </w:r>
    </w:p>
    <w:p>
      <w:pPr>
        <w:pStyle w:val="Normal"/>
        <w:rPr>
          <w:color w:val="000000"/>
        </w:rPr>
      </w:pPr>
      <w:r>
        <w:rPr>
          <w:color w:val="000000"/>
        </w:rPr>
        <w:t xml:space="preserve">Эта периодизация Макиндера с соответствующими геополитическими трансформациями подводит нас вплотную к новейшим тенденциям в геополитике, которые мы рассмотрим в другой части книги.  </w:t>
      </w:r>
    </w:p>
    <w:p>
      <w:pPr>
        <w:pStyle w:val="Normal"/>
        <w:rPr>
          <w:color w:val="000000"/>
        </w:rPr>
      </w:pPr>
      <w:r>
        <w:rPr>
          <w:color w:val="000000"/>
        </w:rPr>
        <mc:AlternateContent>
          <mc:Choice Requires="wps">
            <w:drawing>
              <wp:inline distT="0" distB="0" distL="0" distR="0">
                <wp:extent cx="6334760" cy="19050"/>
                <wp:effectExtent l="0" t="0" r="0" b="0"/>
                <wp:docPr id="4"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t xml:space="preserve">  </w:t>
      </w:r>
    </w:p>
    <w:p>
      <w:pPr>
        <w:pStyle w:val="Normal"/>
        <w:rPr/>
      </w:pPr>
      <w:bookmarkStart w:id="3" w:name="4"/>
      <w:bookmarkEnd w:id="3"/>
      <w:r>
        <w:rPr>
          <w:b/>
          <w:bCs/>
          <w:color w:val="000000"/>
          <w:sz w:val="36"/>
          <w:szCs w:val="36"/>
        </w:rPr>
        <w:t>Глава 4. Альфред Мэхэн "Морское могущество"</w:t>
      </w:r>
      <w:r>
        <w:rPr>
          <w:color w:val="000000"/>
        </w:rPr>
        <w:t xml:space="preserve"> </w:t>
      </w:r>
    </w:p>
    <w:p>
      <w:pPr>
        <w:pStyle w:val="Normal"/>
        <w:spacing w:before="280" w:after="280"/>
        <w:rPr>
          <w:color w:val="000000"/>
        </w:rPr>
      </w:pPr>
      <w:r>
        <w:rPr>
          <w:b/>
          <w:bCs/>
          <w:color w:val="000000"/>
        </w:rPr>
        <w:t>4.1 Sea Power</w:t>
      </w:r>
    </w:p>
    <w:p>
      <w:pPr>
        <w:pStyle w:val="Normal"/>
        <w:spacing w:before="280" w:after="280"/>
        <w:rPr>
          <w:color w:val="000000"/>
        </w:rPr>
      </w:pPr>
      <w:r>
        <w:rPr>
          <w:color w:val="000000"/>
        </w:rPr>
        <w:br/>
        <w:t xml:space="preserve">Американец Альфред Мэхэн (1840 1914), в отличие от Ратцеля, Челлена и Макиндера, был не ученым, но военным. Он не пользовался термином "геополити ка", но методика его анализа и основные выводы точно соответствуют сугубо геополитическому подходу.  </w:t>
      </w:r>
    </w:p>
    <w:p>
      <w:pPr>
        <w:pStyle w:val="Normal"/>
        <w:spacing w:before="280" w:after="280"/>
        <w:rPr>
          <w:color w:val="000000"/>
        </w:rPr>
      </w:pPr>
      <w:r>
        <w:rPr>
          <w:color w:val="000000"/>
        </w:rPr>
        <w:t xml:space="preserve">Офицер американских Union Navy, он преподавал с 1885 года Историю военного флота в "Naval War College" в Нью-Порте (Роуд-Айленд). В 1890 году он опубликовал свою первую книгу, ставшую почти сразу же классическим текстом по военной стратегии. "Морские силы в истории (1660 1783)"(17). Далее следуют с небольшим промежутком другие работы: "Влияние Морской Силы на Французскую Революцию и Империю (1793 1812)" (18), "Заинтересованность Америки в Морской Силе в настоящем и в будущем" (19), "Проблема Азии и ее воздействие на международную политику" (20) и "Морская Сила и ее отношение к войне"(21).  </w:t>
      </w:r>
    </w:p>
    <w:p>
      <w:pPr>
        <w:pStyle w:val="Normal"/>
        <w:spacing w:before="280" w:after="280"/>
        <w:rPr/>
      </w:pPr>
      <w:r>
        <w:rPr>
          <w:color w:val="000000"/>
        </w:rPr>
        <w:t>Практически все книги были посвящены одной теме теме "</w:t>
      </w:r>
      <w:r>
        <w:rPr>
          <w:i/>
          <w:iCs/>
          <w:color w:val="000000"/>
        </w:rPr>
        <w:t>Морской Силы</w:t>
      </w:r>
      <w:r>
        <w:rPr>
          <w:color w:val="000000"/>
        </w:rPr>
        <w:t>", "</w:t>
      </w:r>
      <w:r>
        <w:rPr>
          <w:i/>
          <w:iCs/>
          <w:color w:val="000000"/>
        </w:rPr>
        <w:t>Sea Power</w:t>
      </w:r>
      <w:r>
        <w:rPr>
          <w:color w:val="000000"/>
        </w:rPr>
        <w:t xml:space="preserve">". Имя Мэхэна стало синонимично этому термину. </w:t>
      </w:r>
    </w:p>
    <w:p>
      <w:pPr>
        <w:pStyle w:val="Normal"/>
        <w:spacing w:before="280" w:after="280"/>
        <w:rPr>
          <w:color w:val="000000"/>
        </w:rPr>
      </w:pPr>
      <w:r>
        <w:rPr>
          <w:color w:val="000000"/>
        </w:rPr>
        <w:t xml:space="preserve">Мэхэн был не только теоретиком военной стратегии, но активно участвовал в политике. В частности, он оказал сильное влияние на таких политиков, как Генри Кэбот Лодж и Теодор Рузвельт. Более того, если ретроспективно посмотреть на американскую военную стратегию на всем протяжении XX века, то мы увидим, что она строится в прямом соответствии с идеями Мэхэна. Причем, если в Первой мировой войне эта стратегия не принесла США ощутимого успеха, то во Второй мировой войне эффект был значительным, а победа в холодной войне с СССР окончательно закрепила успех стратегии "Морской Силы". </w:t>
        <w:br/>
        <w:t xml:space="preserve">  </w:t>
      </w:r>
    </w:p>
    <w:p>
      <w:pPr>
        <w:pStyle w:val="Normal"/>
        <w:rPr>
          <w:color w:val="000000"/>
        </w:rPr>
      </w:pPr>
      <w:r>
        <w:rPr>
          <w:b/>
          <w:bCs/>
          <w:color w:val="000000"/>
        </w:rPr>
        <w:t>4.2 Морская цивилизация = торговая цивилизация</w:t>
      </w:r>
    </w:p>
    <w:p>
      <w:pPr>
        <w:pStyle w:val="Normal"/>
        <w:spacing w:before="280" w:after="280"/>
        <w:rPr>
          <w:color w:val="000000"/>
        </w:rPr>
      </w:pPr>
      <w:r>
        <w:rPr>
          <w:color w:val="000000"/>
        </w:rPr>
        <w:br/>
        <w:t xml:space="preserve">Для Мэхэна главным инструментом политики является торговля. Военные действия должны лишь обеспечивать наиболее благоприятные условия для создания планетарной торговой цивилизации. Мэхэн рассматри вает экономический цикл в трех моментах: </w:t>
        <w:br/>
        <w:t xml:space="preserve">  </w:t>
      </w:r>
    </w:p>
    <w:p>
      <w:pPr>
        <w:pStyle w:val="Normal"/>
        <w:rPr/>
      </w:pPr>
      <w:r>
        <w:rPr>
          <w:color w:val="000000"/>
        </w:rPr>
        <w:t>1</w:t>
      </w:r>
      <w:r>
        <w:rPr>
          <w:b/>
          <w:bCs/>
          <w:color w:val="000000"/>
        </w:rPr>
        <w:t>) производство (обмен товаров и услуг через водные пути) </w:t>
      </w:r>
      <w:r>
        <w:rPr>
          <w:color w:val="000000"/>
        </w:rPr>
        <w:t xml:space="preserve"> </w:t>
      </w:r>
    </w:p>
    <w:p>
      <w:pPr>
        <w:pStyle w:val="Normal"/>
        <w:spacing w:before="280" w:after="280"/>
        <w:rPr/>
      </w:pPr>
      <w:r>
        <w:rPr>
          <w:b/>
          <w:bCs/>
          <w:color w:val="000000"/>
        </w:rPr>
        <w:t>2) навигация (которая реализует этот обмен) </w:t>
      </w:r>
      <w:r>
        <w:rPr>
          <w:color w:val="000000"/>
        </w:rPr>
        <w:t xml:space="preserve"> </w:t>
      </w:r>
    </w:p>
    <w:p>
      <w:pPr>
        <w:pStyle w:val="Normal"/>
        <w:spacing w:before="280" w:after="280"/>
        <w:rPr>
          <w:color w:val="000000"/>
        </w:rPr>
      </w:pPr>
      <w:r>
        <w:rPr>
          <w:b/>
          <w:bCs/>
          <w:color w:val="000000"/>
        </w:rPr>
        <w:t>3) колонии (которые производят циркуляцию товарообмена на мировом уровне)(22).</w:t>
      </w:r>
    </w:p>
    <w:p>
      <w:pPr>
        <w:pStyle w:val="Normal"/>
        <w:spacing w:before="280" w:after="280"/>
        <w:rPr>
          <w:color w:val="000000"/>
        </w:rPr>
      </w:pPr>
      <w:r>
        <w:rPr>
          <w:color w:val="000000"/>
        </w:rPr>
        <w:br/>
        <w:t xml:space="preserve">Мэхэн считает, что анализировать позицию и геополитический статус государства следует на основании 6 критериев.  </w:t>
      </w:r>
    </w:p>
    <w:p>
      <w:pPr>
        <w:pStyle w:val="Normal"/>
        <w:ind w:left="1440" w:hanging="0"/>
        <w:rPr/>
      </w:pPr>
      <w:r>
        <w:rPr>
          <w:b/>
          <w:bCs/>
          <w:color w:val="000000"/>
        </w:rPr>
        <w:t>1. Географическое положение Государства, его открытость морям, возможность морских коммуникаций с другими странами. Протяженность сухопутных границ, способность контролировать стратегически важные регионы. Способность угрожать своим флотом территории противника.</w:t>
      </w:r>
      <w:r>
        <w:rPr>
          <w:color w:val="000000"/>
        </w:rPr>
        <w:t xml:space="preserve"> </w:t>
      </w:r>
    </w:p>
    <w:p>
      <w:pPr>
        <w:pStyle w:val="Normal"/>
        <w:spacing w:before="280" w:after="280"/>
        <w:ind w:left="1440" w:hanging="0"/>
        <w:rPr/>
      </w:pPr>
      <w:r>
        <w:rPr>
          <w:b/>
          <w:bCs/>
          <w:color w:val="000000"/>
        </w:rPr>
        <w:t>2. "Физическая конфигурация" Государства, т.е. конфигу рация морских побережий и количество портов, на них расположенных. От этого зависит процветание торговли и стратегическая защищенность.</w:t>
      </w:r>
      <w:r>
        <w:rPr>
          <w:color w:val="000000"/>
        </w:rPr>
        <w:t xml:space="preserve"> </w:t>
      </w:r>
    </w:p>
    <w:p>
      <w:pPr>
        <w:pStyle w:val="Normal"/>
        <w:spacing w:before="280" w:after="280"/>
        <w:ind w:left="1440" w:hanging="0"/>
        <w:rPr/>
      </w:pPr>
      <w:r>
        <w:rPr>
          <w:b/>
          <w:bCs/>
          <w:color w:val="000000"/>
        </w:rPr>
        <w:t>3. Протяженность территории. Она равна протяженности береговой линии.</w:t>
      </w:r>
      <w:r>
        <w:rPr>
          <w:color w:val="000000"/>
        </w:rPr>
        <w:t xml:space="preserve"> </w:t>
      </w:r>
    </w:p>
    <w:p>
      <w:pPr>
        <w:pStyle w:val="Normal"/>
        <w:spacing w:before="280" w:after="280"/>
        <w:ind w:left="1440" w:hanging="0"/>
        <w:rPr/>
      </w:pPr>
      <w:r>
        <w:rPr>
          <w:b/>
          <w:bCs/>
          <w:color w:val="000000"/>
        </w:rPr>
        <w:t>4. Статистическое количество населения. Оно важно для оценки способности Государства строить корабли и их обслужи вать.</w:t>
      </w:r>
      <w:r>
        <w:rPr>
          <w:color w:val="000000"/>
        </w:rPr>
        <w:t xml:space="preserve"> </w:t>
      </w:r>
    </w:p>
    <w:p>
      <w:pPr>
        <w:pStyle w:val="Normal"/>
        <w:spacing w:before="280" w:after="280"/>
        <w:ind w:left="1440" w:hanging="0"/>
        <w:rPr/>
      </w:pPr>
      <w:r>
        <w:rPr>
          <w:b/>
          <w:bCs/>
          <w:color w:val="000000"/>
        </w:rPr>
        <w:t>5. Национальный характер. Способность народа к занятию торговлей, так как морское могущество основывается на мирной и широкой торговле.</w:t>
      </w:r>
      <w:r>
        <w:rPr>
          <w:color w:val="000000"/>
        </w:rPr>
        <w:t xml:space="preserve"> </w:t>
      </w:r>
    </w:p>
    <w:p>
      <w:pPr>
        <w:pStyle w:val="Normal"/>
        <w:spacing w:before="280" w:after="280"/>
        <w:ind w:left="1440" w:hanging="0"/>
        <w:rPr>
          <w:color w:val="000000"/>
        </w:rPr>
      </w:pPr>
      <w:r>
        <w:rPr>
          <w:b/>
          <w:bCs/>
          <w:color w:val="000000"/>
        </w:rPr>
        <w:t>6. Политический характер правления. От этого зависит переориентация лучших природных и человеческих ресурсов на созидание мощной морской силы."(23)</w:t>
      </w:r>
    </w:p>
    <w:p>
      <w:pPr>
        <w:pStyle w:val="Normal"/>
        <w:rPr>
          <w:color w:val="000000"/>
        </w:rPr>
      </w:pPr>
      <w:r>
        <w:rPr>
          <w:color w:val="000000"/>
        </w:rPr>
        <w:t xml:space="preserve">Уже из этого перечисления видно, что Мэхэн строит свою геополитическую теорию исходя исключительно из "Морской Силы" и ее интересов. Для Мэхэна образцом Морской Силы был древний Карфаген, а ближе к нам исторически Англия XVII и XIX веков.  </w:t>
      </w:r>
    </w:p>
    <w:p>
      <w:pPr>
        <w:pStyle w:val="Normal"/>
        <w:spacing w:before="280" w:after="280"/>
        <w:rPr/>
      </w:pPr>
      <w:r>
        <w:rPr>
          <w:i/>
          <w:iCs/>
          <w:color w:val="000000"/>
        </w:rPr>
        <w:t>Понятие "Морское Могущество" основывается для него на свободе "морской торговли", а военно-морской флот служит лишь гарантом обеспечения этой торговли</w:t>
      </w:r>
      <w:r>
        <w:rPr>
          <w:color w:val="000000"/>
        </w:rPr>
        <w:t xml:space="preserve"> . Мэхэн идет и еще дальше, считая "Морскую Силу" особым типом цивилизации (предвосхищая идеи Карла Шмитта) наилучшим и наиболее эффективным, а потому предназначенным к мировому господству. </w:t>
      </w:r>
    </w:p>
    <w:p>
      <w:pPr>
        <w:pStyle w:val="Normal"/>
        <w:spacing w:before="280" w:after="280"/>
        <w:rPr/>
      </w:pPr>
      <w:r>
        <w:rPr>
          <w:b/>
          <w:bCs/>
          <w:color w:val="000000"/>
        </w:rPr>
        <w:t>4.3 Покорение мира США manifest destiny</w:t>
      </w:r>
      <w:r>
        <w:rPr>
          <w:color w:val="000000"/>
        </w:rPr>
        <w:t xml:space="preserve"> </w:t>
      </w:r>
    </w:p>
    <w:p>
      <w:pPr>
        <w:pStyle w:val="Normal"/>
        <w:spacing w:before="280" w:after="280"/>
        <w:rPr>
          <w:color w:val="000000"/>
        </w:rPr>
      </w:pPr>
      <w:r>
        <w:rPr>
          <w:color w:val="000000"/>
        </w:rPr>
        <w:t xml:space="preserve">Идеи Мэхэна были восприняты во всем мире и повлияли на многих европейских стратегов. Даже сухопутная и континентальная Германия в лице адмирала Тирпица приняла на свой счет тезисы Мэхэна и стала активно развивать свой флот. В 1940 и в 1941 году две книги Мэхэна были изданы и в СССР.  </w:t>
      </w:r>
    </w:p>
    <w:p>
      <w:pPr>
        <w:pStyle w:val="Normal"/>
        <w:spacing w:before="280" w:after="280"/>
        <w:rPr/>
      </w:pPr>
      <w:r>
        <w:rPr>
          <w:color w:val="000000"/>
        </w:rPr>
        <w:t>Но предназначались они в первую очередь Америке и американцам. Мэхэн был горячим сторонником доктрины президента Монро (1758 1831), который в 1823 году декларировал принцип взаимного невмешательства стран Америки и Европы, а также поставил рост могущества США в зависимость от территориальной экспансии на близлежащие территории. Мэхэн считал, что у Америки "</w:t>
      </w:r>
      <w:r>
        <w:rPr>
          <w:i/>
          <w:iCs/>
          <w:color w:val="000000"/>
        </w:rPr>
        <w:t>морская судьба</w:t>
      </w:r>
      <w:r>
        <w:rPr>
          <w:color w:val="000000"/>
        </w:rPr>
        <w:t xml:space="preserve">", и что эта "Manifest Destiny" ("Проявленная Судьба") (24) заключается на первом этапе в стратегической интеграции всего американского континента, а потом и в установлении мирового господства. </w:t>
      </w:r>
    </w:p>
    <w:p>
      <w:pPr>
        <w:pStyle w:val="Normal"/>
        <w:spacing w:before="280" w:after="280"/>
        <w:rPr>
          <w:color w:val="000000"/>
        </w:rPr>
      </w:pPr>
      <w:r>
        <w:rPr>
          <w:color w:val="000000"/>
        </w:rPr>
        <w:t xml:space="preserve">Надо отдать должное почти пророческому видению Мэхэна. В его время США еще не вышли в разряд передовых мировых держав, и более того, не был очевиден даже их "морской цивилизационный тип". Еще в 1905 году Макиндер в статье "Географическая ось истории" относил США к "сухопутным державам", входящим в состав "внешнего полумесяца" лишь как полуколони альное стратегическое продолжение морской Англии. Макиндер писал:  </w:t>
        <w:br/>
        <w:t xml:space="preserve">  </w:t>
      </w:r>
    </w:p>
    <w:p>
      <w:pPr>
        <w:pStyle w:val="Normal"/>
        <w:rPr/>
      </w:pPr>
      <w:r>
        <w:rPr>
          <w:color w:val="000000"/>
        </w:rPr>
        <w:t>"</w:t>
      </w:r>
      <w:r>
        <w:rPr>
          <w:i/>
          <w:iCs/>
          <w:color w:val="000000"/>
        </w:rPr>
        <w:t>Только что восточной державой стали США. На баланс сил в Европе они влияют не непосредственно, а через Россию</w:t>
      </w:r>
      <w:r>
        <w:rPr>
          <w:color w:val="000000"/>
        </w:rPr>
        <w:t>"(25) . </w:t>
      </w:r>
    </w:p>
    <w:p>
      <w:pPr>
        <w:pStyle w:val="Normal"/>
        <w:spacing w:before="280" w:after="280"/>
        <w:rPr>
          <w:color w:val="000000"/>
        </w:rPr>
      </w:pPr>
      <w:r>
        <w:rPr>
          <w:color w:val="000000"/>
        </w:rPr>
        <w:br/>
        <w:t xml:space="preserve">Но уже за 10 лет до появления текста Макиндера адмирал Мэхэн предсказывал именно Америке планетарную судьбу, становление ведущей морской державой, прямо влияющей на судьбы мира.  </w:t>
      </w:r>
    </w:p>
    <w:p>
      <w:pPr>
        <w:pStyle w:val="Normal"/>
        <w:spacing w:before="280" w:after="280"/>
        <w:rPr>
          <w:color w:val="000000"/>
        </w:rPr>
      </w:pPr>
      <w:r>
        <w:rPr>
          <w:color w:val="000000"/>
        </w:rPr>
        <w:t xml:space="preserve">В книге "Заинтересованность Америки в Морской Силе" Мэхэн утверждал, что для того, чтобы Америка стала мировой державой, она должна выполнить следующие пункты:  </w:t>
      </w:r>
    </w:p>
    <w:p>
      <w:pPr>
        <w:pStyle w:val="Normal"/>
        <w:ind w:left="1440" w:hanging="0"/>
        <w:rPr/>
      </w:pPr>
      <w:r>
        <w:rPr>
          <w:b/>
          <w:bCs/>
          <w:color w:val="000000"/>
        </w:rPr>
        <w:t>1) активно сотрудничать с британской морской державой;</w:t>
      </w:r>
      <w:r>
        <w:rPr>
          <w:color w:val="000000"/>
        </w:rPr>
        <w:t xml:space="preserve"> </w:t>
      </w:r>
    </w:p>
    <w:p>
      <w:pPr>
        <w:pStyle w:val="Normal"/>
        <w:spacing w:before="280" w:after="280"/>
        <w:ind w:left="1440" w:hanging="0"/>
        <w:rPr/>
      </w:pPr>
      <w:r>
        <w:rPr>
          <w:b/>
          <w:bCs/>
          <w:color w:val="000000"/>
        </w:rPr>
        <w:t>2) препятствовать германским морским претензиям;</w:t>
      </w:r>
      <w:r>
        <w:rPr>
          <w:color w:val="000000"/>
        </w:rPr>
        <w:t xml:space="preserve"> </w:t>
      </w:r>
    </w:p>
    <w:p>
      <w:pPr>
        <w:pStyle w:val="Normal"/>
        <w:spacing w:before="280" w:after="280"/>
        <w:ind w:left="1440" w:hanging="0"/>
        <w:rPr/>
      </w:pPr>
      <w:r>
        <w:rPr>
          <w:b/>
          <w:bCs/>
          <w:color w:val="000000"/>
        </w:rPr>
        <w:t>3) бдительно следить за экспансией Японии в Тихом океане и противодействовать ей;</w:t>
      </w:r>
      <w:r>
        <w:rPr>
          <w:color w:val="000000"/>
        </w:rPr>
        <w:t xml:space="preserve"> </w:t>
      </w:r>
    </w:p>
    <w:p>
      <w:pPr>
        <w:pStyle w:val="Normal"/>
        <w:spacing w:before="280" w:after="280"/>
        <w:ind w:left="1440" w:hanging="0"/>
        <w:rPr/>
      </w:pPr>
      <w:r>
        <w:rPr>
          <w:b/>
          <w:bCs/>
          <w:color w:val="000000"/>
        </w:rPr>
        <w:t>4) координировать вместе с европейцами совместные действия против народов Азии</w:t>
      </w:r>
      <w:r>
        <w:rPr>
          <w:color w:val="000000"/>
        </w:rPr>
        <w:t>(26). </w:t>
      </w:r>
    </w:p>
    <w:p>
      <w:pPr>
        <w:pStyle w:val="Normal"/>
        <w:rPr>
          <w:color w:val="000000"/>
        </w:rPr>
      </w:pPr>
      <w:r>
        <w:rPr>
          <w:color w:val="000000"/>
        </w:rPr>
        <w:t xml:space="preserve">Мэхэн видел судьбу США в том, чтобы не пассивно соучаствовать в общем контексте периферийных государств "внешнего полумесяца", но в том, чтобы занять ведущую позицию в экономическом, стратегическом и даже идеологическом отношениях.  </w:t>
      </w:r>
    </w:p>
    <w:p>
      <w:pPr>
        <w:pStyle w:val="Normal"/>
        <w:spacing w:before="280" w:after="280"/>
        <w:rPr>
          <w:color w:val="000000"/>
        </w:rPr>
      </w:pPr>
      <w:r>
        <w:rPr>
          <w:color w:val="000000"/>
        </w:rPr>
        <w:t xml:space="preserve">Независимо от Макиндера Мэхэн пришел к тем же выводам относительно главной опасности для "морской цивилизации". Этой опасностью является континенталь ные государства Евразии в первую очередь, Россия и Китай, а во вторую Германия. Борьба с Россией, с этой "непрерывной континентальной массой Русской Империи, протянувшейся от западной Малой Азии до японского меридиана на Востоке", была для Морской Силы главной долговременной стратегической задачей.  </w:t>
      </w:r>
    </w:p>
    <w:p>
      <w:pPr>
        <w:pStyle w:val="Normal"/>
        <w:spacing w:before="280" w:after="280"/>
        <w:rPr>
          <w:color w:val="000000"/>
        </w:rPr>
      </w:pPr>
      <w:r>
        <w:rPr>
          <w:color w:val="000000"/>
        </w:rPr>
        <w:t xml:space="preserve">Мэхэн перенес на планетарный уровень принцип "анаконды", примененный американским генералом Мак-Клелланом в североамериканской гражданской войне 1861 1865 годов. Этот принцип заключается в блокирова нии вражеских территорий с моря и по береговым линиям, что приводит постепенно к стратегическому истощению противника. Так как Мэхэн считал, что мощь государства определяется его потенциями становления Морской Силой, то в случае противостояния стратегической задачей номер один является недопущение этого становления в лагере противника. Следовательно, задачей исторического противостояния Америки является усиление своих позиций по 6 основным пунктам (перечислен ным выше) и ослабление противника по тем же пунктам. Свои береговые просторы должны быть под контролем, а соответствующие зоны противника нужно стараться любыми способами оторвать от континентальной массы. И далее: так как доктрина Монро (в ее части территориальной интеграции) усиливает мощь государства, то не следует допускать создания аналогичных интеграционных образований у противника. Напротив, противника или соперника в случае Мэхэна, евразийские державы (Россия, Китай, Германия) следует удушать в кольцах "анаконды" континентальную массу, сдавливая ее за счет выведенных из под ее контроля береговых зон и перекрывая по возможности выходы к морским пространствам.  </w:t>
      </w:r>
    </w:p>
    <w:p>
      <w:pPr>
        <w:pStyle w:val="Normal"/>
        <w:spacing w:before="280" w:after="280"/>
        <w:rPr>
          <w:color w:val="000000"/>
        </w:rPr>
      </w:pPr>
      <w:r>
        <w:rPr>
          <w:color w:val="000000"/>
        </w:rPr>
        <w:t xml:space="preserve">В Первой мировой войне эта стратегия реализовалась в поддержке Антанты белому движению по периферии Евразии (как ответ на заключение большевиками мира с Германией), во Второй мировой войне она также была обращена против Средней Европы, и в частности, через военно-морские операции против стран Оси и Японии. Но особенно четко она видна в эпоху холодной войны, когда противостояние США и СССР достигло тех глобальных, планетарных пропорций, с которыми на теоретическом уровне геополитики оперировали уже начиная с конца XIX века.  </w:t>
      </w:r>
    </w:p>
    <w:p>
      <w:pPr>
        <w:pStyle w:val="Normal"/>
        <w:spacing w:before="280" w:after="280"/>
        <w:rPr>
          <w:color w:val="000000"/>
        </w:rPr>
      </w:pPr>
      <w:r>
        <w:rPr>
          <w:color w:val="000000"/>
        </w:rPr>
        <w:t xml:space="preserve">Фактически, основные линии стратегии НАТО, а также других блоков, направленных на сдерживание СССР (концепция "сдерживания" тождественна стратегической и геополитической концепции "анаконды") ASEAN, ANZUS, CENTO являются прямым развитием основных тезисов адмирала Мэхэна, которого на этом основании вполне можно назвать интеллектуальным отцом всего современного атлантизма. </w:t>
      </w:r>
    </w:p>
    <w:p>
      <w:pPr>
        <w:pStyle w:val="Normal"/>
        <w:rPr>
          <w:color w:val="000000"/>
        </w:rPr>
      </w:pPr>
      <w:r>
        <w:rPr>
          <w:color w:val="000000"/>
        </w:rPr>
        <mc:AlternateContent>
          <mc:Choice Requires="wps">
            <w:drawing>
              <wp:inline distT="0" distB="0" distL="0" distR="0">
                <wp:extent cx="6334760" cy="19050"/>
                <wp:effectExtent l="0" t="0" r="0" b="0"/>
                <wp:docPr id="5"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4" w:name="5"/>
      <w:bookmarkEnd w:id="4"/>
      <w:r>
        <w:rPr>
          <w:b/>
          <w:bCs/>
          <w:color w:val="000000"/>
          <w:sz w:val="36"/>
          <w:szCs w:val="36"/>
        </w:rPr>
        <w:t>Глава 5</w:t>
      </w:r>
      <w:r>
        <w:rPr>
          <w:color w:val="000000"/>
        </w:rPr>
        <w:t xml:space="preserve"> </w:t>
        <w:br/>
        <w:t xml:space="preserve">  </w:t>
      </w:r>
    </w:p>
    <w:p>
      <w:pPr>
        <w:pStyle w:val="Normal"/>
        <w:rPr/>
      </w:pPr>
      <w:r>
        <w:rPr>
          <w:b/>
          <w:bCs/>
          <w:color w:val="000000"/>
          <w:sz w:val="36"/>
          <w:szCs w:val="36"/>
        </w:rPr>
        <w:t>Видаль де ля Блаш "Франция против Германии"</w:t>
      </w:r>
      <w:r>
        <w:rPr>
          <w:color w:val="000000"/>
        </w:rPr>
        <w:t xml:space="preserve"> </w:t>
      </w:r>
    </w:p>
    <w:p>
      <w:pPr>
        <w:pStyle w:val="Normal"/>
        <w:spacing w:before="280" w:after="280"/>
        <w:rPr>
          <w:color w:val="000000"/>
        </w:rPr>
      </w:pPr>
      <w:r>
        <w:rPr>
          <w:b/>
          <w:bCs/>
          <w:color w:val="000000"/>
        </w:rPr>
        <w:t>5.1 Картина географии Франции</w:t>
      </w:r>
    </w:p>
    <w:p>
      <w:pPr>
        <w:pStyle w:val="Normal"/>
        <w:spacing w:before="280" w:after="280"/>
        <w:rPr>
          <w:color w:val="000000"/>
        </w:rPr>
      </w:pPr>
      <w:r>
        <w:rPr>
          <w:color w:val="000000"/>
        </w:rPr>
        <w:br/>
        <w:t xml:space="preserve">Видаль де ля Блаш (1845 1918) считается основателем французской географической школы. Профессио нальный географ, он был увлечен "политической географией" Ратцеля и строил свои теории, основываясь на этом источнике, хотя многие аспекты немецкой геополитической школы он жестко критиковал.  </w:t>
      </w:r>
    </w:p>
    <w:p>
      <w:pPr>
        <w:pStyle w:val="Normal"/>
        <w:spacing w:before="280" w:after="280"/>
        <w:rPr>
          <w:color w:val="000000"/>
        </w:rPr>
      </w:pPr>
      <w:r>
        <w:rPr>
          <w:color w:val="000000"/>
        </w:rPr>
        <w:t xml:space="preserve">В своей книге "Картина географии Франции" (1903) он обращается к теории почвы, столь важной для немецких геополитиков:  </w:t>
        <w:br/>
        <w:t xml:space="preserve">  </w:t>
      </w:r>
    </w:p>
    <w:p>
      <w:pPr>
        <w:pStyle w:val="Normal"/>
        <w:rPr/>
      </w:pPr>
      <w:r>
        <w:rPr>
          <w:color w:val="000000"/>
        </w:rPr>
        <w:t>"</w:t>
      </w:r>
      <w:r>
        <w:rPr>
          <w:i/>
          <w:iCs/>
          <w:color w:val="000000"/>
        </w:rPr>
        <w:t>Отношения между почвой и человеком во Франции отмечены оригинальным характером древности, непрерывности (...). В нашей стране часто можно наблюдать, что люди живут в одних и тех же местах с незапамятных времен. Источники, кальциевые скалы изначально привлекали людей как удобные места для проживания и защиты. У нас человек верный ученик почвы. Изучение почвы поможет выяснить характер, нравы и предпочтения населения</w:t>
      </w:r>
      <w:r>
        <w:rPr>
          <w:color w:val="000000"/>
        </w:rPr>
        <w:t>." (27) </w:t>
      </w:r>
    </w:p>
    <w:p>
      <w:pPr>
        <w:pStyle w:val="Normal"/>
        <w:spacing w:before="280" w:after="280"/>
        <w:rPr>
          <w:color w:val="000000"/>
        </w:rPr>
      </w:pPr>
      <w:r>
        <w:rPr>
          <w:color w:val="000000"/>
        </w:rPr>
        <w:br/>
        <w:t xml:space="preserve">Но, несмотря на такое вполне немецкое отношение к географическому фактору и его влиянию на культуру, Видаль де ля Блаш считал, что Ратцель и его последователи явно переоценивают сугубо природный фактор, считая его определяющим. </w:t>
      </w:r>
    </w:p>
    <w:p>
      <w:pPr>
        <w:pStyle w:val="Normal"/>
        <w:spacing w:before="280" w:after="280"/>
        <w:rPr/>
      </w:pPr>
      <w:r>
        <w:rPr>
          <w:color w:val="000000"/>
        </w:rPr>
        <w:t xml:space="preserve">Человек, согласно де ля Блашу, есть также </w:t>
      </w:r>
      <w:r>
        <w:rPr>
          <w:i/>
          <w:iCs/>
          <w:color w:val="000000"/>
        </w:rPr>
        <w:t>"важней ший географический фактор</w:t>
      </w:r>
      <w:r>
        <w:rPr>
          <w:color w:val="000000"/>
        </w:rPr>
        <w:t xml:space="preserve">", но при этом он еще и "наделен инициативой". Он не только фрагмент декорации, но и главный актер спектакля.  </w:t>
        <w:br/>
        <w:t xml:space="preserve">  </w:t>
      </w:r>
    </w:p>
    <w:p>
      <w:pPr>
        <w:pStyle w:val="Normal"/>
        <w:rPr>
          <w:color w:val="000000"/>
        </w:rPr>
      </w:pPr>
      <w:r>
        <w:rPr>
          <w:b/>
          <w:bCs/>
          <w:color w:val="000000"/>
        </w:rPr>
        <w:t>5.2 Поссибилизм</w:t>
      </w:r>
    </w:p>
    <w:p>
      <w:pPr>
        <w:pStyle w:val="Normal"/>
        <w:spacing w:before="280" w:after="280"/>
        <w:rPr/>
      </w:pPr>
      <w:r>
        <w:rPr>
          <w:color w:val="000000"/>
        </w:rPr>
        <w:br/>
        <w:t>Эта критика чрезмерного возвеличивания простран ственного фактора у Ратцеля привела Видаля да ля Блаша к выработке особой геополитической концепции "</w:t>
      </w:r>
      <w:r>
        <w:rPr>
          <w:i/>
          <w:iCs/>
          <w:color w:val="000000"/>
        </w:rPr>
        <w:t>поссибилизма</w:t>
      </w:r>
      <w:r>
        <w:rPr>
          <w:color w:val="000000"/>
        </w:rPr>
        <w:t xml:space="preserve"> " (от слова "possible" "возможный"). Согласно этой концепции, политическая история имеет два аспекта </w:t>
      </w:r>
      <w:r>
        <w:rPr>
          <w:i/>
          <w:iCs/>
          <w:color w:val="000000"/>
        </w:rPr>
        <w:t>пространственный</w:t>
      </w:r>
      <w:r>
        <w:rPr>
          <w:color w:val="000000"/>
        </w:rPr>
        <w:t xml:space="preserve"> (географический) и </w:t>
      </w:r>
      <w:r>
        <w:rPr>
          <w:i/>
          <w:iCs/>
          <w:color w:val="000000"/>
        </w:rPr>
        <w:t>временной</w:t>
      </w:r>
      <w:r>
        <w:rPr>
          <w:color w:val="000000"/>
        </w:rPr>
        <w:t xml:space="preserve"> (исторический). Географический фактор отражен в </w:t>
      </w:r>
      <w:r>
        <w:rPr>
          <w:i/>
          <w:iCs/>
          <w:color w:val="000000"/>
        </w:rPr>
        <w:t>окружающей среде</w:t>
      </w:r>
      <w:r>
        <w:rPr>
          <w:color w:val="000000"/>
        </w:rPr>
        <w:t xml:space="preserve">, исторический в самом </w:t>
      </w:r>
      <w:r>
        <w:rPr>
          <w:i/>
          <w:iCs/>
          <w:color w:val="000000"/>
        </w:rPr>
        <w:t xml:space="preserve">человеке </w:t>
      </w:r>
      <w:r>
        <w:rPr>
          <w:color w:val="000000"/>
        </w:rPr>
        <w:t xml:space="preserve">("носителе инициативы") (28). Видаль де ля Блаш считал, что ошибка немецких "политических географов" в том, что они считают рельеф детерминирующим фактором политической истории государств. Тем самым, по мнению де ля Блаша, принижается фактор человеческой свободы и историчности. Сам же он предлагает рассматривать географическое пространственное положение как "потенциальность", "возможность", которая может актуализо ваться и стать действительным политическим фактором, а может и не актуализоваться. Это во многом зависит от субъективного фактора от человека, данное простран ство населяющего. </w:t>
      </w:r>
    </w:p>
    <w:p>
      <w:pPr>
        <w:pStyle w:val="Normal"/>
        <w:spacing w:before="280" w:after="280"/>
        <w:rPr>
          <w:color w:val="000000"/>
        </w:rPr>
      </w:pPr>
      <w:r>
        <w:rPr>
          <w:color w:val="000000"/>
        </w:rPr>
        <w:t xml:space="preserve">Такой подход был учтен и немецкими геополитиками школы Хаусхофера, которые считали критику де ля Блаша вполне обоснованной и важной. В таком случае, очевидно возрастала роль этнического или расового фактора при рассмотрении политической истории государств, а это резонировало с общим всплеском расовой проблематики в Германии 20-х годов.  </w:t>
      </w:r>
    </w:p>
    <w:p>
      <w:pPr>
        <w:pStyle w:val="Normal"/>
        <w:spacing w:before="280" w:after="280"/>
        <w:rPr/>
      </w:pPr>
      <w:r>
        <w:rPr>
          <w:color w:val="000000"/>
        </w:rPr>
        <w:t>"Поссибилизм" де ля Блаша был воспринят большин ством геополитических школ как коррекция жесткого</w:t>
      </w:r>
      <w:r>
        <w:rPr>
          <w:i/>
          <w:iCs/>
          <w:color w:val="000000"/>
        </w:rPr>
        <w:t xml:space="preserve"> географического детерминизма</w:t>
      </w:r>
      <w:r>
        <w:rPr>
          <w:color w:val="000000"/>
        </w:rPr>
        <w:t xml:space="preserve"> предшествующих геополитических авторов.  </w:t>
        <w:br/>
        <w:t xml:space="preserve">  </w:t>
      </w:r>
    </w:p>
    <w:p>
      <w:pPr>
        <w:pStyle w:val="Normal"/>
        <w:rPr>
          <w:color w:val="000000"/>
        </w:rPr>
      </w:pPr>
      <w:r>
        <w:rPr>
          <w:b/>
          <w:bCs/>
          <w:color w:val="000000"/>
        </w:rPr>
        <w:t>5.3 Франция за "Морскую Силу"</w:t>
      </w:r>
    </w:p>
    <w:p>
      <w:pPr>
        <w:pStyle w:val="Normal"/>
        <w:spacing w:before="280" w:after="280"/>
        <w:rPr>
          <w:color w:val="000000"/>
        </w:rPr>
      </w:pPr>
      <w:r>
        <w:rPr>
          <w:color w:val="000000"/>
        </w:rPr>
        <w:br/>
        <w:t xml:space="preserve">Особое внимание Видаль де ля Блаш уделял Германии, которая была главным политическим оппонентом Франции в то время. Он считал, что Германия является единственным мощным европейским государством, геополитическая экспансия которого заведомо блокируется другими европейскими развитыми державами. Если Англия и Франция имеют свои обширные колонии в Африке и во всем мире, если США могут почти свободно двигаться к югу и северу, если у России есть Азия, то Германия сдавлена со всех сторон и не имеет выхода своих энергий. Де ля Блаш видел в этом главную угрозу миру в Европе и считал необходимым всячески ослабить развитие этого опасного соседа.  </w:t>
      </w:r>
    </w:p>
    <w:p>
      <w:pPr>
        <w:pStyle w:val="Normal"/>
        <w:spacing w:before="280" w:after="280"/>
        <w:rPr>
          <w:color w:val="000000"/>
        </w:rPr>
      </w:pPr>
      <w:r>
        <w:rPr>
          <w:color w:val="000000"/>
        </w:rPr>
        <w:t xml:space="preserve">Такое отношение к Германии логически влекло за собой геополитическое определение Франции как входящей в состав общего фронта "Морской Силы", ориенти рованной против континентальных держав. Позиция де ля Блаша была не единственной среди французских геополитиков, так как параллельно существовало и противоположное германофильское направление, представлен ное адмиралом Лаваллем и генералом Де Голлем.  </w:t>
      </w:r>
    </w:p>
    <w:p>
      <w:pPr>
        <w:pStyle w:val="Normal"/>
        <w:spacing w:before="280" w:after="280"/>
        <w:rPr>
          <w:color w:val="000000"/>
        </w:rPr>
      </w:pPr>
      <w:r>
        <w:rPr>
          <w:color w:val="000000"/>
        </w:rPr>
        <w:t xml:space="preserve">В 1917 году Видаль де ля Блаш публикует книгу "Восточная Франция", в которой он доказывает исконную принадлежность провинций Эльзас-Лоррэн к Франции и неправомочность германских притязаний на эти области. При этом он апеллирует к Французской революции, считая ее якобинское измерение выражением геополитических тенденций французского народа, стремящегося к унификации и централизации своего Государства через географическую интеграцию. Политический либерализм он также объясняет через привязанность людей к почве и естественное желание получить ее в частную собственность. Таким образом, Видаль де ля Блаш на свой лад связывает геополитические реальности с реальностями идеологическими: пространственная политика Западной Европы (Франции) неразрывно связана с "демократией" и "либерализмом". Через такое уравнение легко сблизить геополитические взгляды де ля Блаша с Макиндером и Мэхэном. </w:t>
      </w:r>
    </w:p>
    <w:p>
      <w:pPr>
        <w:pStyle w:val="Normal"/>
        <w:spacing w:before="280" w:after="280"/>
        <w:rPr>
          <w:color w:val="000000"/>
        </w:rPr>
      </w:pPr>
      <w:r>
        <w:rPr>
          <w:color w:val="000000"/>
        </w:rPr>
        <w:t xml:space="preserve">Выбор де ля Блашем "морской ориентации" прекрасно вписывается в эту схему.  </w:t>
      </w:r>
    </w:p>
    <w:p>
      <w:pPr>
        <w:pStyle w:val="Normal"/>
        <w:rPr>
          <w:color w:val="000000"/>
        </w:rPr>
      </w:pPr>
      <w:r>
        <w:rPr>
          <w:color w:val="000000"/>
        </w:rPr>
        <mc:AlternateContent>
          <mc:Choice Requires="wps">
            <w:drawing>
              <wp:inline distT="0" distB="0" distL="0" distR="0">
                <wp:extent cx="6334760" cy="19050"/>
                <wp:effectExtent l="0" t="0" r="0" b="0"/>
                <wp:docPr id="6"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5" w:name="6"/>
      <w:bookmarkEnd w:id="5"/>
      <w:r>
        <w:rPr>
          <w:b/>
          <w:bCs/>
          <w:color w:val="000000"/>
          <w:sz w:val="36"/>
          <w:szCs w:val="36"/>
        </w:rPr>
        <w:t>Глава 6</w:t>
      </w:r>
      <w:r>
        <w:rPr>
          <w:color w:val="000000"/>
        </w:rPr>
        <w:t xml:space="preserve"> </w:t>
        <w:br/>
        <w:t xml:space="preserve">  </w:t>
      </w:r>
    </w:p>
    <w:p>
      <w:pPr>
        <w:pStyle w:val="Normal"/>
        <w:rPr/>
      </w:pPr>
      <w:r>
        <w:rPr>
          <w:b/>
          <w:bCs/>
          <w:color w:val="000000"/>
          <w:sz w:val="36"/>
          <w:szCs w:val="36"/>
        </w:rPr>
        <w:t>Николас Спикмен "Ревизия Макиндера, центральность rimland"</w:t>
      </w:r>
      <w:r>
        <w:rPr>
          <w:color w:val="000000"/>
        </w:rPr>
        <w:t xml:space="preserve"> </w:t>
      </w:r>
    </w:p>
    <w:p>
      <w:pPr>
        <w:pStyle w:val="Normal"/>
        <w:spacing w:before="280" w:after="280"/>
        <w:rPr/>
      </w:pPr>
      <w:r>
        <w:rPr>
          <w:b/>
          <w:bCs/>
          <w:color w:val="000000"/>
        </w:rPr>
        <w:t>6.1 На службе Америки</w:t>
      </w:r>
      <w:r>
        <w:rPr>
          <w:color w:val="000000"/>
        </w:rPr>
        <w:t xml:space="preserve"> </w:t>
        <w:br/>
        <w:t> </w:t>
      </w:r>
    </w:p>
    <w:p>
      <w:pPr>
        <w:pStyle w:val="Normal"/>
        <w:rPr>
          <w:color w:val="000000"/>
        </w:rPr>
      </w:pPr>
      <w:r>
        <w:rPr>
          <w:color w:val="000000"/>
        </w:rPr>
        <w:t xml:space="preserve">Американец голландского происхождения Николас Спикмен (1893 1943) является прямым продолжате лем линии адмирала Мэхэна. Спикмен был профессо ром международных отношений, а позднее директором Института международных отношений при Йельском Университете. Для него, в отличие от первых геополитиков, сама география не представляла большого интереса, а еще меньше волновали его проблемы связи народа с почвой, влияние рельефа на национальный характер и т.д. Спикмен рассматривал геополитику как важнейший инструмент конкретной международной политики, как аналитический метод и систему формул, позволяющих выработать наиболее эффективную стратегию. В этом смысле он жестко критиковал немецкую геополитическую школу (особенно в книге "География мира"(29)), считая представления о "справедливых или несправедливых границах метафизической чепухой".  </w:t>
      </w:r>
    </w:p>
    <w:p>
      <w:pPr>
        <w:pStyle w:val="Normal"/>
        <w:spacing w:before="280" w:after="280"/>
        <w:rPr>
          <w:color w:val="000000"/>
        </w:rPr>
      </w:pPr>
      <w:r>
        <w:rPr>
          <w:color w:val="000000"/>
        </w:rPr>
        <w:t xml:space="preserve">Как и для Мэхэна, для Спикмена характерен утилитарный подход, четкое желание выдать наиболее эффективную геополитическую формулу, с помощью которой США могут скорейшим образом добиться "мирового господства". Этим прагматизмом определяется строй всех его исследований.  </w:t>
        <w:br/>
        <w:t xml:space="preserve">  </w:t>
      </w:r>
    </w:p>
    <w:p>
      <w:pPr>
        <w:pStyle w:val="Normal"/>
        <w:rPr>
          <w:color w:val="000000"/>
        </w:rPr>
      </w:pPr>
      <w:r>
        <w:rPr>
          <w:b/>
          <w:bCs/>
          <w:color w:val="000000"/>
        </w:rPr>
        <w:t>6.2 Коррекция Макиндера</w:t>
      </w:r>
    </w:p>
    <w:p>
      <w:pPr>
        <w:pStyle w:val="Normal"/>
        <w:spacing w:before="280" w:after="280"/>
        <w:rPr>
          <w:color w:val="000000"/>
        </w:rPr>
      </w:pPr>
      <w:r>
        <w:rPr>
          <w:color w:val="000000"/>
        </w:rPr>
        <w:br/>
        <w:t xml:space="preserve">Спикмен, внимательно изучивший труды Макиндера, предложил свой вариант базовой геополитической схемы, несколько отличающийся от модели Макиндера. Основной идеей Спикмена было то, что Макиндер, якобы, переоценил геополитическое значение heartland'а. Эта переоценка затрагивала не только актуальное положение сил на карте мира, в частности, могущество СССР, но и изначальную историческую схему. Спикмен считал, что географическая история "внутреннего полумесяца", rimland, "береговых зон", осуществлялась сама по себе, а не под давлением "кочевников Суши", как считал Макиндер. С его точки зрения, heartland является лишь потенциальным пространством, получающим все культурные импульсы из береговых зон и не несущим в самом себе никакой самостоятельной геополити ческой миссии или исторического импульса. Rimland, а не heartland является, по его мнению, ключом к мировому господству.  </w:t>
      </w:r>
    </w:p>
    <w:p>
      <w:pPr>
        <w:pStyle w:val="Normal"/>
        <w:spacing w:before="280" w:after="280"/>
        <w:rPr/>
      </w:pPr>
      <w:r>
        <w:rPr>
          <w:color w:val="000000"/>
        </w:rPr>
        <w:t xml:space="preserve">Геополитическую формулу Макиндера </w:t>
      </w:r>
      <w:r>
        <w:rPr>
          <w:i/>
          <w:iCs/>
          <w:color w:val="000000"/>
        </w:rPr>
        <w:t>"Тот, кто контролирует Восточную Европу, доминирует над heartland`ом; тот, кто доминирует над heartland'ом, доминирует над Мировым Островом; тот, кто доминирует над Мировым Островом, доминирует над миром"</w:t>
      </w:r>
      <w:r>
        <w:rPr>
          <w:color w:val="000000"/>
        </w:rPr>
        <w:t xml:space="preserve"> Спикмен предложил заменить своей </w:t>
      </w:r>
      <w:r>
        <w:rPr>
          <w:i/>
          <w:iCs/>
          <w:color w:val="000000"/>
        </w:rPr>
        <w:t>"Тот, кто доминирует над rimland доминирует над Евразией; тот, кто доминирует над Евразией держит судьбу мира в своих руках."(30)</w:t>
      </w:r>
      <w:r>
        <w:rPr>
          <w:color w:val="000000"/>
        </w:rPr>
        <w:t xml:space="preserve"> </w:t>
      </w:r>
    </w:p>
    <w:p>
      <w:pPr>
        <w:pStyle w:val="Normal"/>
        <w:spacing w:before="280" w:after="280"/>
        <w:rPr>
          <w:color w:val="000000"/>
        </w:rPr>
      </w:pPr>
      <w:r>
        <w:rPr>
          <w:color w:val="000000"/>
        </w:rPr>
        <w:t xml:space="preserve">В принципе, Спикмен не сказал этим ничего нового. И для самого Макиндера "береговая зона", "внешний полумесяц" или rimland были ключевой стратегической позицией в контроле над континентом. Но Макиндер понимал эту зону не как самостоятельное и самодоста точное геополитическое образование, а как пространст во противостояния двух импульсов "морского" и "сухопутного". При этом он никогда не понимал контроль над heartland в смысле власти над Россией и прилегаю щими к ней континентальными массами. Восточная Европа есть промежуточное пространство между "географической осью истории" и rimland, следовательно, именно в соотношении сил на периферии heartland'а и находит ся ключ к проблеме мирового господства. Но Спикмен представил смещение акцентов в своей геополитической доктрине относительно взглядов Макиндера как нечто радикально новое. На самом деле, речь шла лишь о некоторой нюансировке понятий.  </w:t>
        <w:br/>
        <w:t xml:space="preserve">  </w:t>
      </w:r>
    </w:p>
    <w:p>
      <w:pPr>
        <w:pStyle w:val="Normal"/>
        <w:rPr>
          <w:color w:val="000000"/>
        </w:rPr>
      </w:pPr>
      <w:r>
        <w:rPr>
          <w:b/>
          <w:bCs/>
          <w:color w:val="000000"/>
        </w:rPr>
        <w:t>6.3 Шкала определения могущества</w:t>
      </w:r>
    </w:p>
    <w:p>
      <w:pPr>
        <w:pStyle w:val="Normal"/>
        <w:spacing w:before="280" w:after="280"/>
        <w:rPr>
          <w:color w:val="000000"/>
        </w:rPr>
      </w:pPr>
      <w:r>
        <w:rPr>
          <w:color w:val="000000"/>
        </w:rPr>
        <w:br/>
        <w:t xml:space="preserve">В своих книгах "Американская стратегия в мировой политике" (31) и "География мира"(32) Спикмен выделяет 10 критериев, на основании которых следует определять геополитическое могущество государства. Это развитие критериев, впервые предложенных Мэхэном. Они таковы:  </w:t>
      </w:r>
    </w:p>
    <w:p>
      <w:pPr>
        <w:pStyle w:val="Normal"/>
        <w:ind w:left="1440" w:hanging="0"/>
        <w:rPr/>
      </w:pPr>
      <w:r>
        <w:rPr>
          <w:b/>
          <w:bCs/>
          <w:color w:val="000000"/>
        </w:rPr>
        <w:t>1) Поверхность территории</w:t>
      </w:r>
      <w:r>
        <w:rPr>
          <w:color w:val="000000"/>
        </w:rPr>
        <w:t xml:space="preserve"> </w:t>
      </w:r>
    </w:p>
    <w:p>
      <w:pPr>
        <w:pStyle w:val="Normal"/>
        <w:spacing w:before="280" w:after="280"/>
        <w:ind w:left="1440" w:hanging="0"/>
        <w:rPr/>
      </w:pPr>
      <w:r>
        <w:rPr>
          <w:b/>
          <w:bCs/>
          <w:color w:val="000000"/>
        </w:rPr>
        <w:t>2) Природа границ</w:t>
      </w:r>
      <w:r>
        <w:rPr>
          <w:color w:val="000000"/>
        </w:rPr>
        <w:t xml:space="preserve"> </w:t>
      </w:r>
    </w:p>
    <w:p>
      <w:pPr>
        <w:pStyle w:val="Normal"/>
        <w:spacing w:before="280" w:after="280"/>
        <w:ind w:left="1440" w:hanging="0"/>
        <w:rPr/>
      </w:pPr>
      <w:r>
        <w:rPr>
          <w:b/>
          <w:bCs/>
          <w:color w:val="000000"/>
        </w:rPr>
        <w:t>3) Объем населения</w:t>
      </w:r>
      <w:r>
        <w:rPr>
          <w:color w:val="000000"/>
        </w:rPr>
        <w:t xml:space="preserve"> </w:t>
      </w:r>
    </w:p>
    <w:p>
      <w:pPr>
        <w:pStyle w:val="Normal"/>
        <w:spacing w:before="280" w:after="280"/>
        <w:ind w:left="1440" w:hanging="0"/>
        <w:rPr/>
      </w:pPr>
      <w:r>
        <w:rPr>
          <w:b/>
          <w:bCs/>
          <w:color w:val="000000"/>
        </w:rPr>
        <w:t>4) Наличие или отсутствие полезных ископаемых</w:t>
      </w:r>
      <w:r>
        <w:rPr>
          <w:color w:val="000000"/>
        </w:rPr>
        <w:t xml:space="preserve"> </w:t>
      </w:r>
    </w:p>
    <w:p>
      <w:pPr>
        <w:pStyle w:val="Normal"/>
        <w:spacing w:before="280" w:after="280"/>
        <w:ind w:left="1440" w:hanging="0"/>
        <w:rPr/>
      </w:pPr>
      <w:r>
        <w:rPr>
          <w:b/>
          <w:bCs/>
          <w:color w:val="000000"/>
        </w:rPr>
        <w:t>5) Экономическое и технологическое развитие</w:t>
      </w:r>
      <w:r>
        <w:rPr>
          <w:color w:val="000000"/>
        </w:rPr>
        <w:t xml:space="preserve"> </w:t>
      </w:r>
    </w:p>
    <w:p>
      <w:pPr>
        <w:pStyle w:val="Normal"/>
        <w:spacing w:before="280" w:after="280"/>
        <w:ind w:left="1440" w:hanging="0"/>
        <w:rPr/>
      </w:pPr>
      <w:r>
        <w:rPr>
          <w:b/>
          <w:bCs/>
          <w:color w:val="000000"/>
        </w:rPr>
        <w:t>6) Финансовая мощь</w:t>
      </w:r>
      <w:r>
        <w:rPr>
          <w:color w:val="000000"/>
        </w:rPr>
        <w:t xml:space="preserve"> </w:t>
      </w:r>
    </w:p>
    <w:p>
      <w:pPr>
        <w:pStyle w:val="Normal"/>
        <w:spacing w:before="280" w:after="280"/>
        <w:ind w:left="1440" w:hanging="0"/>
        <w:rPr/>
      </w:pPr>
      <w:r>
        <w:rPr>
          <w:b/>
          <w:bCs/>
          <w:color w:val="000000"/>
        </w:rPr>
        <w:t>7) Этническая однородность</w:t>
      </w:r>
      <w:r>
        <w:rPr>
          <w:color w:val="000000"/>
        </w:rPr>
        <w:t xml:space="preserve"> </w:t>
      </w:r>
    </w:p>
    <w:p>
      <w:pPr>
        <w:pStyle w:val="Normal"/>
        <w:spacing w:before="280" w:after="280"/>
        <w:ind w:left="1440" w:hanging="0"/>
        <w:rPr/>
      </w:pPr>
      <w:r>
        <w:rPr>
          <w:b/>
          <w:bCs/>
          <w:color w:val="000000"/>
        </w:rPr>
        <w:t>8) Уровень социальной интеграции</w:t>
      </w:r>
      <w:r>
        <w:rPr>
          <w:color w:val="000000"/>
        </w:rPr>
        <w:t xml:space="preserve"> </w:t>
      </w:r>
    </w:p>
    <w:p>
      <w:pPr>
        <w:pStyle w:val="Normal"/>
        <w:spacing w:before="280" w:after="280"/>
        <w:ind w:left="1440" w:hanging="0"/>
        <w:rPr/>
      </w:pPr>
      <w:r>
        <w:rPr>
          <w:b/>
          <w:bCs/>
          <w:color w:val="000000"/>
        </w:rPr>
        <w:t>9) Политическая стабильность</w:t>
      </w:r>
      <w:r>
        <w:rPr>
          <w:color w:val="000000"/>
        </w:rPr>
        <w:t xml:space="preserve"> </w:t>
      </w:r>
    </w:p>
    <w:p>
      <w:pPr>
        <w:pStyle w:val="Normal"/>
        <w:spacing w:before="280" w:after="280"/>
        <w:ind w:left="1440" w:hanging="0"/>
        <w:rPr>
          <w:color w:val="000000"/>
        </w:rPr>
      </w:pPr>
      <w:r>
        <w:rPr>
          <w:b/>
          <w:bCs/>
          <w:color w:val="000000"/>
        </w:rPr>
        <w:t>10) Национальный дух</w:t>
      </w:r>
    </w:p>
    <w:p>
      <w:pPr>
        <w:pStyle w:val="Normal"/>
        <w:rPr>
          <w:color w:val="000000"/>
        </w:rPr>
      </w:pPr>
      <w:r>
        <w:rPr>
          <w:color w:val="000000"/>
        </w:rPr>
        <w:t xml:space="preserve">Если суммарный результат оценки геополитических возможностей государства по этим критериям оказывается относительно невысоким, это почти автоматически означает, что данное государство вынуждено вступать в более общий стратегический союз, поступаясь частью своего суверенитета ради глобальной стратегической геополитической протекции.  </w:t>
        <w:br/>
        <w:t xml:space="preserve">  </w:t>
      </w:r>
    </w:p>
    <w:p>
      <w:pPr>
        <w:pStyle w:val="Normal"/>
        <w:rPr>
          <w:color w:val="000000"/>
        </w:rPr>
      </w:pPr>
      <w:r>
        <w:rPr>
          <w:b/>
          <w:bCs/>
          <w:color w:val="000000"/>
        </w:rPr>
        <w:t>6.4 Срединный Океан</w:t>
      </w:r>
    </w:p>
    <w:p>
      <w:pPr>
        <w:pStyle w:val="Normal"/>
        <w:spacing w:before="280" w:after="280"/>
        <w:rPr/>
      </w:pPr>
      <w:r>
        <w:rPr>
          <w:color w:val="000000"/>
        </w:rPr>
        <w:br/>
        <w:t>Помимо переоценки значения rimland, Спикмен внес еще одно важное дополнение в геополитическую картину мира, видимую с позиции "морской силы". Он ввел чрезвычайно важное понятие "</w:t>
      </w:r>
      <w:r>
        <w:rPr>
          <w:i/>
          <w:iCs/>
          <w:color w:val="000000"/>
        </w:rPr>
        <w:t>Срединного Океана</w:t>
      </w:r>
      <w:r>
        <w:rPr>
          <w:color w:val="000000"/>
        </w:rPr>
        <w:t xml:space="preserve">" "Midland Ocean". В основе этого геополитического представления лежит подчеркнутая аналогия между Средиземным морем в истории Европы, Ближнего Востока и Северной Африки в древности, и Атлантическим океаном в новейшей истории западной цивилизации. Так как Спикмен считал именно "береговую зону", rimland, основной исторической территорией цивилизации, то Средиземноморский ареал древности представлялся ему образцом культуры, распространившейся впоследствии внутрь континента (окультуривание варваров Суши) и на отдаленные территории, достижимые только с помощью морских путей (окультуривание варваров Моря). Подобно этой средиземноморской модели, в новейшее время в увеличенном планетарном масштабе то же самое происходит с Атлантическим океаном, оба берега которого американский и европейский являются ареалом наиболее развитой в технологическом и экономиче ском смыслах западной цивилизации.  </w:t>
      </w:r>
    </w:p>
    <w:p>
      <w:pPr>
        <w:pStyle w:val="Normal"/>
        <w:spacing w:before="280" w:after="280"/>
        <w:rPr/>
      </w:pPr>
      <w:r>
        <w:rPr>
          <w:color w:val="000000"/>
        </w:rPr>
        <w:t>"Срединный океан" (Midland Ocean) становится, в такой перспективе, не разъединяющим, но объединяющим фактором, "</w:t>
      </w:r>
      <w:r>
        <w:rPr>
          <w:i/>
          <w:iCs/>
          <w:color w:val="000000"/>
        </w:rPr>
        <w:t>внутренним морем</w:t>
      </w:r>
      <w:r>
        <w:rPr>
          <w:color w:val="000000"/>
        </w:rPr>
        <w:t xml:space="preserve">" (mare internum). Таким образом, Спикменом намечается особая геополитическая реальность, которую можно назвать условно "атланти ческим континентом", в центре которого, как озеро в сухопутном регионе, располагается Атлантический океан. Этот теоретический "континент", "новая Атлантида" связан общностью культуры западноевропейского происхождения, идеологией либерал-капитализма и демократии, единством политической, этической и техноло гической судьбы.  </w:t>
      </w:r>
    </w:p>
    <w:p>
      <w:pPr>
        <w:pStyle w:val="Normal"/>
        <w:spacing w:before="280" w:after="280"/>
        <w:rPr/>
      </w:pPr>
      <w:r>
        <w:rPr>
          <w:color w:val="000000"/>
        </w:rPr>
        <w:t>Особенно Спикмен настаивал на роли интеллектуаль ного фактора в этом "</w:t>
      </w:r>
      <w:r>
        <w:rPr>
          <w:i/>
          <w:iCs/>
          <w:color w:val="000000"/>
        </w:rPr>
        <w:t>атлантическом континенте</w:t>
      </w:r>
      <w:r>
        <w:rPr>
          <w:color w:val="000000"/>
        </w:rPr>
        <w:t xml:space="preserve"> ". Западная Европа и пояс Восточного побережья Северной Америки (особенно Нью-Йорк) становятся мозгом нового "</w:t>
      </w:r>
      <w:r>
        <w:rPr>
          <w:i/>
          <w:iCs/>
          <w:color w:val="000000"/>
        </w:rPr>
        <w:t>атлантического сообщества</w:t>
      </w:r>
      <w:r>
        <w:rPr>
          <w:color w:val="000000"/>
        </w:rPr>
        <w:t xml:space="preserve"> ". Нервным центром и силовым механизмом являются США и их торговый и военно-промышленный комплекс. Европа оказывается мыслительным придатком США, чьи геополитические интересы и стратегическая линия становятся единственными и главенствующими для всех держав Запада. Постепен но должна сокращаться и политическая суверенность европейских государств, а власть переходить к особой инстанции, объединяющей представителей всех "атлантических" пространств и подчиненной приоритетному главенству США.  </w:t>
      </w:r>
    </w:p>
    <w:p>
      <w:pPr>
        <w:pStyle w:val="Normal"/>
        <w:spacing w:before="280" w:after="280"/>
        <w:rPr>
          <w:color w:val="000000"/>
        </w:rPr>
      </w:pPr>
      <w:r>
        <w:rPr>
          <w:color w:val="000000"/>
        </w:rPr>
        <w:t xml:space="preserve">Спикмен предвосхитил важнейшие политические процессы создание "Северо-Атлантического Союза" (НАТО), уменьшение суверенности европейских держав в послевоенном мире, планетарную гегемонию США и т.д.  </w:t>
        <w:br/>
        <w:t xml:space="preserve">  </w:t>
      </w:r>
    </w:p>
    <w:p>
      <w:pPr>
        <w:pStyle w:val="Normal"/>
        <w:rPr>
          <w:color w:val="000000"/>
        </w:rPr>
      </w:pPr>
      <w:r>
        <w:rPr>
          <w:b/>
          <w:bCs/>
          <w:color w:val="000000"/>
        </w:rPr>
        <w:t>6.5 Архитектор американской победы</w:t>
      </w:r>
    </w:p>
    <w:p>
      <w:pPr>
        <w:pStyle w:val="Normal"/>
        <w:spacing w:before="280" w:after="280"/>
        <w:rPr>
          <w:color w:val="000000"/>
        </w:rPr>
      </w:pPr>
      <w:r>
        <w:rPr>
          <w:color w:val="000000"/>
        </w:rPr>
        <w:br/>
        <w:t xml:space="preserve">Основой своей доктрины Спикмен сделал не столько геополитическое осмысление места США как "Морской Силы" в целом мире (как Мэхэн), возможно потому, что это уже стало фактом, сколько необходимость контроля береговых территорий Евразии: Европы, арабских стран, Индии, Китая и т.д. для окончательной победы в дуэли континентальных и морских сил. Если в картине Макиндера планетарная дуальность рассмат ривалась как нечто "вечное", "неснимаемое", то Спикмен считал, что совершенный контроль над rimland со стороны "морских держав" приведет к окончательной и бесповоротной победе над сухопутными державами, которые отныне будут целиком подконтрольны.  </w:t>
      </w:r>
    </w:p>
    <w:p>
      <w:pPr>
        <w:pStyle w:val="Normal"/>
        <w:spacing w:before="280" w:after="280"/>
        <w:rPr>
          <w:color w:val="000000"/>
        </w:rPr>
      </w:pPr>
      <w:r>
        <w:rPr>
          <w:color w:val="000000"/>
        </w:rPr>
        <w:t xml:space="preserve">Фактически, это было предельным развитием "тактики анаконды", которую обосновывал уже Мэхэн. Спикмен придал всей концепции законченную форму.  </w:t>
      </w:r>
    </w:p>
    <w:p>
      <w:pPr>
        <w:pStyle w:val="Normal"/>
        <w:spacing w:before="280" w:after="280"/>
        <w:rPr>
          <w:color w:val="000000"/>
        </w:rPr>
      </w:pPr>
      <w:r>
        <w:rPr>
          <w:color w:val="000000"/>
        </w:rPr>
        <w:t xml:space="preserve">Победа США как "Морской Силы" в холодной войне продемонстрировала абсолютную геополитическую правоту Спикмена, которого можно назвать "архитектором мировой победы либерал-демократических стран" над Евразией.  </w:t>
      </w:r>
    </w:p>
    <w:p>
      <w:pPr>
        <w:pStyle w:val="Normal"/>
        <w:spacing w:before="280" w:after="280"/>
        <w:rPr>
          <w:color w:val="000000"/>
        </w:rPr>
      </w:pPr>
      <w:r>
        <w:rPr>
          <w:color w:val="000000"/>
        </w:rPr>
        <w:t xml:space="preserve">На данный момент представляется, что тезисы Спикмена относительно стратегического верховенства rimland и о важности "Срединного Океана" доказаны самой историей. Но теорию Макиндера о перманентности стремления центра Евразии к политическому возрождению и к континентальной экспансии тоже пока рано полностью отбрасывать.  </w:t>
      </w:r>
    </w:p>
    <w:p>
      <w:pPr>
        <w:pStyle w:val="Normal"/>
        <w:spacing w:before="280" w:after="280"/>
        <w:rPr>
          <w:color w:val="000000"/>
        </w:rPr>
      </w:pPr>
      <w:r>
        <w:rPr>
          <w:color w:val="000000"/>
        </w:rPr>
        <w:t xml:space="preserve">С другой стороны, некоторые идеи Спикмена (особенно его последователя Кирка, развившего еще более детально теорию rimland) были поддержаны некоторыми европейскими геополитиками, увидевшими в его высокой стратегической оценке "береговых территорий" возможность заново вывести Европу в число тех стран, которые решают судьбы мира. Но для этого пришлось отбросить концепцию "Срединного Океана".  </w:t>
      </w:r>
    </w:p>
    <w:p>
      <w:pPr>
        <w:pStyle w:val="Normal"/>
        <w:spacing w:before="280" w:after="280"/>
        <w:rPr>
          <w:color w:val="000000"/>
        </w:rPr>
      </w:pPr>
      <w:r>
        <w:rPr>
          <w:color w:val="000000"/>
        </w:rPr>
        <w:t xml:space="preserve">Несмотря на этот теоретический ход некоторых европейских геополитиков (остающийся, впрочем, весьма двусмысленным), Спикмен принадлежит, без всяких сомнений, к самым ярким и последовательным "атлантистам". Более того, он вместе с адмиралом Мэхэном может быть назван "отцом атлантизма" и "идейным вдохновителем НАТО".  </w:t>
      </w:r>
    </w:p>
    <w:p>
      <w:pPr>
        <w:pStyle w:val="Normal"/>
        <w:rPr>
          <w:color w:val="000000"/>
        </w:rPr>
      </w:pPr>
      <w:r>
        <w:rPr>
          <w:color w:val="000000"/>
        </w:rPr>
        <mc:AlternateContent>
          <mc:Choice Requires="wps">
            <w:drawing>
              <wp:inline distT="0" distB="0" distL="0" distR="0">
                <wp:extent cx="6334760" cy="19050"/>
                <wp:effectExtent l="0" t="0" r="0" b="0"/>
                <wp:docPr id="7"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6" w:name="7"/>
      <w:bookmarkEnd w:id="6"/>
      <w:r>
        <w:rPr>
          <w:b/>
          <w:bCs/>
          <w:color w:val="000000"/>
          <w:sz w:val="36"/>
          <w:szCs w:val="36"/>
        </w:rPr>
        <w:t>Глава 7</w:t>
      </w:r>
      <w:r>
        <w:rPr>
          <w:color w:val="000000"/>
        </w:rPr>
        <w:t xml:space="preserve"> </w:t>
        <w:br/>
        <w:t xml:space="preserve">  </w:t>
      </w:r>
    </w:p>
    <w:p>
      <w:pPr>
        <w:pStyle w:val="Normal"/>
        <w:rPr/>
      </w:pPr>
      <w:r>
        <w:rPr>
          <w:b/>
          <w:bCs/>
          <w:color w:val="000000"/>
          <w:sz w:val="36"/>
          <w:szCs w:val="36"/>
        </w:rPr>
        <w:t>Карл Хаусхофер "Континенталь ный блок"</w:t>
      </w:r>
      <w:r>
        <w:rPr>
          <w:color w:val="000000"/>
        </w:rPr>
        <w:t xml:space="preserve"> </w:t>
      </w:r>
    </w:p>
    <w:p>
      <w:pPr>
        <w:pStyle w:val="Normal"/>
        <w:spacing w:before="280" w:after="280"/>
        <w:rPr>
          <w:color w:val="000000"/>
        </w:rPr>
      </w:pPr>
      <w:r>
        <w:rPr>
          <w:b/>
          <w:bCs/>
          <w:color w:val="000000"/>
        </w:rPr>
        <w:t>7.1 Война и мысль</w:t>
      </w:r>
    </w:p>
    <w:p>
      <w:pPr>
        <w:pStyle w:val="Normal"/>
        <w:spacing w:before="280" w:after="280"/>
        <w:rPr>
          <w:color w:val="000000"/>
        </w:rPr>
      </w:pPr>
      <w:r>
        <w:rPr>
          <w:color w:val="000000"/>
        </w:rPr>
        <w:br/>
        <w:t xml:space="preserve">Именно Карлу Хаусхоферу (1869 1946) геополитика во многом обязана тем, что она долгое время рассматривалась не просто как "псевдонаука", но и как "человеконенавистническая", "фашистская", "людоедская" теория.  </w:t>
      </w:r>
    </w:p>
    <w:p>
      <w:pPr>
        <w:pStyle w:val="Normal"/>
        <w:spacing w:before="280" w:after="280"/>
        <w:rPr>
          <w:color w:val="000000"/>
        </w:rPr>
      </w:pPr>
      <w:r>
        <w:rPr>
          <w:color w:val="000000"/>
        </w:rPr>
        <w:t xml:space="preserve">Карл Хаусхофер родился в Мюнхене в профессорской семье. Он решил стать профессиональным военным и прослужил в армии офицером более двадцати лет. В 1908 1910 годах он служил в Японии и Манчжурии в качестве германского военного атташе. Здесь он познако мился с семьей японского императора и с высшей аристократией.  </w:t>
      </w:r>
    </w:p>
    <w:p>
      <w:pPr>
        <w:pStyle w:val="Normal"/>
        <w:spacing w:before="280" w:after="280"/>
        <w:rPr>
          <w:color w:val="000000"/>
        </w:rPr>
      </w:pPr>
      <w:r>
        <w:rPr>
          <w:color w:val="000000"/>
        </w:rPr>
        <w:t xml:space="preserve">Слабое здоровье заставило Хаусхофера оставить довольно успешную военную карьеру, и он вернулся в 1911 году в Германию, где и прожил до конца жизни. Он занялся наукой, получив в Мюнхенском университете звание "доктора". С этого времени Хаусхофер регулярно публикует книги, посвященные геополитике в целом, и в частности, геополитике тихоокеанского региона. Первой его книгой была "Дай Нихон" (33), посвященная геополитике Японии. </w:t>
      </w:r>
    </w:p>
    <w:p>
      <w:pPr>
        <w:pStyle w:val="Normal"/>
        <w:spacing w:before="280" w:after="280"/>
        <w:rPr>
          <w:color w:val="000000"/>
        </w:rPr>
      </w:pPr>
      <w:r>
        <w:rPr>
          <w:color w:val="000000"/>
        </w:rPr>
        <w:t xml:space="preserve">Через своего ученика Рудольфа Гесса Хаусхофер знакомится с Гитлером сразу после заключения того в тюрьму вследствие неудачного путча. Есть неподтвержденное историками мнение, что Хаусхофер принимал участие в написании "Майн Кампф" в местах, посвященных некоторым геополитическим категориям. Но концептуаль ный анализ показывает существенную разницу между геополитическими воззрениями Хаусхофера и упрощенными расистскими пропагандистскими пассажами Гитлера.  </w:t>
      </w:r>
    </w:p>
    <w:p>
      <w:pPr>
        <w:pStyle w:val="Normal"/>
        <w:spacing w:before="280" w:after="280"/>
        <w:rPr>
          <w:color w:val="000000"/>
        </w:rPr>
      </w:pPr>
      <w:r>
        <w:rPr>
          <w:color w:val="000000"/>
        </w:rPr>
        <w:t xml:space="preserve">В течение 20 лет начиная с 1924 года Хаусхофер издавал важнейший геополитический журнал, имевший огромное международное значение "Geopolitik", позднее переименованный в "Zeitschrift fur Geopolitik".  </w:t>
      </w:r>
    </w:p>
    <w:p>
      <w:pPr>
        <w:pStyle w:val="Normal"/>
        <w:spacing w:before="280" w:after="280"/>
        <w:rPr>
          <w:color w:val="000000"/>
        </w:rPr>
      </w:pPr>
      <w:r>
        <w:rPr>
          <w:color w:val="000000"/>
        </w:rPr>
        <w:t xml:space="preserve">Большинство своих текстов он опубликовал именно в этом издании. Отношения Хаусхофера с нацизмом были сложными. В некоторых пунктах его взгляды сближались с взглядами национал-социалистов, в некоторых радикально расходились. В зависимости от периодов нацистского правления и от личных отношений менялась и позиция Хаусхофера в Третьем Райхе.  </w:t>
      </w:r>
    </w:p>
    <w:p>
      <w:pPr>
        <w:pStyle w:val="Normal"/>
        <w:spacing w:before="280" w:after="280"/>
        <w:rPr>
          <w:color w:val="000000"/>
        </w:rPr>
      </w:pPr>
      <w:r>
        <w:rPr>
          <w:color w:val="000000"/>
        </w:rPr>
        <w:t xml:space="preserve">До 1936 года к нему благоволили (особенно сказыва лась протекция его младшего друга Гесса), позже началось охлаждение. После полета Гесса в Англию Хаусхофер впал в немилость, а после казни его сына Альбрехта по обвинению в участии в покушении на Гитлера в 1944 сам Хаусхофер считался почти "врагом народа".  </w:t>
      </w:r>
    </w:p>
    <w:p>
      <w:pPr>
        <w:pStyle w:val="Normal"/>
        <w:spacing w:before="280" w:after="280"/>
        <w:rPr>
          <w:color w:val="000000"/>
        </w:rPr>
      </w:pPr>
      <w:r>
        <w:rPr>
          <w:color w:val="000000"/>
        </w:rPr>
        <w:t xml:space="preserve">Несмотря на подобную двусмысленность его положения он был причислен союзниками к "видным нацистам". Не выдержав стольких ударов судьбы и крушения всех надежд Карл Хаусхофер вместе со своей женой Мартой совершили самоубийство в 1946 году.  </w:t>
        <w:br/>
        <w:t xml:space="preserve">  </w:t>
      </w:r>
    </w:p>
    <w:p>
      <w:pPr>
        <w:pStyle w:val="Normal"/>
        <w:rPr>
          <w:color w:val="000000"/>
        </w:rPr>
      </w:pPr>
      <w:r>
        <w:rPr>
          <w:b/>
          <w:bCs/>
          <w:color w:val="000000"/>
        </w:rPr>
        <w:t>7.2 Новый Евразийский Порядок</w:t>
      </w:r>
    </w:p>
    <w:p>
      <w:pPr>
        <w:pStyle w:val="Normal"/>
        <w:spacing w:before="280" w:after="280"/>
        <w:rPr/>
      </w:pPr>
      <w:r>
        <w:rPr>
          <w:color w:val="000000"/>
        </w:rPr>
        <w:br/>
        <w:t xml:space="preserve">Хаусхофер внимательно изучил работы Ратцеля, Челлена, Макиндера, Видаля де ля Блаша, Мэхэна и других геополитиков. Картина планетарного дуализма "морские силы" против "континентальных сил" или талассократия ("власть посредством моря") против </w:t>
      </w:r>
      <w:r>
        <w:rPr>
          <w:i/>
          <w:iCs/>
          <w:color w:val="000000"/>
        </w:rPr>
        <w:t>теллурократии</w:t>
      </w:r>
      <w:r>
        <w:rPr>
          <w:color w:val="000000"/>
        </w:rPr>
        <w:t xml:space="preserve"> ("власть посредством земли") явилась для него тем ключом, который открывал все тайны международной политики, к которой он был причастен самым прямым образом. (В Японии, например, он имел дело с теми силами, которые принимали самые ответственные решения относительно картины пространства.) Показательно, что термин "Новый Порядок", который активно использовали нацисты, а в наше время в форме "Новый Мировой Порядок" американцы, впервые был употреблен именно в Японии применительно к той геополитиче ской схеме перераспределения влияний в тихоокеанском регионе, которую предлагали провести в жизнь японские геополитики.  </w:t>
      </w:r>
    </w:p>
    <w:p>
      <w:pPr>
        <w:pStyle w:val="Normal"/>
        <w:spacing w:before="280" w:after="280"/>
        <w:rPr>
          <w:color w:val="000000"/>
        </w:rPr>
      </w:pPr>
      <w:r>
        <w:rPr>
          <w:color w:val="000000"/>
        </w:rPr>
        <w:t xml:space="preserve">Планетарный дуализм "Морской Силы" и "Сухопут ной Силы" ставил Германию перед проблемой геополитической самоидентификации. Сторонники националь ной идеи, а Хаусхофер принадлежал, без сомнения, к их числу, стремились к усилению политической мощи немецкого государства, что подразумевало индустриальное развитие, культурный подъем и геополитическую экспансию. Но само положение Германии в Центре Европы, пространственное и культурное Mittellage, делало ее естественным противником западных, морских держав Англии, Франции, в перспективе США. Сами "талассо кратические" геополитики также не скрывали своего отрицательного отношения к Германии и считали ее (наряду с Россией) одним из главных геополитических противников морского Запада.  </w:t>
      </w:r>
    </w:p>
    <w:p>
      <w:pPr>
        <w:pStyle w:val="Normal"/>
        <w:spacing w:before="280" w:after="280"/>
        <w:rPr>
          <w:color w:val="000000"/>
        </w:rPr>
      </w:pPr>
      <w:r>
        <w:rPr>
          <w:color w:val="000000"/>
        </w:rPr>
        <w:t xml:space="preserve">В такой ситуации Германии было нелегко рассчиты вать на крепкий альянс с державами "внешнего полумесяца", тем более, что у Англии и Франции были к Германии исторические претензии территориального порядка. Следовательно, будущее национальной Великой Германии лежало в геополитическом противостоянии Западу и особенно англосаксонскому миру, с которым Sea Power фактически отождествилась.  </w:t>
      </w:r>
    </w:p>
    <w:p>
      <w:pPr>
        <w:pStyle w:val="Normal"/>
        <w:spacing w:before="280" w:after="280"/>
        <w:rPr>
          <w:color w:val="000000"/>
        </w:rPr>
      </w:pPr>
      <w:r>
        <w:rPr>
          <w:color w:val="000000"/>
        </w:rPr>
        <w:t xml:space="preserve">На этом анализе основывается вся геополитическая доктрина Карла Хаусхофера и его последователей. Эта доктрина заключается в необходимости создания "континентального блока" или оси Берлин-Москва-Токио. В таком блоке не было ничего случайного это был единственный полноценный и адекватный ответ на стратегию противоположного лагеря, который не скрывал, что самой большой опасностью для него было бы создание аналогичного евразийского альянса. Хаусхофер писал в статье "Континентальный блок":  </w:t>
      </w:r>
    </w:p>
    <w:p>
      <w:pPr>
        <w:pStyle w:val="Normal"/>
        <w:spacing w:before="280" w:after="280"/>
        <w:rPr>
          <w:color w:val="000000"/>
        </w:rPr>
      </w:pPr>
      <w:r>
        <w:rPr>
          <w:color w:val="000000"/>
        </w:rPr>
        <w:t xml:space="preserve">"Евразию невозможно задушить, пока два самых крупных ее народа немцы и русские всячески стремятся избежать междоусобного конфликта, подобного Крымской войне или 1914 году: это аксиома европейской политики." (34) </w:t>
      </w:r>
    </w:p>
    <w:p>
      <w:pPr>
        <w:pStyle w:val="Normal"/>
        <w:spacing w:before="280" w:after="280"/>
        <w:rPr/>
      </w:pPr>
      <w:r>
        <w:rPr>
          <w:color w:val="000000"/>
        </w:rPr>
        <w:t xml:space="preserve">Там же он цитировал американца Гомера Ли. </w:t>
      </w:r>
      <w:r>
        <w:rPr>
          <w:i/>
          <w:iCs/>
          <w:color w:val="000000"/>
        </w:rPr>
        <w:t>"Последний час англосаксонской политики пробьет тогда, когда немцы, русские и японцы соединятся</w:t>
      </w:r>
      <w:r>
        <w:rPr>
          <w:color w:val="000000"/>
        </w:rPr>
        <w:t xml:space="preserve"> ." </w:t>
      </w:r>
    </w:p>
    <w:p>
      <w:pPr>
        <w:pStyle w:val="Normal"/>
        <w:spacing w:before="280" w:after="280"/>
        <w:rPr>
          <w:color w:val="000000"/>
        </w:rPr>
      </w:pPr>
      <w:r>
        <w:rPr>
          <w:color w:val="000000"/>
        </w:rPr>
        <w:t xml:space="preserve">Эту мысль на разные лады Хаусхофер проводил в своих статьях и книгах. Эта линия получила название Ostorientierung, т.е. "ориентация на Восток", поскольку предполагала самоидентификацию Германии, ее народа и ее культуры как западного продолжения евразийской, азиатской традиции. Не случайно англичане в период Второй мировой войны уничижительно называли немцев "гуннами". Для геополитиков хаусхоферовской школы это было вполне приемлемым.  </w:t>
      </w:r>
    </w:p>
    <w:p>
      <w:pPr>
        <w:pStyle w:val="Normal"/>
        <w:spacing w:before="280" w:after="280"/>
        <w:rPr/>
      </w:pPr>
      <w:r>
        <w:rPr>
          <w:color w:val="000000"/>
        </w:rPr>
        <w:t>В этой связи следует подчеркнуть, что концепция "</w:t>
      </w:r>
      <w:r>
        <w:rPr>
          <w:i/>
          <w:iCs/>
          <w:color w:val="000000"/>
        </w:rPr>
        <w:t>открытости Востоку</w:t>
      </w:r>
      <w:r>
        <w:rPr>
          <w:color w:val="000000"/>
        </w:rPr>
        <w:t xml:space="preserve"> " у Хаусхофера совсем не означала "оккупацию славянских земель". Речь шла о совместном цивилизационном усилии двух континентальных держав, России и Германии, которые должны были бы установить "</w:t>
      </w:r>
      <w:r>
        <w:rPr>
          <w:i/>
          <w:iCs/>
          <w:color w:val="000000"/>
        </w:rPr>
        <w:t>Новый Евразийский Порядок</w:t>
      </w:r>
      <w:r>
        <w:rPr>
          <w:color w:val="000000"/>
        </w:rPr>
        <w:t xml:space="preserve">" и переструк турировать континентальное пространство Мирового Острова с тем, чтобы полностью вывести его из-под влияния "Морской Силы". Расширение немецкого Lebensraum планировалось Хаусхофером не за счет колонизации русских земель, а за счет освоения гигантских незаселенных азиатских пространств и реорганизации земель Восточной Европы.  </w:t>
        <w:br/>
        <w:t xml:space="preserve">  </w:t>
      </w:r>
    </w:p>
    <w:p>
      <w:pPr>
        <w:pStyle w:val="Normal"/>
        <w:rPr>
          <w:color w:val="000000"/>
        </w:rPr>
      </w:pPr>
      <w:r>
        <w:rPr>
          <w:b/>
          <w:bCs/>
          <w:color w:val="000000"/>
        </w:rPr>
        <w:t>7.3 Компромисс с талассократией</w:t>
      </w:r>
    </w:p>
    <w:p>
      <w:pPr>
        <w:pStyle w:val="Normal"/>
        <w:spacing w:before="280" w:after="280"/>
        <w:rPr>
          <w:color w:val="000000"/>
        </w:rPr>
      </w:pPr>
      <w:r>
        <w:rPr>
          <w:color w:val="000000"/>
        </w:rPr>
        <w:br/>
        <w:t xml:space="preserve">Однако на практике все выглядело не так однознач но. Чисто научная геополитическая логика Хаусхофера, логически приводившая к необходимости "континенталь ного блока" с Москвой, сталкивалась с многочисленны ми тенденциями иного свойства, также присущими немецкому национальному сознанию. Речь шла о сугубо расистском подходе к истории, которым был заражен сам Гитлер. Этот подход считал самым важным фактором расовую близость, а не географическую или геополитическую специфику. Англосаксонские народы Англия, США виделись в таком случае естественными союзниками немцев, так как были им наиболее близки этнически. Славяне же и особенно небелые евразийские народы превращались в расовых противников. К этому добавлялся идеологический антикоммунизм, замешан ный во многом на том же расовом принципе Маркс и многие коммунисты были евреями, а значит, в глазах антисемитов, коммунизм сам по себе есть антигерман ская идеология.  </w:t>
      </w:r>
    </w:p>
    <w:p>
      <w:pPr>
        <w:pStyle w:val="Normal"/>
        <w:spacing w:before="280" w:after="280"/>
        <w:rPr>
          <w:color w:val="000000"/>
        </w:rPr>
      </w:pPr>
      <w:r>
        <w:rPr>
          <w:color w:val="000000"/>
        </w:rPr>
        <w:t xml:space="preserve">Национал-социалистический расизм входил в прямое противоречие с геополитикой или, точнее, неявно подталкивал немцев к обратной, антиевразийской, талассо кратической стратегии. С точки зрения последователь ного расизма, Германии следовало бы изначально заключить союз с Англией и США, чтобы совместными усилиями противостоять СССР. Но, с другой стороны, унизительный опыт Версаля был еще слишком свеж. Из этой двойственности вытекает вся двусмысленность международной политики Третьего Райха. Эта политика постоянно балансировала между талассократической линией, внешне оправданной расизмом и антикоммуниз мом (антиславянский настрой, нападение на СССР, поощрение католической Хорватии на Балканах и т.д.), и евразийской теллурократией, основанной на чисто геополитических принципах (война с Англией и Францией, пакт Риббентроп-Молотов и т.д.).  </w:t>
      </w:r>
    </w:p>
    <w:p>
      <w:pPr>
        <w:pStyle w:val="Normal"/>
        <w:spacing w:before="280" w:after="280"/>
        <w:rPr/>
      </w:pPr>
      <w:r>
        <w:rPr>
          <w:color w:val="000000"/>
        </w:rPr>
        <w:t>Поскольку Карл Хаусхофер был ангажирован, в некоторой степени, в решение конкретных политических проблем, он был вынужден подстраивать свои теории под политическую конкретику. Отсюда его контакты в высших сферах Англии. Кроме того, заключение пакта Антикомминтерна, т.е. создание оси Берлин-Рим-Токио, Хаусхофер внешне приветствовал, силясь представить его предварительным шагом на пути к созданию полноценного "</w:t>
      </w:r>
      <w:r>
        <w:rPr>
          <w:i/>
          <w:iCs/>
          <w:color w:val="000000"/>
        </w:rPr>
        <w:t>евразийского блока</w:t>
      </w:r>
      <w:r>
        <w:rPr>
          <w:color w:val="000000"/>
        </w:rPr>
        <w:t>". Он не мог не понимать, что антикоммунистическая направленность этого союза и появление вместо центра heartland'а (Москвы) полуостровной второстепенной державы, принадлежащей rimland'у, есть противоречивая карикатура на подлинный "</w:t>
      </w:r>
      <w:r>
        <w:rPr>
          <w:i/>
          <w:iCs/>
          <w:color w:val="000000"/>
        </w:rPr>
        <w:t>континентальный блок</w:t>
      </w:r>
      <w:r>
        <w:rPr>
          <w:color w:val="000000"/>
        </w:rPr>
        <w:t xml:space="preserve">".  </w:t>
      </w:r>
    </w:p>
    <w:p>
      <w:pPr>
        <w:pStyle w:val="Normal"/>
        <w:spacing w:before="280" w:after="280"/>
        <w:rPr/>
      </w:pPr>
      <w:r>
        <w:rPr>
          <w:color w:val="000000"/>
        </w:rPr>
        <w:t>Но все же такие шаги, продиктованные политическим конформизмом, не являются показательными для всей совокупности геополитики Хаусхофера. Его имя и идеи полноценней всего воплотились именно в концепциях "</w:t>
      </w:r>
      <w:r>
        <w:rPr>
          <w:i/>
          <w:iCs/>
          <w:color w:val="000000"/>
        </w:rPr>
        <w:t>восточной судьбы</w:t>
      </w:r>
      <w:r>
        <w:rPr>
          <w:color w:val="000000"/>
        </w:rPr>
        <w:t xml:space="preserve">" Германии, основанной на крепком и долговременном евразийском союзе.  </w:t>
      </w:r>
    </w:p>
    <w:p>
      <w:pPr>
        <w:pStyle w:val="Normal"/>
        <w:rPr>
          <w:color w:val="000000"/>
        </w:rPr>
      </w:pPr>
      <w:r>
        <w:rPr>
          <w:color w:val="000000"/>
        </w:rPr>
        <mc:AlternateContent>
          <mc:Choice Requires="wps">
            <w:drawing>
              <wp:inline distT="0" distB="0" distL="0" distR="0">
                <wp:extent cx="6334760" cy="19050"/>
                <wp:effectExtent l="0" t="0" r="0" b="0"/>
                <wp:docPr id="8"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7" w:name="8"/>
      <w:bookmarkEnd w:id="7"/>
      <w:r>
        <w:rPr>
          <w:b/>
          <w:bCs/>
          <w:color w:val="000000"/>
          <w:sz w:val="36"/>
          <w:szCs w:val="36"/>
        </w:rPr>
        <w:t>Глава 8</w:t>
      </w:r>
      <w:r>
        <w:rPr>
          <w:color w:val="000000"/>
        </w:rPr>
        <w:t xml:space="preserve"> </w:t>
        <w:br/>
        <w:t xml:space="preserve">  </w:t>
      </w:r>
    </w:p>
    <w:p>
      <w:pPr>
        <w:pStyle w:val="Normal"/>
        <w:rPr/>
      </w:pPr>
      <w:r>
        <w:rPr>
          <w:b/>
          <w:bCs/>
          <w:color w:val="000000"/>
          <w:sz w:val="36"/>
          <w:szCs w:val="36"/>
        </w:rPr>
        <w:t>Карл Шмитт "Бегемот versus Левиафан"</w:t>
      </w:r>
      <w:r>
        <w:rPr>
          <w:color w:val="000000"/>
        </w:rPr>
        <w:t xml:space="preserve"> </w:t>
      </w:r>
    </w:p>
    <w:p>
      <w:pPr>
        <w:pStyle w:val="Normal"/>
        <w:spacing w:before="280" w:after="280"/>
        <w:rPr>
          <w:color w:val="000000"/>
        </w:rPr>
      </w:pPr>
      <w:r>
        <w:rPr>
          <w:b/>
          <w:bCs/>
          <w:color w:val="000000"/>
        </w:rPr>
        <w:t>8.1 Консервативный революционер</w:t>
      </w:r>
    </w:p>
    <w:p>
      <w:pPr>
        <w:pStyle w:val="Normal"/>
        <w:spacing w:before="280" w:after="280"/>
        <w:rPr>
          <w:color w:val="000000"/>
        </w:rPr>
      </w:pPr>
      <w:r>
        <w:rPr>
          <w:color w:val="000000"/>
        </w:rPr>
        <w:br/>
        <w:t xml:space="preserve">Немец Карл Шмитт (1888 1985) известен как выдающийся юрист, политолог, философ, историк. Но все его идеи неразрывно связаны с геополитическими концепциями, и основные его работы "Номос Земли"(35), "Земля и море"(36) и т.д. посвящены именно осмыслению геополитических факторов и их влияния на цивилиза цию и политическую историю.  </w:t>
      </w:r>
    </w:p>
    <w:p>
      <w:pPr>
        <w:pStyle w:val="Normal"/>
        <w:spacing w:before="280" w:after="280"/>
        <w:rPr>
          <w:color w:val="000000"/>
        </w:rPr>
      </w:pPr>
      <w:r>
        <w:rPr>
          <w:color w:val="000000"/>
        </w:rPr>
        <w:t xml:space="preserve">Карл Шмитт был близок к немецким представителям Консервативной Революции, парадоксальному течению, которое совмещало в себе национально-консервативные и социально-революционные элементы. Судьба Шмитта это судьба его книг, его юридическо-философской школы. Как и у многих других консервативных революцио неров, его отношения с национал-социалистическим режимом были двойственными. С одной стороны, его теории, безусловно, повлияли на нацистскую идеологию. Особенным успехом пользовались его политологические книги "Политическая теология" (37) и "Понятие политического" (38), в которых Шмитт дал развернутую критику либерального права и идеи "правового государства". В этих текстах уже даны очертания всего последующего интеллектуального творчества Шмитта в них заметен предельный политический реализм, стремление освободить политологические проблемы от гуманитарной риторики, сентиментального пафоса, социальной демагогии. Это вполне соответствовало национал-социалисти ческому духу.  </w:t>
      </w:r>
    </w:p>
    <w:p>
      <w:pPr>
        <w:pStyle w:val="Normal"/>
        <w:spacing w:before="280" w:after="280"/>
        <w:rPr/>
      </w:pPr>
      <w:r>
        <w:rPr>
          <w:color w:val="000000"/>
        </w:rPr>
        <w:t>Вместе с тем вся концепция Шмитта была основана на фундаментальной идее "</w:t>
      </w:r>
      <w:r>
        <w:rPr>
          <w:i/>
          <w:iCs/>
          <w:color w:val="000000"/>
        </w:rPr>
        <w:t>прав народа</w:t>
      </w:r>
      <w:r>
        <w:rPr>
          <w:color w:val="000000"/>
        </w:rPr>
        <w:t xml:space="preserve">" (Volksrechte), которые он противопоставлял либеральной теории "прав человека". В его понимании всякий народ имел право на культурную суверенность, на сохранение своей духовной, исторической и политической идентичности. Такой же подход был характерен для некоторых национал-социалистов, считающих эту идеологию универсаль ной и применимой для всех народов земли. Но доминирующей линией режима стал именно пангерманизм, основанный на шовинизме и узко националистическом подходе. Поэтому Шмитт, с его теорией "прав народов", подвергался резкой критике, особенно со стороны идеологов СС (в 1936 в органе СС "Schwarze Korps" была опубликована агрессивно угрожающая статья в его адрес).  </w:t>
      </w:r>
    </w:p>
    <w:p>
      <w:pPr>
        <w:pStyle w:val="Normal"/>
        <w:spacing w:before="280" w:after="280"/>
        <w:rPr/>
      </w:pPr>
      <w:r>
        <w:rPr>
          <w:color w:val="000000"/>
        </w:rPr>
        <w:t>Идейное формирование Шмитта проходило в той же атмосфере идей "органицистской социологии", что и у Ратцеля и Челлена, но на него повлияли также романтические теории "</w:t>
      </w:r>
      <w:r>
        <w:rPr>
          <w:i/>
          <w:iCs/>
          <w:color w:val="000000"/>
        </w:rPr>
        <w:t>Света Севера</w:t>
      </w:r>
      <w:r>
        <w:rPr>
          <w:color w:val="000000"/>
        </w:rPr>
        <w:t xml:space="preserve">" (Nordlicht), согласно которым социально-политические формы и государствен ные образования коренятся не в механическом функцио нировании атомарных личностей, соединенных в математические конгломераты, но в мифологии, в сакральном мире "стихий и духов"(39). В теориях Шмитта повсюду наличествует парадоксальное сочетание "политического романтизма" и "строгого рационализма". Отточенный ментальный аппарат служит выражению духовных мифологем.  </w:t>
      </w:r>
    </w:p>
    <w:p>
      <w:pPr>
        <w:pStyle w:val="Normal"/>
        <w:spacing w:before="280" w:after="280"/>
        <w:rPr>
          <w:color w:val="000000"/>
        </w:rPr>
      </w:pPr>
      <w:r>
        <w:rPr>
          <w:color w:val="000000"/>
        </w:rPr>
        <w:t xml:space="preserve">На Нюрнбергском процессе была сделана попытка причислить Карла Шмитта к "военным преступникам" на основании его сотрудничества с режимом Гитлера. В частности, ему инкриминировалось "теоретическое обоснование легитимности военной агрессии". После детально го знакомства судей с сутью дела обвинение было снято. Но тем не менее, Шмитт как и Хайдеггер, Юнгер и другие "консервативные революционеры" стал персоной нон-грата в мировом научном сообществе, и его труды совершенно игнорировались.  </w:t>
      </w:r>
    </w:p>
    <w:p>
      <w:pPr>
        <w:pStyle w:val="Normal"/>
        <w:spacing w:before="280" w:after="280"/>
        <w:rPr>
          <w:color w:val="000000"/>
        </w:rPr>
      </w:pPr>
      <w:r>
        <w:rPr>
          <w:color w:val="000000"/>
        </w:rPr>
        <w:t xml:space="preserve">Только в 70-е годы благодаря колоссальному влиянию на юридическую мысль некоторых левых, социали стических мыслителей, труды Шмитта стали постепен но реабилитироваться.  </w:t>
      </w:r>
    </w:p>
    <w:p>
      <w:pPr>
        <w:pStyle w:val="Normal"/>
        <w:spacing w:before="280" w:after="280"/>
        <w:rPr>
          <w:color w:val="000000"/>
        </w:rPr>
      </w:pPr>
      <w:r>
        <w:rPr>
          <w:color w:val="000000"/>
        </w:rPr>
        <w:t xml:space="preserve">В настоящее время он признан классиком политоло гии и юриспруденции.  </w:t>
        <w:br/>
        <w:t xml:space="preserve">  </w:t>
      </w:r>
    </w:p>
    <w:p>
      <w:pPr>
        <w:pStyle w:val="Normal"/>
        <w:rPr>
          <w:color w:val="000000"/>
        </w:rPr>
      </w:pPr>
      <w:r>
        <w:rPr>
          <w:b/>
          <w:bCs/>
          <w:color w:val="000000"/>
        </w:rPr>
        <w:t>8.2 Номос земли</w:t>
      </w:r>
    </w:p>
    <w:p>
      <w:pPr>
        <w:pStyle w:val="Normal"/>
        <w:spacing w:before="280" w:after="280"/>
        <w:rPr>
          <w:color w:val="000000"/>
        </w:rPr>
      </w:pPr>
      <w:r>
        <w:rPr>
          <w:color w:val="000000"/>
        </w:rPr>
        <w:br/>
        <w:t xml:space="preserve">Шмитт, совершенно в духе геополитического подхода, утверждал изначальную связь политической культуры с пространством. Не только Государство, но вся социальная реальность и особенно право проистекают из качественной организации пространства.  </w:t>
      </w:r>
    </w:p>
    <w:p>
      <w:pPr>
        <w:pStyle w:val="Normal"/>
        <w:spacing w:before="280" w:after="280"/>
        <w:rPr/>
      </w:pPr>
      <w:r>
        <w:rPr>
          <w:color w:val="000000"/>
        </w:rPr>
        <w:t>Отсюда Шмитт вывел концепцию "</w:t>
      </w:r>
      <w:r>
        <w:rPr>
          <w:i/>
          <w:iCs/>
          <w:color w:val="000000"/>
        </w:rPr>
        <w:t>номоса</w:t>
      </w:r>
      <w:r>
        <w:rPr>
          <w:color w:val="000000"/>
        </w:rPr>
        <w:t xml:space="preserve"> ". Этот греческий термин "номос" обозначает "нечто взятое, оформленное, упорядоченное, организованное" в смысле пространства. Этот термин близок к понятиям "рельеф" у Ратцеля и "месторазвитие" у русских евразийцев (Савицкий). Шмитт показывает, что "номос" есть такая форма организации бытия, которая устанавливает наиболее гармоничные соотношения как внутри социального ансамбля, так и между этими ансамблями. "Номос" выражение особого синтетического сочетания субъектив ных и объективных факторов, органически проявляющихся в создании политической и юридической систем. В "номосе" проявляются природные и культурные особенности человеческого коллектива в сочетании с окружающей средой.  </w:t>
      </w:r>
    </w:p>
    <w:p>
      <w:pPr>
        <w:pStyle w:val="Normal"/>
        <w:spacing w:before="280" w:after="280"/>
        <w:rPr>
          <w:color w:val="000000"/>
        </w:rPr>
      </w:pPr>
      <w:r>
        <w:rPr>
          <w:color w:val="000000"/>
        </w:rPr>
        <w:t xml:space="preserve">В книге "Номос земли" Шмитт показывает, каким образом специфика того или иного земного пространства влияла на развившиеся в нем культуры и государства. Он сопоставляет между собой различные исторические "номосы", особенно подчеркивая фундаментальный дуализм между отношением к пространству кочевников и оседлых народов.  </w:t>
      </w:r>
    </w:p>
    <w:p>
      <w:pPr>
        <w:pStyle w:val="Normal"/>
        <w:spacing w:before="280" w:after="280"/>
        <w:rPr>
          <w:color w:val="000000"/>
        </w:rPr>
      </w:pPr>
      <w:r>
        <w:rPr>
          <w:color w:val="000000"/>
        </w:rPr>
        <w:t xml:space="preserve">Но самый важный вывод из анализа "номоса земли" заключался в том, что Шмитт вплотную подошел к понятию глобального исторического и цивилизационного противостояния между цивилизациями Суши и цивилизациями Моря. Исследуя "номос" Земли, он столкнулся с его качественной, сущностной противоположностью "номосу" Моря. Это привело его к созданию особой геополитической методологии для осмысления политической истории мира.  </w:t>
        <w:br/>
        <w:t xml:space="preserve">  </w:t>
      </w:r>
    </w:p>
    <w:p>
      <w:pPr>
        <w:pStyle w:val="Normal"/>
        <w:rPr>
          <w:color w:val="000000"/>
        </w:rPr>
      </w:pPr>
      <w:r>
        <w:rPr>
          <w:b/>
          <w:bCs/>
          <w:color w:val="000000"/>
        </w:rPr>
        <w:t>8.3 Земля и Море</w:t>
      </w:r>
    </w:p>
    <w:p>
      <w:pPr>
        <w:pStyle w:val="Normal"/>
        <w:spacing w:before="280" w:after="280"/>
        <w:rPr>
          <w:color w:val="000000"/>
        </w:rPr>
      </w:pPr>
      <w:r>
        <w:rPr>
          <w:color w:val="000000"/>
        </w:rPr>
        <w:br/>
        <w:t xml:space="preserve">В 1942 году Шмитт выпустил важнейший труд "Земля и Море"(40). Вместе с более поздним текстом "Планетарная напряженность между Востоком и Западом и противостояние Суши и Моря"(41) это составляет важнейший документ геополитической науки.  </w:t>
      </w:r>
    </w:p>
    <w:p>
      <w:pPr>
        <w:pStyle w:val="Normal"/>
        <w:spacing w:before="280" w:after="280"/>
        <w:rPr/>
      </w:pPr>
      <w:r>
        <w:rPr>
          <w:color w:val="000000"/>
        </w:rPr>
        <w:t xml:space="preserve">Смысл </w:t>
      </w:r>
      <w:r>
        <w:rPr>
          <w:i/>
          <w:iCs/>
          <w:color w:val="000000"/>
        </w:rPr>
        <w:t>противопоставления Суши и Моря</w:t>
      </w:r>
      <w:r>
        <w:rPr>
          <w:color w:val="000000"/>
        </w:rPr>
        <w:t xml:space="preserve"> у Шмитта сводится к тому, что речь идет о двух совершенно различных, несводимых друг к другу и враждебных цивилизациях, а не о вариантах единого цивилизационного комплекса. Это деление почти точно совпадает с картиной, нарисованной Макиндером, но Шмитт дает основным ее элементам талассократии (Морская Сила) и теллурократии (Сухопутная Сила) углубленное философское толкование, связанное с базовыми юридически ми и этическими системами. Любопытно, что Шмитт использует применительно к "силам Суши" имя "</w:t>
      </w:r>
      <w:r>
        <w:rPr>
          <w:i/>
          <w:iCs/>
          <w:color w:val="000000"/>
        </w:rPr>
        <w:t>Бегемот</w:t>
      </w:r>
      <w:r>
        <w:rPr>
          <w:color w:val="000000"/>
        </w:rPr>
        <w:t xml:space="preserve"> ", а к "силам Моря" "</w:t>
      </w:r>
      <w:r>
        <w:rPr>
          <w:i/>
          <w:iCs/>
          <w:color w:val="000000"/>
        </w:rPr>
        <w:t>Левиафан</w:t>
      </w:r>
      <w:r>
        <w:rPr>
          <w:color w:val="000000"/>
        </w:rPr>
        <w:t xml:space="preserve"> ", как напомина ние о двух ветхозаветных чудовищах, одно из которых воплощает в себе всех сухопутных тварей, а другое всех водных, морских.  </w:t>
      </w:r>
    </w:p>
    <w:p>
      <w:pPr>
        <w:pStyle w:val="Normal"/>
        <w:spacing w:before="280" w:after="280"/>
        <w:rPr>
          <w:color w:val="000000"/>
        </w:rPr>
      </w:pPr>
      <w:r>
        <w:rPr>
          <w:color w:val="000000"/>
        </w:rPr>
        <w:t xml:space="preserve">"Номос" Земли существует безальтернативно на протяжении большей части человеческой истории. Все разновидности этого "номоса" характеризуются наличием строгой и устойчивой легислативной (и этической) формы, в которой отражается неподвижность и фиксированность Суши, Земли. Эта связь с Землей, пространст во которой легко поддается структурализации (фиксиро ванность границ, постоянство коммуникационных путей, неизменность географических и рельефных особенностей), порождает сущностный консерватизм в социальной, культурной и технической сферах. Совокупность версий "номоса" Земли составляет то, что принято называть историей "традиционного общества".  </w:t>
      </w:r>
    </w:p>
    <w:p>
      <w:pPr>
        <w:pStyle w:val="Normal"/>
        <w:spacing w:before="280" w:after="280"/>
        <w:rPr/>
      </w:pPr>
      <w:r>
        <w:rPr>
          <w:color w:val="000000"/>
        </w:rPr>
        <w:t xml:space="preserve">В такой ситуации Море, Вода являются лишь периферийными цивилизационными явлениями, не вторгаясь в сферу "этического" (или вторгаясь эпизодически). Лишь с открытием Мирового Океана в конце XVI века, ситуация меняется радикальным образом. Человечество (и в первую очередь, остров Англия) начинает привыкать к "морскому существованию", начинает осознавать себя Островом посреди вод, </w:t>
      </w:r>
      <w:r>
        <w:rPr>
          <w:i/>
          <w:iCs/>
          <w:color w:val="000000"/>
        </w:rPr>
        <w:t>Кораблем</w:t>
      </w:r>
      <w:r>
        <w:rPr>
          <w:color w:val="000000"/>
        </w:rPr>
        <w:t xml:space="preserve"> .  </w:t>
      </w:r>
    </w:p>
    <w:p>
      <w:pPr>
        <w:pStyle w:val="Normal"/>
        <w:spacing w:before="280" w:after="280"/>
        <w:rPr/>
      </w:pPr>
      <w:r>
        <w:rPr>
          <w:color w:val="000000"/>
        </w:rPr>
        <w:t>Но водное пространство резко отлично от сухопутно го. Оно непостоянно, враждебно, отчуждено, подверже но постоянному изменению. В нем не фиксированы пути, не очевидны различия ориентаций. "Номос" моря влечет за собой глобальную трансформацию сознания. Социальные, юридические и этические нормативы становятся "</w:t>
      </w:r>
      <w:r>
        <w:rPr>
          <w:i/>
          <w:iCs/>
          <w:color w:val="000000"/>
        </w:rPr>
        <w:t>текучими</w:t>
      </w:r>
      <w:r>
        <w:rPr>
          <w:color w:val="000000"/>
        </w:rPr>
        <w:t xml:space="preserve"> ". Рождается новая цивилизация. Шмитт считает, что Новое время и технический рывок, открывший эру индустриализации обязаны своим существованием геополитическому феномену переходу человечества к "номосу" моря.  </w:t>
      </w:r>
    </w:p>
    <w:p>
      <w:pPr>
        <w:pStyle w:val="Normal"/>
        <w:spacing w:before="280" w:after="280"/>
        <w:rPr>
          <w:color w:val="000000"/>
        </w:rPr>
      </w:pPr>
      <w:r>
        <w:rPr>
          <w:color w:val="000000"/>
        </w:rPr>
        <w:t xml:space="preserve">Так геополитическое противостояние англосаксонского мира "внешнего полумесяца" приобретает у Шмитта социально-политическую дефиницию. "Номос" моря есть реальность, враждебная традиционному обществу. Геополитическое противостояние сухопутных держав с морскими обретает важнейший исторический, идеологиче ский и философский смысл.  </w:t>
        <w:br/>
        <w:t xml:space="preserve">  </w:t>
      </w:r>
    </w:p>
    <w:p>
      <w:pPr>
        <w:pStyle w:val="Normal"/>
        <w:rPr>
          <w:color w:val="000000"/>
        </w:rPr>
      </w:pPr>
      <w:r>
        <w:rPr>
          <w:b/>
          <w:bCs/>
          <w:color w:val="000000"/>
        </w:rPr>
        <w:t>8.4 Grossraum</w:t>
      </w:r>
    </w:p>
    <w:p>
      <w:pPr>
        <w:pStyle w:val="Normal"/>
        <w:spacing w:before="280" w:after="280"/>
        <w:rPr/>
      </w:pPr>
      <w:r>
        <w:rPr>
          <w:color w:val="000000"/>
        </w:rPr>
        <w:br/>
        <w:t xml:space="preserve">Шмитт разработал еще одну важнейшую геополити ческую теорию </w:t>
      </w:r>
      <w:r>
        <w:rPr>
          <w:i/>
          <w:iCs/>
          <w:color w:val="000000"/>
        </w:rPr>
        <w:t>теорию "большого пространства</w:t>
      </w:r>
      <w:r>
        <w:rPr>
          <w:color w:val="000000"/>
        </w:rPr>
        <w:t xml:space="preserve"> " (Grossraum). Эта концепция рассматривает процесс развития государств как стремление к обретению наибольшего территориального объема. Принцип имперской интеграции является выражением логического и естественного человеческого стремления к синтезу. Этапы территориально го расширения государства, таким образом, соответству ют этапам движения человеческого духа к универсализ му.  </w:t>
      </w:r>
    </w:p>
    <w:p>
      <w:pPr>
        <w:pStyle w:val="Normal"/>
        <w:spacing w:before="280" w:after="280"/>
        <w:rPr>
          <w:color w:val="000000"/>
        </w:rPr>
      </w:pPr>
      <w:r>
        <w:rPr>
          <w:color w:val="000000"/>
        </w:rPr>
        <w:t xml:space="preserve">Этот геополитический закон распространяется и на техническую и на экономическую сферы. Шмитт показывает, что начиная с некоторого момента техническое и экономическое развитие государства требует количест венного и качественного увеличения его территорий. При этом не обязательно речь идет о колонизации, аннексии, военном вторжении. Становление Grossraum может проходить и по иным законам на основании принятия несколькими государствами или народами единой религиозной или культурной формы.  </w:t>
      </w:r>
    </w:p>
    <w:p>
      <w:pPr>
        <w:pStyle w:val="Normal"/>
        <w:spacing w:before="280" w:after="280"/>
        <w:rPr>
          <w:color w:val="000000"/>
        </w:rPr>
      </w:pPr>
      <w:r>
        <w:rPr>
          <w:color w:val="000000"/>
        </w:rPr>
        <w:t xml:space="preserve">По Шмитту, развитие "номоса" Земли должно привести к появлению Государства-континента. Этапы движения к Государству-континенту проходят от городов-государств через государства территории. Появление сухопутного Государства-континента, материкового grossraum'а является исторической и геополитической необходимостью.  </w:t>
      </w:r>
    </w:p>
    <w:p>
      <w:pPr>
        <w:pStyle w:val="Normal"/>
        <w:spacing w:before="280" w:after="280"/>
        <w:rPr/>
      </w:pPr>
      <w:r>
        <w:rPr>
          <w:color w:val="000000"/>
        </w:rPr>
        <w:t>В тексте 1940 года "Пространство и Большое Пространство в праве народов" (42) Шмитт так определил "Большое Пространство</w:t>
      </w:r>
      <w:r>
        <w:rPr>
          <w:i/>
          <w:iCs/>
          <w:color w:val="000000"/>
        </w:rPr>
        <w:t xml:space="preserve"> ": "Сфера планификации, организации и человеческой деятельности, коренящаяся в актуальной и объемной тенденции будущего развития</w:t>
      </w:r>
      <w:r>
        <w:rPr>
          <w:color w:val="000000"/>
        </w:rPr>
        <w:t xml:space="preserve"> "(43). Уточняя эту несколько расплывчатую формулировку, Шмитт указывал как на пример волевого создания "Большого Пространства" проведение в жизнь американской доктрины Монро.  </w:t>
      </w:r>
    </w:p>
    <w:p>
      <w:pPr>
        <w:pStyle w:val="Normal"/>
        <w:spacing w:before="280" w:after="280"/>
        <w:rPr>
          <w:color w:val="000000"/>
        </w:rPr>
      </w:pPr>
      <w:r>
        <w:rPr>
          <w:color w:val="000000"/>
        </w:rPr>
        <w:t xml:space="preserve">Хотя Grossraum можно, в определенном смысле, отождествить с Государством, а точнее, с Империей (das Reich), эта концепция выходит за рамки обычного государства. Это новая форма сверхнационального объединения, основанного на стратегическом, геополитическом и идеологическом факторе.  </w:t>
      </w:r>
    </w:p>
    <w:p>
      <w:pPr>
        <w:pStyle w:val="Normal"/>
        <w:spacing w:before="280" w:after="280"/>
        <w:rPr>
          <w:color w:val="000000"/>
        </w:rPr>
      </w:pPr>
      <w:r>
        <w:rPr>
          <w:color w:val="000000"/>
        </w:rPr>
        <w:t xml:space="preserve">В отличие от унификационной пангерманистской модели Гитлера и от советского интернационализма Grossraum Шмитта основывается на культурном и этническом плюрализме, на широкой автономии, ограничен ной лишь стратегическим централизмом и тотальной лояльностью к высшей властной инстанции. При этом Шмитт подчеркивал, что создание нового "Большого Пространства" не зависит ни от научной ценности самой доктрины, ни от культурной компетентности, ни от экономического развития составляющих частей или даже территориального и этнического центра, давшего импульс к интеграции. Все зависит только от политической воли, распознающей историческую необходимость такого геополитического шага.  </w:t>
      </w:r>
    </w:p>
    <w:p>
      <w:pPr>
        <w:pStyle w:val="Normal"/>
        <w:spacing w:before="280" w:after="280"/>
        <w:rPr>
          <w:color w:val="000000"/>
        </w:rPr>
      </w:pPr>
      <w:r>
        <w:rPr>
          <w:color w:val="000000"/>
        </w:rPr>
        <w:t xml:space="preserve">Шмитт в этой доктрине предвосхитил основные линии современной интеграционной политики.  </w:t>
        <w:br/>
        <w:t xml:space="preserve">  </w:t>
      </w:r>
    </w:p>
    <w:p>
      <w:pPr>
        <w:pStyle w:val="Normal"/>
        <w:rPr>
          <w:color w:val="000000"/>
        </w:rPr>
      </w:pPr>
      <w:r>
        <w:rPr>
          <w:b/>
          <w:bCs/>
          <w:color w:val="000000"/>
        </w:rPr>
        <w:t>8.5 Тотальная война и фигура "партизана"</w:t>
      </w:r>
    </w:p>
    <w:p>
      <w:pPr>
        <w:pStyle w:val="Normal"/>
        <w:spacing w:before="280" w:after="280"/>
        <w:rPr/>
      </w:pPr>
      <w:r>
        <w:rPr>
          <w:color w:val="000000"/>
        </w:rPr>
        <w:br/>
        <w:t>Геополитические мотивы различимы у Шмитта практически во всех темах, которые он рассматривает. В частности, он исследовал связь трех концепций "</w:t>
      </w:r>
      <w:r>
        <w:rPr>
          <w:i/>
          <w:iCs/>
          <w:color w:val="000000"/>
        </w:rPr>
        <w:t>тотальный враг, тотальная</w:t>
      </w:r>
      <w:r>
        <w:rPr>
          <w:color w:val="000000"/>
        </w:rPr>
        <w:t xml:space="preserve"> </w:t>
      </w:r>
      <w:r>
        <w:rPr>
          <w:i/>
          <w:iCs/>
          <w:color w:val="000000"/>
        </w:rPr>
        <w:t>война, тотальное государст во</w:t>
      </w:r>
      <w:r>
        <w:rPr>
          <w:color w:val="000000"/>
        </w:rPr>
        <w:t>". С его точки зрения, "тотальное государство" это самая совершенная форма государства традиционного типа, т.е. пик развития сухопутного "номоса". Несмотря на возможности исторической эволюции такого государства вплоть до масштабов Grossraum, в нем сохраняется неизменным сущностное качество. "Тотальное государство" исключает принцип "тотального врага" и "тотальной войны", так как представление о противнике, "враге" (а Шмитт придавал огромное значение формулировке понятий "</w:t>
      </w:r>
      <w:r>
        <w:rPr>
          <w:i/>
          <w:iCs/>
          <w:color w:val="000000"/>
        </w:rPr>
        <w:t>друг"/"враг</w:t>
      </w:r>
      <w:r>
        <w:rPr>
          <w:color w:val="000000"/>
        </w:rPr>
        <w:t xml:space="preserve"> ", amicus/hostis) оно выстраивает на основании себя самого, а следовательно, выдвигает концепцию "войны форм", в которой действует Jus bellum и участвуют только ограниченные контингенты профессиональных военных. Мирное население и частная собственность, в свою очередь, находятся под охраной закона и устранены (по меньшей мере, теоретически) из хода военных действий. </w:t>
      </w:r>
    </w:p>
    <w:p>
      <w:pPr>
        <w:pStyle w:val="Normal"/>
        <w:spacing w:before="280" w:after="280"/>
        <w:rPr>
          <w:color w:val="000000"/>
        </w:rPr>
      </w:pPr>
      <w:r>
        <w:rPr>
          <w:color w:val="000000"/>
        </w:rPr>
        <w:t xml:space="preserve">Либеральная доктрина, которую Шмитт однозначно связывал с Новым временем и, соответственно, с "морской цивилизацией", с "номосом" моря, отрицая "тотальное государство" открывает тем самым дорогу "тотальной войне" и концепции "тотального врага". В 1941 году в статье "Государственный суверенитет и открытое море" он писал:  </w:t>
      </w:r>
    </w:p>
    <w:p>
      <w:pPr>
        <w:pStyle w:val="Normal"/>
        <w:spacing w:before="280" w:after="280"/>
        <w:rPr/>
      </w:pPr>
      <w:r>
        <w:rPr>
          <w:color w:val="000000"/>
        </w:rPr>
        <w:t>"</w:t>
      </w:r>
      <w:r>
        <w:rPr>
          <w:i/>
          <w:iCs/>
          <w:color w:val="000000"/>
        </w:rPr>
        <w:t>Война на суше была подчинена юридическим нормам, так как она была войной между государствами, т.е. между вооруженными силами враждующих государств. Ее рационализация проявлялась в ее ограничении и в стремлении вывести за ее пределы мирное население и объекты частной собственности. Война на море, напротив, не является войной между строго определенными и подчиняющимися юридическим нормативам противниками, так как основывается на концепции тотального врага</w:t>
      </w:r>
      <w:r>
        <w:rPr>
          <w:color w:val="000000"/>
        </w:rPr>
        <w:t xml:space="preserve">."(44)  </w:t>
      </w:r>
    </w:p>
    <w:p>
      <w:pPr>
        <w:pStyle w:val="Normal"/>
        <w:spacing w:before="280" w:after="280"/>
        <w:rPr>
          <w:color w:val="000000"/>
        </w:rPr>
      </w:pPr>
      <w:r>
        <w:rPr>
          <w:color w:val="000000"/>
        </w:rPr>
        <w:t xml:space="preserve">Общая геополитическая картина, описанная Шмиттом, сводилась к напряженному цивилизационному дуализму, к противостоянию двух Grossraum'ов англосак сонского (Англия + Америка) и континентально-евро пейского, евразийского. Эти два "Больших Пространст ва" талассократическое и теллурократическое ведут между собой планетарное сражение за то, чтобы сделать последний шаг к универсализации и перейти от континентального владычества к мировому. При этом Шмитт с пессимизмом относился к возможности свести этот конфликт к какой-то строгой юридической базе, так как цивилизационные макроконцепции обоих "Больших Пространств" основываются на взаимоисключаю щих "номосах" "номосе Земли" и "номосе Моря". Последний разрушительный элемент вносится развитием воздухоплавания, так как "воздушное пространство" еще менее поддается этико-правовой структурализации, нежели морское.  </w:t>
      </w:r>
    </w:p>
    <w:p>
      <w:pPr>
        <w:pStyle w:val="Normal"/>
        <w:spacing w:before="280" w:after="280"/>
        <w:rPr/>
      </w:pPr>
      <w:r>
        <w:rPr>
          <w:color w:val="000000"/>
        </w:rPr>
        <w:t>В конце жизни Шмитт сосредоточил свое внимание на фигуре "</w:t>
      </w:r>
      <w:r>
        <w:rPr>
          <w:i/>
          <w:iCs/>
          <w:color w:val="000000"/>
        </w:rPr>
        <w:t>партизана</w:t>
      </w:r>
      <w:r>
        <w:rPr>
          <w:color w:val="000000"/>
        </w:rPr>
        <w:t xml:space="preserve"> ". Эта фигура, по Шмитту, является последним представителем "номоса" Земли, остающим ся верным своему изначальному призванию вопреки "разжижению цивилизации" и растворению ее юридически -культурных основ. "Партизан" связан с родной землей неформальными узами, и исторический характер этой связи диктует ему основы этики войны, резко отличающиеся от более общих и абстрактных нормативов. По мере универсализации "морской модели" и "торговой этики", которые, естественно, охватывают и сферу военных действий, фигура "партизана", приобретает, по Шмитту, все большее цивилизационное значение, так как "партизан" остается последним действующим лицом истории, которое защищает (всеми средствами) "сухопутный порядок" перед лицом тотального наступления талассо кратии. Отсюда вытекает его почти "сотериологическая" историческая функция.  </w:t>
      </w:r>
    </w:p>
    <w:p>
      <w:pPr>
        <w:pStyle w:val="Normal"/>
        <w:rPr>
          <w:color w:val="000000"/>
        </w:rPr>
      </w:pPr>
      <w:r>
        <w:rPr>
          <w:color w:val="000000"/>
        </w:rPr>
        <mc:AlternateContent>
          <mc:Choice Requires="wps">
            <w:drawing>
              <wp:inline distT="0" distB="0" distL="0" distR="0">
                <wp:extent cx="6334760" cy="19050"/>
                <wp:effectExtent l="0" t="0" r="0" b="0"/>
                <wp:docPr id="9"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bookmarkStart w:id="8" w:name="9"/>
      <w:bookmarkEnd w:id="8"/>
      <w:r>
        <w:rPr>
          <w:b/>
          <w:bCs/>
          <w:color w:val="000000"/>
          <w:sz w:val="36"/>
          <w:szCs w:val="36"/>
        </w:rPr>
        <w:t>Глава 9</w:t>
      </w:r>
      <w:r>
        <w:rPr>
          <w:color w:val="000000"/>
        </w:rPr>
        <w:t xml:space="preserve"> </w:t>
        <w:br/>
        <w:t xml:space="preserve">  </w:t>
      </w:r>
    </w:p>
    <w:p>
      <w:pPr>
        <w:pStyle w:val="Normal"/>
        <w:rPr>
          <w:color w:val="000000"/>
        </w:rPr>
      </w:pPr>
      <w:r>
        <w:rPr>
          <w:b/>
          <w:bCs/>
          <w:color w:val="000000"/>
          <w:sz w:val="36"/>
          <w:szCs w:val="36"/>
        </w:rPr>
        <w:t>Петр Николаевич Савицкий "Евразия Срединная Земля"</w:t>
      </w:r>
    </w:p>
    <w:p>
      <w:pPr>
        <w:pStyle w:val="Normal"/>
        <w:rPr>
          <w:color w:val="000000"/>
        </w:rPr>
      </w:pPr>
      <w:r>
        <w:rPr>
          <w:b/>
          <w:bCs/>
          <w:color w:val="000000"/>
        </w:rPr>
        <w:t>9.1 Судьба евразийца</w:t>
      </w:r>
    </w:p>
    <w:p>
      <w:pPr>
        <w:pStyle w:val="Normal"/>
        <w:spacing w:before="280" w:after="280"/>
        <w:rPr>
          <w:color w:val="000000"/>
        </w:rPr>
      </w:pPr>
      <w:r>
        <w:rPr>
          <w:color w:val="000000"/>
        </w:rPr>
        <w:br/>
        <w:t xml:space="preserve">Петр Николаевич Савицкий (1895 1968) пожалуй, первый (и единственный) русский автор, которого, в полном смысле слова, можно назвать геополитиком. По образованию экономист, ученик В.Вернадского и П.Струве. До войны был близок кадетам. После революции эмигрировал в Болгарию, затем переехал в Чехословакию. В 1921 году вместе с князем Н.С.Трубецким возглавил евразийское движение, в котором геополитиче ские факторы играли центральную роль. Именно Савицкий в большей степени из всех евразийцев интересовал ся геополитикой.  </w:t>
      </w:r>
    </w:p>
    <w:p>
      <w:pPr>
        <w:pStyle w:val="Normal"/>
        <w:spacing w:before="280" w:after="280"/>
        <w:rPr/>
      </w:pPr>
      <w:r>
        <w:rPr>
          <w:color w:val="000000"/>
        </w:rPr>
        <w:t>Мировоззрение Савицкого, как и большинства других евразийцев, складывалось под влиянием трудов славянофилов, Данилевского и особенно Леонтьева. Это была разновидность революционного славянофильства, сопряженного с центральной идеей особости исторической идентичности "великороссов", не сводимой ни к религиоз ной, ни к этнически славянской сущности. В этом аспекте они были более всего близки к Константину Леонтьеву, сформулировавшему важнейший тезис "</w:t>
      </w:r>
      <w:r>
        <w:rPr>
          <w:i/>
          <w:iCs/>
          <w:color w:val="000000"/>
        </w:rPr>
        <w:t>славянство есть, славизма нет</w:t>
      </w:r>
      <w:r>
        <w:rPr>
          <w:color w:val="000000"/>
        </w:rPr>
        <w:t xml:space="preserve">", т.е. "этническая и лингвистическая близость славянских народов не является достаточным основанием, чтобы говорить об их культурном и характерном единстве". Евразийское движение по набору излюбленных тем и концепций было удивительно близко к немецким консервативным революцио нерам. Так же, как и консервативные революционеры, евразийцы стремились сочетать верность истокам с творческим порывом в будущее, укорененность в русской национальной традиции с социальным модернизмом, техническим развитием и политикой нетрадиционных форм. На этом основано и осторожно позитивное отношение евразийцев к Советскому Государству и к Октябрьской революции.  </w:t>
      </w:r>
    </w:p>
    <w:p>
      <w:pPr>
        <w:pStyle w:val="Normal"/>
        <w:spacing w:before="280" w:after="280"/>
        <w:rPr>
          <w:color w:val="000000"/>
        </w:rPr>
      </w:pPr>
      <w:r>
        <w:rPr>
          <w:color w:val="000000"/>
        </w:rPr>
        <w:t xml:space="preserve">Несмотря на симпатии к Советам, которые были характерны не только для откровенно просоветского крыла евразийцев (парижский кружок, издававший газету "Евразия"), с которым Савицкий официально порвал отношения, но и для самых умеренных и "консерватив ных" элементов. После взятия советскими войсками Праги в 1945 году, Савицкий был арестован и осужден на 10 лет лагерей. В лагерях он познакомился с сыном поэта Николая Гумилева Львом, который стал его учеником, а впоследствии одним из лучших современных русских этнографов и историков.  </w:t>
      </w:r>
    </w:p>
    <w:p>
      <w:pPr>
        <w:pStyle w:val="Normal"/>
        <w:spacing w:before="280" w:after="280"/>
        <w:rPr>
          <w:color w:val="000000"/>
        </w:rPr>
      </w:pPr>
      <w:r>
        <w:rPr>
          <w:color w:val="000000"/>
        </w:rPr>
        <w:t xml:space="preserve">В 1956 году Савицкий был реабилитирован и вернулся в Прагу, где и умер спустя 12 лет.  </w:t>
        <w:br/>
        <w:t xml:space="preserve">  </w:t>
      </w:r>
    </w:p>
    <w:p>
      <w:pPr>
        <w:pStyle w:val="Normal"/>
        <w:rPr>
          <w:color w:val="000000"/>
        </w:rPr>
      </w:pPr>
      <w:r>
        <w:rPr>
          <w:b/>
          <w:bCs/>
          <w:color w:val="000000"/>
        </w:rPr>
        <w:t>9.2 Россия-Евразия</w:t>
      </w:r>
    </w:p>
    <w:p>
      <w:pPr>
        <w:pStyle w:val="Normal"/>
        <w:spacing w:before="280" w:after="280"/>
        <w:rPr/>
      </w:pPr>
      <w:r>
        <w:rPr>
          <w:color w:val="000000"/>
        </w:rPr>
        <w:br/>
        <w:t>Основная идея Савицкого заключается в том, что Россия представляет собой особое цивилизационное образование, определяемое через качество "срединности". Одна из его статей "Географические и геополитические основы евразийства" (1933) начинается такими словами "</w:t>
      </w:r>
      <w:r>
        <w:rPr>
          <w:i/>
          <w:iCs/>
          <w:color w:val="000000"/>
        </w:rPr>
        <w:t>Россия имеет гораздо больше оснований, чем Китай, называться "Срединным Государством" (45).</w:t>
      </w:r>
      <w:r>
        <w:rPr>
          <w:color w:val="000000"/>
        </w:rPr>
        <w:t xml:space="preserve"> </w:t>
      </w:r>
    </w:p>
    <w:p>
      <w:pPr>
        <w:pStyle w:val="Normal"/>
        <w:spacing w:before="280" w:after="280"/>
        <w:rPr/>
      </w:pPr>
      <w:r>
        <w:rPr>
          <w:color w:val="000000"/>
        </w:rPr>
        <w:t>Если "срединность" Германии, Mittellage, ограничи вается европейским контекстом, а сама Европа есть лишь "</w:t>
      </w:r>
      <w:r>
        <w:rPr>
          <w:i/>
          <w:iCs/>
          <w:color w:val="000000"/>
        </w:rPr>
        <w:t>западный мыс</w:t>
      </w:r>
      <w:r>
        <w:rPr>
          <w:color w:val="000000"/>
        </w:rPr>
        <w:t xml:space="preserve">" Евразии, то Россия занимает централь ную позицию в рамках всего континента. "Срединность" России, для Савицкого, является основой ее историче ской идентичности она не часть Европы и не продолжение Азии. Она самостоятельный мир, самостоя тельная и особая духовно-историческая геополитическая реальность, которую Савицкий называет "Евразией".  </w:t>
      </w:r>
    </w:p>
    <w:p>
      <w:pPr>
        <w:pStyle w:val="Normal"/>
        <w:spacing w:before="280" w:after="280"/>
        <w:rPr>
          <w:color w:val="000000"/>
        </w:rPr>
      </w:pPr>
      <w:r>
        <w:rPr>
          <w:color w:val="000000"/>
        </w:rPr>
        <w:t xml:space="preserve">Это понятие обозначает не материк и не континент, но идею, отраженную в русском пространстве и русской культуре, историческую парадигму, особую цивилизацию. Савицкий с русского полюса выдвигает концепцию, строго тождественную геополитической картине Макиндера, только абстрактные "разбойники суши" или "центрост ремительные импульсы, исходящие из географической оси истории", приобретают у него четко выделенный абрис русской культуры, русской истории, русской государственности, русской территории. Россия-Евразия у Савицкого предстает в том же свете, как Raum Ратцеля и, еще точнее, Grossraum Шмитта.  </w:t>
      </w:r>
    </w:p>
    <w:p>
      <w:pPr>
        <w:pStyle w:val="Normal"/>
        <w:spacing w:before="280" w:after="280"/>
        <w:rPr>
          <w:color w:val="000000"/>
        </w:rPr>
      </w:pPr>
      <w:r>
        <w:rPr>
          <w:color w:val="000000"/>
        </w:rPr>
        <w:t xml:space="preserve">Если Макиндер считает, что из пустынь heartland'а исходит механический толчок, заставляющий береговые зоны ("внутренний полумесяц") творить культуру и историю, то Савицкий утверждает, что Россия-Евразия (= heartland Макиндера) и есть синтез мировой культуры и мировой истории, развернутый в пространстве и времени. При этом природа России соучаствует в ее культуре.  </w:t>
      </w:r>
    </w:p>
    <w:p>
      <w:pPr>
        <w:pStyle w:val="Normal"/>
        <w:spacing w:before="280" w:after="280"/>
        <w:rPr>
          <w:color w:val="000000"/>
        </w:rPr>
      </w:pPr>
      <w:r>
        <w:rPr>
          <w:color w:val="000000"/>
        </w:rPr>
        <w:t xml:space="preserve">Россию Савицкий понимает геополитически, не как национальное государство, но как особый тип цивилизации, сложившейся на основе нескольких составляю щих арийско-славянской культуры, тюркского кочевничества, православной традиции. Все вместе создает некое уникальное, "срединное" образование, представ ляющее собой синтез мировой истории.  </w:t>
      </w:r>
    </w:p>
    <w:p>
      <w:pPr>
        <w:pStyle w:val="Normal"/>
        <w:spacing w:before="280" w:after="280"/>
        <w:rPr/>
      </w:pPr>
      <w:r>
        <w:rPr>
          <w:color w:val="000000"/>
        </w:rPr>
        <w:t xml:space="preserve">Великороссов Савицкий считает не просто ответвле нием восточных славян, но особым имперским этническим образованием, в котором сочетаются славянский и тюркский субстраты. Этот момент выводит его на важную тему тему </w:t>
      </w:r>
      <w:r>
        <w:rPr>
          <w:i/>
          <w:iCs/>
          <w:color w:val="000000"/>
        </w:rPr>
        <w:t>Турана.</w:t>
      </w:r>
      <w:r>
        <w:rPr>
          <w:color w:val="000000"/>
        </w:rPr>
        <w:t xml:space="preserve"> </w:t>
        <w:br/>
        <w:t xml:space="preserve">  </w:t>
      </w:r>
    </w:p>
    <w:p>
      <w:pPr>
        <w:pStyle w:val="Normal"/>
        <w:rPr>
          <w:color w:val="000000"/>
        </w:rPr>
      </w:pPr>
      <w:r>
        <w:rPr>
          <w:b/>
          <w:bCs/>
          <w:color w:val="000000"/>
        </w:rPr>
        <w:t>9.3 Туран</w:t>
      </w:r>
    </w:p>
    <w:p>
      <w:pPr>
        <w:pStyle w:val="Normal"/>
        <w:spacing w:before="280" w:after="280"/>
        <w:rPr/>
      </w:pPr>
      <w:r>
        <w:rPr>
          <w:color w:val="000000"/>
        </w:rPr>
        <w:br/>
        <w:t>Обращение к Турану в качестве позитивной ориента ции было скандальным для многих русских национали стов. Так, Савицкий косвенно оправдывал монголо-та тарское иго, благодаря которому "</w:t>
      </w:r>
      <w:r>
        <w:rPr>
          <w:i/>
          <w:iCs/>
          <w:color w:val="000000"/>
        </w:rPr>
        <w:t>Россия обрела свою геополитическую самостоятельность и сохранила свою духовную независимость от агрессивного романо-герман ского мира</w:t>
      </w:r>
      <w:r>
        <w:rPr>
          <w:color w:val="000000"/>
        </w:rPr>
        <w:t xml:space="preserve">". Такое отношение к тюркскому миру было призвано резко отделить Россию-Евразию от Европы и ее судьбы, обосновать этническую уникальность русских.  </w:t>
      </w:r>
    </w:p>
    <w:p>
      <w:pPr>
        <w:pStyle w:val="Normal"/>
        <w:spacing w:before="280" w:after="280"/>
        <w:rPr/>
      </w:pPr>
      <w:r>
        <w:rPr>
          <w:color w:val="000000"/>
        </w:rPr>
        <w:t>"</w:t>
      </w:r>
      <w:r>
        <w:rPr>
          <w:i/>
          <w:iCs/>
          <w:color w:val="000000"/>
        </w:rPr>
        <w:t>Без татарщины не было бы России</w:t>
      </w:r>
      <w:r>
        <w:rPr>
          <w:color w:val="000000"/>
        </w:rPr>
        <w:t xml:space="preserve">" этот тезис из статьи Савицкого "Степь и оседлость" (46) был ключевой формулой евразийства. Отсюда прямой переход к чисто геополитическому утверждению:  </w:t>
        <w:br/>
        <w:t xml:space="preserve">  </w:t>
      </w:r>
    </w:p>
    <w:p>
      <w:pPr>
        <w:pStyle w:val="Normal"/>
        <w:rPr/>
      </w:pPr>
      <w:r>
        <w:rPr>
          <w:color w:val="000000"/>
        </w:rPr>
        <w:t>"</w:t>
      </w:r>
      <w:r>
        <w:rPr>
          <w:i/>
          <w:iCs/>
          <w:color w:val="000000"/>
        </w:rPr>
        <w:t>Скажем прямо: на пространстве всемирной истории западноевропейскому ощущению моря, как равноправное, хотя и полярное, противостоит единственно монгольское ощущение континента; между тем в русских "землепроходцах", в размахе русских завоеваний и освоений тот же дух, то же ощущение континента.</w:t>
      </w:r>
      <w:r>
        <w:rPr>
          <w:color w:val="000000"/>
        </w:rPr>
        <w:t>" (47) </w:t>
      </w:r>
    </w:p>
    <w:p>
      <w:pPr>
        <w:pStyle w:val="Normal"/>
        <w:spacing w:before="280" w:after="280"/>
        <w:rPr>
          <w:color w:val="000000"/>
        </w:rPr>
      </w:pPr>
      <w:r>
        <w:rPr>
          <w:color w:val="000000"/>
        </w:rPr>
        <w:br/>
        <w:t xml:space="preserve">И далее:  </w:t>
        <w:br/>
        <w:t xml:space="preserve">  </w:t>
      </w:r>
    </w:p>
    <w:p>
      <w:pPr>
        <w:pStyle w:val="Normal"/>
        <w:rPr/>
      </w:pPr>
      <w:r>
        <w:rPr>
          <w:color w:val="000000"/>
        </w:rPr>
        <w:t>"</w:t>
      </w:r>
      <w:r>
        <w:rPr>
          <w:i/>
          <w:iCs/>
          <w:color w:val="000000"/>
        </w:rPr>
        <w:t xml:space="preserve">Россия наследница Великих Ханов, продолжательница дела Чингиза и Тимура, объединительница Азии. (...) В ней сочетаются одновременно историческая "оседлая" и "степная" стихия." </w:t>
      </w:r>
      <w:r>
        <w:rPr>
          <w:color w:val="000000"/>
        </w:rPr>
        <w:t>(48) </w:t>
      </w:r>
    </w:p>
    <w:p>
      <w:pPr>
        <w:pStyle w:val="Normal"/>
        <w:spacing w:before="280" w:after="280"/>
        <w:rPr>
          <w:color w:val="000000"/>
        </w:rPr>
      </w:pPr>
      <w:r>
        <w:rPr>
          <w:color w:val="000000"/>
        </w:rPr>
        <w:br/>
        <w:t xml:space="preserve">Фундаментальную двойственность русского ландшафта ее деление на Лес и Степь заметили еще славянофилы. У Савицкого геополитический смысл России-Ев разии выступает как синтез этих двух реальностей европейского Леса и азиатской Степи. При этом такой синтез не есть простое наложение двух геополитических систем друг на друга, но нечто цельное, оригинальное, обладающей своей собственной мерой и методологией оценок.  </w:t>
      </w:r>
    </w:p>
    <w:p>
      <w:pPr>
        <w:pStyle w:val="Normal"/>
        <w:spacing w:before="280" w:after="280"/>
        <w:rPr>
          <w:color w:val="000000"/>
        </w:rPr>
      </w:pPr>
      <w:r>
        <w:rPr>
          <w:color w:val="000000"/>
        </w:rPr>
        <w:t xml:space="preserve">Россия-Евразия не сводится целиком к Турану. Она нечто большее. Но в отношении Европы, которая все выходящее за рамки своего "берегового" сознания считает "варварством", самоквалификация русских как "носителей монгольского духа" является провокацией, открывающей историческое и духовное превосходство евразийцев.  </w:t>
        <w:br/>
        <w:t xml:space="preserve">  </w:t>
      </w:r>
    </w:p>
    <w:p>
      <w:pPr>
        <w:pStyle w:val="Normal"/>
        <w:rPr>
          <w:color w:val="000000"/>
        </w:rPr>
      </w:pPr>
      <w:r>
        <w:rPr>
          <w:b/>
          <w:bCs/>
          <w:color w:val="000000"/>
        </w:rPr>
        <w:t>9.4 Месторазвитие</w:t>
      </w:r>
    </w:p>
    <w:p>
      <w:pPr>
        <w:pStyle w:val="Normal"/>
        <w:spacing w:before="280" w:after="280"/>
        <w:rPr>
          <w:color w:val="000000"/>
        </w:rPr>
      </w:pPr>
      <w:r>
        <w:rPr>
          <w:color w:val="000000"/>
        </w:rPr>
        <w:br/>
        <w:t xml:space="preserve">В теории Савицкого важнейшую роль играет концепция "месторазвития". Этот термин представляет собой точный аналог понятию Raum, как оно трактуется "политической географией" Ратцеля и немецкой геополити кой (+ Челлен) в целом. В этом понятии отражается "органицизм" евразийцев, точно соответствующий немецкой "органицистской" школе и резко контрастирующий с прагматизмом англосаксонских геополитиков. Если бы Спикмен был знаком с трудами Савицкого, то его негодование относительно "метафизического нонсенса" было еще более сильным, чем в случае с Хаусхофером. Так, Савицкий в тексте "Географический обзор России-Евразии" пишет: </w:t>
        <w:br/>
        <w:t xml:space="preserve">  </w:t>
      </w:r>
    </w:p>
    <w:p>
      <w:pPr>
        <w:pStyle w:val="Normal"/>
        <w:rPr/>
      </w:pPr>
      <w:r>
        <w:rPr>
          <w:color w:val="000000"/>
        </w:rPr>
        <w:t>"</w:t>
      </w:r>
      <w:r>
        <w:rPr>
          <w:i/>
          <w:iCs/>
          <w:color w:val="000000"/>
        </w:rPr>
        <w:t>Социально-политическая среда и ее территория "должны слиться для нас в единое целое, в географический индивидуум или ландшафт"</w:t>
      </w:r>
      <w:r>
        <w:rPr>
          <w:color w:val="000000"/>
        </w:rPr>
        <w:t>. (49) </w:t>
      </w:r>
    </w:p>
    <w:p>
      <w:pPr>
        <w:pStyle w:val="Normal"/>
        <w:spacing w:before="280" w:after="280"/>
        <w:rPr>
          <w:color w:val="000000"/>
        </w:rPr>
      </w:pPr>
      <w:r>
        <w:rPr>
          <w:color w:val="000000"/>
        </w:rPr>
        <w:br/>
        <w:t xml:space="preserve">Это и есть сущность "месторазвития", в котором объективное и субъективное сливаются в неразрывное единство, в нечто целое. Это концептуальный синтез. В том же тексте Савицкий продолжает:  </w:t>
        <w:br/>
        <w:t xml:space="preserve">  </w:t>
      </w:r>
    </w:p>
    <w:p>
      <w:pPr>
        <w:pStyle w:val="Normal"/>
        <w:rPr/>
      </w:pPr>
      <w:r>
        <w:rPr>
          <w:color w:val="000000"/>
        </w:rPr>
        <w:t>"</w:t>
      </w:r>
      <w:r>
        <w:rPr>
          <w:i/>
          <w:iCs/>
          <w:color w:val="000000"/>
        </w:rPr>
        <w:t>Необходим синтез. Необходимо умение сразу смотреть на социально-историческую среду и на занятую ею территорию</w:t>
      </w:r>
      <w:r>
        <w:rPr>
          <w:color w:val="000000"/>
        </w:rPr>
        <w:t>". (50) </w:t>
      </w:r>
    </w:p>
    <w:p>
      <w:pPr>
        <w:pStyle w:val="Normal"/>
        <w:spacing w:before="280" w:after="280"/>
        <w:rPr>
          <w:color w:val="000000"/>
        </w:rPr>
      </w:pPr>
      <w:r>
        <w:rPr>
          <w:color w:val="000000"/>
        </w:rPr>
        <w:br/>
        <w:t xml:space="preserve">В этом Савицкий близок к Видалю де ля Блашу. Подобно французскому геополитику, обосновывавшему неделимость Франции единством культурного типа независимо от этнической принадлежности жителей Эльзас-Лор рэн, Савицкий считает, что  </w:t>
        <w:br/>
        <w:t xml:space="preserve">  </w:t>
      </w:r>
    </w:p>
    <w:p>
      <w:pPr>
        <w:pStyle w:val="Normal"/>
        <w:rPr/>
      </w:pPr>
      <w:r>
        <w:rPr>
          <w:color w:val="000000"/>
        </w:rPr>
        <w:t>"</w:t>
      </w:r>
      <w:r>
        <w:rPr>
          <w:i/>
          <w:iCs/>
          <w:color w:val="000000"/>
        </w:rPr>
        <w:t>Россия-Евразия есть "месторазвитие", "единое целое", "географический индивидуум", одновременно географиче ский, этнический, хозяйственный, исторический и т.д. и т.п, "ландшафт»</w:t>
      </w:r>
      <w:r>
        <w:rPr>
          <w:color w:val="000000"/>
        </w:rPr>
        <w:t>. (51) </w:t>
      </w:r>
    </w:p>
    <w:p>
      <w:pPr>
        <w:pStyle w:val="Normal"/>
        <w:spacing w:before="280" w:after="280"/>
        <w:rPr>
          <w:color w:val="000000"/>
        </w:rPr>
      </w:pPr>
      <w:r>
        <w:rPr>
          <w:color w:val="000000"/>
        </w:rPr>
        <w:br/>
        <w:t xml:space="preserve">Россия-Евразия есть такое "месторазвитие", которое является интегральной формой существования многих более мелких "месторазвитий". Это Grossraum Шмитта, состоящий из целой иерархии меньших Raum'ов.  </w:t>
      </w:r>
    </w:p>
    <w:p>
      <w:pPr>
        <w:pStyle w:val="Normal"/>
        <w:spacing w:before="280" w:after="280"/>
        <w:rPr>
          <w:color w:val="000000"/>
        </w:rPr>
      </w:pPr>
      <w:r>
        <w:rPr>
          <w:color w:val="000000"/>
        </w:rPr>
        <w:t xml:space="preserve">Через введение понятия "месторазвитие" евразийцы уходили от позитивистской необходимости аналитиче ски расщеплять исторические феномены, раскладывая их на механические системы применительно не только к природным, но и к культурным явлениям. Апелляция к "месторазвитию", к "географическому индивидуу му" позволяло евразийцам избежать слишком конкретных рецептов относительно национальных, расовых, религиозных, культурных, языковых, идеологических проблем. Интуитивно ощущаемое всеми жителями "географической оси истории" геополитическое единство обретало тем самым новый язык, "синтетический", не сводимый к неадекватным, фрагментарным, аналитическим концепциям западного рационализма.  </w:t>
      </w:r>
    </w:p>
    <w:p>
      <w:pPr>
        <w:pStyle w:val="Normal"/>
        <w:spacing w:before="280" w:after="280"/>
        <w:rPr>
          <w:color w:val="000000"/>
        </w:rPr>
      </w:pPr>
      <w:r>
        <w:rPr>
          <w:color w:val="000000"/>
        </w:rPr>
        <w:t xml:space="preserve">В этом также проявилась преемственность Савицкого русской интеллектуальной традиции, всегда тяготевшей к осмыслению "цельности", "соборности", "всеединства" и т.д.  </w:t>
        <w:br/>
        <w:t xml:space="preserve">  </w:t>
      </w:r>
    </w:p>
    <w:p>
      <w:pPr>
        <w:pStyle w:val="Normal"/>
        <w:rPr>
          <w:color w:val="000000"/>
        </w:rPr>
      </w:pPr>
      <w:r>
        <w:rPr>
          <w:b/>
          <w:bCs/>
          <w:color w:val="000000"/>
        </w:rPr>
        <w:t>9.5 Идеократия</w:t>
      </w:r>
    </w:p>
    <w:p>
      <w:pPr>
        <w:pStyle w:val="Normal"/>
        <w:spacing w:before="280" w:after="280"/>
        <w:rPr>
          <w:color w:val="000000"/>
        </w:rPr>
      </w:pPr>
      <w:r>
        <w:rPr>
          <w:color w:val="000000"/>
        </w:rPr>
        <w:br/>
        <w:t xml:space="preserve">Очень важным аспектом теории Савицкого является принцип "идеократии". Савицкий полагал, что евразий ское государство должно строиться, отправляясь от изначального духовного импульса, сверху вниз. А следовательно, вся его структура должна созидаться в согласии с априорной Идеей, и во главе этой структуры должен стоять особый класс "духовных вождей". Эта позиция очень близка теориям Шмитта о "волевом", "духовном" импульсе, стоящим у истоков возникновения Grossraum'а.  </w:t>
      </w:r>
    </w:p>
    <w:p>
      <w:pPr>
        <w:pStyle w:val="Normal"/>
        <w:spacing w:before="280" w:after="280"/>
        <w:rPr>
          <w:color w:val="000000"/>
        </w:rPr>
      </w:pPr>
      <w:r>
        <w:rPr>
          <w:color w:val="000000"/>
        </w:rPr>
        <w:t xml:space="preserve">Идеократия предполагала главенство непрагматиче ского, нематериального и некоммерческого подхода к государственному устройству. Достоинство "географической личности", по Савицкому, состоит в способности подниматься над материальной необходимостью, органически включая физический мир в единый духовно-созидатель ный импульс глобального исторического делания.  </w:t>
      </w:r>
    </w:p>
    <w:p>
      <w:pPr>
        <w:pStyle w:val="Normal"/>
        <w:spacing w:before="280" w:after="280"/>
        <w:rPr>
          <w:color w:val="000000"/>
        </w:rPr>
      </w:pPr>
      <w:r>
        <w:rPr>
          <w:color w:val="000000"/>
        </w:rPr>
        <w:t xml:space="preserve">Идеократия термин, который объединяет все формы недемократического, нелиберального правления, основанного на нематериалистических и неутилитарист ских мотивациях. Причем Савицкий сознательно избегает уточнения этого понятия, которое может воплощаться и в теократической соборности, и в народной монархии, и в национальной диктатуре, и в партийном государстве советского типа. Такая широта термина соответствует чисто геополитическим горизонтам евразий ства, которые охватывают огромные исторические и географические объемы. Это попытка наиболее точно выразить интуитивную волю континента.  </w:t>
      </w:r>
    </w:p>
    <w:p>
      <w:pPr>
        <w:pStyle w:val="Normal"/>
        <w:spacing w:before="280" w:after="280"/>
        <w:rPr>
          <w:color w:val="000000"/>
        </w:rPr>
      </w:pPr>
      <w:r>
        <w:rPr>
          <w:color w:val="000000"/>
        </w:rPr>
        <w:t xml:space="preserve">Очевидно, что идеократия прямо противоположна прагматико-коммерческому подходу, доминировавшему в доктринах Макиндера, Мэхэна и Спикмена. Таким образом, русские евразийцы довели до окончательной ясности идеологические термины, в которых проявлялось исторически противостояние Моря и Суши. Море либеральная демократия, "торговый строй", прагматизм. Суша идеократия (всех разновидностей), "иерархиче ское правление", доминация религиозного идеала.  </w:t>
      </w:r>
    </w:p>
    <w:p>
      <w:pPr>
        <w:pStyle w:val="Normal"/>
        <w:spacing w:before="280" w:after="280"/>
        <w:rPr>
          <w:color w:val="000000"/>
        </w:rPr>
      </w:pPr>
      <w:r>
        <w:rPr>
          <w:color w:val="000000"/>
        </w:rPr>
        <w:t xml:space="preserve">Взгляды Савицкого на идеократию резонируют с идеями немецкого социолога и экономиста Вернера Зомбарта, делившего все социальные модели и типы на два общих класса "герои" и "торговцы". На геополитиче ском уровне, термин "герой", "героизм" утрачивает метафорический, патетический смысл и становится техниче ским термином для обозначения юридической и этической специфики идеократического правления.  </w:t>
        <w:br/>
        <w:t xml:space="preserve">  </w:t>
      </w:r>
    </w:p>
    <w:p>
      <w:pPr>
        <w:pStyle w:val="Normal"/>
        <w:rPr>
          <w:color w:val="000000"/>
        </w:rPr>
      </w:pPr>
      <w:r>
        <w:rPr>
          <w:b/>
          <w:bCs/>
          <w:color w:val="000000"/>
        </w:rPr>
        <w:t>9.6 СССР и евразийство</w:t>
      </w:r>
    </w:p>
    <w:p>
      <w:pPr>
        <w:pStyle w:val="Normal"/>
        <w:spacing w:before="280" w:after="280"/>
        <w:rPr>
          <w:color w:val="000000"/>
        </w:rPr>
      </w:pPr>
      <w:r>
        <w:rPr>
          <w:color w:val="000000"/>
        </w:rPr>
        <w:br/>
        <w:t xml:space="preserve">Роль Петра Савицкого и, шире, русского евразийства в развитии геополитики как науки огромна. И странно, как мало внимания уделяется этому направлению в западных учебниках. В Савицком мы имеем совершенно сознательного, ответственного и компетентного геополитика, который полноценно и обоснованно выражает позицию heartland'а, причем отталкиваясь от наиболее глубинных русских его областей. Геополитическая доктрина Савицкого это прямая антитеза взглядам Мэхэна, Макиндера, Спикмена, Видаля де ля Блаша и других "талассократов". Причем только в данном случае речь идет о законченном и развернутом изложении альтернативной доктрины, подробно разбирающей идеологические, экономические, культурные и этнические факторы. Если использовать терминологию Карла Шмитта, то Савицкий и евразийцы являются выразителями "номоса Земли" в его актуальном состоянии, последователь ными идеологами "теллурократии", мыслителями Grossraum'а, альтернативного англосаксонскому Grossraum'у. </w:t>
      </w:r>
    </w:p>
    <w:p>
      <w:pPr>
        <w:pStyle w:val="Normal"/>
        <w:spacing w:before="280" w:after="280"/>
        <w:rPr>
          <w:color w:val="000000"/>
        </w:rPr>
      </w:pPr>
      <w:r>
        <w:rPr>
          <w:color w:val="000000"/>
        </w:rPr>
        <w:t xml:space="preserve">Сравнение идей русских евразийцев с теориями немецких геополитиков-континенталистов (Хаусхофер, Шмитт и т.д.), которые также пытались построить собственную геополитическую теорию как антитезу стратегии "Морской Силы", показывает, что у немцев в этом направлении пройдена лишь половина пути, а у русских (в первую очередь, у Савицкого) мы имеем дело с законченной и непротиворечивой, полноценной картиной мира. В этом смысле, можно вывести некоторый закон: "Чем ближе воззрения немецких континенталистов к русскому евразийству, чем полнее принимают они Ostorientierung, тем последовательней и логичней их доктрины, эффективней их политические проекты, созданные на геополитической основе".  </w:t>
      </w:r>
    </w:p>
    <w:p>
      <w:pPr>
        <w:pStyle w:val="Normal"/>
        <w:spacing w:before="280" w:after="280"/>
        <w:rPr>
          <w:color w:val="000000"/>
        </w:rPr>
      </w:pPr>
      <w:r>
        <w:rPr>
          <w:color w:val="000000"/>
        </w:rPr>
        <w:t xml:space="preserve">В этом смысле ближе всего к Савицкому подошли германские национал-большевики в частности, Эрнст Никиш, которые прекрасно осознавали двойственность геополитического положения Германии, чья "срединность" относительна и вторична по сравнению с абсолютной культурной и континентальной "срединностью" русских. Отсюда они делали вывод, что Германия не может претендовать на роль геополитического синтеза, что она должна сделать выбор между юго-западной, славянофоб ской, католической и, в некоторых аспектах, "талассо кратической" (буржуазной) Германией (вместе с Австрией) и северо-восточной германо-славянской, социалисти ческой, русофильской, протестантской и спартанской Пруссией. Никишу принадлежит знаменитый геополитический тезис "Европа от Владивостока до Флессин га", и только такой подход со стороны немцев гармонич но вписывается в последовательное континентальное евразийство. Естественно, что линия австрийского католика, антикоммуниста и славянофоба Гитлера как бы ни пытались корректировать ее некоторые намного более исторически ответственные консервативные революционеры и геополитики не могла не привести к тому, что Германия надолго утратила свое историческое бытие в результате кошмарного поражения, нанесенно го именно теми силами, "вечный союз" с которыми только и мог обеспечить немцам соучастие в мировом господстве теллурократии. </w:t>
      </w:r>
    </w:p>
    <w:p>
      <w:pPr>
        <w:pStyle w:val="Normal"/>
        <w:spacing w:before="280" w:after="280"/>
        <w:rPr>
          <w:color w:val="000000"/>
        </w:rPr>
      </w:pPr>
      <w:r>
        <w:rPr>
          <w:color w:val="000000"/>
        </w:rPr>
        <w:t xml:space="preserve">Советская реальность в геополитическом смысле во многом совпадала с концепциями Савицкого и других евразийцев, хотя об их прямом влиянии на советское руководство достоверных данных нет. Во многом близкие к евразийцам сменовеховцы и национал-большеви ки особенно Николай Устрялов явно влияли на большевиков и особенно на Сталина, хотя никогда не занимали высоких постов и часто оканчивали свою жизнь в лагерях. Часть евразийцев Эфрон, Карсавин и т.д. открыто сотрудничали с СССР, но также благодарно сти не получили. Однако анализ советской внешней политики вплоть до начала перестройки приводит к выводу, что она постоянно следовала именно евразий скому курсу, никогда не заявляя об этом открыто. </w:t>
      </w:r>
    </w:p>
    <w:p>
      <w:pPr>
        <w:pStyle w:val="Normal"/>
        <w:spacing w:before="280" w:after="280"/>
        <w:rPr>
          <w:color w:val="000000"/>
        </w:rPr>
      </w:pPr>
      <w:r>
        <w:rPr>
          <w:color w:val="000000"/>
        </w:rPr>
        <w:t xml:space="preserve">И здесь можно лишь строить предположения: либо существовала какая-то неизвестная организация внутри советского режима, которая руководствовалась идеями Савицкого, адаптируя их к актуальным политическим реальностям и облекая в официальную "марксистскую" лексику, либо объективное положение heartland'а вынуждало СССР по инерции делать те шаги, которые должно было бы делать геополитически сознательное континентальное государство Евразия. </w:t>
        <w:br/>
        <w:t xml:space="preserve">  </w:t>
      </w:r>
    </w:p>
    <w:p>
      <w:pPr>
        <w:pStyle w:val="Normal"/>
        <w:rPr>
          <w:color w:val="000000"/>
        </w:rPr>
      </w:pPr>
      <w:bookmarkStart w:id="9" w:name="10"/>
      <w:bookmarkEnd w:id="9"/>
      <w:r>
        <w:rPr>
          <w:b/>
          <w:bCs/>
          <w:color w:val="000000"/>
          <w:sz w:val="36"/>
          <w:szCs w:val="36"/>
        </w:rPr>
        <w:t>Глава 10</w:t>
      </w:r>
    </w:p>
    <w:p>
      <w:pPr>
        <w:pStyle w:val="Normal"/>
        <w:rPr>
          <w:color w:val="000000"/>
        </w:rPr>
      </w:pPr>
      <w:r>
        <w:rPr>
          <w:b/>
          <w:bCs/>
          <w:color w:val="000000"/>
          <w:sz w:val="36"/>
          <w:szCs w:val="36"/>
        </w:rPr>
        <w:t>Геополитика как инструмент национальной политики</w:t>
      </w:r>
    </w:p>
    <w:p>
      <w:pPr>
        <w:pStyle w:val="Normal"/>
        <w:rPr>
          <w:color w:val="000000"/>
        </w:rPr>
      </w:pPr>
      <w:r>
        <w:rPr>
          <w:b/>
          <w:bCs/>
          <w:color w:val="000000"/>
        </w:rPr>
        <w:t>10.1 Планетарный дуализм основной закон геополитики</w:t>
      </w:r>
    </w:p>
    <w:p>
      <w:pPr>
        <w:pStyle w:val="Normal"/>
        <w:spacing w:before="280" w:after="280"/>
        <w:rPr>
          <w:color w:val="000000"/>
        </w:rPr>
      </w:pPr>
      <w:r>
        <w:rPr>
          <w:color w:val="000000"/>
        </w:rPr>
        <w:br/>
        <w:t xml:space="preserve">Подводя итог краткому знакомству с идеями основателей геополитической науки, можно сделать несколько общих заключений.  </w:t>
      </w:r>
    </w:p>
    <w:p>
      <w:pPr>
        <w:pStyle w:val="Normal"/>
        <w:spacing w:before="280" w:after="280"/>
        <w:rPr>
          <w:color w:val="000000"/>
        </w:rPr>
      </w:pPr>
      <w:r>
        <w:rPr>
          <w:color w:val="000000"/>
        </w:rPr>
        <w:t xml:space="preserve">Несмотря на разнообразие точек зрения мы имеем дело все же с некоей единой картиной мира, которая может быть названа геополитической. Эта картина мира стремится включить в анализ исторических процессов, международных и межгосударственных отношений сразу несколько дисциплинарных подходов географиче ский, политологический, идеологический, этнографиче ский, экономический и т.д. В этом состоит основная характеристика всех геополитических доктрин стремление к междисциплинарному синтезу.  </w:t>
      </w:r>
    </w:p>
    <w:p>
      <w:pPr>
        <w:pStyle w:val="Normal"/>
        <w:spacing w:before="280" w:after="280"/>
        <w:rPr>
          <w:color w:val="000000"/>
        </w:rPr>
      </w:pPr>
      <w:r>
        <w:rPr>
          <w:color w:val="000000"/>
        </w:rPr>
        <w:t xml:space="preserve">Самой общей и разделяемой всеми геополитиками методологической формулой является утверждение фундаментального исторического дуализма между Сушей, теллурократией, "номосом" Земли, Евразией, heartland'ом, "срединной землей", идеократической цивилизацией, "географической осью истории" с одной стороны, и Морем, талассократией, Sea Power, "номосом" Моря, Атланти кой, англосаксонским миром, торговой цивилизацией, "внешним или островным полумесяцем", с другой. Это можно рассматривать как главный закон геополитики. Вне постулирования этого дуализма все остальные выводы теряют смысл. При всем расхождении в частных аспектах ни один из основателей геополитической науки не ставил под сомнение факта такого противостоя ния. По своей значимости он сопоставим с законом всемирного тяготения в физике.  </w:t>
        <w:br/>
        <w:t xml:space="preserve">  </w:t>
      </w:r>
    </w:p>
    <w:p>
      <w:pPr>
        <w:pStyle w:val="Normal"/>
        <w:rPr>
          <w:color w:val="000000"/>
        </w:rPr>
      </w:pPr>
      <w:r>
        <w:rPr>
          <w:b/>
          <w:bCs/>
          <w:color w:val="000000"/>
        </w:rPr>
        <w:t>10.2 Геополитик не может не быть ангажирован</w:t>
      </w:r>
    </w:p>
    <w:p>
      <w:pPr>
        <w:pStyle w:val="Normal"/>
        <w:spacing w:before="280" w:after="280"/>
        <w:rPr>
          <w:color w:val="000000"/>
        </w:rPr>
      </w:pPr>
      <w:r>
        <w:rPr>
          <w:color w:val="000000"/>
        </w:rPr>
        <w:br/>
        <w:t xml:space="preserve">Другой особенностью взглядов основателей геополитики является их неизменная политическая ангажиро ванность. Нет, практически, ни одного геополитика, который был бы отстранен от участия в политической жизни своего государства. Отсюда вытекает очевидная пристрастность всех без исключения. Геополитик, приступая к научным исследованиям, обязательно должен определить свое собственное место на карте геополитиче ских полюсов; от этого будет зависеть тот угол зрения, под которым он станет анализировать все мировые процессы. Во всей истории геополитики мы не встречаем ни одного автора, который был бы безразличен к судьбе своего государства и своего народа, не разделял бы его основной этической и исторической ориентации. Особенно ярко это проявляется на крайних полюсах англосаксонские авторы безукоризненно и однозначно следуют логике и ценностной системе Sea Power, талассокра тии, формулируя свои теории с позиции безоговорочных сторонников атлантизма; русские евразийцы столь же последовательны в своей верности идеалам heartland'а они даже не ставят под сомнение абсолютное этическое и историческое превосходство идеократии и России-Евразии.  </w:t>
      </w:r>
    </w:p>
    <w:p>
      <w:pPr>
        <w:pStyle w:val="Normal"/>
        <w:spacing w:before="280" w:after="280"/>
        <w:rPr>
          <w:color w:val="000000"/>
        </w:rPr>
      </w:pPr>
      <w:r>
        <w:rPr>
          <w:color w:val="000000"/>
        </w:rPr>
        <w:t xml:space="preserve">Сложнее обстоит дело с французами, у которых есть теоретический выбор самоидентификации либо талассократия, либо теллурократия. В первом случае, следует солидарность с англосаксонским миром, с Sea Power, во втором германофилия. Оба варианта подразумева ют безусловные национальные симпатии. Теоретически обе эти тенденции присутствуют среди французских геополитиков, но наиболее стройную геополитическую концепцию выработала группа "атлантистов", последовате лей Видаля де ля Блаша, остающегося центральной фигурой в этой области. Его геополитические антиподы Лавалль и Де Голль с теоретической точки зрения значительно ему уступают.  </w:t>
      </w:r>
    </w:p>
    <w:p>
      <w:pPr>
        <w:pStyle w:val="Normal"/>
        <w:spacing w:before="280" w:after="280"/>
        <w:rPr>
          <w:color w:val="000000"/>
        </w:rPr>
      </w:pPr>
      <w:r>
        <w:rPr>
          <w:color w:val="000000"/>
        </w:rPr>
        <w:t xml:space="preserve">У Германии тоже двойственная ситуация. Если в целом ее геополитическая мысль ориентирована преимущественно континентально и "евразийски", эта ориента ция ограничивается сложным отношением к славянско му миру, к Азии и особенно к России. Это ограничение настолько существенно и попытки Германии волюнта ристски уравнять свое срединно-европейское положение со срединно-евразийским, игнорируя тем самым историческое значение России-Евразии, настолько упорны, что в обеих мировых войнах Германия вынуждена была воевать не только против талассократических держав, но и против своего логического евразийского союзника России (СССР). Можно сказать, что для германской геополитики характерен "неевразийский" континентализм. Такая установка резюмирует в геополитической формуле всю немецкую историю и предопределяет саму структуру германского национального сознания.  </w:t>
      </w:r>
    </w:p>
    <w:p>
      <w:pPr>
        <w:pStyle w:val="Normal"/>
        <w:spacing w:before="280" w:after="280"/>
        <w:rPr>
          <w:color w:val="000000"/>
        </w:rPr>
      </w:pPr>
      <w:r>
        <w:rPr>
          <w:color w:val="000000"/>
        </w:rPr>
        <w:t xml:space="preserve">Необходимость для геополитика изначально определить собственную позицию на геополитической карте мира и ее поясах (схема Макиндера в этом смысле является предельно ясной иллюстрацией) повлияла на то, что эта наука развивалась почти исключительно у представителей крупных держав, имеющих амбиции стать "мировым могуществом" (Weltmacht), "сверхдержавами", достичь планетарного господства.  </w:t>
      </w:r>
    </w:p>
    <w:p>
      <w:pPr>
        <w:pStyle w:val="Normal"/>
        <w:spacing w:before="280" w:after="280"/>
        <w:rPr>
          <w:color w:val="000000"/>
        </w:rPr>
      </w:pPr>
      <w:r>
        <w:rPr>
          <w:color w:val="000000"/>
        </w:rPr>
        <w:t xml:space="preserve">Американцы Мэхэн и Спикмен, англичанин Макиндер представляют "островной полумесяц". Они "спикеры" атлантизма, талассократии.  </w:t>
      </w:r>
    </w:p>
    <w:p>
      <w:pPr>
        <w:pStyle w:val="Normal"/>
        <w:spacing w:before="280" w:after="280"/>
        <w:rPr>
          <w:color w:val="000000"/>
        </w:rPr>
      </w:pPr>
      <w:r>
        <w:rPr>
          <w:color w:val="000000"/>
        </w:rPr>
        <w:t xml:space="preserve">Видаль де ла Блаш (и его школа) представляют атлантистскую Францию. Лаваль и Де Голль склоняются в сторону континентализма, "европеизма", антиатлан тизма. Отсюда их обоюдная германофилия, которая геополитически сближает их несмотря на то, что они принадлежали к двум враждебным лагерям: Лаваль был главой коллаборационистского правительства Виши, а Де Голль главой антифашистской французской армии.  </w:t>
      </w:r>
    </w:p>
    <w:p>
      <w:pPr>
        <w:pStyle w:val="Normal"/>
        <w:spacing w:before="280" w:after="280"/>
        <w:rPr>
          <w:color w:val="000000"/>
        </w:rPr>
      </w:pPr>
      <w:r>
        <w:rPr>
          <w:color w:val="000000"/>
        </w:rPr>
        <w:t xml:space="preserve">Немцы Ратцель, Хаусхофер, Шмитт отождествляют Германию с осью Суши, теллурократии, и стремятся создать из Германии "Большое Пространство", которое должно противостоять англосаксонской талассократии. К ним примыкает швед Рудольф Челлен, который, однако, мыслит скорее как представитель Средней Европы, германского европейского пространства, а не как "узко-швед ский" националист. Самые радикальные континентали сты Эрнст Никиш, Фридрих Георг Юнгер, Артур Мюллер ван ден Брук и т.д. идут еще дальше и полагают будущее Германии только в стратегической интеграции с евразийской Россией.  </w:t>
      </w:r>
    </w:p>
    <w:p>
      <w:pPr>
        <w:pStyle w:val="Normal"/>
        <w:spacing w:before="280" w:after="280"/>
        <w:rPr>
          <w:color w:val="000000"/>
        </w:rPr>
      </w:pPr>
      <w:r>
        <w:rPr>
          <w:color w:val="000000"/>
        </w:rPr>
        <w:t xml:space="preserve">Наконец, русские евразийцы (Савицкий, Трубецкой и т.д.) выражают самую законченную версию континента лизма, выражая самую радикальную позицию "номоса" Суши, теллурократии.  </w:t>
      </w:r>
    </w:p>
    <w:p>
      <w:pPr>
        <w:pStyle w:val="Normal"/>
        <w:spacing w:before="280" w:after="280"/>
        <w:rPr>
          <w:color w:val="000000"/>
        </w:rPr>
      </w:pPr>
      <w:r>
        <w:rPr>
          <w:color w:val="000000"/>
        </w:rPr>
        <w:t xml:space="preserve">Отсутствие хоть сколько-нибудь выдающихся имен среди геополитиков иных стран (хотя такие были и в Италии, Испании, Бельгии, Румынии, Голландии и т.д.) объясняется тем, что второстепенных по масштабу государств основополагающий геополитический дуализм касается лишь опосредованно, их влияние на ход глобального противостояния незначительно, а следовательно, сама сущность геополитики, ее острота, ее актуальность, ее "судьбоносное" измерение для них совершенно не актуальны.  </w:t>
        <w:br/>
        <w:t xml:space="preserve">  </w:t>
      </w:r>
    </w:p>
    <w:p>
      <w:pPr>
        <w:pStyle w:val="Normal"/>
        <w:rPr>
          <w:color w:val="000000"/>
        </w:rPr>
      </w:pPr>
      <w:r>
        <w:rPr>
          <w:b/>
          <w:bCs/>
          <w:color w:val="000000"/>
        </w:rPr>
        <w:t>10.3 Судьбы ученых судьбы держав</w:t>
      </w:r>
    </w:p>
    <w:p>
      <w:pPr>
        <w:pStyle w:val="Normal"/>
        <w:spacing w:before="280" w:after="280"/>
        <w:rPr>
          <w:color w:val="000000"/>
        </w:rPr>
      </w:pPr>
      <w:r>
        <w:rPr>
          <w:color w:val="000000"/>
        </w:rPr>
        <w:br/>
        <w:t xml:space="preserve">Гражданство ученых-геополитиков самым прямым образом сказывается на их воззрениях. Здесь связь очевидна. Геополитики, в сущности, это те люди, которые с наибольшей проницательностью и ответственностью способны распознать исторические тенденции глобального развития в пространственной сфере, понять место своего государства и своего народа в этом контексте и сформулировать обоснованный и наиболее эффективный проект будущего. Поэтому так часто они прямо или косвенно воздействуют на мировую историю, которую осуществляют, однако, совсем иные силы, группы, партии, лидеры, действуя под совершенно иными, сиюминутно актуальными лозунгами.  </w:t>
      </w:r>
    </w:p>
    <w:p>
      <w:pPr>
        <w:pStyle w:val="Normal"/>
        <w:spacing w:before="280" w:after="280"/>
        <w:rPr>
          <w:color w:val="000000"/>
        </w:rPr>
      </w:pPr>
      <w:r>
        <w:rPr>
          <w:color w:val="000000"/>
        </w:rPr>
        <w:t xml:space="preserve">Но интересна и еще одна закономерность. Степень прямого влияния геополитиков на власть, обратная связь между научными разработками и политическим курсом в международных отношениях соответствующих государств резко разнится.  </w:t>
      </w:r>
    </w:p>
    <w:p>
      <w:pPr>
        <w:pStyle w:val="Normal"/>
        <w:spacing w:before="280" w:after="280"/>
        <w:rPr>
          <w:color w:val="000000"/>
        </w:rPr>
      </w:pPr>
      <w:r>
        <w:rPr>
          <w:color w:val="000000"/>
        </w:rPr>
        <w:t xml:space="preserve">Мэхэн, Спикмен и Макиндер занимали высокие посты в своих государствах, их политическая активность имела самые непосредственные результаты, их прямое влияние на англосаксонскую политику очевидно и огромно. Несмотря на некоторые трения с научным миром своих стран и некоторое (тактическое) замалчивание значения их идей для всей "морской цивилизации" в целом, они пользовались при жизни почетом, им оказывалась всяческая поддержка, их судьба и карьера были показательно удачными.  </w:t>
      </w:r>
    </w:p>
    <w:p>
      <w:pPr>
        <w:pStyle w:val="Normal"/>
        <w:spacing w:before="280" w:after="280"/>
        <w:rPr>
          <w:color w:val="000000"/>
        </w:rPr>
      </w:pPr>
      <w:r>
        <w:rPr>
          <w:color w:val="000000"/>
        </w:rPr>
        <w:t xml:space="preserve">Иначе обстоит дело с континентальными геополити ками. Видаля де ля Блаша считали лишь географом, стремящимся расширить сферу своих исследований до политического масштаба. Отношение к нему со стороны правительства уважительное, но в целом равнодуш ное, хотя многие практические принципы (особенно изложенные в "Восточной Франции") взяты на вооружение. Он не пользуется таким престижем как англо-аме риканцы, но его теоретическое наследие учитывается. </w:t>
      </w:r>
    </w:p>
    <w:p>
      <w:pPr>
        <w:pStyle w:val="Normal"/>
        <w:spacing w:before="280" w:after="280"/>
        <w:rPr>
          <w:color w:val="000000"/>
        </w:rPr>
      </w:pPr>
      <w:r>
        <w:rPr>
          <w:color w:val="000000"/>
        </w:rPr>
        <w:t xml:space="preserve">У немцев особенно у Хаусхофера и Шмитта ситуация уже серьезнее. И в Веймарской республике и при Гитлере отношение к ним меняется волнообразно, переходя от определенного внимания властей к прямым репрессиям. По сравнению с "талассократическими" геополитиками их судьба трагична, их карьеры зигзагооб разны, они в определенные моменты становятся жертвами даже тех режимов, национальные цели которых в общих чертах совпадают с их собственными. Здесь уже не почести и не уважение, но истерическое внимание, чередующееся с гонениями.  </w:t>
      </w:r>
    </w:p>
    <w:p>
      <w:pPr>
        <w:pStyle w:val="Normal"/>
        <w:spacing w:before="280" w:after="280"/>
        <w:rPr>
          <w:color w:val="000000"/>
        </w:rPr>
      </w:pPr>
      <w:r>
        <w:rPr>
          <w:color w:val="000000"/>
        </w:rPr>
        <w:t xml:space="preserve">У евразийцев картина еще более трагичная. Здесь никакого прямого внимания, ни одного упоминания в официальных источниках, лишь лагеря, ссылки, аресты, преследования при полном игнорировании. И хотя до определенного момента советской истории создается впечатление, что основные решения на международном уровне принимаются последователями Петра Савицкого, сверяющими каждый шаг с публикациями евразийцев, наступает переломный момент 1989 год когда выясняется, что никто в советском руководстве не способен связно объяснить логику традиционной внешней политики, и в результате происходит молниеносное разрушение гигантского евразийского организма, создаваемо го с таким напряжением тремя поколениями, выдержав шими войны, лишения, страдания, непосильные тяготы.  </w:t>
      </w:r>
    </w:p>
    <w:p>
      <w:pPr>
        <w:pStyle w:val="Normal"/>
        <w:spacing w:before="280" w:after="280"/>
        <w:rPr>
          <w:color w:val="000000"/>
        </w:rPr>
      </w:pPr>
      <w:r>
        <w:rPr>
          <w:color w:val="000000"/>
        </w:rPr>
        <w:t xml:space="preserve">Роль личности геополитиков в смысле их влияния на власть резко сокращается по оси Запад-Восток. С почтением к Мэхэну и Спикмену контрастирует постоянные угрозы Шмитту со стороны СС-овцев и преследования Хаусхофера (его сын был расстрелян), а в еще большей степени лагеря Савицкого и Карсавина. Поражает, что, в конечном итоге, именно те страны, которые более всего прислушивались к своим геополитикам и ценили их, добились потрясающих результатов и подошли вплотную к тому, чтобы окончательно достичь единоличного мирового господства. Германия же заплатила за невнимание к тезисам Хаусхофера о "континентальном блоке" тем, что на полвека выпала из истории, потерпела чудовищное поражение и впала в политическое небытие. СССР, не обративший внимание на труды наиболее ответственных, глубоких и прозорливых русских патриотов, без боя и сопротивления оказался почти в той же ситуации, что и послевоенная Германия мировое влияние сошло на нет, пространства резко сократились, экономика и социальная сфера превратились в развалины.  </w:t>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rPr/>
      </w:pPr>
      <w:r>
        <w:rPr>
          <w:b/>
          <w:bCs/>
          <w:color w:val="000000"/>
          <w:sz w:val="36"/>
          <w:szCs w:val="36"/>
        </w:rPr>
        <w:t>Часть II</w:t>
      </w:r>
      <w:r>
        <w:rPr>
          <w:color w:val="000000"/>
        </w:rPr>
        <w:t xml:space="preserve"> </w:t>
      </w:r>
    </w:p>
    <w:p>
      <w:pPr>
        <w:pStyle w:val="Normal"/>
        <w:spacing w:before="280" w:after="280"/>
        <w:rPr/>
      </w:pPr>
      <w:r>
        <w:rPr>
          <w:b/>
          <w:bCs/>
          <w:color w:val="FF0000"/>
          <w:sz w:val="72"/>
          <w:szCs w:val="72"/>
        </w:rPr>
        <w:t>Современные геополитические теории и школы </w:t>
      </w:r>
      <w:r>
        <w:rPr>
          <w:color w:val="000000"/>
        </w:rPr>
        <w:t xml:space="preserve"> </w:t>
        <w:br/>
      </w:r>
      <w:r>
        <w:rPr>
          <w:color w:val="000000"/>
          <w:sz w:val="48"/>
          <w:szCs w:val="48"/>
        </w:rPr>
        <w:t>(вторая половина ХХ века)</w:t>
      </w:r>
      <w:r>
        <w:rPr>
          <w:color w:val="000000"/>
        </w:rPr>
        <w:t xml:space="preserve"> </w:t>
        <w:br/>
        <w:t xml:space="preserve">  </w:t>
        <w:br/>
        <w:t xml:space="preserve">  </w:t>
      </w:r>
    </w:p>
    <w:p>
      <w:pPr>
        <w:pStyle w:val="Normal"/>
        <w:rPr>
          <w:color w:val="000000"/>
        </w:rPr>
      </w:pPr>
      <w:r>
        <w:rPr>
          <w:b/>
          <w:bCs/>
          <w:color w:val="000000"/>
        </w:rPr>
        <w:t>Глава 1 Общий обзор</w:t>
      </w:r>
    </w:p>
    <w:p>
      <w:pPr>
        <w:pStyle w:val="Normal"/>
        <w:spacing w:before="280" w:after="280"/>
        <w:rPr>
          <w:color w:val="000000"/>
        </w:rPr>
      </w:pPr>
      <w:r>
        <w:rPr>
          <w:color w:val="000000"/>
        </w:rPr>
        <w:br/>
        <w:t xml:space="preserve">Развитие геополитической мысли во второй половине XX века в целом следовало путями, намеченными основоположниками этой науки. История с Хаусхофером и его школой, над которыми висела зловещая тень интеллектуального сотрудничества с Третьим Райхом, заставляла авторов, занимающихся этой дисциплиной искать окольных путей, чтобы не быть обвиненными в "фашизме". Так, американец Колин С. Грэй вообще предложил использовать два слова, для обозначения геополитики: английское "geopolitics" и немецкое "Geopolitik". Первое должно обозначать англосаксонскую и прагматическую версию этого явления, т.е. труды тех авторов, которые преемствуют подход Мэхэна, Макиндера и Спикмена, а второе "континентальный вариант", наследие школы Хаусхофера, учитывающий некоторые "духовные" или "метафизические" факторы. Конечно, это деление весьма условно и служит лишь демагогическим ходом, продиктованным соображениями "политической корректно сти". </w:t>
      </w:r>
    </w:p>
    <w:p>
      <w:pPr>
        <w:pStyle w:val="Normal"/>
        <w:spacing w:before="280" w:after="280"/>
        <w:rPr>
          <w:color w:val="000000"/>
        </w:rPr>
      </w:pPr>
      <w:r>
        <w:rPr>
          <w:color w:val="000000"/>
        </w:rPr>
        <w:t xml:space="preserve">Американская и, шире, атлантистская (талассокра тическая) линия в геополитике развивалась практиче ски без всяких разрывов с традицией. По мере осущест вления проектов американцев по становлению "мировой державой" послевоенные геополитики-атлантисты лишь уточняли и детализировали частные аспекты теории, развивая прикладные сферы. Основополагающая модель "морской силы" и ее геополитических перспектив, превратилась из научных разработок отдельных военно-гео графических школ в официальную международную политику США.  </w:t>
      </w:r>
    </w:p>
    <w:p>
      <w:pPr>
        <w:pStyle w:val="Normal"/>
        <w:spacing w:before="280" w:after="280"/>
        <w:rPr/>
      </w:pPr>
      <w:r>
        <w:rPr>
          <w:color w:val="000000"/>
        </w:rPr>
        <w:t>Вместе с тем, становление США сверхдержавой и выход на последний этап, предшествующий окончательной планетарной гегемонии талассократии, заставил американских геополитиков рассматривать совершенно новую геополитическую модель, в которой участвовало не две основных силы, но только одна. Причем существовало принципиально два варианта развития событий либо окончательный выигрыш Западом геополитической дуэли с Востоком, либо конвергенция двух идеологических лагерей в нечто единое и установление Мирового Правительства (этот проект получил название "</w:t>
      </w:r>
      <w:r>
        <w:rPr>
          <w:i/>
          <w:iCs/>
          <w:color w:val="000000"/>
        </w:rPr>
        <w:t>мондиализма</w:t>
      </w:r>
      <w:r>
        <w:rPr>
          <w:color w:val="000000"/>
        </w:rPr>
        <w:t xml:space="preserve"> " от французского слова "monde", "мир"). В обеих случаях требовалось новое геополитическое осмысление этого возможного исхода истории цивилизаций. Такая ситуация вызвало к жизни особое направление в геополитике "</w:t>
      </w:r>
      <w:r>
        <w:rPr>
          <w:i/>
          <w:iCs/>
          <w:color w:val="000000"/>
        </w:rPr>
        <w:t>геополитику мондиализма</w:t>
      </w:r>
      <w:r>
        <w:rPr>
          <w:color w:val="000000"/>
        </w:rPr>
        <w:t xml:space="preserve"> ". Иначе эта теория известна как доктрина "</w:t>
      </w:r>
      <w:r>
        <w:rPr>
          <w:i/>
          <w:iCs/>
          <w:color w:val="000000"/>
        </w:rPr>
        <w:t>нового мирового порядка</w:t>
      </w:r>
      <w:r>
        <w:rPr>
          <w:color w:val="000000"/>
        </w:rPr>
        <w:t xml:space="preserve">". Она разрабатывалась американскими геополитиками начиная с 70-х годов, а впервые громогласно о ней было заявлено президентом США Джорджем Бушем в момент войны в Персидском заливе в 1991.  </w:t>
      </w:r>
    </w:p>
    <w:p>
      <w:pPr>
        <w:pStyle w:val="Normal"/>
        <w:spacing w:before="280" w:after="280"/>
        <w:rPr/>
      </w:pPr>
      <w:r>
        <w:rPr>
          <w:color w:val="000000"/>
        </w:rPr>
        <w:t>Европейская геополитика как нечто самостоятельное после окончания Второй мировой войны практически не существовала. Лишь в течение довольно краткого периода 1959 1968 годов, когда президентом Франции был "континенталист" Шарль Де Голль, ситуация несколько изменилась. Начиная с 1963 года Де Голль предпринял некоторые явно антиатлантистские меры, в результате которых Франция вышла из Северо-Атланти ческого союза и сделала попытки выработать собствен ную геополитическую стратегию. Но так как в одиночку это государство не могло противостоять талассократиче скому миру, на повестке дня встал вопрос о внутриевро пейском франко-германском сотрудничестве и об укреплении связей с СССР. Отсюда родился знаменитый голлистский тезис "Европа от Атлантики до Урала". Эта Европа мыслилась как суверенное стратегически континентальное образование совсем в духе умеренного "</w:t>
      </w:r>
      <w:r>
        <w:rPr>
          <w:i/>
          <w:iCs/>
          <w:color w:val="000000"/>
        </w:rPr>
        <w:t>европейского континентализма</w:t>
      </w:r>
      <w:r>
        <w:rPr>
          <w:color w:val="000000"/>
        </w:rPr>
        <w:t xml:space="preserve"> ".  </w:t>
      </w:r>
    </w:p>
    <w:p>
      <w:pPr>
        <w:pStyle w:val="Normal"/>
        <w:spacing w:before="280" w:after="280"/>
        <w:rPr/>
      </w:pPr>
      <w:r>
        <w:rPr>
          <w:color w:val="000000"/>
        </w:rPr>
        <w:t xml:space="preserve">Вместе с тем к началу 70-х годов, когда геополитиче ские исследования в США становятся крайне популярными, европейские ученые также начинают включаться в этот процесс, но при этом их связь с довоенной геополитической школой в большинстве случаев уже прервана и они вынуждены подстраиваться под нормы англосаксонского подхода. Так, европейские ученые выступа ют как технические эксперты международных организа ций НАТО, ООН и т.д., занимаясь прикладными геополитическими исследованиями и не выходя за пределы узких конкретных вопросов. Постепенно эти исследова нии превратились в нечто самостоятельное в </w:t>
      </w:r>
      <w:r>
        <w:rPr>
          <w:i/>
          <w:iCs/>
          <w:color w:val="000000"/>
        </w:rPr>
        <w:t>"региональную геополитику</w:t>
      </w:r>
      <w:r>
        <w:rPr>
          <w:color w:val="000000"/>
        </w:rPr>
        <w:t xml:space="preserve"> ", довольно развитую во Франции ("школа Ива Лакоста", издателя журнала "Геродот"). Эта "региональная геополитика" абстрагируется от глобальных схем Макиндера, Мэхэна или Хаусхофера, мало внимания уделяет основополагающему дуализму, и лишь применяет геополитические методики для описания межэтнических и межгосударственных конфликтов, демографических процессов и даже "</w:t>
      </w:r>
      <w:r>
        <w:rPr>
          <w:i/>
          <w:iCs/>
          <w:color w:val="000000"/>
        </w:rPr>
        <w:t>геополитики политических выборов</w:t>
      </w:r>
      <w:r>
        <w:rPr>
          <w:color w:val="000000"/>
        </w:rPr>
        <w:t xml:space="preserve"> ".  </w:t>
      </w:r>
    </w:p>
    <w:p>
      <w:pPr>
        <w:pStyle w:val="Normal"/>
        <w:spacing w:before="280" w:after="280"/>
        <w:rPr>
          <w:color w:val="000000"/>
        </w:rPr>
      </w:pPr>
      <w:r>
        <w:rPr>
          <w:color w:val="000000"/>
        </w:rPr>
        <w:t xml:space="preserve">Единственная непрерывная традиция геополитики, сохранившаяся в Европе с довоенных времен, была достоянием довольно маргинальных групп, в той или иной степени связанных с послевоенными националистически ми партиями и движениями. В этих узких и политиче ски периферийных кругах развивались геополитические идеи, прямо восходящие к "континентализму", школе Хаусхофера и т.д. Это движение совокупно получило название европейских "новых правых". До определенно го момента общественное мнение их просто игнорирова ло, считая "пережитками фашизма". И лишь в последнее десятилетие, особенно благодаря просветительской и журналистской деятельности французского философа Алена де Бенуа, к этому направлению стали прислуши ваться и в серьезных научных кругах. Несмотря на значительную дистанцию, отделяющую интеллектуаль ные круги европейских "новых правых" от властных инстанций и на их "диссиденство", с чисто теоретической точки зрения, их труды представляют собой огромный вклад в развитие геополитики. Будучи свободной от рамок политического конформизма, их мысль развивалась относительно независимо и беспристрастно. Причем на рубеже 90-х годов сложилась такая ситуация, что официальные европейские геополитики (чаще всего выходцы из левых или крайне левых партий) были вынуждены обратиться к "новым правым", их трудам, переводам и исследованиям для восстановления полноты геополитической картины.  </w:t>
      </w:r>
    </w:p>
    <w:p>
      <w:pPr>
        <w:pStyle w:val="Normal"/>
        <w:spacing w:before="280" w:after="280"/>
        <w:rPr>
          <w:color w:val="000000"/>
        </w:rPr>
      </w:pPr>
      <w:r>
        <w:rPr>
          <w:color w:val="000000"/>
        </w:rPr>
        <w:t xml:space="preserve">Наконец, русская геополитика. Официально признан ная "фашистской" и "буржуазной псевдонаукой" геополитика как таковая в СССР не существовала. Ее функции выполняло несколько дисциплин стратегия, военная география, теория международного права и международных отношений, география, этнография и т.д. И вместе с тем, общее геополитическое поведение СССР на планетарной арене выдает наличие довольно рациональ ной, с геополитической точки зрения, модели поведения. Стремление СССР укрепить свои позиции на юге Евразии, в "береговой зоне", проникновение в Африку, дестабилизирующие действия в Южной Америке (призванные внести раскол в пространство, контролируемое Северо-Американскими Штатами по доктрине Монро) и даже вторжение советских войск в Афганистан (для того, чтобы рассечь американскую "анаконду", стремив шуюся приблизить стратегические границы "талассокра тии" вплотную к южным границам "географической оси истории") и т.д. Такая последовательная и геополити чески обоснованная политика СССР указывает на существование какого-то "центра решений", где должны были сводиться воедино результаты многих традицион ных наук и на основании этого "сведения", "синтеза" приниматься важнейшие стратегические шаги. Однако социальная локализация этого "криптогеополитическо го" центра представляется проблематичной. Есть версия, что речь шла о каком-то секретном отделе советского ГРУ.  </w:t>
      </w:r>
    </w:p>
    <w:p>
      <w:pPr>
        <w:pStyle w:val="Normal"/>
        <w:spacing w:before="280" w:after="280"/>
        <w:rPr>
          <w:color w:val="000000"/>
        </w:rPr>
      </w:pPr>
      <w:r>
        <w:rPr>
          <w:color w:val="000000"/>
        </w:rPr>
        <w:t xml:space="preserve">Собственно же геополитика развивалась исключитель но маргинальными "диссидентскими" кружками. Самым ярким представителем этого направления был историк Лев Гумилев, хотя он никогда не использовал в своих работах ни термина "геополитика", ни термина "евразийство", и более того, стремился всячески избежать прямого обращения к социально-политическим реальностям. Благодаря такому "осторожному" подходу ему удалось опубликовать даже при советском режиме несколько книг, посвященных этнографической истории.  </w:t>
      </w:r>
    </w:p>
    <w:p>
      <w:pPr>
        <w:pStyle w:val="Normal"/>
        <w:spacing w:before="280" w:after="280"/>
        <w:rPr>
          <w:color w:val="000000"/>
        </w:rPr>
      </w:pPr>
      <w:r>
        <w:rPr>
          <w:color w:val="000000"/>
        </w:rPr>
        <w:t xml:space="preserve">После распада Варшавского договора и СССР геополитика стала в российском обществе снова актуальный. Отмена идеологической цензуры сделала возможной, наконец, называть вещи своими именами. Не удивитель но, что первыми в возрождении геополитики приняли участие национально-патриотические круги (газета "День", журнал "Элементы"). Методология оказалась настолько впечатляющей, что инициативу перехватили и некоторые "демократические" движения. В скором времени после перестройки геополитика стала одной из популярнейших тем всего русского общества.  </w:t>
      </w:r>
    </w:p>
    <w:p>
      <w:pPr>
        <w:pStyle w:val="Normal"/>
        <w:spacing w:before="280" w:after="280"/>
        <w:rPr>
          <w:color w:val="000000"/>
        </w:rPr>
      </w:pPr>
      <w:r>
        <w:rPr>
          <w:color w:val="000000"/>
        </w:rPr>
        <w:t xml:space="preserve">С этим связан возросший интерес к евразийцам и их наследию в современной России.  </w:t>
        <w:br/>
        <w:t xml:space="preserve">  </w:t>
      </w:r>
    </w:p>
    <w:p>
      <w:pPr>
        <w:pStyle w:val="Normal"/>
        <w:rPr/>
      </w:pPr>
      <w:r>
        <w:rPr>
          <w:b/>
          <w:bCs/>
          <w:color w:val="000000"/>
        </w:rPr>
        <w:t>Глава 2 Современный атлантизм</w:t>
      </w:r>
      <w:r>
        <w:rPr>
          <w:color w:val="000000"/>
        </w:rPr>
        <w:t xml:space="preserve"> </w:t>
      </w:r>
    </w:p>
    <w:p>
      <w:pPr>
        <w:pStyle w:val="Normal"/>
        <w:spacing w:before="280" w:after="280"/>
        <w:rPr>
          <w:color w:val="000000"/>
        </w:rPr>
      </w:pPr>
      <w:r>
        <w:rPr>
          <w:b/>
          <w:bCs/>
          <w:color w:val="000000"/>
        </w:rPr>
        <w:t>2.1 Последователи Спикмена Д.У. Мэйниг, У.Кирк, С.Б.Коен, К.Грэй, Г.Киссинджер</w:t>
      </w:r>
    </w:p>
    <w:p>
      <w:pPr>
        <w:pStyle w:val="Normal"/>
        <w:spacing w:before="280" w:after="280"/>
        <w:rPr>
          <w:color w:val="000000"/>
        </w:rPr>
      </w:pPr>
      <w:r>
        <w:rPr>
          <w:color w:val="000000"/>
        </w:rPr>
        <w:br/>
        <w:t xml:space="preserve">Развитие американской, чисто атлантистской линии в геополитике после 1945 года в основном представляло собой развитие тезисов Николаса Спикмена. Как сам он начал разработку своих теорий с коррекций Макиндера, так и его последователи, в основном, корректировали его собственные взгляды.  </w:t>
      </w:r>
    </w:p>
    <w:p>
      <w:pPr>
        <w:pStyle w:val="Normal"/>
        <w:spacing w:before="280" w:after="280"/>
        <w:rPr/>
      </w:pPr>
      <w:r>
        <w:rPr>
          <w:color w:val="000000"/>
        </w:rPr>
        <w:t>В 1956 году ученик Спикмена Д.Мэйниг опублико вал текст "Heartland и Rimland в евразийской истории". Мэйниг специально подчеркивает, что "</w:t>
      </w:r>
      <w:r>
        <w:rPr>
          <w:i/>
          <w:iCs/>
          <w:color w:val="000000"/>
        </w:rPr>
        <w:t>геополитические критерии должны особо учитывать функциональную ориентацию населения и государства, а не только чисто географическое отношение территории к Суше и Морю".(1)</w:t>
      </w:r>
      <w:r>
        <w:rPr>
          <w:color w:val="000000"/>
        </w:rPr>
        <w:t xml:space="preserve"> В этом явно заметно влияние Видаля де ля Блаша.  </w:t>
      </w:r>
    </w:p>
    <w:p>
      <w:pPr>
        <w:pStyle w:val="Normal"/>
        <w:spacing w:before="280" w:after="280"/>
        <w:rPr>
          <w:color w:val="000000"/>
        </w:rPr>
      </w:pPr>
      <w:r>
        <w:rPr>
          <w:color w:val="000000"/>
        </w:rPr>
        <w:t xml:space="preserve">Мэйниг говорит о том, что все пространство евразий ского rimland делится на три типа по своей функцио нально-культурной предрасположенности.  </w:t>
      </w:r>
    </w:p>
    <w:p>
      <w:pPr>
        <w:pStyle w:val="Normal"/>
        <w:ind w:left="720" w:hanging="0"/>
        <w:rPr/>
      </w:pPr>
      <w:r>
        <w:rPr>
          <w:color w:val="000000"/>
        </w:rPr>
        <w:t>"</w:t>
      </w:r>
      <w:r>
        <w:rPr>
          <w:i/>
          <w:iCs/>
          <w:color w:val="000000"/>
        </w:rPr>
        <w:t>Китай, Монголия, Северный Вьетнам, Бангладеш, Афганистан, Восточная Европа (включая Пруссию), Прибалтика и Карелия пространства, органически тяготеющие к heartland.</w:t>
      </w:r>
      <w:r>
        <w:rPr>
          <w:color w:val="000000"/>
        </w:rPr>
        <w:t xml:space="preserve"> </w:t>
      </w:r>
    </w:p>
    <w:p>
      <w:pPr>
        <w:pStyle w:val="Normal"/>
        <w:spacing w:before="280" w:after="280"/>
        <w:ind w:left="720" w:hanging="0"/>
        <w:rPr/>
      </w:pPr>
      <w:r>
        <w:rPr>
          <w:i/>
          <w:iCs/>
          <w:color w:val="000000"/>
        </w:rPr>
        <w:t>Южная Корея, Бирма, Индия, Ирак, Сирия, Югославия геополитически нейтральны.</w:t>
      </w:r>
      <w:r>
        <w:rPr>
          <w:color w:val="000000"/>
        </w:rPr>
        <w:t xml:space="preserve"> </w:t>
      </w:r>
    </w:p>
    <w:p>
      <w:pPr>
        <w:pStyle w:val="Normal"/>
        <w:spacing w:before="280" w:after="280"/>
        <w:ind w:left="720" w:hanging="0"/>
        <w:rPr/>
      </w:pPr>
      <w:r>
        <w:rPr>
          <w:i/>
          <w:iCs/>
          <w:color w:val="000000"/>
        </w:rPr>
        <w:t>Западная Европа, Греция, Турция, Иран, Пакистан, Таиланд склонны к талассократическому блоку</w:t>
      </w:r>
      <w:r>
        <w:rPr>
          <w:color w:val="000000"/>
        </w:rPr>
        <w:t>."(2) </w:t>
      </w:r>
    </w:p>
    <w:p>
      <w:pPr>
        <w:pStyle w:val="Normal"/>
        <w:rPr>
          <w:color w:val="000000"/>
        </w:rPr>
      </w:pPr>
      <w:r>
        <w:rPr>
          <w:color w:val="000000"/>
        </w:rPr>
        <w:t xml:space="preserve">В 1965 году другой последователь Спикмена У.Кирк выпустил книгу(3), воспроизводящую название знаменитой статьи Макиндера "Географическая ось истории". Кирк развил тезис Спикмена относительно центрального значения rimland для геополитического баланса сил. Опираясь на культурно-функциональный анализ Мэйнига и его дифференциацию "береговых зон" относительно "теллурократической" или "талассократической" предраспо ложенности, Кирк выстроил историческую модель, в которой главную роль играют прибрежные цивилизации, от которых культурные импульсы поступают с большей или меньшей степенью интенсивности внутрь континен та. При этом "высшие" культурные формы и историче ская инициатива признается за теми секторами "внутреннего полумесяца", которые Мэйниг определил как "талассократически ориентированные".  </w:t>
      </w:r>
    </w:p>
    <w:p>
      <w:pPr>
        <w:pStyle w:val="Normal"/>
        <w:spacing w:before="280" w:after="280"/>
        <w:rPr/>
      </w:pPr>
      <w:r>
        <w:rPr>
          <w:color w:val="000000"/>
        </w:rPr>
        <w:t>Американец Сол Коен в книге "География и Политика в разделенном мире"(4) предложил ввести в геополитический метод дополнительную классификацию, основанную на делении основных геополитических реальностей на "</w:t>
      </w:r>
      <w:r>
        <w:rPr>
          <w:i/>
          <w:iCs/>
          <w:color w:val="000000"/>
        </w:rPr>
        <w:t>ядра</w:t>
      </w:r>
      <w:r>
        <w:rPr>
          <w:color w:val="000000"/>
        </w:rPr>
        <w:t>" (nucleus) и "</w:t>
      </w:r>
      <w:r>
        <w:rPr>
          <w:i/>
          <w:iCs/>
          <w:color w:val="000000"/>
        </w:rPr>
        <w:t>дисконтинуальные пояса</w:t>
      </w:r>
      <w:r>
        <w:rPr>
          <w:color w:val="000000"/>
        </w:rPr>
        <w:t xml:space="preserve">". С его точки зрения, каждый конкретный регион планеты может быть разложен на 4 геополитических составляю щие:  </w:t>
      </w:r>
    </w:p>
    <w:p>
      <w:pPr>
        <w:pStyle w:val="Normal"/>
        <w:ind w:left="1440" w:hanging="0"/>
        <w:rPr/>
      </w:pPr>
      <w:r>
        <w:rPr>
          <w:i/>
          <w:iCs/>
          <w:color w:val="000000"/>
        </w:rPr>
        <w:t>"1) внешняя морская (водная) среда, зависящая от торгового флота и портов;</w:t>
      </w:r>
      <w:r>
        <w:rPr>
          <w:color w:val="000000"/>
        </w:rPr>
        <w:t xml:space="preserve"> </w:t>
      </w:r>
    </w:p>
    <w:p>
      <w:pPr>
        <w:pStyle w:val="Normal"/>
        <w:spacing w:before="280" w:after="280"/>
        <w:ind w:left="1440" w:hanging="0"/>
        <w:rPr/>
      </w:pPr>
      <w:r>
        <w:rPr>
          <w:i/>
          <w:iCs/>
          <w:color w:val="000000"/>
        </w:rPr>
        <w:t>2) континентальное ядро (nucleus), тождественное "Hinterland" (геополитическому термину, означающему "удаленные от побережья внутренние регионы");</w:t>
      </w:r>
      <w:r>
        <w:rPr>
          <w:color w:val="000000"/>
        </w:rPr>
        <w:t xml:space="preserve"> </w:t>
      </w:r>
    </w:p>
    <w:p>
      <w:pPr>
        <w:pStyle w:val="Normal"/>
        <w:spacing w:before="280" w:after="280"/>
        <w:ind w:left="1440" w:hanging="0"/>
        <w:rPr/>
      </w:pPr>
      <w:r>
        <w:rPr>
          <w:i/>
          <w:iCs/>
          <w:color w:val="000000"/>
        </w:rPr>
        <w:t>3) дисконтинуальный пояс (береговые сектора, ориентированные либо внутрь континента, либо от него);</w:t>
      </w:r>
      <w:r>
        <w:rPr>
          <w:color w:val="000000"/>
        </w:rPr>
        <w:t xml:space="preserve"> </w:t>
      </w:r>
    </w:p>
    <w:p>
      <w:pPr>
        <w:pStyle w:val="Normal"/>
        <w:spacing w:before="280" w:after="280"/>
        <w:ind w:left="1440" w:hanging="0"/>
        <w:rPr/>
      </w:pPr>
      <w:r>
        <w:rPr>
          <w:i/>
          <w:iCs/>
          <w:color w:val="000000"/>
        </w:rPr>
        <w:t>4) регионы, геополитически независимые от этого ансамбля</w:t>
      </w:r>
      <w:r>
        <w:rPr>
          <w:color w:val="000000"/>
        </w:rPr>
        <w:t>." (5) </w:t>
      </w:r>
    </w:p>
    <w:p>
      <w:pPr>
        <w:pStyle w:val="Normal"/>
        <w:rPr/>
      </w:pPr>
      <w:r>
        <w:rPr>
          <w:color w:val="000000"/>
        </w:rPr>
        <w:t>Концепция "дисконтинуальных поясов" была подхваче на такими ведущими американскими стратегами, как Генри Киссинджер, который считал, что политическая стратегия США относительно "дисконтинуальных" береговых зон состоит в том, чтобы соединить фрагменты в одно целое и обеспечить тем самым атлантизму полный контроль над Советской Евразией. Эта доктрина получила название "</w:t>
      </w:r>
      <w:r>
        <w:rPr>
          <w:i/>
          <w:iCs/>
          <w:color w:val="000000"/>
        </w:rPr>
        <w:t>Linkage</w:t>
      </w:r>
      <w:r>
        <w:rPr>
          <w:color w:val="000000"/>
        </w:rPr>
        <w:t xml:space="preserve">" от английского "link", "связь", "звено". Чтобы стратегия "анаконды" была до конца успешной, необходимо было обратить особое внимание на те "береговые сектора" Евразии, которые либо сохраняли нейтралитет, либо тяготели ко внутренним пространствам континента. На практике эта политика осуществлялась через вьетнамскую войну, активизацию американо-китайских отношений, поддержку США проамериканского режима в Иране, поддержку националис тов-диссидентов Украины и Прибалтики и т.д.  </w:t>
      </w:r>
    </w:p>
    <w:p>
      <w:pPr>
        <w:pStyle w:val="Normal"/>
        <w:spacing w:before="280" w:after="280"/>
        <w:rPr>
          <w:color w:val="000000"/>
        </w:rPr>
      </w:pPr>
      <w:r>
        <w:rPr>
          <w:color w:val="000000"/>
        </w:rPr>
        <w:t xml:space="preserve">Как и в предшествующие эпохи послевоенная американская атлантистская геополитическая школа постоянно поддерживала обратную связь с властью.  </w:t>
      </w:r>
    </w:p>
    <w:p>
      <w:pPr>
        <w:pStyle w:val="Normal"/>
        <w:spacing w:before="280" w:after="280"/>
        <w:rPr>
          <w:color w:val="000000"/>
        </w:rPr>
      </w:pPr>
      <w:r>
        <w:rPr>
          <w:color w:val="000000"/>
        </w:rPr>
        <w:t xml:space="preserve">Развитие геополитических взглядов применительно к "ядерной эпохе" мы встречаем у другого представителя той же американской школы Колина Грэя. В своей книге "Геополитика ядерной эры"(6) он дает очерк военной стратегии США и НАТО, в котором ставит планетарное месторасположение ядерных объектов в зависимость от географических и геополитических особенностей регионов.  </w:t>
        <w:br/>
        <w:t xml:space="preserve">  </w:t>
      </w:r>
    </w:p>
    <w:p>
      <w:pPr>
        <w:pStyle w:val="Normal"/>
        <w:rPr>
          <w:color w:val="000000"/>
        </w:rPr>
      </w:pPr>
      <w:r>
        <w:rPr>
          <w:b/>
          <w:bCs/>
          <w:color w:val="000000"/>
        </w:rPr>
        <w:t>2.2 Атлантисты выиграли холодную войну</w:t>
      </w:r>
    </w:p>
    <w:p>
      <w:pPr>
        <w:pStyle w:val="Normal"/>
        <w:spacing w:before="280" w:after="280"/>
        <w:rPr>
          <w:color w:val="000000"/>
        </w:rPr>
      </w:pPr>
      <w:r>
        <w:rPr>
          <w:color w:val="000000"/>
        </w:rPr>
        <w:br/>
        <w:t xml:space="preserve">Геополитическое развитие атлантизма к началу 90-х годов достигает своей кульминации. Стратегия "анакон ды" демонстрирует абсолютную эффективность. В этот период можно наблюдать почти "пророческую" правоту первых англосаксонских геополитиков Макиндера и Мэхэна, скорректированных Спикменом. </w:t>
      </w:r>
    </w:p>
    <w:p>
      <w:pPr>
        <w:pStyle w:val="Normal"/>
        <w:spacing w:before="280" w:after="280"/>
        <w:rPr>
          <w:color w:val="000000"/>
        </w:rPr>
      </w:pPr>
      <w:r>
        <w:rPr>
          <w:color w:val="000000"/>
        </w:rPr>
        <w:t xml:space="preserve">Распад Варшавского договора и СССР знаменует торжество ориентации атлантистской стратегии, проводив шейся в жизнь в течение всего XX века. Запад побеждает в холодной войне с Востоком. Морская Сила (Sea Power) празднует свою победу над heartland'ом.  </w:t>
      </w:r>
    </w:p>
    <w:p>
      <w:pPr>
        <w:pStyle w:val="Normal"/>
        <w:spacing w:before="280" w:after="280"/>
        <w:rPr>
          <w:color w:val="000000"/>
        </w:rPr>
      </w:pPr>
      <w:r>
        <w:rPr>
          <w:color w:val="000000"/>
        </w:rPr>
        <w:t xml:space="preserve">Геополитически это событие объясняется так:  </w:t>
      </w:r>
    </w:p>
    <w:p>
      <w:pPr>
        <w:pStyle w:val="Normal"/>
        <w:spacing w:before="280" w:after="280"/>
        <w:rPr>
          <w:color w:val="000000"/>
        </w:rPr>
      </w:pPr>
      <w:r>
        <w:rPr>
          <w:color w:val="000000"/>
        </w:rPr>
        <w:t xml:space="preserve">Противостояние советского блока с НАТО было первой в истории чистой и беспримесной формой оппозиции Суши и Моря, Бегемота и Левиафана. При этом геополитический баланс сил отражал не просто идеологиче ские, но и геополитические константы. </w:t>
      </w:r>
    </w:p>
    <w:p>
      <w:pPr>
        <w:pStyle w:val="Normal"/>
        <w:spacing w:before="280" w:after="280"/>
        <w:rPr>
          <w:color w:val="000000"/>
        </w:rPr>
      </w:pPr>
      <w:r>
        <w:rPr>
          <w:color w:val="000000"/>
        </w:rPr>
        <w:t xml:space="preserve">СССР как heartland, как Евразия, воплощал в себе идеократию советского типа. С географической точки зрения, это было довольно интегрированное "Большое Пространство" с колоссальными природными ресурсами и развитым стратегическим вооружением. Главным преимуществом СССР были "культурно-функциональные" наклонности населения, живущего на его просторах или примыкающего к советской территории, и наличие трудно досягаемых внутриконтинентальных просторов, позволяющих создать надежные оборонные и технологиче ские плацдармы. Кроме того, с двух сторон с Севера и Востока СССР имел морские границы, защищать которые намного легче, чем сухопутные.  </w:t>
      </w:r>
    </w:p>
    <w:p>
      <w:pPr>
        <w:pStyle w:val="Normal"/>
        <w:spacing w:before="280" w:after="280"/>
        <w:rPr>
          <w:color w:val="000000"/>
        </w:rPr>
      </w:pPr>
      <w:r>
        <w:rPr>
          <w:color w:val="000000"/>
        </w:rPr>
        <w:t xml:space="preserve">За счет централизованной экономики СССР добился товарно-продовольственной автаркии и военного статуса сверхдержавы. По мере возможностей он стремился распространить свое влияние и на другие континенты.  </w:t>
      </w:r>
    </w:p>
    <w:p>
      <w:pPr>
        <w:pStyle w:val="Normal"/>
        <w:spacing w:before="280" w:after="280"/>
        <w:rPr>
          <w:color w:val="000000"/>
        </w:rPr>
      </w:pPr>
      <w:r>
        <w:rPr>
          <w:color w:val="000000"/>
        </w:rPr>
        <w:t xml:space="preserve">Но у Восточного блока было несколько принципи альных геополитических недостатков. Самый главный заключался в огромной протяженности сухопутных границ. Если с Юга границы совпадали с грядой евразий ских гор, от Манджурии до Тянь-Шаня, Памира и Кавказа, то на Западе граница проходила посредине равнинной Европы, которая была стратегическим плацдармом атлантизма, в то время как центральная его база находилась на западном берегу "Срединного Океана" (Midland Ocean). Но даже в южном направлении горы служили не только защитой, но и препятствием, закрывая путь для возможной экспансии и выход к южным морям. </w:t>
      </w:r>
    </w:p>
    <w:p>
      <w:pPr>
        <w:pStyle w:val="Normal"/>
        <w:spacing w:before="280" w:after="280"/>
        <w:rPr>
          <w:color w:val="000000"/>
        </w:rPr>
      </w:pPr>
      <w:r>
        <w:rPr>
          <w:color w:val="000000"/>
        </w:rPr>
        <w:t xml:space="preserve">При этом Восточный блок был вынужден сосредото чить в одном и том же геополитическом центре военно-стратегические, экономические, интеллектуальные, производственные силы и природные ресурсы.  </w:t>
      </w:r>
    </w:p>
    <w:p>
      <w:pPr>
        <w:pStyle w:val="Normal"/>
        <w:spacing w:before="280" w:after="280"/>
        <w:rPr/>
      </w:pPr>
      <w:r>
        <w:rPr>
          <w:color w:val="000000"/>
        </w:rPr>
        <w:t>С таким положением резко контрастировало геополитическое положение Запада с центром США. (Это особенно важно, так как положение Западной Европы было в таком раскладе сил весьма незавидным; ей досталась роль сухопутной базы США, прилегающей к границам противоположного лагеря, своего рода "</w:t>
      </w:r>
      <w:r>
        <w:rPr>
          <w:i/>
          <w:iCs/>
          <w:color w:val="000000"/>
        </w:rPr>
        <w:t>санитарного кордона</w:t>
      </w:r>
      <w:r>
        <w:rPr>
          <w:color w:val="000000"/>
        </w:rPr>
        <w:t xml:space="preserve"> "). Америка была полностью защищена "</w:t>
      </w:r>
      <w:r>
        <w:rPr>
          <w:i/>
          <w:iCs/>
          <w:color w:val="000000"/>
        </w:rPr>
        <w:t>морскими границами</w:t>
      </w:r>
      <w:r>
        <w:rPr>
          <w:color w:val="000000"/>
        </w:rPr>
        <w:t xml:space="preserve"> ". Более того, стратегически интегрировав свой континент, она получила контроль над огромной частью евразийского побережья, rimland. От Западной Европы через Грецию и Турцию (стран - членов НАТО) контроль атлантистов простирался на Дальний Восток (Таиланд, Южная Корея, стратегически колонизированная Япония), и эта зона плавно переходила в Индийский и Тихий океаны важнейшие военные базы на острове Сан Диего, на Филиппинах, и далее, на Гуаме, Карибах и Гаити. Следовательно, все потенциальные конфликты были вынесены за территорию основного стратегического пространства.  </w:t>
      </w:r>
    </w:p>
    <w:p>
      <w:pPr>
        <w:pStyle w:val="Normal"/>
        <w:spacing w:before="280" w:after="280"/>
        <w:rPr>
          <w:color w:val="000000"/>
        </w:rPr>
      </w:pPr>
      <w:r>
        <w:rPr>
          <w:color w:val="000000"/>
        </w:rPr>
        <w:t xml:space="preserve">При этом атлантисты создали сложную дифференци рованную систему геополитического распределения силовых "ядер". Непосредственно США обеспечивали военно-стратегическую мощь. Интеллектуальные, финансовые и производственные структуры, а также центры разработки высоких технологий сосредоточивались в Западной Европе, свободной от тяжести обеспечения собственной военной безопасности (кроме содержания полиции и чисто декоративных ВС).  </w:t>
      </w:r>
    </w:p>
    <w:p>
      <w:pPr>
        <w:pStyle w:val="Normal"/>
        <w:spacing w:before="280" w:after="280"/>
        <w:rPr>
          <w:color w:val="000000"/>
        </w:rPr>
      </w:pPr>
      <w:r>
        <w:rPr>
          <w:color w:val="000000"/>
        </w:rPr>
        <w:t xml:space="preserve">Природные ресурсы поступали из экономически малоразвитых регионов Третьего мира, откуда в значитель ной мере приходила и дешевая рабочая сила.  </w:t>
      </w:r>
    </w:p>
    <w:p>
      <w:pPr>
        <w:pStyle w:val="Normal"/>
        <w:spacing w:before="280" w:after="280"/>
        <w:rPr>
          <w:color w:val="000000"/>
        </w:rPr>
      </w:pPr>
      <w:r>
        <w:rPr>
          <w:color w:val="000000"/>
        </w:rPr>
        <w:t xml:space="preserve">Сохранение статус кво, сложившегося сразу после Второй мировой войны, было наступательной позицией, так как, по предсказаниям атлантистских геополитиков, такая ситуация неминуемо должна была привести к истощению континентального блока, обреченного на полную автаркию и вынужденного в одиночку развивать все стратегические направления одновременно.  </w:t>
      </w:r>
    </w:p>
    <w:p>
      <w:pPr>
        <w:pStyle w:val="Normal"/>
        <w:spacing w:before="280" w:after="280"/>
        <w:rPr>
          <w:color w:val="000000"/>
        </w:rPr>
      </w:pPr>
      <w:r>
        <w:rPr>
          <w:color w:val="000000"/>
        </w:rPr>
        <w:t xml:space="preserve">У heartland'а в такой ситуации было только два выхода. Первый осуществить военную экспансию на Запад с целью завоевания Европы до Атлантики. После этого усилия СССР мог бы обеспечить себе спокойные морские границы и промышленно-интеллектуальный и технологический потенциал. Параллельно следовало было предпринять аналогичное усилие и в южном направлении, чтобы выйти, наконец, к теплым морям и порвать "кольцо анаконды" Sea Power. Это жесткий путь, который мог бы привести в случае успеха к стабильному континентальному миру и в ближайшей перспективе к краху Америки, лишенной rimland.  </w:t>
      </w:r>
    </w:p>
    <w:p>
      <w:pPr>
        <w:pStyle w:val="Normal"/>
        <w:spacing w:before="280" w:after="280"/>
        <w:rPr>
          <w:color w:val="000000"/>
        </w:rPr>
      </w:pPr>
      <w:r>
        <w:rPr>
          <w:color w:val="000000"/>
        </w:rPr>
        <w:t xml:space="preserve">Другой путь заключался, напротив, в уходе СССР и его ВС из Восточной Европы в обмен на уход из Западной Европы сил НАТО и создание единого строго нейтрального Европейского Блока (возможно, с ограничен ным "диссуазивным" ядерным потенциалом). Этот вариант всерьез обсуждался в эпоху Де Голля. </w:t>
      </w:r>
    </w:p>
    <w:p>
      <w:pPr>
        <w:pStyle w:val="Normal"/>
        <w:spacing w:before="280" w:after="280"/>
        <w:rPr>
          <w:color w:val="000000"/>
        </w:rPr>
      </w:pPr>
      <w:r>
        <w:rPr>
          <w:color w:val="000000"/>
        </w:rPr>
        <w:t xml:space="preserve">То же самое возможно было осуществить и с Азией. Пойти на отказ от прямого политического контроля над некоторыми Среднеазиатскими республиками в обмен на создание с Афганистаном, Ираном и Индией (возможно Китаем) мощного стратегического антиамериканского блока, ориентированного внутриконтинентально.  </w:t>
      </w:r>
    </w:p>
    <w:p>
      <w:pPr>
        <w:pStyle w:val="Normal"/>
        <w:spacing w:before="280" w:after="280"/>
        <w:rPr/>
      </w:pPr>
      <w:r>
        <w:rPr>
          <w:color w:val="000000"/>
        </w:rPr>
        <w:t>Можно было бы, наконец, скомбинировать эти два варианта и пойти мирным путем на Западе и силовым на Востоке (или наоборот). Важно лишь было начать оба этих геополитических действа синхронно. Только в таком случае можно было бы надеяться на изменения планетарного баланса сил из явного позиционного проигрыша Суши к ее выигрышу. Необходимо было любой ценой прорвать "</w:t>
      </w:r>
      <w:r>
        <w:rPr>
          <w:i/>
          <w:iCs/>
          <w:color w:val="000000"/>
        </w:rPr>
        <w:t>сдерживание</w:t>
      </w:r>
      <w:r>
        <w:rPr>
          <w:color w:val="000000"/>
        </w:rPr>
        <w:t xml:space="preserve"> " этим термином называли в период холодной войны геополитическую тактику "анаконды".  </w:t>
      </w:r>
    </w:p>
    <w:p>
      <w:pPr>
        <w:pStyle w:val="Normal"/>
        <w:spacing w:before="280" w:after="280"/>
        <w:rPr>
          <w:color w:val="000000"/>
        </w:rPr>
      </w:pPr>
      <w:r>
        <w:rPr>
          <w:color w:val="000000"/>
        </w:rPr>
        <w:t xml:space="preserve">Но поскольку СССР так и не решился на этот радикальный геополитический шаг, атлантистским державам осталось только пожинать результаты своей строго рассчитанной и геополитически выверенной долговремен ной позиционной стратегии. </w:t>
      </w:r>
    </w:p>
    <w:p>
      <w:pPr>
        <w:pStyle w:val="Normal"/>
        <w:spacing w:before="280" w:after="280"/>
        <w:rPr>
          <w:color w:val="000000"/>
        </w:rPr>
      </w:pPr>
      <w:r>
        <w:rPr>
          <w:color w:val="000000"/>
        </w:rPr>
        <w:t xml:space="preserve">От всестороннего перенапряжения автаркийная советская держава не выдержала и пала. А военное вторжение в Афганистан без параллельного стратегического шага в Западной Европе (мирного или немирного) вместо того, чтобы спасти дело, окончательно усугубило ситуацию.  </w:t>
        <w:br/>
        <w:t xml:space="preserve">  </w:t>
      </w:r>
    </w:p>
    <w:p>
      <w:pPr>
        <w:pStyle w:val="Normal"/>
        <w:rPr>
          <w:color w:val="000000"/>
        </w:rPr>
      </w:pPr>
      <w:r>
        <w:rPr>
          <w:b/>
          <w:bCs/>
          <w:color w:val="000000"/>
        </w:rPr>
        <w:t>2.3 Аэрократия и эфирократия</w:t>
      </w:r>
    </w:p>
    <w:p>
      <w:pPr>
        <w:pStyle w:val="Normal"/>
        <w:spacing w:before="280" w:after="280"/>
        <w:rPr/>
      </w:pPr>
      <w:r>
        <w:rPr>
          <w:color w:val="000000"/>
        </w:rPr>
        <w:br/>
        <w:t>Традиционная атлантистская геополитика, полагая в центре своей концепции Sea Power, является "геополитикой моря". Глобальная стратегия, основанная на этой геополитике, привела Запад к установлению планетарного могущества. Но развитие техники привело к освоению воздушного пространства, что сделало актуальным разработку "</w:t>
      </w:r>
      <w:r>
        <w:rPr>
          <w:i/>
          <w:iCs/>
          <w:color w:val="000000"/>
        </w:rPr>
        <w:t>геополитики воздуха</w:t>
      </w:r>
      <w:r>
        <w:rPr>
          <w:color w:val="000000"/>
        </w:rPr>
        <w:t xml:space="preserve"> ". </w:t>
      </w:r>
    </w:p>
    <w:p>
      <w:pPr>
        <w:pStyle w:val="Normal"/>
        <w:spacing w:before="280" w:after="280"/>
        <w:rPr>
          <w:color w:val="000000"/>
        </w:rPr>
      </w:pPr>
      <w:r>
        <w:rPr>
          <w:color w:val="000000"/>
        </w:rPr>
        <w:t xml:space="preserve">В отличие от "геополитики моря", законченной и вполне разработанной, полноценной "геополитики воздуха" не существует. Фактор воздухоплавания добавляется к общей геополитической картине. Но некоторые соотношения при актуализации воздушной среды и связанных с ней новых типов вооружений стратегической авиации, межконтинентальных ракет и ядерного оружия значительно изменились. </w:t>
      </w:r>
    </w:p>
    <w:p>
      <w:pPr>
        <w:pStyle w:val="Normal"/>
        <w:spacing w:before="280" w:after="280"/>
        <w:rPr>
          <w:color w:val="000000"/>
        </w:rPr>
      </w:pPr>
      <w:r>
        <w:rPr>
          <w:color w:val="000000"/>
        </w:rPr>
        <w:t xml:space="preserve">Освоение воздушного пространства в некоторой степени уравняло между собой Сушу и Море, так как для самолетов и ракет разница между этими пространствами не так значительна. (Особенно важным шагом было создание авианосцев, так как это окончательно оторвало воздушные базы от Суши, сделав их независимыми от качества земной поверхности.)  </w:t>
      </w:r>
    </w:p>
    <w:p>
      <w:pPr>
        <w:pStyle w:val="Normal"/>
        <w:spacing w:before="280" w:after="280"/>
        <w:rPr>
          <w:color w:val="000000"/>
        </w:rPr>
      </w:pPr>
      <w:r>
        <w:rPr>
          <w:color w:val="000000"/>
        </w:rPr>
        <w:t xml:space="preserve">Вместе с тем развитие авиации изменило пропорции планетарного масштаба, сделав Землю значительно "меньше", а расстояния "короче". Вместе с тем ракетостроение и развитие стратегической авиации во многом релятивизировали традиционные геополитические факторы морские и сухопутные границы, внутриконти нентальные базы и т.д.  </w:t>
      </w:r>
    </w:p>
    <w:p>
      <w:pPr>
        <w:pStyle w:val="Normal"/>
        <w:spacing w:before="280" w:after="280"/>
        <w:rPr>
          <w:color w:val="000000"/>
        </w:rPr>
      </w:pPr>
      <w:r>
        <w:rPr>
          <w:color w:val="000000"/>
        </w:rPr>
        <w:t xml:space="preserve">Перенос вооружений на земную орбиту и стратегиче ское освоение космического пространства были последним этапом "сжатия" планеты и окончательной релятивизации пространственных различий.  </w:t>
      </w:r>
    </w:p>
    <w:p>
      <w:pPr>
        <w:pStyle w:val="Normal"/>
        <w:spacing w:before="280" w:after="280"/>
        <w:rPr>
          <w:color w:val="000000"/>
        </w:rPr>
      </w:pPr>
      <w:r>
        <w:rPr>
          <w:color w:val="000000"/>
        </w:rPr>
        <w:t xml:space="preserve">Актуальная геополитика помимо Суши и Моря вынуждена учитывать еще две стихии воздух и эфир (космическое пространство). Этим стихиям на военном уровне соответствуют ядерное оружие (воздух) и программа "звездных войн" (космос). По аналогии с теллурократией (власть Суши) и талассократией (власть Моря) эти две новейшие модификации геополитических систем могут быть названы аэрократией (власть Воздуха) и эфирократией (власть Эфира).  </w:t>
      </w:r>
    </w:p>
    <w:p>
      <w:pPr>
        <w:pStyle w:val="Normal"/>
        <w:spacing w:before="280" w:after="280"/>
        <w:rPr>
          <w:color w:val="000000"/>
        </w:rPr>
      </w:pPr>
      <w:r>
        <w:rPr>
          <w:color w:val="000000"/>
        </w:rPr>
        <w:t xml:space="preserve">Карл Шмитт дал эскизный набросок этих двух новых сфер. При этом самым важным и принципиальным его замечанием является то, что и "аэрократия" и "эфирократия" представляют собой дальнейшее развитие именно "номоса" Моря, продвинутые фазы именно "талассо кратии", так как весь технический процесс освоения новых сфер ведется в сторону "разжижения" среды, что, по Шмитту, сопровождается соответствующими культурны ми и цивилизационными процессами прогрессивным отходом от "номоса" Суши не только в стратегическом, но и в этическом, духовном, социально-политическом смыслах.  </w:t>
      </w:r>
    </w:p>
    <w:p>
      <w:pPr>
        <w:pStyle w:val="Normal"/>
        <w:spacing w:before="280" w:after="280"/>
        <w:rPr>
          <w:color w:val="000000"/>
        </w:rPr>
      </w:pPr>
      <w:r>
        <w:rPr>
          <w:color w:val="000000"/>
        </w:rPr>
        <w:t xml:space="preserve">Иными словами, освоение воздушной и космической сред есть продолжение сугубо талассократических тенденций, а следовательно, может рассматриваться как высшая стадия сугубо атлантической стратегии.  </w:t>
      </w:r>
    </w:p>
    <w:p>
      <w:pPr>
        <w:pStyle w:val="Normal"/>
        <w:spacing w:before="280" w:after="280"/>
        <w:rPr>
          <w:color w:val="000000"/>
        </w:rPr>
      </w:pPr>
      <w:r>
        <w:rPr>
          <w:color w:val="000000"/>
        </w:rPr>
        <w:t xml:space="preserve">В данном ракурсе ядерное противостояние блоков в холодной войне представляется как конкуренция в условиях, навязанных "морской Силой" heartland'у, вынужденному принимать условия стратегической позиционной дуэли, диктуемые противоположной стороной. Такой процесс активного "разжижения стихий", сопряжен ный с логикой развития западного мира в технологиче ском и стратегическом смыслах, параллелен наступатель ной позиции атлантистов в их политике отрыва береговых зон от континентального центра в обоих случаях налицо наступательная инициатива одного геополити ческая лагеря и оборонительная реакция другого. </w:t>
      </w:r>
    </w:p>
    <w:p>
      <w:pPr>
        <w:pStyle w:val="Normal"/>
        <w:spacing w:before="280" w:after="280"/>
        <w:rPr>
          <w:color w:val="000000"/>
        </w:rPr>
      </w:pPr>
      <w:r>
        <w:rPr>
          <w:color w:val="000000"/>
        </w:rPr>
        <w:t xml:space="preserve">На интеллектуальном уровне это выражается в том, что атлантисты на теоретическом уровне разрабатывают "активную геополитику", занимаясь этой наукой открыто и планомерно.  </w:t>
      </w:r>
    </w:p>
    <w:p>
      <w:pPr>
        <w:pStyle w:val="Normal"/>
        <w:spacing w:before="280" w:after="280"/>
        <w:rPr/>
      </w:pPr>
      <w:r>
        <w:rPr>
          <w:color w:val="000000"/>
        </w:rPr>
        <w:t>Геополитика в случае Запада выступает как дисциплина, диктующая общие контуры международной стратегии. В случае же Восточного блока она, не будучи долгое время официально признанной, существовала и все еще продолжает существовать в качестве "</w:t>
      </w:r>
      <w:r>
        <w:rPr>
          <w:i/>
          <w:iCs/>
          <w:color w:val="000000"/>
        </w:rPr>
        <w:t>реакции</w:t>
      </w:r>
      <w:r>
        <w:rPr>
          <w:color w:val="000000"/>
        </w:rPr>
        <w:t xml:space="preserve"> " на шаги потенциального противника. Это была и есть "</w:t>
      </w:r>
      <w:r>
        <w:rPr>
          <w:i/>
          <w:iCs/>
          <w:color w:val="000000"/>
        </w:rPr>
        <w:t>пассивная геополитика</w:t>
      </w:r>
      <w:r>
        <w:rPr>
          <w:color w:val="000000"/>
        </w:rPr>
        <w:t xml:space="preserve"> ", отвечающая на стратегический вызов атантизма больше по инерции.  </w:t>
      </w:r>
    </w:p>
    <w:p>
      <w:pPr>
        <w:pStyle w:val="Normal"/>
        <w:spacing w:before="280" w:after="280"/>
        <w:rPr>
          <w:color w:val="000000"/>
        </w:rPr>
      </w:pPr>
      <w:r>
        <w:rPr>
          <w:color w:val="000000"/>
        </w:rPr>
        <w:t xml:space="preserve">Если в случае ядерного оружия и авиации (в сфере аэрократии) СССР смог ценой напряжения всех внутренних ресурсов добиться относительного паритета, то на следующем этапе, в области эфирократии произошел структурный надлом, и конкуренция в области техноло гий, связанных со "звездными войнами", привела к окончательному геополитическому проигрышу и к поражению в холодной войне.  </w:t>
      </w:r>
    </w:p>
    <w:p>
      <w:pPr>
        <w:pStyle w:val="Normal"/>
        <w:spacing w:before="280" w:after="280"/>
        <w:rPr>
          <w:color w:val="000000"/>
        </w:rPr>
      </w:pPr>
      <w:r>
        <w:rPr>
          <w:color w:val="000000"/>
        </w:rPr>
        <w:t xml:space="preserve">Для понимания сущности геополитических процессов в ядерном мире и в условиях освоения орбитальных пространств замечание Карла Шмитта о том, что аэрократия и эфирократия являются не самостоятельными цивилизационными системами, но лишь развитием "номоса" Моря, является фундаментальным.  </w:t>
        <w:br/>
        <w:t xml:space="preserve">  </w:t>
      </w:r>
    </w:p>
    <w:p>
      <w:pPr>
        <w:pStyle w:val="Normal"/>
        <w:rPr>
          <w:color w:val="000000"/>
        </w:rPr>
      </w:pPr>
      <w:r>
        <w:rPr>
          <w:b/>
          <w:bCs/>
          <w:color w:val="000000"/>
        </w:rPr>
        <w:t>2.4 Две версии новейшего атлантизма</w:t>
      </w:r>
    </w:p>
    <w:p>
      <w:pPr>
        <w:pStyle w:val="Normal"/>
        <w:spacing w:before="280" w:after="280"/>
        <w:rPr>
          <w:color w:val="000000"/>
        </w:rPr>
      </w:pPr>
      <w:r>
        <w:rPr>
          <w:color w:val="000000"/>
        </w:rPr>
        <w:br/>
        <w:t xml:space="preserve">Победа атлантистов над СССР (heartland'ом) означала вступление в радикально новую эпоху, которая требовала оригинальных геополитических моделей. Геополитический статус всех традиционных территорий, регионов, государств и союзов резко менялся. Осмысление планетарной реальности после окончания холодной войны привело атлантистских геополитиков к двум принципиальным схемам.  </w:t>
      </w:r>
    </w:p>
    <w:p>
      <w:pPr>
        <w:pStyle w:val="Normal"/>
        <w:spacing w:before="280" w:after="280"/>
        <w:rPr>
          <w:color w:val="000000"/>
        </w:rPr>
      </w:pPr>
      <w:r>
        <w:rPr>
          <w:color w:val="000000"/>
        </w:rPr>
        <w:t xml:space="preserve">Одна из них может быть названа "пессимистической" (для атлантизма). Она наследует традиционную для атлантизма линию конфронтации с heartland'ом, которая считается не законченной и не снятой с повестки дня вместе с падением СССР, и предрекает образование новых евразийских блоков, основанных на цивилизацион ных традициях и устойчивых этнических архетипах. Этот вариант можно назвать "неоатлантизмом", его сущность сводится, в конечном итоге, к продолжению рассмотрения геополитической картины мира в ракурсе основополагающего дуализма, что лишь нюансируется выделением дополнительных геополитических зон (кроме Евразии), которые также могут в дальнейшем стать очагами противостояния с Западом. Наиболее ярким представителем такого неоатлантистского подхода является Самуил Хантингтон.  </w:t>
      </w:r>
    </w:p>
    <w:p>
      <w:pPr>
        <w:pStyle w:val="Normal"/>
        <w:spacing w:before="280" w:after="280"/>
        <w:rPr/>
      </w:pPr>
      <w:r>
        <w:rPr>
          <w:color w:val="000000"/>
        </w:rPr>
        <w:t xml:space="preserve">Вторая схема, основанная на той же изначальной геополитической картине, напротив, оптимистична (для атлантизма) в том смысле, что рассматривает ситуацию, сложившуюся в результате победы Запада в холодной войне, как окончательную и бесповоротную. На этом строится теория "мондиализма", концепции </w:t>
      </w:r>
      <w:r>
        <w:rPr>
          <w:i/>
          <w:iCs/>
          <w:color w:val="000000"/>
        </w:rPr>
        <w:t>Конца Истории</w:t>
      </w:r>
      <w:r>
        <w:rPr>
          <w:color w:val="000000"/>
        </w:rPr>
        <w:t xml:space="preserve"> и </w:t>
      </w:r>
      <w:r>
        <w:rPr>
          <w:i/>
          <w:iCs/>
          <w:color w:val="000000"/>
        </w:rPr>
        <w:t>One World</w:t>
      </w:r>
      <w:r>
        <w:rPr>
          <w:color w:val="000000"/>
        </w:rPr>
        <w:t xml:space="preserve"> (Единого Мира), которая утвержда ет, что все формы геополитической дифференциации культурные, национальные, религиозные, идеологиче ские, государственные и т.д. вот-вот будут окончательно преодолены, и наступит эра единой общечелове ческой цивилизации, основанной на принципах либеральной демократии. История закончится вместе с геополитическим противостоянием, дававшим изначально главный импульс истории. Этот геополитический проект ассоциируется с именем американского геополитика Фрэнсиса Фукуямы, написавшего программную статью с выразительным названием "Конец Истории". Об этой мондиалистской теории речь пойдет в следующей главе.  </w:t>
      </w:r>
    </w:p>
    <w:p>
      <w:pPr>
        <w:pStyle w:val="Normal"/>
        <w:spacing w:before="280" w:after="280"/>
        <w:rPr>
          <w:color w:val="000000"/>
        </w:rPr>
      </w:pPr>
      <w:r>
        <w:rPr>
          <w:color w:val="000000"/>
        </w:rPr>
        <w:t xml:space="preserve">Разберем основные положения концепции Хантинг тона, которая является ультрасовременным развитием традиционной для Запада атлантистской геополитики. Важно, что Хантингтон строит свою программную статью "Столкновение цивилизаций" (Clash of civilisation) как ответ на тезис Фукуямы о "Конце Истории". Показательно, что на политическом уровне эта полемика соответствует двум ведущим политическим партиям США: Фукуяма выражает глобальную стратегическую позицию демократов, тогда как Хантингтон является рупором республиканцев. Это достаточно точно выражает сущность двух новейших геополитических проектов неоатлан тизм следует консервативной линии, а "мондиализм" предпочитает совершенно новый подход, в котором все геополитические реальности подлежат полному пересмот ру.  </w:t>
        <w:br/>
        <w:t xml:space="preserve">  </w:t>
      </w:r>
    </w:p>
    <w:p>
      <w:pPr>
        <w:pStyle w:val="Normal"/>
        <w:rPr>
          <w:color w:val="000000"/>
        </w:rPr>
      </w:pPr>
      <w:r>
        <w:rPr>
          <w:b/>
          <w:bCs/>
          <w:color w:val="000000"/>
        </w:rPr>
        <w:t>2.5 Столкновение цивилизаций: неоатлантизм Хантингтона</w:t>
      </w:r>
    </w:p>
    <w:p>
      <w:pPr>
        <w:pStyle w:val="Normal"/>
        <w:spacing w:before="280" w:after="280"/>
        <w:rPr>
          <w:color w:val="000000"/>
        </w:rPr>
      </w:pPr>
      <w:r>
        <w:rPr>
          <w:color w:val="000000"/>
        </w:rPr>
        <w:br/>
        <w:t xml:space="preserve">Смысл теории Самуила П. Хантингтона, директора Института Стратегических Исследований им. Джона Олина при Гарвардском университете, сформулированный им в статье "Столкновение цивилизаций" (7) (которая появилась как резюме большого геополитического проекта "Изменения в глобальной безопасности и американские национальные интересы"), сводится к следующему: </w:t>
      </w:r>
    </w:p>
    <w:p>
      <w:pPr>
        <w:pStyle w:val="Normal"/>
        <w:spacing w:before="280" w:after="280"/>
        <w:rPr>
          <w:color w:val="000000"/>
        </w:rPr>
      </w:pPr>
      <w:r>
        <w:rPr>
          <w:color w:val="000000"/>
        </w:rPr>
        <w:t xml:space="preserve">Видимая геополитическая победа атлантизма на всей планете с падением СССР исчез последний оплот континентальных сил на самом деле затрагивает лишь поверхностный срез действительности. Стратегический успех НАТО, сопровождающийся идеологическим оформлением, отказ от главной конкурентной коммунисти ческой идеологии, не затрагивает глубинных цивилизационных пластов. Хантингтон вопреки Фукуяме утверждает, что стратегическая победа не есть цивилиза ционная победа; западная идеология либерал-демо кратия, рынок и т.д. стали безальтернативными лишь временно, так как уже скоро у незападных народов начнут проступать цивилизационные и геополитические особенности, аналог "географического индивидуума", о котором говорил Савицкий.  </w:t>
      </w:r>
    </w:p>
    <w:p>
      <w:pPr>
        <w:pStyle w:val="Normal"/>
        <w:spacing w:before="280" w:after="280"/>
        <w:rPr>
          <w:color w:val="000000"/>
        </w:rPr>
      </w:pPr>
      <w:r>
        <w:rPr>
          <w:color w:val="000000"/>
        </w:rPr>
        <w:t xml:space="preserve">Отказ от идеологии коммунизма и сдвиги в структуре традиционных государств распад одних образований, появление других и т.д. не приведут к автоматиче скому равнению всего человечества на универсальную систему атлантистских ценностей, но, напротив, сделают вновь актуальными более глубокие культурные пласты, освобожденные от поверхностных идеологических клише.  </w:t>
      </w:r>
    </w:p>
    <w:p>
      <w:pPr>
        <w:pStyle w:val="Normal"/>
        <w:spacing w:before="280" w:after="280"/>
        <w:rPr/>
      </w:pPr>
      <w:r>
        <w:rPr>
          <w:color w:val="000000"/>
        </w:rPr>
        <w:t>Хантингтон цитирует Джорджа Вейгеля: "</w:t>
      </w:r>
      <w:r>
        <w:rPr>
          <w:i/>
          <w:iCs/>
          <w:color w:val="000000"/>
        </w:rPr>
        <w:t>десекуля ризация является одним из доминирующих социальных факторов в конце XX века</w:t>
      </w:r>
      <w:r>
        <w:rPr>
          <w:color w:val="000000"/>
        </w:rPr>
        <w:t xml:space="preserve">". А следовательно, вместо того, чтобы отбросить религиозную идентификацию в Едином Мире, о чем говорит Фукуяма, народы, напротив, будут ощущать религиозную принадлежность еще более живо.  </w:t>
      </w:r>
    </w:p>
    <w:p>
      <w:pPr>
        <w:pStyle w:val="Normal"/>
        <w:spacing w:before="280" w:after="280"/>
        <w:rPr>
          <w:color w:val="000000"/>
        </w:rPr>
      </w:pPr>
      <w:r>
        <w:rPr>
          <w:color w:val="000000"/>
        </w:rPr>
        <w:t xml:space="preserve">Хантингтон утверждает, что наряду с западной (= атлантистской) цивилизацией, включающей в себя Северную Америку и Западную Европу, можно предвидеть геополитическую фиксацию еще семи потенциальных цивилизаций:  </w:t>
      </w:r>
    </w:p>
    <w:p>
      <w:pPr>
        <w:pStyle w:val="Normal"/>
        <w:ind w:left="2880" w:hanging="0"/>
        <w:rPr/>
      </w:pPr>
      <w:r>
        <w:rPr>
          <w:b/>
          <w:bCs/>
          <w:color w:val="000000"/>
        </w:rPr>
        <w:t>1) славяно-православная,</w:t>
      </w:r>
      <w:r>
        <w:rPr>
          <w:color w:val="000000"/>
        </w:rPr>
        <w:t xml:space="preserve"> </w:t>
      </w:r>
    </w:p>
    <w:p>
      <w:pPr>
        <w:pStyle w:val="Normal"/>
        <w:spacing w:before="280" w:after="280"/>
        <w:ind w:left="2880" w:hanging="0"/>
        <w:rPr/>
      </w:pPr>
      <w:r>
        <w:rPr>
          <w:b/>
          <w:bCs/>
          <w:color w:val="000000"/>
        </w:rPr>
        <w:t>2) конфуцианская (китайская),</w:t>
      </w:r>
      <w:r>
        <w:rPr>
          <w:color w:val="000000"/>
        </w:rPr>
        <w:t xml:space="preserve"> </w:t>
      </w:r>
    </w:p>
    <w:p>
      <w:pPr>
        <w:pStyle w:val="Normal"/>
        <w:spacing w:before="280" w:after="280"/>
        <w:ind w:left="2880" w:hanging="0"/>
        <w:rPr/>
      </w:pPr>
      <w:r>
        <w:rPr>
          <w:b/>
          <w:bCs/>
          <w:color w:val="000000"/>
        </w:rPr>
        <w:t>3) японская,</w:t>
      </w:r>
      <w:r>
        <w:rPr>
          <w:color w:val="000000"/>
        </w:rPr>
        <w:t xml:space="preserve"> </w:t>
      </w:r>
    </w:p>
    <w:p>
      <w:pPr>
        <w:pStyle w:val="Normal"/>
        <w:spacing w:before="280" w:after="280"/>
        <w:ind w:left="2880" w:hanging="0"/>
        <w:rPr/>
      </w:pPr>
      <w:r>
        <w:rPr>
          <w:b/>
          <w:bCs/>
          <w:color w:val="000000"/>
        </w:rPr>
        <w:t>4) исламская,</w:t>
      </w:r>
      <w:r>
        <w:rPr>
          <w:color w:val="000000"/>
        </w:rPr>
        <w:t xml:space="preserve"> </w:t>
      </w:r>
    </w:p>
    <w:p>
      <w:pPr>
        <w:pStyle w:val="Normal"/>
        <w:spacing w:before="280" w:after="280"/>
        <w:ind w:left="2880" w:hanging="0"/>
        <w:rPr/>
      </w:pPr>
      <w:r>
        <w:rPr>
          <w:b/>
          <w:bCs/>
          <w:color w:val="000000"/>
        </w:rPr>
        <w:t>5) индуистская,</w:t>
      </w:r>
      <w:r>
        <w:rPr>
          <w:color w:val="000000"/>
        </w:rPr>
        <w:t xml:space="preserve"> </w:t>
      </w:r>
    </w:p>
    <w:p>
      <w:pPr>
        <w:pStyle w:val="Normal"/>
        <w:spacing w:before="280" w:after="280"/>
        <w:ind w:left="2880" w:hanging="0"/>
        <w:rPr/>
      </w:pPr>
      <w:r>
        <w:rPr>
          <w:b/>
          <w:bCs/>
          <w:color w:val="000000"/>
        </w:rPr>
        <w:t>6) латиноамериканская</w:t>
      </w:r>
      <w:r>
        <w:rPr>
          <w:color w:val="000000"/>
        </w:rPr>
        <w:t xml:space="preserve"> </w:t>
      </w:r>
    </w:p>
    <w:p>
      <w:pPr>
        <w:pStyle w:val="Normal"/>
        <w:spacing w:before="280" w:after="280"/>
        <w:ind w:left="2880" w:hanging="0"/>
        <w:rPr/>
      </w:pPr>
      <w:r>
        <w:rPr>
          <w:b/>
          <w:bCs/>
          <w:color w:val="000000"/>
        </w:rPr>
        <w:t>и возможно, 7) африканская (</w:t>
      </w:r>
      <w:r>
        <w:rPr>
          <w:color w:val="000000"/>
        </w:rPr>
        <w:t>8). </w:t>
      </w:r>
    </w:p>
    <w:p>
      <w:pPr>
        <w:pStyle w:val="Normal"/>
        <w:rPr/>
      </w:pPr>
      <w:r>
        <w:rPr>
          <w:color w:val="000000"/>
        </w:rPr>
        <w:t xml:space="preserve">Конечно, эти потенциальные цивилизации отнюдь не равнозначны. Но все они едины в том, что вектор их развития и становления будет ориентирован в направле нии, отличном от траектории атлантизма и цивилиза ции Запада. Так Запад снова окажется в ситуации противостояния. Хантингтон считает, что это практически неизбежно и что уже сейчас, несмотря на эйфорию мондиалистских кругов надо принять за основу реалистиче скую формулу: </w:t>
      </w:r>
      <w:r>
        <w:rPr>
          <w:i/>
          <w:iCs/>
          <w:color w:val="000000"/>
        </w:rPr>
        <w:t>"The West and The Rest</w:t>
      </w:r>
      <w:r>
        <w:rPr>
          <w:color w:val="000000"/>
        </w:rPr>
        <w:t xml:space="preserve">" ("Запад и Все Остальные") (9).  </w:t>
      </w:r>
    </w:p>
    <w:p>
      <w:pPr>
        <w:pStyle w:val="Normal"/>
        <w:spacing w:before="280" w:after="280"/>
        <w:rPr>
          <w:color w:val="000000"/>
        </w:rPr>
      </w:pPr>
      <w:r>
        <w:rPr>
          <w:color w:val="000000"/>
        </w:rPr>
        <w:t xml:space="preserve">Геополитические выводы из такого подхода очевидны: Хантингтон считает, что атлантисты должны всемерно укреплять стратегические позиции своей собственной цивилизации, готовиться к противостоянию, консолидировать стратегические усилия, сдерживать антиатлантические тенденции в других геополитических образованиях, не допускать их соединения в опасный для Запада континентальный альянс.  </w:t>
      </w:r>
    </w:p>
    <w:p>
      <w:pPr>
        <w:pStyle w:val="Normal"/>
        <w:spacing w:before="280" w:after="280"/>
        <w:rPr>
          <w:color w:val="000000"/>
        </w:rPr>
      </w:pPr>
      <w:r>
        <w:rPr>
          <w:color w:val="000000"/>
        </w:rPr>
        <w:t xml:space="preserve">Он дает такие рекомендации:  </w:t>
      </w:r>
    </w:p>
    <w:p>
      <w:pPr>
        <w:pStyle w:val="Normal"/>
        <w:ind w:left="1440" w:hanging="0"/>
        <w:rPr/>
      </w:pPr>
      <w:r>
        <w:rPr>
          <w:color w:val="000000"/>
        </w:rPr>
        <w:t>"</w:t>
      </w:r>
      <w:r>
        <w:rPr>
          <w:i/>
          <w:iCs/>
          <w:color w:val="000000"/>
        </w:rPr>
        <w:t>Западу следует</w:t>
      </w:r>
      <w:r>
        <w:rPr>
          <w:color w:val="000000"/>
        </w:rPr>
        <w:t xml:space="preserve"> </w:t>
      </w:r>
    </w:p>
    <w:p>
      <w:pPr>
        <w:pStyle w:val="Normal"/>
        <w:spacing w:before="280" w:after="280"/>
        <w:ind w:left="1440" w:hanging="0"/>
        <w:rPr/>
      </w:pPr>
      <w:r>
        <w:rPr>
          <w:i/>
          <w:iCs/>
          <w:color w:val="000000"/>
        </w:rPr>
        <w:t>обеспечивать более тесное сотрудничество и единение в рамках собственной цивилизации, особенно между ее европейской и североамериканской частями;</w:t>
      </w:r>
      <w:r>
        <w:rPr>
          <w:color w:val="000000"/>
        </w:rPr>
        <w:t xml:space="preserve"> </w:t>
      </w:r>
    </w:p>
    <w:p>
      <w:pPr>
        <w:pStyle w:val="Normal"/>
        <w:spacing w:before="280" w:after="280"/>
        <w:ind w:left="1440" w:hanging="0"/>
        <w:rPr/>
      </w:pPr>
      <w:r>
        <w:rPr>
          <w:i/>
          <w:iCs/>
          <w:color w:val="000000"/>
        </w:rPr>
        <w:t>интегрировать в Западную цивилизацию те общества в Восточной Европе и Латинской Америке, чьи культуры близки к западной;</w:t>
      </w:r>
      <w:r>
        <w:rPr>
          <w:color w:val="000000"/>
        </w:rPr>
        <w:t xml:space="preserve"> </w:t>
      </w:r>
    </w:p>
    <w:p>
      <w:pPr>
        <w:pStyle w:val="Normal"/>
        <w:spacing w:before="280" w:after="280"/>
        <w:ind w:left="1440" w:hanging="0"/>
        <w:rPr/>
      </w:pPr>
      <w:r>
        <w:rPr>
          <w:i/>
          <w:iCs/>
          <w:color w:val="000000"/>
        </w:rPr>
        <w:t>обеспечить более тесные взаимоотношения с Японией и Россией;</w:t>
      </w:r>
      <w:r>
        <w:rPr>
          <w:color w:val="000000"/>
        </w:rPr>
        <w:t xml:space="preserve"> </w:t>
      </w:r>
    </w:p>
    <w:p>
      <w:pPr>
        <w:pStyle w:val="Normal"/>
        <w:spacing w:before="280" w:after="280"/>
        <w:ind w:left="1440" w:hanging="0"/>
        <w:rPr/>
      </w:pPr>
      <w:r>
        <w:rPr>
          <w:i/>
          <w:iCs/>
          <w:color w:val="000000"/>
        </w:rPr>
        <w:t>предотвратить перерастание локальных конфликтов между цивилизациями в глобальные войны;</w:t>
      </w:r>
      <w:r>
        <w:rPr>
          <w:color w:val="000000"/>
        </w:rPr>
        <w:t xml:space="preserve"> </w:t>
      </w:r>
    </w:p>
    <w:p>
      <w:pPr>
        <w:pStyle w:val="Normal"/>
        <w:spacing w:before="280" w:after="280"/>
        <w:ind w:left="1440" w:hanging="0"/>
        <w:rPr/>
      </w:pPr>
      <w:r>
        <w:rPr>
          <w:i/>
          <w:iCs/>
          <w:color w:val="000000"/>
        </w:rPr>
        <w:t>ограничить военную экспансию конфуцианских и исламских государств;</w:t>
      </w:r>
      <w:r>
        <w:rPr>
          <w:color w:val="000000"/>
        </w:rPr>
        <w:t xml:space="preserve"> </w:t>
      </w:r>
    </w:p>
    <w:p>
      <w:pPr>
        <w:pStyle w:val="Normal"/>
        <w:spacing w:before="280" w:after="280"/>
        <w:ind w:left="1440" w:hanging="0"/>
        <w:rPr/>
      </w:pPr>
      <w:r>
        <w:rPr>
          <w:i/>
          <w:iCs/>
          <w:color w:val="000000"/>
        </w:rPr>
        <w:t>приостановить свертывание западной военной мощи и обеспечить военное превосходство на Дальнем Востоке и в Юго- Западной Азии;</w:t>
      </w:r>
      <w:r>
        <w:rPr>
          <w:color w:val="000000"/>
        </w:rPr>
        <w:t xml:space="preserve"> </w:t>
      </w:r>
    </w:p>
    <w:p>
      <w:pPr>
        <w:pStyle w:val="Normal"/>
        <w:spacing w:before="280" w:after="280"/>
        <w:ind w:left="1440" w:hanging="0"/>
        <w:rPr/>
      </w:pPr>
      <w:r>
        <w:rPr>
          <w:i/>
          <w:iCs/>
          <w:color w:val="000000"/>
        </w:rPr>
        <w:t>использовать трудности и конфликты во взаимоотноше ниях исламских и конфуцианских стран;</w:t>
      </w:r>
      <w:r>
        <w:rPr>
          <w:color w:val="000000"/>
        </w:rPr>
        <w:t xml:space="preserve"> </w:t>
      </w:r>
    </w:p>
    <w:p>
      <w:pPr>
        <w:pStyle w:val="Normal"/>
        <w:spacing w:before="280" w:after="280"/>
        <w:ind w:left="1440" w:hanging="0"/>
        <w:rPr/>
      </w:pPr>
      <w:r>
        <w:rPr>
          <w:i/>
          <w:iCs/>
          <w:color w:val="000000"/>
        </w:rPr>
        <w:t>поддерживать группы, ориентирующиеся на западные ценности и интересы в других цивилизациях;</w:t>
      </w:r>
      <w:r>
        <w:rPr>
          <w:color w:val="000000"/>
        </w:rPr>
        <w:t xml:space="preserve"> </w:t>
      </w:r>
    </w:p>
    <w:p>
      <w:pPr>
        <w:pStyle w:val="Normal"/>
        <w:spacing w:before="280" w:after="280"/>
        <w:ind w:left="1440" w:hanging="0"/>
        <w:rPr/>
      </w:pPr>
      <w:r>
        <w:rPr>
          <w:i/>
          <w:iCs/>
          <w:color w:val="000000"/>
        </w:rPr>
        <w:t>усилить международные институты, отражающие западные инт</w:t>
      </w:r>
      <w:r>
        <w:rPr>
          <w:color w:val="000000"/>
        </w:rPr>
        <w:t>ересы и ценности и узаконивающие их, и обеспечить вовлечение незападных государств в эти институты." (10) </w:t>
      </w:r>
    </w:p>
    <w:p>
      <w:pPr>
        <w:pStyle w:val="Normal"/>
        <w:rPr>
          <w:color w:val="000000"/>
        </w:rPr>
      </w:pPr>
      <w:r>
        <w:rPr>
          <w:color w:val="000000"/>
        </w:rPr>
        <w:t xml:space="preserve">Это является краткой и емкой формулировкой доктрины неоатлантизма.  </w:t>
      </w:r>
    </w:p>
    <w:p>
      <w:pPr>
        <w:pStyle w:val="Normal"/>
        <w:spacing w:before="280" w:after="280"/>
        <w:rPr>
          <w:color w:val="000000"/>
        </w:rPr>
      </w:pPr>
      <w:r>
        <w:rPr>
          <w:color w:val="000000"/>
        </w:rPr>
        <w:t xml:space="preserve">С точки зрения чистой геополитики, это означает точное следование принципам Мэхэна и Спикмена, причем акцент, который Хантингтон ставит на культуре и цивилизационных различиях как важнейших геополити ческих факторах указывает на его причастность к классической школе геополитики, восходящей к "органици стской" философии, для которой изначально было свойственно рассматривать социальные структуры и государства не как механические или чисто идеологические образования, но как "формы жизни".  </w:t>
      </w:r>
    </w:p>
    <w:p>
      <w:pPr>
        <w:pStyle w:val="Normal"/>
        <w:spacing w:before="280" w:after="280"/>
        <w:rPr>
          <w:color w:val="000000"/>
        </w:rPr>
      </w:pPr>
      <w:r>
        <w:rPr>
          <w:color w:val="000000"/>
        </w:rPr>
        <w:t xml:space="preserve">В качестве наиболее вероятных противников Запада Хантингтон указывает Китай и исламские государства (Иран, Ирак, Ливия и т.д.). В этом сказывается прямое влияние доктрин Мэйнига и Кирка, считавших, что ориентация стран "береговых зон", rimland а "конфуци анская" и исламская цивилизации геополитически принадлежат преимущественно именно к rimland важнее, чем позиция heartland'а. Поэтому в отличие от других представителей неоатлантизма в частности, Пола Вольфовица Хантингтон видит главную угрозу отнюдь не в геополитическом возрождении России-Евра зии, heartland'а или какого-то нового евразийского континентального образования.  </w:t>
      </w:r>
    </w:p>
    <w:p>
      <w:pPr>
        <w:pStyle w:val="Normal"/>
        <w:spacing w:before="280" w:after="280"/>
        <w:rPr>
          <w:color w:val="000000"/>
        </w:rPr>
      </w:pPr>
      <w:r>
        <w:rPr>
          <w:color w:val="000000"/>
        </w:rPr>
        <w:t xml:space="preserve">В докладе же американца Пола Вольфовица (советника по делам безопасности) правительству США в марте 1992 года говорится о "необходимости не допустить возникновения на европейском и азиатском континен тах стратегической силы, способной противостоять США"(11), и далее поясняется, что самой вероятной силой, которая имеется здесь в виду, является России, и что против нее следует создать "санитарный кордон" на основе стран Прибалтики. В данном случае американ ский стратег Вольфовиц оказывается ближе к Макинде ру, чем к Спикмену, что отличает его взгляды от теории Хантингтона.  </w:t>
      </w:r>
    </w:p>
    <w:p>
      <w:pPr>
        <w:pStyle w:val="Normal"/>
        <w:spacing w:before="280" w:after="280"/>
        <w:rPr>
          <w:color w:val="000000"/>
        </w:rPr>
      </w:pPr>
      <w:r>
        <w:rPr>
          <w:color w:val="000000"/>
        </w:rPr>
        <w:t xml:space="preserve">Во всех случаях, независимо от определения конкретного потенциального противника, позиция всех неоатлантистов остается сущностно единой: победа в холодной войне не отменяет угрозы Западу, исходящей из иных геополитических образований (настоящих или будущих). Следовательно, говорить о "Едином Мире" преждевременно, и планетарный дуализм талассократии (укрепленной аэрократией и эфирократией) и теллурокра тии остается главной геополитической схемой и для XXI века.  </w:t>
      </w:r>
    </w:p>
    <w:p>
      <w:pPr>
        <w:pStyle w:val="Normal"/>
        <w:spacing w:before="280" w:after="280"/>
        <w:rPr>
          <w:color w:val="000000"/>
        </w:rPr>
      </w:pPr>
      <w:r>
        <w:rPr>
          <w:color w:val="000000"/>
        </w:rPr>
        <w:t xml:space="preserve">Новой же и более общей формулой такого дуализма становится тезис Хантингтона The West and The Rest.  </w:t>
        <w:br/>
        <w:t xml:space="preserve">  </w:t>
      </w:r>
    </w:p>
    <w:p>
      <w:pPr>
        <w:pStyle w:val="Normal"/>
        <w:rPr/>
      </w:pPr>
      <w:r>
        <w:rPr>
          <w:b/>
          <w:bCs/>
          <w:color w:val="000000"/>
        </w:rPr>
        <w:t>Глава 3 Мондиализм</w:t>
      </w:r>
      <w:r>
        <w:rPr>
          <w:color w:val="000000"/>
        </w:rPr>
        <w:t xml:space="preserve"> </w:t>
      </w:r>
    </w:p>
    <w:p>
      <w:pPr>
        <w:pStyle w:val="Normal"/>
        <w:spacing w:before="280" w:after="280"/>
        <w:rPr>
          <w:color w:val="000000"/>
        </w:rPr>
      </w:pPr>
      <w:r>
        <w:rPr>
          <w:b/>
          <w:bCs/>
          <w:color w:val="000000"/>
        </w:rPr>
        <w:t>3.1 Предыстория мондиализма</w:t>
      </w:r>
    </w:p>
    <w:p>
      <w:pPr>
        <w:pStyle w:val="Normal"/>
        <w:spacing w:before="280" w:after="280"/>
        <w:rPr>
          <w:color w:val="000000"/>
        </w:rPr>
      </w:pPr>
      <w:r>
        <w:rPr>
          <w:color w:val="000000"/>
        </w:rPr>
        <w:br/>
        <w:t xml:space="preserve">Концепция "мондиализма" возникла задолго до окончательной победы Запада в холодной войне.  </w:t>
      </w:r>
    </w:p>
    <w:p>
      <w:pPr>
        <w:pStyle w:val="Normal"/>
        <w:spacing w:before="280" w:after="280"/>
        <w:rPr>
          <w:color w:val="000000"/>
        </w:rPr>
      </w:pPr>
      <w:r>
        <w:rPr>
          <w:color w:val="000000"/>
        </w:rPr>
        <w:t xml:space="preserve">Смысл мондиализма сводится к постулированию неизбежности полной планетарной интеграции, перехода от множественности государств, народов, наций и культур к униформному миру One World.  </w:t>
      </w:r>
    </w:p>
    <w:p>
      <w:pPr>
        <w:pStyle w:val="Normal"/>
        <w:spacing w:before="280" w:after="280"/>
        <w:rPr>
          <w:color w:val="000000"/>
        </w:rPr>
      </w:pPr>
      <w:r>
        <w:rPr>
          <w:color w:val="000000"/>
        </w:rPr>
        <w:t xml:space="preserve">Истоки этой идеи можно разглядеть в некоторых утопических и хилиастических движениях, восходящих к Средневековью и, далее, к глубокой древности. В ее основе лежит представление, что в какой-то кульминаци онный момент истории произойдет собирание всех народов земли в едином Царстве, которое не будет более знать противоречий, трагедий, конфликтов и проблем, свойственных обычной земной истории. Помимо чисто мистической версии мондиалистской утопии существовали и ее рационалистические версии, одной из которых можно считать учение о "Третьей Эре" позитивиста Огюста Конта или гуманистическую эсхатологию Лессинга.  </w:t>
      </w:r>
    </w:p>
    <w:p>
      <w:pPr>
        <w:pStyle w:val="Normal"/>
        <w:spacing w:before="280" w:after="280"/>
        <w:rPr>
          <w:color w:val="000000"/>
        </w:rPr>
      </w:pPr>
      <w:r>
        <w:rPr>
          <w:color w:val="000000"/>
        </w:rPr>
        <w:t xml:space="preserve">Мондиалистские идеи были свойственны чаще всего умеренным европейским и особенно английским социалистам (некоторые из них были объединены в "Фабиан ское общество"). О едином Мировом Государстве говорили и коммунисты. С другой стороны, аналогичные мондиалистские организации создавались начиная с конца XIX века и крупными фигурами в мировом бизнесе например, сэром Сэсилом Роудсом, организовавшим группу "Круглый Стол", члены которой должны были "способствовать установлению системы беспрепятственной торговли во всем мире и созданию единого Мирового Правительства." Часто социалистические мотивы переплетались с либерал-капиталистическими, и коммунисты соседствовали в этих организациях с представителями крупнейшего финансового капитала. Всех объединяла вера в утопическую идею объединения планеты.  </w:t>
      </w:r>
    </w:p>
    <w:p>
      <w:pPr>
        <w:pStyle w:val="Normal"/>
        <w:spacing w:before="280" w:after="280"/>
        <w:rPr>
          <w:color w:val="000000"/>
        </w:rPr>
      </w:pPr>
      <w:r>
        <w:rPr>
          <w:color w:val="000000"/>
        </w:rPr>
        <w:t xml:space="preserve">Показательно, что такие известные организации как Лига Наций, позже ООН и ЮНЕСКО были продолжени ем именно таких мондиалистских кругов, имевших большое влияние на мировую политику.  </w:t>
      </w:r>
    </w:p>
    <w:p>
      <w:pPr>
        <w:pStyle w:val="Normal"/>
        <w:spacing w:before="280" w:after="280"/>
        <w:rPr>
          <w:color w:val="000000"/>
        </w:rPr>
      </w:pPr>
      <w:r>
        <w:rPr>
          <w:color w:val="000000"/>
        </w:rPr>
        <w:t xml:space="preserve">В течение XX века эти мондиалистские организации, избегавшие излишней рекламы, и часто даже носившие "секретный" характер, переменяли много названий. Существовало "Универсальное движение за мировую конфедерацию" Гарри Дэвиса, "Федеральный Союз" и даже "Крестовый поход за Мировое Правительство" (организованный английским парламентарием Генри Асборном в 1946 году).  </w:t>
      </w:r>
    </w:p>
    <w:p>
      <w:pPr>
        <w:pStyle w:val="Normal"/>
        <w:spacing w:before="280" w:after="280"/>
        <w:rPr>
          <w:color w:val="000000"/>
        </w:rPr>
      </w:pPr>
      <w:r>
        <w:rPr>
          <w:color w:val="000000"/>
        </w:rPr>
        <w:t xml:space="preserve">По мере сосредоточения всей концептуальной и стратегической власти над Западом в США, именно это государство стало главным штабом мондиализма, представители которого образовали параллельную власти структуру, состоящую из советников, аналитиков, центров стратегических исследований.  </w:t>
      </w:r>
    </w:p>
    <w:p>
      <w:pPr>
        <w:pStyle w:val="Normal"/>
        <w:spacing w:before="280" w:after="280"/>
        <w:rPr>
          <w:color w:val="000000"/>
        </w:rPr>
      </w:pPr>
      <w:r>
        <w:rPr>
          <w:color w:val="000000"/>
        </w:rPr>
        <w:t xml:space="preserve">Так сложилось три основные мондиалистские организации, о самом существовании которых обществен ность Запада узнала лишь относительно недавно. В отличие от официальных структур эти группы пользова лись значительно большей свободой проектирования и исследований, так как они были освобождены от фиксированных и формальных процедур, регламентирующих деятельность комиссий ООН и т.д. </w:t>
      </w:r>
    </w:p>
    <w:p>
      <w:pPr>
        <w:pStyle w:val="Normal"/>
        <w:spacing w:before="280" w:after="280"/>
        <w:rPr/>
      </w:pPr>
      <w:r>
        <w:rPr>
          <w:color w:val="000000"/>
        </w:rPr>
        <w:t>Первая "</w:t>
      </w:r>
      <w:r>
        <w:rPr>
          <w:i/>
          <w:iCs/>
          <w:color w:val="000000"/>
        </w:rPr>
        <w:t>Совет по международным отношениям</w:t>
      </w:r>
      <w:r>
        <w:rPr>
          <w:color w:val="000000"/>
        </w:rPr>
        <w:t xml:space="preserve"> " (Council on Foreign Relations, сокращенно C.F.R). Ее создателем был крупнейший американский банкир Морган. Эта неофициальная организация была занята выработкой американской стратегии в планетарном масштабе, причем конечной целью считалось полная унификация планеты и создание Мирового Правительства. Эта организация возникла еще в 1921 году как филиация "Фонда Карнеги за вселенский мир", и все состоявшие в ней высокопоставленные политики приобщались мондиали стским взглядам на будущее планеты. Так как большинство членов C.F.R. были одновременно и высокопо ставленными дигнитариями шотландского масонства, то можно предположить, что их геополитические проекты имели и какое-то гуманистически-мистическое измерение.  </w:t>
      </w:r>
    </w:p>
    <w:p>
      <w:pPr>
        <w:pStyle w:val="Normal"/>
        <w:spacing w:before="280" w:after="280"/>
        <w:rPr/>
      </w:pPr>
      <w:r>
        <w:rPr>
          <w:color w:val="000000"/>
        </w:rPr>
        <w:t xml:space="preserve">В 1954 году была создана вторая мондиалистская структура </w:t>
      </w:r>
      <w:r>
        <w:rPr>
          <w:i/>
          <w:iCs/>
          <w:color w:val="000000"/>
        </w:rPr>
        <w:t>Бильдербергский клуб</w:t>
      </w:r>
      <w:r>
        <w:rPr>
          <w:color w:val="000000"/>
        </w:rPr>
        <w:t xml:space="preserve"> или </w:t>
      </w:r>
      <w:r>
        <w:rPr>
          <w:i/>
          <w:iCs/>
          <w:color w:val="000000"/>
        </w:rPr>
        <w:t>Бильдербергская группа</w:t>
      </w:r>
      <w:r>
        <w:rPr>
          <w:color w:val="000000"/>
        </w:rPr>
        <w:t xml:space="preserve">. Она объединяла уже не только американских аналитиков, политиков, финансистов и интеллектуалов, но и их европейских коллег. С американской стороны она была представлена исключительно членами C.F.R. и рассматривалась как ее международное продолжение.  </w:t>
      </w:r>
    </w:p>
    <w:p>
      <w:pPr>
        <w:pStyle w:val="Normal"/>
        <w:spacing w:before="280" w:after="280"/>
        <w:rPr/>
      </w:pPr>
      <w:r>
        <w:rPr>
          <w:color w:val="000000"/>
        </w:rPr>
        <w:t>В 1973 активистами Бильдербергской группы была создана третья важнейшая мондиалистская структура "</w:t>
      </w:r>
      <w:r>
        <w:rPr>
          <w:i/>
          <w:iCs/>
          <w:color w:val="000000"/>
        </w:rPr>
        <w:t>Трехсторонняя комиссия</w:t>
      </w:r>
      <w:r>
        <w:rPr>
          <w:color w:val="000000"/>
        </w:rPr>
        <w:t xml:space="preserve"> " или "</w:t>
      </w:r>
      <w:r>
        <w:rPr>
          <w:i/>
          <w:iCs/>
          <w:color w:val="000000"/>
        </w:rPr>
        <w:t>Трилатераль" (Trilateral</w:t>
      </w:r>
      <w:r>
        <w:rPr>
          <w:color w:val="000000"/>
        </w:rPr>
        <w:t xml:space="preserve">). Она возглавлялась американцами, входящими в состав C.F.R. и Бильдербергской группы, и имела помимо США, где расположена ее штабквартира (адрес 345 East 46th street, New York), еще две штаб-квартиры в Европе и Японии.  </w:t>
      </w:r>
    </w:p>
    <w:p>
      <w:pPr>
        <w:pStyle w:val="Normal"/>
        <w:spacing w:before="280" w:after="280"/>
        <w:rPr/>
      </w:pPr>
      <w:r>
        <w:rPr>
          <w:color w:val="000000"/>
        </w:rPr>
        <w:t xml:space="preserve">"Трехсторонней" комиссия названа по фундаменталь ным геополитическим основаниям. Она призвана объединять под эгидой атлантизма и США </w:t>
      </w:r>
      <w:r>
        <w:rPr>
          <w:i/>
          <w:iCs/>
          <w:color w:val="000000"/>
        </w:rPr>
        <w:t>три</w:t>
      </w:r>
      <w:r>
        <w:rPr>
          <w:color w:val="000000"/>
        </w:rPr>
        <w:t xml:space="preserve"> "больших пространства", лидирующих в техническом развитии и рыночной экономике :  </w:t>
      </w:r>
    </w:p>
    <w:p>
      <w:pPr>
        <w:pStyle w:val="Normal"/>
        <w:ind w:left="720" w:hanging="0"/>
        <w:rPr/>
      </w:pPr>
      <w:r>
        <w:rPr>
          <w:b/>
          <w:bCs/>
          <w:color w:val="000000"/>
        </w:rPr>
        <w:t>1) Американское пространство, включающее в себя Северную и Южную Америки;</w:t>
      </w:r>
      <w:r>
        <w:rPr>
          <w:color w:val="000000"/>
        </w:rPr>
        <w:t xml:space="preserve"> </w:t>
      </w:r>
    </w:p>
    <w:p>
      <w:pPr>
        <w:pStyle w:val="Normal"/>
        <w:spacing w:before="280" w:after="280"/>
        <w:ind w:left="720" w:hanging="0"/>
        <w:rPr/>
      </w:pPr>
      <w:r>
        <w:rPr>
          <w:b/>
          <w:bCs/>
          <w:color w:val="000000"/>
        </w:rPr>
        <w:t>2) Европейское пространство;</w:t>
      </w:r>
      <w:r>
        <w:rPr>
          <w:color w:val="000000"/>
        </w:rPr>
        <w:t xml:space="preserve"> </w:t>
      </w:r>
    </w:p>
    <w:p>
      <w:pPr>
        <w:pStyle w:val="Normal"/>
        <w:spacing w:before="280" w:after="280"/>
        <w:ind w:left="720" w:hanging="0"/>
        <w:rPr>
          <w:color w:val="000000"/>
        </w:rPr>
      </w:pPr>
      <w:r>
        <w:rPr>
          <w:b/>
          <w:bCs/>
          <w:color w:val="000000"/>
        </w:rPr>
        <w:t>3) Тихоокеанское пространство, контролируемое Японией.</w:t>
      </w:r>
    </w:p>
    <w:p>
      <w:pPr>
        <w:pStyle w:val="Normal"/>
        <w:rPr>
          <w:color w:val="000000"/>
        </w:rPr>
      </w:pPr>
      <w:r>
        <w:rPr>
          <w:color w:val="000000"/>
        </w:rPr>
        <w:t xml:space="preserve">Во главе важнейших мондиалистских групп Бильдерберга и Трилатераля стоит высокопоставленный член C.F.R. крупнейший банкир Дэвид Рокфеллер, владелец "Чэйз Манхэттэн банк".  </w:t>
      </w:r>
    </w:p>
    <w:p>
      <w:pPr>
        <w:pStyle w:val="Normal"/>
        <w:spacing w:before="280" w:after="280"/>
        <w:rPr>
          <w:color w:val="000000"/>
        </w:rPr>
      </w:pPr>
      <w:r>
        <w:rPr>
          <w:color w:val="000000"/>
        </w:rPr>
        <w:t xml:space="preserve">Кроме него в самом центре всех мондиалистских проектов стоят неизменные аналитики, геополитики и стратеги атлантизма Збигнев Бжезинский и Генри Киссинд жер. Туда же входит и знаменитый Джордж Болл.  </w:t>
      </w:r>
    </w:p>
    <w:p>
      <w:pPr>
        <w:pStyle w:val="Normal"/>
        <w:spacing w:before="280" w:after="280"/>
        <w:rPr/>
      </w:pPr>
      <w:r>
        <w:rPr>
          <w:color w:val="000000"/>
        </w:rPr>
        <w:t xml:space="preserve">Основная линия всех мондиалистских проектов заключалась в переходе к единой мировой системе, под стратегической доминацией Запада и "прогрессивных", "гуманистических", "демократических" ценностей. Для этого вырабатывались параллельные структуры, состоящие из политиков, журналистов, интеллектуалов, финансистов, аналитиков и т.д., которые должны были подготовить почву перед тем, как этот мондиалистский проект Мирового Правительства смог бы быть широко обнародован, так как без подготовки он натолкнулся бы на мощное психологическое сопротивление народов и государств, не желающих растворять свою самобытность в планетарном </w:t>
      </w:r>
      <w:r>
        <w:rPr>
          <w:i/>
          <w:iCs/>
          <w:color w:val="000000"/>
        </w:rPr>
        <w:t>melting pot</w:t>
      </w:r>
      <w:r>
        <w:rPr>
          <w:color w:val="000000"/>
        </w:rPr>
        <w:t xml:space="preserve">.  </w:t>
      </w:r>
    </w:p>
    <w:p>
      <w:pPr>
        <w:pStyle w:val="Normal"/>
        <w:spacing w:before="280" w:after="280"/>
        <w:rPr>
          <w:color w:val="000000"/>
        </w:rPr>
      </w:pPr>
      <w:r>
        <w:rPr>
          <w:color w:val="000000"/>
        </w:rPr>
        <w:t xml:space="preserve">Мондиалистский проект, разрабатываемый и проводимый этими организациями, не был однороден. Существовало две его основные версии, которые, различаясь по методам, должны были теоретически привести к одной и той же цели.  </w:t>
        <w:br/>
        <w:t xml:space="preserve">  </w:t>
      </w:r>
    </w:p>
    <w:p>
      <w:pPr>
        <w:pStyle w:val="Normal"/>
        <w:rPr>
          <w:color w:val="000000"/>
        </w:rPr>
      </w:pPr>
      <w:r>
        <w:rPr>
          <w:b/>
          <w:bCs/>
          <w:color w:val="000000"/>
        </w:rPr>
        <w:t>3.2 Теория конвергенции</w:t>
      </w:r>
    </w:p>
    <w:p>
      <w:pPr>
        <w:pStyle w:val="Normal"/>
        <w:spacing w:before="280" w:after="280"/>
        <w:rPr>
          <w:color w:val="000000"/>
        </w:rPr>
      </w:pPr>
      <w:r>
        <w:rPr>
          <w:color w:val="000000"/>
        </w:rPr>
        <w:br/>
        <w:t xml:space="preserve">Первая наиболее пацифистская и "примиренческая" версия мондиализма известна как "теория конвергенции". Разработанная в 70-е годы в недрах C.F.R. группой "левых" аналитиков под руководством Збигнева Бжезинского, эта теория предполагала возможность преодоле ния идеологического и геополитического дуализма холодной войны через создание нового культурно-идеоло гического типа цивилизации, который был бы промежуточным между социализмом и капитализмом, между чистым атлантизмом и чистым континентализмом.  </w:t>
      </w:r>
    </w:p>
    <w:p>
      <w:pPr>
        <w:pStyle w:val="Normal"/>
        <w:spacing w:before="280" w:after="280"/>
        <w:rPr>
          <w:color w:val="000000"/>
        </w:rPr>
      </w:pPr>
      <w:r>
        <w:rPr>
          <w:color w:val="000000"/>
        </w:rPr>
        <w:t xml:space="preserve">Марксизм Советов рассматривался как преграда, которую можно преодолеть, перейдя к его умеренной, социал-демократической, ревизионистской версии через отказ от тезисов "диктатуры пролетариата", "классовой борьбы", "национализации средств производства" и "отмены частной собственности". В свою очередь, капиталистический Запад должен был бы ограничить свободу рынка, ввести частичное государственное регулирование экономики и т.д. Общность же культурной ориентации могла бы быть найдена в традициях Просвещения и гуманизма, к которым возводимы и западные демократи ческие режимы, и социальная этика коммунизма (в его смягченных социал-демократических версиях).  </w:t>
      </w:r>
    </w:p>
    <w:p>
      <w:pPr>
        <w:pStyle w:val="Normal"/>
        <w:spacing w:before="280" w:after="280"/>
        <w:rPr>
          <w:color w:val="000000"/>
        </w:rPr>
      </w:pPr>
      <w:r>
        <w:rPr>
          <w:color w:val="000000"/>
        </w:rPr>
        <w:t xml:space="preserve">Мировое Правительство, которое могло бы появиться на основе "теории конвергенции", мыслилось как допущение Москвы до атлантического управления планетой совместно с Вашингтоном. В этом случае начиналась эпоха всеобщего мира, холодная война заканчивалась бы, народы смогли бы сбросить тяжесть геополитиче ского напряжения.  </w:t>
      </w:r>
    </w:p>
    <w:p>
      <w:pPr>
        <w:pStyle w:val="Normal"/>
        <w:spacing w:before="280" w:after="280"/>
        <w:rPr>
          <w:color w:val="000000"/>
        </w:rPr>
      </w:pPr>
      <w:r>
        <w:rPr>
          <w:color w:val="000000"/>
        </w:rPr>
        <w:t xml:space="preserve">Важно провести здесь параллель с переходом технологических систем от "талассократии" к "эфирократии": мондиалистские политики начинали смотреть на планету не глазами обитателей западного континента, окруженного морем (как традиционные атлантисты), но глазами "астронавтов на космической орбите". В таком случае их взгляду представал действительно One World, Единый Мир. </w:t>
      </w:r>
    </w:p>
    <w:p>
      <w:pPr>
        <w:pStyle w:val="Normal"/>
        <w:spacing w:before="280" w:after="280"/>
        <w:rPr>
          <w:color w:val="000000"/>
        </w:rPr>
      </w:pPr>
      <w:r>
        <w:rPr>
          <w:color w:val="000000"/>
        </w:rPr>
        <w:t xml:space="preserve">Мондиалистские центры имели своих корреспонден тов и в Москве. Ключевой фигурой здесь был академик Гвишиани, директор Института Системных Исследова ний, который являлся чем-то вроде филиала "Трилате раля" в СССР. Но особенно успешной была их деятельность среди крайне левых партий в Западной Европе, которые в большинстве своем встали на путь "евроком мунизма" а это и считалось основной концептуальной базой для глобальной конвергенции. </w:t>
        <w:br/>
        <w:t xml:space="preserve">  </w:t>
      </w:r>
    </w:p>
    <w:p>
      <w:pPr>
        <w:pStyle w:val="Normal"/>
        <w:rPr>
          <w:color w:val="000000"/>
        </w:rPr>
      </w:pPr>
      <w:r>
        <w:rPr>
          <w:b/>
          <w:bCs/>
          <w:color w:val="000000"/>
        </w:rPr>
        <w:t>3.3 Планетарная победа Запада</w:t>
      </w:r>
    </w:p>
    <w:p>
      <w:pPr>
        <w:pStyle w:val="Normal"/>
        <w:spacing w:before="280" w:after="280"/>
        <w:rPr>
          <w:color w:val="000000"/>
        </w:rPr>
      </w:pPr>
      <w:r>
        <w:rPr>
          <w:color w:val="000000"/>
        </w:rPr>
        <w:br/>
        <w:t xml:space="preserve">Теории конвергенции были той идеологической основой, на которую ссылались Михаил Горбачев и его советники, осуществившие перестройку. При этом за несколько лет до начала советской перестройки аналогич ный проект начал реализовываться в Китае, с которым представители "Трехсторонней комиссии" установили тесные отношение с конца 70-х. Но геополитические судьбы китайской и советской "перестроек" были различны. Китай настаивал на "справедливом" распределении ролей и на соответствующих сдвигах в идеологии Запада в сторону социализма. СССР пошел по пути уступок значительно дальше.  </w:t>
      </w:r>
    </w:p>
    <w:p>
      <w:pPr>
        <w:pStyle w:val="Normal"/>
        <w:spacing w:before="280" w:after="280"/>
        <w:rPr>
          <w:color w:val="000000"/>
        </w:rPr>
      </w:pPr>
      <w:r>
        <w:rPr>
          <w:color w:val="000000"/>
        </w:rPr>
        <w:t xml:space="preserve">Следуя за логикой американских мондиалистов, Горбачев начал структурное преобразование советского пространства в сторону "демократизации" и "либерализа ции". В первую очередь, это коснулось стран Варшавского договора, а затем и республик СССР. Началось сокращение стратегических вооружений и идеологиче ское сближение с Западом. Но в данном случае следует обратить внимание на тот факт, что годы правления Горбачева приходятся на период президентства в США крайних республиканцев Рейгана и Буша. Причем Рейган был единственным за последние годы президен том, последовательно отказывавшимся участвовать во всех мондиалистских организациях. По убеждениям он был жесткий, последовательный и бескомпромиссный атлантист, либерал-рыночник, не склонный ни к каким компромиссам с "левыми" идеологиями даже самого умеренного демократического или социал-демократического толка. Следовательно, шаги Москвы, направленные на конвергенцию и создание Мирового Правительства со значительным весом в нем представителей Восточного блока, на противоположном полюсе имели самые неблаго приятные идеологические препятствия. Атлантист Рейган (позже Буш) просто использовали мондиалистские реформы Горбачева в сугубо утилитарных целях. Добровольные уступки heartland'а не сопровождались соответствующими уступками со стороны Sea Power, и Запад не пошел ни на геополитические, ни на идеологиче ские компромиссы с самоликвидирующейся Евразией. НАТО не распустился, а его силы не покинули ни Европу, ни Азию. Либерально-демократическая идеология еще более укрепила свои позиции.  </w:t>
      </w:r>
    </w:p>
    <w:p>
      <w:pPr>
        <w:pStyle w:val="Normal"/>
        <w:spacing w:before="280" w:after="280"/>
        <w:rPr>
          <w:color w:val="000000"/>
        </w:rPr>
      </w:pPr>
      <w:r>
        <w:rPr>
          <w:color w:val="000000"/>
        </w:rPr>
        <w:t xml:space="preserve">В данном случае мондиализм выступил не как самостоятельная геополитическая доктрина, реализовавшаяся на практике, но как прагматически использованный инструмент в "холодной войне", от логики которой, основанной на тезисах Макиндера и Мэхэна, США так и не отказались.  </w:t>
        <w:br/>
        <w:t xml:space="preserve">  </w:t>
      </w:r>
    </w:p>
    <w:p>
      <w:pPr>
        <w:pStyle w:val="Normal"/>
        <w:rPr>
          <w:color w:val="000000"/>
        </w:rPr>
      </w:pPr>
      <w:r>
        <w:rPr>
          <w:b/>
          <w:bCs/>
          <w:color w:val="000000"/>
        </w:rPr>
        <w:t>3.4 "Конец Истории" Фрэнсиса Фукуямы</w:t>
      </w:r>
    </w:p>
    <w:p>
      <w:pPr>
        <w:pStyle w:val="Normal"/>
        <w:spacing w:before="280" w:after="280"/>
        <w:rPr>
          <w:color w:val="000000"/>
        </w:rPr>
      </w:pPr>
      <w:r>
        <w:rPr>
          <w:color w:val="000000"/>
        </w:rPr>
        <w:br/>
        <w:t xml:space="preserve">После распада СССР и победы Запада, атлантизма мондиалистские проекты должны были либо отмереть, либо изменить свою логику.  </w:t>
      </w:r>
    </w:p>
    <w:p>
      <w:pPr>
        <w:pStyle w:val="Normal"/>
        <w:spacing w:before="280" w:after="280"/>
        <w:rPr>
          <w:color w:val="000000"/>
        </w:rPr>
      </w:pPr>
      <w:r>
        <w:rPr>
          <w:color w:val="000000"/>
        </w:rPr>
        <w:t xml:space="preserve">Новой версией мондиализма в постсоветскую эпоху стала доктрина Фрэнсиса Фукуямы, опубликовавшего в начале 90-х программную статью "Конец Истории". Ее можно рассматривать как идейную базу неомондиа лизма.  </w:t>
      </w:r>
    </w:p>
    <w:p>
      <w:pPr>
        <w:pStyle w:val="Normal"/>
        <w:spacing w:before="280" w:after="280"/>
        <w:rPr>
          <w:color w:val="000000"/>
        </w:rPr>
      </w:pPr>
      <w:r>
        <w:rPr>
          <w:color w:val="000000"/>
        </w:rPr>
        <w:t xml:space="preserve">Фукуяма предлагает следующую версию историче ского процесса. Человечество от темной эпохи "закона силы", "мракобесия" и "нерационального менеджирова ния социальной реальности" двигалось к наиболее разумному и логичному строю, воплотившемуся в капитализме, современной западной цивилизации, рыночной экономике и либерально-демократической идеологии. История и ее развитие длились только за счет нерациональ ных факторов, которые мало помалу уступали место законам разума, общего денежного эквивалента всех ценностей и т.д. Падение СССР знаменует собой падение последнего бастиона "иррационализма". С этим связано окончание Истории и начало особого планетарного существования, которое будет проходить под знаком Рынка и Демократии, которые объединят мир в слаженную рационально функционирующую машину.  </w:t>
      </w:r>
    </w:p>
    <w:p>
      <w:pPr>
        <w:pStyle w:val="Normal"/>
        <w:spacing w:before="280" w:after="280"/>
        <w:rPr>
          <w:color w:val="000000"/>
        </w:rPr>
      </w:pPr>
      <w:r>
        <w:rPr>
          <w:color w:val="000000"/>
        </w:rPr>
        <w:t xml:space="preserve">Такой Новый Порядок, хотя и основанный на универсализации чисто атлантической системы, выходит за рамки атлантизма, и все регионы мира начинают переорганизовываться по новой модели, вокруг его наиболее экономически развитых центров.  </w:t>
        <w:br/>
        <w:t xml:space="preserve">  </w:t>
      </w:r>
    </w:p>
    <w:p>
      <w:pPr>
        <w:pStyle w:val="Normal"/>
        <w:rPr>
          <w:color w:val="000000"/>
        </w:rPr>
      </w:pPr>
      <w:r>
        <w:rPr>
          <w:b/>
          <w:bCs/>
          <w:color w:val="000000"/>
        </w:rPr>
        <w:t>3.5 "Геоэкономика" Жака Аттали</w:t>
      </w:r>
    </w:p>
    <w:p>
      <w:pPr>
        <w:pStyle w:val="Normal"/>
        <w:spacing w:before="280" w:after="280"/>
        <w:rPr>
          <w:color w:val="000000"/>
        </w:rPr>
      </w:pPr>
      <w:r>
        <w:rPr>
          <w:color w:val="000000"/>
        </w:rPr>
        <w:br/>
        <w:t xml:space="preserve">Аналог теории Фукуямы есть и среди европейских авторов. Так, Жак Аттали, бывший долгие годы личным советником президента Франции Франсуа Миттера на, а также некоторое время директором Европейского Банка Реконструкции и Развития, разработал сходную теорию в своей книге "Линии Горизонта". </w:t>
      </w:r>
    </w:p>
    <w:p>
      <w:pPr>
        <w:pStyle w:val="Normal"/>
        <w:spacing w:before="280" w:after="280"/>
        <w:rPr>
          <w:color w:val="000000"/>
        </w:rPr>
      </w:pPr>
      <w:r>
        <w:rPr>
          <w:color w:val="000000"/>
        </w:rPr>
        <w:t xml:space="preserve">Аттали считает, что в настоящий момент наступает третья эра "эра денег", которые являются универсальным эквивалентом ценности, так как, приравнивая все вещи к материальному цифровому выражению, с ними предельно просто управляться наиболее рациональ ным образом. Такой подход сам Аттали связывает с наступлением мессианской эры, понятой в иудейско-каб балистическом контексте (подробнее этот аспект он развивает в другой книге, специально посвященной мессианству "Он придет"). Это отличает его от Фукуямы, который остается в рамках строгого прагматизма и утилитаризма.  </w:t>
      </w:r>
    </w:p>
    <w:p>
      <w:pPr>
        <w:pStyle w:val="Normal"/>
        <w:spacing w:before="280" w:after="280"/>
        <w:rPr>
          <w:color w:val="000000"/>
        </w:rPr>
      </w:pPr>
      <w:r>
        <w:rPr>
          <w:color w:val="000000"/>
        </w:rPr>
        <w:t xml:space="preserve">Жак Аттали предлагает свою версию будущего, которое "уже наступило". Доминация на всей планете единой либерально-демократической идеологии и рыночной системы вместе с развитием информационных техноло гий приводит к тому, что мир становится единым и однородным, геополитические реальности, доминировавшие на протяжении всей истории, в "третьей эре" отступают на задний план. Геополитический дуализм отменяется.  </w:t>
      </w:r>
    </w:p>
    <w:p>
      <w:pPr>
        <w:pStyle w:val="Normal"/>
        <w:spacing w:before="280" w:after="280"/>
        <w:rPr/>
      </w:pPr>
      <w:r>
        <w:rPr>
          <w:color w:val="000000"/>
        </w:rPr>
        <w:t>Но единый мир получает все же новую геополитиче скую структурализацию, основанную на сей раз на принципах "</w:t>
      </w:r>
      <w:r>
        <w:rPr>
          <w:i/>
          <w:iCs/>
          <w:color w:val="000000"/>
        </w:rPr>
        <w:t>геоэкономики</w:t>
      </w:r>
      <w:r>
        <w:rPr>
          <w:color w:val="000000"/>
        </w:rPr>
        <w:t xml:space="preserve"> ". Впервые концепции "геоэконо мики" предложил развивать историк Фритц Рериг, а популяризировал ее Фернан Бродель.  </w:t>
      </w:r>
    </w:p>
    <w:p>
      <w:pPr>
        <w:pStyle w:val="Normal"/>
        <w:spacing w:before="280" w:after="280"/>
        <w:rPr>
          <w:color w:val="000000"/>
        </w:rPr>
      </w:pPr>
      <w:r>
        <w:rPr>
          <w:color w:val="000000"/>
        </w:rPr>
        <w:t xml:space="preserve">"Геоэкономика" это особая версия мондиалистской геополитики, которая рассматривает приоритетно не географические, культурные, идеологические, этнические, религиозные и т.д. факторы, составляющие суть собственно геополитического подхода, но чисто экономиче скую реальность в ее отношении к пространству. Для "геоэкономики" совершенно не важно, какой народ проживает там-то и там-то, какова его история, культурные традиции и т.д. Все сводится к тому, где располагаются центры мировых бирж, полезные ископаемые, информационные центры, крупные производства. "Геоэкономика" подходит к политической реальности так, как если бы Мировое Правительство и единое планетар ное государство уже существовали.  </w:t>
      </w:r>
    </w:p>
    <w:p>
      <w:pPr>
        <w:pStyle w:val="Normal"/>
        <w:spacing w:before="280" w:after="280"/>
        <w:rPr>
          <w:color w:val="000000"/>
        </w:rPr>
      </w:pPr>
      <w:r>
        <w:rPr>
          <w:color w:val="000000"/>
        </w:rPr>
        <w:t xml:space="preserve">Геоэкономический подход Аттали приводит к выделению трех важнейших регионов, которые в Едином Мире станут центрами новых экономических пространств. </w:t>
      </w:r>
    </w:p>
    <w:p>
      <w:pPr>
        <w:pStyle w:val="Normal"/>
        <w:ind w:left="1440" w:hanging="0"/>
        <w:rPr/>
      </w:pPr>
      <w:r>
        <w:rPr>
          <w:i/>
          <w:iCs/>
          <w:color w:val="000000"/>
        </w:rPr>
        <w:t>1) Американское пространство, объединившее окончательно обе Америки в единую финансово-промышленную зону.</w:t>
      </w:r>
      <w:r>
        <w:rPr>
          <w:color w:val="000000"/>
        </w:rPr>
        <w:t xml:space="preserve"> </w:t>
      </w:r>
    </w:p>
    <w:p>
      <w:pPr>
        <w:pStyle w:val="Normal"/>
        <w:spacing w:before="280" w:after="280"/>
        <w:ind w:left="1440" w:hanging="0"/>
        <w:rPr/>
      </w:pPr>
      <w:r>
        <w:rPr>
          <w:i/>
          <w:iCs/>
          <w:color w:val="000000"/>
        </w:rPr>
        <w:t>2) Европейское пространство, возникшее после экономиче ского объединения Европы.</w:t>
      </w:r>
      <w:r>
        <w:rPr>
          <w:color w:val="000000"/>
        </w:rPr>
        <w:t xml:space="preserve"> </w:t>
      </w:r>
    </w:p>
    <w:p>
      <w:pPr>
        <w:pStyle w:val="Normal"/>
        <w:spacing w:before="280" w:after="280"/>
        <w:ind w:left="1440" w:hanging="0"/>
        <w:rPr/>
      </w:pPr>
      <w:r>
        <w:rPr>
          <w:i/>
          <w:iCs/>
          <w:color w:val="000000"/>
        </w:rPr>
        <w:t>3) Тихоокеанский регион, зона "нового процветания", имеющая несколько конкурирующих центров Токио, Тайвань, Сингапур и т.д</w:t>
      </w:r>
      <w:r>
        <w:rPr>
          <w:color w:val="000000"/>
        </w:rPr>
        <w:t>.(12)</w:t>
      </w:r>
    </w:p>
    <w:p>
      <w:pPr>
        <w:pStyle w:val="Normal"/>
        <w:rPr>
          <w:color w:val="000000"/>
        </w:rPr>
      </w:pPr>
      <w:r>
        <w:rPr>
          <w:color w:val="000000"/>
        </w:rPr>
        <w:t xml:space="preserve">Между этими тремя мондиалистскими пространствами, по мнению Аттали, не будет существовать никаких особых различий или противоречий, так как и экономиче ский и идеологический тип будет во всех случаях строго тождественным. Единственной разницей будет чисто географическое месторасположение наиболее развитых центров, которые будут концентрически структурировать вокруг себя менее развитые регионы, расположенные в пространственной близости. Такая концентрическая переструктурализация сможет осуществиться только в "конце Истории" или, в иных терминах, при отмене традиционных реальностей, диктуемых геополитикой.  </w:t>
      </w:r>
    </w:p>
    <w:p>
      <w:pPr>
        <w:pStyle w:val="Normal"/>
        <w:spacing w:before="280" w:after="280"/>
        <w:rPr>
          <w:color w:val="000000"/>
        </w:rPr>
      </w:pPr>
      <w:r>
        <w:rPr>
          <w:color w:val="000000"/>
        </w:rPr>
        <w:t xml:space="preserve">Цивилизационно-геополитический дуализм отменяет ся. Отсутствие противоположного атлантизму полюса ведет к кардинальному переосмыслению пространства. Наступает эра геоэкономики.  </w:t>
      </w:r>
    </w:p>
    <w:p>
      <w:pPr>
        <w:pStyle w:val="Normal"/>
        <w:spacing w:before="280" w:after="280"/>
        <w:rPr>
          <w:color w:val="000000"/>
        </w:rPr>
      </w:pPr>
      <w:r>
        <w:rPr>
          <w:color w:val="000000"/>
        </w:rPr>
        <w:t xml:space="preserve">В модели Аттали нашли свое законченное выражение те идеи, которые лежали в основании "Трехсторонней комиссии", которая и является концептуально-полити ческим инструментом, разрабатывающим и осуществляю щим подобные проекты. </w:t>
      </w:r>
    </w:p>
    <w:p>
      <w:pPr>
        <w:pStyle w:val="Normal"/>
        <w:spacing w:before="280" w:after="280"/>
        <w:rPr>
          <w:color w:val="000000"/>
        </w:rPr>
      </w:pPr>
      <w:r>
        <w:rPr>
          <w:color w:val="000000"/>
        </w:rPr>
        <w:t xml:space="preserve">Показательно, что руководители "Трилатераля" (Дэвид Рокфеллер, Жорж Бертуэн тогда глава Европейского отделения и Генри Киссинджер) в январе 1989 году побывали в Москве, где их принимали президент СССР Горбачев, Александр Яковлев, также присутство вали на встрече другие высокопоставленные советские руководители Медведев, Фалин, Ахромеев, Добрынин, Черняев, Арбатов и Примаков. А сам Жак Аттали поддерживал личные контакты с российским президен том Борисом Ельциным.  </w:t>
      </w:r>
    </w:p>
    <w:p>
      <w:pPr>
        <w:pStyle w:val="Normal"/>
        <w:spacing w:before="280" w:after="280"/>
        <w:rPr>
          <w:color w:val="000000"/>
        </w:rPr>
      </w:pPr>
      <w:r>
        <w:rPr>
          <w:color w:val="000000"/>
        </w:rPr>
        <w:t xml:space="preserve">Несомненно одно: переход к геоэкономической логике и неомондиализму стало возможным только после геополитической самоликвидации евразийского СССР. </w:t>
      </w:r>
    </w:p>
    <w:p>
      <w:pPr>
        <w:pStyle w:val="Normal"/>
        <w:spacing w:before="280" w:after="280"/>
        <w:rPr>
          <w:color w:val="000000"/>
        </w:rPr>
      </w:pPr>
      <w:r>
        <w:rPr>
          <w:color w:val="000000"/>
        </w:rPr>
        <w:t xml:space="preserve">Неомондиализм не является прямым продолжением мондиализма исторического, который изначально предполагал присутствие в конечной модели левых социали стических элементов. Это промежуточный вариант между собственно мондиализмом и атлантизмом.  </w:t>
        <w:br/>
        <w:t xml:space="preserve">  </w:t>
      </w:r>
    </w:p>
    <w:p>
      <w:pPr>
        <w:pStyle w:val="Normal"/>
        <w:rPr>
          <w:color w:val="000000"/>
        </w:rPr>
      </w:pPr>
      <w:r>
        <w:rPr>
          <w:b/>
          <w:bCs/>
          <w:color w:val="000000"/>
        </w:rPr>
        <w:t>3.6 Посткатастрофический мондиализм профессора Санторо</w:t>
      </w:r>
    </w:p>
    <w:p>
      <w:pPr>
        <w:pStyle w:val="Normal"/>
        <w:spacing w:before="280" w:after="280"/>
        <w:rPr>
          <w:color w:val="000000"/>
        </w:rPr>
      </w:pPr>
      <w:r>
        <w:rPr>
          <w:color w:val="000000"/>
        </w:rPr>
        <w:br/>
        <w:t xml:space="preserve">Существуют более детальные версии неомондиализ ма. Одной из наиболее ярких является футурологиче ская геополитическая концепция, разработанная миланским Институтом Международных Политических Исследований (ISPI) под руководством профессора Карло Санторо.  </w:t>
      </w:r>
    </w:p>
    <w:p>
      <w:pPr>
        <w:pStyle w:val="Normal"/>
        <w:spacing w:before="280" w:after="280"/>
        <w:rPr/>
      </w:pPr>
      <w:r>
        <w:rPr>
          <w:color w:val="000000"/>
        </w:rPr>
        <w:t>Согласно модели Санторо, в настоящий момент человечество пребывает в переходной стадии от биполярного мира к мондиалистской версии многополярности (понятой геоэкономически, как у Аттали). Международные институты (ООН и т.д.), которые для оптимистического мондиализма Фукуямы представляются достаточно развитыми, чтобы стать ядром "Мирового Правительства", Санторо представляются, напротив, недейственными и отражающими устаревшую логику двухполярной геополитики. Более того, весь мир несет на себе устойчивый отпечаток "холодной войны", геополитическая логика которой остается доминирующей. Санторо предвидит, что такая ситуация не может не кончиться периодом</w:t>
      </w:r>
      <w:r>
        <w:rPr>
          <w:i/>
          <w:iCs/>
          <w:color w:val="000000"/>
        </w:rPr>
        <w:t xml:space="preserve"> цивилизационных катастроф.</w:t>
      </w:r>
      <w:r>
        <w:rPr>
          <w:color w:val="000000"/>
        </w:rPr>
        <w:t xml:space="preserve"> </w:t>
      </w:r>
    </w:p>
    <w:p>
      <w:pPr>
        <w:pStyle w:val="Normal"/>
        <w:spacing w:before="280" w:after="280"/>
        <w:rPr>
          <w:color w:val="000000"/>
        </w:rPr>
      </w:pPr>
      <w:r>
        <w:rPr>
          <w:color w:val="000000"/>
        </w:rPr>
        <w:t xml:space="preserve">Далее он излагает предполагаемый сценарий этих катастроф:  </w:t>
      </w:r>
    </w:p>
    <w:p>
      <w:pPr>
        <w:pStyle w:val="Normal"/>
        <w:ind w:left="1440" w:hanging="0"/>
        <w:rPr/>
      </w:pPr>
      <w:r>
        <w:rPr>
          <w:i/>
          <w:iCs/>
          <w:color w:val="000000"/>
        </w:rPr>
        <w:t>1) Дальнейшее ослабление роли международных институ тов</w:t>
      </w:r>
      <w:r>
        <w:rPr>
          <w:color w:val="000000"/>
        </w:rPr>
        <w:t xml:space="preserve"> </w:t>
      </w:r>
    </w:p>
    <w:p>
      <w:pPr>
        <w:pStyle w:val="Normal"/>
        <w:spacing w:before="280" w:after="280"/>
        <w:ind w:left="1440" w:hanging="0"/>
        <w:rPr/>
      </w:pPr>
      <w:r>
        <w:rPr>
          <w:i/>
          <w:iCs/>
          <w:color w:val="000000"/>
        </w:rPr>
        <w:t>2) Нарастание националистических тенденций среди стран, входивших в Варшавский договор и в Третьем мире. Это приводит к хаотическим процессам.</w:t>
      </w:r>
      <w:r>
        <w:rPr>
          <w:color w:val="000000"/>
        </w:rPr>
        <w:t xml:space="preserve"> </w:t>
      </w:r>
    </w:p>
    <w:p>
      <w:pPr>
        <w:pStyle w:val="Normal"/>
        <w:spacing w:before="280" w:after="280"/>
        <w:ind w:left="1440" w:hanging="0"/>
        <w:rPr/>
      </w:pPr>
      <w:r>
        <w:rPr>
          <w:i/>
          <w:iCs/>
          <w:color w:val="000000"/>
        </w:rPr>
        <w:t>3) Дезинтеграция традиционных блоков (это не затрагивает Европы) и прогрессирующий распад существующих государств.</w:t>
      </w:r>
      <w:r>
        <w:rPr>
          <w:color w:val="000000"/>
        </w:rPr>
        <w:t xml:space="preserve"> </w:t>
      </w:r>
    </w:p>
    <w:p>
      <w:pPr>
        <w:pStyle w:val="Normal"/>
        <w:spacing w:before="280" w:after="280"/>
        <w:ind w:left="1440" w:hanging="0"/>
        <w:rPr/>
      </w:pPr>
      <w:r>
        <w:rPr>
          <w:i/>
          <w:iCs/>
          <w:color w:val="000000"/>
        </w:rPr>
        <w:t>4) Начало эпохи войн малой и средней интенсивности, в результате которых складываются новые геополитические образования.</w:t>
      </w:r>
      <w:r>
        <w:rPr>
          <w:color w:val="000000"/>
        </w:rPr>
        <w:t xml:space="preserve"> </w:t>
      </w:r>
    </w:p>
    <w:p>
      <w:pPr>
        <w:pStyle w:val="Normal"/>
        <w:spacing w:before="280" w:after="280"/>
        <w:ind w:left="1440" w:hanging="0"/>
        <w:rPr/>
      </w:pPr>
      <w:r>
        <w:rPr>
          <w:i/>
          <w:iCs/>
          <w:color w:val="000000"/>
        </w:rPr>
        <w:t>5) Угроза планетарного хаоса заставляет различные блоки признать необходимость создания новых международных институтов, обладающих огромными полномочиями, что фактически означает установление Мирового Правительства.</w:t>
      </w:r>
      <w:r>
        <w:rPr>
          <w:color w:val="000000"/>
        </w:rPr>
        <w:t xml:space="preserve"> </w:t>
      </w:r>
    </w:p>
    <w:p>
      <w:pPr>
        <w:pStyle w:val="Normal"/>
        <w:spacing w:before="280" w:after="280"/>
        <w:ind w:left="1440" w:hanging="0"/>
        <w:rPr>
          <w:color w:val="000000"/>
        </w:rPr>
      </w:pPr>
      <w:r>
        <w:rPr>
          <w:i/>
          <w:iCs/>
          <w:color w:val="000000"/>
        </w:rPr>
        <w:t>6) Окончательное создание планетарного государства под эгидой новых международных инстанций (Мировое Правитель ство).(13)</w:t>
      </w:r>
    </w:p>
    <w:p>
      <w:pPr>
        <w:pStyle w:val="Normal"/>
        <w:rPr>
          <w:color w:val="000000"/>
        </w:rPr>
      </w:pPr>
      <w:r>
        <w:rPr>
          <w:color w:val="000000"/>
        </w:rPr>
        <w:t xml:space="preserve">Эта модель является промежуточной между мондиали стским оптимизмом Фрэнсиса Фукуямы и атлантистским пессимизмом Самуила Хантингтона.  </w:t>
        <w:br/>
        <w:t xml:space="preserve">  </w:t>
      </w:r>
    </w:p>
    <w:p>
      <w:pPr>
        <w:pStyle w:val="Normal"/>
        <w:rPr/>
      </w:pPr>
      <w:r>
        <w:rPr>
          <w:b/>
          <w:bCs/>
          <w:color w:val="000000"/>
        </w:rPr>
        <w:t>Глава 4 Прикладная геополитика</w:t>
      </w:r>
      <w:r>
        <w:rPr>
          <w:color w:val="000000"/>
        </w:rPr>
        <w:t xml:space="preserve"> </w:t>
      </w:r>
    </w:p>
    <w:p>
      <w:pPr>
        <w:pStyle w:val="Normal"/>
        <w:spacing w:before="280" w:after="280"/>
        <w:rPr>
          <w:color w:val="000000"/>
        </w:rPr>
      </w:pPr>
      <w:r>
        <w:rPr>
          <w:b/>
          <w:bCs/>
          <w:color w:val="000000"/>
        </w:rPr>
        <w:t>4.1 "Внутренняя геополитика" школа Ива Лакоста</w:t>
      </w:r>
    </w:p>
    <w:p>
      <w:pPr>
        <w:pStyle w:val="Normal"/>
        <w:spacing w:before="280" w:after="280"/>
        <w:rPr>
          <w:color w:val="000000"/>
        </w:rPr>
      </w:pPr>
      <w:r>
        <w:rPr>
          <w:color w:val="000000"/>
        </w:rPr>
        <w:br/>
        <w:t xml:space="preserve">Геополитический ренессанс в Европе связан с деятельностью географа Ива Лакоста, который в 1976 году основал журнал "Геродот", где впервые в послевоенной Европе стали регулярно публиковаться геополитические тексты. Особо следует подчеркнуть, что во главе стоял человек близкий к левым политическим кругам, тогда как до этого момента геополитикой в Европе занимались лишь довольно маргинальные правые, националистические круги.  </w:t>
      </w:r>
    </w:p>
    <w:p>
      <w:pPr>
        <w:pStyle w:val="Normal"/>
        <w:spacing w:before="280" w:after="280"/>
        <w:rPr>
          <w:color w:val="000000"/>
        </w:rPr>
      </w:pPr>
      <w:r>
        <w:rPr>
          <w:color w:val="000000"/>
        </w:rPr>
        <w:t xml:space="preserve">В 1983 году журнал "Геродот" вводит в название подзаголовок "журнал географии и геополитики", и с этого момента начинается вторая жизнь геополитики, отныне признанной официально в качестве особой политологической дисциплины, помогающей в комплексном анализе ситуации.  </w:t>
      </w:r>
    </w:p>
    <w:p>
      <w:pPr>
        <w:pStyle w:val="Normal"/>
        <w:spacing w:before="280" w:after="280"/>
        <w:rPr/>
      </w:pPr>
      <w:r>
        <w:rPr>
          <w:color w:val="000000"/>
        </w:rPr>
        <w:t>Ив Лакост стремится адаптировать геополитические принципы к современной ситуации. Сам Лакост не разделяет ни "органицистского подхода", свойственного континенталистской школе, ни чисто прагматического и механицистского геополитического утилитаризма идеологов Sea Power. С его точки зрения, геополитические соображения служат лишь для "</w:t>
      </w:r>
      <w:r>
        <w:rPr>
          <w:i/>
          <w:iCs/>
          <w:color w:val="000000"/>
        </w:rPr>
        <w:t>оправдания сопернических устремлений властных инстанций относительно определенных территорий и населяющих их людей</w:t>
      </w:r>
      <w:r>
        <w:rPr>
          <w:color w:val="000000"/>
        </w:rPr>
        <w:t xml:space="preserve">"(14). Это может касаться как международных отношений, так и узко региональных проблем.  </w:t>
      </w:r>
    </w:p>
    <w:p>
      <w:pPr>
        <w:pStyle w:val="Normal"/>
        <w:spacing w:before="280" w:after="280"/>
        <w:rPr>
          <w:color w:val="000000"/>
        </w:rPr>
      </w:pPr>
      <w:r>
        <w:rPr>
          <w:color w:val="000000"/>
        </w:rPr>
        <w:t xml:space="preserve">У Лакоста геополитика становится лишь инструмен том анализа конкретной ситуации, а все глобальные теории, лежащие в основе этой дисциплины, низводятся до относительных, исторически обусловленных понятий.  </w:t>
      </w:r>
    </w:p>
    <w:p>
      <w:pPr>
        <w:pStyle w:val="Normal"/>
        <w:spacing w:before="280" w:after="280"/>
        <w:rPr/>
      </w:pPr>
      <w:r>
        <w:rPr>
          <w:color w:val="000000"/>
        </w:rPr>
        <w:t>Таким образом, Лакост предлагает совершенно новое определение геополитики, фактически новую дисциплину. Это более не континентальное мышление, основанное на фундаментальном планетарном цивилизаци онно-географическом дуализме и сопряженное с глобальными идеологическими системами, но использование некоторых методологических моделей, наличествовавших у традиционных геополитиков в общем контексте, но взятых в данном случае как нечто самостоятельное. Это "</w:t>
      </w:r>
      <w:r>
        <w:rPr>
          <w:i/>
          <w:iCs/>
          <w:color w:val="000000"/>
        </w:rPr>
        <w:t>деглобализация" геополитики</w:t>
      </w:r>
      <w:r>
        <w:rPr>
          <w:color w:val="000000"/>
        </w:rPr>
        <w:t xml:space="preserve"> , сведение ее к узкому аналитическому методу.  </w:t>
      </w:r>
    </w:p>
    <w:p>
      <w:pPr>
        <w:pStyle w:val="Normal"/>
        <w:spacing w:before="280" w:after="280"/>
        <w:rPr>
          <w:color w:val="000000"/>
        </w:rPr>
      </w:pPr>
      <w:r>
        <w:rPr>
          <w:color w:val="000000"/>
        </w:rPr>
        <w:t xml:space="preserve">Такая геополитика получила название "внутренней геополитики" (la geopolitique interne), так как она сплошь и рядом занимается локальными проблемами.  </w:t>
        <w:br/>
        <w:t xml:space="preserve">  </w:t>
      </w:r>
    </w:p>
    <w:p>
      <w:pPr>
        <w:pStyle w:val="Normal"/>
        <w:rPr>
          <w:color w:val="000000"/>
        </w:rPr>
      </w:pPr>
      <w:r>
        <w:rPr>
          <w:b/>
          <w:bCs/>
          <w:color w:val="000000"/>
        </w:rPr>
        <w:t>4.2 Электоральная "геополитика"</w:t>
      </w:r>
    </w:p>
    <w:p>
      <w:pPr>
        <w:pStyle w:val="Normal"/>
        <w:spacing w:before="280" w:after="280"/>
        <w:rPr>
          <w:color w:val="000000"/>
        </w:rPr>
      </w:pPr>
      <w:r>
        <w:rPr>
          <w:color w:val="000000"/>
        </w:rPr>
        <w:br/>
        <w:t xml:space="preserve">Разновидностью такой внутренней геополитики является специальная методика, разработанная для изучения связи политических симпатий населения и территории, на которой данное население проживает. Провозвестником такого подхода был француз Андре Зигфрид (1875 1959), политический деятель и географ. Ему принадлежат первые попытки исследовать "внутреннюю геополитику" применительно к политическим симпати ям тех или иных регионов. К нему восходят первые формулировки закономерностей, которые легли в основу "электоральной геополитики" новой школы Ива Лакоста.  </w:t>
      </w:r>
    </w:p>
    <w:p>
      <w:pPr>
        <w:pStyle w:val="Normal"/>
        <w:spacing w:before="280" w:after="280"/>
        <w:rPr>
          <w:color w:val="000000"/>
        </w:rPr>
      </w:pPr>
      <w:r>
        <w:rPr>
          <w:color w:val="000000"/>
        </w:rPr>
        <w:t xml:space="preserve">Зигфрид писал:  </w:t>
      </w:r>
    </w:p>
    <w:p>
      <w:pPr>
        <w:pStyle w:val="Normal"/>
        <w:ind w:left="720" w:hanging="0"/>
        <w:rPr/>
      </w:pPr>
      <w:r>
        <w:rPr>
          <w:i/>
          <w:iCs/>
          <w:color w:val="000000"/>
        </w:rPr>
        <w:t>"Каждая партия или, точнее, каждая политическая тенденция имеет свою привилегированную территорию; легко заметить, что подобно тому, как существуют геологические или экономические регионы, существуют также политиче ские регионы. Политический климат можно изучать так же, как и климат природный. Я заметил, что несмотря на обманчивую видимость, общественное мнение в зависимо сти от регионов сохраняет определенное постоянство. Под постоянно меняющейся картиной политических выборов можно проследить более глубокие и постоянные тенденции, отражающие региональный темперамент</w:t>
      </w:r>
      <w:r>
        <w:rPr>
          <w:color w:val="000000"/>
        </w:rPr>
        <w:t>." (15) </w:t>
      </w:r>
    </w:p>
    <w:p>
      <w:pPr>
        <w:pStyle w:val="Normal"/>
        <w:rPr>
          <w:color w:val="000000"/>
        </w:rPr>
      </w:pPr>
      <w:r>
        <w:rPr>
          <w:color w:val="000000"/>
        </w:rPr>
        <w:t xml:space="preserve">В школе Лакоста эта теория получила систематическое развитие и стала привычным социологическим инструментом, который широко используется в политической практике.  </w:t>
        <w:br/>
        <w:t xml:space="preserve">  </w:t>
      </w:r>
    </w:p>
    <w:p>
      <w:pPr>
        <w:pStyle w:val="Normal"/>
        <w:rPr>
          <w:color w:val="000000"/>
        </w:rPr>
      </w:pPr>
      <w:r>
        <w:rPr>
          <w:b/>
          <w:bCs/>
          <w:color w:val="000000"/>
        </w:rPr>
        <w:t>4.3 Медиакратия как "геополитический" фактор</w:t>
      </w:r>
    </w:p>
    <w:p>
      <w:pPr>
        <w:pStyle w:val="Normal"/>
        <w:spacing w:before="280" w:after="280"/>
        <w:rPr>
          <w:color w:val="000000"/>
        </w:rPr>
      </w:pPr>
      <w:r>
        <w:rPr>
          <w:color w:val="000000"/>
        </w:rPr>
        <w:br/>
        <w:t xml:space="preserve">Ив Лакост поставил своей задачей привнести в геополитику новейшие критерии, свойственные информаци онному обществу. Наибольшим значением среди информационных систем, прямо влияющих на геополитиче ские процессы, обладают средства массовой информации, особенно телевидение. В современном обществе доминирует не концептуально-рациональный подход, но яркость "образа" ("имиджа"). Политические, идеологические и геополитические воззрения формируются у значительной части общества исключительно на основании телекоммуникаций. Медиатический "образ" является атомарным синтезом, в котором сосредоточены сразу несколько подходов этнический, культурный, идеологический, политический. Синтетическое качество "имиджа" сближает его с теми категориями, которыми традиционно оперирует геополитика.  </w:t>
      </w:r>
    </w:p>
    <w:p>
      <w:pPr>
        <w:pStyle w:val="Normal"/>
        <w:spacing w:before="280" w:after="280"/>
        <w:rPr>
          <w:color w:val="000000"/>
        </w:rPr>
      </w:pPr>
      <w:r>
        <w:rPr>
          <w:color w:val="000000"/>
        </w:rPr>
        <w:t xml:space="preserve">Информационный репортаж из какой-нибудь горячей точки, о которой ничего не известно, например, жителю капитолии, должен за кратчайшее время представить географический, исторический, религиозный, экономи ческий, культурный, этнический профиль региона, а также расставить акценты в соответствии с узко заданной политической целью. Таким образом, профессия журналиста (особенно тележурналиста) сближается с профессией геополитика. Масс-медиа в современном обществе играют уже не чисто вспомогательную роль, как раньше, но становятся мощнейшим самостоятельным геополитическим фактором, способным оказывать сильное влияние на исторические судьбы народов.  </w:t>
        <w:br/>
        <w:t xml:space="preserve">  </w:t>
      </w:r>
    </w:p>
    <w:p>
      <w:pPr>
        <w:pStyle w:val="Normal"/>
        <w:rPr>
          <w:color w:val="000000"/>
        </w:rPr>
      </w:pPr>
      <w:r>
        <w:rPr>
          <w:b/>
          <w:bCs/>
          <w:color w:val="000000"/>
        </w:rPr>
        <w:t>4.4 История геополитики</w:t>
      </w:r>
    </w:p>
    <w:p>
      <w:pPr>
        <w:pStyle w:val="Normal"/>
        <w:spacing w:before="280" w:after="280"/>
        <w:rPr>
          <w:color w:val="000000"/>
        </w:rPr>
      </w:pPr>
      <w:r>
        <w:rPr>
          <w:color w:val="000000"/>
        </w:rPr>
        <w:br/>
        <w:t xml:space="preserve">Существует еще одно направление в рамках общего процесса "возрождения" европейской геополитики история геополитики. Оно не является в полном смысле слова геополитическим, так как ставит своей задачей историческую реконструкцию этой дисциплины, работу с источниками, хронологию, систематизацию, библиографические данные и т.д. В некотором смысле, это "музейный подход", не претендующий ни на какие выводы и обобщения применительно к актуальной ситуации. Такая историческая линия представлена, в первую очередь, трудами Пьер-Мари Голлуа и таких авторов, как Эрве Куто-Бегари, Жерар Шальян, Ганс-Адольф Якобсен и т.д..  </w:t>
      </w:r>
    </w:p>
    <w:p>
      <w:pPr>
        <w:pStyle w:val="Normal"/>
        <w:spacing w:before="280" w:after="280"/>
        <w:rPr>
          <w:color w:val="000000"/>
        </w:rPr>
      </w:pPr>
      <w:r>
        <w:rPr>
          <w:color w:val="000000"/>
        </w:rPr>
        <w:t xml:space="preserve">В рамках этой инициативы публикуются и переизда ются тексты исторических геополитиков Макиндера, Мэхэна, Челлена, Хаусхофера и т.д.  </w:t>
      </w:r>
    </w:p>
    <w:p>
      <w:pPr>
        <w:pStyle w:val="Normal"/>
        <w:spacing w:before="280" w:after="280"/>
        <w:rPr>
          <w:color w:val="000000"/>
        </w:rPr>
      </w:pPr>
      <w:r>
        <w:rPr>
          <w:color w:val="000000"/>
        </w:rPr>
        <w:t xml:space="preserve">Такого рода исторические исследования часто публикуются во французском журнале "Геродот" и новом итальянском геополитическом журнале "Limes", издавае мом Лучо Карачоло и Мишелем Коренманном при участии того же Лакоста.  </w:t>
        <w:br/>
        <w:t xml:space="preserve">  </w:t>
      </w:r>
    </w:p>
    <w:p>
      <w:pPr>
        <w:pStyle w:val="Normal"/>
        <w:rPr>
          <w:color w:val="000000"/>
        </w:rPr>
      </w:pPr>
      <w:r>
        <w:rPr>
          <w:b/>
          <w:bCs/>
          <w:color w:val="000000"/>
        </w:rPr>
        <w:t>4.5 "Прикладная геополитика" не геополитика</w:t>
      </w:r>
    </w:p>
    <w:p>
      <w:pPr>
        <w:pStyle w:val="Normal"/>
        <w:spacing w:before="280" w:after="280"/>
        <w:rPr>
          <w:color w:val="000000"/>
        </w:rPr>
      </w:pPr>
      <w:r>
        <w:rPr>
          <w:color w:val="000000"/>
        </w:rPr>
        <w:br/>
        <w:t xml:space="preserve">Прикладная или "внутренняя геополитика", развиваемая Ивом Лакостом, а также другими крупными специалистами, Мишелем Коренманном, Поль-Мари де ля Горс и т.д., характерна для современной европейской политологии и сознательно избегает концептуаль ных обобщений и футурологических разработок. В этом принципиальное отличие всего этого направления, особенно развитого во Франции и Италии, от собственно атлантистских и мондиалистских школ, находящихся в США и Англии.  </w:t>
      </w:r>
    </w:p>
    <w:p>
      <w:pPr>
        <w:pStyle w:val="Normal"/>
        <w:spacing w:before="280" w:after="280"/>
        <w:rPr>
          <w:color w:val="000000"/>
        </w:rPr>
      </w:pPr>
      <w:r>
        <w:rPr>
          <w:color w:val="000000"/>
        </w:rPr>
        <w:t xml:space="preserve">Прикладная геополитика сохраняет с исторической, довоенной геополитикой гораздо меньше связей, нежели атлантизм и мондиализм, не говоря уже о "континента листской" традиции. Это чисто аналитическая, политологическая, социологическая методика и не более того. Поэтому между ней и планетарными глобальными проектами собственно геополитиков следует делать различие. В сущности, речь идет о двух дисциплинах, которые сближает только терминология и некоторые методы. Игнорируя геополитический дуализм, считая его либо преодоленным, либо несущественным, либо просто выходящим за кадры основного предмета изучения, "прикладная геополитика" перестает быть геополитикой в собственном смысле этого слова и становится лишь разновидностью статистико-социологической методики.  </w:t>
      </w:r>
    </w:p>
    <w:p>
      <w:pPr>
        <w:pStyle w:val="Normal"/>
        <w:spacing w:before="280" w:after="280"/>
        <w:rPr>
          <w:color w:val="000000"/>
        </w:rPr>
      </w:pPr>
      <w:r>
        <w:rPr>
          <w:color w:val="000000"/>
        </w:rPr>
        <w:t xml:space="preserve">Реальные же геополитические решения и проекты, связанные с судьбой Европы и народов, населяющих ее, разрабатываются в иных инстанциях, связанных со стратегическими центрами атлантизма и мондиализма. Так, проект европейской интеграции был выработан исключительно усилиями интеллектуалов, сотрудничавших в "Трехсторонней комиссии", т.е. в мондиалистской сверхнациональной организации, не имеющей ни строгого юридического статуса, ни политической легитимности. Француз Жак Аттали развивал свои геополитические теории, основываясь на данных именно этой организации, членом которой он являлся, а не на основании "приклад ной" геополитики современной европейской школы.  </w:t>
        <w:br/>
        <w:t xml:space="preserve">  </w:t>
      </w:r>
    </w:p>
    <w:p>
      <w:pPr>
        <w:pStyle w:val="Normal"/>
        <w:rPr/>
      </w:pPr>
      <w:r>
        <w:rPr>
          <w:b/>
          <w:bCs/>
          <w:color w:val="000000"/>
        </w:rPr>
        <w:t>Глава 5. Геополитика европейских "новых правых"</w:t>
      </w:r>
      <w:r>
        <w:rPr>
          <w:color w:val="000000"/>
        </w:rPr>
        <w:t xml:space="preserve"> </w:t>
      </w:r>
    </w:p>
    <w:p>
      <w:pPr>
        <w:pStyle w:val="Normal"/>
        <w:spacing w:before="280" w:after="280"/>
        <w:rPr>
          <w:color w:val="000000"/>
        </w:rPr>
      </w:pPr>
      <w:r>
        <w:rPr>
          <w:b/>
          <w:bCs/>
          <w:color w:val="000000"/>
        </w:rPr>
        <w:t>5.1 Европа ста флагов Ален де Бенуа</w:t>
      </w:r>
    </w:p>
    <w:p>
      <w:pPr>
        <w:pStyle w:val="Normal"/>
        <w:spacing w:before="280" w:after="280"/>
        <w:rPr/>
      </w:pPr>
      <w:r>
        <w:rPr>
          <w:color w:val="000000"/>
        </w:rPr>
        <w:br/>
        <w:t>Одной из немногих европейских геополитических школ, сохранивших непрерывную связь с идеями довоенных немецких геополитиков-континенталистов, являются "</w:t>
      </w:r>
      <w:r>
        <w:rPr>
          <w:i/>
          <w:iCs/>
          <w:color w:val="000000"/>
        </w:rPr>
        <w:t>новые правые</w:t>
      </w:r>
      <w:r>
        <w:rPr>
          <w:color w:val="000000"/>
        </w:rPr>
        <w:t xml:space="preserve">". Это направление возникло во Франции в конце 60-х годов и связано с фигурой лидера этого движения философа и публициста Алена де Бенуа.  </w:t>
      </w:r>
    </w:p>
    <w:p>
      <w:pPr>
        <w:pStyle w:val="Normal"/>
        <w:spacing w:before="280" w:after="280"/>
        <w:rPr>
          <w:color w:val="000000"/>
        </w:rPr>
      </w:pPr>
      <w:r>
        <w:rPr>
          <w:color w:val="000000"/>
        </w:rPr>
        <w:t xml:space="preserve">"Новые правые" резко отличаются от традиционных французских правых монархистов, католиков, германофобов, шовинистов, антикоммунистов, консерваторов и т.д. практически по всем пунктам. "Новые правые" сторонники "органической демократии", язычники, германофилы, социалисты, модернисты и т.д. Вначале "левый лагерь", традиционно крайне влиятельный во Франции, посчитал это "тактическим маневром" обычных правых, но со временем серьезность эволюции была доказана и признана всеми. </w:t>
      </w:r>
    </w:p>
    <w:p>
      <w:pPr>
        <w:pStyle w:val="Normal"/>
        <w:spacing w:before="280" w:after="280"/>
        <w:rPr/>
      </w:pPr>
      <w:r>
        <w:rPr>
          <w:color w:val="000000"/>
        </w:rPr>
        <w:t xml:space="preserve">Одним из фундаментальных принципов идеологии "новых правых", аналоги которых в скором времени появились и в других европейских странах, был принцип "континентальной геополитики". В отличие от "старых правых" и классических националистов, де Бенуа считал, что принцип централистского </w:t>
      </w:r>
      <w:r>
        <w:rPr>
          <w:i/>
          <w:iCs/>
          <w:color w:val="000000"/>
        </w:rPr>
        <w:t>Государства-Нации</w:t>
      </w:r>
      <w:r>
        <w:rPr>
          <w:color w:val="000000"/>
        </w:rPr>
        <w:t xml:space="preserve"> (Etat-Nation) исторически исчерпан и что будущее принадле жит только "Большим Пространствам". Причем основой таких "Больших Пространств" должны стать не столько объединение разных Государств в прагматический политический блок, но вхождение этнических групп разных масштабов в единую "</w:t>
      </w:r>
      <w:r>
        <w:rPr>
          <w:i/>
          <w:iCs/>
          <w:color w:val="000000"/>
        </w:rPr>
        <w:t>Федеральную Империю</w:t>
      </w:r>
      <w:r>
        <w:rPr>
          <w:color w:val="000000"/>
        </w:rPr>
        <w:t xml:space="preserve"> " на равных основаниях. Такая "Федеральная Империя" должна быть стратегически единой, а этнически дифференци рованной. При этом стратегическое единство должно подкрепляться единством изначальной культуры.  </w:t>
      </w:r>
    </w:p>
    <w:p>
      <w:pPr>
        <w:pStyle w:val="Normal"/>
        <w:spacing w:before="280" w:after="280"/>
        <w:rPr/>
      </w:pPr>
      <w:r>
        <w:rPr>
          <w:color w:val="000000"/>
        </w:rPr>
        <w:t>"Большое Пространство", которое больше всего интересовало де Бенуа, это Европа. "Новые правые" считали, что народы Европы имеют общее индоевропейское происхождение, единый исток. Это принцип "</w:t>
      </w:r>
      <w:r>
        <w:rPr>
          <w:i/>
          <w:iCs/>
          <w:color w:val="000000"/>
        </w:rPr>
        <w:t>общего прошлого</w:t>
      </w:r>
      <w:r>
        <w:rPr>
          <w:color w:val="000000"/>
        </w:rPr>
        <w:t xml:space="preserve"> ". Но обстоятельства современной эпохи, в которой активны тенденции стратегической и экономической интеграции, необходимой для обладания подлинным геополитическим суверенитетом, диктуют необходимость объединения и в чисто прагматическом смысле. Таким образом, народы Европы обречены на "</w:t>
      </w:r>
      <w:r>
        <w:rPr>
          <w:i/>
          <w:iCs/>
          <w:color w:val="000000"/>
        </w:rPr>
        <w:t>общее будущее</w:t>
      </w:r>
      <w:r>
        <w:rPr>
          <w:color w:val="000000"/>
        </w:rPr>
        <w:t xml:space="preserve"> ". Из этого де Бенуа делает вывод, что основным геополитическим принципом должен стать тезис "Единая Европа ста флагов"(16) . В такой перспективе, как и во всех концепциях "новых правых", ясно прослеживается стремление сочетать "консервативные" и "модернистские" элементы, т.е. "правое" и "левое". В последние годы "новые правые" отказались от такого определения, считая, что они "правые" в такой же степени, в какой и "левые". </w:t>
      </w:r>
    </w:p>
    <w:p>
      <w:pPr>
        <w:pStyle w:val="Normal"/>
        <w:spacing w:before="280" w:after="280"/>
        <w:rPr/>
      </w:pPr>
      <w:r>
        <w:rPr>
          <w:color w:val="000000"/>
        </w:rPr>
        <w:t>Геополитические тезисы де Бенуа основываются на утверждении "</w:t>
      </w:r>
      <w:r>
        <w:rPr>
          <w:i/>
          <w:iCs/>
          <w:color w:val="000000"/>
        </w:rPr>
        <w:t>континентальной судьбы Европы</w:t>
      </w:r>
      <w:r>
        <w:rPr>
          <w:color w:val="000000"/>
        </w:rPr>
        <w:t>". В этом он полностью следует концепциям школы Хаусхофера. Из этого вытекает характерное для "новых правых" противопоставление "</w:t>
      </w:r>
      <w:r>
        <w:rPr>
          <w:i/>
          <w:iCs/>
          <w:color w:val="000000"/>
        </w:rPr>
        <w:t>Европы</w:t>
      </w:r>
      <w:r>
        <w:rPr>
          <w:color w:val="000000"/>
        </w:rPr>
        <w:t xml:space="preserve"> " и "</w:t>
      </w:r>
      <w:r>
        <w:rPr>
          <w:i/>
          <w:iCs/>
          <w:color w:val="000000"/>
        </w:rPr>
        <w:t>Запада</w:t>
      </w:r>
      <w:r>
        <w:rPr>
          <w:color w:val="000000"/>
        </w:rPr>
        <w:t xml:space="preserve"> ". "Европа" для них это континентальное геополитическое образование, основанное на этническом ансамбле индоевропейского происхождения и имеющее общие культурные корни. Это понятие традиционное. "Запад", напротив, геополитиче ское и историческое понятие, связанное с современным миром, отрицающее этнические и духовные традиции, выдвигающие чисто материальные и количественные критерии существования; это утилитарная и рационалисти ческая, механицистская буржуазная цивилизация. Самым законченным воплощением Запада и его цивилиза ции являются США.  </w:t>
      </w:r>
    </w:p>
    <w:p>
      <w:pPr>
        <w:pStyle w:val="Normal"/>
        <w:spacing w:before="280" w:after="280"/>
        <w:rPr>
          <w:color w:val="000000"/>
        </w:rPr>
      </w:pPr>
      <w:r>
        <w:rPr>
          <w:color w:val="000000"/>
        </w:rPr>
        <w:t xml:space="preserve">Из этого складывается конкретный проект "новых правых". Европа должна интегрироваться в "Федеральную Империю", противопоставленную Западу и США, причем особенно следует поощрять регионалистские тенденции, так как регионы и этнические меньшинства сохранили больше традиционных черт, чем мегаполисы и культурные центры, пораженные "духом Запада". Франция при этом должна ориентироваться на Германию и Среднюю Европу. Отсюда интерес "новых правых" к Де Голлю и Фридриху Науманну. На уровне практической политики начиная с 70-х годов "новые правые" выступают за строгий стратегический нейтралитет Европы, за выход из НАТО, за развитие самодостаточного европейско го ядерного потенциала.  </w:t>
      </w:r>
    </w:p>
    <w:p>
      <w:pPr>
        <w:pStyle w:val="Normal"/>
        <w:spacing w:before="280" w:after="280"/>
        <w:rPr>
          <w:color w:val="000000"/>
        </w:rPr>
      </w:pPr>
      <w:r>
        <w:rPr>
          <w:color w:val="000000"/>
        </w:rPr>
        <w:t xml:space="preserve">Относительно СССР (позже России) позиция "новых правых" эволюционировала. Начав с классического тезиса "Ни Запад, ни Восток, но Европа", они постепенно эволюционировали к тезису "Прежде всего Европа, но лучше даже с Востоком, чем с Западом". На практиче ском уровне изначальный интерес к Китаю и проекты организации стратегического альянса Европы с Китаем для противодействия как "американскому, так и советскому империализмам" сменились умеренной "советофи лией" и идеей союза Европы с Россией. </w:t>
      </w:r>
    </w:p>
    <w:p>
      <w:pPr>
        <w:pStyle w:val="Normal"/>
        <w:spacing w:before="280" w:after="280"/>
        <w:rPr>
          <w:color w:val="000000"/>
        </w:rPr>
      </w:pPr>
      <w:r>
        <w:rPr>
          <w:color w:val="000000"/>
        </w:rPr>
        <w:t xml:space="preserve">Геополитика "новых правых" ориентирована радикаль но антиатлантически и антимондиалистски. Они видят судьбу Европы как антитезу атлантистских и мондиали стских проектов. Они противники "талассократии" и концепции One World.  </w:t>
      </w:r>
    </w:p>
    <w:p>
      <w:pPr>
        <w:pStyle w:val="Normal"/>
        <w:spacing w:before="280" w:after="280"/>
        <w:rPr>
          <w:color w:val="000000"/>
        </w:rPr>
      </w:pPr>
      <w:r>
        <w:rPr>
          <w:color w:val="000000"/>
        </w:rPr>
        <w:t xml:space="preserve">Надо заметить, что в условиях тотальной стратегиче ской и политической доминации атлантизма в Европе в период холодной войны геополитическая позиция де Бенуа (теоретически и логически безупречная) настолько контрастировала с "нормами политического мышления", что никакого широкого распространения получить просто не могла. Это было своего рода "диссиденство" и, как всякое "диссидентство" и "нонконформизм", имело маргинальный характер. До сих пор интеллектуальный уровень "новых правых", высокое качество их публика ций и изданий, даже многочисленность их последовате лей в академической европейской среде резко контрастируют с ничтожным вниманием, которое им уделяют властные инстанции и аналитические структуры, обслужи вающие власть геополитическими проектами.  </w:t>
        <w:br/>
        <w:t xml:space="preserve">  </w:t>
      </w:r>
    </w:p>
    <w:p>
      <w:pPr>
        <w:pStyle w:val="Normal"/>
        <w:rPr>
          <w:color w:val="000000"/>
        </w:rPr>
      </w:pPr>
      <w:r>
        <w:rPr>
          <w:b/>
          <w:bCs/>
          <w:color w:val="000000"/>
        </w:rPr>
        <w:t>5.2 Европа от Владивостока до Дублина Жан Тириар</w:t>
      </w:r>
    </w:p>
    <w:p>
      <w:pPr>
        <w:pStyle w:val="Normal"/>
        <w:spacing w:before="280" w:after="280"/>
        <w:rPr>
          <w:color w:val="000000"/>
        </w:rPr>
      </w:pPr>
      <w:r>
        <w:rPr>
          <w:color w:val="000000"/>
        </w:rPr>
        <w:br/>
        <w:t xml:space="preserve">Несколько отличную версию континенталистской геополитики развил другой европейский "диссидент" бельгиец Жан Тириар (1922 1992). С начала 60-х годов он был вождем общеевропейского радикального движения "Юная Европа".  </w:t>
      </w:r>
    </w:p>
    <w:p>
      <w:pPr>
        <w:pStyle w:val="Normal"/>
        <w:spacing w:before="280" w:after="280"/>
        <w:rPr>
          <w:color w:val="000000"/>
        </w:rPr>
      </w:pPr>
      <w:r>
        <w:rPr>
          <w:color w:val="000000"/>
        </w:rPr>
        <w:t xml:space="preserve">Тириар считал геополитику главной политологиче ской дисциплиной, без которой невозможно строить рациональную и дальновидную политическую и государст венную стратегию. Последователь Хаусхофера и Никиша, он считал себя "европейским национал-большеви ком" и строителем "Европейской Империи". Именно его идеи предвосхитили более развитые и изощренные проекты "новых правых".  </w:t>
      </w:r>
    </w:p>
    <w:p>
      <w:pPr>
        <w:pStyle w:val="Normal"/>
        <w:spacing w:before="280" w:after="280"/>
        <w:rPr>
          <w:color w:val="000000"/>
        </w:rPr>
      </w:pPr>
      <w:r>
        <w:rPr>
          <w:color w:val="000000"/>
        </w:rPr>
        <w:t xml:space="preserve">Жан Тириар строил свою политическую теорию на принципе "автаркии больших пространств". Развитая в середине XIX века немецким экономистом Фридрихом Листом, эта теория утверждала, что полноценное стратегическое и экономическое развитие государства возможно только в том случае, если оно обладает достаточ ным геополитическим масштабом и большими территориальными возможностями. Тириар применил этот принцип к актуальной ситуации и пришел к выводу, что мировое значение государств Европы будет окончатель но утрачено, если они не объединяться в единую Империю, противостоящую США. При этом Тириар считал, что такая "Империя" должна быть не "федеральной" и "регионально ориентированной", но предельно унифицированной, централистской, соответствующей якобинской модели. Это должно стать мощным единым континен тальным Государством-Нацией. В этом состоит основное различие между воззрениями де Бенуа и Тириара.  </w:t>
      </w:r>
    </w:p>
    <w:p>
      <w:pPr>
        <w:pStyle w:val="Normal"/>
        <w:spacing w:before="280" w:after="280"/>
        <w:rPr>
          <w:color w:val="000000"/>
        </w:rPr>
      </w:pPr>
      <w:r>
        <w:rPr>
          <w:color w:val="000000"/>
        </w:rPr>
        <w:t xml:space="preserve">В конце 70-х годов взгляды Тириара претерпели некоторое изменение. Анализ геополитической ситуации привел его к выводу, что масштаб Европы уже не достаточен для того, чтобы освободиться от американской талассократии. Следовательно, главным условием "европейского освобождения" является объединение Европы с СССР. От геополитической схемы, включающей три основные зоны, Запад, Европа, Россия (СССР), он перешел к схеме только с двумя составляющими Запад и евразийский континент. При этом Тириар пришел к радикальному выводу о том, что для Европы лучше выбрать советский социализм, чем англосаксон ский капитализм.  </w:t>
      </w:r>
    </w:p>
    <w:p>
      <w:pPr>
        <w:pStyle w:val="Normal"/>
        <w:spacing w:before="280" w:after="280"/>
        <w:rPr/>
      </w:pPr>
      <w:r>
        <w:rPr>
          <w:color w:val="000000"/>
        </w:rPr>
        <w:t>Так появился проект "</w:t>
      </w:r>
      <w:r>
        <w:rPr>
          <w:i/>
          <w:iCs/>
          <w:color w:val="000000"/>
        </w:rPr>
        <w:t>Евро-советской Империи от Владивостока до Дублина</w:t>
      </w:r>
      <w:r>
        <w:rPr>
          <w:color w:val="000000"/>
        </w:rPr>
        <w:t xml:space="preserve"> "(17). В нем почти пророчески описаны причины, которые должны привести СССР к краху, если он не предпримет в самое ближайшее время активных геополитических шагов в Европе и на Юге. Тириар считал, что идеи Хаусхофера относительно "континентального блока Берлин-Москва-Токио" актуальны в высшей степени и до сих пор. Важно, что эти тезисы Тириар изложил за 15 лет до распада СССР, абсолютно точно предсказав его логику и причины. Тириар предпринимал попытки довести свои взгляды до советских руководителей. Но это ему сделать не удалось, хотя в 60-е годы у него были личные встречи с Насером, Чжоу Эньлаем и высшими югославскими руководителями. Показательно, что Москва отвергла его проект организа ции в Европе подпольных "отрядов европейского освобождения" для террористической борьбы с "агентами атлантизма".  </w:t>
      </w:r>
    </w:p>
    <w:p>
      <w:pPr>
        <w:pStyle w:val="Normal"/>
        <w:spacing w:before="280" w:after="280"/>
        <w:rPr>
          <w:color w:val="000000"/>
        </w:rPr>
      </w:pPr>
      <w:r>
        <w:rPr>
          <w:color w:val="000000"/>
        </w:rPr>
        <w:t xml:space="preserve">Взгляды Жана Тириара лежат в основе ныне активизирующегося нонконформистского движения европейских национал-большевиков ("Фронт Европейского Освобож дения"). Они вплотную подходят к проектам современ ного русского неоевразийства. </w:t>
        <w:br/>
        <w:t xml:space="preserve">  </w:t>
      </w:r>
    </w:p>
    <w:p>
      <w:pPr>
        <w:pStyle w:val="Normal"/>
        <w:rPr>
          <w:color w:val="000000"/>
        </w:rPr>
      </w:pPr>
      <w:r>
        <w:rPr>
          <w:b/>
          <w:bCs/>
          <w:color w:val="000000"/>
        </w:rPr>
        <w:t>5.3 Мыслить континентами Йордис фон Лохаузен</w:t>
      </w:r>
    </w:p>
    <w:p>
      <w:pPr>
        <w:pStyle w:val="Normal"/>
        <w:spacing w:before="280" w:after="280"/>
        <w:rPr>
          <w:color w:val="000000"/>
        </w:rPr>
      </w:pPr>
      <w:r>
        <w:rPr>
          <w:color w:val="000000"/>
        </w:rPr>
        <w:br/>
        <w:t xml:space="preserve">Очень близок к Тириару австрийский генерал Йордис фон Лохаузен. В отличие от Тириара или де Бенуа он не участвует в прямой политической деятельности и не строит конкретных социальных проектов. Он придерживает ся строго научного подхода и ограничивается чисто геополитическим анализом. Его изначальная позиция та же, что и у национал-большевиков и "новых правых", он континенталист и последователь Хаусхофе ра.  </w:t>
      </w:r>
    </w:p>
    <w:p>
      <w:pPr>
        <w:pStyle w:val="Normal"/>
        <w:spacing w:before="280" w:after="280"/>
        <w:rPr>
          <w:color w:val="000000"/>
        </w:rPr>
      </w:pPr>
      <w:r>
        <w:rPr>
          <w:color w:val="000000"/>
        </w:rPr>
        <w:t xml:space="preserve">Лохаузен считает, что политическая власть только тогда имеет шансы стать долговечной и устойчивой, когда властители мыслят не сиюминутными и локальны ми категориями, но "тысячелетиями и континентами". Его главная книга так и называется "Мужество властвовать. Мыслить континентами" (18).  </w:t>
      </w:r>
    </w:p>
    <w:p>
      <w:pPr>
        <w:pStyle w:val="Normal"/>
        <w:spacing w:before="280" w:after="280"/>
        <w:rPr>
          <w:color w:val="000000"/>
        </w:rPr>
      </w:pPr>
      <w:r>
        <w:rPr>
          <w:color w:val="000000"/>
        </w:rPr>
        <w:t xml:space="preserve">Лохаузен считает, что глобальные территориальные, цивилизационные, культурные и социальные процессы становятся понятными только в том случае, если они видятся в "дальнозоркой" перспективе, которую он противопоставляет исторической "близорукости". Власть в человеческом обществе, от которой зависит выбор исторического пути и важнейшие решения, должна руководствоваться очень общими схемами, позволяющим найти место тому или иному государству или народу в огромной исторической перспективе. Поэтому основной дисциплиной, необходимой для определения стратегии власти, является геополитика в ее традиционном смысле оперирование глобальными категориями, отвлекаясь от аналитических частностей (а не "внутренняя" прикладная геополитика школы Лакоста). Современные идеологии, новейшие технологические и цивилизационные сдвиги, безусловно, меняют рельеф мира, но не могут отменить некоторых базовых закономерностей, связанных с природными и культурными циклами, исчисляемыми тысячелетиями.  </w:t>
      </w:r>
    </w:p>
    <w:p>
      <w:pPr>
        <w:pStyle w:val="Normal"/>
        <w:spacing w:before="280" w:after="280"/>
        <w:rPr>
          <w:color w:val="000000"/>
        </w:rPr>
      </w:pPr>
      <w:r>
        <w:rPr>
          <w:color w:val="000000"/>
        </w:rPr>
        <w:t xml:space="preserve">Такими глобальными категориями являются пространство, язык, этнос, ресурсы и т.д.  </w:t>
      </w:r>
    </w:p>
    <w:p>
      <w:pPr>
        <w:pStyle w:val="Normal"/>
        <w:spacing w:before="280" w:after="280"/>
        <w:rPr>
          <w:color w:val="000000"/>
        </w:rPr>
      </w:pPr>
      <w:r>
        <w:rPr>
          <w:color w:val="000000"/>
        </w:rPr>
        <w:t xml:space="preserve">Лохаузен предлагает такую формулу власти:  </w:t>
      </w:r>
    </w:p>
    <w:p>
      <w:pPr>
        <w:pStyle w:val="Normal"/>
        <w:ind w:left="1440" w:hanging="0"/>
        <w:rPr>
          <w:color w:val="000000"/>
        </w:rPr>
      </w:pPr>
      <w:r>
        <w:rPr>
          <w:b/>
          <w:bCs/>
          <w:color w:val="000000"/>
        </w:rPr>
        <w:t>"Могущество = Сила х Местоположение"</w:t>
      </w:r>
    </w:p>
    <w:p>
      <w:pPr>
        <w:pStyle w:val="Normal"/>
        <w:rPr>
          <w:color w:val="000000"/>
        </w:rPr>
      </w:pPr>
      <w:r>
        <w:rPr>
          <w:color w:val="000000"/>
        </w:rPr>
        <w:t xml:space="preserve">Он уточняет:  </w:t>
      </w:r>
    </w:p>
    <w:p>
      <w:pPr>
        <w:pStyle w:val="Normal"/>
        <w:ind w:left="1440" w:hanging="0"/>
        <w:rPr/>
      </w:pPr>
      <w:r>
        <w:rPr>
          <w:color w:val="000000"/>
        </w:rPr>
        <w:t>"Т</w:t>
      </w:r>
      <w:r>
        <w:rPr>
          <w:i/>
          <w:iCs/>
          <w:color w:val="000000"/>
        </w:rPr>
        <w:t>ак как Могущество есть Сила, помноженная на местопо ложение, только благоприятное географическое положение дает возможность для полного развития внутренних сил."</w:t>
      </w:r>
      <w:r>
        <w:rPr>
          <w:color w:val="000000"/>
        </w:rPr>
        <w:t xml:space="preserve"> (19) </w:t>
      </w:r>
    </w:p>
    <w:p>
      <w:pPr>
        <w:pStyle w:val="Normal"/>
        <w:rPr>
          <w:color w:val="000000"/>
        </w:rPr>
      </w:pPr>
      <w:r>
        <w:rPr>
          <w:color w:val="000000"/>
        </w:rPr>
        <w:t xml:space="preserve">Таким образом, власть (политическая, интеллекту альная и т.д.) напрямую связывается с пространством.  </w:t>
      </w:r>
    </w:p>
    <w:p>
      <w:pPr>
        <w:pStyle w:val="Normal"/>
        <w:spacing w:before="280" w:after="280"/>
        <w:rPr>
          <w:color w:val="000000"/>
        </w:rPr>
      </w:pPr>
      <w:r>
        <w:rPr>
          <w:color w:val="000000"/>
        </w:rPr>
        <w:t xml:space="preserve">Лохаузен отделяет судьбу Европы от судьбы Запада, считая Европу континентальным образованием, временно подпавшим под контроль талассократии. Но для политического освобождения Европе необходим простран ственный (позиционный) минимум. Такой минимум обретается только через объединение Германии, интегра ционные процессы в Средней Европе, воссоздание территориального единства Пруссии (разорванной между Польшей, СССР и ГДР) и дальнейшего складывания европейских держав в новый самостоятельный блок, независимый от атлантизма. Важно отметить роль Пруссии. Лохаузен (вслед за Никишем и Шпенглером) считает, что Пруссия является наиболее континентальной, "евразийской" частью Германии, и что, если бы столицей Германии был не Берлин, а Кенигсберг, европейская история пошла бы в ином, более правильном русле, ориентируясь на союз с Россией против англосаксонских талассократий.  </w:t>
      </w:r>
    </w:p>
    <w:p>
      <w:pPr>
        <w:pStyle w:val="Normal"/>
        <w:spacing w:before="280" w:after="280"/>
        <w:rPr/>
      </w:pPr>
      <w:r>
        <w:rPr>
          <w:color w:val="000000"/>
        </w:rPr>
        <w:t xml:space="preserve">Лохаузен считает, что будущее Европы в стратегиче ской перспективе немыслимо без России, и наоборот, России (СССР) Европа необходима, так как без нее геополитически она незакончена и уязвима для Америки, чье местоположение намного лучше, а следовательно, чья мощь рано или поздно намного опередит СССР. Лохаузен подчеркивал, что СССР мог иметь на Западе четыре Европы: </w:t>
      </w:r>
      <w:r>
        <w:rPr>
          <w:i/>
          <w:iCs/>
          <w:color w:val="000000"/>
        </w:rPr>
        <w:t>"Европу враждебную, Европу подчинен ную, Европу опустошенную и Европу союзную".</w:t>
      </w:r>
      <w:r>
        <w:rPr>
          <w:color w:val="000000"/>
        </w:rPr>
        <w:t xml:space="preserve"> Первые три варианта неизбежны при сохранении того курса европейской политики, которую СССР вел на протяжении "холодной войны". Только стремление любой ценой сделать Европу "союзной и дружественной" может исправить фатальную геополитическую ситуацию СССР и стать началом нового этапа геополитической истории - этапа евразийского. </w:t>
      </w:r>
    </w:p>
    <w:p>
      <w:pPr>
        <w:pStyle w:val="Normal"/>
        <w:spacing w:before="280" w:after="280"/>
        <w:rPr>
          <w:color w:val="000000"/>
        </w:rPr>
      </w:pPr>
      <w:r>
        <w:rPr>
          <w:color w:val="000000"/>
        </w:rPr>
        <w:t xml:space="preserve">Позиция Лохаузена сознательно ограничивается чисто геополитическими констатациями. Идеологические вопросы он опускает. Например, геополитика Руси боярской, России царской или Советского Союза представля ет для него единый непрерывный процесс, не зависящий от смены правящего строя или идеологии. Россия геополитически это heartland, а следовательно, какой бы в ней ни был режим, ее судьба предопределена ее землями.  </w:t>
      </w:r>
    </w:p>
    <w:p>
      <w:pPr>
        <w:pStyle w:val="Normal"/>
        <w:spacing w:before="280" w:after="280"/>
        <w:rPr>
          <w:color w:val="000000"/>
        </w:rPr>
      </w:pPr>
      <w:r>
        <w:rPr>
          <w:color w:val="000000"/>
        </w:rPr>
        <w:t xml:space="preserve">Лохаузен, как и Тириар, заранее предсказал геополитический крах СССР, который неизбежен в том случае, если он следовал бы своему обычному курсу. Если у атлантистских геополитиков такой исход рассматривался как победа, Лохаузен видел в этом, скорее, поражение континентальных сил. Но с тем нюансом, что новые возможности, которые откроются после падения советской системы, могут создать благоприятные предпосыл ки для создания в будущем нового евразийского блока, Континентальной Империи, так как определенные ограничения, диктуемые марксистской идеологией, были бы в этом случае сняты.  </w:t>
        <w:br/>
        <w:t xml:space="preserve">  </w:t>
      </w:r>
    </w:p>
    <w:p>
      <w:pPr>
        <w:pStyle w:val="Normal"/>
        <w:rPr>
          <w:color w:val="000000"/>
        </w:rPr>
      </w:pPr>
      <w:r>
        <w:rPr>
          <w:b/>
          <w:bCs/>
          <w:color w:val="000000"/>
        </w:rPr>
        <w:t>5.4 Евразийская Империя Конца Жан Парвулеско</w:t>
      </w:r>
    </w:p>
    <w:p>
      <w:pPr>
        <w:pStyle w:val="Normal"/>
        <w:spacing w:before="280" w:after="280"/>
        <w:rPr>
          <w:color w:val="000000"/>
        </w:rPr>
      </w:pPr>
      <w:r>
        <w:rPr>
          <w:color w:val="000000"/>
        </w:rPr>
        <w:br/>
        <w:t xml:space="preserve">Романтическую версию геополитики излагает известный французский писатель Жан Парвулеско. Впервые геополитические темы в литературе возникают уже у Джорджа Оруэлла, который в антиутопии "1984" описал футурологически деление планеты на три огромных континентальных блока "Остазия, Евразия, Океания". Сходные темы встречаются у Артура Кестлера, Олдоса Хаксли, Раймона Абеллио и т.д.  </w:t>
      </w:r>
    </w:p>
    <w:p>
      <w:pPr>
        <w:pStyle w:val="Normal"/>
        <w:spacing w:before="280" w:after="280"/>
        <w:rPr/>
      </w:pPr>
      <w:r>
        <w:rPr>
          <w:color w:val="000000"/>
        </w:rPr>
        <w:t>Жан Парвулеско делает геополитические темы центральными во всех своих произведениях, открывая этим новый жанр "</w:t>
      </w:r>
      <w:r>
        <w:rPr>
          <w:i/>
          <w:iCs/>
          <w:color w:val="000000"/>
        </w:rPr>
        <w:t>геополитическую беллетристику</w:t>
      </w:r>
      <w:r>
        <w:rPr>
          <w:color w:val="000000"/>
        </w:rPr>
        <w:t xml:space="preserve"> ". </w:t>
      </w:r>
    </w:p>
    <w:p>
      <w:pPr>
        <w:pStyle w:val="Normal"/>
        <w:spacing w:before="280" w:after="280"/>
        <w:rPr>
          <w:color w:val="000000"/>
        </w:rPr>
      </w:pPr>
      <w:r>
        <w:rPr>
          <w:color w:val="000000"/>
        </w:rPr>
        <w:t xml:space="preserve">Концепция Парвулеско вкратце такова(20): история человечества есть история Могущества, власти. За доступ к центральным позициям в цивилизации, т.е. к самому Могуществу, стремятся различные полусекретные организации, циклы существования которых намного превышают длительность обычных политических идеологий, правящих династий, религиозных институтов, государств и народов. Эти организации, выступающие в истории под разными именами, Парвулеско определяет как "орден атлантистов" и "орден евразийцев". Между ними идет многовековая борьба, в которой участвуют Папы, патриархи, короли, дипломаты, крупные финансисты, революционеры, мистики, генералы, ученые, художники и т.д. Все социально-культурные проявления, таким образом, сводимы к изначальным, хотя и чрезвычайно сложным, геополитическим архетипам. </w:t>
      </w:r>
    </w:p>
    <w:p>
      <w:pPr>
        <w:pStyle w:val="Normal"/>
        <w:spacing w:before="280" w:after="280"/>
        <w:rPr>
          <w:color w:val="000000"/>
        </w:rPr>
      </w:pPr>
      <w:r>
        <w:rPr>
          <w:color w:val="000000"/>
        </w:rPr>
        <w:t xml:space="preserve">Это доведенная до логического предела геополитиче ская линия, предпосылки которой ясно прослеживают ся уже у вполне рациональных и чуждых "мистицизму" основателей геополитики как таковой.  </w:t>
      </w:r>
    </w:p>
    <w:p>
      <w:pPr>
        <w:pStyle w:val="Normal"/>
        <w:spacing w:before="280" w:after="280"/>
        <w:rPr>
          <w:color w:val="000000"/>
        </w:rPr>
      </w:pPr>
      <w:r>
        <w:rPr>
          <w:color w:val="000000"/>
        </w:rPr>
        <w:t xml:space="preserve">Центральную роль в сюжетах Парвулеско играет генерал Де Голль и основанная им геополитическая структура, после конца его президентства остававшаяся в тени. Парвулеско называет это "геополитическим голлизмом". Такой "геополитический голлизм" это французский аналог континентализма школы Хаусхофера.  </w:t>
      </w:r>
    </w:p>
    <w:p>
      <w:pPr>
        <w:pStyle w:val="Normal"/>
        <w:spacing w:before="280" w:after="280"/>
        <w:rPr>
          <w:color w:val="000000"/>
        </w:rPr>
      </w:pPr>
      <w:r>
        <w:rPr>
          <w:color w:val="000000"/>
        </w:rPr>
        <w:t xml:space="preserve">Основной задачей сторонников этой линии является организация европейского континентального блока "Париж Берлин Москва". В этом аспекте теории Парвулеско смыкаются с тезисами "новых правых" и "национал-большевиков". </w:t>
      </w:r>
    </w:p>
    <w:p>
      <w:pPr>
        <w:pStyle w:val="Normal"/>
        <w:spacing w:before="280" w:after="280"/>
        <w:rPr>
          <w:color w:val="000000"/>
        </w:rPr>
      </w:pPr>
      <w:r>
        <w:rPr>
          <w:color w:val="000000"/>
        </w:rPr>
        <w:t xml:space="preserve">Парвулеско считает, что нынешний исторический этап является кульминацией многовекового геополитическо го противостояния, когда драматическая история континентально-цивилизационной дуэли подходит к развязке. Он предвидит скорое возникновение гигантской континентальной конструкции "Евразийской Империи Конца", а затем финальное столкновение с "Империей Атлантики". Этот эсхатологический поединок, описываемый им в апокалиптических тонах, он называет "Endkampf" ("Финальная Битва"). Любопытно, что в текстах Парвулеско вымышленные персонажи соседствуют с реальными историческими личностями, со многими из которых автор поддерживал (а с некоторыми поддержи вает до сих пор) дружеские отношения. Среди них политики из близкого окружения Де Голля, английские и американские дипломаты, поэт Эзра Паунд, философ Юлиус Эвола, политик и писатель Раймон Абеллио, скульптор Арно Брекер, члены оккультных организаций и т.д.  </w:t>
      </w:r>
    </w:p>
    <w:p>
      <w:pPr>
        <w:pStyle w:val="Normal"/>
        <w:spacing w:before="280" w:after="280"/>
        <w:rPr>
          <w:color w:val="000000"/>
        </w:rPr>
      </w:pPr>
      <w:r>
        <w:rPr>
          <w:color w:val="000000"/>
        </w:rPr>
        <w:t xml:space="preserve">Несмотря на беллетристическую форму тексты Парвулеско имеют огромную собственно геополитическую ценность, так как ряд его статей, опубликованных в конце 70-х, до странности точно описывает ситуацию, сложившуюся в мире лишь к середине 90-х.  </w:t>
        <w:br/>
        <w:t xml:space="preserve">  </w:t>
      </w:r>
    </w:p>
    <w:p>
      <w:pPr>
        <w:pStyle w:val="Normal"/>
        <w:rPr/>
      </w:pPr>
      <w:r>
        <w:rPr>
          <w:b/>
          <w:bCs/>
          <w:color w:val="000000"/>
        </w:rPr>
        <w:t>5.5 Индийский океан как путь к мировому господству</w:t>
      </w:r>
      <w:r>
        <w:rPr>
          <w:color w:val="000000"/>
        </w:rPr>
        <w:t xml:space="preserve"> </w:t>
      </w:r>
    </w:p>
    <w:p>
      <w:pPr>
        <w:pStyle w:val="Normal"/>
        <w:spacing w:before="280" w:after="280"/>
        <w:rPr>
          <w:color w:val="000000"/>
        </w:rPr>
      </w:pPr>
      <w:r>
        <w:rPr>
          <w:b/>
          <w:bCs/>
          <w:color w:val="000000"/>
        </w:rPr>
        <w:t>Робер Стойкерс</w:t>
      </w:r>
    </w:p>
    <w:p>
      <w:pPr>
        <w:pStyle w:val="Normal"/>
        <w:spacing w:before="280" w:after="280"/>
        <w:rPr>
          <w:color w:val="000000"/>
        </w:rPr>
      </w:pPr>
      <w:r>
        <w:rPr>
          <w:color w:val="000000"/>
        </w:rPr>
        <w:br/>
        <w:t xml:space="preserve">Полной противоположностью "геополитическому визионеру" Парвулеско является бельгийский геополитик и публицист Робер Стойкерс, издатель двух престижных журналов "Ориентасьон" и "Вулуар". Стойкерс подходит к геополитике с сугубо научных, рационалистических позиций, стремясь освободить эту дисциплину от всех "случайных" напластований. Но следуя логике "новых правых" в академическом направлении, он приходит к выводам, поразительно близким "пророчествам" Парвулеско. </w:t>
      </w:r>
    </w:p>
    <w:p>
      <w:pPr>
        <w:pStyle w:val="Normal"/>
        <w:spacing w:before="280" w:after="280"/>
        <w:rPr>
          <w:color w:val="000000"/>
        </w:rPr>
      </w:pPr>
      <w:r>
        <w:rPr>
          <w:color w:val="000000"/>
        </w:rPr>
        <w:t xml:space="preserve">Стойкерс также считает, что социально-политические и особенно дипломатические проекты различных государств и блоков, в какую бы идеологическую форму они ни были облачены, представляют собой косвенное и подчас завуалированное выражение глобальных геополитических проектов. В этом он видит влияние фактора "Земли" на человеческую историю. Человек существо земное (создан из земли). Следовательно, земля, пространство предопределяют человека в наиболее значительных его проявлениях. Это предпосылка для "геоистории". </w:t>
      </w:r>
    </w:p>
    <w:p>
      <w:pPr>
        <w:pStyle w:val="Normal"/>
        <w:spacing w:before="280" w:after="280"/>
        <w:rPr>
          <w:color w:val="000000"/>
        </w:rPr>
      </w:pPr>
      <w:r>
        <w:rPr>
          <w:color w:val="000000"/>
        </w:rPr>
        <w:t xml:space="preserve">Континенталистская ориентация является приоритет ной для Стойкерса; он считает атлантизм враждебным Европе, а судьбу европейского благосостояния связыва ет с Германией и Средней Европой(21) . Стойкерс сторонник активного сотрудничества Европы со странами Третьего мира и особенно с арабским миром. </w:t>
      </w:r>
    </w:p>
    <w:p>
      <w:pPr>
        <w:pStyle w:val="Normal"/>
        <w:spacing w:before="280" w:after="280"/>
        <w:rPr>
          <w:color w:val="000000"/>
        </w:rPr>
      </w:pPr>
      <w:r>
        <w:rPr>
          <w:color w:val="000000"/>
        </w:rPr>
        <w:t xml:space="preserve">Вместе с тем он подчеркивает огромную значимость Индийского океана для будущей геополитической структуры планеты. Он определяет Индийский океан как "Срединный Океан", расположенный между Атлантическим и Тихим. Индийский океан расположен строго посредине между восточным побережьем Африки и тихоокеан ской зоной, в которой расположены Новая Зеландия, Австралия, Новая Гвинея, Малайзия, Индонезия, Филиппины и Индокитай. Морской контроль над Индийским океаном является ключевой позицией для геополитического влияния сразу на три важнейших "больших пространства" Африку, южно-евразийский rimland и тихоокеанский регион. Отсюда вытекает стратегический приоритет некоторых небольших островов в Индийском океане особенно Диего Гарсия, равноуда ленного от всех береговых зон.  </w:t>
      </w:r>
    </w:p>
    <w:p>
      <w:pPr>
        <w:pStyle w:val="Normal"/>
        <w:spacing w:before="280" w:after="280"/>
        <w:rPr>
          <w:color w:val="000000"/>
        </w:rPr>
      </w:pPr>
      <w:r>
        <w:rPr>
          <w:color w:val="000000"/>
        </w:rPr>
        <w:t xml:space="preserve">Индийский океан является той территорией, на которой должна сосредоточиться вся европейская стратегия, так как через эту зону Европа сможет влиять и на США, и на Евразию, и на Японию, утверждает Стойкерс. С его точки зрения, решающее геополитическое противостояние, которое должно предопределить картину будущего XXI века, будет разворачиваться именно на этом пространстве. </w:t>
      </w:r>
    </w:p>
    <w:p>
      <w:pPr>
        <w:pStyle w:val="Normal"/>
        <w:spacing w:before="280" w:after="280"/>
        <w:rPr>
          <w:color w:val="000000"/>
        </w:rPr>
      </w:pPr>
      <w:r>
        <w:rPr>
          <w:color w:val="000000"/>
        </w:rPr>
        <w:t xml:space="preserve">Стойкерс активно занимается историей геополитики, и ему принадлежат статьи об основателях этой науки в новом издании "Брюссельской энциклопедии". </w:t>
        <w:br/>
        <w:t xml:space="preserve">  </w:t>
      </w:r>
    </w:p>
    <w:p>
      <w:pPr>
        <w:pStyle w:val="Normal"/>
        <w:rPr>
          <w:color w:val="000000"/>
        </w:rPr>
      </w:pPr>
      <w:r>
        <w:rPr>
          <w:b/>
          <w:bCs/>
          <w:color w:val="000000"/>
        </w:rPr>
        <w:t>5.6 Россия + Ислам = спасение Европы Карло Террачано</w:t>
      </w:r>
    </w:p>
    <w:p>
      <w:pPr>
        <w:pStyle w:val="Normal"/>
        <w:spacing w:before="280" w:after="280"/>
        <w:rPr>
          <w:color w:val="000000"/>
        </w:rPr>
      </w:pPr>
      <w:r>
        <w:rPr>
          <w:color w:val="000000"/>
        </w:rPr>
        <w:br/>
        <w:t xml:space="preserve">Активный геополитический центр континенталистской ориентации существует и в Италии. В Италии после Второй мировой войны больше чем в других европейских странах получили распространение идеи Карла Шмитта, и благодаря этому геополитический образ мышления стал там весьма распространенным. Кроме того, именно в Италии более всего было развито движение "Юная Европа" Жана Тириара, и соответственно, идеи континентального национал-большевизма.  </w:t>
      </w:r>
    </w:p>
    <w:p>
      <w:pPr>
        <w:pStyle w:val="Normal"/>
        <w:spacing w:before="280" w:after="280"/>
        <w:rPr>
          <w:color w:val="000000"/>
        </w:rPr>
      </w:pPr>
      <w:r>
        <w:rPr>
          <w:color w:val="000000"/>
        </w:rPr>
        <w:t xml:space="preserve">Среди многочисленных политологических и социологических "новых правых" журналов и центров, занимающихся геополитикой, особый интерес представляет миланский "Орион", где в течение последних 10 лет регулярно публикуются геополитические анализы доктора Карло Террачано. Террачано выражает наиболее крайнюю позицию европейского континентализма, вплотную примыкающую к евразийству. </w:t>
      </w:r>
    </w:p>
    <w:p>
      <w:pPr>
        <w:pStyle w:val="Normal"/>
        <w:spacing w:before="280" w:after="280"/>
        <w:rPr>
          <w:color w:val="000000"/>
        </w:rPr>
      </w:pPr>
      <w:r>
        <w:rPr>
          <w:color w:val="000000"/>
        </w:rPr>
        <w:t xml:space="preserve">Террачано полностью принимает картину Макиндера и Мэхэна и соглашается с выделенным ими строгим цивилизационным и географическим дуализмом. При этом он однозначно встает на сторону heartland'а, считая, что судьба Европы целиком и полностью зависит от судьбы России и Евразии, от Востока. Континентальный Восток это позитив, атлантический Запад негатив. Столь радикальный подход со стороны европейца является исключением даже среди геополитиков континен тальной ориентации, так как Террачано даже не акцентирует особо специальный статус Европы, считая, что это является второстепенным моментом перед лицом планетарного противостояния талассократии и теллурократии.  </w:t>
      </w:r>
    </w:p>
    <w:p>
      <w:pPr>
        <w:pStyle w:val="Normal"/>
        <w:spacing w:before="280" w:after="280"/>
        <w:rPr>
          <w:color w:val="000000"/>
        </w:rPr>
      </w:pPr>
      <w:r>
        <w:rPr>
          <w:color w:val="000000"/>
        </w:rPr>
        <w:t xml:space="preserve">Он полностью разделяет идею единого Евразийского Государства, "Евро-советской Империи от Владивостока до Дублина", что сближает его с Тириаром, но при этом он не разделяет свойственного Тириару "якобинства" и "универсализма", настаивая на этно-культурной дифференциации и регионализме, что сближает его, в свою очередь, с Аленом де Бенуа.  </w:t>
      </w:r>
    </w:p>
    <w:p>
      <w:pPr>
        <w:pStyle w:val="Normal"/>
        <w:spacing w:before="280" w:after="280"/>
        <w:rPr>
          <w:color w:val="000000"/>
        </w:rPr>
      </w:pPr>
      <w:r>
        <w:rPr>
          <w:color w:val="000000"/>
        </w:rPr>
        <w:t xml:space="preserve">Подчеркивание центральности русского фактора соседствует у Террачано с другим любопытным моментом: он считает, что важнейшая роль в борьбе с атлантизмом принадлежит исламскому миру, особенно явно антиаме риканским режимам: иранскому, ливийскому, иракскому и т.д. Это приводит его к выводу, что исламский мир является в высшей степени выразителем континенталь ных геополитических интересов. При этом он рассмат ривает в качестве позитивной именно "фундаменталист скую" версию Ислама.  </w:t>
      </w:r>
    </w:p>
    <w:p>
      <w:pPr>
        <w:pStyle w:val="Normal"/>
        <w:spacing w:before="280" w:after="280"/>
        <w:rPr>
          <w:color w:val="000000"/>
        </w:rPr>
      </w:pPr>
      <w:r>
        <w:rPr>
          <w:color w:val="000000"/>
        </w:rPr>
        <w:t xml:space="preserve">Окончательная формула, которая резюмирует геополитические взгляды доктора Террачано, такова:  </w:t>
      </w:r>
    </w:p>
    <w:p>
      <w:pPr>
        <w:pStyle w:val="Normal"/>
        <w:ind w:left="720" w:hanging="0"/>
        <w:rPr/>
      </w:pPr>
      <w:r>
        <w:rPr>
          <w:color w:val="000000"/>
        </w:rPr>
        <w:t xml:space="preserve">  </w:t>
      </w:r>
      <w:r>
        <w:rPr>
          <w:color w:val="000000"/>
        </w:rPr>
        <w:br/>
      </w:r>
      <w:r>
        <w:rPr>
          <w:i/>
          <w:iCs/>
          <w:color w:val="000000"/>
        </w:rPr>
        <w:t>Россия (heartland) + Ислам против США (атлантизм, мондиализм)</w:t>
      </w:r>
      <w:r>
        <w:rPr>
          <w:color w:val="000000"/>
        </w:rPr>
        <w:t xml:space="preserve"> (22)</w:t>
      </w:r>
    </w:p>
    <w:p>
      <w:pPr>
        <w:pStyle w:val="Normal"/>
        <w:rPr>
          <w:color w:val="000000"/>
        </w:rPr>
      </w:pPr>
      <w:r>
        <w:rPr>
          <w:color w:val="000000"/>
        </w:rPr>
        <w:t xml:space="preserve">Европу Террачано видит как плацдарм русско-исламско го антимондиалистского блока. С его точки зрения, только такая радикальная постановка вопроса может объективно привести к подлинному европейскому возрожде нию.  </w:t>
      </w:r>
    </w:p>
    <w:p>
      <w:pPr>
        <w:pStyle w:val="Normal"/>
        <w:spacing w:before="280" w:after="280"/>
        <w:rPr>
          <w:color w:val="000000"/>
        </w:rPr>
      </w:pPr>
      <w:r>
        <w:rPr>
          <w:color w:val="000000"/>
        </w:rPr>
        <w:t xml:space="preserve">Сходных с Террачано взглядов придерживаются и другие сотрудники "Ориона" и интеллектуального центра, работающего на его базе (проф. Клаудио Мутти, Мауриццио Мурелли, социолог Алессандра Колла, Марко Баттарра и т.д.) К этому национал-большевистскому направлению тяготеют и некоторые левые, социал-демократические, коммунистические и анархистские круги Италии газета "Уманита", журнал "Нуови Ангулациони" и т.д.  </w:t>
        <w:br/>
        <w:t xml:space="preserve">  </w:t>
      </w:r>
    </w:p>
    <w:p>
      <w:pPr>
        <w:pStyle w:val="Normal"/>
        <w:rPr/>
      </w:pPr>
      <w:r>
        <w:rPr>
          <w:b/>
          <w:bCs/>
          <w:color w:val="000000"/>
        </w:rPr>
        <w:t>Глава 6 Неоевразийство</w:t>
      </w:r>
      <w:r>
        <w:rPr>
          <w:color w:val="000000"/>
        </w:rPr>
        <w:t xml:space="preserve"> </w:t>
      </w:r>
    </w:p>
    <w:p>
      <w:pPr>
        <w:pStyle w:val="Normal"/>
        <w:spacing w:before="280" w:after="280"/>
        <w:rPr>
          <w:color w:val="000000"/>
        </w:rPr>
      </w:pPr>
      <w:r>
        <w:rPr>
          <w:b/>
          <w:bCs/>
          <w:color w:val="000000"/>
        </w:rPr>
        <w:t>Глава 6.1 Евразийская пассионарность Лев Гумилев</w:t>
      </w:r>
    </w:p>
    <w:p>
      <w:pPr>
        <w:pStyle w:val="Normal"/>
        <w:spacing w:before="280" w:after="280"/>
        <w:rPr>
          <w:color w:val="000000"/>
        </w:rPr>
      </w:pPr>
      <w:r>
        <w:rPr>
          <w:color w:val="000000"/>
        </w:rPr>
        <w:br/>
        <w:t xml:space="preserve">Самым ярким учеником евразийца Савицкого был знаменитый русский ученый историк Лев Николаевич Гумилев. Собственно геополитические темы он в своих трудах не затрагивал, но его теория этногенеза и этнических циклов явно продолжает линию "органицистско го" подхода и отчасти "географического детерминизма", которые составляют сущность геополитики уже у Ратцеля, Челлена, Хаусхофера и т.д.  </w:t>
      </w:r>
    </w:p>
    <w:p>
      <w:pPr>
        <w:pStyle w:val="Normal"/>
        <w:spacing w:before="280" w:after="280"/>
        <w:rPr>
          <w:color w:val="000000"/>
        </w:rPr>
      </w:pPr>
      <w:r>
        <w:rPr>
          <w:color w:val="000000"/>
        </w:rPr>
        <w:t xml:space="preserve">Особенно важны исследования Гумилева в отношении древних периодов этнической карты Евразии, степи, кочевых народов и их цивилизаций. Из его трудов складывается совершенно новое видение политической истории, в которой евразийский Восток выступает не просто как варварские земли на периферии цивилизации (приравненной к западной цивилизации), но как самостоятельный и динамичный центр этногенеза, культуры, политической истории, государственного и техниче ского развития. Запад и его история релятивизируются, евразийская культура и созвездие евразийских этносов обнаруживаются как многомерный и совершенно не изученный мир со своими шкалой ценностей, религиоз ными проблемами, историческими закономерностями и т.д.  </w:t>
      </w:r>
    </w:p>
    <w:p>
      <w:pPr>
        <w:pStyle w:val="Normal"/>
        <w:spacing w:before="280" w:after="280"/>
        <w:rPr>
          <w:color w:val="000000"/>
        </w:rPr>
      </w:pPr>
      <w:r>
        <w:rPr>
          <w:color w:val="000000"/>
        </w:rPr>
        <w:t xml:space="preserve">Гумилев развивает и доводит до логического предела общеевразийскую идею о том, что этнически великороссы, русские представляют собой не просто ветвь восточных славян, но особый этнос, сложившийся на основе тюркско-славянского слияния. Отсюда косвенно вытекает обоснованность русского контроля над теми евразийскими землями, которые населены тюркскими этносами. Великорусская цивилизация сложилась на основе тюркско-славянского этногенеза, который реализовался на географическом плане как исторический альянс Леса и Степи. Именно геополитическое сочетание Леса и Степи составляет историческую сущность России, предопреде ляя характер ее культуры, цивилизации, идеологии, политической судьбы.  </w:t>
      </w:r>
    </w:p>
    <w:p>
      <w:pPr>
        <w:pStyle w:val="Normal"/>
        <w:spacing w:before="280" w:after="280"/>
        <w:rPr>
          <w:color w:val="000000"/>
        </w:rPr>
      </w:pPr>
      <w:r>
        <w:rPr>
          <w:color w:val="000000"/>
        </w:rPr>
        <w:t xml:space="preserve">Гумилев, вслед за Шпенглером и Тойнби, выделяет циклы цивилизаций и культур, а также соответствую щих этносов. С его точки зрения, этно-культурные образования нации, государства, религиозные общины во всем подобны живым организмам. Они проходят периоды рождения, юности, зрелости и старения, а потом исчезают или превращаются в т.н. "реликты". В этом снова явно заметно влияние "органицистской философии", общей для всех континенталистских геополитических школ.  </w:t>
      </w:r>
    </w:p>
    <w:p>
      <w:pPr>
        <w:pStyle w:val="Normal"/>
        <w:spacing w:before="280" w:after="280"/>
        <w:rPr/>
      </w:pPr>
      <w:r>
        <w:rPr>
          <w:color w:val="000000"/>
        </w:rPr>
        <w:t>В высшей степени интересны теории Гумилева относительно причин этногенеза, т.е. рождения народа или государства. Для описания этого процесса он вводит термин "пассионарности" или "</w:t>
      </w:r>
      <w:r>
        <w:rPr>
          <w:i/>
          <w:iCs/>
          <w:color w:val="000000"/>
        </w:rPr>
        <w:t>пассионарного толчка</w:t>
      </w:r>
      <w:r>
        <w:rPr>
          <w:color w:val="000000"/>
        </w:rPr>
        <w:t xml:space="preserve">" (23). Это необъяснимый синхронный всплеск биологической и духовной энергии, который внезапно приводит в движение вялотекущее историческое существование "старых" народов и культур, захватывая различные сложившиеся этнические и религиозные группы в динамическом порыве пространственной, духовной и технической экспансии, что приводит к завоеваниям и сплавлению разнородных остаточных этносов в новые активные и жизнеспособные формы. Высокая и полноценная пассионарность и динамический процесс этногенеза ведут в нормальном случае к возникновению особого суперэтноса, который соответствует не столько национально-государ ственной форме политической организации, сколько империи.  </w:t>
      </w:r>
    </w:p>
    <w:p>
      <w:pPr>
        <w:pStyle w:val="Normal"/>
        <w:spacing w:before="280" w:after="280"/>
        <w:rPr>
          <w:color w:val="000000"/>
        </w:rPr>
      </w:pPr>
      <w:r>
        <w:rPr>
          <w:color w:val="000000"/>
        </w:rPr>
        <w:t xml:space="preserve">Пассионарность постепенно убывает. На смену "пассеизму" (для Гумилева это позитивная категория, которую он приравнивает к "героизму", к этическому стремлению к бескорыстному созиданию во имя верности национальной традиции) приходит "актуализм", т.е. озабоченность лишь настоящим моментом в отрыве от традиции и без оглядки на судьбу будущих поколений. В этой фазе происходит "пассионарный надлом" и этногенез входит в отрицательную стадию консервация и начала распада. Далее следует "футуристическая" фаза, в которой доминирует тип бессильных "мечтателей", "фантазеров", "религиозных эскапистов", которые утрачивают веру в окружающее бытие и стремятся уйти в "потустороннее". Гумилев считает это признаком окончательного упадка. Этнос деградирует, суперэтносы распадаются на составляющие, империи рушатся.  </w:t>
      </w:r>
    </w:p>
    <w:p>
      <w:pPr>
        <w:pStyle w:val="Normal"/>
        <w:spacing w:before="280" w:after="280"/>
        <w:rPr>
          <w:color w:val="000000"/>
        </w:rPr>
      </w:pPr>
      <w:r>
        <w:rPr>
          <w:color w:val="000000"/>
        </w:rPr>
        <w:t xml:space="preserve">Такая ситуация продолжается вплоть до нового "пассионарного толчка", когда появляется новый свежий этнос и провоцирует новый этногенез, в котором переплав ляются остатки старых конструкций. Причем некоторые этносы сохраняются в "реликтовом" состоянии (Гумилев называет их "химерами"), а другие исчезают в динамике нового этногенетического процесса.  </w:t>
      </w:r>
    </w:p>
    <w:p>
      <w:pPr>
        <w:pStyle w:val="Normal"/>
        <w:spacing w:before="280" w:after="280"/>
        <w:rPr>
          <w:color w:val="000000"/>
        </w:rPr>
      </w:pPr>
      <w:r>
        <w:rPr>
          <w:color w:val="000000"/>
        </w:rPr>
        <w:t xml:space="preserve">Особенно важно утверждение Гумилева относительно того, что великороссы являются относительно "свежим" и "молодым" этносом, сплотившим вокруг себя "суперэтнос" России-Евразии или евразийской Империи.  </w:t>
      </w:r>
    </w:p>
    <w:p>
      <w:pPr>
        <w:pStyle w:val="Normal"/>
        <w:spacing w:before="280" w:after="280"/>
        <w:rPr>
          <w:color w:val="000000"/>
        </w:rPr>
      </w:pPr>
      <w:r>
        <w:rPr>
          <w:color w:val="000000"/>
        </w:rPr>
        <w:t xml:space="preserve">Из евразийства Гумилева напрашиваются следующие геополитические выводы (которые он сам не делал по понятным политическим соображениям, предпочитая оставаться строго в рамках исторической науки).  </w:t>
      </w:r>
    </w:p>
    <w:p>
      <w:pPr>
        <w:pStyle w:val="Normal"/>
        <w:ind w:left="1440" w:hanging="0"/>
        <w:rPr/>
      </w:pPr>
      <w:r>
        <w:rPr>
          <w:color w:val="000000"/>
        </w:rPr>
        <w:t xml:space="preserve">1) </w:t>
      </w:r>
      <w:r>
        <w:rPr>
          <w:i/>
          <w:iCs/>
          <w:color w:val="000000"/>
        </w:rPr>
        <w:t>Евразия представляет собой полноценное "месторазвитие", плодородную богатейшую почву этногенеза и культурогене за</w:t>
      </w:r>
      <w:r>
        <w:rPr>
          <w:color w:val="000000"/>
        </w:rPr>
        <w:t xml:space="preserve">. Следовательно, надо научиться рассматривать мировую историю не в однополярной оптике "Запад и все остальные" (как это свойственно атлантистской историографии), а в многополярной, причем северная и восточная Евразия представляют собой особый интерес, так как являются альтерна тивным Западу источником важнейших планетарных цивилизационных процессов. В своих трудах Гумилев дает развернутую картину тезиса Макиндера о "географической оси истории" и наделяет эту ось конкретным историческим и этническим содержанием.  </w:t>
      </w:r>
    </w:p>
    <w:p>
      <w:pPr>
        <w:pStyle w:val="Normal"/>
        <w:spacing w:before="280" w:after="280"/>
        <w:ind w:left="1440" w:hanging="0"/>
        <w:rPr/>
      </w:pPr>
      <w:r>
        <w:rPr>
          <w:color w:val="000000"/>
        </w:rPr>
        <w:t xml:space="preserve">2) </w:t>
      </w:r>
      <w:r>
        <w:rPr>
          <w:i/>
          <w:iCs/>
          <w:color w:val="000000"/>
        </w:rPr>
        <w:t>Геополитический синтез Леса и Степи, лежащий в основе великоросской государственности, является ключевой реальностью для культурно-стратегического контроля над Азией и Восточной Европой</w:t>
      </w:r>
      <w:r>
        <w:rPr>
          <w:color w:val="000000"/>
        </w:rPr>
        <w:t xml:space="preserve"> . Причем такой контроль способствовал бы гармоничному балансу Востока и Запада, тогда как культурная ограниченность западной цивилизаций (Лес) при ее стремлении к доминации, сопровождающейся полнейшим непониманием культуры Востока (Степи), ведет лишь к конфликтам и потрясениям.  </w:t>
      </w:r>
    </w:p>
    <w:p>
      <w:pPr>
        <w:pStyle w:val="Normal"/>
        <w:spacing w:before="280" w:after="280"/>
        <w:ind w:left="1440" w:hanging="0"/>
        <w:rPr/>
      </w:pPr>
      <w:r>
        <w:rPr>
          <w:color w:val="000000"/>
        </w:rPr>
        <w:t xml:space="preserve">3) </w:t>
      </w:r>
      <w:r>
        <w:rPr>
          <w:i/>
          <w:iCs/>
          <w:color w:val="000000"/>
        </w:rPr>
        <w:t>Западная цивилизация находится в последней нисходя щей стадии этногенеза, являясь конгломератом "химериче ских" этносов</w:t>
      </w:r>
      <w:r>
        <w:rPr>
          <w:color w:val="000000"/>
        </w:rPr>
        <w:t xml:space="preserve"> . Следовательно, центр тяжести обязательно переместится к более молодым народам.  </w:t>
      </w:r>
    </w:p>
    <w:p>
      <w:pPr>
        <w:pStyle w:val="Normal"/>
        <w:spacing w:before="280" w:after="280"/>
        <w:ind w:left="1440" w:hanging="0"/>
        <w:rPr/>
      </w:pPr>
      <w:r>
        <w:rPr>
          <w:color w:val="000000"/>
        </w:rPr>
        <w:t xml:space="preserve">4) </w:t>
      </w:r>
      <w:r>
        <w:rPr>
          <w:i/>
          <w:iCs/>
          <w:color w:val="000000"/>
        </w:rPr>
        <w:t>Возможно также, что в скором будущем произойдет какой-то непредсказуемый и непредвиденный "пассионарный толчок",</w:t>
      </w:r>
      <w:r>
        <w:rPr>
          <w:color w:val="000000"/>
        </w:rPr>
        <w:t xml:space="preserve"> который резко изменит политическую и культурную карту планеты, так как доминация "реликтовых" этносов долго длиться не может.  </w:t>
        <w:br/>
        <w:t> </w:t>
      </w:r>
    </w:p>
    <w:p>
      <w:pPr>
        <w:pStyle w:val="Normal"/>
        <w:ind w:left="720" w:hanging="0"/>
        <w:rPr>
          <w:color w:val="000000"/>
        </w:rPr>
      </w:pPr>
      <w:r>
        <w:rPr>
          <w:b/>
          <w:bCs/>
          <w:color w:val="000000"/>
        </w:rPr>
        <w:t>6.2 Новые русские евразийцы</w:t>
      </w:r>
    </w:p>
    <w:p>
      <w:pPr>
        <w:pStyle w:val="Normal"/>
        <w:spacing w:before="280" w:after="280"/>
        <w:rPr/>
      </w:pPr>
      <w:r>
        <w:rPr>
          <w:color w:val="000000"/>
        </w:rPr>
        <w:br/>
        <w:t>Сам Гумилев не формулировал геополитических выводов на основании своей картины мира. Это сделали его последователи в период ослабления (а потом и отмены) марксистской идеологической цензуры. Такое направление в целом получило название "</w:t>
      </w:r>
      <w:r>
        <w:rPr>
          <w:i/>
          <w:iCs/>
          <w:color w:val="000000"/>
        </w:rPr>
        <w:t>неоевразийства</w:t>
      </w:r>
      <w:r>
        <w:rPr>
          <w:color w:val="000000"/>
        </w:rPr>
        <w:t xml:space="preserve"> ", которое имеет, в свою очередь, несколько разновидно стей. Не все они наследуют идеи Гумилева, но в целом его влияние на эту геополитическую идеологию колоссально.  </w:t>
      </w:r>
    </w:p>
    <w:p>
      <w:pPr>
        <w:pStyle w:val="Normal"/>
        <w:spacing w:before="280" w:after="280"/>
        <w:rPr>
          <w:color w:val="000000"/>
        </w:rPr>
      </w:pPr>
      <w:r>
        <w:rPr>
          <w:color w:val="000000"/>
        </w:rPr>
        <w:t xml:space="preserve">Неоевразийство имеет несколько разновидностей.  </w:t>
      </w:r>
    </w:p>
    <w:p>
      <w:pPr>
        <w:pStyle w:val="Normal"/>
        <w:spacing w:before="280" w:after="280"/>
        <w:rPr>
          <w:color w:val="000000"/>
        </w:rPr>
      </w:pPr>
      <w:r>
        <w:rPr>
          <w:color w:val="000000"/>
        </w:rPr>
        <w:t xml:space="preserve">Первое (и самое основное и развитое) представляет собой законченную и многомерную идеологию, которую сформулировали некоторые политические круги национальной оппозиции, противостоящие либеральным реформам в период 1990 1994 годов. Речь идет о группе интеллектуалов, объединившихся вокруг газеты "День" (позже "Завтра") и журнала "Элементы" (24).  </w:t>
      </w:r>
    </w:p>
    <w:p>
      <w:pPr>
        <w:pStyle w:val="Normal"/>
        <w:spacing w:before="280" w:after="280"/>
        <w:rPr>
          <w:color w:val="000000"/>
        </w:rPr>
      </w:pPr>
      <w:r>
        <w:rPr>
          <w:color w:val="000000"/>
        </w:rPr>
        <w:t xml:space="preserve">Это неоевразийство основывается на идеях П.Савицкого, Г.Вернадского, кн. Н.Трубецкого, а также идеолога русского национал-большевизма Николая Устрялова. Анализ исторических евразийцев признается в высшей степени актуальным и вполне применимым к настоящей ситуации. Тезис национальной идеократии имперского континентального масштаба противопоставляется одновременно и либеральному западничеству, и узкоэтниче скому национализму. Россия видится как ось геополитического "большого пространства", ее этническая миссия однозначно отождествляется с имперостроительст вом.  </w:t>
      </w:r>
    </w:p>
    <w:p>
      <w:pPr>
        <w:pStyle w:val="Normal"/>
        <w:spacing w:before="280" w:after="280"/>
        <w:rPr>
          <w:color w:val="000000"/>
        </w:rPr>
      </w:pPr>
      <w:r>
        <w:rPr>
          <w:color w:val="000000"/>
        </w:rPr>
        <w:t xml:space="preserve">На социально-политическом уровне это направление однозначно тяготеет к евразийскому социализму, считая либеральную экономику характерным признаком атлантистского лагеря. Советский период российской истории рассматривается в сменовеховской перспективе как модернистическая форма традиционного русского национального стремления к планетарной экспансии и "евразийскому антиатлантистскому универсализму". Отсюда "прокоммунистические" тенденции этой версии неоевразийства.  </w:t>
      </w:r>
    </w:p>
    <w:p>
      <w:pPr>
        <w:pStyle w:val="Normal"/>
        <w:spacing w:before="280" w:after="280"/>
        <w:rPr>
          <w:color w:val="000000"/>
        </w:rPr>
      </w:pPr>
      <w:r>
        <w:rPr>
          <w:color w:val="000000"/>
        </w:rPr>
        <w:t xml:space="preserve">Наследие Льва Гумилева принимается, но при этом теория пассионарности сопрягается с учением о "циркуляции элит" итальянского социолога Вильфреда Парето, а религиоведческие взгляды Гумилева корректиру ются на основании школы европейских традиционали стов (Генон, Эвола и т.д.).  </w:t>
      </w:r>
    </w:p>
    <w:p>
      <w:pPr>
        <w:pStyle w:val="Normal"/>
        <w:spacing w:before="280" w:after="280"/>
        <w:rPr>
          <w:color w:val="000000"/>
        </w:rPr>
      </w:pPr>
      <w:r>
        <w:rPr>
          <w:color w:val="000000"/>
        </w:rPr>
        <w:t xml:space="preserve">Идеи традиционалистов "кризис современного мира", "деградация Запада", "десакрализация цивилизации" и т.д. входят важным компонентом в неоевразийство, дополняя и развивая те моменты, которые были представлены у русских авторов лишь интуитивно и фрагментарно.  </w:t>
      </w:r>
    </w:p>
    <w:p>
      <w:pPr>
        <w:pStyle w:val="Normal"/>
        <w:spacing w:before="280" w:after="280"/>
        <w:rPr>
          <w:color w:val="000000"/>
        </w:rPr>
      </w:pPr>
      <w:r>
        <w:rPr>
          <w:color w:val="000000"/>
        </w:rPr>
        <w:t xml:space="preserve">Кроме того, досконально исследуются европейские континенталистские проекты (Хаусхофер, Шмитт, Никиш, "новые правые" и т.д.), за счет чего горизонты евразий ской доктрины распространяются и на Европу, понятую как потенциально континентальная сила. Это мотив совершенно чуждый историческим евразийцам-эмигрантам, которые писали основные произведения в ситуации, когда США еще не имели самостоятельного геополитиче ского значения, и тезис о различие Европы и Запада еще не получил должного развития. Неоевразийство, внимая европейским континенталистам, признает стратеги ческую важность Европы для геополитической законченности и полноценности евразийского "Большого пространства", особенно учитывая то, что именно фактор неустойчивого разделения геополитической карты Европы привел к поражению СССР в "холодной войне".  </w:t>
      </w:r>
    </w:p>
    <w:p>
      <w:pPr>
        <w:pStyle w:val="Normal"/>
        <w:spacing w:before="280" w:after="280"/>
        <w:rPr>
          <w:color w:val="000000"/>
        </w:rPr>
      </w:pPr>
      <w:r>
        <w:rPr>
          <w:color w:val="000000"/>
        </w:rPr>
        <w:t xml:space="preserve">Другой особенностью неоевразийства является выбор исламских стран (особенно континентального Ирана) в качестве важнейшего стратегического союзника. Идея континентального русско-исламского альянса лежит в основе антиатлантической стратегии на юго-западном побережье евразийского материка. На доктринальном уровне этот альянс обосновывается традиционным характером русской и исламской цивилизаций, что объединяет их в противостоянии антитрадиционному, светско-прагмати ческому Западу.  </w:t>
      </w:r>
    </w:p>
    <w:p>
      <w:pPr>
        <w:pStyle w:val="Normal"/>
        <w:spacing w:before="280" w:after="280"/>
        <w:rPr>
          <w:color w:val="000000"/>
        </w:rPr>
      </w:pPr>
      <w:r>
        <w:rPr>
          <w:color w:val="000000"/>
        </w:rPr>
        <w:t xml:space="preserve">В этом направлении неоевразийства картина всех геополитических проектов применительно к актуальной ситуации достраивается до своей полноты, так как и идеологически, и стратегически, и политически, и позицион но, неоевразийский проект представляет собой наиболее полную, непротиворечивую, законченную и исторически обоснованную противоположность всем разновидностя ми западных геополитических проектов (как атлантист ских, так и мондиалистских).  </w:t>
      </w:r>
    </w:p>
    <w:p>
      <w:pPr>
        <w:pStyle w:val="Normal"/>
        <w:spacing w:before="280" w:after="280"/>
        <w:rPr>
          <w:color w:val="000000"/>
        </w:rPr>
      </w:pPr>
      <w:r>
        <w:rPr>
          <w:color w:val="000000"/>
        </w:rPr>
        <w:t xml:space="preserve">Мондиализм и атлантизм выражают две разновидно сти геополитической идеологии крайнего Запада. Европеизм и умеренный континентализм европейских геополитиков представляет собой промежуточную реальность. И наконец, неоевразийство "Дня" и особенно "Элементов" выражает радикально антизападную точку зрения, смыкающуюся со всеми остальными альтернативными геополитическими проектами от европейского национал-большевизма до исламского фундаментализма (или исламского "социализма") вплоть до национально-осво бодительных движений во всех уголках Третьего мира.  </w:t>
      </w:r>
    </w:p>
    <w:p>
      <w:pPr>
        <w:pStyle w:val="Normal"/>
        <w:spacing w:before="280" w:after="280"/>
        <w:rPr>
          <w:color w:val="000000"/>
        </w:rPr>
      </w:pPr>
      <w:r>
        <w:rPr>
          <w:color w:val="000000"/>
        </w:rPr>
        <w:t xml:space="preserve">Другие разновидности неоевразийства менее последовательны и представляют собой адаптацию всего комплекса вышеназванных идей к меняющейся политиче ской действительности: либо речь идет только о прагматическом экономическом "евразийстве", призванном воссоздать экономическое взаимодействие бывших республик СССР (проект президента Казахстана Н.Назарбае ва), либо об обосновании экспансионистских тезисов ("великодержавный" проект В.Жириновского), либо о чисто риторическом взывании к "евразийской общности" для сохранения единства русских и национальных меньшинств (в большинстве своем этнических тюрок и мусульман) в составе РФ (проект некоторых деятелей правительства Б.Ельцина), либо о чисто историческом интересе к наследию кружка Савицкого, Трубецкого, Сувчинского, Карсавина и т.д. в эмиграции. Но все эти версии с необходимостью искусственны, фрагментарны, непоследовательны и не могут претендовать на самостоя тельную и серьезную геополитическую идеологию и методологию. Поэтому подробнее останавливаться на них не имеет особого смысла.  </w:t>
      </w:r>
    </w:p>
    <w:p>
      <w:pPr>
        <w:pStyle w:val="Normal"/>
        <w:spacing w:before="280" w:after="280"/>
        <w:rPr>
          <w:color w:val="000000"/>
        </w:rPr>
      </w:pPr>
      <w:r>
        <w:rPr>
          <w:color w:val="000000"/>
        </w:rPr>
        <w:t xml:space="preserve">Заметим только, что любые апелляции в евразийству и Евразии, какой бы ограниченный смысл ни вкладыва ли бы в эти понятия те, кто их используют, прямо или косвенно отсылают именно к тому неоевразийскому проекту, который выработан в кругах оппозиции и оформлен в работах авторов "Дня" и "Элементов", так как только в этом контексте употребление слова "евразийст во" оправдано и преемственностью русской геополитиче ской школы, и соотнесенностью с общим веером геополитических проектов планетарного масштаба, существующих вне России.  </w:t>
        <w:br/>
        <w:t xml:space="preserve">  </w:t>
      </w:r>
    </w:p>
    <w:p>
      <w:pPr>
        <w:pStyle w:val="Normal"/>
        <w:rPr>
          <w:color w:val="000000"/>
        </w:rPr>
      </w:pPr>
      <w:r>
        <w:rPr>
          <w:b/>
          <w:bCs/>
          <w:color w:val="000000"/>
        </w:rPr>
        <w:t>6.3 К новой биполярности</w:t>
      </w:r>
    </w:p>
    <w:p>
      <w:pPr>
        <w:pStyle w:val="Normal"/>
        <w:spacing w:before="280" w:after="280"/>
        <w:rPr>
          <w:color w:val="000000"/>
        </w:rPr>
      </w:pPr>
      <w:r>
        <w:rPr>
          <w:color w:val="000000"/>
        </w:rPr>
        <w:br/>
        <w:t xml:space="preserve">Неоевразийство, помимо своего интеллектуального наследия и общих принципов континентальной геополитики, стоит перед лицом новейших проблем, поставлен ных в форме последних геополитических проектов Запада. Более того, это геополитическое направление приобретает значение именно в той мере, в какой оно способно не просто объяснить геополитически логику происходящих исторических событий, но выработать связный футурологический проект, способный противостоять проектам Запада.  </w:t>
      </w:r>
    </w:p>
    <w:p>
      <w:pPr>
        <w:pStyle w:val="Normal"/>
        <w:spacing w:before="280" w:after="280"/>
        <w:rPr>
          <w:color w:val="000000"/>
        </w:rPr>
      </w:pPr>
      <w:r>
        <w:rPr>
          <w:color w:val="000000"/>
        </w:rPr>
        <w:t xml:space="preserve">Победа Запада в "холодной войне" концептуально означает окончание биполярного и начало однополярного мира. При этом если чистые атлантисты (Хантингтон) предполагают, что эта однополярность будет относитель ной выигравший Запад (The West) будет вынужден постоянно улаживать нарастающие межцивилизацион ные конфликты со "всем остальным миром" (The Rest) то мондиалисты (Фукуяма, Аттали) видят беспроблемную доминацию Запада надо всей планетой как нечто уже случившееся. Даже самый конфликтный вариант профессора Санторо предполагает, в конце концов, установление Мирового Правительства.  </w:t>
      </w:r>
    </w:p>
    <w:p>
      <w:pPr>
        <w:pStyle w:val="Normal"/>
        <w:spacing w:before="280" w:after="280"/>
        <w:rPr>
          <w:color w:val="000000"/>
        </w:rPr>
      </w:pPr>
      <w:r>
        <w:rPr>
          <w:color w:val="000000"/>
        </w:rPr>
        <w:t xml:space="preserve">Это проекты геополитических победителей, обладающих сегодня неоспоримыми преимуществами и стратегической инициативой, с которыми необходимо считаться в высшей степени. Все они сходятся в одном: на планете рано или поздно должен восторжествовать универсализм западного типа, т.е. атлантистская, талассо кратическая система ценностей должна стать доминирующей повсеместно. Двухполюсный мир времен холодной войны считается полностью преодоленным. Евразии и евразийству в такой картине просто нет места. Все это логично и вытекает напрямую из работ первых англосаксонских геополитиков, стремившихся всемерно ослабить силы Суши, подорвав их могущество и сдерживая их развитие разнообразными стратегическими методами особенно стратегией "анаконды", т.е. жестким контролем над все большими и большими секторами rimland.  </w:t>
      </w:r>
    </w:p>
    <w:p>
      <w:pPr>
        <w:pStyle w:val="Normal"/>
        <w:spacing w:before="280" w:after="280"/>
        <w:rPr>
          <w:color w:val="000000"/>
        </w:rPr>
      </w:pPr>
      <w:r>
        <w:rPr>
          <w:color w:val="000000"/>
        </w:rPr>
        <w:t xml:space="preserve">Неоевразийство не может, оставаясь самим собой, признать правомочности такого положения дел и обречено на то, чтобы искать возможности обратить все эти процессы вспять. И начинает оно с самого центрального вопроса с вопроса об однополярности. Однополярность (доминация атлантизма в любых формах как в чистом виде, так и через мондиализм) обрекает Евразию как heartland на историческое небытие. Неоевразийство настаивает на том, что этой однополярности следует противостоять.  </w:t>
      </w:r>
    </w:p>
    <w:p>
      <w:pPr>
        <w:pStyle w:val="Normal"/>
        <w:spacing w:before="280" w:after="280"/>
        <w:rPr/>
      </w:pPr>
      <w:r>
        <w:rPr>
          <w:color w:val="000000"/>
        </w:rPr>
        <w:t xml:space="preserve">Осуществить это можно только через </w:t>
      </w:r>
      <w:r>
        <w:rPr>
          <w:i/>
          <w:iCs/>
          <w:color w:val="000000"/>
        </w:rPr>
        <w:t>новую биполярность</w:t>
      </w:r>
      <w:r>
        <w:rPr>
          <w:color w:val="000000"/>
        </w:rPr>
        <w:t xml:space="preserve"> .  </w:t>
      </w:r>
    </w:p>
    <w:p>
      <w:pPr>
        <w:pStyle w:val="Normal"/>
        <w:spacing w:before="280" w:after="280"/>
        <w:rPr>
          <w:color w:val="000000"/>
        </w:rPr>
      </w:pPr>
      <w:r>
        <w:rPr>
          <w:color w:val="000000"/>
        </w:rPr>
        <w:t xml:space="preserve">Это требует пояснения. Есть точка зрения, что после окончания противостояния США СССР мир сам по себе перейдет к многополярному устройству возвысится Китай, демографические процессы выведут исламские страны в разряд геополитически центральных, тихоокеанский регион заявит о своей конкурентоспособно сти с Европой и Америкой и т.д. Все это возможно, но здесь не учитывается, что такая новая многополярность будет проходит под знаком "атлантистской системы ценностей", т.е. будет представлять собой лишь территори альные разновидности талассократической системы, и никак не подлинную геополитическую альтернативу. Вызов Запада, рынка и либерал-демократии универсален. После победы heartland'а все попытки народов и государств следовать каким-то иным путем, кроме западно го, лишились основной опоры. И просоветские режимы, и все "неприсоединившиеся" страны, настаивавшие на "третьем пути", существовали лишь за счет биполярно сти, за счет зазора, существовавшего между Западом и Востоком в их позиционной геополитической борьбе. Современный победивший Запад отныне будет диктовать идеологические и экономические условия всем, кто станет претендовать на роль развитого региона. Поэтому любая многополярность при сохранении статус кво будет фиктивной и мондиалистской. </w:t>
      </w:r>
    </w:p>
    <w:p>
      <w:pPr>
        <w:pStyle w:val="Normal"/>
        <w:spacing w:before="280" w:after="280"/>
        <w:rPr>
          <w:color w:val="000000"/>
        </w:rPr>
      </w:pPr>
      <w:r>
        <w:rPr>
          <w:color w:val="000000"/>
        </w:rPr>
        <w:t xml:space="preserve">Это неплохо осознают западные стратеги, прекрасно понимающие, что главной геополитической задачей Запада на данном этапе является недопущение самой возможности формирования масштабного геополитического блока континентального объема, который мог бы быть по тем или иным параметрам сопоставим с силами атлантизма. Это является главным принципом военно-по литической доктрины США, что сформулировано в докладе Пола Вольфовица. Иными словами, Запад более всего не хочет возврата к биполярности. Это было бы для него смертельно опасно.  </w:t>
      </w:r>
    </w:p>
    <w:p>
      <w:pPr>
        <w:pStyle w:val="Normal"/>
        <w:spacing w:before="280" w:after="280"/>
        <w:rPr>
          <w:color w:val="000000"/>
        </w:rPr>
      </w:pPr>
      <w:r>
        <w:rPr>
          <w:color w:val="000000"/>
        </w:rPr>
        <w:t xml:space="preserve">Неоевразийство, исходя из интересов "географической оси истории", утверждает прямо противоположное Западу. Единственным выходом из сложившейся ситуации может стать лишь новый биполяризм, так как только в этом направлении Евразия смогла бы обрести перспективу подлинной геополитической суверенности. Только новая биполярность сможет впоследствии открыть путь такой многополярности, которая выходила бы за рамки талассократической либерал-демократической системы, т.е. истинной многополярности мира, где каждый народ и каждый геополитический блок смог бы выбирать собственную систему ценностей, имеет шанс осуществить ся только после освобождения от глобальной атланти стской доминации через новое планетарное противостоя ние.  </w:t>
      </w:r>
    </w:p>
    <w:p>
      <w:pPr>
        <w:pStyle w:val="Normal"/>
        <w:spacing w:before="280" w:after="280"/>
        <w:rPr>
          <w:color w:val="000000"/>
        </w:rPr>
      </w:pPr>
      <w:r>
        <w:rPr>
          <w:color w:val="000000"/>
        </w:rPr>
        <w:t xml:space="preserve">При этом важно, что евразийский континентальный блок не может стать простым воссозданием Варшавско го пакта. Распад прежней геополитической континен тальной конструкции необратим и коренится в самой его структуре. Новый континентальный альянс должен либо включить в себя всю Европу до Атлантики и несколько важнейших секторов южного побережья Евразии Индию, Иран, Индокитай и т.д., либо обеспечить дружественный нейтралитет этих же пространств, т.е. вывести их из-под контроля атлантизма. Возврат к старому биполяризму невозможен по многим причинам в том числе и по идеологическим. Новый евразийский биполяризм должен исходить из совершенно иных идеологических предпосылок и основываться на совершенно иных методиках.  </w:t>
      </w:r>
    </w:p>
    <w:p>
      <w:pPr>
        <w:pStyle w:val="Normal"/>
        <w:spacing w:before="280" w:after="280"/>
        <w:rPr>
          <w:color w:val="000000"/>
        </w:rPr>
      </w:pPr>
      <w:r>
        <w:rPr>
          <w:color w:val="000000"/>
        </w:rPr>
        <w:t xml:space="preserve">Эта теория "нового биполяризма" достаточно развита в неоевразийских проектах, являясь теоретическим обоснованием для всех нонконформистских геополитических теорий Европы и Третьего мира. Как heartland объективно является единственной точкой, способной быть плацдармом планетарной альтернативы талассократии, так неоевразийство представляет собой единственную теоретическую платформу, на основе которой может быть разработан целый веер планетарных стратегий, отрицающих мировую доминацию атлантизма и его цивилизаци онной системы ценностей: рынка, либеральной демократии, светской культуры, философии индивидуализма и т.д.  </w:t>
      </w:r>
    </w:p>
    <w:p>
      <w:pPr>
        <w:pStyle w:val="Normal"/>
        <w:ind w:firstLine="540"/>
        <w:rPr>
          <w:color w:val="000000"/>
        </w:rPr>
      </w:pPr>
      <w:r>
        <w:rPr>
          <w:color w:val="000000"/>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rPr/>
      </w:pPr>
      <w:r>
        <w:rPr>
          <w:b/>
          <w:bCs/>
          <w:i/>
          <w:iCs/>
          <w:color w:val="000000"/>
          <w:sz w:val="27"/>
          <w:szCs w:val="27"/>
        </w:rPr>
        <w:t>ЧАСТЬ 3</w:t>
      </w:r>
      <w:r>
        <w:rPr>
          <w:color w:val="000000"/>
        </w:rPr>
        <w:t xml:space="preserve"> </w:t>
        <w:br/>
      </w:r>
      <w:r>
        <w:rPr>
          <w:b/>
          <w:bCs/>
          <w:color w:val="FF0000"/>
          <w:sz w:val="72"/>
          <w:szCs w:val="72"/>
        </w:rPr>
        <w:t>РОССИЯ И</w:t>
      </w:r>
      <w:r>
        <w:rPr>
          <w:color w:val="FF0000"/>
        </w:rPr>
        <w:t xml:space="preserve"> </w:t>
      </w:r>
      <w:r>
        <w:rPr>
          <w:b/>
          <w:bCs/>
          <w:color w:val="FF0000"/>
          <w:sz w:val="72"/>
          <w:szCs w:val="72"/>
        </w:rPr>
        <w:t>ПРОСТРАНСТВО</w:t>
      </w:r>
      <w:r>
        <w:rPr>
          <w:color w:val="000000"/>
        </w:rPr>
        <w:t xml:space="preserve"> </w:t>
        <w:br/>
        <w:t xml:space="preserve">  </w:t>
      </w:r>
    </w:p>
    <w:p>
      <w:pPr>
        <w:pStyle w:val="Normal"/>
        <w:numPr>
          <w:ilvl w:val="0"/>
          <w:numId w:val="0"/>
        </w:numPr>
        <w:outlineLvl w:val="0"/>
        <w:rPr/>
      </w:pPr>
      <w:r>
        <w:rPr>
          <w:b/>
          <w:bCs/>
          <w:color w:val="000000"/>
          <w:sz w:val="27"/>
          <w:szCs w:val="27"/>
        </w:rPr>
        <w:t>РОССИЯ И ПРОСТРАНСТВО</w:t>
      </w:r>
      <w:r>
        <w:rPr>
          <w:color w:val="000000"/>
        </w:rPr>
        <w:t xml:space="preserve"> </w:t>
      </w:r>
    </w:p>
    <w:p>
      <w:pPr>
        <w:pStyle w:val="Normal"/>
        <w:numPr>
          <w:ilvl w:val="0"/>
          <w:numId w:val="0"/>
        </w:numPr>
        <w:spacing w:before="280" w:after="280"/>
        <w:outlineLvl w:val="0"/>
        <w:rPr>
          <w:color w:val="000000"/>
        </w:rPr>
      </w:pPr>
      <w:r>
        <w:rPr>
          <w:b/>
          <w:bCs/>
          <w:color w:val="000000"/>
        </w:rPr>
        <w:t>Глава 1 Heartland</w:t>
      </w:r>
    </w:p>
    <w:p>
      <w:pPr>
        <w:pStyle w:val="Normal"/>
        <w:spacing w:before="280" w:after="280"/>
        <w:rPr>
          <w:color w:val="000000"/>
        </w:rPr>
      </w:pPr>
      <w:r>
        <w:rPr>
          <w:color w:val="000000"/>
        </w:rPr>
        <w:br/>
        <w:t xml:space="preserve">Россия, со стратегической точки зрения, представляет собой гигантскую континентальную массу, которая отождествляется с самой Евразией. Россия после освоения Сибири и ее интеграции однозначно совпала с геополитическим понятием Heartland, т.е. "Центральной Земли" континента. Макиндер определял русское Большое Пространство как "Географическую Ось Истории". Географически, ландшафтно, лингвистически, климатически, культурно и религиозно Россия является синтетическим единением евразийского Запада и евразийского Востока, причем ее геополитическая функция не сводится к суммированию или опосредованию западных и восточных тенденций. Россия есть нечто Третье, самостоятельное и особое ни Восток, ни Запад. Культурно осмыслявшие "срединное" положение России русские евразийцы говорили об особой культуре "Срединной Империи", где географические и геополитические противоположности снимаются в духовном, вертикальном синтезе. С чисто стратегической точки зрения, Россия тождественна самой Евразии хотя бы потому, что именно ее земли, ее население и ее индустриально-технологическое развитие обладают достаточным объемом, чтобы быть базой континентальной независимости, автаркии и служить основой для полной континентальной интеграции, что по геополитиче ским законам должно произойти с каждым "островом", в том числе и с самим "Мировым Островом" (World Island), т.е. с Евразией.  </w:t>
      </w:r>
    </w:p>
    <w:p>
      <w:pPr>
        <w:pStyle w:val="Normal"/>
        <w:spacing w:before="280" w:after="280"/>
        <w:rPr/>
      </w:pPr>
      <w:r>
        <w:rPr>
          <w:color w:val="000000"/>
        </w:rPr>
        <w:t xml:space="preserve">По отношению к России-Heartland </w:t>
      </w:r>
      <w:r>
        <w:rPr>
          <w:i/>
          <w:iCs/>
          <w:color w:val="000000"/>
        </w:rPr>
        <w:t xml:space="preserve">все </w:t>
      </w:r>
      <w:r>
        <w:rPr>
          <w:color w:val="000000"/>
        </w:rPr>
        <w:t xml:space="preserve">остальные евразийские государства и земли являются </w:t>
      </w:r>
      <w:r>
        <w:rPr>
          <w:i/>
          <w:iCs/>
          <w:color w:val="000000"/>
        </w:rPr>
        <w:t>прибрежными</w:t>
      </w:r>
      <w:r>
        <w:rPr>
          <w:color w:val="000000"/>
        </w:rPr>
        <w:t xml:space="preserve"> , Rimland. Россия это "Ось Истории", поскольку "цивилизация" вращается </w:t>
      </w:r>
      <w:r>
        <w:rPr>
          <w:i/>
          <w:iCs/>
          <w:color w:val="000000"/>
        </w:rPr>
        <w:t xml:space="preserve">вокруг </w:t>
      </w:r>
      <w:r>
        <w:rPr>
          <w:color w:val="000000"/>
        </w:rPr>
        <w:t xml:space="preserve">нее, создавая свои наиболее броские, выразительные и законченные формы не в своем животворном континентальном истоке, но в "береговой зоне", в критической полосе, где пространство Суши граничит с пространством Воды, моря или океана. Со стратегической точки зрения, Россия является самостоя тельной территориальной структурой, чья безопасность и суверенность тождественны безопасности и суверенно сти всего континента. Этого нельзя сказать ни об одной другой крупной евразийской державе ни о Китае, ни о Германии, ни о Франции, ни об Индии. Если по отношению к своим береговым соседям или к государствам иных "Островов" или континентов Китай, Германия, Франция, Индия и т.д. могут выступать как </w:t>
      </w:r>
      <w:r>
        <w:rPr>
          <w:i/>
          <w:iCs/>
          <w:color w:val="000000"/>
        </w:rPr>
        <w:t xml:space="preserve">континенталь ные </w:t>
      </w:r>
      <w:r>
        <w:rPr>
          <w:color w:val="000000"/>
        </w:rPr>
        <w:t xml:space="preserve">силы, то по отношению к России они всегда останутся "береговыми полосами", Rimland, со всеми соответ ствующими стратегическими, культурными и политиче скими последствиями. Только Россия может выступать от имени Heartland с полным геополитическим основанием. Только ее стратегические интересы не просто близки к интересам континента, но строго тождественны им (по меньшей мере, на актуальном этапе развития техносферы дело обстоит именно так).  </w:t>
        <w:br/>
        <w:t xml:space="preserve">  </w:t>
      </w:r>
    </w:p>
    <w:p>
      <w:pPr>
        <w:pStyle w:val="Normal"/>
        <w:numPr>
          <w:ilvl w:val="0"/>
          <w:numId w:val="0"/>
        </w:numPr>
        <w:outlineLvl w:val="0"/>
        <w:rPr>
          <w:color w:val="000000"/>
        </w:rPr>
      </w:pPr>
      <w:r>
        <w:rPr>
          <w:b/>
          <w:bCs/>
          <w:color w:val="000000"/>
        </w:rPr>
        <w:t>Глава 2 Проблема Rimland</w:t>
      </w:r>
    </w:p>
    <w:p>
      <w:pPr>
        <w:pStyle w:val="Normal"/>
        <w:spacing w:before="280" w:after="280"/>
        <w:rPr/>
      </w:pPr>
      <w:r>
        <w:rPr>
          <w:color w:val="000000"/>
        </w:rPr>
        <w:br/>
        <w:t xml:space="preserve">Отношение России к соседним континентальным цивилизациям романо-германской на Западе и трем традиционным цивилизациям на Востоке (исламской, индуистской и китайской) имеет, по меньшей мере, две плоскости, которые ни в коем случае нельзя смешивать между собой, так как это неизбежно приведет к множеству недоразумений. Во-первых, культурно-исторически сущность России, ее духовное самоопределение, ее "идентичность", безусловно определяются формулой "ни Восток, ни Запад" или "ни Европа, ни Азия, но Евразия" (по выражению русских евразийцев). Россия духовно есть нечто Третье, нечто самостоятельное и особое, что не имеет выражения ни в терминах Востока, ни в терминах Запада. На этом уровне высшим интересом России является </w:t>
      </w:r>
      <w:r>
        <w:rPr>
          <w:i/>
          <w:iCs/>
          <w:color w:val="000000"/>
        </w:rPr>
        <w:t xml:space="preserve">сохранение </w:t>
      </w:r>
      <w:r>
        <w:rPr>
          <w:color w:val="000000"/>
        </w:rPr>
        <w:t xml:space="preserve">любой ценой ее уникальности, отстаива ние ее самобытности перед вызовом культуры Запада и традиции Востока. Это не означает полного изоляцио низма, но все же ограничивает спектр возможных заимствований. Исторический реализм требует от нас мужественного признания того, что утверждение "своего", "нашего" всегда идет параллельно отрицанию "чужого", "ненашего". И утверждение и отрицание являются фундаментальными элементами национальной, культурной, исторической и политической самостоятельности народа и государства. Поэтому отрицание и Запада и Востока в </w:t>
      </w:r>
      <w:r>
        <w:rPr>
          <w:i/>
          <w:iCs/>
          <w:color w:val="000000"/>
        </w:rPr>
        <w:t xml:space="preserve">культурном </w:t>
      </w:r>
      <w:r>
        <w:rPr>
          <w:color w:val="000000"/>
        </w:rPr>
        <w:t xml:space="preserve">плане является историческим императивом для независимости России. В этом вопросе, естественно, могут быть самые различные нюансы и дискуссии признавая самобытность, некоторые считают, что лучше открыться больше для Востока, чем для Запада ("азиатское направление"), другие наоборот ("западники"), третьи предпочитают полный отказ от всякого диалога ("изоляционисты"), четвертые предполагают равномерную открытость в обе стороны (некоторые направления "неоевразийства").  </w:t>
      </w:r>
    </w:p>
    <w:p>
      <w:pPr>
        <w:pStyle w:val="Normal"/>
        <w:spacing w:before="280" w:after="280"/>
        <w:rPr/>
      </w:pPr>
      <w:r>
        <w:rPr>
          <w:color w:val="000000"/>
        </w:rPr>
        <w:t xml:space="preserve">На стратегическом и чисто геополитическом уровнях ситуация совершенно другая. Так как Россия-Евра зия на настоящем историческом этапе в качестве своего планетарного оппонента имеет не столько "береговые цивилизации", Rimland, сколько противолежащий "Остров", атлантистскую Америку, то важнейшим стратегическим императивом является </w:t>
      </w:r>
      <w:r>
        <w:rPr>
          <w:i/>
          <w:iCs/>
          <w:color w:val="000000"/>
        </w:rPr>
        <w:t>превращение "береговых территорий" в своих союзников, стратегическое проникнове ние в "прибрежные" зоны, заключение общеевразийско го пакта или, по меньшей мере, обеспечение полного и строгого нейтралитета как можно большего числа Rimland в позиционном противостоянии заатлантическо му Западу</w:t>
      </w:r>
      <w:r>
        <w:rPr>
          <w:color w:val="000000"/>
        </w:rPr>
        <w:t xml:space="preserve">. Здесь стратегической формулой России однозначно должна быть формула "и Восток и Запад", так как только континентальная интеграция Евразии с центром в России может гарантировать </w:t>
      </w:r>
      <w:r>
        <w:rPr>
          <w:i/>
          <w:iCs/>
          <w:color w:val="000000"/>
        </w:rPr>
        <w:t xml:space="preserve">всем </w:t>
      </w:r>
      <w:r>
        <w:rPr>
          <w:color w:val="000000"/>
        </w:rPr>
        <w:t xml:space="preserve">ее народам и государствам действительный суверенитет, максимум политической и экономической автаркии. На стратегиче ском уровне сегодня актуально одно-единственное противопоставление: либо мондиализм (общепланетарная доминация американизма и атлантизма), либо континен тализм (деление планеты на два или более Больших Пространства, пользующихся политическим, военным, стратегическим и геополитическим суверенитетом). Rimlands необходимы России, чтобы стать действитель но суверенной континентальной геополитической силой. В настоящий момент, при актуальном развитии военных, стратегических и экономических технологий, никакого иного, неконтинентального, суверенитета просто не может быть: всякие "этнократические", чисто "изоляцио нистские" проекты решения государственной проблемы России в стратегической сфере дают результат строго соответствующий мондиалистским планам по тотально му контролю над планетой и по полной стратегической, политической и экономической оккупации Евразии и России.  </w:t>
      </w:r>
    </w:p>
    <w:p>
      <w:pPr>
        <w:pStyle w:val="Normal"/>
        <w:spacing w:before="280" w:after="280"/>
        <w:rPr/>
      </w:pPr>
      <w:r>
        <w:rPr>
          <w:color w:val="000000"/>
        </w:rPr>
        <w:t xml:space="preserve">Очевидно, что перенесение культурно-исторической проблематики России на стратегический или геополити ческий уровень (т.е. наделение формулы "ни Восток, ни Запад" сугубо геополитическим смыслом) есть не что иное, как </w:t>
      </w:r>
      <w:r>
        <w:rPr>
          <w:i/>
          <w:iCs/>
          <w:color w:val="000000"/>
        </w:rPr>
        <w:t>политическая диверсия</w:t>
      </w:r>
      <w:r>
        <w:rPr>
          <w:color w:val="000000"/>
        </w:rPr>
        <w:t xml:space="preserve"> , направленная на стратегическую дезориентацию внешнеполитического курса России. Что бы ни лежало в основе "узко-этнических", "расово-националистических", "шовинистических" моделей русской государственности невежество, наивность или сознательная работа против своего народа и его независимости, результатом является полное тождество с мондиалистскими целями. Не превратив Россию в "этническую резервацию", США не смогут получить </w:t>
      </w:r>
      <w:r>
        <w:rPr>
          <w:i/>
          <w:iCs/>
          <w:color w:val="000000"/>
        </w:rPr>
        <w:t xml:space="preserve">полного </w:t>
      </w:r>
      <w:r>
        <w:rPr>
          <w:color w:val="000000"/>
        </w:rPr>
        <w:t xml:space="preserve">контроля над миром.  </w:t>
      </w:r>
    </w:p>
    <w:p>
      <w:pPr>
        <w:pStyle w:val="Normal"/>
        <w:spacing w:before="280" w:after="280"/>
        <w:rPr>
          <w:color w:val="000000"/>
        </w:rPr>
      </w:pPr>
      <w:r>
        <w:rPr>
          <w:color w:val="000000"/>
        </w:rPr>
        <w:t xml:space="preserve">Проблема Rimland ставится именно таким образом только сегодня, когда за спиной у нас остается вся стратегическая история биполярного мира и планетарной холодной войны СССР и США. Во времена пика политиче ской активности русских евразийцев стратегическая ситуация была совершенно иной, и в будущее могли заглянуть совсем немногие. Поэтому некоторые геополитиче ские проекты евразийцев следует рассматривать с осторожностью. В частности, проблема Rimland трактовалась ими скорее в культурном, нежели в стратегическом аспекте. Все это необходимо учитывать для того, чтобы Россия могла выработать серьезную и обоснованную геополитическую программу, реалистичную и перспектив ную, во главу угла которой следует поставить главный геополитический императив независимость, суверенность, самостоятельность, автаркию и свободу Великой России.  </w:t>
        <w:br/>
        <w:t xml:space="preserve">  </w:t>
      </w:r>
    </w:p>
    <w:p>
      <w:pPr>
        <w:pStyle w:val="Normal"/>
        <w:numPr>
          <w:ilvl w:val="0"/>
          <w:numId w:val="0"/>
        </w:numPr>
        <w:outlineLvl w:val="0"/>
        <w:rPr>
          <w:color w:val="000000"/>
        </w:rPr>
      </w:pPr>
      <w:r>
        <w:rPr>
          <w:b/>
          <w:bCs/>
          <w:color w:val="000000"/>
        </w:rPr>
        <w:t>Глава 3 Собирание Империи</w:t>
      </w:r>
    </w:p>
    <w:p>
      <w:pPr>
        <w:pStyle w:val="Normal"/>
        <w:spacing w:before="280" w:after="280"/>
        <w:rPr/>
      </w:pPr>
      <w:r>
        <w:rPr>
          <w:color w:val="000000"/>
        </w:rPr>
        <w:br/>
        <w:t xml:space="preserve">Одним из главных постулатов геополитики является утверждение о том, что геополитическое положение государства является намного более важным, нежели особенности политического устройства этого государства. Политика, культура, идеология, характер правящей элиты и даже религия рассматриваются в геополитической оптике как </w:t>
      </w:r>
      <w:r>
        <w:rPr>
          <w:i/>
          <w:iCs/>
          <w:color w:val="000000"/>
        </w:rPr>
        <w:t xml:space="preserve">важные, но второстепенные факторы </w:t>
      </w:r>
      <w:r>
        <w:rPr>
          <w:color w:val="000000"/>
        </w:rPr>
        <w:t xml:space="preserve">по сравнению с фундаментальным геополитическим принципом </w:t>
      </w:r>
      <w:r>
        <w:rPr>
          <w:i/>
          <w:iCs/>
          <w:color w:val="000000"/>
        </w:rPr>
        <w:t>отношением государства к пространству</w:t>
      </w:r>
      <w:r>
        <w:rPr>
          <w:color w:val="000000"/>
        </w:rPr>
        <w:t xml:space="preserve"> . Часто (особенно у нас в России) такая специфика геополитики как науки считается чуть ли не "цинизмом" или даже "антинациональным" подходом. Это, конечно же, совершенно неверно. Просто геополитика отнюдь не претендует на то, чтобы быть единственной и высшей инстанцией в определении государственных и политических интересов нации. Геополитика это одна из нескольких базовых дисциплин, позволяющих адекватно сформули ровать международную и военную доктрину государства наряду с другими, не менее важными дисциплинами. Как физика, для того чтобы быть точной наукой, должна абстрагироваться от химии и ее законов (это отнюдь не означает, что физика отрицает химию), так и геополити ка для того, чтобы быть строгой дисциплиной, должна оставлять в стороне иные, негеополитические, подходы, которые могут и должны приниматься во внимание при окончательных заключениях в отношении судьбы государства и народа наряду с геополитикой.  </w:t>
      </w:r>
    </w:p>
    <w:p>
      <w:pPr>
        <w:pStyle w:val="Normal"/>
        <w:spacing w:before="280" w:after="280"/>
        <w:rPr/>
      </w:pPr>
      <w:r>
        <w:rPr>
          <w:color w:val="000000"/>
        </w:rPr>
        <w:t xml:space="preserve">Одним из насущнейших геополитических требований России является "собирание Империи". Как бы мы ни относились к "социализму", СССР, Восточному блоку, странам Варшавского договора и т.д., как бы ни оценивали политическую и культурную реальность одной из двух сверхдержав, с геополитической точки зрения, существо вание Восточного блока было однозначно позитивным фактором для возможного евразийского объединения, для континентальной интеграции и суверенитета нашего Большого Пространства. Именно геополитическая логика заставила бельгийского теоретика Жана Тириара говорить о необходимости создания "Евро-советской империи от Владивостока до Дублина". Только Восточный блок мог стать основой объединения Евразии в Империю, хотя разделение Европы и непоследовательность советской политики в Азии были серьезными препятствиями для осуществления этой цели. По мнению многих современных геополитиков, распад СССР был в значительной мере обусловлен именно его стратегической уязвимостью на западных и восточных рубежах США контролиро вали Rimland Запада и Востока настолько умело и последовательно, что, в конечном итоге, они и не допустили континентальной интеграции и способствовали распаду самого Восточного блока. Конец двуполярного мира это стратегический удар по Евразии, удар по континен тализму и возможному суверенитету </w:t>
      </w:r>
      <w:r>
        <w:rPr>
          <w:i/>
          <w:iCs/>
          <w:color w:val="000000"/>
        </w:rPr>
        <w:t xml:space="preserve">всех </w:t>
      </w:r>
      <w:r>
        <w:rPr>
          <w:color w:val="000000"/>
        </w:rPr>
        <w:t xml:space="preserve">евразийских государств.  </w:t>
      </w:r>
    </w:p>
    <w:p>
      <w:pPr>
        <w:pStyle w:val="Normal"/>
        <w:spacing w:before="280" w:after="280"/>
        <w:rPr>
          <w:color w:val="000000"/>
        </w:rPr>
      </w:pPr>
      <w:r>
        <w:rPr>
          <w:color w:val="000000"/>
        </w:rPr>
        <w:t xml:space="preserve">Императив геополитического и стратегического суверенитета России заключается в том, чтобы не только восстановить утраченные регионы "ближнего зарубежья", не только возобновить союзнические отношения со странами Восточной Европы, но и в том, чтобы включить в новый евразийский стратегический блок государства континентального Запада (в первую очередь, франко-герман ский блок, который тяготеет к освобождению от атлантистской опеки проамериканского НАТО) и континен тального Востока (Иран, Индию и Японию).  </w:t>
      </w:r>
    </w:p>
    <w:p>
      <w:pPr>
        <w:pStyle w:val="Normal"/>
        <w:spacing w:before="280" w:after="280"/>
        <w:rPr/>
      </w:pPr>
      <w:r>
        <w:rPr>
          <w:color w:val="000000"/>
        </w:rPr>
        <w:t xml:space="preserve">Геополитическое "собирание Империи" является для России не только одним из возможных путей развития, одним из возможных отношений государства к простран ству, но залогом и необходимым условием существова ния независимого государства, и более того </w:t>
      </w:r>
      <w:r>
        <w:rPr>
          <w:i/>
          <w:iCs/>
          <w:color w:val="000000"/>
        </w:rPr>
        <w:t>независи мого государства на независимом континенте</w:t>
      </w:r>
      <w:r>
        <w:rPr>
          <w:color w:val="000000"/>
        </w:rPr>
        <w:t xml:space="preserve"> .  </w:t>
      </w:r>
    </w:p>
    <w:p>
      <w:pPr>
        <w:pStyle w:val="Normal"/>
        <w:spacing w:before="280" w:after="280"/>
        <w:rPr>
          <w:color w:val="000000"/>
        </w:rPr>
      </w:pPr>
      <w:r>
        <w:rPr>
          <w:color w:val="000000"/>
        </w:rPr>
        <w:t xml:space="preserve">Если Россия немедленно не начнет воссоздавать Большое Пространство, т.е. возвращать в сферу своего стратегического, политического и экономического влияния временно утраченные евразийские просторы, она ввергнет в катастрофу и саму себя, и все народы, проживаю щие на "Мировом Острове". </w:t>
      </w:r>
    </w:p>
    <w:p>
      <w:pPr>
        <w:pStyle w:val="Normal"/>
        <w:spacing w:before="280" w:after="280"/>
        <w:rPr>
          <w:color w:val="000000"/>
        </w:rPr>
      </w:pPr>
      <w:r>
        <w:rPr>
          <w:color w:val="000000"/>
        </w:rPr>
        <w:t xml:space="preserve">Ход возможных событий легко предвидеть. Если Россия выберет какой-то иной путь, нежели "путь собирания Империи", континентальную миссию Heartland начнут брать на себя новые державы или блоки государств. В таком случае, просторы России будут основной стратегической целью для тех сил, которые объявят себя новой "цитаделью Евразии". Это совершенно неизбежно, так как контроль над континентом немыслим без контроля над пространством "географической оси Истории". Либо Китай предпримет отчаянный бросок на Север в Казахстан и Восточную Сибирь, либо Срединная Европа двинется на западно-русские земли Украину, Белоруссию, западную Великороссию, либо исламский блок постарается интегрировать Среднюю Азию, Поволжье и Приуралье, а также некоторые территории Южной России. Этой новой континентальной интеграции избежать невозможно, так как сама геополитическая карта планеты противится ее однополярной, атлантистской ориентации. В геополитике вполне правомочен сакральный закон "свято место пусто не бывает". Причем, к экспансии на русские земли другие евразийские блоки подтолкнет отнюдь не "территориальный эгоизм" или "русофобия", но неумолимая логика пространства и геополитическая пассивность России. В сфере континентальной стратегии глупо ожидать того, что другие народы остановятся перед территориальной экспансией на русские земли только из уважения к "самобытности русской культуры". В этой сфере действуют лишь силовые территориальные импульсы и позиционные преимущества. Даже сам факт колебания в вопросе незамедлительного "собирания Империи" является уже достаточным вызовом, достаточным основанием для того, чтобы альтернативные геополити ческие Большие Пространства двинулись в русские пределы. Это, естественно, вызовет реакцию русских и повлечет за собой жуткий и бесперспективный внутриевра зийский конфликт; бесперспективный потому, что он не будет иметь даже теоретически позитивного решения, так как для создания нерусской Евразии необходимо полностью уничтожить русский народ, а это сделать не только непросто, но фактически невозможно, как показывает история. С другой стороны, такой конфликт проложит линию фронта между соседними государствами континен тальной и антиатлантистской ориентации, а это лишь усилит позицию третьей силы, т.е. США и их коллег по мондиалистским проектам. Отсутствие действия это тоже своего рода действие, и за промедлением в "собирании Империи" (не говоря уже о возможном отказе от геополитической экспансии России) неминуемо последует большая евразийская кровь. События на Балканах дают страшный пример того, что может произойти в России в несравнимо более грандиозном масштабе.  </w:t>
      </w:r>
    </w:p>
    <w:p>
      <w:pPr>
        <w:pStyle w:val="Normal"/>
        <w:spacing w:before="280" w:after="280"/>
        <w:rPr>
          <w:color w:val="000000"/>
        </w:rPr>
      </w:pPr>
      <w:r>
        <w:rPr>
          <w:color w:val="000000"/>
        </w:rPr>
        <w:t xml:space="preserve">Воссоединение евразийских территорий под покровительством России как "оси Истории" сегодня сопряжено с определенными трудностями, но они ничтожны перед лицом тех катастроф, которые с неизбежностью грядут в том случае, если это "собирание Империи" не начнется немедленно.  </w:t>
        <w:br/>
        <w:t xml:space="preserve">  </w:t>
      </w:r>
    </w:p>
    <w:p>
      <w:pPr>
        <w:pStyle w:val="Normal"/>
        <w:numPr>
          <w:ilvl w:val="0"/>
          <w:numId w:val="0"/>
        </w:numPr>
        <w:outlineLvl w:val="0"/>
        <w:rPr>
          <w:color w:val="000000"/>
        </w:rPr>
      </w:pPr>
      <w:r>
        <w:rPr>
          <w:b/>
          <w:bCs/>
          <w:color w:val="000000"/>
        </w:rPr>
        <w:t>Глава 4 Теплые и холодные моря</w:t>
      </w:r>
    </w:p>
    <w:p>
      <w:pPr>
        <w:pStyle w:val="Normal"/>
        <w:spacing w:before="280" w:after="280"/>
        <w:rPr/>
      </w:pPr>
      <w:r>
        <w:rPr>
          <w:color w:val="000000"/>
        </w:rPr>
        <w:br/>
        <w:t xml:space="preserve">Процесс "собирания Империи" должен изначально ориентироваться на дальнюю цель, которой является выход России к теплым морям. Именно благодаря сдержива нию русской экспансии на южном, юго-западном и северо-западном направлениях, атлантистской Англии удавалось поддерживать свой контроль над всеми "береговыми пространствами", окружающими Евразию. Россия геополитически являлась "законченной" державой на Востоке и Севере, где ее политические границы совпадали с естественными географическими границами евразийско го материка. Но парадокс заключался в том, что эти побережья прилегают к </w:t>
      </w:r>
      <w:r>
        <w:rPr>
          <w:i/>
          <w:iCs/>
          <w:color w:val="000000"/>
        </w:rPr>
        <w:t xml:space="preserve">холодным </w:t>
      </w:r>
      <w:r>
        <w:rPr>
          <w:color w:val="000000"/>
        </w:rPr>
        <w:t xml:space="preserve">морям, что является непреодолимым барьером для развития мореходства в той степени, в какой это позволило бы всерьез конкурировать на морях с флотами Западного Острова (Англии, а позднее Америки). С другой стороны, восточные и северные земли России никогда не были достаточно освоены в силу природных и культурных особенностей, а все проекты по интеграции русской Азии от предложен ных доктором Бадмаевым последнему Императору до брежневского БАМа по какой-то странной закономерности рушились под воздействием спонтанных или управляемых исторических катаклизмов.  </w:t>
      </w:r>
    </w:p>
    <w:p>
      <w:pPr>
        <w:pStyle w:val="Normal"/>
        <w:spacing w:before="280" w:after="280"/>
        <w:rPr/>
      </w:pPr>
      <w:r>
        <w:rPr>
          <w:color w:val="000000"/>
        </w:rPr>
        <w:t xml:space="preserve">Как бы то ни было, выход к холодным морям Севера и Востока должен быть дополнен выходом к теплым морям Юга и Запада, и только в этом случае Россия станет геополитически "законченной". За это, собствен но, и велись многочисленные русско-турецкие войны, плоды которых, однако, пожинали не турки и не русские, а англичане, обескровливающие две последние традицион ные империи из трех (третья Австро-Венгрия). Последним рывком к жизненно необходимому России Югу была неудачная экспансия СССР в Афганистан. Геополитическая логика однозначно показывает, что России обязательно придется туда вернуться снова, хотя гораздо лучше было бы прийти верным союзником, защитни ком и другом, нежели жестоким карателем. Только тогда, когда южными и западными границами России станет береговая линия, можно будет говорить об окончательном завершении ее континентального строительст ва. При этом не обязательно речь должна идти о завоеваниях, экспансии или аннексиях. Прочный антиатлан тический паритетный стратегический союз с континен тальными европейскими и азиатскими державами был бы достаточен для достижения этой цели. Выход к теплым морям может быть получен не только путем кровопролитной войны, но и путем разумного мира, выгодного для геополитических интересов всех континенталь ных держав, так как проект евразийской стратегической интеграции даст возможность </w:t>
      </w:r>
      <w:r>
        <w:rPr>
          <w:i/>
          <w:iCs/>
          <w:color w:val="000000"/>
        </w:rPr>
        <w:t xml:space="preserve">всем </w:t>
      </w:r>
      <w:r>
        <w:rPr>
          <w:color w:val="000000"/>
        </w:rPr>
        <w:t>этим державам стать реально суверенными и независимыми перед лицом альтернативного им атлантического Острова, объединенно го, в свою очередь, стратегической доктриной Монро. Проливы и теплые моря были недоступны для России тогда, когда столь очевидного атлантического фактора, как США, угрожающего интересам всей Европы и всей Азии, еще не существовало, и различные державы материка оспаривали друг у друга первенство в противостоянии Англии и лидерство в деле территориального стратегическо го объединения. Реализация доктрины Монро в Америке высветила всю геополитическую значимость России, и поэтому союз с Россией стал самоочевидным императи вом для всех реалистичных геополитиков материка в каких бы политических формах он ни воплощался в зависимости от обстоятельств. Угроза мондиализма и атлантистского глобализма теоретически открывает России выход к теплым морям через сам собой напраши вающийся союз Heartland и Rimland против заокеан ских оккупантов. </w:t>
      </w:r>
      <w:r>
        <w:rPr>
          <w:b/>
          <w:bCs/>
          <w:color w:val="000000"/>
        </w:rPr>
        <w:t> </w:t>
      </w:r>
      <w:r>
        <w:rPr>
          <w:color w:val="000000"/>
        </w:rPr>
        <w:t xml:space="preserve"> </w:t>
      </w:r>
    </w:p>
    <w:p>
      <w:pPr>
        <w:pStyle w:val="Normal"/>
        <w:rPr/>
      </w:pPr>
      <w:r>
        <w:rPr>
          <w:b/>
          <w:bCs/>
          <w:color w:val="000000"/>
          <w:sz w:val="36"/>
          <w:szCs w:val="36"/>
        </w:rPr>
        <w:t>ЧАСТЬ 4</w:t>
      </w:r>
      <w:r>
        <w:rPr>
          <w:color w:val="000000"/>
        </w:rPr>
        <w:t xml:space="preserve"> </w:t>
        <w:br/>
      </w:r>
      <w:r>
        <w:rPr>
          <w:b/>
          <w:bCs/>
          <w:color w:val="FF0000"/>
          <w:sz w:val="72"/>
          <w:szCs w:val="72"/>
        </w:rPr>
        <w:t>ГЕОПОЛИТИЧЕСКОЕ</w:t>
      </w:r>
      <w:r>
        <w:rPr>
          <w:color w:val="FF0000"/>
        </w:rPr>
        <w:t xml:space="preserve"> </w:t>
      </w:r>
      <w:r>
        <w:rPr>
          <w:b/>
          <w:bCs/>
          <w:color w:val="FF0000"/>
          <w:sz w:val="72"/>
          <w:szCs w:val="72"/>
        </w:rPr>
        <w:t>БУДУЩЕЕ РОССИИ</w:t>
      </w:r>
      <w:r>
        <w:rPr>
          <w:color w:val="000000"/>
        </w:rPr>
        <w:t xml:space="preserve"> </w:t>
      </w:r>
    </w:p>
    <w:p>
      <w:pPr>
        <w:pStyle w:val="Normal"/>
        <w:numPr>
          <w:ilvl w:val="0"/>
          <w:numId w:val="0"/>
        </w:numPr>
        <w:spacing w:before="280" w:after="280"/>
        <w:outlineLvl w:val="0"/>
        <w:rPr/>
      </w:pPr>
      <w:r>
        <w:rPr>
          <w:b/>
          <w:bCs/>
          <w:color w:val="000000"/>
        </w:rPr>
        <w:t>Глава 1 Необходимость радикальной альтернативы</w:t>
      </w:r>
      <w:r>
        <w:rPr>
          <w:color w:val="000000"/>
        </w:rPr>
        <w:t xml:space="preserve"> </w:t>
      </w:r>
    </w:p>
    <w:p>
      <w:pPr>
        <w:pStyle w:val="Normal"/>
        <w:spacing w:before="280" w:after="280"/>
        <w:rPr>
          <w:color w:val="000000"/>
        </w:rPr>
      </w:pPr>
      <w:r>
        <w:rPr>
          <w:color w:val="000000"/>
        </w:rPr>
        <w:t xml:space="preserve">В нашем обществе сегодня представлены два принципиальных проекта относительно русского будущего. Они в той или иной степени затрагивают все аспекты национальной жизни экономику, геополитику, междуна родные отношения, этнические интересы, промышлен ную структуру, хозяйственный уклад, военное строитель ство и т.д.  </w:t>
      </w:r>
    </w:p>
    <w:p>
      <w:pPr>
        <w:pStyle w:val="Normal"/>
        <w:spacing w:before="280" w:after="280"/>
        <w:rPr>
          <w:color w:val="000000"/>
        </w:rPr>
      </w:pPr>
      <w:r>
        <w:rPr>
          <w:color w:val="000000"/>
        </w:rPr>
        <w:t xml:space="preserve">Первый проект принадлежит радикальным либералам, "реформаторам", которые берут в качестве примера западное общество, современный "торговый строй", и полностью подписываются под проектами о "конце истории", развитыми в знаменитой одноименной статье Фрэнсиса Фукуямы. Этот проект отрицает такие ценности, как народ, нация, история, геополитические интересы, социальная справедливость, религиозный фактор и т.д. В нем все строится на принципе максимальной экономической эффективности, на примате индивидуализма, потребления и "свободного рынка". Либералы хотят построить на месте России новое, никогда еще не существовавшее исторически общество, в котором установятся те правила и культурные координаты, по которым живет современный Запад и, в особенности, США. Этот лагерь может легко сформулировать ответ на любые вопросы относительно того или иного аспекта российской действительности исходя из уже существующих на Западе моделей, пользуясь западной либеральной терминологией и юридическими нормами, а также опираясь на разработанные теоретические структуры либерал-ка питализма в целом. Эта позиция еще некоторое время назад почти доминировала идеологически в нашем обществе, да и сегодня именно она является наиболее известной, так как совпадает в целом с общим курсом и принципиальной логикой либеральных реформ.  </w:t>
      </w:r>
    </w:p>
    <w:p>
      <w:pPr>
        <w:pStyle w:val="Normal"/>
        <w:spacing w:before="280" w:after="280"/>
        <w:rPr>
          <w:color w:val="000000"/>
        </w:rPr>
      </w:pPr>
      <w:r>
        <w:rPr>
          <w:color w:val="000000"/>
        </w:rPr>
        <w:t xml:space="preserve">Второй проект русского будущего принадлежит т.н. "национально-патриотической оппозиции", которая представляет собой разнообразную и многоликую политиче скую реальность, объединенную неприятием либераль ных реформ и отказом от либеральной логики, проповедуемой реформаторами. Эта оппозиция является не просто национальной и не просто патриотической она является "розово-белой", т.е. в ней доминируют представители коммунистов-государственников (во многом отошедших от жесткой марксистско-ленинской догматики) и сторонники православно-монархического, царистского типа государственности. Взгляды обоих компонентов "объединенной оппозиции" довольно значитель но различаются, но сходство есть не только в определе нии "общего врага", но и в некоторых ментальных, идеологических клише, разделяемых и теми и другими. Более того, патриотическая "оппозиция" в подавляющем своем большинстве состоит из деятелей доперестроечной системы, которые привносят элементы сугубо советской ментальности даже в "белые", "царистские проекты", к которым чаще всего они не имели никакого историче ского, семейного или политического отношения до начала перестройки, прекрасно чувствуя себя в брежневской реальности. Как бы то ни было, оппозиционный проект можно назвать "советско-царистским", так как он основан на некоторых идеологических, геополитических, политико-социальных и административных архетипах, которые объективно сближают между собой советский и досоветский период (по меньшей мере, в рамках XX века). Идеология патриотов намного более противоречива и путана, чем логичные и законченные конструкции либералов, и поэтому она часто проявляется не в форме законченной концепции или доктрины, а фрагментарно, эмоционально, непоследовательно и отрывочно. И все же этот гротескный конгломерат из перемешанных советско-царистских ментальных обломков обладает некоторой целостностью, которую, однако, иногда не просто рационально структурировать.  </w:t>
      </w:r>
    </w:p>
    <w:p>
      <w:pPr>
        <w:pStyle w:val="Normal"/>
        <w:spacing w:before="280" w:after="280"/>
        <w:rPr/>
      </w:pPr>
      <w:r>
        <w:rPr>
          <w:color w:val="000000"/>
        </w:rPr>
        <w:t xml:space="preserve">Оба этих проекта и либеральный и советско-цари стский являются сущностно </w:t>
      </w:r>
      <w:r>
        <w:rPr>
          <w:i/>
          <w:iCs/>
          <w:color w:val="000000"/>
        </w:rPr>
        <w:t xml:space="preserve">тупиковыми </w:t>
      </w:r>
      <w:r>
        <w:rPr>
          <w:color w:val="000000"/>
        </w:rPr>
        <w:t xml:space="preserve">для русского народа и русской истории. Либеральный проект вообще предполагает постепенное стирание национальных особенностей русских в космополитической эре "конца истории" и "планетарного рынка", а советско-царистский силится возродить нацию и государство именно в тех исторических формах и структурах, которые, собствен но, и привели постепенно русских к краху.  </w:t>
      </w:r>
    </w:p>
    <w:p>
      <w:pPr>
        <w:pStyle w:val="Normal"/>
        <w:spacing w:before="280" w:after="280"/>
        <w:rPr>
          <w:color w:val="000000"/>
        </w:rPr>
      </w:pPr>
      <w:r>
        <w:rPr>
          <w:color w:val="000000"/>
        </w:rPr>
        <w:t xml:space="preserve">По ту сторону и либерализма "реформаторов" и совето-царизма "объединенной оппозиции" назревает насущная потребность в "третьем пути", в особом идеологиче ском проекте, который был бы не компромиссом, не "центризмом" между теми и другими, но совершенно радикальным новаторским футуристическим планом, порывающим с безысходной дуалистической логикой "либо либералы, либо оппозиция" где, как в лабиринте без выхода, мечется нынешнее общественное сознание русских.  </w:t>
      </w:r>
    </w:p>
    <w:p>
      <w:pPr>
        <w:pStyle w:val="Normal"/>
        <w:spacing w:before="280" w:after="280"/>
        <w:rPr>
          <w:color w:val="000000"/>
        </w:rPr>
      </w:pPr>
      <w:r>
        <w:rPr>
          <w:color w:val="000000"/>
        </w:rPr>
        <w:t xml:space="preserve">Следует разрубить гордиев узел и утвердить истинную альтернативу, противостоящую и тем и другим. На карту поставлена великая нация, ее интересы, ее судьба. </w:t>
        <w:br/>
        <w:t xml:space="preserve">  </w:t>
      </w:r>
    </w:p>
    <w:p>
      <w:pPr>
        <w:pStyle w:val="Normal"/>
        <w:numPr>
          <w:ilvl w:val="0"/>
          <w:numId w:val="0"/>
        </w:numPr>
        <w:outlineLvl w:val="0"/>
        <w:rPr/>
      </w:pPr>
      <w:r>
        <w:rPr>
          <w:b/>
          <w:bCs/>
          <w:color w:val="000000"/>
        </w:rPr>
        <w:t>Глава 2 Что такое "русские национальные интересы"?</w:t>
      </w:r>
      <w:r>
        <w:rPr>
          <w:color w:val="000000"/>
        </w:rPr>
        <w:t xml:space="preserve"> </w:t>
      </w:r>
    </w:p>
    <w:p>
      <w:pPr>
        <w:pStyle w:val="Normal"/>
        <w:numPr>
          <w:ilvl w:val="0"/>
          <w:numId w:val="0"/>
        </w:numPr>
        <w:spacing w:before="280" w:after="280"/>
        <w:outlineLvl w:val="0"/>
        <w:rPr>
          <w:color w:val="000000"/>
        </w:rPr>
      </w:pPr>
      <w:r>
        <w:rPr>
          <w:b/>
          <w:bCs/>
          <w:color w:val="000000"/>
        </w:rPr>
        <w:t>2.1 У русских сегодня нет Государства</w:t>
      </w:r>
    </w:p>
    <w:p>
      <w:pPr>
        <w:pStyle w:val="Normal"/>
        <w:spacing w:before="280" w:after="280"/>
        <w:rPr/>
      </w:pPr>
      <w:r>
        <w:rPr>
          <w:color w:val="000000"/>
        </w:rPr>
        <w:br/>
        <w:t xml:space="preserve">В настоящей политической ситуации невозможно, строго говоря, рассуждать о "стратегических перспекти вах России". Тем более невозможно предлагать какие-либо проекты относительно внешней и внутренней политики России, поскольку главный вопрос </w:t>
      </w:r>
      <w:r>
        <w:rPr>
          <w:i/>
          <w:iCs/>
          <w:color w:val="000000"/>
        </w:rPr>
        <w:t xml:space="preserve">что такое Россия </w:t>
      </w:r>
      <w:r>
        <w:rPr>
          <w:color w:val="000000"/>
        </w:rPr>
        <w:t xml:space="preserve">сегодня? остается не только не решенным, но и не поставленным всерьез.  </w:t>
      </w:r>
    </w:p>
    <w:p>
      <w:pPr>
        <w:pStyle w:val="Normal"/>
        <w:spacing w:before="280" w:after="280"/>
        <w:rPr>
          <w:color w:val="000000"/>
        </w:rPr>
      </w:pPr>
      <w:r>
        <w:rPr>
          <w:color w:val="000000"/>
        </w:rPr>
        <w:t xml:space="preserve">Стремительные перемены всего политического, геополитического, идеологического и социального уклада, происшедшие в бывшем СССР, полностью опрокинули все существовавшие правовые и политические критерии и нормы. Распад единой социалистической системы и позже советского государства создал на бывших советских территориях поле совершенной неопределенности, в котором нет более ни ясных ориентиров, ни строгих юридических рамок, ни конкретных социальных перспектив. Те геополитические структуры, которые образовались "автоматически", по инерции после распада СССР, случайны, преходящи и предельно неустойчивы. Это касается не только отделившихся от Москвы республик, но, в первую очередь, самой России.  </w:t>
      </w:r>
    </w:p>
    <w:p>
      <w:pPr>
        <w:pStyle w:val="Normal"/>
        <w:spacing w:before="280" w:after="280"/>
        <w:rPr/>
      </w:pPr>
      <w:r>
        <w:rPr>
          <w:color w:val="000000"/>
        </w:rPr>
        <w:t xml:space="preserve">Для того, чтобы строить планы относительно "интересов государства", необходимо иметь ясное представле ние, о каком именно государстве идет речь. Иными словами, это имеет смысл при наличии четко выявленного политического субъекта. В настоящей ситуации такого субъекта в случае русских </w:t>
      </w:r>
      <w:r>
        <w:rPr>
          <w:i/>
          <w:iCs/>
          <w:color w:val="000000"/>
        </w:rPr>
        <w:t>нет</w:t>
      </w:r>
      <w:r>
        <w:rPr>
          <w:color w:val="000000"/>
        </w:rPr>
        <w:t xml:space="preserve">. </w:t>
      </w:r>
    </w:p>
    <w:p>
      <w:pPr>
        <w:pStyle w:val="Normal"/>
        <w:spacing w:before="280" w:after="280"/>
        <w:rPr>
          <w:color w:val="000000"/>
        </w:rPr>
      </w:pPr>
      <w:r>
        <w:rPr>
          <w:color w:val="000000"/>
        </w:rPr>
        <w:t xml:space="preserve">Существование России, понятой как Российская Федерация (РФ), явно не удовлетворяет никаким серьезным критериям при определении статуса "государства". Разброд в оценках статуса РФ в международной политике ярко свидетельствует именно о таком положении дел. Что такое РФ? Наследница и правопреемница СССР? Региональная держава? Мононациональное государство? Межэтническая федерация? Жандарм Евразии? Пешка в американских проектах? Территории, предназначен ные к дальнейшему дроблению? В зависимости от конкретных условий РФ выступает в одной из этих ролей, несмотря на абсолютную противоречивость таких определений. В какой-то момент это государство с претензией на особую роль в мировой политике, в другой это второстепенная региональная держава, в третий поле для сепаратистских экспериментов. Если одно и то же территориально-политическое образование выступа ет одновременно во всех этих ролях, очевидно, что речь идет о какой-то условной категории, о некоей переменной величине, а не о том завершенном и стабильном политическом феномене, который можно назвать государством в полном смысле этого слова.  </w:t>
      </w:r>
    </w:p>
    <w:p>
      <w:pPr>
        <w:pStyle w:val="Normal"/>
        <w:spacing w:before="280" w:after="280"/>
        <w:rPr>
          <w:color w:val="000000"/>
        </w:rPr>
      </w:pPr>
      <w:r>
        <w:rPr>
          <w:color w:val="000000"/>
        </w:rPr>
        <w:t xml:space="preserve">РФ не является Россией, полноценным Русским Государством. Это переходное образование в широком и динамическом глобальном геополитическом процессе и не более того. Конечно, РФ может стать в перспективе Русским Государством, но совершенно не очевидно, что это произойдет, и также неочевидно, следует ли к этому стремиться.  </w:t>
      </w:r>
    </w:p>
    <w:p>
      <w:pPr>
        <w:pStyle w:val="Normal"/>
        <w:spacing w:before="280" w:after="280"/>
        <w:rPr>
          <w:color w:val="000000"/>
        </w:rPr>
      </w:pPr>
      <w:r>
        <w:rPr>
          <w:color w:val="000000"/>
        </w:rPr>
        <w:t xml:space="preserve">Как бы то ни было, о "стратегических интересах" такого нестабильного и временного явления, как РФ, невозможно говорить в долгой перспективе, и тем более нелепо пытаться сформулировать "стратегическую доктрину РФ", основываясь на сегодняшнем положении дел. "Стратегические интересы РФ" могут проясниться только после того как появится, сложится и определится политический, социальный, экономический и идеологи ческий субъект этих интересов. Пока же этого не произошло, любые проекты в данном направлении окажутся сиюминутной фикцией.  </w:t>
      </w:r>
    </w:p>
    <w:p>
      <w:pPr>
        <w:pStyle w:val="Normal"/>
        <w:spacing w:before="280" w:after="280"/>
        <w:rPr>
          <w:color w:val="000000"/>
        </w:rPr>
      </w:pPr>
      <w:r>
        <w:rPr>
          <w:color w:val="000000"/>
        </w:rPr>
        <w:t xml:space="preserve">РФ не имеет государственной истории, ее границы случайны, ее культурные ориентиры смутны, ее политический режим шаток и расплывчат, ее этническая карта разнородна, а экономическая структура фрагментарна и отчасти разложена. Данный конгломерат лишь результат развала более глобального геополитического образования, фрагмент, вырванный из целой картины. Даже для того, чтобы на этом остове Империи создать нечто стабильное, понадобится настоящая революция, аналогичная революции младотурков, создавших из фрагмен та Османской Империи современную светскую Турцию (хотя здесь снова всплывает вопрос а стоит ли к этому стремиться?).  </w:t>
      </w:r>
    </w:p>
    <w:p>
      <w:pPr>
        <w:pStyle w:val="Normal"/>
        <w:spacing w:before="280" w:after="280"/>
        <w:rPr/>
      </w:pPr>
      <w:r>
        <w:rPr>
          <w:color w:val="000000"/>
        </w:rPr>
        <w:t>Если РФ не является Русским Государством, то не является таковым и СНГ. Несмотря на то, что практически все территории стран СНГ (за редким исключени ем) входили в состав Российской Империи, а следовательно, некогда были частью Русского Государства, на сегодняшний момент страны СНГ имеют достаточную степень автономии и де юре числятся независимыми политическими образованиями. В отношении этих стран можно утверждать (и с еще большим основанием) то же, что и в отношении РФ эти образования не обладают никакими серьезными признаками подлинной государственности, лишены атрибутов фактической суверенности и представляют собой скорее "территориальный процесс", нежели стабильные и определенные геополитиче ские единицы. Даже если отвлечься от возрастающего национализма стран СНГ, который часто ориентирован антирусски, из противоестественных, нестабильных и противоречивых самих по себе фрагментов не возможно сложить гармоничной картины. Бельгийский геополитик Жан Тириар привел по этому поводу одно точное сравнение. "</w:t>
      </w:r>
      <w:r>
        <w:rPr>
          <w:i/>
          <w:iCs/>
          <w:color w:val="000000"/>
        </w:rPr>
        <w:t>СССР был подобен плитке шоколада, с обозначенными границами долек-республик. После того, как дольки отломлены, их уже недостаточно сложить вместе, чтобы восстановить всю плитку. Отныне этого можно добиться только путем переплавки всей плитки и новой штамповки</w:t>
      </w:r>
      <w:r>
        <w:rPr>
          <w:color w:val="000000"/>
        </w:rPr>
        <w:t xml:space="preserve"> ".  </w:t>
      </w:r>
    </w:p>
    <w:p>
      <w:pPr>
        <w:pStyle w:val="Normal"/>
        <w:spacing w:before="280" w:after="280"/>
        <w:rPr>
          <w:color w:val="000000"/>
        </w:rPr>
      </w:pPr>
      <w:r>
        <w:rPr>
          <w:color w:val="000000"/>
        </w:rPr>
        <w:t xml:space="preserve">"Стратегические интересы РФ" та же пустая фигура речи, что и "стратегические интересы стран СНГ". К "стратегическим интересам русских" это имеет весьма косвенное отношение.  </w:t>
        <w:br/>
        <w:t xml:space="preserve">  </w:t>
      </w:r>
    </w:p>
    <w:p>
      <w:pPr>
        <w:pStyle w:val="Normal"/>
        <w:numPr>
          <w:ilvl w:val="0"/>
          <w:numId w:val="0"/>
        </w:numPr>
        <w:outlineLvl w:val="0"/>
        <w:rPr>
          <w:color w:val="000000"/>
        </w:rPr>
      </w:pPr>
      <w:r>
        <w:rPr>
          <w:b/>
          <w:bCs/>
          <w:color w:val="000000"/>
        </w:rPr>
        <w:t>2.2 Концепция "постимперской легитимности"</w:t>
      </w:r>
    </w:p>
    <w:p>
      <w:pPr>
        <w:pStyle w:val="Normal"/>
        <w:spacing w:before="280" w:after="280"/>
        <w:rPr>
          <w:color w:val="000000"/>
        </w:rPr>
      </w:pPr>
      <w:r>
        <w:rPr>
          <w:color w:val="000000"/>
        </w:rPr>
        <w:br/>
        <w:t xml:space="preserve">Несмотря на несуществование Русского Государства в полном смысле, определенные правовые принципы действуют на всем постсоветском пространстве, на чем и основывается как западная реакция на те или иные действия РФ, так и сиюминутная логика шагов российско го руководства. Именно эти принципы, на первый взгляд, удерживают РФ и, шире, СНГ от тотального хаоса. Речь идет о доктрине "постимперской легитимности". Для того, чтобы понять сущность сегодняшних геополитиче ских процессов в Евразии, необходимо кратко изложить основные тезисы данной концепции.  </w:t>
      </w:r>
    </w:p>
    <w:p>
      <w:pPr>
        <w:pStyle w:val="Normal"/>
        <w:spacing w:before="280" w:after="280"/>
        <w:rPr/>
      </w:pPr>
      <w:r>
        <w:rPr>
          <w:color w:val="000000"/>
        </w:rPr>
        <w:t xml:space="preserve">"Постимперская легитимность" является совокупностью правовых норм, тесно связанных с непосредствен но предшествующей фазой политического развития региона, т.е. с "имперской легитимностью" </w:t>
      </w:r>
      <w:r>
        <w:rPr>
          <w:color w:val="000000"/>
          <w:lang w:val="en-US"/>
        </w:rPr>
        <w:t xml:space="preserve">("legacy of empire"). </w:t>
      </w:r>
      <w:r>
        <w:rPr>
          <w:color w:val="000000"/>
        </w:rPr>
        <w:t xml:space="preserve">Империя (по меньшей мере, "светская" либеральная или социалистическая) чаще всего руководству ется при территориальном устройстве своих колоний сугубо административными и экономическими признака ми, не учитывая ни этнические, ни религиозные, ни национальные факторы. Административные границы в рамках Империи довольно произвольны, так как они заведомо представляют собой условные барьеры, созданные лишь для удобства централизованного контроля метрополии. Империя в период своего существования заставляет остальные державы признать свою внутреннюю административную систему как легитимную. Но при распаде Империи всегда возникают "зоны правовой неопределенности", так как прекращает существовать та структура, которая юридически регулировала статус своих составных частей.  </w:t>
      </w:r>
    </w:p>
    <w:p>
      <w:pPr>
        <w:pStyle w:val="Normal"/>
        <w:spacing w:before="280" w:after="280"/>
        <w:rPr>
          <w:color w:val="000000"/>
        </w:rPr>
      </w:pPr>
      <w:r>
        <w:rPr>
          <w:color w:val="000000"/>
        </w:rPr>
        <w:t xml:space="preserve">В процессе "постколониальных" преобразований была сформулирована международно-правовая концепция, которая легла в основание классификации правомочно сти и неправомочности постимперских территориально -политических образований. Это концепция "постимпер ской легитимности". Смысл ее сводится к тому, что несмотря на отсутствие Империи как целого ее чисто административные составляющие получают полноценный правовой статус независимо от того, удовлетворяет ли данное образование критерию полноценного государства или нет. В основе такого подхода лежит светская либеральная идея относительно произвольности любого государственного образования как исторической случайно сти. По этой логике этнический, религиозный, культурный и социальный компоненты являются малозна чимыми и несущественными, так как население понимается здесь как простая совокупность экономико-стати стических единиц. В этом сказывается инерция "имперского", "колониального" подхода, привыкшего считать "колонии" и "провинции" чем-то второстепенным и несущественным, "дополнительным" в рамках общего контекста. </w:t>
      </w:r>
    </w:p>
    <w:p>
      <w:pPr>
        <w:pStyle w:val="Normal"/>
        <w:spacing w:before="280" w:after="280"/>
        <w:rPr>
          <w:color w:val="000000"/>
        </w:rPr>
      </w:pPr>
      <w:r>
        <w:rPr>
          <w:color w:val="000000"/>
        </w:rPr>
        <w:t xml:space="preserve">Как правило, "постимперские образования" никогда (или почти никогда) не становятся полноценными государствами и продолжают существовать в качестве экономико-политических придатков бывшей (или новой) метрополии. Почти всегда правящая элита в них является прямой наследницей (часто ставленницей) колониальной администрации, экономика целиком зависит от внешних факторов, а политико-социальный уклад подстраивается под модель бывшего центра. Сохранение такой "постимперской легитимности" часто приводит к тому, что один и тот же автохтонный этнос населяет территории разных постимперских государств, а в рамках одного государства проживает несколько этнических и религиозных групп. Фактически относительный баланс интересов поддерживается в таких случаях только апелляцией ко внешнему фактору чаще всего к явной или скрытой мощи бывшей метрополии (или того развитого государства, которое может прийти ей на смену). Весьма показательно, что на последних этапах "освобожде ния" Африки Панафриканский конгресс постановил применять во всех вновь образованных государствах как раз принцип "постимперской легитимности", хотя многие большие африканские народы в частности, банту, зулусы и т.д. оказались проживающими сразу в двух или трех государствах. Это было сделано под предлогом избежания этнических, межплеменных и религиозных войн. На самом деле, речь шла о стремлении руководи телей постимперской администрации сохранить свои искусственные элиты у власти, не допустив создания в процессе национального подъема новых представителей органичной национальной иерархии. Учитывая стратегическую и социально-экономическую отсталость Африки и отсутствие свежих и жизненных государственных традиций, этот подход сработал довольно успешно.  </w:t>
      </w:r>
    </w:p>
    <w:p>
      <w:pPr>
        <w:pStyle w:val="Normal"/>
        <w:spacing w:before="280" w:after="280"/>
        <w:rPr>
          <w:color w:val="000000"/>
        </w:rPr>
      </w:pPr>
      <w:r>
        <w:rPr>
          <w:color w:val="000000"/>
        </w:rPr>
        <w:t xml:space="preserve">Принцип "постимперской легитимности" сегодня прикладывается и к странам, возникшим на развалинах СССР. В бывших "союзных республиках" почти повсеместно у власти находятся наследники "колониальной администрации", отсеки разломленной на части единой управленческой структуры, сформировавшейся целиком в имперском советском контексте. Эта элита отчуждена от национально-культурных традиций своих народов и ориентирована по инерции на сохранение экономико-по литической зависимости от метрополии. Единственным исключением является Армения, где логика "постимпер ской легитимности" была нарушена (в случае Нагорного Карабаха), и где, соответственно, сугубо национальные политические силы имеют больший вес, чем во всех остальных странах СНГ. Кроме того, Армения единствен ная моноэтническая республика из стран СНГ. </w:t>
      </w:r>
    </w:p>
    <w:p>
      <w:pPr>
        <w:pStyle w:val="Normal"/>
        <w:spacing w:before="280" w:after="280"/>
        <w:rPr>
          <w:color w:val="000000"/>
        </w:rPr>
      </w:pPr>
      <w:r>
        <w:rPr>
          <w:color w:val="000000"/>
        </w:rPr>
        <w:t xml:space="preserve">На первый взгляд, может сложиться впечатление, что принцип "постимперской легитимности" играет на руку РФ и Москве, так как создает предпосылки для сохранения влияния РФ в "ближнем зарубежье" и упрощает политико-экономические отношения с географическими соседями. Но на самом деле все обстоит несколько сложнее. Как и в случае "деколонизации" стран Третьего мира, распад Империи ослабляет геополитическое могущество метрополии, и часть колоний и доминионов переходят под неявный контроль другой, более сильной державы, которая использует систему "постимперской легитимности" в своих собственных целях. Яркий пример тому США, фактически захватившие под свое влияние большинство бывших английских, испанских, португальских, французских и голландских колоний в ходе процесса "деколонизации". Таким образом, на смену постсоветской "колониальной администрации" в странах СНГ может прийти (и приходит) иная "колониальная администрация", использующая в своих целях уже существующие искусственные структуры.  </w:t>
      </w:r>
    </w:p>
    <w:p>
      <w:pPr>
        <w:pStyle w:val="Normal"/>
        <w:spacing w:before="280" w:after="280"/>
        <w:rPr/>
      </w:pPr>
      <w:r>
        <w:rPr>
          <w:color w:val="000000"/>
        </w:rPr>
        <w:t xml:space="preserve">С другой стороны, "постимперская легитимность" и саму РФ ставит в один ряд с другими странами СНГ, коль скоро в данном случае полностью игнорируются национально-культурные, религиозные и этнические интересы </w:t>
      </w:r>
      <w:r>
        <w:rPr>
          <w:i/>
          <w:iCs/>
          <w:color w:val="000000"/>
        </w:rPr>
        <w:t>русского народа</w:t>
      </w:r>
      <w:r>
        <w:rPr>
          <w:color w:val="000000"/>
        </w:rPr>
        <w:t xml:space="preserve">, попадающего под абстрактные нормы "постимперского", чисто административного права и разбросанного по чуждым псевдогосударственным и квазинациональным образованиям. Останки имперской администрации в рамках РФ (партийно-бюрократический аппарат) оказываются столь же чуждыми национально му контексту русских, что и в других республиках, так как сама система Империи была построена на иных, чисто административных и экономических, а не национальных и культурных принципах. Русские, "освободившись" от республик, не получают свободу и самостоятельность, но теряют значительную часть своей национальной общности, сохраняют зависимое положение от остатков прежней номенклатуры и вдобавок подвергаются новой опасности попасть под влияние внешних политических сил более могущественных держав. Эта последняя опасность была не столь близкой в период существования Империи, но в качестве простой "региональной державы" РФ подвергается ей в полной мере. </w:t>
      </w:r>
    </w:p>
    <w:p>
      <w:pPr>
        <w:pStyle w:val="Normal"/>
        <w:spacing w:before="280" w:after="280"/>
        <w:rPr>
          <w:color w:val="000000"/>
        </w:rPr>
      </w:pPr>
      <w:r>
        <w:rPr>
          <w:color w:val="000000"/>
        </w:rPr>
        <w:t xml:space="preserve">Все эти соображения заставляют поставить под сомнение полезность в нынешних условиях принципа "постимперской легитимности", так как это в значительной степени противоречит русским национальным интересам.  </w:t>
      </w:r>
    </w:p>
    <w:p>
      <w:pPr>
        <w:pStyle w:val="Normal"/>
        <w:spacing w:before="280" w:after="280"/>
        <w:rPr/>
      </w:pPr>
      <w:r>
        <w:rPr>
          <w:color w:val="000000"/>
        </w:rPr>
        <w:t xml:space="preserve">Но какими же критериями следует руководствовать ся в определении того, что является "русскими национальными интересами"? Кого взять в качестве главного </w:t>
      </w:r>
      <w:r>
        <w:rPr>
          <w:i/>
          <w:iCs/>
          <w:color w:val="000000"/>
        </w:rPr>
        <w:t>субъекта</w:t>
      </w:r>
      <w:r>
        <w:rPr>
          <w:color w:val="000000"/>
        </w:rPr>
        <w:t xml:space="preserve"> , в отношении которого можно было бы определить, что выгодно, а что невыгодно? В каких категори ях следует осмыслять сегодня </w:t>
      </w:r>
      <w:r>
        <w:rPr>
          <w:i/>
          <w:iCs/>
          <w:color w:val="000000"/>
        </w:rPr>
        <w:t>Россию</w:t>
      </w:r>
      <w:r>
        <w:rPr>
          <w:color w:val="000000"/>
        </w:rPr>
        <w:t xml:space="preserve"> ?  </w:t>
        <w:br/>
        <w:t xml:space="preserve">  </w:t>
      </w:r>
    </w:p>
    <w:p>
      <w:pPr>
        <w:pStyle w:val="Normal"/>
        <w:numPr>
          <w:ilvl w:val="0"/>
          <w:numId w:val="0"/>
        </w:numPr>
        <w:outlineLvl w:val="0"/>
        <w:rPr>
          <w:color w:val="000000"/>
        </w:rPr>
      </w:pPr>
      <w:r>
        <w:rPr>
          <w:b/>
          <w:bCs/>
          <w:color w:val="000000"/>
        </w:rPr>
        <w:t>2.3 Русский народ центр геополитической концепции</w:t>
      </w:r>
    </w:p>
    <w:p>
      <w:pPr>
        <w:pStyle w:val="Normal"/>
        <w:spacing w:before="280" w:after="280"/>
        <w:rPr/>
      </w:pPr>
      <w:r>
        <w:rPr>
          <w:color w:val="000000"/>
        </w:rPr>
        <w:br/>
        <w:t xml:space="preserve">Развал Советской Империи, хрупкость и государст венная несостоятельность новых политических образований на ее территории (включая РФ) заставляют искать более конкретную категорию для понимания "русских национальных интересов". Единственной органичной, естественной, исторически укорененной реальностью в этом вопросе может быть только </w:t>
      </w:r>
      <w:r>
        <w:rPr>
          <w:i/>
          <w:iCs/>
          <w:color w:val="000000"/>
        </w:rPr>
        <w:t>русский народ</w:t>
      </w:r>
      <w:r>
        <w:rPr>
          <w:color w:val="000000"/>
        </w:rPr>
        <w:t xml:space="preserve">.  </w:t>
      </w:r>
    </w:p>
    <w:p>
      <w:pPr>
        <w:pStyle w:val="Normal"/>
        <w:spacing w:before="280" w:after="280"/>
        <w:rPr/>
      </w:pPr>
      <w:r>
        <w:rPr>
          <w:color w:val="000000"/>
        </w:rPr>
        <w:t xml:space="preserve">Русский народ это историческая общность, имеющая все признаки полноценного и стабильного политического субъекта. Русский народ объединен этнически, культурно, психологически и религиозно. Но не только это является главным основанием для постановки его в центр геополитической концепции как субъекта политической и социальной стратегии. Русский народ, в отличие от многих других народов, сложился как носитель </w:t>
      </w:r>
      <w:r>
        <w:rPr>
          <w:i/>
          <w:iCs/>
          <w:color w:val="000000"/>
        </w:rPr>
        <w:t>особой цивилизации</w:t>
      </w:r>
      <w:r>
        <w:rPr>
          <w:color w:val="000000"/>
        </w:rPr>
        <w:t xml:space="preserve"> , имеющей все отличительные черты самобытного и полноценного планетарно-историче ского явления. Русский народ та цивилизационная константа, которая служила осью в создании не одного, а </w:t>
      </w:r>
      <w:r>
        <w:rPr>
          <w:i/>
          <w:iCs/>
          <w:color w:val="000000"/>
        </w:rPr>
        <w:t xml:space="preserve">многих </w:t>
      </w:r>
      <w:r>
        <w:rPr>
          <w:color w:val="000000"/>
        </w:rPr>
        <w:t xml:space="preserve">государств: от мозаики восточнославянских княжеств до Московской Руси, Петровской Империи и Советского блока. Причем эта константа и определяла преемственность и связь между образованиями, столь различными политически, социально, территориально и структурно. Русский народ не просто давал этническую базу для всех этих государственных формаций, он выражал в них особую </w:t>
      </w:r>
      <w:r>
        <w:rPr>
          <w:i/>
          <w:iCs/>
          <w:color w:val="000000"/>
        </w:rPr>
        <w:t>цивилизационную идею</w:t>
      </w:r>
      <w:r>
        <w:rPr>
          <w:color w:val="000000"/>
        </w:rPr>
        <w:t xml:space="preserve">, не похожую ни на какую другую. Не государство сформировало русскую нацию. Напротив, русская нация, русский народ экспериментировал в истории с различными типами государственных систем, по-разному выражая (в зависимости от обстоятельств) специфику своей уникальной миссии.  </w:t>
      </w:r>
    </w:p>
    <w:p>
      <w:pPr>
        <w:pStyle w:val="Normal"/>
        <w:spacing w:before="280" w:after="280"/>
        <w:rPr>
          <w:color w:val="000000"/>
        </w:rPr>
      </w:pPr>
      <w:r>
        <w:rPr>
          <w:color w:val="000000"/>
        </w:rPr>
        <w:t xml:space="preserve">Русский народ безусловно принадлежит к числу мессианских народов. И как у всякого мессианского народа, у него есть универсальное, всечеловеческое значение, которое конкурирует не просто с иными национальными идеями, но с типами других форм цивилизационного универсализма. К.Леонтьев и русские евразийцы довольно полно развили эту идею.  </w:t>
      </w:r>
    </w:p>
    <w:p>
      <w:pPr>
        <w:pStyle w:val="Normal"/>
        <w:spacing w:before="280" w:after="280"/>
        <w:rPr/>
      </w:pPr>
      <w:r>
        <w:rPr>
          <w:color w:val="000000"/>
        </w:rPr>
        <w:t xml:space="preserve">Независимо от смут, переходных периодов и политических катаклизмов русский народ всегда сохранял свою мессианскую идентичность, а следовательно, всегда оставался </w:t>
      </w:r>
      <w:r>
        <w:rPr>
          <w:i/>
          <w:iCs/>
          <w:color w:val="000000"/>
        </w:rPr>
        <w:t xml:space="preserve">политическим </w:t>
      </w:r>
      <w:r>
        <w:rPr>
          <w:color w:val="000000"/>
        </w:rPr>
        <w:t xml:space="preserve">субъектом истории. После очередного государственного потрясения одна и та же древняя и могущественная русская сила создавала новые политические конструкции, облекая свой духовный порыв в новые геополитические формы. Причем, как только государственные конструкции развивались до критической черты, за которой брезжила окончательная утрата связи политической формы с национальным содержани ем, наступали кризисы и катастрофы, вслед за чем начиналось новое геополитическое и социальное строитель ство, облечение цивилизационной миссии русского народа в новые образы и политические конструкции. </w:t>
      </w:r>
    </w:p>
    <w:p>
      <w:pPr>
        <w:pStyle w:val="Normal"/>
        <w:spacing w:before="280" w:after="280"/>
        <w:rPr/>
      </w:pPr>
      <w:r>
        <w:rPr>
          <w:color w:val="000000"/>
        </w:rPr>
        <w:t xml:space="preserve">И на нынешнем переходном периоде именно русский народ должен быть взят в качестве главного политиче ского субъекта, от которого и следует откладывать шкалу геополитических и стратегических, а также социально-экономических интересов России. Русский народ и есть сегодня </w:t>
      </w:r>
      <w:r>
        <w:rPr>
          <w:i/>
          <w:iCs/>
          <w:color w:val="000000"/>
        </w:rPr>
        <w:t>Россия</w:t>
      </w:r>
      <w:r>
        <w:rPr>
          <w:color w:val="000000"/>
        </w:rPr>
        <w:t xml:space="preserve">, но не как ясно очерченное государство, а как геополитическая потенция, реальная и конкретная с одной стороны, но еще не определившая свою новую государственную структуру ни ее идеологию, ни ее территориальные пределы, ни ее социально-поли тическое устройство.  </w:t>
      </w:r>
    </w:p>
    <w:p>
      <w:pPr>
        <w:pStyle w:val="Normal"/>
        <w:spacing w:before="280" w:after="280"/>
        <w:rPr>
          <w:color w:val="000000"/>
        </w:rPr>
      </w:pPr>
      <w:r>
        <w:rPr>
          <w:color w:val="000000"/>
        </w:rPr>
        <w:t xml:space="preserve">Тем не менее "потенциальная Россия" сегодня имеет гораздо больше фиксированных характеристик, нежели эфемерные РФ или СНГ. Эти характеристики связаны напрямую с той цивилизационной миссией, в осуществ лении которой состоит смысл бытия русского народа.  </w:t>
      </w:r>
    </w:p>
    <w:p>
      <w:pPr>
        <w:pStyle w:val="Normal"/>
        <w:spacing w:before="280" w:after="280"/>
        <w:rPr>
          <w:color w:val="000000"/>
        </w:rPr>
      </w:pPr>
      <w:r>
        <w:rPr>
          <w:color w:val="000000"/>
        </w:rPr>
        <w:t xml:space="preserve">Во-первых, русский народ (= Россия), без сомнения, ответственен за контроль над северно-восточными регионами Евразии. Этот русский "Drang nach Osten und Norden" составляет естественный геополитический процесс русской истории в последние века, который не прекращался ни при каких политических катаклизмах. Макиндер называл Россию "геополитической осью истории", и это совершенно справедливо, так как русский народ действительно традиционно тяготел к цивилизационно му освоению всех тех внутриконтинентальных евразий ских пространств, которые расположены в самом центре материковой массы. Отсюда можно заключить, что стратегические интересы русских неотделимы от просторов Северо-Восточной Евразии. В этом заключается фундаментальный принцип при определении реальных перспектив геополитики России ( = русского народа).  </w:t>
      </w:r>
    </w:p>
    <w:p>
      <w:pPr>
        <w:pStyle w:val="Normal"/>
        <w:spacing w:before="280" w:after="280"/>
        <w:rPr/>
      </w:pPr>
      <w:r>
        <w:rPr>
          <w:color w:val="000000"/>
        </w:rPr>
        <w:t xml:space="preserve">Во-вторых, русский народ (= Россия) наделен особым типом религиозности и культуры, которые резко отличаются от католико-протестантского Запада и от той постхристианской цивилизации, которая там развилась. В качестве культурной и геополитической антитезы России следует брать именно "Запад" как целое, а не просто одну из составляющих его стран. Современная западная цивилизация является универсалистски ориентированной: во всех ее отсеках существует особое культурное единство, основанное на специфическом решении главных философских и мировоззренческих проблем. Русский универсализм, фундамент русской цивилизации, радикально отличается от Запада во всех основных моментах. В некотором смысле, это две конкурирующие, взаимоисключающие друг друга модели, противополож ные полюса. Следовательно, стратегические интересы русского народа должны быть ориентированы </w:t>
      </w:r>
      <w:r>
        <w:rPr>
          <w:i/>
          <w:iCs/>
          <w:color w:val="000000"/>
        </w:rPr>
        <w:t xml:space="preserve">антиза падно </w:t>
      </w:r>
      <w:r>
        <w:rPr>
          <w:color w:val="000000"/>
        </w:rPr>
        <w:t xml:space="preserve">(что проистекает из императива сохранения русской цивилизационной идентичности), а в перспективе возможна и цивилизационная экспансия.  </w:t>
      </w:r>
    </w:p>
    <w:p>
      <w:pPr>
        <w:pStyle w:val="Normal"/>
        <w:spacing w:before="280" w:after="280"/>
        <w:rPr>
          <w:color w:val="000000"/>
        </w:rPr>
      </w:pPr>
      <w:r>
        <w:rPr>
          <w:color w:val="000000"/>
        </w:rPr>
        <w:t xml:space="preserve">В-третьих, русский народ (= Россия) никогда не ставил своей целью создание моноэтнического, расово однородного государства. Миссия русских имела универсальный характер, и именно поэтому русский народ планомерно шел в истории к созданию Империи, границы которой постоянно расширялись, охватывая все больший и больший конгломерат народов, культур, религий, территорий, регионов. Считать планомерный и ярко выраженный "экспансионизм" русских исторической случайностью абсурдно. Этот "экспансионизм" составля ет неотъемлемую часть исторического бытия русского народа и тесно сопряжен с качеством его цивилизационной миссии. Эта миссия несет в себе некий "общий знамена тель", который позволяет русским интегрировать в свою Империю самые различные культурные реальности. Однако "общий знаменатель" имеет свои особенности и применим только к тем народам, которые имеют определен ную историческую специфику и культурное содержание, тогда как остальные народы (в частности, некоторые нации Запада) остаются глубоко чуждыми русскому универсализму (что исторически проявляется в неустойчи вости и даже противоречивости русского политического влияния в Европе).  </w:t>
      </w:r>
    </w:p>
    <w:p>
      <w:pPr>
        <w:pStyle w:val="Normal"/>
        <w:spacing w:before="280" w:after="280"/>
        <w:rPr/>
      </w:pPr>
      <w:r>
        <w:rPr>
          <w:color w:val="000000"/>
        </w:rPr>
        <w:t xml:space="preserve">В-четвертых, русский народ (= Россия) исходит в своем бытии из еще более глобальной, "сотериологической" перспективы, которая в пределе имеет общеплане тарное значение. Речь идет не о безграничном расширении "жизненного пространства" русских, но об утверждении особого "русского" типа мировоззрения, который акцентирован эсхатологически и претендует на </w:t>
      </w:r>
      <w:r>
        <w:rPr>
          <w:i/>
          <w:iCs/>
          <w:color w:val="000000"/>
        </w:rPr>
        <w:t xml:space="preserve">последнее </w:t>
      </w:r>
      <w:r>
        <w:rPr>
          <w:color w:val="000000"/>
        </w:rPr>
        <w:t xml:space="preserve">слово в земной истории. Это высшая сверхза дача нации как "богоносного народа".  </w:t>
      </w:r>
    </w:p>
    <w:p>
      <w:pPr>
        <w:pStyle w:val="Normal"/>
        <w:spacing w:before="280" w:after="280"/>
        <w:rPr>
          <w:color w:val="000000"/>
        </w:rPr>
      </w:pPr>
      <w:r>
        <w:rPr>
          <w:color w:val="000000"/>
        </w:rPr>
        <w:t xml:space="preserve">Следовательно, теоретически нет на планете такого народа, такой культуры или такой территории, чья судьба и чей путь были бы безразличны русскому сознанию. Это проявляется в непоколебимой вере русских в финальное торжество Правды, Духа и Справедливости, причем не только в рамках русского государства, но и повсюду. Лишить русских этой эсхатологической веры равнозначно их духовному оскоплению. Русским есть дело до всего и до всех, и поэтому в последнем счете интересы русского народа не ограничиваются ни русским этносом, ни Русской Империей, ни даже всей Евразией. Этот "трансцендентный" аспект русской нации необходимо учитывать при разработке будущей геополитической стратегии.  </w:t>
      </w:r>
    </w:p>
    <w:p>
      <w:pPr>
        <w:pStyle w:val="Normal"/>
        <w:spacing w:before="280" w:after="280"/>
        <w:rPr/>
      </w:pPr>
      <w:r>
        <w:rPr>
          <w:color w:val="000000"/>
        </w:rPr>
        <w:t xml:space="preserve">Очевидно, что в нынешних условиях и при общепринятых западных, светских, количественно-либеральных нормах юридического подхода не существует никакой объективной возможности не только правовым образом закрепить статус "русского народа" как самостоятельно го политического субъекта, но даже ввести в юридический и дипломатический обиход такой термин, как "народ". Современное международное право (копирующее в основных чертах римское право) признает в качестве полноценных политических субъектов только </w:t>
      </w:r>
      <w:r>
        <w:rPr>
          <w:i/>
          <w:iCs/>
          <w:color w:val="000000"/>
        </w:rPr>
        <w:t>государство и индивидуума</w:t>
      </w:r>
      <w:r>
        <w:rPr>
          <w:color w:val="000000"/>
        </w:rPr>
        <w:t xml:space="preserve"> .  </w:t>
      </w:r>
    </w:p>
    <w:p>
      <w:pPr>
        <w:pStyle w:val="Normal"/>
        <w:spacing w:before="280" w:after="280"/>
        <w:rPr>
          <w:color w:val="000000"/>
        </w:rPr>
      </w:pPr>
      <w:r>
        <w:rPr>
          <w:color w:val="000000"/>
        </w:rPr>
        <w:t xml:space="preserve">И поэтому есть кодекс "прав государств" и "прав человека", тогда как само понятие "прав народа" отсутст вует. Это неудивительно, так как светский и количественный подход не может принимать в расчет такие культурные духовные категории, как этнос, народ и т.д. Сходное количественное отношение характеризовало и советский строй, и "демократический" мир. А так как русский народ в актуальный период пребывает на территории, где действуют либо "постимперские", либо либерально-демократические принципы легитимности, ни о каком автоматическом признании политического статуса "народа" не может быть и речи. Следовательно, логика выяснения и защиты "русских национальных интересов" требует серьезных изменений в существующей юридической практике, и более того, радикального пересмотра этой практики в национальном ключе.  </w:t>
      </w:r>
    </w:p>
    <w:p>
      <w:pPr>
        <w:pStyle w:val="Normal"/>
        <w:spacing w:before="280" w:after="280"/>
        <w:rPr>
          <w:color w:val="000000"/>
        </w:rPr>
      </w:pPr>
      <w:r>
        <w:rPr>
          <w:color w:val="000000"/>
        </w:rPr>
        <w:t xml:space="preserve">Такая трансформация была бы невозможна, если бы речь шла о каком-то одном народе, слаборазвитом и технологически не оснащенном. В случае русских это, к счастью, не так. Сегодня у нас еще сохраняется возможность довольно независимых от остального мира политических преобразований, так как наличие у России стратегических видов вооружений позволяет в определенной степени противостоять давлению Запада. И здесь все зависит лишь от политической воли и решимости тех лиц, которые возьмут на себя ответственность за судьбы России и русского народа.  </w:t>
      </w:r>
    </w:p>
    <w:p>
      <w:pPr>
        <w:pStyle w:val="Normal"/>
        <w:spacing w:before="280" w:after="280"/>
        <w:rPr/>
      </w:pPr>
      <w:r>
        <w:rPr>
          <w:color w:val="000000"/>
        </w:rPr>
        <w:t xml:space="preserve">Как бы то ни было, первым шагом к выявлению "национальных интересов русского народа" является признание этого народа </w:t>
      </w:r>
      <w:r>
        <w:rPr>
          <w:i/>
          <w:iCs/>
          <w:color w:val="000000"/>
        </w:rPr>
        <w:t>самостоятельным политическим субъектом</w:t>
      </w:r>
      <w:r>
        <w:rPr>
          <w:color w:val="000000"/>
        </w:rPr>
        <w:t xml:space="preserve"> , имеющим право самому решать, что ему выгодно, а что нет, и предпринимать в соответствии с этим геополитические, социально-экономические и стратеги ческие шаги.  </w:t>
        <w:br/>
        <w:t xml:space="preserve">  </w:t>
      </w:r>
    </w:p>
    <w:p>
      <w:pPr>
        <w:pStyle w:val="Normal"/>
        <w:numPr>
          <w:ilvl w:val="0"/>
          <w:numId w:val="0"/>
        </w:numPr>
        <w:outlineLvl w:val="0"/>
        <w:rPr/>
      </w:pPr>
      <w:r>
        <w:rPr>
          <w:b/>
          <w:bCs/>
          <w:color w:val="000000"/>
        </w:rPr>
        <w:t>Глава 3 Россия немыслима без Империи</w:t>
      </w:r>
      <w:r>
        <w:rPr>
          <w:color w:val="000000"/>
        </w:rPr>
        <w:t xml:space="preserve"> </w:t>
      </w:r>
    </w:p>
    <w:p>
      <w:pPr>
        <w:pStyle w:val="Normal"/>
        <w:numPr>
          <w:ilvl w:val="0"/>
          <w:numId w:val="0"/>
        </w:numPr>
        <w:spacing w:before="280" w:after="280"/>
        <w:outlineLvl w:val="0"/>
        <w:rPr>
          <w:color w:val="000000"/>
        </w:rPr>
      </w:pPr>
      <w:r>
        <w:rPr>
          <w:b/>
          <w:bCs/>
          <w:color w:val="000000"/>
        </w:rPr>
        <w:t>3.1 Отсутствие у русских "государства-нации"</w:t>
      </w:r>
    </w:p>
    <w:p>
      <w:pPr>
        <w:pStyle w:val="Normal"/>
        <w:spacing w:before="280" w:after="280"/>
        <w:rPr>
          <w:color w:val="000000"/>
        </w:rPr>
      </w:pPr>
      <w:r>
        <w:rPr>
          <w:color w:val="000000"/>
        </w:rPr>
        <w:br/>
        <w:t xml:space="preserve">Россия никогда не была аналогом тех "государств -наций", которые характерны для Европы нового времени и модель которых была спроецирована на Азию и Третий мир в целом в колониальную и постколониаль ную эпоху. </w:t>
      </w:r>
    </w:p>
    <w:p>
      <w:pPr>
        <w:pStyle w:val="Normal"/>
        <w:spacing w:before="280" w:after="280"/>
        <w:rPr>
          <w:color w:val="000000"/>
        </w:rPr>
      </w:pPr>
      <w:r>
        <w:rPr>
          <w:color w:val="000000"/>
        </w:rPr>
        <w:t xml:space="preserve">"Государство-нация" основывается на административ ном единстве и бюрократическом централизме, которые и формируют политическую общность, созданную государством и теснейшим образом связанную с государст вом. Вне всяких сомнений, впервые модель "государст ва-нации" сложилась в абсолютистской Франции, а потом была закреплена в якобинской революционной модели. "Государство-нация" изначально имело подчеркнуто светскую природу и представляло собой в первую очередь политическое единство. В такой концепции термин "нация" понимался как "совокупность граждан", а не как "народ" или "народы" в органическом, "холист ском" смысле. Такой тип государства основан на этническом, конфессиональном и сословном нивелировании населения, на утверждении во всем обществе сходных юридических и процессуальных нормативов, не принимаю щих в расчет ни региональные, ни религиозные, ни расовые особенности. Номинально "государство-нация" может быть и монархическим, и демократическим, и социалистическим. Существенным элементом является в нем не специфика политического устройства, а понимание государства как административно-централистской инстанции, поставленной надо всеми социально-этнически ми и культурно-религиозными различиями. Следует подчеркнуть, что "нация" в данном случае имеет чисто и исключительно политический смысл, резко отличающий ся от того, который вкладывают в это понятие национа листы.  </w:t>
      </w:r>
    </w:p>
    <w:p>
      <w:pPr>
        <w:pStyle w:val="Normal"/>
        <w:spacing w:before="280" w:after="280"/>
        <w:rPr>
          <w:color w:val="000000"/>
        </w:rPr>
      </w:pPr>
      <w:r>
        <w:rPr>
          <w:color w:val="000000"/>
        </w:rPr>
        <w:t xml:space="preserve">"Государство-нация" исторически возникло в Европе в период окончательного распада имперского единства в результате уничтожения последних останков имперской системы, сохранившихся в форме феодальных региональ ных структур. "Государство-нация" по сути своей сопряжено с доминацией профанических, буржуазных ценностей, сводящих качественные социальные различия к упрощенной количественной административной структуре. "Государство-нация", как правило, управляется не "божественной идеей" (как теократия или Священная Империя), не "героической аристократической личностью" (как феодальная система), но "диктатурой закона" ("номократией"), что дает огромную власть правоведам и юридической бюрократии. Фактически, "государство-нация" является наиболее удобной для управления и наиболее количественно упорядоченной политической реальностью, так как все неколичественные, "нерациональные" факторы в ней сведены к минимуму.  </w:t>
      </w:r>
    </w:p>
    <w:p>
      <w:pPr>
        <w:pStyle w:val="Normal"/>
        <w:spacing w:before="280" w:after="280"/>
        <w:rPr>
          <w:color w:val="000000"/>
        </w:rPr>
      </w:pPr>
      <w:r>
        <w:rPr>
          <w:color w:val="000000"/>
        </w:rPr>
        <w:t xml:space="preserve">В русской истории "государства-нации" так и не возникло. Когда в Европе начиная с XVIII века стала укореняться именно эта модель, Россия отчаянно сопротив лялась ей любыми путями. Царистский режим стремился сохранить максимально нетронутым именно имперскую структуру, хотя некоторые уступки европейскому образцу делались постоянно. Несмотря на проевропей ские петровские реформы Российская Империя сохраняла и теократические элементы и аристократический принцип, а перевод иереев и представителей знати в разряд государственных бюрократов никогда не осуществился на практике до конца (в отличие от стран Западной Европы). Национальная стихия противилась такому перерождению Империи в "государство-нацию", что порождало регулярно волны спонтанной или сознательной реакции как со стороны народа, так и со стороны элиты. Даже при одном и том же государе в России часто менялись реформистские и реакционные настроения, и от либеральных реформ часто обращались к мистическим реставрационистским проектам (ярче всего это проявилось в царствовании Александра I, основателя Священного Союза).  </w:t>
      </w:r>
    </w:p>
    <w:p>
      <w:pPr>
        <w:pStyle w:val="Normal"/>
        <w:spacing w:before="280" w:after="280"/>
        <w:rPr>
          <w:color w:val="000000"/>
        </w:rPr>
      </w:pPr>
      <w:r>
        <w:rPr>
          <w:color w:val="000000"/>
        </w:rPr>
        <w:t xml:space="preserve">Лишь в начале XX века Россия вплотную подошла к реализации "государства-нации" по европейскому образцу. Однако и на этот раз процесс был сорван революци онным всплеском, вобравшим в себя (пусть неосознан но) глубинный национальный протест против такого типа государственного устройства, в котором не было бы места проявлению духовной народной миссии. За модернистической риторикой большевизма русские смутно распознали свои собственные эсхатологические идеалы торжество Идеи, Справедливости, Правды. Советское государство воспринималось народом как строительство "Новой Империи", "царства Света", "обители духа", а не как создание наиболее рационального устройства администрирования и управления количественными единицами. Трагизм и фанатизм большевистских катаклиз мов был вызван именно "идеальностью" задачи, а отнюдь не неспособностью к более "гуманной" и менее затратной организации людских ресурсов.  </w:t>
      </w:r>
    </w:p>
    <w:p>
      <w:pPr>
        <w:pStyle w:val="Normal"/>
        <w:spacing w:before="280" w:after="280"/>
        <w:rPr>
          <w:color w:val="000000"/>
        </w:rPr>
      </w:pPr>
      <w:r>
        <w:rPr>
          <w:color w:val="000000"/>
        </w:rPr>
        <w:t xml:space="preserve">СССР не стал "государством-нацией", он был продолжателем сугубо имперских национальных традиций, облеченных в экстравагантные внешние формы и противопоставленных позднейшей царистской модели, скатывающейся к обычному буржуазному обществу, к "диктатуре закона". Советская Империя, как и любая политическая конструкция, знала три этапа "революцион ный этап" построения уникальной системы (Ленин юность), стабильный этап укрепления и расширения державы (Сталин зрелость) и этап развала и одряхления (Брежнев старость). Причем именно позднебрежнев ский период породил политико-административную структуру, ближе всего напоминающую бюрократический централизм типичного "государства-нации". В перестройку жизненный цикл всей этой советской формации закончился. Вместе с этим закончился и очередной этап национальной истории русского народа.  </w:t>
      </w:r>
    </w:p>
    <w:p>
      <w:pPr>
        <w:pStyle w:val="Normal"/>
        <w:spacing w:before="280" w:after="280"/>
        <w:rPr>
          <w:color w:val="000000"/>
        </w:rPr>
      </w:pPr>
      <w:r>
        <w:rPr>
          <w:color w:val="000000"/>
        </w:rPr>
        <w:t xml:space="preserve">Важно отметить, что в русской истории существует такая закономерность: когда дело доходит до превраще ния России в "государство-нацию", следуют катастро фы, и на новом витке нация находит очередной (подчас довольно экстравагантный) способ ускользнуть от казалось бы неминуемой трансформации. Русские стремятся любой ценой избежать такого поворота событий, поскольку их политическая воля несовместима с узкими нормативами рационального и усредненного количественного существования в рамках бюрократически эффективного механизма. Русские готовы идти на немыслимые жертвы и лишения, лишь бы реализовывалась и развивалась национальная идея, великая русская мечта. </w:t>
      </w:r>
    </w:p>
    <w:p>
      <w:pPr>
        <w:pStyle w:val="Normal"/>
        <w:spacing w:before="280" w:after="280"/>
        <w:rPr>
          <w:color w:val="000000"/>
        </w:rPr>
      </w:pPr>
      <w:r>
        <w:rPr>
          <w:color w:val="000000"/>
        </w:rPr>
        <w:t xml:space="preserve">А границы этой мечты нация видит, по меньшей мере, в Империи.  </w:t>
        <w:br/>
        <w:t xml:space="preserve">  </w:t>
      </w:r>
    </w:p>
    <w:p>
      <w:pPr>
        <w:pStyle w:val="Normal"/>
        <w:numPr>
          <w:ilvl w:val="0"/>
          <w:numId w:val="0"/>
        </w:numPr>
        <w:outlineLvl w:val="0"/>
        <w:rPr>
          <w:color w:val="000000"/>
        </w:rPr>
      </w:pPr>
      <w:r>
        <w:rPr>
          <w:b/>
          <w:bCs/>
          <w:color w:val="000000"/>
        </w:rPr>
        <w:t>3.2 Русские народ Империи</w:t>
      </w:r>
    </w:p>
    <w:p>
      <w:pPr>
        <w:pStyle w:val="Normal"/>
        <w:spacing w:before="280" w:after="280"/>
        <w:rPr>
          <w:color w:val="000000"/>
        </w:rPr>
      </w:pPr>
      <w:r>
        <w:rPr>
          <w:color w:val="000000"/>
        </w:rPr>
        <w:br/>
        <w:t xml:space="preserve">Не моноэтническое государство, не государство-нация, Россия почти изначально была потенциально имперским государством. Начиная с объединения славянских и угро-финских племен под Рюриком и до гигантских масштабов СССР и территорий под его влиянием русский народ неуклонно шел по пути политической и простран ственной интеграции, имперостроительства и цивилиза ционной экспансии. При этом следует подчеркнуть, что русская экспансия имела именно цивилизационный смысл, и отнюдь не была утилитарной погоней за колониями или банальной борьбой за "жизненное простран ство". Не нехватка этого "жизненного пространства" и не экономическая необходимость подвигала русский народ все более расширять свои границы на Восток, на Юг, на Север, на Запад. Недостаток земли никогда не служил истинной причиной русского имперостроитель ства. Русские расширялись как носители особой миссии, геополитическая проекция которой состояла в глубинном осознании необходимости объединения гигантских территорий евразийского материка.  </w:t>
      </w:r>
    </w:p>
    <w:p>
      <w:pPr>
        <w:pStyle w:val="Normal"/>
        <w:spacing w:before="280" w:after="280"/>
        <w:rPr/>
      </w:pPr>
      <w:r>
        <w:rPr>
          <w:color w:val="000000"/>
        </w:rPr>
        <w:t xml:space="preserve">Политическая целостность евразийского пространст ва имеет для русской истории совершенно </w:t>
      </w:r>
      <w:r>
        <w:rPr>
          <w:i/>
          <w:iCs/>
          <w:color w:val="000000"/>
        </w:rPr>
        <w:t xml:space="preserve">самостоя тельное </w:t>
      </w:r>
      <w:r>
        <w:rPr>
          <w:color w:val="000000"/>
        </w:rPr>
        <w:t xml:space="preserve">значение. Можно сказать, что русские чувству ют ответственность за это пространство, за его состояние, за его связь, за его цельность и независимость. Макиндер справедливо считал Россию главной сухопут ной державой современности, которая наследует геополитическую миссию Рима, Империи Александра Великого, Чингисхана и т.д. Это "географическая ось истории", которая просто не может не осуществлять своего геополитического предназначения независимо от внешних и преходящих факторов.  </w:t>
      </w:r>
    </w:p>
    <w:p>
      <w:pPr>
        <w:pStyle w:val="Normal"/>
        <w:spacing w:before="280" w:after="280"/>
        <w:rPr>
          <w:color w:val="000000"/>
        </w:rPr>
      </w:pPr>
      <w:r>
        <w:rPr>
          <w:color w:val="000000"/>
        </w:rPr>
        <w:t xml:space="preserve">Русский народ настолько связан с геополитической реальностью, что само пространство, его переживание, его осознание, его духовное восприятие сформировало психологию народа, став одним из главнейших определений его идентичности, его сути.  </w:t>
      </w:r>
    </w:p>
    <w:p>
      <w:pPr>
        <w:pStyle w:val="Normal"/>
        <w:spacing w:before="280" w:after="280"/>
        <w:rPr>
          <w:color w:val="000000"/>
        </w:rPr>
      </w:pPr>
      <w:r>
        <w:rPr>
          <w:color w:val="000000"/>
        </w:rPr>
        <w:t xml:space="preserve">Реальное земное пространство не является чисто количественной категорией. Климат, ландшафт, геология местности, водные пути и горные хребты активно участвуют в формировании этнического и, шире, цивилизаци онного типа. С точки зрения геополитики, цивилизация и ее специфика вообще строго детерминированы географией и с необходимостью подчиняются особым качественным законам. Русские сухопутный, континенталь ный, северно-евразийский народ, при этом культурная специфика нации такова, что ее "душа" максимально предрасположена к "открытости", к осуществлению "интегрирующей" функции, к тонкому и глубинному процессу выработки особой материковой, евразийской общности.  </w:t>
      </w:r>
    </w:p>
    <w:p>
      <w:pPr>
        <w:pStyle w:val="Normal"/>
        <w:spacing w:before="280" w:after="280"/>
        <w:rPr>
          <w:color w:val="000000"/>
        </w:rPr>
      </w:pPr>
      <w:r>
        <w:rPr>
          <w:color w:val="000000"/>
        </w:rPr>
        <w:t xml:space="preserve">Культурный фактор является естественным дополнением чисто геополитической предопределенности России. Геополитическая миссия осознается на культурном уровне, и наоборот, культура осмысляет, оформляет и активизирует геополитический импульс. Пространство и культура две важнейших составляющих русского народа как народа-имперостроителя по преимуществу. Не кровь, не раса, не административный контроль и даже не религия сделали из части восточных славян особую, ни с чем не сравнимую общность русский народ. Его сделали именно бескрайние евразийские просторы и предельная культурная, душевная открытость. Под знаком "пространства и культуры" были переосмыслены и этнические, и политические, и этические, и религиозные аспекты. Русские сложились, развились и вызрели как нация именно в Империи, в героике ее построения, в подвигах ее защиты, в походах за ее расширение. Отказ от имперостроительной функции означает конец существования русского народа как исторической реальности, как цивилизационного явления. Такой отказ есть национальное самоубийство. </w:t>
      </w:r>
    </w:p>
    <w:p>
      <w:pPr>
        <w:pStyle w:val="Normal"/>
        <w:spacing w:before="280" w:after="280"/>
        <w:rPr>
          <w:color w:val="000000"/>
        </w:rPr>
      </w:pPr>
      <w:r>
        <w:rPr>
          <w:color w:val="000000"/>
        </w:rPr>
        <w:t xml:space="preserve">В отличие от Рима (первого Рима), Москва, Россия имеют в своем имперском импульсе глубинный телеологический, эсхатологический смысл. Гегель развил интересную концепцию, что Абсолютная Идея в эсхатологи ческой ситуации должна проявиться в окончательном, "осознанном" виде в форме прусского государства. Однако в планетарном масштабе Пруссия, и даже Германия, взятые отдельно, геополитически недостаточны для того, чтобы к этой концепции можно было бы относиться всерьез. Россия же, Третий Рим, и религиозно, и культурно, и пространственно, и стратегически прекрасно соответствует подобному телеологическому взгляду на сущность истории и явно стремится исполнить именно эту миссию. Абсолютная Идея Гегеля в случае России есть духовный корень русского имперостроительства, тяготеющего к цивилизационному освоению континента-Ев разии. Нелепо прикладывать столь серьезные гегелевские критерии к "государству-нации", которое заведомо предполагает рядом с собой другие "государства-нации" со своими собственными целями, мифами и интересами. Сообщать такой относительной структуре качество абсолютной значимости довольно абсурдно. Но в случае гигантской Империи, основанной на специфических, во многом парадоксальных, а в чем-то и не совсем проясненных принципах совершенно другое дело, и не случайно древние Империи назывались "Священными Империями": качество "святости" сообщалось им исполнением особой духовной миссии, предначертательно прообразующей "Империю Конца", континентальное Царство Абсолютной Идеи.  </w:t>
      </w:r>
    </w:p>
    <w:p>
      <w:pPr>
        <w:pStyle w:val="Normal"/>
        <w:spacing w:before="280" w:after="280"/>
        <w:rPr/>
      </w:pPr>
      <w:r>
        <w:rPr>
          <w:color w:val="000000"/>
        </w:rPr>
        <w:t xml:space="preserve">Русский народ шаг за шагом двигался именно к этой цели. На каждом этапе расширения своего государства русские переходили на очередную ступень мессианского универсализма сначала сплотив восточных славян, потом включив в себя тюркский поток степей и Сибири, затем двинувшись на Юг, в пустыни и горы, и образовав, наконец, гигантский политический блок, контролирующий в советский период, буквально, полмира. Если осознать, что русский народ в своей сущности и есть этот имперостроительный процесс, волевой геополити ческий вектор создания "государства Абсолютной Идеи", то станет совершенно очевидным, что существование русского народа напрямую зависит от </w:t>
      </w:r>
      <w:r>
        <w:rPr>
          <w:i/>
          <w:iCs/>
          <w:color w:val="000000"/>
        </w:rPr>
        <w:t xml:space="preserve">продолжения </w:t>
      </w:r>
      <w:r>
        <w:rPr>
          <w:color w:val="000000"/>
        </w:rPr>
        <w:t xml:space="preserve">этого процесса, от его развития, от его интенсификации. Урезав или подавив этот вектор, мы поразим русских в самое сердце, лишим их национальной идентичности, превратим их в исторический рудимент, сорвем глобальный телеологический, эсхатологический планетарный процесс.  </w:t>
        <w:br/>
        <w:t xml:space="preserve">  </w:t>
      </w:r>
    </w:p>
    <w:p>
      <w:pPr>
        <w:pStyle w:val="Normal"/>
        <w:numPr>
          <w:ilvl w:val="0"/>
          <w:numId w:val="0"/>
        </w:numPr>
        <w:outlineLvl w:val="0"/>
        <w:rPr>
          <w:color w:val="000000"/>
        </w:rPr>
      </w:pPr>
      <w:r>
        <w:rPr>
          <w:b/>
          <w:bCs/>
          <w:color w:val="000000"/>
        </w:rPr>
        <w:t>3.3 Ловушка "региональной державы"</w:t>
      </w:r>
    </w:p>
    <w:p>
      <w:pPr>
        <w:pStyle w:val="Normal"/>
        <w:spacing w:before="280" w:after="280"/>
        <w:rPr>
          <w:color w:val="000000"/>
        </w:rPr>
      </w:pPr>
      <w:r>
        <w:rPr>
          <w:color w:val="000000"/>
        </w:rPr>
        <w:br/>
        <w:t xml:space="preserve">Русский народ со своей цивилизационной и геополитической миссией традиционно являлся (и является) серьезной преградой для повсеместного распространения на планете сугубо либеральной модели западного образца. И царистский, и советский режимы, повинуясь неумолимой национальной логике, препятствовали культурно-политической экспансии Запада на Восток и особенно вглубь евразийского континента. Причем серьезность геополитического противостояния всегда отражалась в том, что Россия федерировала в себе и вокруг себя разные страны и народы в мощный стратегический имперский блок. Именно в качестве континентальной Империи Россия участвовала в мировой политике и отстаива ла свои национальные и цивилизационные интересы.  </w:t>
      </w:r>
    </w:p>
    <w:p>
      <w:pPr>
        <w:pStyle w:val="Normal"/>
        <w:spacing w:before="280" w:after="280"/>
        <w:rPr/>
      </w:pPr>
      <w:r>
        <w:rPr>
          <w:color w:val="000000"/>
        </w:rPr>
        <w:t>В настоящее время, после распада СССР, Запад стремится навязать России другую геополитическую функцию, превратить Россию в такую политическую структу ру, которая была бы неспособна напрямую участвовать в мировой политике и иметь широкую цивилизацион ную миссию. В докладе Пола Вольфовица американско му конгрессу в 1992 году однозначно утверждается, что "главной стратегической задачей США является недопущение создания на территории бывшего Советского Союза крупного и самостоятельного стратегического образова ния, способного проводить независимую от США политику". Именно исходя из такой насущной потребности Запада России была предложена роль "</w:t>
      </w:r>
      <w:r>
        <w:rPr>
          <w:i/>
          <w:iCs/>
          <w:color w:val="000000"/>
        </w:rPr>
        <w:t>региональной державы</w:t>
      </w:r>
      <w:r>
        <w:rPr>
          <w:color w:val="000000"/>
        </w:rPr>
        <w:t xml:space="preserve"> ".  </w:t>
      </w:r>
    </w:p>
    <w:p>
      <w:pPr>
        <w:pStyle w:val="Normal"/>
        <w:spacing w:before="280" w:after="280"/>
        <w:rPr>
          <w:color w:val="000000"/>
        </w:rPr>
      </w:pPr>
      <w:r>
        <w:rPr>
          <w:color w:val="000000"/>
        </w:rPr>
        <w:t xml:space="preserve">"Региональная держава" это современная геополитическая категория, которая характеризует крупное и довольно развитое государство, чьи политические интересы, однако, ограничены лишь областями, непосред ственно прилегающими к ее территории или входящими в ее состав. Региональными державами считаются, к примеру, Индия, Иран, Турция, Пакистан, Китай и т.д. Специфика региональной державы состоит в том, что она имеет больший политический вес, чем обычное рядовое государство, но меньший вес, чем сверхдержава или Империя. Иными словами, региональная держава не имеет прямого влияния на планетарную цивилиза цию и глобальные геополитические процессы, подчиняясь в основных стратегических линиях балансу сил более мощных Империй. В то же время региональная держава имеет определенную свободу по отношению к своим непосредственным (более слабым) соседям и может оказывать на них политическое и экономическое давление (естественно, лишь в тех случаях, когда это не противоречит интересам сверхдержав). </w:t>
      </w:r>
    </w:p>
    <w:p>
      <w:pPr>
        <w:pStyle w:val="Normal"/>
        <w:spacing w:before="280" w:after="280"/>
        <w:rPr>
          <w:color w:val="000000"/>
        </w:rPr>
      </w:pPr>
      <w:r>
        <w:rPr>
          <w:color w:val="000000"/>
        </w:rPr>
        <w:t xml:space="preserve">Статус "региональной державы", предложенный (навязываемый) сегодня России Западом, для русской нации равнозначен самоубийству. Речь идет о том, чтобы искусственно и под сильным внешним воздействием обратить вектор русской национальной истории вспять, в обратную сторону, оборвать связный процесс геополити ческого становления русских как Империи. Россия как региональная держава будет являть собой отказ от того глубинного импульса нации, который лежит в основе ее высшей и глубиннейшей идентичности. Потеря имперского масштаба для русских означает конец и провал их участия в цивилизации, поражение их духовной и культурной системы ценностей, падение их универсалистских и мессианских чаяний, обесценивание и развенчание всей национальной идеологии, оживлявшей многие поколения русского народа и дававшей силы и энергию для подвигов, созидания, борьбы, преодоления невзгод.  </w:t>
      </w:r>
    </w:p>
    <w:p>
      <w:pPr>
        <w:pStyle w:val="Normal"/>
        <w:spacing w:before="280" w:after="280"/>
        <w:rPr>
          <w:color w:val="000000"/>
        </w:rPr>
      </w:pPr>
      <w:r>
        <w:rPr>
          <w:color w:val="000000"/>
        </w:rPr>
        <w:t xml:space="preserve">Если учитывать специфику национальной имперской самоидентификации русских, становится совершенно очевидно, что принятие статуса "региональной державы" Россией не может стать последней линией обороны. Удар, наносимый тем самым по национальному самосознанию русских, будет в таком случае настолько сильным, что дело не ограничится рамками РФ или аналогичным территориальным пространством. Потеряв свою миссию, русские не смогут найти сил, чтобы достойно утвердить свою новую, "умаленную" идентичность в "региональ ном государстве", так как утверждение этой идентично сти невозможно в состоянии того аффекта, который логически возникает при утрате нацией имперского масштаба. Следовательно, процессы дезинтеграции, скорее всего, продолжатся и в "региональной державе", и нарастающей волне регионального и религиозного сепаратизма обездоленные русские уже ничего не смогут противопоставить. </w:t>
      </w:r>
    </w:p>
    <w:p>
      <w:pPr>
        <w:pStyle w:val="Normal"/>
        <w:spacing w:before="280" w:after="280"/>
        <w:rPr>
          <w:color w:val="000000"/>
        </w:rPr>
      </w:pPr>
      <w:r>
        <w:rPr>
          <w:color w:val="000000"/>
        </w:rPr>
        <w:t xml:space="preserve">Даже для того, чтобы зафиксировать "региональный статус" постимперской России, необходимо будет пробудить мощную волну национализма, причем национализ ма совершенно нового, искусственного, основанного на энергиях и идеях, ничего общего не имеющих с традиционной и единственно подлинной и оправданной русской имперской тенденцией. Можно сравнить это с малым, "светским" национализмом младотурков, которые на развалинах Османской Империи создали через "национальную революцию" современную Турцию, "региональную державу". Но национализм младотурков, не имел ничего общего с геополитическим и религиозным национализмом Османской Империи, и фактически, нынешняя Турция и духовно, и этнически, и культурно является совершенно другой реальностью, нежели турецкая Империя начала века.  </w:t>
      </w:r>
    </w:p>
    <w:p>
      <w:pPr>
        <w:pStyle w:val="Normal"/>
        <w:spacing w:before="280" w:after="280"/>
        <w:rPr>
          <w:color w:val="000000"/>
        </w:rPr>
      </w:pPr>
      <w:r>
        <w:rPr>
          <w:color w:val="000000"/>
        </w:rPr>
        <w:t xml:space="preserve">То же самое, если не хуже, грозит и России, причем скорее всего попытки укрепиться как "региональная держава", отказавшаяся от цивилизационной миссии и универсалистских ценностей, вызовут к жизни политиков "младоросского" типа (по аналогии с младотурками), которые, весьма вероятно, будут исповедовать особую сектантскую идеологию, ничего общего не имеющую с магистральной линией русской национальной идеи. Такой русский "неимперский" национализм, светский и искусственный, будет геополитически играть лишь на руку Западу, так как он закрепит за Россией "региональный" статус, приведет к иллюзорной и кратковременной внутренней стабилизации и одновременно заложит базу для будущих внутрироссийских этнических и религиозных конфликтов. Но если у Турции есть две или три крупные этнические общности, способные активно противиться младотурецкому централизму, то в РФ проживают сотни народов, прекрасно уживавшихся в имперской модели, но никак не вписывающихся в рамки "малого русского национализма". Вывод очевиден: Россия постепен но втянется в бесконечную цепь внутренних конфликтов и войн, и, в конце концов, распадется.  </w:t>
      </w:r>
    </w:p>
    <w:p>
      <w:pPr>
        <w:pStyle w:val="Normal"/>
        <w:spacing w:before="280" w:after="280"/>
        <w:rPr>
          <w:color w:val="000000"/>
        </w:rPr>
      </w:pPr>
      <w:r>
        <w:rPr>
          <w:color w:val="000000"/>
        </w:rPr>
        <w:t xml:space="preserve">Это будет закономерным результатом утраты русскими своей имперской миссии, так как этот процесс не может ограничиться относительным урезыванием территорий и с необходимостью должен дойти до своего логического предела до полного уничтожения русской нации как исторического, геополитического и цивилизационного субъекта.  </w:t>
        <w:br/>
        <w:t xml:space="preserve">  </w:t>
      </w:r>
    </w:p>
    <w:p>
      <w:pPr>
        <w:pStyle w:val="Normal"/>
        <w:numPr>
          <w:ilvl w:val="0"/>
          <w:numId w:val="0"/>
        </w:numPr>
        <w:outlineLvl w:val="0"/>
        <w:rPr>
          <w:color w:val="000000"/>
        </w:rPr>
      </w:pPr>
      <w:r>
        <w:rPr>
          <w:b/>
          <w:bCs/>
          <w:color w:val="000000"/>
        </w:rPr>
        <w:t>3.4 Критика советской государственности</w:t>
      </w:r>
    </w:p>
    <w:p>
      <w:pPr>
        <w:pStyle w:val="Normal"/>
        <w:spacing w:before="280" w:after="280"/>
        <w:rPr>
          <w:color w:val="000000"/>
        </w:rPr>
      </w:pPr>
      <w:r>
        <w:rPr>
          <w:color w:val="000000"/>
        </w:rPr>
        <w:br/>
        <w:t xml:space="preserve">Последней по счету формой имперской организации русского народа был СССР и зависевший от него геополитический ареал (страны Варшавского договора). В советский период сфера влияния русских расширилась географически до немыслимых ранее пределов. Освоение земель и военные походы включили в геополитическую зону русских огромные территории.  </w:t>
      </w:r>
    </w:p>
    <w:p>
      <w:pPr>
        <w:pStyle w:val="Normal"/>
        <w:spacing w:before="280" w:after="280"/>
        <w:rPr>
          <w:color w:val="000000"/>
        </w:rPr>
      </w:pPr>
      <w:r>
        <w:rPr>
          <w:color w:val="000000"/>
        </w:rPr>
        <w:t xml:space="preserve">В пространственном смысле такая экспансия, казалось бы, должна представлять собой высшую форму русской государственности. И невозможно отрицать того факта, что осевой конструкцией советской Империи был именно русский народ, воплотивший свой специфиче ский универсализм (по крайней мере, частично) в советскую идеологическую и социально-политическую модель.  </w:t>
      </w:r>
    </w:p>
    <w:p>
      <w:pPr>
        <w:pStyle w:val="Normal"/>
        <w:spacing w:before="280" w:after="280"/>
        <w:rPr>
          <w:color w:val="000000"/>
        </w:rPr>
      </w:pPr>
      <w:r>
        <w:rPr>
          <w:color w:val="000000"/>
        </w:rPr>
        <w:t xml:space="preserve">Сегодня, на первый взгляд, представляется, что перспектива подлинного русского национального развития в нынешних условиях должна была бы совпадать с реставрацией СССР и воссозданием советской модели и советской государственности. Это отчасти верно и логично, и в данном случае неокоммунистическое движение, ратующее за воссоздание СССР, более близко к пониманию геополитических интересов русского народа, отчетливее и яснее представляет сущность его стратегических и цивилизационных стремлений, чем некоторые неонационалистические круги, склоняющиеся к "младоросской" (по аналогии с "младотурецкой") модели "малого", "урезанного", "этнического" национализма. Безусловно, геополитический реставрационизм неокоммунистов оправдан, и их национализм более органичен и "национален", нежели романтические и безответственные по форме (и подрывные по результатам) узконационалистические проекты славянофильского, православно-монархического или расистского крыла патриотов. Если бы выбор лежал между воссозданием СССР и построением моноэтнического или даже монокультурного великоросского государства, то в интересах русского народа логичнее и правильнее было бы выбрать проект СССР.  </w:t>
      </w:r>
    </w:p>
    <w:p>
      <w:pPr>
        <w:pStyle w:val="Normal"/>
        <w:spacing w:before="280" w:after="280"/>
        <w:rPr>
          <w:color w:val="000000"/>
        </w:rPr>
      </w:pPr>
      <w:r>
        <w:rPr>
          <w:color w:val="000000"/>
        </w:rPr>
        <w:t xml:space="preserve">Однако причины распада СССР и крах советской Империи нуждаются в объективном анализе, который ни в коем случае не может быть сведен к выявлению внешнего (враждебного) и внутреннего (подрывного) влияния, т.е. к "теории заговора". Внешнее давление либерально -демократического Запада на СССР было действительно огромно, а деятельность "подрывных элементов" внутри страны крайне эффективна и слажена. Но оба эти фактора стали решающими только в такой ситуации, когда существование советской Империи вошло в стадию внутреннего кризиса, имеющего глубокие и естественные причины, коренящиеся в самой специфике советского строя и советской системы. Без понимания этих внутренних причин распада и их анализа любые попытки реставра ции СССР (и тем более создания Новой Империи) окажутся тщетными и бесперспективными. Более того, любая чисто инерциальная консервативность в этом вопросе может лишь еще ухудшить положение дел.  </w:t>
      </w:r>
    </w:p>
    <w:p>
      <w:pPr>
        <w:pStyle w:val="Normal"/>
        <w:spacing w:before="280" w:after="280"/>
        <w:rPr>
          <w:color w:val="000000"/>
        </w:rPr>
      </w:pPr>
      <w:r>
        <w:rPr>
          <w:color w:val="000000"/>
        </w:rPr>
        <w:t xml:space="preserve">Выявим несколько факторов, приведших Советский Союз к геополитическому и социально-экономическому краху.  </w:t>
      </w:r>
    </w:p>
    <w:p>
      <w:pPr>
        <w:pStyle w:val="Normal"/>
        <w:spacing w:before="280" w:after="280"/>
        <w:rPr/>
      </w:pPr>
      <w:r>
        <w:rPr>
          <w:color w:val="000000"/>
        </w:rPr>
        <w:t xml:space="preserve">Во-первых, на идеологическом уровне за все время существования социалистического режима сугубо национальные, традиционные, духовные элементы так и не были введены в общий комплекс коммунистической идеологии. Будучи во многом национал-коммунистической де факто, она никогда не трансформировалась в таковую де юре, что препятствовало органичному развитию русско-советского общества, порождало двойной стандарт и идеологические противоречия, подтачивало ясность и осознанность в осуществлении геополитических и социально-политических проектов. Атеизм, материализм, прогрессизм, "просвещенческая этика" и т.д. были глубоко чужды русскому большевизму и русскому народу в целом. На практике эти заимствованные из марксизма положения (кстати, и в самом марксизме являющиеся довольно произвольными элементами некоей данью старомодному позитивистскому гуманизму в стиле Фейербаха) были осознаны русскими коммунистами в ключе народно-мистических, подчас неортодоксальных эсхатологических чаяний, а не как рационалистические плоды западно-европейской культуры. Однако идеология национал-большевизма, которая могла бы найти более адекватные, более русские термины для нового социально -политического строя, так и не была сформулирована. Следовательно, рано или поздно ограниченность и неадекватность такой идеологически противоречивой конструкции должна была сказаться негативным образом. Особенно это дало о себе знать в позднесоветский период, когда бессмысленный догматизм и коммунистическая демагогия окончательно задавили всякую идеологическую жизнь в обществе. Такое "застывание" правящей идеологии и упорный отказ от введения в нее органичных, национальных и естественных для русского народа компонентов, вылились в крах всей советской системы. Ответственность за это лежит не только на "агентах влияния" и "антисоветчиках", но, в первую очередь, на центральных советских идеологах как "прогрессивного", так и "консервативного" крыла. Советскую Империю и идеологически и фактически разрушили </w:t>
      </w:r>
      <w:r>
        <w:rPr>
          <w:i/>
          <w:iCs/>
          <w:color w:val="000000"/>
        </w:rPr>
        <w:t>коммунисты</w:t>
      </w:r>
      <w:r>
        <w:rPr>
          <w:color w:val="000000"/>
        </w:rPr>
        <w:t xml:space="preserve"> . Воссоздавать ее в той же форме и с той же идеологией сейчас не только невозможно, но и бессмысленно, так как даже гипотетически при этом будут воспроизведены те же предпосылки, которые уже один раз привели к разрушению государства.  </w:t>
      </w:r>
    </w:p>
    <w:p>
      <w:pPr>
        <w:pStyle w:val="Normal"/>
        <w:spacing w:before="280" w:after="280"/>
        <w:rPr>
          <w:color w:val="000000"/>
        </w:rPr>
      </w:pPr>
      <w:r>
        <w:rPr>
          <w:color w:val="000000"/>
        </w:rPr>
        <w:t xml:space="preserve">Во-вторых, на геополитическом и стратегическом уровне СССР был неконкурентоспособен в долгой перспективе для сопротивления атлантистскому западному блоку. С точки зрения стратегии, сухопутные границы являются намного более уязвимыми, чем морские, причем на всех уровнях (количество пограничных войск, стоимость военной техники, использование и размеще ние стратегических вооружений и т.д.) После Второй мировой войны СССР оказался в неравном положении по сравнению с капиталистическим блоком Запада, сгруппировавшимся вокруг США. У США была гигантская островная база (американский континент), полностью подконтрольная и окруженная со всех сторон океанами и морями, защищать которые не составляло большого труда. Плюс к этому США контролировали почти все береговые зоны на Юге и Западе Евразии, создавая гигантскую угрозу для СССР и оставаясь при этом практически вне досягаемости для потенциальных дестабили зационных акций Советского Союза. Разделение Европы на Восточную (советскую) и Западную (американ скую) только осложнило геополитическое положение СССР на Западе, увеличив объем сухопутных границ и поставив вплотную к стратегическому потенциальному противнику, причем в ситуации пассивной враждебно сти самих европейских народов, оказавшихся в положении заложников в геополитической дуэли, смысл которой им был неочевиден. То же самое имело место и на южном направлении в Азии и на Дальнем Востоке, где СССР имел непосредственных соседей или контроли руемых Западом (Пакистан, Афганистан, дохомейнист ский Иран) или довольно враждебные державы несовет ско-социалистической ориентации (Китай). В этой ситуации СССР мог приобрести относительную устойчивость только в двух случаях: либо стремительно продвинувшись к океанам на Западе (к Атлантике) и на Юге (к Индийскому океану), либо создав в Европе и Азии нейтральные политические блоки, не находящие ся под контролем ни у одной из сверхдержав. Эту концепцию (нейтральной Германии) пытался предложить еще Сталин, а после его смерти Берия. СССР (вместе с Варшавским договором), с геополитической точки зрения, был слишком большим и слишком маленьким одновременно. Сохранение статус кво было на руку только США и атлантизму, так как при этом военные, индустриаль ные и стратегические потенции СССР все больше изматывались, а мощь США, защищенного острова, все возрастала. Рано или поздно Восточный блок неизбежно должен был рухнуть. Следовательно, воссоздание СССР и Варшавского блока не только почти невозможно, но и не нужно, потому что это даже в случае (практически невероятного) успеха приведет лишь к возрождению заведомо обреченной геополитической модели.  </w:t>
      </w:r>
    </w:p>
    <w:p>
      <w:pPr>
        <w:pStyle w:val="Normal"/>
        <w:spacing w:before="280" w:after="280"/>
        <w:rPr>
          <w:color w:val="000000"/>
        </w:rPr>
      </w:pPr>
      <w:r>
        <w:rPr>
          <w:color w:val="000000"/>
        </w:rPr>
        <w:t xml:space="preserve">В-третьих, административное устройство СССР основывалось на светском, чисто функциональном и количественном понимании внутригосударственного деления. Хозяйственный и бюрократический централизм не принимал в расчет ни региональных, ни тем более этнических и религиозных особенностей внутренних территорий. Принцип нивелирования и сугубо экономической структурализации общества привел к созданию таких жестких систем, которые подавляли, а в лучшем случае "консервировали" формы естественной национальной жизни различных народов, в том числе (и в большей степени) самого русского народа. Территориальный принцип действовал даже тогда, когда номинально речь шла о национальных республиках, автономиях или округах. При этом процесс регионально-этнической нивелировки становился все более отчетливым по мере "старения" всей советской политической системы, которая к своему последнему этапу все больше склонялась к типу советско го "государства-нации", а не Империи. Национализм, который во многом способствовал созданию СССР на первых этапах, в конце стал чисто отрицательным фактором, так как чрезмерная централизация и унификация стали порождать естественные протест и недовольство. Атрофия имперского начала, окостенение бюрократиче ского централизма, стремление к максимальной рационализации и чисто экономической продуктивности постепенно создали из СССР политического монстра, потерявшего жизнь и воспринимающегося как навязанный насильно тоталитаризм центра. Некоторые коммунисти ческие тезисы буквально понятого "интернационализма" во многом ответственны за это. Следовательно, и этот аспект советской модели, оперирующий не с конкретны ми этносом, культурой, религией, а с абстрактными "населением" и "территорией" возрождать не следует ни в коем случае. Напротив, следует как можно скорее избавиться от последствий такого количественного подхода, чьи отголоски так трагично сказываются сегодня в вопросе Чечни, Крыма, Казахстана, Карабахского конфликта, Абхазии, Приднестровья и т.д. </w:t>
      </w:r>
    </w:p>
    <w:p>
      <w:pPr>
        <w:pStyle w:val="Normal"/>
        <w:spacing w:before="280" w:after="280"/>
        <w:rPr>
          <w:color w:val="000000"/>
        </w:rPr>
      </w:pPr>
      <w:r>
        <w:rPr>
          <w:color w:val="000000"/>
        </w:rPr>
        <w:t xml:space="preserve">В-четвертых, экономическая система в СССР основывалась на таком "длинном" социалистическом цикле, что постепенно отдача общества конкретному человеку перестала ощущаться вовсе. Предельная социализация и детальный контроль государства надо всеми экономи ческими процессами, вплоть до самых мельчайших, а также делегирование функций перераспределения лишь централизованной, чисто верхушечной, инстанции порождали в обществе климат социального отчуждения, апатии, незаинтересованности. Социализм и все его преимущества становились неочевидными, незаметными, отходили на задний план перед гигантской конструкцией бюрократически-государственной машины. Человек и конкретный коллектив терялись перед абстракцией "общества", и цикл социалистического распределения утрачивал связь с реальностью, превращался в необъяснимую, отчужденную и внешне произвольную логику бездушной машины. Не сам социализм ответственен за такое положение дел, но та его версия, которая исторически сложилась в СССР, особенно на поздних его этапах, хотя истоки такого вырождения следует искать уже в самой доктрине, в самой теории. Тоталитарный госсоциализм лишил экономику гибкости, людей энтузиазма и ощущения соучастия в созидательном процессе, способство вал привитию паразитического отношения к обществу, которое абсолютизировалось сегодня в мафиозно-либе ралистском настрое. За этот постсоветский эксцесс также ответственны коммунисты, которые оказались неспособны реформировать социализм применительно к национальной стихии и поддерживать в нем достойную жизнь.  </w:t>
      </w:r>
    </w:p>
    <w:p>
      <w:pPr>
        <w:pStyle w:val="Normal"/>
        <w:spacing w:before="280" w:after="280"/>
        <w:rPr>
          <w:color w:val="000000"/>
        </w:rPr>
      </w:pPr>
      <w:r>
        <w:rPr>
          <w:color w:val="000000"/>
        </w:rPr>
        <w:t xml:space="preserve">Эти четыре основных аспекта бывшей советской модели являются главными факторами краха советской государственности, и именно они ответственны за распад советской Империи. Совершенно естественно, что при гипотетическом воссоздании СССР в этом отношении следует сделать радикальные выводы и в корне уничтожить те причины, которые уже один раз исторически обрекли великий народ на государственную катастрофу.  </w:t>
      </w:r>
    </w:p>
    <w:p>
      <w:pPr>
        <w:pStyle w:val="Normal"/>
        <w:spacing w:before="280" w:after="280"/>
        <w:rPr>
          <w:color w:val="000000"/>
        </w:rPr>
      </w:pPr>
      <w:r>
        <w:rPr>
          <w:color w:val="000000"/>
        </w:rPr>
        <w:t xml:space="preserve">Однако, если восстановление СССР будет проходить под знаменами идеологии, отказавшейся от материализ ма, атеизма, тоталитаризма, государственного социализ ма, советского геополитического пространства, административного устройства, интернационализма, централизма и т.д., то правомочно ли вообще говорить об "СССР" или "советском государстве", о "коммунизме", "реставрации" и т.д.? Не будет ли правильнее назвать это созданием "Новой Империи"?  </w:t>
        <w:br/>
        <w:t xml:space="preserve">  </w:t>
      </w:r>
    </w:p>
    <w:p>
      <w:pPr>
        <w:pStyle w:val="Normal"/>
        <w:numPr>
          <w:ilvl w:val="0"/>
          <w:numId w:val="0"/>
        </w:numPr>
        <w:outlineLvl w:val="0"/>
        <w:rPr>
          <w:color w:val="000000"/>
        </w:rPr>
      </w:pPr>
      <w:r>
        <w:rPr>
          <w:b/>
          <w:bCs/>
          <w:color w:val="000000"/>
        </w:rPr>
        <w:t>3.5 Критика царистской государственности</w:t>
      </w:r>
    </w:p>
    <w:p>
      <w:pPr>
        <w:pStyle w:val="Normal"/>
        <w:spacing w:before="280" w:after="280"/>
        <w:rPr>
          <w:color w:val="000000"/>
        </w:rPr>
      </w:pPr>
      <w:r>
        <w:rPr>
          <w:color w:val="000000"/>
        </w:rPr>
        <w:br/>
        <w:t xml:space="preserve">Сегодня все чаще можно услышать призывы к возврату к царской, монархической модели. Это довольно закономерно, так как дискредитация советизма заставляет русских обратиться к тем формам государственно сти, которые существовали до коммунистического периода русской истории. Эта модель имеет некоторые позитивные и некоторые негативные стороны. Независимо от невероятной трудности реставрации докоммуни стической государственной системы, этот проект обсуждается все более и более серьезно.  </w:t>
      </w:r>
    </w:p>
    <w:p>
      <w:pPr>
        <w:pStyle w:val="Normal"/>
        <w:spacing w:before="280" w:after="280"/>
        <w:rPr>
          <w:color w:val="000000"/>
        </w:rPr>
      </w:pPr>
      <w:r>
        <w:rPr>
          <w:color w:val="000000"/>
        </w:rPr>
        <w:t xml:space="preserve">Учитывая историческую логику геополитического развития русской нации, имеет смысл говорить о поздних периодах правления Романовых, когда Россия вышла на рубежи своего максимального территориального имперского объема.  </w:t>
      </w:r>
    </w:p>
    <w:p>
      <w:pPr>
        <w:pStyle w:val="Normal"/>
        <w:spacing w:before="280" w:after="280"/>
        <w:rPr>
          <w:color w:val="000000"/>
        </w:rPr>
      </w:pPr>
      <w:r>
        <w:rPr>
          <w:color w:val="000000"/>
        </w:rPr>
        <w:t xml:space="preserve">Наиболее позитивным в данном проекте является идеологическая основа царской России, где (пусть номинально) декларировалась верность национальному духу (Народность), религиозной истине (Православие) и традиционному сакральному политическому устройству (Самодержавие). Однако, по справедливому замечанию русских евразийцев, уваровская формула (Православие, Самодержавие, Народность) была в последние периоды царской России скорее идеалистическим лозунгом, нежели реальным содержанием политической жизни и социального устройства. Русское Православие, потрясенное светскими реформами Петра, в этот период довольно далеко отстояло от идеала "Святой Руси", будучи фактически подчиненным государственному контролю и во многом утратив свой сакральный авторитет и гармоничность православной симфонии. Потеряв духовную независимость, Русская Церковь была вынуждена идти на компромисс со светской властью, воплощенной в подчиненном царю Синоде, и тем самым была ограничена в свободе подлинного исповедания неземных Истин.  </w:t>
      </w:r>
    </w:p>
    <w:p>
      <w:pPr>
        <w:pStyle w:val="Normal"/>
        <w:spacing w:before="280" w:after="280"/>
        <w:rPr>
          <w:color w:val="000000"/>
        </w:rPr>
      </w:pPr>
      <w:r>
        <w:rPr>
          <w:color w:val="000000"/>
        </w:rPr>
        <w:t xml:space="preserve">Самодержавие, со своей стороны, все более утрачива ло сакральное значение, вовлекаясь в решение чисто политических задач, подчас забывая о своей высшей миссии и религиозном предназначении. Хотя десакрализа ция царской власти никогда, вплоть до отречения последнего Императора, не доходила в России до уровня той пустой пародии, в которую превратились европейские монархии, в первую очередь, французская и английская, все же влияние Европы в этой области было очень велико.  </w:t>
      </w:r>
    </w:p>
    <w:p>
      <w:pPr>
        <w:pStyle w:val="Normal"/>
        <w:spacing w:before="280" w:after="280"/>
        <w:rPr>
          <w:color w:val="000000"/>
        </w:rPr>
      </w:pPr>
      <w:r>
        <w:rPr>
          <w:color w:val="000000"/>
        </w:rPr>
        <w:t xml:space="preserve">И наконец, "Народность" знаменитого лозунга была скорее чисто декларативной, а сам народ пребывал в глубоком отчуждении от политической жизни, что проявилось, к примеру, в повальном безразличии к Февральской и позднее Октябрьской революциям, радикально разрушившим монархическую модель.  </w:t>
      </w:r>
    </w:p>
    <w:p>
      <w:pPr>
        <w:pStyle w:val="Normal"/>
        <w:spacing w:before="280" w:after="280"/>
        <w:rPr>
          <w:color w:val="000000"/>
        </w:rPr>
      </w:pPr>
      <w:r>
        <w:rPr>
          <w:color w:val="000000"/>
        </w:rPr>
        <w:t xml:space="preserve">Прямая апелляция в наших условиях к реставрации этой триады, скорее всего, приведет к восстановлению того худосочного и в большей степени демагогического компромисса, который на практике скрывался за этими тремя принципами в позднеромановскую эпоху (в которую они и были, кстати, сформулированы). Более того, учитывая отсутствие однозначных претендентов на российский престол, нестабильное и неопределенное состояние нынешней Православной Церкви, а также абстракт ное значение термина "народность" (под которым часто понимают лишь поверхностный, фольклорный стиль или вовсе подделку под народ фантазирующих интеллиген тов), нетрудно предвидеть, что возврат к уваровской идеологии станет еще большей пародией, чем предреволюционный царский режим.  </w:t>
      </w:r>
    </w:p>
    <w:p>
      <w:pPr>
        <w:pStyle w:val="Normal"/>
        <w:spacing w:before="280" w:after="280"/>
        <w:rPr>
          <w:color w:val="000000"/>
        </w:rPr>
      </w:pPr>
      <w:r>
        <w:rPr>
          <w:color w:val="000000"/>
        </w:rPr>
        <w:t xml:space="preserve">Царистская модель имеет кроме того серьезнейший геополитический изъян, точно так же приведший Российскую Империю к краху, как и СССР на семьдесят лет позднее.  </w:t>
      </w:r>
    </w:p>
    <w:p>
      <w:pPr>
        <w:pStyle w:val="Normal"/>
        <w:spacing w:before="280" w:after="280"/>
        <w:rPr>
          <w:color w:val="000000"/>
        </w:rPr>
      </w:pPr>
      <w:r>
        <w:rPr>
          <w:color w:val="000000"/>
        </w:rPr>
        <w:t xml:space="preserve">Возврат к царистской и, следовательно, в целом "славянофильской" геополитике, таит в себе страшную угрозу. Дело в том, что в последние полвека царствования Романовых внешнюю политику правящего дома определяли не евразийские традиции Александра Первого и перспективы континентального Священного Союза (основанного на альянсе России и держав Средней Европы), но проанглийские и профранцузские проекты, ради которых Россия втягивалась в самоубийственные конфликты на стороне своих естественных геополитических противников и против своих естественных геополитиче ских союзников. Поддержка сербских требований, безответственный миф о "Босфоре и Дарданеллах", вовлеченность в европейские антигерманские интриги французских масонов все это заставляло Россию выполнять политическую роль, не только ей не свойственную, но прямо для нее губительную. Пытаясь на славянофильской основе обосноваться в Восточной Европе и постоянно втягиваясь в конфликт со среднеевропейскими державами (природными союзниками России), царский режим планомерно подтачивал основы русского государства, прямолинейно вел Россию к геополитическому самоубийству. К этому же относятся и турецкие войны, и война с Японией. Парадоксально, но кажется, что Россия стремилась наилучшим образом услужить атланти стским интересам прогрессистской Франции и колониально-капиталистической Англии вместо того, чтобы выполнять свою естественную евразийскую миссию и искать союза со всеми сходными (и политически и духовно) консервативными и имперскими режимами. Славянофильская геополитическая утопия стоила России Царя, Церкви и Империи, и только приход евразийски ориентированных большевиков спас тогда страну и народ от тотальной деградации, от превращения в "региональ ную державу".  </w:t>
      </w:r>
    </w:p>
    <w:p>
      <w:pPr>
        <w:pStyle w:val="Normal"/>
        <w:spacing w:before="280" w:after="280"/>
        <w:rPr>
          <w:color w:val="000000"/>
        </w:rPr>
      </w:pPr>
      <w:r>
        <w:rPr>
          <w:color w:val="000000"/>
        </w:rPr>
        <w:t xml:space="preserve">Попытка следовать такой позднеромановской, "славянофильской" линии в наших условиях не может не привести к схожему результату. И даже сама апелляция к дореволюционной России несет в себе потенциально самоубийственные политические мотивы, намного более опасные для русского народа, нежели проекты советской реставрации.  </w:t>
      </w:r>
    </w:p>
    <w:p>
      <w:pPr>
        <w:pStyle w:val="Normal"/>
        <w:spacing w:before="280" w:after="280"/>
        <w:rPr>
          <w:color w:val="000000"/>
        </w:rPr>
      </w:pPr>
      <w:r>
        <w:rPr>
          <w:color w:val="000000"/>
        </w:rPr>
        <w:t xml:space="preserve">Есть еще один фактор, который является крайне опасным в случае монархических тенденций. Речь идет о той капиталистической форме экономики, которая была присуща России на рубеже XIX-XX веков. Хотя это было вариацией национального капитализма, ограниченного государственными, социальными и культурными рамками, а не "диким" свободным рынком, эффект экономиче ского отчуждения, свойственный любому капитализму, был крайне силен. Русский буржуа прочно занял место государственной и военной аристократии, духовного сословия, потеснив чиновничество и служащих. Этот тип русского буржуа (довольно отличный от представителей традиционного, докапиталистического, феодального купечества) фактически противостоял культурным, социальным и этическим нормам, которые являлись сущностью системы русских национальных ценностей. Воспринявший уроки английского экономического либерализ ма, почувствовавший вкус финансовых и биржевых спекуляций, ловко использующий экономическую неэффек тивность все еще скованной кодексом чести русской аристократии, русский буржуа вышел на передний план русской политической жизни, прекрасно вписавшись в общую картину лубочной монархической псевдопатриархальности, утратившей все свое жизненное, сакральное содержание. Именно русские капиталисты (причем очень часто националистической, "черносотенной" ориентации) стали первыми проводниками английского и французского влияний в России, естественными агентами той атлантистской торговой модели, которая развилась и оформилась в англосаксонском и французском обществах.  </w:t>
      </w:r>
    </w:p>
    <w:p>
      <w:pPr>
        <w:pStyle w:val="Normal"/>
        <w:spacing w:before="280" w:after="280"/>
        <w:rPr>
          <w:color w:val="000000"/>
        </w:rPr>
      </w:pPr>
      <w:r>
        <w:rPr>
          <w:color w:val="000000"/>
        </w:rPr>
        <w:t xml:space="preserve">Позднеромановский государственный строй это сочетание десакрализированно-монархического фасада, самоубийственной славянофильской геополитики и атлантистски ориентированного рыночного капитализма. Во всех случаях национальная риторика была лишь ширмой и фигурой речи, за которой стояли политико-соци альные тенденции, не просто далекие от истинных интересов русского народа, но прямо противоположные этим интересам.  </w:t>
      </w:r>
    </w:p>
    <w:p>
      <w:pPr>
        <w:pStyle w:val="Normal"/>
        <w:spacing w:before="280" w:after="280"/>
        <w:rPr>
          <w:color w:val="000000"/>
        </w:rPr>
      </w:pPr>
      <w:r>
        <w:rPr>
          <w:color w:val="000000"/>
        </w:rPr>
        <w:t xml:space="preserve">Еще один элемент этой модели является довольно сомнительным это принцип губернского администра тивного деления Российской Империи. Хотя на практике это не мешало свободному развитию народов, входивших в состав Российской Империи, и в нормальном случае русские только помогали этносам образовать и развить свою специфическую культуру, юридическое непризнание культурно-этнических и религиозных автономий, некоторый жесткий государственный нивелирующий централизм были не лучшими методами вовлечения наций в единодушное и свободное континентальное имперостроительство. Элементы "государства-нации" проявились в последние периоды Романовых точно так же, как и в последние десятилетия СССР, и эффект этого был весьма схожим отчуждение этносов от Москвы (Санкт-Петербурга) и русских, сепаратистские настроения, всплеск "малого национализма" и т.д. И как ответная реакция следовало вырождение великой русской мессианской воли в банальный национал-шовинизм. </w:t>
      </w:r>
    </w:p>
    <w:p>
      <w:pPr>
        <w:pStyle w:val="Normal"/>
        <w:spacing w:before="280" w:after="280"/>
        <w:rPr>
          <w:color w:val="000000"/>
        </w:rPr>
      </w:pPr>
      <w:r>
        <w:rPr>
          <w:color w:val="000000"/>
        </w:rPr>
        <w:t xml:space="preserve">В монархической России позитивной была именно культурно-религиозная сторона, номинальная верность сакральным традициям, память об идеале Святой Руси, Священном Царстве, о Москве Третьем Риме. Православная Церковь как оплот догматической Истины, симфония Самодержавия, осознание исторической миссии богоносного русского народа суть духовные символы истинной Русской Империи, которые имеют архетипиче скую, непреходящую ценность, которую, однако, следует очистить от формализма, демагогии и фарисейского налета. Но противоестественная геополитика, податливость к капитализации, недооценка этнического и религиозного фактора у малых внутриимперских народов, антигерманская, антияпонская и антиосманская ориентация Империи поздних Романовых все это должно быть осознано как тупиковый политический путь, не имеющий ничего общего с подлинными интересами русского народа, что и было доказано историческим крахом этой модели.  </w:t>
        <w:br/>
        <w:t xml:space="preserve">  </w:t>
      </w:r>
    </w:p>
    <w:p>
      <w:pPr>
        <w:pStyle w:val="Normal"/>
        <w:numPr>
          <w:ilvl w:val="0"/>
          <w:numId w:val="0"/>
        </w:numPr>
        <w:outlineLvl w:val="0"/>
        <w:rPr>
          <w:color w:val="000000"/>
        </w:rPr>
      </w:pPr>
      <w:r>
        <w:rPr>
          <w:b/>
          <w:bCs/>
          <w:color w:val="000000"/>
        </w:rPr>
        <w:t>3.6 К новой Евразийской Империи</w:t>
      </w:r>
    </w:p>
    <w:p>
      <w:pPr>
        <w:pStyle w:val="Normal"/>
        <w:spacing w:before="280" w:after="280"/>
        <w:rPr>
          <w:color w:val="000000"/>
        </w:rPr>
      </w:pPr>
      <w:r>
        <w:rPr>
          <w:color w:val="000000"/>
        </w:rPr>
        <w:br/>
        <w:t xml:space="preserve">На основании предшествующих соображений можно сделать определенные выводы касательно перспективы грядущей Империи как единственной формы достойного и естественного существования русского народа и единственной возможности довести до конца его историче скую и цивилизационную миссию.  </w:t>
      </w:r>
    </w:p>
    <w:p>
      <w:pPr>
        <w:pStyle w:val="Normal"/>
        <w:spacing w:before="280" w:after="280"/>
        <w:rPr/>
      </w:pPr>
      <w:r>
        <w:rPr>
          <w:color w:val="000000"/>
        </w:rPr>
        <w:t>1</w:t>
      </w:r>
      <w:r>
        <w:rPr>
          <w:i/>
          <w:iCs/>
          <w:color w:val="000000"/>
        </w:rPr>
        <w:t>. Грядущая Империя не должна быть "региональ ной державой" или "государством-нацией</w:t>
      </w:r>
      <w:r>
        <w:rPr>
          <w:color w:val="000000"/>
        </w:rPr>
        <w:t xml:space="preserve"> ". Это очевидно. Но следует особенно подчеркнуть, что такая Империя никогда на сможет стать продолжением, развитием региональной державы или государства-нации, так как подобный промежуточный этап нанесет непоправимый ущерб глубинной национальной имперской тенденции, вовлечет русский народ в лабиринт неразрешимых геополитических и социальных противоречий, а это, в свою очередь, сделает невозможным планомерное и последовательное, логичное имперостроительство.  </w:t>
      </w:r>
    </w:p>
    <w:p>
      <w:pPr>
        <w:pStyle w:val="Normal"/>
        <w:spacing w:before="280" w:after="280"/>
        <w:rPr/>
      </w:pPr>
      <w:r>
        <w:rPr>
          <w:color w:val="000000"/>
        </w:rPr>
        <w:t xml:space="preserve">2. </w:t>
      </w:r>
      <w:r>
        <w:rPr>
          <w:i/>
          <w:iCs/>
          <w:color w:val="000000"/>
        </w:rPr>
        <w:t>Новая Империя должна строиться сразу именно как Империя, и в основание ее проекта должны уже сейчас быть заложены полноценные и развитые сугубо имперские принципы</w:t>
      </w:r>
      <w:r>
        <w:rPr>
          <w:color w:val="000000"/>
        </w:rPr>
        <w:t xml:space="preserve"> . Нельзя отнести это процесс к далекой перспективе, надеясь на благоприятные условия в будущем. Для создания великой Русской Империи таких условий не будет никогда, если уже сейчас народ и политические силы, стремящиеся выступать от его имени, не утвердят сознательно и ясно своей фундаменталь ной государственной и геополитической ориентации. Империя не просто очень большое государство. Это нечто совсем иное. Это стратегический и геополитический блок, превосходящий параметры обычного государства, это Сверхгосударство. Практически никогда обычное государство не развивалось в Империю. Империи строились сразу как выражение особой цивилизационной воли, как сверхцель, как гигантский мироустроительный импульс. Поэтому уже сегодня следует определенно сказать: не Русское Государство, но Русская Империя. Не путь социально-политической эволюции, но путь геополитиче ской Революции.  </w:t>
      </w:r>
    </w:p>
    <w:p>
      <w:pPr>
        <w:pStyle w:val="Normal"/>
        <w:spacing w:before="280" w:after="280"/>
        <w:rPr/>
      </w:pPr>
      <w:r>
        <w:rPr>
          <w:color w:val="000000"/>
        </w:rPr>
        <w:t xml:space="preserve">3. </w:t>
      </w:r>
      <w:r>
        <w:rPr>
          <w:i/>
          <w:iCs/>
          <w:color w:val="000000"/>
        </w:rPr>
        <w:t>Геополитические и идеологические контуры Новой Империи русских должны определяться на основе преодоления тех моментов, которые привели к краху исторически предшествующих имперских форм</w:t>
      </w:r>
      <w:r>
        <w:rPr>
          <w:color w:val="000000"/>
        </w:rPr>
        <w:t xml:space="preserve">. Следователь но, Новая Империя должна:  </w:t>
      </w:r>
    </w:p>
    <w:p>
      <w:pPr>
        <w:pStyle w:val="Normal"/>
        <w:ind w:left="720" w:hanging="0"/>
        <w:rPr/>
      </w:pPr>
      <w:r>
        <w:rPr>
          <w:b/>
          <w:bCs/>
          <w:color w:val="000000"/>
        </w:rPr>
        <w:t>быть не материалистической, не атеистической, не экономикоцентристской;</w:t>
      </w:r>
      <w:r>
        <w:rPr>
          <w:color w:val="000000"/>
        </w:rPr>
        <w:t xml:space="preserve"> </w:t>
      </w:r>
    </w:p>
    <w:p>
      <w:pPr>
        <w:pStyle w:val="Normal"/>
        <w:spacing w:before="280" w:after="280"/>
        <w:ind w:left="720" w:hanging="0"/>
        <w:rPr/>
      </w:pPr>
      <w:r>
        <w:rPr>
          <w:b/>
          <w:bCs/>
          <w:color w:val="000000"/>
        </w:rPr>
        <w:t>иметь либо морские границы, либо дружественные блоки, на прилегающих континентальных территори ях;</w:t>
      </w:r>
      <w:r>
        <w:rPr>
          <w:color w:val="000000"/>
        </w:rPr>
        <w:t xml:space="preserve"> </w:t>
      </w:r>
    </w:p>
    <w:p>
      <w:pPr>
        <w:pStyle w:val="Normal"/>
        <w:spacing w:before="280" w:after="280"/>
        <w:ind w:left="720" w:hanging="0"/>
        <w:rPr/>
      </w:pPr>
      <w:r>
        <w:rPr>
          <w:b/>
          <w:bCs/>
          <w:color w:val="000000"/>
        </w:rPr>
        <w:t>обладать гибкой и дифференцированной этнорели гиозной структурой внутреннего политико-администра тивного устройства, т.е. учитывать локальные, этнические, религиозные, культурные, этические и т.д. особенности регионов, придав этим элементам юридический статус;</w:t>
      </w:r>
      <w:r>
        <w:rPr>
          <w:color w:val="000000"/>
        </w:rPr>
        <w:t xml:space="preserve"> </w:t>
      </w:r>
    </w:p>
    <w:p>
      <w:pPr>
        <w:pStyle w:val="Normal"/>
        <w:spacing w:before="280" w:after="280"/>
        <w:ind w:left="720" w:hanging="0"/>
        <w:rPr>
          <w:color w:val="000000"/>
        </w:rPr>
      </w:pPr>
      <w:r>
        <w:rPr>
          <w:b/>
          <w:bCs/>
          <w:color w:val="000000"/>
        </w:rPr>
        <w:t>сделать участие государства в управлении экономикой гибким и затрагивающим только стратегические сферы, резко сократить социальный цикл, добиться органического соучастия народа в вопросах распределения;</w:t>
      </w:r>
    </w:p>
    <w:p>
      <w:pPr>
        <w:pStyle w:val="Normal"/>
        <w:rPr>
          <w:color w:val="000000"/>
        </w:rPr>
      </w:pPr>
      <w:r>
        <w:rPr>
          <w:color w:val="000000"/>
        </w:rPr>
        <w:t xml:space="preserve">(Эти первые четыре пункта вытекают из анализа причин краха Советской Империи.)  </w:t>
      </w:r>
    </w:p>
    <w:p>
      <w:pPr>
        <w:pStyle w:val="Normal"/>
        <w:ind w:left="1440" w:hanging="0"/>
        <w:rPr/>
      </w:pPr>
      <w:r>
        <w:rPr>
          <w:b/>
          <w:bCs/>
          <w:color w:val="000000"/>
        </w:rPr>
        <w:t>наполнить религиозно-монархическую формулу истинно сакральным содержанием, утраченным под влиянием светского Запада на романовскую династию, осуществить православную "консервативную революцию", чтобы вернуться к истокам подлинного христианского мировоззрения;</w:t>
      </w:r>
      <w:r>
        <w:rPr>
          <w:color w:val="000000"/>
        </w:rPr>
        <w:t xml:space="preserve"> </w:t>
      </w:r>
    </w:p>
    <w:p>
      <w:pPr>
        <w:pStyle w:val="Normal"/>
        <w:spacing w:before="280" w:after="280"/>
        <w:ind w:left="1440" w:hanging="0"/>
        <w:rPr/>
      </w:pPr>
      <w:r>
        <w:rPr>
          <w:b/>
          <w:bCs/>
          <w:color w:val="000000"/>
        </w:rPr>
        <w:t>превратить термин "народность" из уваровской формулы в центральный аспект социально-политического устройства, сделать Народ главной, основополагающей политической и правовой категорией, противопоставить органическую концепцию Народа количественным нормам либеральной и социалистической юриспруденции, разработать теорию "прав народа";</w:t>
      </w:r>
      <w:r>
        <w:rPr>
          <w:color w:val="000000"/>
        </w:rPr>
        <w:t xml:space="preserve"> </w:t>
      </w:r>
    </w:p>
    <w:p>
      <w:pPr>
        <w:pStyle w:val="Normal"/>
        <w:spacing w:before="280" w:after="280"/>
        <w:ind w:left="1440" w:hanging="0"/>
        <w:rPr/>
      </w:pPr>
      <w:r>
        <w:rPr>
          <w:b/>
          <w:bCs/>
          <w:color w:val="000000"/>
        </w:rPr>
        <w:t>вместо славянофильской геополитики обратиться к евразийским проектам, отвергающим антигерманскую политику России на Западе и антияпонскую на Востоке, покончить с атлантистской линией, замаскированной под "русский национализм";</w:t>
      </w:r>
      <w:r>
        <w:rPr>
          <w:color w:val="000000"/>
        </w:rPr>
        <w:t xml:space="preserve"> </w:t>
      </w:r>
    </w:p>
    <w:p>
      <w:pPr>
        <w:pStyle w:val="Normal"/>
        <w:spacing w:before="280" w:after="280"/>
        <w:ind w:left="1440" w:hanging="0"/>
        <w:rPr/>
      </w:pPr>
      <w:r>
        <w:rPr>
          <w:b/>
          <w:bCs/>
          <w:color w:val="000000"/>
        </w:rPr>
        <w:t>воспрепятствовать процессам приватизации и капитализации, а также биржевой игре и финансовым спекуляциям в Империи, ориентироваться на корпоратив ный, коллективный и государственный контроль народа над экономической реальностью, отбросить сомнитель ную химеру "национального капитализма";</w:t>
      </w:r>
      <w:r>
        <w:rPr>
          <w:color w:val="000000"/>
        </w:rPr>
        <w:t xml:space="preserve"> </w:t>
      </w:r>
    </w:p>
    <w:p>
      <w:pPr>
        <w:pStyle w:val="Normal"/>
        <w:spacing w:before="280" w:after="280"/>
        <w:ind w:left="1440" w:hanging="0"/>
        <w:rPr>
          <w:color w:val="000000"/>
        </w:rPr>
      </w:pPr>
      <w:r>
        <w:rPr>
          <w:b/>
          <w:bCs/>
          <w:color w:val="000000"/>
        </w:rPr>
        <w:t>вместо губернского принципа перейти к созданию этнорелигиозных областей с максимальной степенью культурной, языковой, экономической и юридической автономии, строго ограничив их в одном в политиче ском, стратегическом, геополитическом и идеологическом суверенитете.</w:t>
      </w:r>
    </w:p>
    <w:p>
      <w:pPr>
        <w:pStyle w:val="Normal"/>
        <w:rPr>
          <w:color w:val="000000"/>
        </w:rPr>
      </w:pPr>
      <w:r>
        <w:rPr>
          <w:color w:val="000000"/>
        </w:rPr>
        <w:t xml:space="preserve">(Эти пять пунктов вытекают из критики царистской модели.)  </w:t>
      </w:r>
    </w:p>
    <w:p>
      <w:pPr>
        <w:pStyle w:val="Normal"/>
        <w:spacing w:before="280" w:after="280"/>
        <w:rPr>
          <w:color w:val="000000"/>
        </w:rPr>
      </w:pPr>
      <w:r>
        <w:rPr>
          <w:color w:val="000000"/>
        </w:rPr>
        <w:t xml:space="preserve">Строители Новой Империи должны активно противостоять "младоросским" тенденциям в русском национа лизме, стремящимся к закреплению за Россией статуса "государства-нации", а также со всеми ностальгически ми политическими силами, содержащими в своих геополитических проектах апелляцию к тем элементам, которые уже приводили Империю к катастрофе.  </w:t>
      </w:r>
    </w:p>
    <w:p>
      <w:pPr>
        <w:pStyle w:val="Normal"/>
        <w:spacing w:before="280" w:after="280"/>
        <w:rPr>
          <w:color w:val="000000"/>
        </w:rPr>
      </w:pPr>
      <w:r>
        <w:rPr>
          <w:color w:val="000000"/>
        </w:rPr>
        <w:t xml:space="preserve">Существование русского народа как органической исторической общности немыслимо без имперостроитель ного, континентального созидания. Русские останутся народом только в рамках Новой Империи.  </w:t>
      </w:r>
    </w:p>
    <w:p>
      <w:pPr>
        <w:pStyle w:val="Normal"/>
        <w:spacing w:before="280" w:after="280"/>
        <w:rPr>
          <w:color w:val="000000"/>
        </w:rPr>
      </w:pPr>
      <w:r>
        <w:rPr>
          <w:color w:val="000000"/>
        </w:rPr>
        <w:t xml:space="preserve">Эта Империя, по геополитической логике, на этот раз должна стратегически и пространственно превосхо дить предшествующий вариант (СССР). Следовательно, Новая Империя должна быть евразийской, великокон тинентальной, а в перспективе Мировой.  </w:t>
      </w:r>
    </w:p>
    <w:p>
      <w:pPr>
        <w:pStyle w:val="Normal"/>
        <w:spacing w:before="280" w:after="280"/>
        <w:rPr>
          <w:color w:val="000000"/>
        </w:rPr>
      </w:pPr>
      <w:r>
        <w:rPr>
          <w:color w:val="000000"/>
        </w:rPr>
        <w:t xml:space="preserve">Битва за мировое господство русских не закончилась.  </w:t>
        <w:br/>
        <w:t xml:space="preserve">  </w:t>
      </w:r>
    </w:p>
    <w:p>
      <w:pPr>
        <w:pStyle w:val="Normal"/>
        <w:numPr>
          <w:ilvl w:val="0"/>
          <w:numId w:val="0"/>
        </w:numPr>
        <w:outlineLvl w:val="0"/>
        <w:rPr/>
      </w:pPr>
      <w:r>
        <w:rPr>
          <w:b/>
          <w:bCs/>
          <w:color w:val="000000"/>
        </w:rPr>
        <w:t>Глава 4 Передел мира</w:t>
      </w:r>
      <w:r>
        <w:rPr>
          <w:color w:val="000000"/>
        </w:rPr>
        <w:t xml:space="preserve"> </w:t>
      </w:r>
    </w:p>
    <w:p>
      <w:pPr>
        <w:pStyle w:val="Normal"/>
        <w:numPr>
          <w:ilvl w:val="0"/>
          <w:numId w:val="0"/>
        </w:numPr>
        <w:spacing w:before="280" w:after="280"/>
        <w:outlineLvl w:val="0"/>
        <w:rPr>
          <w:color w:val="000000"/>
        </w:rPr>
      </w:pPr>
      <w:r>
        <w:rPr>
          <w:b/>
          <w:bCs/>
          <w:color w:val="000000"/>
        </w:rPr>
        <w:t>4.1 Суша и море. Общий враг</w:t>
      </w:r>
    </w:p>
    <w:p>
      <w:pPr>
        <w:pStyle w:val="Normal"/>
        <w:spacing w:before="280" w:after="280"/>
        <w:rPr>
          <w:color w:val="000000"/>
        </w:rPr>
      </w:pPr>
      <w:r>
        <w:rPr>
          <w:color w:val="000000"/>
        </w:rPr>
        <w:br/>
        <w:t xml:space="preserve">Новая Империя, которую предстоит создавать русскому народу, имеет свою внутреннюю геополитическую логику, вписанную в естественную структуру географи ческого пространства планеты.  </w:t>
      </w:r>
    </w:p>
    <w:p>
      <w:pPr>
        <w:pStyle w:val="Normal"/>
        <w:spacing w:before="280" w:after="280"/>
        <w:rPr>
          <w:color w:val="000000"/>
        </w:rPr>
      </w:pPr>
      <w:r>
        <w:rPr>
          <w:color w:val="000000"/>
        </w:rPr>
        <w:t xml:space="preserve">Основной геополитический закон, сформулированный яснее всего Макиндером, гласит, что в истории постоянным и основным геополитическим процессом является борьба сухопутных, континентальных держав (с естественной формой идеократического политического устройства) против островных, морских государств (торгового, рыночного, экономического строя). Это извечное противостояние Рима Карфагену, Спарты Афинам, Англии Германии и т.д. С начала XX века это противостояние двух геополитических констант стало приобретать глобальный характер. Морским, торговым полюсом, втягиваю щим в свою орбиту все остальные страны, стали США, а сухопутным полюсом Россия. После Второй мировой войны две сверхдержавы окончательно распределили цивилизационные роли. США стратегически поглотили Запад и прибрежные территории Евразии, а СССР объединил вокруг себя гигантскую континентальную массу евразийских пространств. С точки зрения геополитики как науки, в холодной войне нашло свое выражение древнее архетипическое противостояние Моря и Суши, плутократии и идеократии, цивилизации торговцев и цивилизации героев (дуализм "героев и торгашей", по выражению Вернера Зомбарта, автора одноименной книги).  </w:t>
      </w:r>
    </w:p>
    <w:p>
      <w:pPr>
        <w:pStyle w:val="Normal"/>
        <w:spacing w:before="280" w:after="280"/>
        <w:rPr>
          <w:color w:val="000000"/>
        </w:rPr>
      </w:pPr>
      <w:r>
        <w:rPr>
          <w:color w:val="000000"/>
        </w:rPr>
        <w:t xml:space="preserve">Распад Восточного блока, а затем и СССР нарушил относительный геополитический баланс в пользу атлантизма, т.е. Западного блока и рыночной цивилизации в целом. Однако геополитические тенденции представля ют собой объективный фактор, и упразднить их волюнтаристическим, "субъективным" способом не представ ляется возможным. Тенденции Суши, континентальные импульсы не могут быть отменены в одностороннем порядке, и следовательно, создание новой сухопутной, восточной, континентальной Империи является потенциальной геополитической неизбежностью.  </w:t>
      </w:r>
    </w:p>
    <w:p>
      <w:pPr>
        <w:pStyle w:val="Normal"/>
        <w:spacing w:before="280" w:after="280"/>
        <w:rPr>
          <w:color w:val="000000"/>
        </w:rPr>
      </w:pPr>
      <w:r>
        <w:rPr>
          <w:color w:val="000000"/>
        </w:rPr>
        <w:t xml:space="preserve">Атлантический, морской, торговый полюс цивилиза ции сегодня, безусловно, предельно силен и могуществе нен, но объективные факторы делают континентальную реакцию Востока практически неотвратимой. Сухопут ная Империя потенциально существует всегда и ищет лишь удобных обстоятельств, чтобы реализоваться в политической реальности.  </w:t>
      </w:r>
    </w:p>
    <w:p>
      <w:pPr>
        <w:pStyle w:val="Normal"/>
        <w:spacing w:before="280" w:after="280"/>
        <w:rPr/>
      </w:pPr>
      <w:r>
        <w:rPr>
          <w:color w:val="000000"/>
        </w:rPr>
        <w:t xml:space="preserve">На ясном осознании этой геополитической неизбеж ности должна строиться Новая Империя. В этой Империи естественной ключевой функцией будут обладать именно русские, так как </w:t>
      </w:r>
      <w:r>
        <w:rPr>
          <w:i/>
          <w:iCs/>
          <w:color w:val="000000"/>
        </w:rPr>
        <w:t xml:space="preserve">они </w:t>
      </w:r>
      <w:r>
        <w:rPr>
          <w:color w:val="000000"/>
        </w:rPr>
        <w:t xml:space="preserve">контролируют те земли, которые являются осевыми в евразийской континенталь ной массе. Новая Империя не может быть никакой иной, кроме как Русской, поскольку и территориально, и культурно, и цивилизационно, и социально-экономически, и стратегически русские естественно и органично соответ ствуют этой планетарной миссии и идут к ее осуществ лению на всем протяжении своей национальной и государственной истории. Русские земли Макиндер называл "географической осью истории", т.е. тем пространством, вокруг которого создавалась береговая цивилизация Евразии (отождествляющаяся часто с "цивилизацией" вообще) под влиянием диалектического противостояния морских (внешних) и сухопутных (внутренних) культурно-политических импульсов. Какой-то другой народ или какая-то другая страна сможет выступать в роли полюса евразийской континентальной Империи, только захватив контроль над совокупностью русских земель, а для этого необходимо выполнить практически невероятное условие уничтожить русский народ, стереть с лица земли русскую нацию. Так как это представляется маловероятным, русским надо признать, осознать и взять на себя в очередной раз сложную роль центра Евразий ской Империи.  </w:t>
      </w:r>
    </w:p>
    <w:p>
      <w:pPr>
        <w:pStyle w:val="Normal"/>
        <w:spacing w:before="280" w:after="280"/>
        <w:rPr/>
      </w:pPr>
      <w:r>
        <w:rPr>
          <w:color w:val="000000"/>
        </w:rPr>
        <w:t xml:space="preserve">В основу геополитической конструкции этой Империи должен быть положен фундаментальный принцип </w:t>
      </w:r>
      <w:r>
        <w:rPr>
          <w:i/>
          <w:iCs/>
          <w:color w:val="000000"/>
        </w:rPr>
        <w:t>принцип "общего врага</w:t>
      </w:r>
      <w:r>
        <w:rPr>
          <w:color w:val="000000"/>
        </w:rPr>
        <w:t xml:space="preserve">". Отрицание атлантизма, отвержение стратегического контроля США и отказ от верховенства экономических, рыночно-либеральных ценностей вот та общая цивилизационная база, тот общий импульс, что откроют путь прочному политическому и стратегическому союзу, создадут осевой костяк грядущей Империи. Подавляющее большинство евразийских государств и народов имеют континентальную, "сухопутную" специфику национальной истории, государст венных традиций, экономической этики. Подавляющее большинство этих государств и народов воспринимает американское политическое и стратегическое влияние как непосильное бремя, отчуждающее нации от их историче ской судьбы. Несмотря на все внутренние цивилизаци онные, религиозные и социально-экономические различия евразийских держав между собой у них есть прочный и непоколебимый "общий знаменатель" неприязнь к тотальности атлантистского контроля, желание освободиться от заокеанской опеки того Торгового Строя, который усиленно насаждается США, оплотом "морской" цивилизации.  </w:t>
      </w:r>
    </w:p>
    <w:p>
      <w:pPr>
        <w:pStyle w:val="Normal"/>
        <w:spacing w:before="280" w:after="280"/>
        <w:rPr/>
      </w:pPr>
      <w:r>
        <w:rPr>
          <w:color w:val="000000"/>
        </w:rPr>
        <w:t xml:space="preserve">Различия в региональных интересах евразийских государств, в религиозной, этнической, расовой и культурной ориентации все это немаловажные факторы, с которыми нельзя не считаться. Однако о них можно говорить всерьез и полновесно только тогда, когда исчезнет удушающее экономическое и стратегическое влияние "общего врага", навязывающего ту модель, которая чужда практически всем и христианам, и социали стам, и мусульманам, и национал-капиталистам, и буддистам, и коммунистам, и индуистам. Пока же доминирование США сохраняется, все внутриевразийские конфликты и противоречия носят </w:t>
      </w:r>
      <w:r>
        <w:rPr>
          <w:i/>
          <w:iCs/>
          <w:color w:val="000000"/>
        </w:rPr>
        <w:t xml:space="preserve">искусственный </w:t>
      </w:r>
      <w:r>
        <w:rPr>
          <w:color w:val="000000"/>
        </w:rPr>
        <w:t xml:space="preserve">характер, так как подобное выяснение отношений имеет смысл лишь при отсутствии более глобального фактора, который, на практике, организует и контролирует эти конфликты с целью поддержать в Евразии разобщенность и дробление. В этом смысле все "региональные державы" в Евразии логически служат интересам атлантистов, так как, будучи не в состоянии оказать им масштабное сопротивление (а это возможно только в имперском стратегическом контексте), они целиком зависят от единственной Сверхдержавы и направляют свою энергию на соседей только с санкции заокеанских властителей.  </w:t>
      </w:r>
    </w:p>
    <w:p>
      <w:pPr>
        <w:pStyle w:val="Normal"/>
        <w:spacing w:before="280" w:after="280"/>
        <w:rPr>
          <w:color w:val="000000"/>
        </w:rPr>
      </w:pPr>
      <w:r>
        <w:rPr>
          <w:color w:val="000000"/>
        </w:rPr>
        <w:t xml:space="preserve">"Общий враг", атлантизм, должен стать связующим компонентом новой геополитической конструкции. Эффективность этого фактора не подлежит сомнению, а все доводы против этого соображения либо наивно не учитывают объективной серьезности и тотальности атлантистской доминации, либо сознательно отвлекают геополитическое внимание от единственной ответственной и реалистической перспективы в пользу второстепенных региональных проблем, вообще не имеющих никакого решения без учета глобальной расстановки сил.  </w:t>
      </w:r>
    </w:p>
    <w:p>
      <w:pPr>
        <w:pStyle w:val="Normal"/>
        <w:spacing w:before="280" w:after="280"/>
        <w:rPr>
          <w:color w:val="000000"/>
        </w:rPr>
      </w:pPr>
      <w:r>
        <w:rPr>
          <w:color w:val="000000"/>
        </w:rPr>
        <w:t xml:space="preserve">Евразии предопределено географическое и стратегиче ское объединение. Это строго научный геополитический факт. В центре такого объединения неминуемо должна стоять Россия. Движущей силой объединения неизбеж но должен быть русский народ. С этой миссией полностью гармонирует и цивилизационная миссия русских, и их универсалистский идеал, и логика исторического становления нации и государства. Новая Евразийская Империя вписана в географическую и политическую предопределенность мировой истории и мировой геополити ки. Спорить с этим обстоятельством бессмысленно. Интересы русского народа неотделимы от построения такой континентальной конструкции.  </w:t>
      </w:r>
    </w:p>
    <w:p>
      <w:pPr>
        <w:pStyle w:val="Normal"/>
        <w:spacing w:before="280" w:after="280"/>
        <w:rPr/>
      </w:pPr>
      <w:r>
        <w:rPr>
          <w:color w:val="000000"/>
        </w:rPr>
        <w:t xml:space="preserve">Евразийская геополитика Новой Империи не просто географическая абстракция или выражение гипотетиче ской воли к безграничной экспансии. Ее принципы и основные направления учитывают и геополитические константы, и актуальную политическую ситуацию, и реально существующие международные тенденции, и стратегический баланс сил, и экономико-ресурсные закономер ности. Поэтому евразийский имперский проект несет в себе одновременно несколько измерений культурное, стратегическое, историческое, экономическое, политиче ское и т.д. Важно с самого начала подчеркнуть, что в том или ином "осевом" геополитическом альянсе при создании Империи речь идет о совершенно разной степени интеграции в зависимости от уровня. В одном случае может быть культурное или этническое сближение, в другом религиозное, в третьем экономическое. Эти вопросы имеют в каждом конкретном случае особое решение. Единственной универсальной интегрирующей реальностью в будущей Евразийской Империи станет категорический императив </w:t>
      </w:r>
      <w:r>
        <w:rPr>
          <w:i/>
          <w:iCs/>
          <w:color w:val="000000"/>
        </w:rPr>
        <w:t>стратегического объединения</w:t>
      </w:r>
      <w:r>
        <w:rPr>
          <w:color w:val="000000"/>
        </w:rPr>
        <w:t xml:space="preserve"> , т.е. такого геополитического альянса, который позволит по всем стратегическим направлениям эффективно противостоять атлантическим влияниям, американскому геополитическому давлению и политико-экономическому диктату.  </w:t>
      </w:r>
    </w:p>
    <w:p>
      <w:pPr>
        <w:pStyle w:val="Normal"/>
        <w:spacing w:before="280" w:after="280"/>
        <w:rPr/>
      </w:pPr>
      <w:r>
        <w:rPr>
          <w:color w:val="000000"/>
        </w:rPr>
        <w:t xml:space="preserve">Стратегическое объединение континента, о котором идет речь, должно обеспечить контроль над морскими границами Евразии по всем сторонам света, континен тальную экономическую, промышленную и ресурсную автаркию, централизованное управление евразийскими вооруженными силами. Все остальные аспекты внутриевразийской интеграции будут решаться на основании гибких, дифференцированных принципов в зависимости от каждого конкретного случая. Это фундаментальное соображение необходимо постоянно иметь в виду, чтобы избежать необоснованных сомнений и возражений, могущих возникнуть в том случае, если вместо </w:t>
      </w:r>
      <w:r>
        <w:rPr>
          <w:i/>
          <w:iCs/>
          <w:color w:val="000000"/>
        </w:rPr>
        <w:t xml:space="preserve">стратегиче ского объединения </w:t>
      </w:r>
      <w:r>
        <w:rPr>
          <w:color w:val="000000"/>
        </w:rPr>
        <w:t xml:space="preserve">кто-то ошибочно посчитает, что дело касается политического, этнического, культурного, религиозного или экономического объединения. Кстати, такую подмену с необходимостью будут вполне сознательно осуществлять представители "малого национа лизма" всех народов, упрекая евразийцев и континен тальных имперостроителей в том, что они хотят растворить свои этносы, религии, культуры и т.д. в новой "интернационалистской утопии". Евразийский проект никоим образом не ведет к нивелировке наций, напротив, он исходит из необходимости сохранения и развития идентичности народов и культур, только при этом в нем речь идет не о безответственных романтических грезах "малых националистов" (которые на практике приводят лишь к шовинизму и самоубийственным этническим конфликтам), но о серьезном и объективном понимании актуаль ной ситуации, где достичь этой цели можно лишь при условии радикального подрыва мирового влияния атлантистского Запада с его рыночной, либеральной идеологией, претендующей на мировое господство. </w:t>
      </w:r>
    </w:p>
    <w:p>
      <w:pPr>
        <w:pStyle w:val="Normal"/>
        <w:spacing w:before="280" w:after="280"/>
        <w:rPr>
          <w:color w:val="000000"/>
        </w:rPr>
      </w:pPr>
      <w:r>
        <w:rPr>
          <w:color w:val="000000"/>
        </w:rPr>
        <w:t xml:space="preserve">Теперь остается лишь выяснить специфику этого континентального проекта, учитывая те негативные факторы, которые сорвали в предшествующие периоды осуществление этого грандиозного цивилизационного плана.  </w:t>
        <w:br/>
        <w:t xml:space="preserve">  </w:t>
      </w:r>
    </w:p>
    <w:p>
      <w:pPr>
        <w:pStyle w:val="Normal"/>
        <w:numPr>
          <w:ilvl w:val="0"/>
          <w:numId w:val="0"/>
        </w:numPr>
        <w:outlineLvl w:val="0"/>
        <w:rPr>
          <w:color w:val="000000"/>
        </w:rPr>
      </w:pPr>
      <w:r>
        <w:rPr>
          <w:b/>
          <w:bCs/>
          <w:color w:val="000000"/>
        </w:rPr>
        <w:t>4.2 Западная ось: Москва Берлин. Европейская Империя и Евразия</w:t>
      </w:r>
    </w:p>
    <w:p>
      <w:pPr>
        <w:pStyle w:val="Normal"/>
        <w:spacing w:before="280" w:after="280"/>
        <w:rPr>
          <w:color w:val="000000"/>
        </w:rPr>
      </w:pPr>
      <w:r>
        <w:rPr>
          <w:color w:val="000000"/>
        </w:rPr>
        <w:br/>
        <w:t xml:space="preserve">На Западе Новая Империя имеет прочный геополитический плацдарм, которым является Средняя Европа.  </w:t>
      </w:r>
    </w:p>
    <w:p>
      <w:pPr>
        <w:pStyle w:val="Normal"/>
        <w:spacing w:before="280" w:after="280"/>
        <w:rPr>
          <w:color w:val="000000"/>
        </w:rPr>
      </w:pPr>
      <w:r>
        <w:rPr>
          <w:color w:val="000000"/>
        </w:rPr>
        <w:t xml:space="preserve">Средняя Европа представляет собой естественное геополитическое образование, объединенное стратегически, культурно и отчасти политически. Этнически в это пространство входят народы бывшей Австро-Венгерской Империи, а также Германия, Пруссия и часть польских и западно-украинских территорий. Консолидирующей силой Средней Европы традиционно является Германия, объединяющая под своим контролем этот геополитиче ский конгломерат.  </w:t>
      </w:r>
    </w:p>
    <w:p>
      <w:pPr>
        <w:pStyle w:val="Normal"/>
        <w:spacing w:before="280" w:after="280"/>
        <w:rPr>
          <w:color w:val="000000"/>
        </w:rPr>
      </w:pPr>
      <w:r>
        <w:rPr>
          <w:color w:val="000000"/>
        </w:rPr>
        <w:t xml:space="preserve">Средняя Европа по естественно-географическим и историческим соображениям имеет ярко выраженный "сухопутной", континентальный характер, противостоящий "морским", "атлантическим" пространствам Западной Европы. В принципе, политическое влияние Средней Европы может распространяться и южнее в Италию и Испанию, чему было много исторических прецедентов. Геополитической столицей Средней Европы логичнее всего считать Берлин как символ Германии, являющейся, в свою очередь, символом и центром всего этого образова ния. Только Германия и немецкий народ обладают всеми необходимыми качествами для эффективной интеграции этого геополитического региона исторической волей, прекрасно развитой экономикой, привилегирован ным географическим положением, этнической однородностью, сознанием своей цивилизационной миссии. Сухопутная и идеократическая Германия традиционно противостояла торгово-морской Англии, и специфика этого геополитического и культурного противостояния заметно затронула европейскую историю, особенно после того, как немцам удалось наконец создать свое собствен ное государство. </w:t>
      </w:r>
    </w:p>
    <w:p>
      <w:pPr>
        <w:pStyle w:val="Normal"/>
        <w:spacing w:before="280" w:after="280"/>
        <w:rPr>
          <w:color w:val="000000"/>
        </w:rPr>
      </w:pPr>
      <w:r>
        <w:rPr>
          <w:color w:val="000000"/>
        </w:rPr>
        <w:t xml:space="preserve">Англия геополитически является наименее европейским государством, чьи стратегические интересы традиционно противоположны среднеевропейским державам и, шире, континентальным тенденциям в Европе. Однако параллельно усилению роли США и захвату ими практически полного контроля над английскими колониями стратегическая роль Англии значительно уменьшилась, и сегодня в Европе эта страна выступает, скорее как экстерриториальная плавучая база США, чем как самостоятельная сила. Как бы то ни было, в пределах Европы Англия является наиболее враждебной континенталь ным интересам страной, антиподом Средней Европы, а следовательно, Новая Евразийская Империя имеет в ее лице политического, идеологического и экономического противника. Вряд ли будет возможно волевым образом переломить цивилизационный путь этой специфической страны, создавшей в свое время гигантскую торгово-ко лониальную империю чисто "морского" типа и столь способствовавшей появлению всей современной западной цивилизации, основанной на торговле, количестве, капитализме, спекуляции и биржевой игре. Это совершенно нереально, и поэтому в евразийском проекте Англия станет с неизбежностью "козлом отпущения", так как европейские процессы континентальной интеграции будут с необходимостью проходить не просто без учета английских интересов, но даже в прямой противоположности к этим интересам. В данном контексте немалую роль должна сыграть европейская и, шире, евразийская поддержка ирландского, шотландского и уэлльского национализ ма, вплоть до поощрения сепаратистских тенденций и политической дестабилизации Великобритании.  </w:t>
      </w:r>
    </w:p>
    <w:p>
      <w:pPr>
        <w:pStyle w:val="Normal"/>
        <w:spacing w:before="280" w:after="280"/>
        <w:rPr>
          <w:color w:val="000000"/>
        </w:rPr>
      </w:pPr>
      <w:r>
        <w:rPr>
          <w:color w:val="000000"/>
        </w:rPr>
        <w:t xml:space="preserve">Другим противоречивым геополитическим образова нием является Франция. Во многом французская история носила атлантистский характер, противостоящий континентальным и среднеевропейским тенденциям. Франция была основным историческим противником Австро-Венгерской Империи, всячески поддерживала раздробленное состояние немецких княжеств, тяготея к "прогрессизму" и "централизму" антитрадиционного и противоестественного типа. Вообще, с точки зрения подрыва европейской континентальной традиции, Франция всегда была в авангарде, и во многих случаях французская политика отождествлялась с самым агрессивным атлантизмом. По крайней мере, так дело обстояло до тех пор, пока США не взяли на себя планетарной функции главного полюса атлантизма.  </w:t>
      </w:r>
    </w:p>
    <w:p>
      <w:pPr>
        <w:pStyle w:val="Normal"/>
        <w:spacing w:before="280" w:after="280"/>
        <w:rPr>
          <w:color w:val="000000"/>
        </w:rPr>
      </w:pPr>
      <w:r>
        <w:rPr>
          <w:color w:val="000000"/>
        </w:rPr>
        <w:t xml:space="preserve">Во Франции существует и альтернативная геополитическая тенденция, восходящая к континентальной линии Наполеона (которого еще Гете воспринимал как вождя сухопутной интеграции Европы) и ярко воплотив шаяся в европейской политике де Голля, искавшего альянса с Германией и создания независимой от США европейской конфедерации. Отчасти эта же линия вдохновляла и франко-германские проекты Миттерана. Как бы то ни было, гипотетически можно представить себе такой поворот событий, что Франция признает верховен ство фактора Средней Европы и добровольно пойдет на соучастие в геополитическом европейском блоке с антиамериканской и континентальной ориентацией. Территория Франции является необходимым компонентом евразийского блока на Западе, так как от этого напрямую зависит контроль над атлантическим побережьем, и соответственно, безопасность Новой Империи на западных рубежах. Франко-германский союз в любом случае является главным звеном евразийской геополитики на континентальном Западе при том условии, что приоритет ными здесь будут интересы Средней Европы, именно ее автаркия и геополитическая независимость. Такой проект известен под названием "Европейской Империи". Интеграция Европы под эгидой Германии как основа такой Европейской Империи идеально вписывается в евразий ский проект и является наиболее желательным процессом в деле более глобальной континентальной интеграции.  </w:t>
      </w:r>
    </w:p>
    <w:p>
      <w:pPr>
        <w:pStyle w:val="Normal"/>
        <w:spacing w:before="280" w:after="280"/>
        <w:rPr/>
      </w:pPr>
      <w:r>
        <w:rPr>
          <w:color w:val="000000"/>
        </w:rPr>
        <w:t xml:space="preserve">Все тенденции к европейскому объединению вокруг Германии (Средней Европы) будут иметь положитель ный смысл только при соблюдении одного фундамен тального условия создания прочной геополитической и стратегической оси </w:t>
      </w:r>
      <w:r>
        <w:rPr>
          <w:i/>
          <w:iCs/>
          <w:color w:val="000000"/>
        </w:rPr>
        <w:t>Москва Берлин</w:t>
      </w:r>
      <w:r>
        <w:rPr>
          <w:color w:val="000000"/>
        </w:rPr>
        <w:t xml:space="preserve">. Сама по себе Средняя Европа не обладает достаточным политическим и военным потенциалом для того, чтобы получить действительную независимость от атлантистского контроля США. Более того, в нынешних условиях трудно ожидать от Европы подлинного геополитического и национального пробуждения без революционного воздействия русского фактора. Европейская Империя без Москвы и, шире, Евразии не только не способна полноценно организовать свое стратегическое пространство при дефиците военной мощи, политической инициативы и природных ресурсов, но и в цивилизационном смысле не имеет ясных идеалов и ориентиров, так как влияние Торгового Строя и рыночных либеральных ценностей глубоко парализовало основы национального мировоззрения европейских народов, подорвало их исторические органические системы ценностей. Европейская Империя станет полноценной геополитической и цивилизационной реальностью только под воздействием новой идеологиче ской, политической и духовной энергии из глубин континента, т.е. из России. Кроме того, только Россия и русские смогут обеспечить Европе стратегическую и политическую независимость и ресурсную автаркию. Поэтому Европейская Империя должна формироваться именно вокруг Берлина, находящегося на прямой и жизненной оси с Москвой.  </w:t>
      </w:r>
    </w:p>
    <w:p>
      <w:pPr>
        <w:pStyle w:val="Normal"/>
        <w:spacing w:before="280" w:after="280"/>
        <w:rPr>
          <w:color w:val="000000"/>
        </w:rPr>
      </w:pPr>
      <w:r>
        <w:rPr>
          <w:color w:val="000000"/>
        </w:rPr>
        <w:t xml:space="preserve">Евразийский импульс должен исходить исключительно из Москвы, передавая цивилизационную миссию (при соответствующей адаптации к европейской специфике) русских Берлину, а тот, в свою очередь, приступит к европейской интеграции по принципам и проектам, вдохновленным глубинным геополитическим континенталь ным импульсом. Залог адекватности Европейской Империи заключается в однозначном преобладании русофиль ских тенденций в самой Германии, как это понимали лучшие немецкие умы от Мюллера ван ден Брука до Эрнста Никиша, Карла Хаусхофера и Йордиса фон Лохаузена. И как продолжение такого геополитического русофильства остальная Европа (и в первую очередь, Франция) должна следовать германофильской ориента ции. Только при таких условиях западный вектор Евразийской Империи будет адекватным и прочным, стратегически обеспеченным и идеологически последователь ным. Но следует признать, что никакое иное объедине ние Европы просто невозможно без глубинных противоречий и внутренних расколов. К примеру, нынешнее объединение Европы под американским, натовским контролем очень скоро даст почувствовать всю свою геополити ческую и экономическую противоречивость, а следовательно, оно неминуемо будет или сорвано, или приостановлено, или спонтанно приобретет неожиданное, антиамериканское (и потенциально евразийское) измерение, которое предвидел Жан Тириар.  </w:t>
      </w:r>
    </w:p>
    <w:p>
      <w:pPr>
        <w:pStyle w:val="Normal"/>
        <w:spacing w:before="280" w:after="280"/>
        <w:rPr/>
      </w:pPr>
      <w:r>
        <w:rPr>
          <w:color w:val="000000"/>
        </w:rPr>
        <w:t xml:space="preserve">Важно сразу подчеркнуть, что объединение Европы вокруг Германии должно учитывать крупные политиче ские просчеты предыдущих попыток, и в первую очередь, провал эпопеи Гитлера и Третьего Райха. Геополитическое объединение Европы вокруг Средней Европы (Германии) ни в коем случае не должно подразумевать </w:t>
      </w:r>
      <w:r>
        <w:rPr>
          <w:i/>
          <w:iCs/>
          <w:color w:val="000000"/>
        </w:rPr>
        <w:t xml:space="preserve">этнической </w:t>
      </w:r>
      <w:r>
        <w:rPr>
          <w:color w:val="000000"/>
        </w:rPr>
        <w:t>доминации немцев или создания централи зованной структуры якобинского толка в виде гигантского Немецкого Государства. По словам Тириара, "</w:t>
      </w:r>
      <w:r>
        <w:rPr>
          <w:i/>
          <w:iCs/>
          <w:color w:val="000000"/>
        </w:rPr>
        <w:t>главная ошибка Гитлера в том, что он хотел сделать Европу немецкой, в то время, как он должен был стремиться сделать ее европейской</w:t>
      </w:r>
      <w:r>
        <w:rPr>
          <w:color w:val="000000"/>
        </w:rPr>
        <w:t xml:space="preserve"> ". Этот тезис остается совершенно актуальным и на сегодняшнем этапе, и вообще может относиться ко всем неоимперским процессам, в том числе и в России. Европейская Империя, организован ная вокруг Германии, должна быть именно </w:t>
      </w:r>
      <w:r>
        <w:rPr>
          <w:i/>
          <w:iCs/>
          <w:color w:val="000000"/>
        </w:rPr>
        <w:t>европейской</w:t>
      </w:r>
      <w:r>
        <w:rPr>
          <w:color w:val="000000"/>
        </w:rPr>
        <w:t xml:space="preserve"> , свободной от этнической и лингвистической доминации какого-то одного народа. Чтобы быть геополитическим сердцем Европы, Германия должна приобрести сверхна циональный, цивилизационный, собственно имперский характер, отказавшись от противоречивых и невыполнимых попыток создания расово однородного "государ ства-нации". Европейские народы должны быть равными партнерами в строительстве западного плацдарма Евразии и адаптировать общий имперский импульс к своей собственной национальной и культурной специфике. Европейская Империя должна не подавлять европейские нации, не подчинять их немцам или русским, но, напротив, освобождать их из-под гнета количественной, потребительской, рыночной цивилизации, пробуждать их глубинные национальные энергии, возвращать их в лоно истории как самостоятельных, живых и полноцен ных политических субъектов, чья свобода будет гарантирована стратегической мощью всей Евразии.  </w:t>
      </w:r>
    </w:p>
    <w:p>
      <w:pPr>
        <w:pStyle w:val="Normal"/>
        <w:spacing w:before="280" w:after="280"/>
        <w:rPr/>
      </w:pPr>
      <w:r>
        <w:rPr>
          <w:color w:val="000000"/>
        </w:rPr>
        <w:t xml:space="preserve">Создание оси Берлин-Москва как западной несущей конструкции Евразийской Империи предполагает несколько серьезных шагов в отношении стран Восточной Европы, лежащих </w:t>
      </w:r>
      <w:r>
        <w:rPr>
          <w:i/>
          <w:iCs/>
          <w:color w:val="000000"/>
        </w:rPr>
        <w:t xml:space="preserve">между </w:t>
      </w:r>
      <w:r>
        <w:rPr>
          <w:color w:val="000000"/>
        </w:rPr>
        <w:t xml:space="preserve">Россией и Германией. Традицион ная атлантистская политика в этом регионе основыва лась на макиндеровском тезисе о необходимости создания здесь "санитарного кордона", который служил бы конфликтной буферной зоной, предотвращающей возможность русско-германского союза, жизненно опасного для всего атлантистского блока. С этой целью Англия и Франция стремились всячески дестабилизировать восточно-европейские народы, внушить им мысль о необходимости "независимости" и освобождения от германского и русского влияний. Кроме того дипломатический потенциал атлантистов любыми способами стремился укрепить русофобские настроения в Германии и германо фобские в России, чтобы втянуть обе эти державы в локальный конфликт по разделу сфер влияния на промежуточных пространствах в Польше, Румынии, Сербии, Венгрии, Чехословакии, Прибалтике, на Западной Украине и т.д. Ту же линию преследуют и нынешние стратеги НАТО, выдвигая идею создания "черноморско -балтийской федерации" государств, которая была бы непосредственно связана с атлантизмом и потенциально враждебна как России, так и Германии. </w:t>
      </w:r>
    </w:p>
    <w:p>
      <w:pPr>
        <w:pStyle w:val="Normal"/>
        <w:spacing w:before="280" w:after="280"/>
        <w:rPr/>
      </w:pPr>
      <w:r>
        <w:rPr>
          <w:color w:val="000000"/>
        </w:rPr>
        <w:t xml:space="preserve">Создание оси Берлин-Москва предполагает первым делом срыв организации в Восточной Европе "санитарного кордона" и активную борьбу с носителями русофобии в Германии и германофобии в России. Вместо того, чтобы руководствоваться региональными интересами в зоне обоюдных влияний и поддерживать в одностороннем порядке политически и этнически близкие народы этого региона, Россия и Германия должны </w:t>
      </w:r>
      <w:r>
        <w:rPr>
          <w:i/>
          <w:iCs/>
          <w:color w:val="000000"/>
        </w:rPr>
        <w:t xml:space="preserve">все </w:t>
      </w:r>
      <w:r>
        <w:rPr>
          <w:color w:val="000000"/>
        </w:rPr>
        <w:t xml:space="preserve">спорные вопросы решать совместно и заранее, выработав общий план перераспределения географии влияния в этом регионе, а затем жестко пресекать все локальные инициативы восточноевропейских наций по пересмотру русско-герман ских планов. При этом главное, к чему надо стремить ся, это категорическое устранение всякого подобия "санитарного кордона", заведомое развеяние иллюзий промежуточных государств относительно их потенциальной независимости от геополитически могущественных соседей. Необходимо создать непосредственную и ясную границу между дружественными Россией и Средней Европой (Германией), и даже в перспективе создания единого стратегического блока по оси Берлин-Москва эта граница должна сохранять свое геополитическое значение как лимит культурной, этнической и религиозной однородности, чтобы заведомо исключить этническую или конфессиональную экспансию на пограничных пространст вах. Русско-украинские, русско-прибалтийские, русско-румынские, русско-польские и т.д. отношения должны изначально рассматриваться не как двухсторонние, но как трехсторонние с участием Германии. То же самое касается и отношений между Германией и восточно-ев ропейскими странами (народами); они также должны носить тройственный характер с обязательным участием русской стороны (и с исключением во всех случаях постороннего, атлантистского, американского вмешатель ства). Например, немецко-украинские отношения должны с необходимостью быть немецко-русско-украински ми; немецко-прибалтийские немецко-русско-прибал тийскими; немецко-польские немецко-русско-польски ми и т.д.  </w:t>
      </w:r>
    </w:p>
    <w:p>
      <w:pPr>
        <w:pStyle w:val="Normal"/>
        <w:spacing w:before="280" w:after="280"/>
        <w:rPr>
          <w:color w:val="000000"/>
        </w:rPr>
      </w:pPr>
      <w:r>
        <w:rPr>
          <w:color w:val="000000"/>
        </w:rPr>
        <w:t xml:space="preserve">Ось Москва-Берлин поможет решить целый комплекс важнейших проблем, с которыми сталкиваются сегодня и Россия и Германия. Россия в таком альянсе получает прямой доступ к высоким технологиям, к мощным инвестициям в промышленность, приобретает гарантиро ванное соучастие Европы в экономическом подъеме русских земель. При этом экономической зависимости от Германии ни в коем случае не наступит, так как Германия будет соучаствовать в России не как благотвори тельная сторона, а как равноправный партнер, получающий взамен от Москвы стратегическое прикрытие, гарантирующее Германии политическое освобождение от доминации США и ресурсную независимость от энергических резервов Третьего мира, контролируемых атлантизмом (на этом и основан энергетический шантаж Европы со стороны США). Германия сегодня экономи ческий гигант и политический карлик. Россия с точностью до наоборот политический гигант и экономиче ский калека. Ось Москва-Берлин излечит недуг обоих партнеров и заложит основание грядущему процветанию Великой России и Великой Германии. А в дальней перспективе это приведет к образованию прочной стратеги ческой и экономической конструкции для создания всей Евразийской Империи Европейской Империи на Западе и Русской Империи на Востоке Евразии. При этом благосостояние отдельных частей этой континентальной конструкции послужит процветанию целого.  </w:t>
      </w:r>
    </w:p>
    <w:p>
      <w:pPr>
        <w:pStyle w:val="Normal"/>
        <w:spacing w:before="280" w:after="280"/>
        <w:rPr/>
      </w:pPr>
      <w:r>
        <w:rPr>
          <w:color w:val="000000"/>
        </w:rPr>
        <w:t xml:space="preserve">Как предварительные шаги в деле образования оси Москва-Берлин имеет смысл тщательно очистить культурно-историческую перспективу взаимных отношений от темных сторон прошлой истории русско-германских войн, которые были следствием успешной подрывной деятельности атлантистского лобби в Германии и России, а не выражением политической воли наших континенталь ных народов. В этой перспективе целесообразно вернуть Калининградскую область (Восточную Пруссию) Германии, чтобы отказаться от последнего территориального символа страшной братоубийственной войны. Для того, чтобы это действие не стало бы восприниматься русскими как очередной шаг в геополитической капитуляции, Европе имеет смысл предложить России другие территориальные аннексии или иные формы расширения стратегической зоны влияния, особенно из числа тех государств, которые упрямо стремятся войти в "черномор ско-балтийскую федерацию". Вопросы реституции Восточной Пруссии должны быть неразрывно связаны с территориальным и стратегическим расширением России, и Германия, помимо сохранения в калининградской области российских военных баз, должна со своей стороны способствовать дипломатически и политически усилению стратегических позиций России на Северо-западе и Западе. Страны Прибалтики, Польша, Молдавия и Украина как потенциальный "санитарный кордон" должны подвергнуться геополитической трансформации не </w:t>
      </w:r>
      <w:r>
        <w:rPr>
          <w:i/>
          <w:iCs/>
          <w:color w:val="000000"/>
        </w:rPr>
        <w:t xml:space="preserve">после </w:t>
      </w:r>
      <w:r>
        <w:rPr>
          <w:color w:val="000000"/>
        </w:rPr>
        <w:t xml:space="preserve">реституции Пруссии, а одновременно с ней, как элементы одного и того же процесса окончательного фиксирования границ между дружественными Россией и Средней Европой.  </w:t>
      </w:r>
    </w:p>
    <w:p>
      <w:pPr>
        <w:pStyle w:val="Normal"/>
        <w:spacing w:before="280" w:after="280"/>
        <w:rPr>
          <w:color w:val="000000"/>
        </w:rPr>
      </w:pPr>
      <w:r>
        <w:rPr>
          <w:color w:val="000000"/>
        </w:rPr>
        <w:t xml:space="preserve">Слова Бисмарка "на Востоке у Германии врага нет" должны вновь стать доминантой немецкой политической доктрины, и обратная максима должна быть принята и русскими правителями "на Западных рубежах, в Средней Европе у России есть только друзья". Однако для того, чтобы это стало реальностью, а не только благопожеланиями, необходимо добиться того, чтобы именно геополитика и ее законы стали главной базой для принятия всех существенных внешнеполитических решений и в Германии и в России, так как только с этой точки зрения необходимость и неизбежность теснейшего русско-немецкого союза могут быть осознаны, поняты и признаны тотально и до конца. В противном случае апелляция к историческим конфликтам, недоразумениям и спорам сорвет всякую попытку создания прочной и надежной базы жизненно важной оси Москва-Берлин. </w:t>
        <w:br/>
        <w:t xml:space="preserve">  </w:t>
      </w:r>
    </w:p>
    <w:p>
      <w:pPr>
        <w:pStyle w:val="Normal"/>
        <w:numPr>
          <w:ilvl w:val="0"/>
          <w:numId w:val="0"/>
        </w:numPr>
        <w:outlineLvl w:val="0"/>
        <w:rPr>
          <w:color w:val="000000"/>
        </w:rPr>
      </w:pPr>
      <w:r>
        <w:rPr>
          <w:b/>
          <w:bCs/>
          <w:color w:val="000000"/>
        </w:rPr>
        <w:t>4.3 Ось Москва Токио. Паназиатский проект. К евразийской Трехсторонней комиссии</w:t>
      </w:r>
    </w:p>
    <w:p>
      <w:pPr>
        <w:pStyle w:val="Normal"/>
        <w:spacing w:before="280" w:after="280"/>
        <w:rPr>
          <w:color w:val="000000"/>
        </w:rPr>
      </w:pPr>
      <w:r>
        <w:rPr>
          <w:color w:val="000000"/>
        </w:rPr>
        <w:br/>
        <w:t xml:space="preserve">Новая Империя должна иметь четкую стратегию относительно своей восточной составляющей. Поэтому восточные пределы Евразии для этой Империи обладают такой же стратегической значимостью, как и проблемы Запада.  </w:t>
      </w:r>
    </w:p>
    <w:p>
      <w:pPr>
        <w:pStyle w:val="Normal"/>
        <w:spacing w:before="280" w:after="280"/>
        <w:rPr>
          <w:color w:val="000000"/>
        </w:rPr>
      </w:pPr>
      <w:r>
        <w:rPr>
          <w:color w:val="000000"/>
        </w:rPr>
        <w:t xml:space="preserve">Исходя из основополагающего принципа "общего врага", Россия должна стремиться к стратегическому альянсу именно с теми государствами, которые более других тяготятся политическим и экономическим давлением атлантистской сверхдержавы, имеют историческую традицию геополитических проектов, противоположных атлантизму, и обладают достаточной технологической и экономической мощью для того, чтобы стать ключевой геополитической реальностью нового блока. </w:t>
      </w:r>
    </w:p>
    <w:p>
      <w:pPr>
        <w:pStyle w:val="Normal"/>
        <w:spacing w:before="280" w:after="280"/>
        <w:rPr>
          <w:color w:val="000000"/>
        </w:rPr>
      </w:pPr>
      <w:r>
        <w:rPr>
          <w:color w:val="000000"/>
        </w:rPr>
        <w:t xml:space="preserve">В этой перспективе совершенно безусловной представ ляется необходимость максимального сближения с Индией, являющейся нашим естественным геополитическим союзником в Азии и по расовым, и по политическим, и по стратегическим параметрам. После деколонизации Индия стремилась избежать любыми средствами вхождения в капиталистический блок и фактически возглав ляла движение "неприсоединившихся стран", искавших в узком "ничейном" геополитическом пространстве возможностей придерживаться политики "Третьего Пути" с нескрываемой симпатией к СССР. Сегодня же, когда в России отменена жесткая коммунистическая догматика, препятствий для теснейшего сближения с Индией вообще не существует. </w:t>
      </w:r>
    </w:p>
    <w:p>
      <w:pPr>
        <w:pStyle w:val="Normal"/>
        <w:spacing w:before="280" w:after="280"/>
        <w:rPr>
          <w:color w:val="000000"/>
        </w:rPr>
      </w:pPr>
      <w:r>
        <w:rPr>
          <w:color w:val="000000"/>
        </w:rPr>
        <w:t xml:space="preserve">Индия сама по себе континент. Сфера ее геополити ческого влияния ограничивается, однако, Индостаном и небольшой зоной в Индийском океане, расположенной южнее полуострова. Индия с необходимостью станет стратегическим союзником Новой Империи, ее юго-восточ ным форпостом, хотя при этом надо учитывать, что индийская цивилизация не склонна к геополитической динамике и территориальной экспансии, а кроме того, индуистская традиция не имеет в себе универсального религиозного измерения, и поэтому важную роль эта страна может играть лишь в ограниченной части Азии. Одновременно, довольно слабое экономическое и техноло гическое развитие этой страны не позволяет опереться на нее в полной мере, а следовательно, никаких проблем Новой Империи альянс с ней на данном этапе не решит. Индия сможет служить стратегическим форпостом Евразии, и на этом ее миссия фактически исчерпывается (если не брать во внимание ее духовную культуру, знакомство с которой может способствовать выяснению важнейших метафизических ориентиров Империи).  </w:t>
      </w:r>
    </w:p>
    <w:p>
      <w:pPr>
        <w:pStyle w:val="Normal"/>
        <w:spacing w:before="280" w:after="280"/>
        <w:rPr>
          <w:color w:val="000000"/>
        </w:rPr>
      </w:pPr>
      <w:r>
        <w:rPr>
          <w:color w:val="000000"/>
        </w:rPr>
        <w:t xml:space="preserve">Индия важный союзник Евразии, но не главный. На роль подлинного восточного полюса Евразии претендуют в сегодняшнем мире две геополитические реальности это Китай и Япония. Но между этими странами существует глубинный геополитический антагонизм, имеющий долгую историю и соответствующий типологии двух цивилизаций. Следовательно, Россия должна выбрать что-то одно. Проблема не может ставиться таким образом: и Китай и Япония одновременно. Здесь необходим выбор.  </w:t>
      </w:r>
    </w:p>
    <w:p>
      <w:pPr>
        <w:pStyle w:val="Normal"/>
        <w:spacing w:before="280" w:after="280"/>
        <w:rPr>
          <w:color w:val="000000"/>
        </w:rPr>
      </w:pPr>
      <w:r>
        <w:rPr>
          <w:color w:val="000000"/>
        </w:rPr>
        <w:t xml:space="preserve">На первый взгляд, Китай представляет собой сухопутную континентальную массу, его цивилизация носит традиционный авторитарный (неторговый) характер, и само сохранение коммунистической идеологии при проведении либеральных реформ в современном Китае, казалось, должно было бы окончательно способствовать выбору именно Китая, в противовес капиталистической, островной Японии. Однако, история показывает, что именно Китай, а не Япония, геополитически являлся важнейшей базой англосаксонских сил на евразийском континенте, тогда как Япония, напротив, поддержива ла союз с центрально-европейскими странами противоположной ориентации.  </w:t>
      </w:r>
    </w:p>
    <w:p>
      <w:pPr>
        <w:pStyle w:val="Normal"/>
        <w:spacing w:before="280" w:after="280"/>
        <w:rPr>
          <w:color w:val="000000"/>
        </w:rPr>
      </w:pPr>
      <w:r>
        <w:rPr>
          <w:color w:val="000000"/>
        </w:rPr>
        <w:t xml:space="preserve">Для того, чтобы понять этот парадокс, следует внимательно посмотреть на карту и отметить на ней географию двух последних мировых войн. В северном полушарии можно условно выделить четыре геополитические зоны, соответствующие главным участникам мировых конфликтов (странам или блокам государств). Крайний Запад, атлантизм, объединяет США, Англию, Францию и несколько других европейских стран. Эта зона обладает совершенно определенной геополитической ориентацией, однозначно тождественной "морской", "карфаген ской" линии мировой истории. Это пространство максимальной цивилизационной активности и источник всех антитрадиционных, "прогрессивных" преобразований.  </w:t>
      </w:r>
    </w:p>
    <w:p>
      <w:pPr>
        <w:pStyle w:val="Normal"/>
        <w:spacing w:before="280" w:after="280"/>
        <w:rPr>
          <w:color w:val="000000"/>
        </w:rPr>
      </w:pPr>
      <w:r>
        <w:rPr>
          <w:color w:val="000000"/>
        </w:rPr>
        <w:t xml:space="preserve">Вторая зона Средняя Европа, Германия, Австро-Венгрия. Это пространство, непосредственно прилегаю щее к атлантистскому блоку с Востока, с геополитиче ской точки зрения, обладает всеми признаками антиатлантистской, континентальной, сухопутной ориентации и географически тяготеет к Востоку.  </w:t>
      </w:r>
    </w:p>
    <w:p>
      <w:pPr>
        <w:pStyle w:val="Normal"/>
        <w:spacing w:before="280" w:after="280"/>
        <w:rPr>
          <w:color w:val="000000"/>
        </w:rPr>
      </w:pPr>
      <w:r>
        <w:rPr>
          <w:color w:val="000000"/>
        </w:rPr>
        <w:t xml:space="preserve">Третья зона это собственно сама Россия, лежащая в центре тяжести континента и ответственная за судьбу Евразии. Сухопутная и нелиберальная, "консерватив ная" сущность России очевидна.  </w:t>
      </w:r>
    </w:p>
    <w:p>
      <w:pPr>
        <w:pStyle w:val="Normal"/>
        <w:spacing w:before="280" w:after="280"/>
        <w:rPr>
          <w:color w:val="000000"/>
        </w:rPr>
      </w:pPr>
      <w:r>
        <w:rPr>
          <w:color w:val="000000"/>
        </w:rPr>
        <w:t xml:space="preserve">И наконец, четвертой зоной является тихоокеанский ареал, где центральной ролью наделена именно Япония, развивающаяся быстро и динамично и обладающая при этом жесткой системой традиционалистских ценностей и ясным пониманием своей геополитической роли. При этом Япония ориентирована сущностно антизападно и антилиберально, так как ее ценностная система представляет собой нечто прямо противоположное идеалам "прогрессивного" атлантистского человечества.  </w:t>
      </w:r>
    </w:p>
    <w:p>
      <w:pPr>
        <w:pStyle w:val="Normal"/>
        <w:spacing w:before="280" w:after="280"/>
        <w:rPr>
          <w:color w:val="000000"/>
        </w:rPr>
      </w:pPr>
      <w:r>
        <w:rPr>
          <w:color w:val="000000"/>
        </w:rPr>
        <w:t xml:space="preserve">Западный мир (атлантизм) в лице своих самых глубоких идеологов (Макиндер, Мэхэн и т.д.) прекрасно понимал, что самой большой угрозой для планетарного атлантизма являлась бы консолидация всех трех зон Евразии от среднеевропейской до тихоокеанской с участием и центральной ролью России против англо-саксонского и французского "прогрессизма". Поэтому основной задачей атлантистских стратегов было противопоставить три евразийские зоны своим непосредствен ным соседям и потенциальным союзникам. И русско-германские и русско-японские конфликты активно провоцировались именно атлантистами, действовавшими как внутри евразийских правительств, так и извне, используя дипломатические и силовые рычаги. Противники атлантизма начиная с Хаусхофера окончательно пришли к выводу, что эффективное противостояние атлантизму возможно только при отвержении навязываемой трем евразийским зонам логики, т.е. при категорическом отказе русских от германо- и японофобии, а японцев и немцев от русофобии, к каким бы историческим прецедентам сторонники этих "фобий" ни прибегали.  </w:t>
      </w:r>
    </w:p>
    <w:p>
      <w:pPr>
        <w:pStyle w:val="Normal"/>
        <w:spacing w:before="280" w:after="280"/>
        <w:rPr/>
      </w:pPr>
      <w:r>
        <w:rPr>
          <w:color w:val="000000"/>
        </w:rPr>
        <w:t xml:space="preserve">При этом именно Япония как символ всего тихооке анского пространства обладает в этих антиатлантист ских проектах первостепенной значимостью, так как стратегическая позиция Японии, динамика ее развития, специфика ее ценностной системы делают ее идеальным партнером в планетарной борьбе против цивилизации Запада. Китай же, со своей стороны, не играл в этой геополитической картине особой роли, будучи лишен вначале политической независимости (английская колонизация), а потом геополитической динамики. Лишь в период активного маоизма проявилась в самом Китае сугубо почвенная, евразийская тенденция, когда возобладали проекты "крестьянского социализма", всекитай ского национализма и ярко выраженной советофилии. Но такое состояние продлилось очень недолго, и Китай под предлогом несогласия с развитием советской модели снова вернулся к исполнению сомнительной геополити ческой функции дестабилизации дальневосточных интересов Евразии и нагнетанию конфликтов с Россией. Нет никаких сомнений, что начатая с 80-х годов китайская перестройка была окончательным поворотом от маоистского периода к проатлантистской модели, что должно было бы окончательно закрепить разрыв Китая с СССР и его ориентацию на Запад. При этом "атлантизация" современного Китая прошла гораздо более успешно, нежели в России, так как экономический либерализм </w:t>
      </w:r>
      <w:r>
        <w:rPr>
          <w:i/>
          <w:iCs/>
          <w:color w:val="000000"/>
        </w:rPr>
        <w:t>без</w:t>
      </w:r>
      <w:r>
        <w:rPr>
          <w:color w:val="000000"/>
        </w:rPr>
        <w:t xml:space="preserve"> политической демократизации позволил бесконфликтно поставить Китай в зависимость от западных финансо вых групп, сохраняя тоталитарную систему и видимость политической самостоятельности. Либерализм был насажден в Китае тоталитарными методами, и именно поэтому реформа удалась в полной мере. К политической власти партийной олигархии добавилась экономическая власть той же олигархии, успешно приватизировавшей народную промышленность и национальные богатства и сплавившейся с интернациональной космополитической элитой Торгового Строя. Экономические успехи Китая представляют собой довольно двусмысленную реальность, так как они достигнуты ценой глубинного компромисса с Западом и не сочетаются ни с какой ясной геополити ческой концепцией, которая могла бы служить залогом политической самостоятельности и независимости. Скорее всего, новый либеральный Китай, имеющий рядом с собой двух серьезных конкурентов экономически мощную Японии и стратегически мощную Россию снова, как уже много раз в истории, вернется к чисто атланти стской функции на Дальнем Востоке, соединив для этого политическую диктатуру и потенцию капиталистиче ского развития. Более того, с чисто прагматической точки зрения, стратегический альянс России с Китаем для создания единого блока немедленно оттолкнет от русских Японию и, соответственно, снова сделает враждебным тот ключевой тихоокеанский регион, от участия которого в общем евразийском проекте зависит конечный геополитический успех противостояния Суши и Моря.  </w:t>
      </w:r>
    </w:p>
    <w:p>
      <w:pPr>
        <w:pStyle w:val="Normal"/>
        <w:spacing w:before="280" w:after="280"/>
        <w:rPr/>
      </w:pPr>
      <w:r>
        <w:rPr>
          <w:color w:val="000000"/>
        </w:rPr>
        <w:t xml:space="preserve">В Новой Империи восточной осью должна быть ось </w:t>
      </w:r>
      <w:r>
        <w:rPr>
          <w:i/>
          <w:iCs/>
          <w:color w:val="000000"/>
        </w:rPr>
        <w:t>Москва Токио</w:t>
      </w:r>
      <w:r>
        <w:rPr>
          <w:color w:val="000000"/>
        </w:rPr>
        <w:t xml:space="preserve">. Это категорический императив восточной, азиатской составляющей евразийства. Именно вокруг этой оси должны складываться основные принципы азиатской политики Евразии. Япония, являясь самым северным пунктом среди островов Тихого океана, находится в исключительно выгодной географической точке для осуществления стратегической, политической и экономической экспансии на Юг. Федерация тихооке анского пространства вокруг Японии было основной идеей т.н. "паназиатского проекта", начавшего реализовывать ся в 30-е 40-е годы и прерванного лишь из-за поражения стран Оси в войне. К этому паназиатскому проекту необходимо вернуться сегодня, чтобы подорвать экспансию американского влияния в этом регионе и лишить атлантистов в целом их важнейших стратегиче ских и экономических баз. Согласно некоторым футурологическим прогнозам, в будущем тихоокеанский ареал станет одним из важнейших центров цивилизации в целом, и поэтому борьба за влияние в этом регионе является более чем актуальной это борьба за будущее.  </w:t>
      </w:r>
    </w:p>
    <w:p>
      <w:pPr>
        <w:pStyle w:val="Normal"/>
        <w:spacing w:before="280" w:after="280"/>
        <w:rPr/>
      </w:pPr>
      <w:r>
        <w:rPr>
          <w:color w:val="000000"/>
        </w:rPr>
        <w:t xml:space="preserve">Паназиатский проект является центром восточной ориентации Новой Империи. Альянс с Японией жизненно необходим. Ось Москва Токио вопреки оси Москва Пекин является приоритетной и перспективной, открывающей для континентального имперостроительства такие горизонты, которые,наконец, сделают Евразию геополитически </w:t>
      </w:r>
      <w:r>
        <w:rPr>
          <w:i/>
          <w:iCs/>
          <w:color w:val="000000"/>
        </w:rPr>
        <w:t>завершенной</w:t>
      </w:r>
      <w:r>
        <w:rPr>
          <w:color w:val="000000"/>
        </w:rPr>
        <w:t xml:space="preserve"> , а атлантистскую империю Запада это предельно ослабит, а возможно, и разрушит окончательно.  </w:t>
      </w:r>
    </w:p>
    <w:p>
      <w:pPr>
        <w:pStyle w:val="Normal"/>
        <w:spacing w:before="280" w:after="280"/>
        <w:rPr>
          <w:color w:val="000000"/>
        </w:rPr>
      </w:pPr>
      <w:r>
        <w:rPr>
          <w:color w:val="000000"/>
        </w:rPr>
        <w:t xml:space="preserve">Антиамериканизм японцев, прекрасно помнящих ядерный геноцид и ясно осознающих позор политической оккупации, длящейся уже несколько десятилетий, не вызывает сомнений. Принцип "общего врага" здесь налицо. В книге американца Серджа Фридманна "грядущая война с Японией" (книга так и называется "Coming war with Japan") представляется неизбежной. Экономи ческая война Японии с США уже идет. У России, строящей Евразийскую Империю, не может быть лучшего союзника.  </w:t>
      </w:r>
    </w:p>
    <w:p>
      <w:pPr>
        <w:pStyle w:val="Normal"/>
        <w:spacing w:before="280" w:after="280"/>
        <w:rPr>
          <w:color w:val="000000"/>
        </w:rPr>
      </w:pPr>
      <w:r>
        <w:rPr>
          <w:color w:val="000000"/>
        </w:rPr>
        <w:t xml:space="preserve">Ось Москва Токио решает также ряд важнейших проблем в обеих странах. Во-первых, Россия получает в союзники экономического гиганта, оснащенного высокоразвитой технологией и огромным финансовым потенциалом. Однако у Японии отсутствуют политическая независимость, военно-стратегическая система, прямой доступ к ресурсам. Все, чего не хватает Японии, в изобилии есть у России, а все, чего не хватает русским, в избытке есть у японцев. Объединив усилия в деле построения континентальной Империи, японцы и русские смогли бы в кратчайшие сроки создать небывало могущественный геополитический центр, охватывающий Сибирь, Монголию, саму Японию и в перспективе весь тихоокеанский регион. В обмен на стратегическую защиту и прямой доступ к евразийским ресурсам Япония могла бы быстро и эффективно помочь русским в технологиче ском развитии и освоении Сибири, заложив остов самостоятельного регионального организма. Японская технологическая и финансовая помощь решила бы множество проблем в России.  </w:t>
      </w:r>
    </w:p>
    <w:p>
      <w:pPr>
        <w:pStyle w:val="Normal"/>
        <w:spacing w:before="280" w:after="280"/>
        <w:rPr>
          <w:color w:val="000000"/>
        </w:rPr>
      </w:pPr>
      <w:r>
        <w:rPr>
          <w:color w:val="000000"/>
        </w:rPr>
        <w:t xml:space="preserve">Кроме того, Россия с Японией вместе могли бы переструктурировать и дальневосточную часть континенталь ной Евразии. Показательна в этом отношении постоянно возрастающая интенсивность монгольско-японских контактов, основанных на единстве происхождения, расовой близости и духовно-религиозном родстве. Монголия (возможно, даже Внутренняя Монголия и Тибет, находящиеся в настоящее время под китайской оккупацией), Калмыкия, Тува, Бурятия образуют евразийский буддистский анклав, который мог бы послужить прочным соединяющим элементом между Россией и Японией, дать промежуточные звенья оси Москва Токио. С одной стороны, эти регионы тесно и неразрывно связаны с Россией, а с другой культурно и расово близки Японии. Буддистский блок мог бы играть важнейшую роль в создании прочной геополитической конструкции на Дальнем Востоке, которая была бы континенталь ным звеном тихоокеанского паназиатского союза. В случае обострения отношений с Китаем, которое неизбежно произойдет при начале реализации оси Москва Токио, буддистский фактор будет использоваться как знамя национально-освободительной борьбы народов Тибета и Внутренней Монголии за расширение собственно евразийских, континентальных пространств в ущерб проатлантистскому Китаю.  </w:t>
      </w:r>
    </w:p>
    <w:p>
      <w:pPr>
        <w:pStyle w:val="Normal"/>
        <w:spacing w:before="280" w:after="280"/>
        <w:rPr>
          <w:color w:val="000000"/>
        </w:rPr>
      </w:pPr>
      <w:r>
        <w:rPr>
          <w:color w:val="000000"/>
        </w:rPr>
        <w:t xml:space="preserve">Вообще говоря, Китай имеет все шансы стать геополитическим "козлом отпущения" при реализации паназиатского проекта. Это может быть осуществлено как при провоцировании внутрикитайского сепаратизма (тибетцы, монголы, мусульманское население Синьцзяна), так и при игре на региональных противоречиях, а также при активной политической поддержке антиатланти стских, сугубо континентальных сил потенциального буддийского (и даосского) лобби внутри самого Китая, что в перспективе может привести к утверждению такого политического режима в самом Китае, который будет лоялен Евразийской Империи. Кроме того, следует предложить Китаю особый вектор региональной геополити ки, направленный строго на Юг к Тайваню и Гонконгу. Экспансия в южном направлении компенсирует отчасти утрату политического влияния Китая на Севере и на Востоке.  </w:t>
      </w:r>
    </w:p>
    <w:p>
      <w:pPr>
        <w:pStyle w:val="Normal"/>
        <w:spacing w:before="280" w:after="280"/>
        <w:rPr>
          <w:color w:val="000000"/>
        </w:rPr>
      </w:pPr>
      <w:r>
        <w:rPr>
          <w:color w:val="000000"/>
        </w:rPr>
        <w:t xml:space="preserve">Китай в восточных регионах Новой Империи следует уподоблять на Западе не Англии, но Франции, так как в отношении его Евразийская Империя будет руководствоваться двумя критериями в случае активного противодействия евразийскими проектам с Китаем придется обращаться как с геополитическим противником со всеми вытекающими отсюда последствиями, но если удастся создать внутри страны мощное прояпонское и прорусское одновременно политическое лобби, то в перспективе и сам Китай станет полноценным и равноправ ным участником континентального проекта.  </w:t>
      </w:r>
    </w:p>
    <w:p>
      <w:pPr>
        <w:pStyle w:val="Normal"/>
        <w:spacing w:before="280" w:after="280"/>
        <w:rPr>
          <w:color w:val="000000"/>
        </w:rPr>
      </w:pPr>
      <w:r>
        <w:rPr>
          <w:color w:val="000000"/>
        </w:rPr>
        <w:t xml:space="preserve">Ось Москва Токио вместе с западной осью Москва Берлин создаст такое геополитическое пространство, которое прямо противоположно главной модели атлантистских идеологов, чьей высшей инстанцией стал сегодня "Трилатераль", "Трехсторонняя комиссия". "Трехсторонняя комиссия", созданная американскими кругами высшего политического истэблишмента, предполага ет в качестве новой конфигурации планеты стратегиче ское объединение трех геополитических зон, точно соответствующих трем геополитическим элементам из четырех, о которых мы говорили выше. Три стороны этой комиссии, которая стремится выполнять функции "Мирового Правительства", соответствуют: </w:t>
      </w:r>
    </w:p>
    <w:p>
      <w:pPr>
        <w:pStyle w:val="Normal"/>
        <w:ind w:left="1440" w:hanging="0"/>
        <w:rPr/>
      </w:pPr>
      <w:r>
        <w:rPr>
          <w:b/>
          <w:bCs/>
          <w:color w:val="000000"/>
        </w:rPr>
        <w:t>1) американской зоне (США, крайний Запад, чистый атлантизм),</w:t>
      </w:r>
      <w:r>
        <w:rPr>
          <w:color w:val="000000"/>
        </w:rPr>
        <w:t xml:space="preserve"> </w:t>
      </w:r>
    </w:p>
    <w:p>
      <w:pPr>
        <w:pStyle w:val="Normal"/>
        <w:spacing w:before="280" w:after="280"/>
        <w:ind w:left="1440" w:hanging="0"/>
        <w:rPr/>
      </w:pPr>
      <w:r>
        <w:rPr>
          <w:b/>
          <w:bCs/>
          <w:color w:val="000000"/>
        </w:rPr>
        <w:t>2) европейской зоне (континентальной Европе, Средней Европе, но под эгидой Франции и Англии, а не Германии)</w:t>
      </w:r>
      <w:r>
        <w:rPr>
          <w:color w:val="000000"/>
        </w:rPr>
        <w:t xml:space="preserve"> </w:t>
      </w:r>
    </w:p>
    <w:p>
      <w:pPr>
        <w:pStyle w:val="Normal"/>
        <w:spacing w:before="280" w:after="280"/>
        <w:ind w:left="1440" w:hanging="0"/>
        <w:rPr>
          <w:color w:val="000000"/>
        </w:rPr>
      </w:pPr>
      <w:r>
        <w:rPr>
          <w:b/>
          <w:bCs/>
          <w:color w:val="000000"/>
        </w:rPr>
        <w:t>3) тихоокеанской зоне (объединенной вокруг Японии).</w:t>
      </w:r>
    </w:p>
    <w:p>
      <w:pPr>
        <w:pStyle w:val="Normal"/>
        <w:rPr>
          <w:color w:val="000000"/>
        </w:rPr>
      </w:pPr>
      <w:r>
        <w:rPr>
          <w:color w:val="000000"/>
        </w:rPr>
        <w:t xml:space="preserve">"Трилатераль", таким образом, стремится сконструи ровать такую геополитическую модель, в которой собственно Евразия (=Россия) будет окружена с двух сторон надежными геополитическими партнерами США, т.е. три зоны из четырех, объемлющих северные регионы планеты, попадают под прямой контроль США. При этом между потенциальным евразийским противником атлантистов (Евразией) и самим центром атлантизма (США) находятся два служебных геополитических пространст ва (Европа и Япония). Важно заметить, также, что перестройка в Китае в начале 80-х годов была начата именно с подачи представителей "Трехсторонней комиссии", которые стремились окончательно вернуть Китай в русло атлантистской политики.  </w:t>
      </w:r>
    </w:p>
    <w:p>
      <w:pPr>
        <w:pStyle w:val="Normal"/>
        <w:spacing w:before="280" w:after="280"/>
        <w:rPr/>
      </w:pPr>
      <w:r>
        <w:rPr>
          <w:color w:val="000000"/>
        </w:rPr>
        <w:t xml:space="preserve">Евразийский проект предлагает нечто прямо противоположное планам "Трилатераля". Новая Империя есть анти-Трилатераль, его обратная, перевернутая модель. Это объединение трех геополитических зон с центром в России, ориентированных против Америки. По той же самой логике, согласно которой США стремятся геополитически удержать Европу и Японию под своим контролем, понимая все стратегические выгоды для американского могущества в такой расстановке сил, Россия при строительстве Новой Империи должна всячески стремиться к созданию прочного стратегического союза с Европой и Японией, чтобы достичь собственной геополитической стабильности, мощи и гарантировать политическую свободу всем евразийским народам. В принципе, речь может идти о создании своей </w:t>
      </w:r>
      <w:r>
        <w:rPr>
          <w:i/>
          <w:iCs/>
          <w:color w:val="000000"/>
        </w:rPr>
        <w:t xml:space="preserve">евразийской </w:t>
      </w:r>
      <w:r>
        <w:rPr>
          <w:color w:val="000000"/>
        </w:rPr>
        <w:t xml:space="preserve">"Трехсто ронней комиссии" с русским, европейским и японским отделениями, в которой будут участвовать, однако, не политики атлантистского и проамериканского толка, а интеллектуальные и политические лидеры националь ной ориентации, понимающие геополитическую логику актуального положения дел в мире. При этом, естественно, в отличие от "Трилатераля" атлантистского, евразийская "Трехсторонняя комиссия" должна иметь в качестве главного представителя Европы не француза, а немца.  </w:t>
      </w:r>
    </w:p>
    <w:p>
      <w:pPr>
        <w:pStyle w:val="Normal"/>
        <w:spacing w:before="280" w:after="280"/>
        <w:rPr>
          <w:color w:val="000000"/>
        </w:rPr>
      </w:pPr>
      <w:r>
        <w:rPr>
          <w:color w:val="000000"/>
        </w:rPr>
        <w:t xml:space="preserve">Учитывая стратегическую необходимость японского фактора в евразийском проекте, становится совершенно ясно, что вопрос о реституции Курил не является препятствием для русско-японского альянса. В случае Курильских островов, как и в случае Калининградской области, мы имеем дело с территориальными символами Второй мировой войны, альянсы и весь ход которой был полным триумфом атлантистов, расправившихся со всеми своими противниками одновременно путем крайнего истощения СССР (при навязывании ему такой геополитической позиции, которая не могла в перспективе не привести к перестроечному развалу) и прямой оккупации Европы и Японии. Курилы напоминание о нелепой и противоестественной братоубийственной бойне русских и японцев, скорейшее забвение которой является необходимым условием нашего обоюдного процвета ния. Курилы надо вернуть Японии, но это должно осуществляться в рамках общего процесса новой организа ции евразийского Дальнего Востока. Кроме того, реституция Курил не может быть осуществлена при сохране нии существующего расклада политических сил в России и Японии. Это дело лишь евразийских, имперострои тельно ориентированных политиков, которые смогут полноценно отвечать за истинные национальные интересы своих народов. Но понимание геополитической необходимости реституции Курил у евразийской элиты должно присутствовать уже сейчас.  </w:t>
        <w:br/>
        <w:t xml:space="preserve">  </w:t>
      </w:r>
    </w:p>
    <w:p>
      <w:pPr>
        <w:pStyle w:val="Normal"/>
        <w:numPr>
          <w:ilvl w:val="0"/>
          <w:numId w:val="0"/>
        </w:numPr>
        <w:outlineLvl w:val="0"/>
        <w:rPr>
          <w:color w:val="000000"/>
        </w:rPr>
      </w:pPr>
      <w:r>
        <w:rPr>
          <w:b/>
          <w:bCs/>
          <w:color w:val="000000"/>
        </w:rPr>
        <w:t>4.4 Ось Москва Тегеран. Среднеазиатская Империя. Панарабский проект</w:t>
      </w:r>
    </w:p>
    <w:p>
      <w:pPr>
        <w:pStyle w:val="Normal"/>
        <w:spacing w:before="280" w:after="280"/>
        <w:rPr>
          <w:color w:val="000000"/>
        </w:rPr>
      </w:pPr>
      <w:r>
        <w:rPr>
          <w:color w:val="000000"/>
        </w:rPr>
        <w:br/>
        <w:t xml:space="preserve">Политика Евразийской Империи в южном направле нии также должна ориентироваться на твердый континентальный альянс с той силой, которая удовлетворяет и стратегически, и идеологически, и культурно общей евразийской тенденции антиамериканизма. Принцип "общего врага" и здесь должен быть решающим фактором.  </w:t>
      </w:r>
    </w:p>
    <w:p>
      <w:pPr>
        <w:pStyle w:val="Normal"/>
        <w:spacing w:before="280" w:after="280"/>
        <w:rPr>
          <w:color w:val="000000"/>
        </w:rPr>
      </w:pPr>
      <w:r>
        <w:rPr>
          <w:color w:val="000000"/>
        </w:rPr>
        <w:t xml:space="preserve">На Юге Евразии существует несколько геополитиче ских образований, которые могли бы теоретически выступать в роли южного полюса Новой Империи. Так как Индию и Китай следует отнести к зоне Востока и связать с перспективой паназиатской интеграции, то остается только исламский мир, простирающийся от Филиппин и Пакистана до стран "Магриба", т.е. Западной Африки. В целом вся исламская зона является естественно дружественной геополитической реальностью по отношению к Евразийской Империи, так как исламская традиция, более политизированная и модернизирован ная, чем большинство других евразийских конфессий, прекрасно отдает себе отчет в духовной несовместимости американизма и религии. Сами атлантисты рассматри вают исламский мир в целом как своего потенциального противника, а следовательно, Евразийская Империя имеет в его лице верных потенциальных союзников, стремящихся к единой цели подрыв и в перспективе полное прекращение американской, западной доминации на планете. Было бы идеально иметь интегрированный исламский мир как южную составляющую всей Евразийской Империи, простирающуюся от Средней Азии до Западной Африки, религиозно единую и политически стабильную, основывающую свою политику на принципе верности традиции и духу. Поэтому в дальней перспективе Исламская Империя на Юге ("новый халифат") может стать важнейшим элементом Новой Евразии наряду с Европейской Империей на Западе, Тихоокеанской на Востоке и Русской в Центре.  </w:t>
      </w:r>
    </w:p>
    <w:p>
      <w:pPr>
        <w:pStyle w:val="Normal"/>
        <w:spacing w:before="280" w:after="280"/>
        <w:rPr>
          <w:color w:val="000000"/>
        </w:rPr>
      </w:pPr>
      <w:r>
        <w:rPr>
          <w:color w:val="000000"/>
        </w:rPr>
        <w:t xml:space="preserve">Однако в настоящий момент исламский мир крайне разобщен и внутри него существуют разнообразные идеологические и политические тенденции, а также противоположные друг другу геополитические проекты. Самыми глобальными являются следующие течения:  </w:t>
      </w:r>
    </w:p>
    <w:p>
      <w:pPr>
        <w:pStyle w:val="Normal"/>
        <w:ind w:left="1440" w:hanging="0"/>
        <w:rPr/>
      </w:pPr>
      <w:r>
        <w:rPr>
          <w:b/>
          <w:bCs/>
          <w:color w:val="000000"/>
        </w:rPr>
        <w:t>1) иранский фундаментализм (континентального типа, антиамериканский, антиатлантистский и геополитически активный),</w:t>
      </w:r>
      <w:r>
        <w:rPr>
          <w:color w:val="000000"/>
        </w:rPr>
        <w:t xml:space="preserve"> </w:t>
      </w:r>
    </w:p>
    <w:p>
      <w:pPr>
        <w:pStyle w:val="Normal"/>
        <w:spacing w:before="280" w:after="280"/>
        <w:ind w:left="1440" w:hanging="0"/>
        <w:rPr/>
      </w:pPr>
      <w:r>
        <w:rPr>
          <w:b/>
          <w:bCs/>
          <w:color w:val="000000"/>
        </w:rPr>
        <w:t>2) турецкий светский режим (атлантистского типа, акцентирующий пантюркистскую линию),</w:t>
      </w:r>
      <w:r>
        <w:rPr>
          <w:color w:val="000000"/>
        </w:rPr>
        <w:t xml:space="preserve"> </w:t>
      </w:r>
    </w:p>
    <w:p>
      <w:pPr>
        <w:pStyle w:val="Normal"/>
        <w:spacing w:before="280" w:after="280"/>
        <w:ind w:left="1440" w:hanging="0"/>
        <w:rPr/>
      </w:pPr>
      <w:r>
        <w:rPr>
          <w:b/>
          <w:bCs/>
          <w:color w:val="000000"/>
        </w:rPr>
        <w:t>3) панарабизм, проповедуемый Сирией, Ираком, Ливией, Суданом, отчасти Египтом и Саудовской Аравией (довольно разноплановые и противоречивые проекты в каждом конкретном случае),</w:t>
      </w:r>
      <w:r>
        <w:rPr>
          <w:color w:val="000000"/>
        </w:rPr>
        <w:t xml:space="preserve"> </w:t>
      </w:r>
    </w:p>
    <w:p>
      <w:pPr>
        <w:pStyle w:val="Normal"/>
        <w:spacing w:before="280" w:after="280"/>
        <w:ind w:left="1440" w:hanging="0"/>
        <w:rPr/>
      </w:pPr>
      <w:r>
        <w:rPr>
          <w:b/>
          <w:bCs/>
          <w:color w:val="000000"/>
        </w:rPr>
        <w:t>4) саудовский ваххабитский тип фундаментализма (геополитически солидарный с атлантизмом),</w:t>
      </w:r>
      <w:r>
        <w:rPr>
          <w:color w:val="000000"/>
        </w:rPr>
        <w:t xml:space="preserve"> </w:t>
      </w:r>
    </w:p>
    <w:p>
      <w:pPr>
        <w:pStyle w:val="Normal"/>
        <w:spacing w:before="280" w:after="280"/>
        <w:ind w:left="1440" w:hanging="0"/>
        <w:rPr>
          <w:color w:val="000000"/>
        </w:rPr>
      </w:pPr>
      <w:r>
        <w:rPr>
          <w:b/>
          <w:bCs/>
          <w:color w:val="000000"/>
        </w:rPr>
        <w:t>5) разнообразные версии "исламского социализма" (Ливия, Ирак, Сирия, модели близкие к панарабизму "левого" толка).</w:t>
      </w:r>
    </w:p>
    <w:p>
      <w:pPr>
        <w:pStyle w:val="Normal"/>
        <w:rPr>
          <w:color w:val="000000"/>
        </w:rPr>
      </w:pPr>
      <w:r>
        <w:rPr>
          <w:color w:val="000000"/>
        </w:rPr>
        <w:t xml:space="preserve">Сразу ясно, что чисто атлантистские полюса в исламском мире, будь они "светскими" (как в случае Турции) или исламскими (в случае Саудовской Аравии), не могут выполнять функции южного полюса Евразии в глобальном проекте континентальной Империи. Остается "иранский фундаментализм" и "панарабизм" (левого толка).  </w:t>
      </w:r>
    </w:p>
    <w:p>
      <w:pPr>
        <w:pStyle w:val="Normal"/>
        <w:spacing w:before="280" w:after="280"/>
        <w:rPr/>
      </w:pPr>
      <w:r>
        <w:rPr>
          <w:color w:val="000000"/>
        </w:rPr>
        <w:t xml:space="preserve">С точки зрения геополитических констант, приорите том в этом вопросе обладает, безусловно, Иран, так как он удовлетворяет всем евразийским параметрам это крупная континентальная держава, тесно связанная со Средней Азией, радикально антиамериканская, традиционалистская и акцентирующая одновременно "социальный" политический вектор (защита "мустазафов", "обездоленных"). Кроме того, Иран занимает такую позицию на карте материка, что создание оси </w:t>
      </w:r>
      <w:r>
        <w:rPr>
          <w:i/>
          <w:iCs/>
          <w:color w:val="000000"/>
        </w:rPr>
        <w:t xml:space="preserve">Москва Тегеран </w:t>
      </w:r>
      <w:r>
        <w:rPr>
          <w:color w:val="000000"/>
        </w:rPr>
        <w:t xml:space="preserve">решает огромное число проблем для Новой Империи. Включив Иран в качестве южного полюса Империи, Россия мгновенно достигла бы той стратегической цели, к которой она шла (неверными путями) несколько столетий </w:t>
      </w:r>
      <w:r>
        <w:rPr>
          <w:i/>
          <w:iCs/>
          <w:color w:val="000000"/>
        </w:rPr>
        <w:t>выход к теплым морям</w:t>
      </w:r>
      <w:r>
        <w:rPr>
          <w:color w:val="000000"/>
        </w:rPr>
        <w:t xml:space="preserve">. Этот стратегиче ский аспект отсутствие у России такого выхода был главной козырной картой атлантистской геополитики еще со времен колониальной Англии, которая полностью контролировала Азию и Восток, пользуясь именно отсутствием у России прямого доступа к южным берегам континента. Все русские попытки выйти в Средиземно морье через Босфор и Дарданеллы были стремлением к соучастию в политической организации прибрежных районов Евразии, где безраздельно властвовали англичане, легко пресекавшие любые попытки русской экспансии через контроль над этой береговой зоной. Однако, даже если бы России удалось это осуществить, атлантистский контроль над Гибралтаром всегда оставался бы препятствием для действительно крупномасштабных морских операций и не дал бы России подорвать английское могущество. Только Иран, континентально примыкающий к России и выходящий непосредственно в Индийский океан, и тогда и теперь мог и может быть радикальным решением этой важнейшей геополитической проблемы. Получив стратегический доступ в первую очередь, военно-морские базы на иранские берега, Евразия будет в полной безопасности от стратегии "кольца анаконды", т.е. от реализации традиционного атлантистского плана по "удушению" континентальных просторов материка через захват прибрежных территорий по всей протяженно сти Евразии, и особенно на Юге и Западе.  </w:t>
      </w:r>
    </w:p>
    <w:p>
      <w:pPr>
        <w:pStyle w:val="Normal"/>
        <w:spacing w:before="280" w:after="280"/>
        <w:rPr>
          <w:color w:val="000000"/>
        </w:rPr>
      </w:pPr>
      <w:r>
        <w:rPr>
          <w:color w:val="000000"/>
        </w:rPr>
        <w:t xml:space="preserve">Создание оси Москва Тегеран разом рассекает "анаконду" в самом уязвимом месте и открывает России безграничные перспективы к приобретению все новых и новых плацдармов внутри и вовне Евразии. Это самый существенный момент.  </w:t>
      </w:r>
    </w:p>
    <w:p>
      <w:pPr>
        <w:pStyle w:val="Normal"/>
        <w:spacing w:before="280" w:after="280"/>
        <w:rPr/>
      </w:pPr>
      <w:r>
        <w:rPr>
          <w:color w:val="000000"/>
        </w:rPr>
        <w:t xml:space="preserve">С другой стороны, существует проблема бывшей советской Средней Азии, где сегодня конкурируют три геополитические тенденции "пантюркизм" (Турция, атлантизм), "ваххабизм" (Саудовская Аравия, атлантизм) и "фундаментализм" (Иран, антиатлантизм). По вполне понятным причинам "панарабизма" среди тюркоязычных в большинстве своем народов Средней Азии быть не может. Наличие же параллельно с этим мощной прорусской ориентации также следует принимать в расчет, но трудно себе представить, каким образом эти исламские регионы с пробуждающимся национальным самосозна нием смогут снова примкнуть к России бескровно и безболезненно. Совершенно очевидно, что среди "непромос ковских" тенденций Новая Империя может опираться только на проиранскую ориентацию, которая выведет этот регион из-под прямого или косвенного контроля атлантистов. Одновременно с этим прочная ось Москва Тегеран снимет все противоречия между русофильст вом и исламизмом (иранского типа), сделает из них </w:t>
      </w:r>
      <w:r>
        <w:rPr>
          <w:i/>
          <w:iCs/>
          <w:color w:val="000000"/>
        </w:rPr>
        <w:t xml:space="preserve">одну и ту же </w:t>
      </w:r>
      <w:r>
        <w:rPr>
          <w:color w:val="000000"/>
        </w:rPr>
        <w:t xml:space="preserve">геополитическую тенденцию, ориентирован ную и на Москву и на Тегеран одновременно. Параллельно с этим такая ось автоматически означала бы прекращение гражданского конфликта в Таджикистане и Афганистане, которые подпитываются только за счет геополитической неопределенности этих образований, раздираемых противоречиями между исламско-иранским фундаменталистским вектором и тяготением к России. Естественно, на фоне такого противоречия обостряются и мелко -этнические трения, а также облегчается деятельность атлантистских "агентов влияния", которые прямо или косвенно (через Турцию и Саудовскую Аравию) стремятся дестабилизировать внутриазиатские пространства в их ключевых центрах.  </w:t>
      </w:r>
    </w:p>
    <w:p>
      <w:pPr>
        <w:pStyle w:val="Normal"/>
        <w:spacing w:before="280" w:after="280"/>
        <w:rPr>
          <w:color w:val="000000"/>
        </w:rPr>
      </w:pPr>
      <w:r>
        <w:rPr>
          <w:color w:val="000000"/>
        </w:rPr>
        <w:t xml:space="preserve">Иран геополитически и есть Средняя Азия, точно так же, как Германия есть Средняя Европа. Москва как центр Евразии, ее полюс, должна в рамках Новой Империи делегировать Тегерану миссию наведения "иранского мира" (Pax Persica) на этом пространстве, организацию прочного среднеазиатского геополитического блока, способного противостоять атлантистскому влиянию во всем регионе. Это означает, что будет резко прерваны пантюркистская экспансия, а также финансово-политическое вторжение саудитов. Традиционно враждебный и Турции и Саудовской Аравии Иран выполнит эту функцию гораздо лучше, чем русские, которые решат свои геополитические проблемы в этом сложном центре только с помощью стратегической поддержки иранской стороны. Но здесь, как и в случае с Германией, речь не должна идти о создании Иранской Империи или об иранизации Средней Азии. Следует говорить о создании "Среднеази атской Империи", которая на федеральных началах смогла бы интегрировать различные народы, культуры и этносы в единый южный геополитический блок, создав, тем самым, стратегически однородное, но этнически и культурно многообразное исламское образование, неразрывно связанное с интересами всей Евразийской Империи.  </w:t>
      </w:r>
    </w:p>
    <w:p>
      <w:pPr>
        <w:pStyle w:val="Normal"/>
        <w:spacing w:before="280" w:after="280"/>
        <w:rPr>
          <w:color w:val="000000"/>
        </w:rPr>
      </w:pPr>
      <w:r>
        <w:rPr>
          <w:color w:val="000000"/>
        </w:rPr>
        <w:t xml:space="preserve">В вопросе оси Москва Тегеран важное место занимает армянский вопрос, так как он традиционно служит центром дестабилизации в Закавказье. Надо заметить, что армяне арийский народ, ясно осознающий свою иафетическую природу и родство с индоевропейскими народами, особенно азиатскими т.е. с иранцами и курдами. С другой стороны, армяне народ христианский, их монофизитская традиция вписывается именно в общий настрой Восточной Церкви (хотя она и признана Православием еретическим течением), и геополитическая связь с Россией осознается ими очень живо. Армяне занимают земли крайней стратегической значимости, так как через Армению и Арцах лежит путь из Турции в Азербайджан и далее в Среднюю Азию. В оси Москва Тегеран Ереван автоматически становится важнейшим стратегическим звеном, дополнительно скрепляющим Россию с Ираном, и отрезающим Турцию от внутриконти нентальных пространств. При возможной переориента ции Баку с Анкары на Тегеран в общем проекте Москва Тегеран быстро разрешится и карабахский вопрос, так как все четыре стороны будут жизненно заинтересо ваны в немедленном установлении стабильности в столь важном стратегическом регионе. (В противном случае, т.е. при сохранении протурецкой ориентации Азербай джана, эта "страна" подлежит расчленению между Ираном, Россией и Арменией.) Почти то же самое относится и к другим регионам Кавказа Чечне, Абхазии, Дагестану и т.д., которые будут оставаться зонами конфликтов и нестабильности только при столкновении в них геополитических интересов атлантистской Турции с евразийской Россией. Подключение сюда иранской геополитической линии мгновенно лишит содержания видимость столкновения между "исламом и православием" на Кавказе, которую пытаются придать конфликтам в этой области турецкие и российские "агенты влияния" атлантизма, и восстановит мир и гармонию.  </w:t>
      </w:r>
    </w:p>
    <w:p>
      <w:pPr>
        <w:pStyle w:val="Normal"/>
        <w:spacing w:before="280" w:after="280"/>
        <w:rPr>
          <w:color w:val="000000"/>
        </w:rPr>
      </w:pPr>
      <w:r>
        <w:rPr>
          <w:color w:val="000000"/>
        </w:rPr>
        <w:t xml:space="preserve">В данном проекте переустройства Средней Азии следует заметить, что русские этнические интересы смогут быть защищены наилучшим образом, так как Среднеазиатская Империя будет строиться не на основании искусственных политических конструкций, фиктивной "постимперской легитимности", но на основании национальной однородности, что предполагает мирный переход под прямую юрисдикцию Москвы всех территорий Средней Азии (особенно Казахстана), компактно заселенных русскими. А те территории, этнический состав которых спорен, получат особые права на основании русско-иранских проектов в пределах той или иной Империи. Следовательно, путем евразийского геополитиче ского проекта русские смогут добиться того, что представляется целью "малого (этнического) национализма", но что сам этот национализм выполнить никогда не сможет.  </w:t>
      </w:r>
    </w:p>
    <w:p>
      <w:pPr>
        <w:pStyle w:val="Normal"/>
        <w:spacing w:before="280" w:after="280"/>
        <w:rPr>
          <w:color w:val="000000"/>
        </w:rPr>
      </w:pPr>
      <w:r>
        <w:rPr>
          <w:color w:val="000000"/>
        </w:rPr>
        <w:t xml:space="preserve">Важно учитывать также необходимость навязывания Турции роли "козла отпущения" в этом проекте, так как интересы этого государства на Кавказе и в Средней Азии вообще приниматься в расчет не будут. Более того, вероятно, следует акцентировать поддержку курдского сепаратизма в самой Турции, а также автономистские требования турецких армян, в целях вырвать этнически близкие Ирану народы из-под светско-атлантистского контроля. В качестве компенсации Турции следует предложить или развитие на южном направлении в арабский мир через Багдад, Дамаск и Эр-Рияд, либо провоцировать проиранских фундаменталистов в самой Турции на кардинальное измерение геополитического курса и на вхождение в дальней перспективе в Среднеазиат ский блок под антиатлантистским и евразийским знаком.  </w:t>
      </w:r>
    </w:p>
    <w:p>
      <w:pPr>
        <w:pStyle w:val="Normal"/>
        <w:spacing w:before="280" w:after="280"/>
        <w:rPr>
          <w:color w:val="000000"/>
        </w:rPr>
      </w:pPr>
      <w:r>
        <w:rPr>
          <w:color w:val="000000"/>
        </w:rPr>
        <w:t xml:space="preserve">Ось Москва Тегеран является основой евразийско го геополитического проекта. Иранский ислам наилучшая версия ислама для вхождения в континенталь ный блок, и именно эта версия должна быть приоритет но поддержана Москвой. </w:t>
      </w:r>
    </w:p>
    <w:p>
      <w:pPr>
        <w:pStyle w:val="Normal"/>
        <w:spacing w:before="280" w:after="280"/>
        <w:rPr>
          <w:color w:val="000000"/>
        </w:rPr>
      </w:pPr>
      <w:r>
        <w:rPr>
          <w:color w:val="000000"/>
        </w:rPr>
        <w:t xml:space="preserve">Второй линией евразийского альянса с Югом является панарабский проект, который охватывает часть передней Азии и Северную Африку. Этот блок также жизненно важен для континентальной геополитики, поскольку эта зона является стратегически важной в вопросе контроля над юго-западным побережьем Европы. Именно поэтому английское, а позже американское присутст вие в этом регионе является историко-стратегической константой. Контролируя Ближний Восток и Северную Африку, атлантисты традиционно держали (и держат) континентальную Европу под политическим и экономиче ским давлением.  </w:t>
      </w:r>
    </w:p>
    <w:p>
      <w:pPr>
        <w:pStyle w:val="Normal"/>
        <w:spacing w:before="280" w:after="280"/>
        <w:rPr/>
      </w:pPr>
      <w:r>
        <w:rPr>
          <w:color w:val="000000"/>
        </w:rPr>
        <w:t xml:space="preserve">Однако интеграцию панарабского проекта с общей Евразийской Империей следует доверить сугубо европейским силам, вернувшись к проектам Евроафрики, представляющей собой, с чисто геополитической точки зрения, не два континента, а </w:t>
      </w:r>
      <w:r>
        <w:rPr>
          <w:i/>
          <w:iCs/>
          <w:color w:val="000000"/>
        </w:rPr>
        <w:t>один</w:t>
      </w:r>
      <w:r>
        <w:rPr>
          <w:color w:val="000000"/>
        </w:rPr>
        <w:t xml:space="preserve">. Европейская Империя, жизненно заинтересованная в максимально глубоком проникновении на юг африканского континента, должна в перспективе полностью контролировать, опираясь на панарабский блок, Африку вплоть до Сахары, а в будущем постараться стратегически внедриться на весь африкан ский материк. В перспективе Евроафрики Средиземное море не является подлинным "морем", но лишь внутрен ним "озером", не представляющим собой ни преграды, ни защиты от атлантистского влияния. За пределом арабской Африки следует разработать подробный полиэтни ческий проект, который помог бы переструктурировать черный континент по национально-этническому и культурному признаку, вместо того противоречивого постколониального конгломерата, который представляют собой современные африканские государства. Нюансиро ванный панафриканский (неарабский) национальный проект смог бы стать геополитическим дополнением к плану панарабской интеграции.  </w:t>
      </w:r>
    </w:p>
    <w:p>
      <w:pPr>
        <w:pStyle w:val="Normal"/>
        <w:spacing w:before="280" w:after="280"/>
        <w:rPr>
          <w:color w:val="000000"/>
        </w:rPr>
      </w:pPr>
      <w:r>
        <w:rPr>
          <w:color w:val="000000"/>
        </w:rPr>
        <w:t xml:space="preserve">Учитывая, что модель чисто иранского фундамента лизма вряд ли сможет стать универсально приемлемой в арабском мире (во многом, за счет специфики шиитской, арийской версии иранского ислама), панарабский проект должен стремиться к созданию самостоятельного антиатлантистского блока, где приоритетными полюсами стали бы Ирак, Ливия и освобожденная Палестина (при определенных условиях также Сирия), т.е. те арабские страны, которые яснее других осознают американскую опасность и радикальнее других отвергают рыночно-ка питалистическую модель, навязываемую Западом. При этом в панарабском проекте "козлом отпущения" станет, в первую очередь, Саудовская Аравия, слишком укорененная в атлантистской геополитике, чтобы доброволь но войти в панарабский блок, дружественный Евразии. В отношении Египта, Алжира и Марокко дело обстоит несколько иначе, так как правящие проатлантистские силы в этих государствах не выражают национальных тенденций, не контролируют до конца ситуацию и держатся лишь на американских штыках и американских деньгах. При начале панарабской освободительной войны на достаточно интенсивном уровне все эти режимы падут в один час.  </w:t>
      </w:r>
    </w:p>
    <w:p>
      <w:pPr>
        <w:pStyle w:val="Normal"/>
        <w:spacing w:before="280" w:after="280"/>
        <w:rPr>
          <w:color w:val="000000"/>
        </w:rPr>
      </w:pPr>
      <w:r>
        <w:rPr>
          <w:color w:val="000000"/>
        </w:rPr>
        <w:t xml:space="preserve">Но необходимо четко понять, что наиболее гармонич ная конструкция панарабского пространства дело не столько России, сколько Европы, Средней Европы, Германии, а еще точнее, Европейской Империи. Россия (точнее, СССР) вмешивалась в арабские проблемы лишь тогда, когда она сама в одиночку представляла собой евразийское государство перед лицом американизма. При наличии мощной европейской базы евразийской ориента ции, т.е. после создания оси Москва Берлин, эту функцию следует делегировать Берлину и Европе в целом. Непосредственной заботой России в исламском мире должен быть именно Иран, от союза с которым зависят жизненные стратегические и даже узко этнические интересы русских. </w:t>
      </w:r>
    </w:p>
    <w:p>
      <w:pPr>
        <w:pStyle w:val="Normal"/>
        <w:spacing w:before="280" w:after="280"/>
        <w:rPr>
          <w:color w:val="000000"/>
        </w:rPr>
      </w:pPr>
      <w:r>
        <w:rPr>
          <w:color w:val="000000"/>
        </w:rPr>
        <w:t xml:space="preserve">Иран, контролирующий Среднюю Азию (включая Пакистан, Афганистан и останки Турции или "Турцию после проиранской революции") вместе с Россией, является центром приоритетных интересов Москвы. При этом следует употребить традиционное влияние России среди "левых" режимов панарабской ориентации (в первую очередь, Ирак и Ливия) для сближения арабских стран с Ираном и скорейшего забвения искусственного и инспирированного атлантистами ирано-иракского конфликта.  </w:t>
        <w:br/>
        <w:t xml:space="preserve">  </w:t>
      </w:r>
    </w:p>
    <w:p>
      <w:pPr>
        <w:pStyle w:val="Normal"/>
        <w:numPr>
          <w:ilvl w:val="0"/>
          <w:numId w:val="0"/>
        </w:numPr>
        <w:outlineLvl w:val="0"/>
        <w:rPr>
          <w:color w:val="000000"/>
        </w:rPr>
      </w:pPr>
      <w:r>
        <w:rPr>
          <w:b/>
          <w:bCs/>
          <w:color w:val="000000"/>
        </w:rPr>
        <w:t>4.5 Империя многих Империй</w:t>
      </w:r>
    </w:p>
    <w:p>
      <w:pPr>
        <w:pStyle w:val="Normal"/>
        <w:spacing w:before="280" w:after="280"/>
        <w:rPr>
          <w:color w:val="000000"/>
        </w:rPr>
      </w:pPr>
      <w:r>
        <w:rPr>
          <w:color w:val="000000"/>
        </w:rPr>
        <w:br/>
        <w:t xml:space="preserve">Новая Империя, построение которой отвечало бы глобальной, планетарной цивилизационной миссии русского народа, есть сверхпроект, имеющий множество подуровней. Эта Новая Империя, Евразийская Империя, будет иметь сложную дифференцированную структуру, внутри которой будут существовать различные степени взаимозависимости и интегрированности отдельных частей. Совершенно очевидно, что Новая Империя не будет ни Русской Империей, ни Советской Империей..  </w:t>
      </w:r>
    </w:p>
    <w:p>
      <w:pPr>
        <w:pStyle w:val="Normal"/>
        <w:spacing w:before="280" w:after="280"/>
        <w:rPr/>
      </w:pPr>
      <w:r>
        <w:rPr>
          <w:color w:val="000000"/>
        </w:rPr>
        <w:t xml:space="preserve">Основным интегрирующим моментом этой Новой Империи будет борьба с атлантизмом и жесткий отпор той либерально-рыночной, "морской, "карфагенской" цивилизации, которую воплощают сегодня в себе США и планетарные политические, экономические и военные структуры, которые служат атлантизму. Для успеха этой борьбы необходимо создание гигантского геополитического континентального блока, единого </w:t>
      </w:r>
      <w:r>
        <w:rPr>
          <w:i/>
          <w:iCs/>
          <w:color w:val="000000"/>
        </w:rPr>
        <w:t>стратегически</w:t>
      </w:r>
      <w:r>
        <w:rPr>
          <w:color w:val="000000"/>
        </w:rPr>
        <w:t xml:space="preserve"> . Именно единство стратегических континентальных границ будет главным интегрирующим фактором Новой Империи. Эта Империя будет единым и неделимым организмом в </w:t>
      </w:r>
      <w:r>
        <w:rPr>
          <w:i/>
          <w:iCs/>
          <w:color w:val="000000"/>
        </w:rPr>
        <w:t xml:space="preserve">военно-стратегическом </w:t>
      </w:r>
      <w:r>
        <w:rPr>
          <w:color w:val="000000"/>
        </w:rPr>
        <w:t xml:space="preserve">смысле, и это будет накладывать политические ограничения на все внутренние подимпер ские формирования. Все блоки, которые будут входить в состав Новой Империи, будут политически ограничены в одном категорическое запрещение служить атлантистским геополитическим интересам, выходить из стратегического альянса, вредить континентальной безопас ности. На этом и </w:t>
      </w:r>
      <w:r>
        <w:rPr>
          <w:i/>
          <w:iCs/>
          <w:color w:val="000000"/>
        </w:rPr>
        <w:t xml:space="preserve">только на этом </w:t>
      </w:r>
      <w:r>
        <w:rPr>
          <w:color w:val="000000"/>
        </w:rPr>
        <w:t xml:space="preserve">уровне Новая Империя будет целостным геополитическим образованием.  </w:t>
      </w:r>
    </w:p>
    <w:p>
      <w:pPr>
        <w:pStyle w:val="Normal"/>
        <w:spacing w:before="280" w:after="280"/>
        <w:rPr>
          <w:color w:val="000000"/>
        </w:rPr>
      </w:pPr>
      <w:r>
        <w:rPr>
          <w:color w:val="000000"/>
        </w:rPr>
        <w:t xml:space="preserve">На следующем, более низком, уровне Новая Империя будет представлять собой "конфедерацию Больших Пространств" или вторичных Империй. Из них сразу следует выделить четыре основных Европейская Империя на Западе (вокруг Германии и Средней Европы), Тихоокеанская Империя на Востоке (вокруг Японии), Среднеазиатская Империя на Юге (вокруг Ирана) и Русская Империя в Центре (вокруг России). Совершенно логично, что центральная позиция является в таком проекте главной, поскольку именно от нее зависит территори альная связанность и однородность всех остальных составляющих гигантского континентального блока. Кроме того, отдельные самостоятельные Большие Простран ства будут существовать и помимо указанных блоков Индия, панарабский мир, панафриканский союз, а также, возможно, особый регион Китая, чей статус пока трудно определить даже приблизительно. Каждая из вторичных Империй будет основываться на особом расовом, культурном, религиозном, политическом или геополитическом интегрирующем факторе, который в каждом случае может быть разным. Степень интеграции самих Империй будет также переменной величиной, зависящей от конкретной идеологической базы, на которой та или иная Империя будет создаваться. </w:t>
      </w:r>
    </w:p>
    <w:p>
      <w:pPr>
        <w:pStyle w:val="Normal"/>
        <w:spacing w:before="280" w:after="280"/>
        <w:rPr>
          <w:color w:val="000000"/>
        </w:rPr>
      </w:pPr>
      <w:r>
        <w:rPr>
          <w:color w:val="000000"/>
        </w:rPr>
        <w:t xml:space="preserve">Внутри этих вторичных Империй также будет действовать конфедеративный принцип, но уже применитель но к более мелким этническим, национальным и региональным единицам к тому, что, с большим или меньшим приближением, можно назвать "страной" или "государством". Естественно, суверенитет этих "стран" будет иметь существенные ограничения в первую очередь, стратегические (вытекающие из принципов всей континентальной Новой Империи), а во вторую, связанные со спецификой тех Больших Пространств, в состав которых они войдут. И в этом вопросе будет применен принцип предельно гибкой дифференциации, учитываю щий исторические, духовные, географические, расовые особенности каждого региона.  </w:t>
      </w:r>
    </w:p>
    <w:p>
      <w:pPr>
        <w:pStyle w:val="Normal"/>
        <w:spacing w:before="280" w:after="280"/>
        <w:rPr>
          <w:color w:val="000000"/>
        </w:rPr>
      </w:pPr>
      <w:r>
        <w:rPr>
          <w:color w:val="000000"/>
        </w:rPr>
        <w:t xml:space="preserve">Великороссы, к примеру, могут рассматриваться как отдельный народ или даже "страна" в рамках Русской Империи, наряду с украинцами, белорусами, возможно, сербами и т.д., но в то же время все они будут тесно связаны с юрисдикцией славянско-православного типа, воплощенной в специфической государственной системе. Одновременно Русская Империя будет зависеть от Евразийской Империи, Новой Империи, стратегические интересы которой будут поставлены выше национально - расовых и конфессиональных интересов восточных православных славян.  </w:t>
      </w:r>
    </w:p>
    <w:p>
      <w:pPr>
        <w:pStyle w:val="Normal"/>
        <w:spacing w:before="280" w:after="280"/>
        <w:rPr>
          <w:color w:val="000000"/>
        </w:rPr>
      </w:pPr>
      <w:r>
        <w:rPr>
          <w:color w:val="000000"/>
        </w:rPr>
        <w:t xml:space="preserve">То же самое можно сказать, к примеру, и о французах, которые останутся народом или "страной" в рамках Европейской Империи наряду с немцами и итальянца ми, связанными с ними общей европейской имперской традицией, христианской религией и принадлежностью к индоевропейской расе. Но сама Европейская Империя, в свою очередь, будет подчиняться стратегическим императивам всей великоконтинентальной Новой Империи.  </w:t>
      </w:r>
    </w:p>
    <w:p>
      <w:pPr>
        <w:pStyle w:val="Normal"/>
        <w:spacing w:before="280" w:after="280"/>
        <w:rPr>
          <w:color w:val="000000"/>
        </w:rPr>
      </w:pPr>
      <w:r>
        <w:rPr>
          <w:color w:val="000000"/>
        </w:rPr>
        <w:t xml:space="preserve">Так же дело будет обстоять и в Средней Азии, и на тихоокеанском пространстве, и в арабском мире, и в черной Африке, и в Индии и т.д.  </w:t>
      </w:r>
    </w:p>
    <w:p>
      <w:pPr>
        <w:pStyle w:val="Normal"/>
        <w:spacing w:before="280" w:after="280"/>
        <w:rPr>
          <w:color w:val="000000"/>
        </w:rPr>
      </w:pPr>
      <w:r>
        <w:rPr>
          <w:color w:val="000000"/>
        </w:rPr>
        <w:t xml:space="preserve">При этом на глобальном уровне строительство планетарной Новой Империи главным "козлом отпущения" будет иметь именно США, подрыв мощи которых (вплоть до полного разрушения этой геополитической конструк ции) будет реализовываться планомерно и бескомпро миссно всеми участниками Новой Империи. Евразий ский проект предполагает в этом отношении евразий скую экспансию в Южную и Центральную Америку в целях ее вывода из -под контроля Севера (здесь может быть использован испанский фактор как традиционная альтернатива англосаксонскому), а также провоцирова ние всех видов нестабильности и сепаратизма в границах США (возможно опереться на политические силы афро-американских расистов). Древняя римская формула "Карфаген должен быть разрушен" станет абсолют ным лозунгом Евразийской Империи, так как он вберет в себя сущность всей геополитической планетарной стратегии пробуждающегося к своей миссии континента.  </w:t>
      </w:r>
    </w:p>
    <w:p>
      <w:pPr>
        <w:pStyle w:val="Normal"/>
        <w:spacing w:before="280" w:after="280"/>
        <w:rPr/>
      </w:pPr>
      <w:r>
        <w:rPr>
          <w:color w:val="000000"/>
        </w:rPr>
        <w:t xml:space="preserve">Конкретика в выяснении статуса того или иного народа, той или иной "страны", той или иной "Империи Больших Пространств" в рамках общего континенталь ного блока станет актуальной только </w:t>
      </w:r>
      <w:r>
        <w:rPr>
          <w:i/>
          <w:iCs/>
          <w:color w:val="000000"/>
        </w:rPr>
        <w:t xml:space="preserve">после </w:t>
      </w:r>
      <w:r>
        <w:rPr>
          <w:color w:val="000000"/>
        </w:rPr>
        <w:t xml:space="preserve">геополитического объединения, </w:t>
      </w:r>
      <w:r>
        <w:rPr>
          <w:i/>
          <w:iCs/>
          <w:color w:val="000000"/>
        </w:rPr>
        <w:t xml:space="preserve">после </w:t>
      </w:r>
      <w:r>
        <w:rPr>
          <w:color w:val="000000"/>
        </w:rPr>
        <w:t xml:space="preserve">создания необходимых осей, и лишь тогда евразийские народы и государства смогут решать свои внутренние проблемы совершенно </w:t>
      </w:r>
      <w:r>
        <w:rPr>
          <w:i/>
          <w:iCs/>
          <w:color w:val="000000"/>
        </w:rPr>
        <w:t>свободно</w:t>
      </w:r>
      <w:r>
        <w:rPr>
          <w:color w:val="000000"/>
        </w:rPr>
        <w:t xml:space="preserve"> , без давления со стороны атлантистских сил, которые принципиально заинтересованы только в одном не допустить в Евразии мира, гармонии, процветания, независимости, достоинства и расцвета Традиции.  </w:t>
        <w:br/>
        <w:t xml:space="preserve">  </w:t>
      </w:r>
    </w:p>
    <w:p>
      <w:pPr>
        <w:pStyle w:val="Normal"/>
        <w:numPr>
          <w:ilvl w:val="0"/>
          <w:numId w:val="0"/>
        </w:numPr>
        <w:outlineLvl w:val="0"/>
        <w:rPr/>
      </w:pPr>
      <w:r>
        <w:rPr>
          <w:b/>
          <w:bCs/>
          <w:color w:val="000000"/>
        </w:rPr>
        <w:t>Глава 5 Судьба России в имперской Евразии</w:t>
      </w:r>
      <w:r>
        <w:rPr>
          <w:color w:val="000000"/>
        </w:rPr>
        <w:t xml:space="preserve"> </w:t>
      </w:r>
    </w:p>
    <w:p>
      <w:pPr>
        <w:pStyle w:val="Normal"/>
        <w:numPr>
          <w:ilvl w:val="0"/>
          <w:numId w:val="0"/>
        </w:numPr>
        <w:spacing w:before="280" w:after="280"/>
        <w:outlineLvl w:val="0"/>
        <w:rPr>
          <w:color w:val="000000"/>
        </w:rPr>
      </w:pPr>
      <w:r>
        <w:rPr>
          <w:b/>
          <w:bCs/>
          <w:color w:val="000000"/>
        </w:rPr>
        <w:t>5.1 Геополитическая магия в национальных целях</w:t>
      </w:r>
    </w:p>
    <w:p>
      <w:pPr>
        <w:pStyle w:val="Normal"/>
        <w:spacing w:before="280" w:after="280"/>
        <w:rPr>
          <w:color w:val="000000"/>
        </w:rPr>
      </w:pPr>
      <w:r>
        <w:rPr>
          <w:color w:val="000000"/>
        </w:rPr>
        <w:br/>
        <w:t xml:space="preserve">Русские национальные интересы могут быть рассмот рены на нескольких уровнях на глобальном, общепланетарном, геополитическом, цивилизационном (об этом речь шла в предыдущих разделах) и на узконацио нальном, конкретном, социально-политическом и культурном (об этом речь пойдет в данной части). Как соотносятся между собой макропроекты континентального имперостроительства и этническая линия русского народа? Об этом кое-что было уже сказано. Здесь же следует рассмотреть эту проблему более подробно.  </w:t>
      </w:r>
    </w:p>
    <w:p>
      <w:pPr>
        <w:pStyle w:val="Normal"/>
        <w:spacing w:before="280" w:after="280"/>
        <w:rPr/>
      </w:pPr>
      <w:r>
        <w:rPr>
          <w:color w:val="000000"/>
        </w:rPr>
        <w:t xml:space="preserve">"Имперостроительская ориентация", "континента лизм", "евразийство" все эти термины и соответст вующие проекты часто отпугивают тех русских, которые слабо знакомы с символизмом русской истории, не вникают в смысл исторических тенденций нации, привыкли оперировать банальными бытовыми клише при осмыслении того, что такое народ и каковы его интересы. Это порождает множество недоразумений среди самих националистов, провоцирует пустые дискуссии и бессодержательные полемики. На самом деле, специфика русского национализма состоит как раз в его </w:t>
      </w:r>
      <w:r>
        <w:rPr>
          <w:i/>
          <w:iCs/>
          <w:color w:val="000000"/>
        </w:rPr>
        <w:t xml:space="preserve">глобально сти </w:t>
      </w:r>
      <w:r>
        <w:rPr>
          <w:color w:val="000000"/>
        </w:rPr>
        <w:t xml:space="preserve">он связан не столько с кровью, сколько с пространством, с почвой, землей. Вне Империи русские потеряют свою идентичность и исчезнут как нация.  </w:t>
      </w:r>
    </w:p>
    <w:p>
      <w:pPr>
        <w:pStyle w:val="Normal"/>
        <w:spacing w:before="280" w:after="280"/>
        <w:rPr>
          <w:color w:val="000000"/>
        </w:rPr>
      </w:pPr>
      <w:r>
        <w:rPr>
          <w:color w:val="000000"/>
        </w:rPr>
        <w:t xml:space="preserve">Однако реализация евразийского плана ни в коем случае не должна привести к этническому размыванию русских как "осевого" этноса Империи. Великороссы нуждаются в поддержании и своей этнической идентично сти, без чего центр континента потеряет свою цивилиза ционную и культурную определенность. Иными словами, в рамках самой наднациональной геополитической Империи должны существовать особые нормы (в том числе и юридические), которые обеспечивали бы русским сохранение этнической идентичности. Специфика Новой Империи должна состоять в том, что при центральной роли русских в деле геополитической интеграции это не должно сопровождаться "русификацией" нерусских территорий, поскольку такая "русификация", с одной стороны, извратит смысл Империи, сведя ее до уровня гигантского "государства-нации", а с другой стороны, растворит русскую общность в иной национальной среде. </w:t>
      </w:r>
    </w:p>
    <w:p>
      <w:pPr>
        <w:pStyle w:val="Normal"/>
        <w:spacing w:before="280" w:after="280"/>
        <w:rPr/>
      </w:pPr>
      <w:r>
        <w:rPr>
          <w:color w:val="000000"/>
        </w:rPr>
        <w:t xml:space="preserve">В отношении русского народа в рамках континенталь ного блока следует подчеркнуть, что его роль будет не "изоляционистской" (вопреки проектам "малого национализма") и не этноэкспансионистской (вопреки "этническим империалистам" и, отчасти, славянофилам). Из двух этих проектов надо взять отдельные стороны, отбросив другие. На уровне стратегическом речь действи тельно пойдет об "экспансионизме", но не этнического, а геополитического характера, что заведомо исключает любые формы русского или славянского расизма. На чисто этническом уровне, напротив, должен реализоваться в той или иной степени "изоляционистский" вариант, при отбрасывании изоляционизма политического и государственного. Русские будут существовать как единая </w:t>
      </w:r>
      <w:r>
        <w:rPr>
          <w:i/>
          <w:iCs/>
          <w:color w:val="000000"/>
        </w:rPr>
        <w:t xml:space="preserve">национальная </w:t>
      </w:r>
      <w:r>
        <w:rPr>
          <w:color w:val="000000"/>
        </w:rPr>
        <w:t xml:space="preserve">общность в пространстве </w:t>
      </w:r>
      <w:r>
        <w:rPr>
          <w:i/>
          <w:iCs/>
          <w:color w:val="000000"/>
        </w:rPr>
        <w:t xml:space="preserve">сверхнациональ ного </w:t>
      </w:r>
      <w:r>
        <w:rPr>
          <w:color w:val="000000"/>
        </w:rPr>
        <w:t xml:space="preserve">имперского комплекса. Этническая реальность будет консолидироваться в пределах народа, а сверхэтни ческая миссия будет выражаться в пределах Империи. Только при таком сочетании можно достичь одновременно и сохранения здорового национального ядра и максимального расширения геополитического влияния. Иными словами, национальный фактор будет определяться исходя из совершенно нового сочетания этнического и политического, которого не было ни в одном из предшествующих этапов национально-государственной истории русских. Этническая однородность существовала на Руси лишь на ранних этапах государственности в пределах довольно ограниченных территорий. Царистская модель была основана на принципе определенной "русификации", а Советы, расширяя геополитические пределы России, напротив, пренебрегали этническим качеством русского народа. В Новой Империи эти факторы должны выступить в новой пропорции, соответствующей современным геополитическим и этнографическим условиям, а также необходимой для установления стабильного этнополи тического равновесия в русском народе.  </w:t>
      </w:r>
    </w:p>
    <w:p>
      <w:pPr>
        <w:pStyle w:val="Normal"/>
        <w:spacing w:before="280" w:after="280"/>
        <w:rPr>
          <w:color w:val="000000"/>
        </w:rPr>
      </w:pPr>
      <w:r>
        <w:rPr>
          <w:color w:val="000000"/>
        </w:rPr>
        <w:t xml:space="preserve">Русские в Новой Империи выступают одновременно в двух ролях:  </w:t>
        <w:br/>
        <w:t xml:space="preserve">  </w:t>
      </w:r>
    </w:p>
    <w:p>
      <w:pPr>
        <w:pStyle w:val="Normal"/>
        <w:rPr>
          <w:color w:val="000000"/>
        </w:rPr>
      </w:pPr>
      <w:r>
        <w:rPr>
          <w:color w:val="000000"/>
        </w:rPr>
        <w:t xml:space="preserve">1) как один из больших народов, являющихся политическими субъектами Федеративной Империи Наций,  </w:t>
      </w:r>
    </w:p>
    <w:p>
      <w:pPr>
        <w:pStyle w:val="Normal"/>
        <w:spacing w:before="280" w:after="280"/>
        <w:rPr>
          <w:color w:val="000000"/>
        </w:rPr>
      </w:pPr>
      <w:r>
        <w:rPr>
          <w:color w:val="000000"/>
        </w:rPr>
        <w:t>2) как инициатор континентальной интеграции в эту Федеративную Империю Наций. </w:t>
      </w:r>
    </w:p>
    <w:p>
      <w:pPr>
        <w:pStyle w:val="Normal"/>
        <w:spacing w:before="280" w:after="280"/>
        <w:rPr/>
      </w:pPr>
      <w:r>
        <w:rPr>
          <w:color w:val="000000"/>
        </w:rPr>
        <w:br/>
        <w:t xml:space="preserve">Следовательно, русские оказываются в привилегированном положении, так как, с этнической стороны, будучи одним из нескольких более или менее равных этнических компонентов Империи, они геополитически становятся в центре всего политического процесса. Такая двойная функция позволяет в ходе осуществления одного и того же имперостроительного действия одновремен но увеличить свое внеэтническое влияние и консолиди ровать внутриэтнические силы. Имперостроительство является единственным способом сохранить, усилить и объединить русский этнос, не прибегая при этом к межнациональным конфликтам, войнам, пересмотру политических границ. </w:t>
      </w:r>
      <w:r>
        <w:rPr>
          <w:i/>
          <w:iCs/>
          <w:color w:val="000000"/>
        </w:rPr>
        <w:t xml:space="preserve">Все </w:t>
      </w:r>
      <w:r>
        <w:rPr>
          <w:color w:val="000000"/>
        </w:rPr>
        <w:t xml:space="preserve">политические границы Евразии в процессе построения Новой Империи будут постепенно отменены как </w:t>
      </w:r>
      <w:r>
        <w:rPr>
          <w:i/>
          <w:iCs/>
          <w:color w:val="000000"/>
        </w:rPr>
        <w:t xml:space="preserve">политические </w:t>
      </w:r>
      <w:r>
        <w:rPr>
          <w:color w:val="000000"/>
        </w:rPr>
        <w:t xml:space="preserve">рубежи, и вместо них возникнут естественные, органические </w:t>
      </w:r>
      <w:r>
        <w:rPr>
          <w:i/>
          <w:iCs/>
          <w:color w:val="000000"/>
        </w:rPr>
        <w:t xml:space="preserve">этнические </w:t>
      </w:r>
      <w:r>
        <w:rPr>
          <w:color w:val="000000"/>
        </w:rPr>
        <w:t xml:space="preserve">границы, не имеющие того строго разделительного значения, как это имеет место в случае границ государственных. Эти этнические границы не будут иметь ничего общего с тем, что понимается под словом "граница" в современной ситуации, так как они будут проходить по этнокультурно му, конфессиональному признаку, не предполагающему политической доминации над меньшинствами уже по той причине, что эти этнообразования не будут иметь полноценного политического суверенитета, будучи ограниченными стратегическими интересами всей Империи, которая, в свою очередь, жизненно заинтересована в поддержании в своих пределах мира и гармонии. Иными словами, русские в рамках такой Империи не обретут своего национального государства как политического выражения этнической общности, но обретут националь ное единство и гигантское континентальное государст во, в управлении которым они получат центральную роль.  </w:t>
      </w:r>
    </w:p>
    <w:p>
      <w:pPr>
        <w:pStyle w:val="Normal"/>
        <w:spacing w:before="280" w:after="280"/>
        <w:rPr>
          <w:color w:val="000000"/>
        </w:rPr>
      </w:pPr>
      <w:r>
        <w:rPr>
          <w:color w:val="000000"/>
        </w:rPr>
        <w:t xml:space="preserve">Уже само выдвижение такого проекта сразу снимает угрозу тех потенциальных конфликтов, которые зреют в силу разделенности русских в настоящее время по различным новорожденным "государствам" в рамках СНГ. Имперостроительный вектор мгновенно переводит проблему соотношения русских и казахов в Казахстане, или русских и украинцев на Украине, или русских и татар в Татарстане в совершенно иную, нежели этническая, плоскость. Это соотношение перестает быть политико-госу дарственной проблемой, которая может разрешиться только при нанесении определенного политико-территориаль ного ущерба той или иной стороне (к примеру, этническое деление Казахстана, сепаратизм в рамках РФ, военное подавление Чечни, конфессиональное и националь ное дробление Украины, проблема Крыма и т.д.), и становится вопросом сосуществования различных этносов в рамках единого политического пространства. А в таком случае этническая консолидация, скажем, русских в Казахстане с русскими в пределах РФ не будет рассматри ваться как подрыв политического суверенитета "казахского национального государства" в пользу "русского национального государства", а станет органичным культурно-этническим процессом, не ущемляющим, но и не возвышающим ни одну из сторон по той причине, что никакого "казахского национального государства" или "русского национального государства" просто не будет существовать. Советская модель в чем-то была схожа с этим проектом, но с одной важной оговоркой понятие "этноса" рассматривалось в ней как некий рудимент, как исторический атавизм, лишенный к тому же статуса внутриполитического субъекта. В рамках Новой Империи, напротив, этнос, не имея прямого государственного выражения, будет признан главной политической ценностью и верховным юридическим субъектом во всех внутриимперских вопросах.  </w:t>
      </w:r>
    </w:p>
    <w:p>
      <w:pPr>
        <w:pStyle w:val="Normal"/>
        <w:spacing w:before="280" w:after="280"/>
        <w:rPr>
          <w:color w:val="000000"/>
        </w:rPr>
      </w:pPr>
      <w:r>
        <w:rPr>
          <w:color w:val="000000"/>
        </w:rPr>
        <w:t xml:space="preserve">Резюмируя это вопрос, можно сказать, что операции с глобальными геополитическими проектами, на первый взгляд, не имеющими никакого отношения к достижению узкоэтнических целей русских, на самом деле, приведут к наилучшему удовлетворению и этих конкретных национальных целей. Отказываясь от недостаточного и слишком малого ("русское государство в рамках РФ"), не пытаясь путем завоеваний и аннексий увеличить это малое в кровопролитной, братоубийственной войне, предлагая народам Евразии строительство континентально го блока на равных условиях, русские смогут приобрести то большое и достойное их, что в противном случае останется навсегда недостижимой мечтой.  </w:t>
      </w:r>
    </w:p>
    <w:p>
      <w:pPr>
        <w:pStyle w:val="Normal"/>
        <w:spacing w:before="280" w:after="280"/>
        <w:rPr>
          <w:color w:val="000000"/>
        </w:rPr>
      </w:pPr>
      <w:r>
        <w:rPr>
          <w:color w:val="000000"/>
        </w:rPr>
        <w:t xml:space="preserve">Отказавшись от этнического государства, мы обретем единство народа и Великую Империю. В нынешних условиях только таким образом и никак иначе можно не только спасти русский народ от политической немощи и этнического вырождения, пробудить его во всем его грандиозном объеме для планетарных свершений и воздать ему наконец то, что он на самом деле заслуживает.  </w:t>
        <w:br/>
        <w:t xml:space="preserve">  </w:t>
      </w:r>
    </w:p>
    <w:p>
      <w:pPr>
        <w:pStyle w:val="Normal"/>
        <w:numPr>
          <w:ilvl w:val="0"/>
          <w:numId w:val="0"/>
        </w:numPr>
        <w:outlineLvl w:val="0"/>
        <w:rPr>
          <w:color w:val="000000"/>
        </w:rPr>
      </w:pPr>
      <w:r>
        <w:rPr>
          <w:b/>
          <w:bCs/>
          <w:color w:val="000000"/>
        </w:rPr>
        <w:t>5.2 Русский национализм. Этническая демография и Империя</w:t>
      </w:r>
    </w:p>
    <w:p>
      <w:pPr>
        <w:pStyle w:val="Normal"/>
        <w:spacing w:before="280" w:after="280"/>
        <w:rPr>
          <w:color w:val="000000"/>
        </w:rPr>
      </w:pPr>
      <w:r>
        <w:rPr>
          <w:color w:val="000000"/>
        </w:rPr>
        <w:br/>
        <w:t xml:space="preserve">Русский народ, в узко этническом смысле, находится в тяжелом демографическом положении. В далекой перспективе это грозит страшными последствиями как для самой нации, так и для будущей Империи, поскольку замещение русских как основного носителя континен тального объединений какой-то иной нацией неминуемо приведет к отклонению континентального блока от своей естественной цивилизационной миссии, породит хаос и конфликты в Евразии, лишит геополитическую структуру важнейшего культурно-политического компонента.  </w:t>
      </w:r>
    </w:p>
    <w:p>
      <w:pPr>
        <w:pStyle w:val="Normal"/>
        <w:spacing w:before="280" w:after="280"/>
        <w:rPr>
          <w:color w:val="000000"/>
        </w:rPr>
      </w:pPr>
      <w:r>
        <w:rPr>
          <w:color w:val="000000"/>
        </w:rPr>
        <w:t xml:space="preserve">Такое слабое демографическое положение русских особенно тревожно в сравнении с демографическим ростом евразийского Юга, который, напротив, бурно развивается в количественном смысле. Если эти тенденции будут сохраняться в существующей пропорции, неизбежно произойдет вытеснение русских с центральных позиций в Империи, размывание однородности нации и либо поглощение этноса в море южных народов, либо его превращение в реликтовый остаток, достойный существо вания лишь в резервации. К этому следует добавить отсутствие компактного заселения русскими значительных евразийских пространств, контролируемых ими лишь политически и административно. Этот последний фактор может послужить причиной нарушения этнического баланса в Евразийской Империи и подтолкнуть бурно развивающиеся в демографическом смысле народы Юга к национальной экспансии на русские территории (особенно это касается Сибири и Дальнего Востока).  </w:t>
      </w:r>
    </w:p>
    <w:p>
      <w:pPr>
        <w:pStyle w:val="Normal"/>
        <w:spacing w:before="280" w:after="280"/>
        <w:rPr/>
      </w:pPr>
      <w:r>
        <w:rPr>
          <w:color w:val="000000"/>
        </w:rPr>
        <w:t xml:space="preserve">Эту проблему следует решать немедленно, но при этом надо особенно подчеркнуть, что ее решение должно не предшествовать созданию Империи и не следовать за этим созданием. Реализация геополитических планов с самого начала обязана синхронно сопровождаться действия ми, направленными на демографический рост русских и на их этническую перегруппировку с целью компактно освоить полноту "жизненного пространства" нации. Достичь этой цели можно исключительно </w:t>
      </w:r>
      <w:r>
        <w:rPr>
          <w:i/>
          <w:iCs/>
          <w:color w:val="000000"/>
        </w:rPr>
        <w:t xml:space="preserve">политическими </w:t>
      </w:r>
      <w:r>
        <w:rPr>
          <w:color w:val="000000"/>
        </w:rPr>
        <w:t xml:space="preserve">методами, которые должны и привести непосредственно к искомому результату и предопределить экономические меры в этой области.  </w:t>
      </w:r>
    </w:p>
    <w:p>
      <w:pPr>
        <w:pStyle w:val="Normal"/>
        <w:spacing w:before="280" w:after="280"/>
        <w:rPr/>
      </w:pPr>
      <w:r>
        <w:rPr>
          <w:color w:val="000000"/>
        </w:rPr>
        <w:t xml:space="preserve">Политическое решение может быть только одно выдвижение на первый план концепций </w:t>
      </w:r>
      <w:r>
        <w:rPr>
          <w:i/>
          <w:iCs/>
          <w:color w:val="000000"/>
        </w:rPr>
        <w:t>русского национализма</w:t>
      </w:r>
      <w:r>
        <w:rPr>
          <w:color w:val="000000"/>
        </w:rPr>
        <w:t xml:space="preserve"> . Этот национализм, однако, должен использо вать не государственную, а культурно-этническую терминологию с особым ударением на такие категории как "народность" и "русское православие". Причем этот русский национализм должен иметь совершенно современ ное звучание и избегать любых попыток прямой реставрации тех форм, которые исторически себя исчерпали. Именно национализм народнического, этнического, этико-религиозного типа, а не "государственность" и не "монархизм" должны быть приоритетными в данной ситуации. Следует внушить всем русским основную идею, что личная самоидентификация каждого отдельного человека есть второстепенная, производная величина от самоидентификации национальной. Русские должны осознать, что, в первую очередь, они являются православными, во вторую русскими и лишь в третью людьми. Отсюда и иерархия приоритетов как в личной, так и в общественной жизни. Выше всего православное самосозна ния нации как Церкви, затем ясное понимание неделимости, целостности, тотальности и единства русского этнического организма, состоящего не только из живущих, но и из предков и грядущих поколений, и лишь потом, в последнюю очередь, переживание конкретной личности как самостоятельной атомарной единицы. </w:t>
      </w:r>
    </w:p>
    <w:p>
      <w:pPr>
        <w:pStyle w:val="Normal"/>
        <w:spacing w:before="280" w:after="280"/>
        <w:rPr/>
      </w:pPr>
      <w:r>
        <w:rPr>
          <w:color w:val="000000"/>
        </w:rPr>
        <w:t xml:space="preserve">На практике осуществление такого национализма в политике должно означать тотальное воцерковление русских и превращение всех культурных институтов в продолжение Единой Церкви, не в организационно-админи стративном, но в духовном, интеллектуально-этическом плане. Такое воцерковление должно лишить культуру и науку их профанической оторванности от бытийных основ, вовлечь их в процесс духовного домостроительства, превратить прагматическое и децентрализированное техническое развитие в реализацию центрального промыслительного завета Церкви, в подчиненный инструмента рий сверхматериального плана. Лишь таким радикаль ным образом русские могут быть реально возвращены в лоно Церкви, которая лежит в основе их исторического национального бытия и которая в основных чертах сформировала то, что в самом высоком смысле называется Русским. Именно тотальная реставрация православного мировоззрения со всеми вытекающими из него последст виями способна вернуть народ к его духовному истоку. Всякое относительное возрождение Церкви как узкокон фессиональной, религиозной структуры, всякая ограничивающаяся культами и внешней обрядностью реставрация будут недейственны. Воцерковлению в рамках русского национализма подлежат не индивидуумы, но </w:t>
      </w:r>
      <w:r>
        <w:rPr>
          <w:i/>
          <w:iCs/>
          <w:color w:val="000000"/>
        </w:rPr>
        <w:t xml:space="preserve">вся </w:t>
      </w:r>
      <w:r>
        <w:rPr>
          <w:color w:val="000000"/>
        </w:rPr>
        <w:t xml:space="preserve">русская культура, наука, мысль вместе взятые. Только таким образом коллективному самосознанию нации будет придана духовная вертикаль, которая, в свою очередь, превратит проблему демографического роста в некое духовное задание на основе православной этики, запрещающей, например, контрацепцию и аборты.  </w:t>
      </w:r>
    </w:p>
    <w:p>
      <w:pPr>
        <w:pStyle w:val="Normal"/>
        <w:spacing w:before="280" w:after="280"/>
        <w:rPr/>
      </w:pPr>
      <w:r>
        <w:rPr>
          <w:color w:val="000000"/>
        </w:rPr>
        <w:t xml:space="preserve">Следующий уровень это собственно этническое самосознание, представление о народе как о едином теле и единой душе. Причем бытие этого единого организма должно пониматься как нечто сверхвременное, не ограниченное ни пространственными, ни временными категориями. Русский национализм должен апеллировать не только к настоящему нации, но и к ее прошлому и ее будущему, взятым одновременно, как совокупность единого духовного существа. Это "существо" великий русский народ в его сверхисторической тотальности должно осознаваться каждым русским и узнаваться в самом себе. Факт принадлежности к русской нации должен переживаться как избранничество, как невероятная бытийная роскошь, как высшее антропологическое достоинство. Пропаганда этой национальной исключитель ности (без малейшего налета ксенофобии или шовиниз ма) должна стать осью политического воспитания народа. В первую очередь, демографический всплеск будет обеспечен идеологически, культурно, этически. Народу следует внушить мысль, что рождая русского ребенка, каждая семья участвует в национальной мистерии, пополняя духовное и душевное богатство всего народа. Дети должны пониматься как общенациональное достояние, как физическое выражение внутренней энергии великого народа. Русский ребенок должен пониматься вначале именно как </w:t>
      </w:r>
      <w:r>
        <w:rPr>
          <w:i/>
          <w:iCs/>
          <w:color w:val="000000"/>
        </w:rPr>
        <w:t>русский</w:t>
      </w:r>
      <w:r>
        <w:rPr>
          <w:color w:val="000000"/>
        </w:rPr>
        <w:t xml:space="preserve"> , а потом уже как ребенок.  </w:t>
      </w:r>
    </w:p>
    <w:p>
      <w:pPr>
        <w:pStyle w:val="Normal"/>
        <w:spacing w:before="280" w:after="280"/>
        <w:rPr>
          <w:color w:val="000000"/>
        </w:rPr>
      </w:pPr>
      <w:r>
        <w:rPr>
          <w:color w:val="000000"/>
        </w:rPr>
        <w:t xml:space="preserve">Учитывая тяжелое демографическое состояние сегодняшнего дня, начать национальную пропаганду надо как можно быстрее и использовать при этом любые политические и идеологические методы. При этом необходимо до предела нагнести националистические тенденции, спровоцировав драматическое и быстрое пробужде ние великого и мощного этноса.  </w:t>
      </w:r>
    </w:p>
    <w:p>
      <w:pPr>
        <w:pStyle w:val="Normal"/>
        <w:spacing w:before="280" w:after="280"/>
        <w:rPr/>
      </w:pPr>
      <w:r>
        <w:rPr>
          <w:color w:val="000000"/>
        </w:rPr>
        <w:t xml:space="preserve">Надо заметить, что никакие экономические меры сами по себе никогда не дадут положительного демографи ческого результата без соответствующего религиозно-эти ческого и идеологического обеспечения. Демографический спад можно остановить до нуля, а затем спровоцировать обратный процесс только с помощью соответствующей идеологии, которая сосредоточила бы основное внимание на изменении </w:t>
      </w:r>
      <w:r>
        <w:rPr>
          <w:i/>
          <w:iCs/>
          <w:color w:val="000000"/>
        </w:rPr>
        <w:t xml:space="preserve">сознания </w:t>
      </w:r>
      <w:r>
        <w:rPr>
          <w:color w:val="000000"/>
        </w:rPr>
        <w:t xml:space="preserve">народа, на преображении его мышления, на внедрении в повседневную сферу сотен и тысяч символов, явно или неявно ориентирующих людей на национальные интересы. В рамках русского этноса русский национализм должен быть единственной и тотальной идеологией, могущей иметь свои различные версии и уровни, но всегда остающейся постоянной во всем, что касается постановки категории "нации" над категорией "индивидуальности". В конечном счете, должен быть выдвинут радикальный лозунг: "нация все, индивидуум ничто".  </w:t>
      </w:r>
    </w:p>
    <w:p>
      <w:pPr>
        <w:pStyle w:val="Normal"/>
        <w:spacing w:before="280" w:after="280"/>
        <w:rPr>
          <w:color w:val="000000"/>
        </w:rPr>
      </w:pPr>
      <w:r>
        <w:rPr>
          <w:color w:val="000000"/>
        </w:rPr>
        <w:t xml:space="preserve">Эта политическая ориентация на национализм должна быть подкреплена и мерами чисто экономического характера, так как для осуществления национальной цели необходимы также чисто материальные инструмен ты. Будет оказана поддержка матерям, многодетным семьям, обеспечены социальные условия содержания работающим мужчиной большой семьи. Но этот экономи ческий компонент будет иметь эффект только при условии доминации национальной идеологии, которая должна не просто экономически поддержать демографический рост русских, но в целом сориентировать экономику в сугубо национальном ключе, поставить материальные интересы этноса выше индивидуальных интересов личности. Иными словами, экономическая поддержка рождаемо сти является частным случаем общей тенденции в экономике, которая вся в целом должна выводиться как раз из национальных интересов, а не из индивидуали стических эгоистических мотиваций или утопических абстракций.  </w:t>
      </w:r>
    </w:p>
    <w:p>
      <w:pPr>
        <w:pStyle w:val="Normal"/>
        <w:spacing w:before="280" w:after="280"/>
        <w:rPr/>
      </w:pPr>
      <w:r>
        <w:rPr>
          <w:color w:val="000000"/>
        </w:rPr>
        <w:t xml:space="preserve">Обращение к националистической идеологии, на первый взгляд, казалось, должно было бы спровоцировать этнические конфликты, ухудшить межнациональные отношения русских с соседними этносами, породить множество неразрешимых противоречий. Так бы, действи тельно, и произошло, если бы русский национализм распространял свои претензии на </w:t>
      </w:r>
      <w:r>
        <w:rPr>
          <w:i/>
          <w:iCs/>
          <w:color w:val="000000"/>
        </w:rPr>
        <w:t xml:space="preserve">государственность </w:t>
      </w:r>
      <w:r>
        <w:rPr>
          <w:color w:val="000000"/>
        </w:rPr>
        <w:t xml:space="preserve">в классическом смысле этого понятия. В русском национали стическом православном государстве вряд ли захотели бы жить представители других этносов и конфессий. Но жить </w:t>
      </w:r>
      <w:r>
        <w:rPr>
          <w:i/>
          <w:iCs/>
          <w:color w:val="000000"/>
        </w:rPr>
        <w:t xml:space="preserve">рядом </w:t>
      </w:r>
      <w:r>
        <w:rPr>
          <w:color w:val="000000"/>
        </w:rPr>
        <w:t xml:space="preserve">с русским православным народом, исповедующим национальную идеологию, в рамках единой континентальной Империи, объединенной геополитически и стратегически, но гибкой и дифференцированной во внутреннем устройстве, напротив, не представляет никаких затруднений для кого бы то ни было, так как всегда будет наличествовать высшая инстанция, перед лицом которой этно-религиозные общины имеют равный статус и которая руководствуется беспристрастными принципами имперской гармонии и справедливости. Проект Новой Империи на этническом уровне заключается именно в том, что не только у русского народа должна восторжествовать и утвердиться ярко выраженная националь но-религиозная идеология, но это относится и ко всем остальным народам, которые войдут в состав Империи. Таким образом, возникнет конгломерат "позитивных национализмов" с общим знаменателем вертикалью имперской ориентации. </w:t>
      </w:r>
    </w:p>
    <w:p>
      <w:pPr>
        <w:pStyle w:val="Normal"/>
        <w:spacing w:before="280" w:after="280"/>
        <w:rPr/>
      </w:pPr>
      <w:r>
        <w:rPr>
          <w:color w:val="000000"/>
        </w:rPr>
        <w:t xml:space="preserve">Важно, что только таким образом самый радикаль ный русский национализм сможет реализоваться в полной мере, так как основные преграды для его развития в таком случае будут устранены ни один из соседних народов не почувствует себя униженным или подавлен ным русской нацией, так как культурно-этнические и конфессиональные границы между народами Империи не будут иметь никакого </w:t>
      </w:r>
      <w:r>
        <w:rPr>
          <w:i/>
          <w:iCs/>
          <w:color w:val="000000"/>
        </w:rPr>
        <w:t xml:space="preserve">политического </w:t>
      </w:r>
      <w:r>
        <w:rPr>
          <w:color w:val="000000"/>
        </w:rPr>
        <w:t xml:space="preserve">значения. Русские будут жить в своей национальной реальности, татары в своей, чеченцы в своей, армяне в своей и т.д. даже в том случае, если речь будет идти об этнических анклавах или национальных меньшинствах среди иного народа. Национализм, свободный от проблемы государственности и границ, только укрепит взаимопонимание наций, предоставив им как свободу контактов друг с другом, так и свободу этнической изоляции.  </w:t>
      </w:r>
    </w:p>
    <w:p>
      <w:pPr>
        <w:pStyle w:val="Normal"/>
        <w:spacing w:before="280" w:after="280"/>
        <w:rPr/>
      </w:pPr>
      <w:r>
        <w:rPr>
          <w:color w:val="000000"/>
        </w:rPr>
        <w:t xml:space="preserve">Для выживания русского народа в нынешних трудных условиях, для демографического взлета русской нации, для улучшения ее тяжелейшего положения в этническом, биологическом и духовном смыслах необходимо обращение к самым радикальным формам </w:t>
      </w:r>
      <w:r>
        <w:rPr>
          <w:i/>
          <w:iCs/>
          <w:color w:val="000000"/>
        </w:rPr>
        <w:t>русского национализма</w:t>
      </w:r>
      <w:r>
        <w:rPr>
          <w:color w:val="000000"/>
        </w:rPr>
        <w:t xml:space="preserve"> , без чего все технические или экономиче ские меры останутся бессильными. Но этот национализм будет возможен лишь в органичном единстве с принципом геополитической континентальной Империи. </w:t>
        <w:br/>
        <w:t xml:space="preserve">  </w:t>
      </w:r>
    </w:p>
    <w:p>
      <w:pPr>
        <w:pStyle w:val="Normal"/>
        <w:numPr>
          <w:ilvl w:val="0"/>
          <w:numId w:val="0"/>
        </w:numPr>
        <w:outlineLvl w:val="0"/>
        <w:rPr>
          <w:color w:val="000000"/>
        </w:rPr>
      </w:pPr>
      <w:r>
        <w:rPr>
          <w:b/>
          <w:bCs/>
          <w:color w:val="000000"/>
        </w:rPr>
        <w:t>5.3 Русский вопрос после грядущей Победы</w:t>
      </w:r>
    </w:p>
    <w:p>
      <w:pPr>
        <w:pStyle w:val="Normal"/>
        <w:spacing w:before="280" w:after="280"/>
        <w:rPr>
          <w:color w:val="000000"/>
        </w:rPr>
      </w:pPr>
      <w:r>
        <w:rPr>
          <w:color w:val="000000"/>
        </w:rPr>
        <w:br/>
        <w:t xml:space="preserve">Видимо, с теоретической точки зрения, следует рассмотреть то положение русских, в котором они окажутся после возможной победы Евразийской Империи над атлантизмом. Конечно, это настолько далекая перспектива, что всерьез разбирать те проблемы, которые возникнут в таком случае, сейчас почти бессмысленно. Однако надо учитывать, что коллапс атлантизма может произойти почти мгновенно на любом этапе евразийско го имперостроительства, поскольку геополитическая устойчивость Запада основана исключительно на правильном и умелом оперировании с геополитическими категориями, а отнюдь не на реальной индустриальной, экономической или военной мощи. Атлантистская конструк ция на деле является крайне хрупкой, и стоит только выбить из нее одну из стратегических осей, к примеру Среднюю Европу, Тихоокеанский ареал или евразийский континентальный Юг, как рухнет все гигантское здание атлантизма, столь могущественного и устойчивого на первый взгляд. В тот момент, когда геополитическая стратегия "Трехсторонней комиссии" будет хотя бы в некоторой степени блокирована альтернативным евразийским проектом, можно ожидать серьезного сбоя в функционировании всего атлантистского комплекса, причем далее события могут разворачиваться стремительно и обвально, как это было в случае с распадом Советской Империи и ее сателлитов. Поэтому, хотя победа над атлантизмом и является крайне далекой перспективой, следует сформулировать несколько тезисов, относительно положения русских в гипотетическом постатлантистском мире.  </w:t>
      </w:r>
    </w:p>
    <w:p>
      <w:pPr>
        <w:pStyle w:val="Normal"/>
        <w:spacing w:before="280" w:after="280"/>
        <w:rPr/>
      </w:pPr>
      <w:r>
        <w:rPr>
          <w:color w:val="000000"/>
        </w:rPr>
        <w:t xml:space="preserve">В первую очередь, следует подчеркнуть, что геополитическое поражение США поставит перед самой Евразийской Империей множество проблем. В этот момент исчезнет тот главный фактор, который лежит в основе проекта геополитического объединения наций и народов в Новую Империю исчезнет принцип "общего врага". Эта консолидирующая энергия потеряет свое значение, и даже сам смысл дальнейшего существования Евразий ской Империи будет поставлен под сомнение. В такой ситуации может начаться переход от нового двуполяр ного устройства мира Евразия против Атлантики к многополярной модели. При этом необходимо акцентировать тот факт, что многополярная модель станет возможной </w:t>
      </w:r>
      <w:r>
        <w:rPr>
          <w:i/>
          <w:iCs/>
          <w:color w:val="000000"/>
        </w:rPr>
        <w:t xml:space="preserve">только после </w:t>
      </w:r>
      <w:r>
        <w:rPr>
          <w:color w:val="000000"/>
        </w:rPr>
        <w:t xml:space="preserve">победы над атлантизмом, и никак не ранее. Пока атлантизм как сила, претендующая на универсальность, существует, ни о каком многопо лярном устройстве не может идти и речи. Лишь в рамках Новой Империи, в рамках глобального евразийско го проекта и в ходе стратегического противостояния атлантизму могут сложиться объективные предпосылки для возникновения более или менее сбалансированной многополярности и никак не до этого. Зародыши многополярности сформируются лишь при реализации той дифференцированной имперской модели, которая утвердит статус политического субъекта за некоторыми органиче скими, культурно-духовными категориями народ, этнос, религия, нация вопреки ныне существующей доминирующей системе, где речь идет только о правовом статусе государств и отдельных личностей ("права человека"). "Столкновение цивилизаций" (по выражению Хантингтона) в многополярном мире будет реальностью только в том случае, если эти цивилизации смогут утвердиться и отвоевать себе право на существование в контексте антиатлантистского стратегического альянса. В настоящее же время есть только одна "цивилизация" атлантистская, западная, либерально-рыночная, противостоящая </w:t>
      </w:r>
      <w:r>
        <w:rPr>
          <w:i/>
          <w:iCs/>
          <w:color w:val="000000"/>
        </w:rPr>
        <w:t xml:space="preserve">всем </w:t>
      </w:r>
      <w:r>
        <w:rPr>
          <w:color w:val="000000"/>
        </w:rPr>
        <w:t xml:space="preserve">остальным историческим органическим культурным моделям.  </w:t>
      </w:r>
    </w:p>
    <w:p>
      <w:pPr>
        <w:pStyle w:val="Normal"/>
        <w:spacing w:before="280" w:after="280"/>
        <w:rPr>
          <w:color w:val="000000"/>
        </w:rPr>
      </w:pPr>
      <w:r>
        <w:rPr>
          <w:color w:val="000000"/>
        </w:rPr>
        <w:t xml:space="preserve">Крах атлантизма поставит народы Новой Империи, ее отдельные сектора перед серьезной проблемой: сохранять ли дальше геополитическое единство или закрепить крупные цивилизационные блоки внутри Империи как самостоятельную геополитическую реальность? Но в любом случае национальные различия народов и конфессий выдвинутся при этом на первый план.  </w:t>
      </w:r>
    </w:p>
    <w:p>
      <w:pPr>
        <w:pStyle w:val="Normal"/>
        <w:spacing w:before="280" w:after="280"/>
        <w:rPr/>
      </w:pPr>
      <w:r>
        <w:rPr>
          <w:color w:val="000000"/>
        </w:rPr>
        <w:t xml:space="preserve">В таком случае, наилучшим вариантом было бы сохранение имперской структуры как наиболее гармонич ной системы разрешения всех внутренних противоречий. По аналогии с некогда существовавшей доктриной Jus Publicum Europeum, т.е. "Гражданского Европейского Закона", общего для всех народов Европы, Евразийская Империя в постатлантическую эпоху могла бы основываться на сходной, но расширенной доктрине Jus Publicum Euroasiaticum. Утратив свое военно-стратеги ческое значение, имперский континентальный комплекс мог бы выступать в качестве высшей </w:t>
      </w:r>
      <w:r>
        <w:rPr>
          <w:i/>
          <w:iCs/>
          <w:color w:val="000000"/>
        </w:rPr>
        <w:t xml:space="preserve">юридической </w:t>
      </w:r>
      <w:r>
        <w:rPr>
          <w:color w:val="000000"/>
        </w:rPr>
        <w:t xml:space="preserve">инстанции, что сняло бы напряжение между евразийскими нациями, связь которых после победы над "общим врагом" неминуемо ослабнет. Такой выход был бы идеальным. </w:t>
      </w:r>
    </w:p>
    <w:p>
      <w:pPr>
        <w:pStyle w:val="Normal"/>
        <w:spacing w:before="280" w:after="280"/>
        <w:rPr/>
      </w:pPr>
      <w:r>
        <w:rPr>
          <w:color w:val="000000"/>
        </w:rPr>
        <w:t xml:space="preserve">Но можно предполагать и распад континентального единства и образование на евразийских пространствах нескольких цивилизационных блоков русско-славян ского (шире православного), европейского, дальневосточ ного, среднеазиатского, исламского и т.д. Соотношение каждого из них с остальными, и даже их границы и структуры, сейчас, естественно, невозможно предвидеть. Однако в такой гипотетической перспективе в проект устройства русской нации уже сегодня должна быть заложена модель, учитывающая в отдаленном будущем (и только </w:t>
      </w:r>
      <w:r>
        <w:rPr>
          <w:i/>
          <w:iCs/>
          <w:color w:val="000000"/>
        </w:rPr>
        <w:t xml:space="preserve">после </w:t>
      </w:r>
      <w:r>
        <w:rPr>
          <w:color w:val="000000"/>
        </w:rPr>
        <w:t xml:space="preserve">конца атлантизма) самостоятельное участие русских в мировой истории, вернувшейся к своему органическому и естественному ходу после длительного периода атлантистской аномалии. В таком случае русской нации надо быть готовой и к созданию своей собственной государственности или к формированию более широкого естественного этно-государственного образования, скрепленного единством традиции, культуры, религии, судьбы. Вопрос о русском государстве может встать в полной мере, но это относится исключительно к постевразийскому периоду, который сам по себе проблемати чен и гипотетичен. </w:t>
      </w:r>
    </w:p>
    <w:p>
      <w:pPr>
        <w:pStyle w:val="Normal"/>
        <w:spacing w:before="280" w:after="280"/>
        <w:rPr/>
      </w:pPr>
      <w:r>
        <w:rPr>
          <w:color w:val="000000"/>
        </w:rPr>
        <w:t xml:space="preserve">Но уже в настоящий момент русские должны бросить все силы на национальную консолидацию, духовное, культурное и религиозное возрождение народа, на его окончательное становление и полноценное пробуждение с тем, чтобы в будущем (если потребуется) он смог отстоять свою </w:t>
      </w:r>
      <w:r>
        <w:rPr>
          <w:i/>
          <w:iCs/>
          <w:color w:val="000000"/>
        </w:rPr>
        <w:t xml:space="preserve">национальную Истину </w:t>
      </w:r>
      <w:r>
        <w:rPr>
          <w:color w:val="000000"/>
        </w:rPr>
        <w:t xml:space="preserve">не только от врагов, но и от союзников по имперостроительству, обладающих своим собственным исторически предопределенным национальным мировоззрением. Русские не просто должны сохранить свою идентичность в имперском контексте, они должны ее утвердить, раскалить и предельно углубить. И в дальней перспективе после краха атлантизма русским надо быть готовыми к отстаиванию своей собственной цивилизационной миссии, к защите своего универсального промыслительного национального пути.  </w:t>
      </w:r>
    </w:p>
    <w:p>
      <w:pPr>
        <w:pStyle w:val="Normal"/>
        <w:spacing w:before="280" w:after="280"/>
        <w:rPr/>
      </w:pPr>
      <w:r>
        <w:rPr>
          <w:color w:val="000000"/>
        </w:rPr>
        <w:t xml:space="preserve">Как бы то ни было, русские в любом случае окажутся на стратегически центральном месте в евразийском имперском пространстве, и следовательно, в вопросе цивилизационных приоритетов Империи в постатлантистский период (если Империя все же сохранится) они окажутся в привилегированном положении. Следовательно, в какой-то степени вся эта Империя будет связана с Русской Идеей, которая, действительно, эсхатологична и универсальна по определению, слита с гигантскими пространствами и космическим чувством. Если же континентальный блок станет распадаться на составляющие, русские, восстановившие свои силы благодаря национа листическому периоду и энергичному процессу имперостроительства, окажутся снова в геополитически выгодном положении, занимая </w:t>
      </w:r>
      <w:r>
        <w:rPr>
          <w:i/>
          <w:iCs/>
          <w:color w:val="000000"/>
        </w:rPr>
        <w:t xml:space="preserve">центральную </w:t>
      </w:r>
      <w:r>
        <w:rPr>
          <w:color w:val="000000"/>
        </w:rPr>
        <w:t xml:space="preserve">позицию среди освобожденных народов и государств континента, что сделает возможное Русское Государство, Русскую Империю, устойчивой и стабильной геополитической реальностью, основанной на прочной национальной почве. </w:t>
      </w:r>
    </w:p>
    <w:p>
      <w:pPr>
        <w:pStyle w:val="Normal"/>
        <w:spacing w:before="280" w:after="280"/>
        <w:rPr>
          <w:color w:val="000000"/>
        </w:rPr>
      </w:pPr>
      <w:r>
        <w:rPr>
          <w:color w:val="000000"/>
        </w:rPr>
        <w:t xml:space="preserve">Обе эти возможности следует учитывать уже сегодня  </w:t>
      </w:r>
    </w:p>
    <w:p>
      <w:pPr>
        <w:pStyle w:val="Heading1"/>
        <w:rPr/>
      </w:pPr>
      <w:r>
        <w:rPr/>
        <w:t>Глава 6 Военные аспекты Империи</w:t>
      </w:r>
    </w:p>
    <w:p>
      <w:pPr>
        <w:pStyle w:val="Heading2"/>
        <w:rPr/>
      </w:pPr>
      <w:r>
        <w:rPr/>
        <w:t>6.1 Приоритет ядерного и межконтинентального потенциала</w:t>
      </w:r>
    </w:p>
    <w:p>
      <w:pPr>
        <w:pStyle w:val="Normal"/>
        <w:shd w:fill="FFFFFF" w:val="clear"/>
        <w:spacing w:before="235" w:after="0"/>
        <w:ind w:firstLine="235"/>
        <w:jc w:val="both"/>
        <w:rPr/>
      </w:pPr>
      <w:r>
        <w:rPr>
          <w:color w:val="000000"/>
        </w:rPr>
        <w:t>В военно-стратегическом смысле Новая Империя может быть реально создана лишь при условии сохранения ядерной мощи бывшего СССР, а также всех видов стратегических и космических вооружений в руках ев</w:t>
        <w:softHyphen/>
        <w:t>разийского блока. Это главное условие не только для дееспособности гря</w:t>
        <w:softHyphen/>
        <w:t>дущего континентального образования, но и для самого его создания, так как интеграция государств и "больших пространств" вокруг России, ут</w:t>
        <w:softHyphen/>
        <w:t>верждение главных осей Евразии реализуются лишь при наличии у Моск</w:t>
        <w:softHyphen/>
        <w:t xml:space="preserve">вы </w:t>
      </w:r>
      <w:r>
        <w:rPr>
          <w:i/>
          <w:iCs/>
          <w:color w:val="000000"/>
        </w:rPr>
        <w:t xml:space="preserve">стратегического </w:t>
      </w:r>
      <w:r>
        <w:rPr>
          <w:color w:val="000000"/>
        </w:rPr>
        <w:t>потенциала, который будет основным гарантом серь</w:t>
        <w:softHyphen/>
        <w:t>езности всего проекта. Именно сохранение стратегического баланса меж</w:t>
        <w:softHyphen/>
        <w:t>ду атлантизмом (НАТО) и Россией (военно-стратегической наследницей СССР и полюсом нового евразийского блока) делает политические планы Новой Империи серьезными и практически достижимыми.</w:t>
      </w:r>
    </w:p>
    <w:p>
      <w:pPr>
        <w:pStyle w:val="Normal"/>
        <w:shd w:fill="FFFFFF" w:val="clear"/>
        <w:spacing w:before="58" w:after="0"/>
        <w:ind w:left="10" w:firstLine="254"/>
        <w:jc w:val="both"/>
        <w:rPr/>
      </w:pPr>
      <w:r>
        <w:rPr>
          <w:color w:val="000000"/>
        </w:rPr>
        <w:t>В настоящий момент стратегический потенциал бывшего СССР еще сохраняет свою пропорциональную сопоставимость с НАТО — в сфе</w:t>
        <w:softHyphen/>
        <w:t>ре ядерного вооружения, атомных подводных лодок, некоторых воен</w:t>
        <w:softHyphen/>
        <w:t>но-космических программ, в вопросе стратегической авиации. Как толь</w:t>
        <w:softHyphen/>
        <w:t>ко этот баланс однозначно сместится в пользу атлантистов, евразий</w:t>
        <w:softHyphen/>
        <w:t>ская Империя станет невозможной, Россия окончательно превратится в простую "региональную державу", а следовательно, резко сократит свою территорию и масштабы влияния. После этого никакие геополи</w:t>
        <w:softHyphen/>
        <w:t>тические оси и политические проекты не смогут ничего изменить. Лишь на данном этапе, пока расклад сил "холодной войны" в стратегической сфере еще не изменился необратимо, геополитика и политика России действительно имеют решающее значение и континентальный вес. Фак</w:t>
        <w:softHyphen/>
        <w:t>тически, возможность свободного и независимого геополитического про</w:t>
        <w:softHyphen/>
        <w:t>ектирования напрямую зависит от сохранения стратегической сопос</w:t>
        <w:softHyphen/>
        <w:t>тавимости русского и атлантистского потенциалов. Как только эта про</w:t>
        <w:softHyphen/>
        <w:t xml:space="preserve">порция резко нарушится, Россия превратится из </w:t>
      </w:r>
      <w:r>
        <w:rPr>
          <w:i/>
          <w:iCs/>
          <w:color w:val="000000"/>
        </w:rPr>
        <w:t xml:space="preserve">субъекта </w:t>
      </w:r>
      <w:r>
        <w:rPr>
          <w:color w:val="000000"/>
        </w:rPr>
        <w:t>геополити</w:t>
        <w:softHyphen/>
        <w:t xml:space="preserve">ки в ее </w:t>
      </w:r>
      <w:r>
        <w:rPr>
          <w:i/>
          <w:iCs/>
          <w:color w:val="000000"/>
        </w:rPr>
        <w:t xml:space="preserve">объект. </w:t>
      </w:r>
      <w:r>
        <w:rPr>
          <w:color w:val="000000"/>
        </w:rPr>
        <w:t>В этом случае русским останется лишь лавировать в навязанной извне ситуации, выбирая роли и приоритеты в сущностно "не своей" игре.</w:t>
      </w:r>
    </w:p>
    <w:p>
      <w:pPr>
        <w:pStyle w:val="Normal"/>
        <w:shd w:fill="FFFFFF" w:val="clear"/>
        <w:spacing w:before="14" w:after="0"/>
        <w:ind w:right="5" w:firstLine="245"/>
        <w:jc w:val="both"/>
        <w:rPr/>
      </w:pPr>
      <w:r>
        <w:rPr>
          <w:color w:val="000000"/>
        </w:rPr>
        <w:t>Такое положение дел делает евразийский проект напрямую связан</w:t>
        <w:softHyphen/>
        <w:t>ным с качеством и потенциалом русской (бывшей советской) армии. И автоматически из этого можно сделать вывод — армия в таких услови</w:t>
        <w:softHyphen/>
        <w:t>ях ни в коем случае не должна зависеть от сиюминутной политиче</w:t>
        <w:softHyphen/>
        <w:t>ской ситуации в Москве. Напротив, само качество армии (естествен</w:t>
        <w:softHyphen/>
        <w:t>но, в первую очередь, в вопросе стратегических вооружений) является основой всей русской политики, ее осью, а следовательно, структура армии должна предопределять общие контуры этой политики, утвер</w:t>
        <w:softHyphen/>
        <w:t xml:space="preserve">ждать сугубо </w:t>
      </w:r>
      <w:r>
        <w:rPr>
          <w:i/>
          <w:iCs/>
          <w:color w:val="000000"/>
        </w:rPr>
        <w:t xml:space="preserve">политические </w:t>
      </w:r>
      <w:r>
        <w:rPr>
          <w:color w:val="000000"/>
        </w:rPr>
        <w:t>ориентиры. Пока стратегический баланс в какой-то мере сохраняется, армия будет оставаться важнейшим фак</w:t>
        <w:softHyphen/>
        <w:t>тором русской политики, так как сам политический статус страны, ее вес, ее возможности и ее будущее в такой ситуации напрямую зависит именно от ВС.</w:t>
      </w:r>
    </w:p>
    <w:p>
      <w:pPr>
        <w:pStyle w:val="Normal"/>
        <w:shd w:fill="FFFFFF" w:val="clear"/>
        <w:spacing w:before="14" w:after="0"/>
        <w:ind w:left="5" w:right="10" w:firstLine="259"/>
        <w:jc w:val="both"/>
        <w:rPr/>
      </w:pPr>
      <w:r>
        <w:rPr>
          <w:color w:val="000000"/>
        </w:rPr>
        <w:t>В данный момент в русской армии под давлением атлантизма про</w:t>
        <w:softHyphen/>
        <w:t>исходит очень опасный процесс переориентации всей военной доктри</w:t>
        <w:softHyphen/>
        <w:t>ны с континентально-советской структуры на регионально-локальную. Это означает, что в качестве "потенциального противника" России начинают рассматриваться более не США и страны НАТО, но пограничные с Россией страны, а также внутренние регионы РФ, могущие обратиться к сепаратизму. Такой поворот новой военной доктрины фак</w:t>
        <w:softHyphen/>
        <w:t>тически полностью противоположен единственно разумной, с геопо</w:t>
        <w:softHyphen/>
        <w:t>литической точки зрения, позиции ВС, так как "потенциальными про</w:t>
        <w:softHyphen/>
        <w:t>тивниками" в данном случае становятся именно те страны, которые логически должны были бы стать естественными "союзниками" рус</w:t>
        <w:softHyphen/>
        <w:t>ских. Иными словами, "потенциальные союзники" рассматриваются в роли "потенциальных противников", а главный геополитический "по</w:t>
        <w:softHyphen/>
        <w:t>тенциальный противник" России — атлантический блок — вообще сбра</w:t>
        <w:softHyphen/>
        <w:t>сывается со счетов.</w:t>
      </w:r>
    </w:p>
    <w:p>
      <w:pPr>
        <w:pStyle w:val="Normal"/>
        <w:shd w:fill="FFFFFF" w:val="clear"/>
        <w:spacing w:before="5" w:after="0"/>
        <w:ind w:left="38" w:hanging="0"/>
        <w:jc w:val="both"/>
        <w:rPr/>
      </w:pPr>
      <w:r>
        <w:rPr>
          <w:color w:val="000000"/>
        </w:rPr>
        <w:t>Военный вопрос находится в прямой зависимости от геополитиче</w:t>
        <w:softHyphen/>
        <w:t>ского выбора. Если Россия мыслит свое будущее как Империя, как интегратор и полюс нового континентального блока, ее ВС должны с необходимостью приоритетно ориентироваться на ядерное и стратеги</w:t>
        <w:softHyphen/>
        <w:t>ческое вооружение в ущерб более локальным формам вооружения. Ос</w:t>
        <w:softHyphen/>
        <w:t>новные военные действия в имперском плане будут развиваться в пер</w:t>
        <w:softHyphen/>
        <w:t>спективе "войны континентов", и следовательно, особую роль приоб</w:t>
        <w:softHyphen/>
        <w:t>ретают межконтинентальные ракеты (в первую очередь, с ядерными боеголовками), стратегическая авиация, авианосцы и атомные подвод</w:t>
        <w:softHyphen/>
        <w:t>ные лодки, а также все формы космических военных программ, разра</w:t>
        <w:softHyphen/>
        <w:t>батывавшихся как альтернатива СОИ. Приоритет именно таких видов вооружений как нельзя лучше способствовал бы континентальной ин</w:t>
        <w:softHyphen/>
        <w:t>теграции и делал бы альянс с Россией привлекательным и фундамен</w:t>
        <w:softHyphen/>
        <w:t>тальным для остальных евразийских блоков и стран. Именно такие виды вооружения напрямую связаны с возможностью России разыгры</w:t>
        <w:softHyphen/>
        <w:t>вать геополитическую карту на уровне континента, а следовательно, на более конкретном плане решать попутно и экономические пробле</w:t>
        <w:softHyphen/>
        <w:t>мы на основе сотрудничества с развитыми регионами Средней Европы и Японией. Не следует забывать, что именно ядерный фактор, препо</w:t>
        <w:softHyphen/>
        <w:t>данный США как "гарант защиты Запада и демократии от советского тоталитаризма", был основным движущим мотором американской эко</w:t>
        <w:softHyphen/>
        <w:t xml:space="preserve">номики в послевоенный период, когда экономические сильные, но военно-политически слабые страны Запада (и Япония) были вынуждены субсидировать американскую экономику и промышленность в обмен за стратегическую опеку </w:t>
      </w:r>
      <w:r>
        <w:rPr>
          <w:color w:val="000000"/>
          <w:lang w:val="en-US"/>
        </w:rPr>
        <w:t>Pax</w:t>
      </w:r>
      <w:r>
        <w:rPr>
          <w:color w:val="000000"/>
        </w:rPr>
        <w:t xml:space="preserve"> </w:t>
      </w:r>
      <w:r>
        <w:rPr>
          <w:color w:val="000000"/>
          <w:lang w:val="en-US"/>
        </w:rPr>
        <w:t>Americana</w:t>
      </w:r>
      <w:r>
        <w:rPr>
          <w:color w:val="000000"/>
        </w:rPr>
        <w:t>. В некотором смысле, Россия уже в настоящий момент может предложить нечто аналогичное как Европе, так и Японии, с тем дополнением, что в интересах России способствовать политическому созреванию этих двух "потенциальных Им</w:t>
        <w:softHyphen/>
        <w:t>перий", а не ослаблять и жестко контролировать их, как это имеет место в случае американской, атлантической доминации. Даже на чис</w:t>
        <w:softHyphen/>
        <w:t>то прагматическом уровне, преодоление экономического кризиса в Рос</w:t>
        <w:softHyphen/>
        <w:t>сии возможно только при активном геополитическом использовании стратегического фактора и соответствующих видов вооружений. Что</w:t>
        <w:softHyphen/>
        <w:t>бы получить "больше хороших товаров", проще не перепрофилировать ВПК на изготовление кастрюль, а продолжать и интенсифицировать изготовление авианосцев и атомных подводных лодок. При соответст</w:t>
        <w:softHyphen/>
        <w:t xml:space="preserve">вующем политическом обеспечении несколько подводных лодок могут принести России целые страны с развитой промышленностью, причем сугубо мирным путем, тогда как перестроив военные заводы на выпуск стиральных машин, Россия нанесет себе непоправимый </w:t>
      </w:r>
      <w:r>
        <w:rPr>
          <w:i/>
          <w:iCs/>
          <w:color w:val="000000"/>
        </w:rPr>
        <w:t xml:space="preserve">экономический </w:t>
      </w:r>
      <w:r>
        <w:rPr>
          <w:color w:val="000000"/>
        </w:rPr>
        <w:t>ущерб.</w:t>
      </w:r>
    </w:p>
    <w:p>
      <w:pPr>
        <w:pStyle w:val="Normal"/>
        <w:shd w:fill="FFFFFF" w:val="clear"/>
        <w:spacing w:before="24" w:after="0"/>
        <w:ind w:right="14" w:firstLine="254"/>
        <w:jc w:val="both"/>
        <w:rPr/>
      </w:pPr>
      <w:r>
        <w:rPr>
          <w:color w:val="000000"/>
        </w:rPr>
        <w:t>Перепрофилирование армии в целом на "региональный" манер оз</w:t>
        <w:softHyphen/>
        <w:t>начает развитие всех нестратегических, обычных видов вооружения. Если провести такую военную реформу разумно и последовательно (во что в наших условиях верится с трудом), то русские получат эффек</w:t>
        <w:softHyphen/>
        <w:t>тивную мобильную армию, готовую к боевым действиям в континен</w:t>
        <w:softHyphen/>
        <w:t>тальных условиях и способную решать успешно и беспроблемно воен</w:t>
        <w:softHyphen/>
        <w:t>ные конфликты масштаба Афганистана, Таджикистана или Чечни. Не</w:t>
        <w:softHyphen/>
        <w:t>эффективность советских войск в локальных конфликтах, которую мож</w:t>
        <w:softHyphen/>
        <w:t>но было наблюдать в афганской войне и в</w:t>
      </w:r>
      <w:r>
        <w:rPr>
          <w:i/>
          <w:iCs/>
          <w:color w:val="000000"/>
        </w:rPr>
        <w:t xml:space="preserve"> </w:t>
      </w:r>
      <w:r>
        <w:rPr>
          <w:color w:val="000000"/>
        </w:rPr>
        <w:t>перестроечных конфликтах, была результатом стратегического приоритета в строительстве ВС СССР, который ориентировался на глобальный ядерный конфликт, а не на локальные войны малой и средней интенсивности. Это законо</w:t>
        <w:softHyphen/>
        <w:t>мерно. Перестройка в армии с приоритетом "региональной ориента</w:t>
        <w:softHyphen/>
        <w:t xml:space="preserve">ции", т.е. выбор в качестве основной цели именно успешные военные действия в рамках "войн малой и средней интенсивности", неминуемо приведет к </w:t>
      </w:r>
      <w:r>
        <w:rPr>
          <w:i/>
          <w:iCs/>
          <w:color w:val="000000"/>
        </w:rPr>
        <w:t xml:space="preserve">разрушению </w:t>
      </w:r>
      <w:r>
        <w:rPr>
          <w:color w:val="000000"/>
        </w:rPr>
        <w:t>стратегических вооружений, так как ни одна армия сегодня, даже в самой богатой и развитой экономически стране — к примеру, США — не способна эффективно проводить свое строи</w:t>
        <w:softHyphen/>
        <w:t>тельство сразу в двух направлениях — стратегическом и. региональ</w:t>
        <w:softHyphen/>
        <w:t>ном. (Недееспособность американцев в локальных конфликтах была уже не раз продемонстрирована — начиная с Вьетнама и кончая Юго</w:t>
        <w:softHyphen/>
        <w:t>славией и Сомали.) Поэтому, на первый взгляд, "позитивное" преобра</w:t>
        <w:softHyphen/>
        <w:t>зование армии, якобы отвечающее духу времени, в далекой перспективе означает конец стратегической безопасности русских, потерю ка</w:t>
        <w:softHyphen/>
        <w:t>ких-либо серьезных гарантий территориальной целостности РФ и пол</w:t>
        <w:softHyphen/>
        <w:t>ную невозможность каким-то образом улучшить свое геополитическое состояние в будущем.</w:t>
      </w:r>
    </w:p>
    <w:p>
      <w:pPr>
        <w:pStyle w:val="Normal"/>
        <w:shd w:fill="FFFFFF" w:val="clear"/>
        <w:ind w:right="38" w:firstLine="240"/>
        <w:jc w:val="both"/>
        <w:rPr/>
      </w:pPr>
      <w:r>
        <w:rPr>
          <w:color w:val="000000"/>
        </w:rPr>
        <w:t xml:space="preserve">Русские национальные интересы заключаются сегодня в том, чтобы </w:t>
      </w:r>
      <w:r>
        <w:rPr>
          <w:i/>
          <w:iCs/>
          <w:color w:val="000000"/>
        </w:rPr>
        <w:t xml:space="preserve">любой ценой </w:t>
      </w:r>
      <w:r>
        <w:rPr>
          <w:color w:val="000000"/>
        </w:rPr>
        <w:t>сохранить свой стратегический потенциал на межконти</w:t>
        <w:softHyphen/>
        <w:t>нентальном уровне, т.е. остаться "сверхдержавой", хотя и в урезан</w:t>
        <w:softHyphen/>
        <w:t>ном, редуцированном варианте. Для обеспечения этого условия мож</w:t>
        <w:softHyphen/>
        <w:t>но пожертвовать всем — идти на любые политические, геополитиче</w:t>
        <w:softHyphen/>
        <w:t>ские, экономические и территориальные компромиссы. При сохране</w:t>
        <w:softHyphen/>
        <w:t>нии стратегического потенциала любая сегодняшняя уступка будет пе</w:t>
        <w:softHyphen/>
        <w:t>ресмотрена в пользу русских завтра. Пока все остается по-прежнему, все политические шаги российского руководства в пользу Запада оста</w:t>
        <w:softHyphen/>
        <w:t>ются теоретически обратимыми.</w:t>
      </w:r>
    </w:p>
    <w:p>
      <w:pPr>
        <w:pStyle w:val="Normal"/>
        <w:shd w:fill="FFFFFF" w:val="clear"/>
        <w:ind w:left="24" w:right="24" w:firstLine="235"/>
        <w:jc w:val="both"/>
        <w:rPr/>
      </w:pPr>
      <w:r>
        <w:rPr>
          <w:color w:val="000000"/>
        </w:rPr>
        <w:t xml:space="preserve">Судьба русских и их грандиозного будущего заключается сегодня не в том, сколько русских оказались вне РФ, и не в том, какое у нас политическое или экономическое положение в данный момент, а в том, будет ли у нас достаточный уровень вооружений для того, чтобы </w:t>
      </w:r>
      <w:r>
        <w:rPr>
          <w:i/>
          <w:iCs/>
          <w:color w:val="000000"/>
        </w:rPr>
        <w:t>воен</w:t>
        <w:softHyphen/>
        <w:t xml:space="preserve">ным </w:t>
      </w:r>
      <w:r>
        <w:rPr>
          <w:color w:val="000000"/>
        </w:rPr>
        <w:t>образом отстоять свою независимость от единственного и естест</w:t>
        <w:softHyphen/>
        <w:t>венного "потенциального врага" России — от США и североатлантического блока. Все остальные вопросы вытекают отсю</w:t>
        <w:softHyphen/>
        <w:t>да. На этом же основывается и однозначное определение того, воз</w:t>
        <w:softHyphen/>
        <w:t xml:space="preserve">можна ли </w:t>
      </w:r>
      <w:r>
        <w:rPr>
          <w:i/>
          <w:iCs/>
          <w:color w:val="000000"/>
        </w:rPr>
        <w:t xml:space="preserve">еще </w:t>
      </w:r>
      <w:r>
        <w:rPr>
          <w:color w:val="000000"/>
        </w:rPr>
        <w:t>реализация глобального евразийского имперского про</w:t>
        <w:softHyphen/>
        <w:t xml:space="preserve">екта или </w:t>
      </w:r>
      <w:r>
        <w:rPr>
          <w:i/>
          <w:iCs/>
          <w:color w:val="000000"/>
        </w:rPr>
        <w:t xml:space="preserve">уже </w:t>
      </w:r>
      <w:r>
        <w:rPr>
          <w:color w:val="000000"/>
        </w:rPr>
        <w:t>нет.</w:t>
      </w:r>
    </w:p>
    <w:p>
      <w:pPr>
        <w:pStyle w:val="Normal"/>
        <w:shd w:fill="FFFFFF" w:val="clear"/>
        <w:spacing w:before="173" w:after="0"/>
        <w:ind w:left="43" w:hanging="0"/>
        <w:rPr>
          <w:b/>
          <w:b/>
        </w:rPr>
      </w:pPr>
      <w:r>
        <w:rPr>
          <w:b/>
          <w:color w:val="000000"/>
        </w:rPr>
        <w:t>6.2 Какие ВС нужны великой России?</w:t>
      </w:r>
    </w:p>
    <w:p>
      <w:pPr>
        <w:pStyle w:val="Normal"/>
        <w:shd w:fill="FFFFFF" w:val="clear"/>
        <w:spacing w:before="221" w:after="0"/>
        <w:ind w:left="38" w:right="19" w:firstLine="254"/>
        <w:jc w:val="both"/>
        <w:rPr/>
      </w:pPr>
      <w:r>
        <w:rPr>
          <w:color w:val="000000"/>
        </w:rPr>
        <w:t>Иерархия развития военного комплекса в перспективе создания Ев</w:t>
        <w:softHyphen/>
        <w:t>разийской Империи ясно вытекает из основных геополитических по</w:t>
        <w:softHyphen/>
        <w:t>ложений:</w:t>
      </w:r>
    </w:p>
    <w:p>
      <w:pPr>
        <w:pStyle w:val="Normal"/>
        <w:shd w:fill="FFFFFF" w:val="clear"/>
        <w:spacing w:before="259" w:after="0"/>
        <w:ind w:left="24" w:hanging="0"/>
        <w:jc w:val="both"/>
        <w:rPr/>
      </w:pPr>
      <w:r>
        <w:rPr>
          <w:color w:val="000000"/>
        </w:rPr>
        <w:t xml:space="preserve">1) Приоритетом пользуются </w:t>
      </w:r>
      <w:r>
        <w:rPr>
          <w:i/>
          <w:iCs/>
          <w:color w:val="000000"/>
        </w:rPr>
        <w:t xml:space="preserve">космические </w:t>
      </w:r>
      <w:r>
        <w:rPr>
          <w:color w:val="000000"/>
        </w:rPr>
        <w:t>виды вооружений, кото</w:t>
        <w:softHyphen/>
        <w:t>рые имеют такой потенциальный масштаб территориального воздейст</w:t>
        <w:softHyphen/>
        <w:t>вия, что традиционные формы обеспечения военной безопасности го</w:t>
        <w:softHyphen/>
        <w:t>сударства или блока государств перед ними отступают, полностью те</w:t>
        <w:softHyphen/>
        <w:t>ряя эффективность и значение. Разработки русского варианта СОИ имеют здесь центральное значение. Также крайне важны разработки "атмосферического" оружия и эксперименты с неортодоксальными типами вооружений, связанными с воздействием на психический компо</w:t>
        <w:softHyphen/>
        <w:t>нент человека. Эта затратная и наукоемкая сфера вооружений, прак</w:t>
        <w:softHyphen/>
        <w:t>тически неприменимых при этом в локальных конфликтах, на самом деле, является самой главной осью подлинной безопасности государ</w:t>
        <w:softHyphen/>
        <w:t>ства и нации. Без этих исследований и соответствующих результатов, народ оказывается практически незащищенным перед лицом "потен</w:t>
        <w:softHyphen/>
        <w:t>циального противника", и все вопросы "независимости", "суверените</w:t>
        <w:softHyphen/>
        <w:t>та" и "геополитических проектов" отпадают сами собой.</w:t>
      </w:r>
    </w:p>
    <w:p>
      <w:pPr>
        <w:pStyle w:val="Normal"/>
        <w:shd w:fill="FFFFFF" w:val="clear"/>
        <w:ind w:left="14" w:firstLine="250"/>
        <w:jc w:val="both"/>
        <w:rPr/>
      </w:pPr>
      <w:r>
        <w:rPr>
          <w:color w:val="000000"/>
        </w:rPr>
        <w:t>2) Далее следует ядерное оружие на воздухоносителях — ракет</w:t>
        <w:softHyphen/>
        <w:t>ный потенциал и стратегическая авиация. Эта межконтинентальная сфера вооружений, нацеленная на потенциальный конфликт с атлантистским полюсом, создает постоянную угрозу тем регионам, которые надежно защищены морскими границами от всех остальных форм во</w:t>
        <w:softHyphen/>
        <w:t>енного вторжения. Неслучайно, именно развитие советского ракето</w:t>
        <w:softHyphen/>
        <w:t>строения вызвало такую панику в свое время в США, и именно успехи в этой области позволили СССР и Варшавскому договору просущест</w:t>
        <w:softHyphen/>
        <w:t>вовать так долго после Второй мировой войны, несмотря на предельно невыгодную геополитическую ситуацию с сухопутными границами. Только межконтинентальные виды вооружений делали СССР в неко</w:t>
        <w:softHyphen/>
        <w:t>тором приближении "континентом", что давало определенные основа</w:t>
        <w:softHyphen/>
        <w:t>ния для стратегического паритета с настоящим континентом — США.</w:t>
      </w:r>
    </w:p>
    <w:p>
      <w:pPr>
        <w:pStyle w:val="Normal"/>
        <w:shd w:fill="FFFFFF" w:val="clear"/>
        <w:spacing w:before="254" w:after="0"/>
        <w:ind w:left="5" w:right="43" w:hanging="0"/>
        <w:jc w:val="both"/>
        <w:rPr/>
      </w:pPr>
      <w:r>
        <w:rPr>
          <w:color w:val="000000"/>
        </w:rPr>
        <w:t>3) Следующим уровнем важности надо считать ВМФ. Этот вид воо</w:t>
        <w:softHyphen/>
        <w:t>ружений так же, как и межконтинентальные ракеты и стратегическая авиация, призван выполнять глобальные военные задачи при столкно</w:t>
        <w:softHyphen/>
        <w:t>вении с "потенциальным противником" N1 — США. При этом в пер</w:t>
        <w:softHyphen/>
        <w:t>спективе создания континентального блока ВМФ России должен стать отправной точкой для создания гигантской системы стратегических пор</w:t>
        <w:softHyphen/>
        <w:t>тов как на Юге, так и на Западе (чего Россия и СССР были традицион</w:t>
        <w:softHyphen/>
        <w:t>но лишены). Авианосцы и атомные подводные лодки играют в этом первостепенное значение. ВМФ должен структурно ориентироваться на ведение боевых действий в морских условиях и в прибрежных зо</w:t>
        <w:softHyphen/>
        <w:t>нах, т.е. в пространстве максимально удаленном от сухопутной базы. Это должно стать приоритетной формой боевых действий в потенци</w:t>
        <w:softHyphen/>
        <w:t>альном военном конфликте, так как основной императив успешной стра</w:t>
        <w:softHyphen/>
        <w:t>тегии заключается, как известно, в ведении боевых действий либо на территории потенциального противника, либо на нейтральной терри</w:t>
        <w:softHyphen/>
        <w:t>тории. При этом заранее надо предусмотреть геополитическую и стратегическую специфику адаптации существующей модели ВМФ к усло</w:t>
        <w:softHyphen/>
        <w:t>виям южных морей и океанов, а также к западной Атлантике. Черно</w:t>
        <w:softHyphen/>
        <w:t>морский флот и флот балтийский рано или поздно утратят свое значе</w:t>
        <w:softHyphen/>
        <w:t>ние для России как Империи, поскольку они являются важными стра</w:t>
        <w:softHyphen/>
        <w:t>тегическими пунктами только для "региональной державы", становле</w:t>
        <w:softHyphen/>
        <w:t>ние которой уже само по себе равносильно для России стратегическо</w:t>
        <w:softHyphen/>
        <w:t>му самоубийству.</w:t>
      </w:r>
    </w:p>
    <w:p>
      <w:pPr>
        <w:pStyle w:val="Normal"/>
        <w:shd w:fill="FFFFFF" w:val="clear"/>
        <w:ind w:left="14" w:right="29" w:firstLine="235"/>
        <w:jc w:val="both"/>
        <w:rPr/>
      </w:pPr>
      <w:r>
        <w:rPr>
          <w:color w:val="000000"/>
        </w:rPr>
        <w:t>Поэтому контроль над Индийским океаном и Атлантикой гораздо важнее для континентального блока, чем второстепенные порты, лег</w:t>
        <w:softHyphen/>
        <w:t>ко замыкающиеся проливами или узким перешейком между Балтикой и Северным морем. ВМФ в целом должен ориентироваться, скорее, на дальневосточные и североморские образцы, аналоги которых Россия должна быть готова воспроизвести, когда придет время, в Индии. Ира</w:t>
        <w:softHyphen/>
        <w:t>не и Западной Европе, так как именно эти территории являются под</w:t>
        <w:softHyphen/>
        <w:t>линными геополитическими границами имперской (а не региональной!) России.</w:t>
      </w:r>
    </w:p>
    <w:p>
      <w:pPr>
        <w:pStyle w:val="Normal"/>
        <w:shd w:fill="FFFFFF" w:val="clear"/>
        <w:ind w:left="29" w:right="14" w:firstLine="230"/>
        <w:jc w:val="both"/>
        <w:rPr/>
      </w:pPr>
      <w:r>
        <w:rPr>
          <w:color w:val="000000"/>
        </w:rPr>
        <w:t>4) Сухопутные войска имеют в имперской перспективе наименьшее значение и призваны играть скорее роль "внутренних войск", чем дей</w:t>
        <w:softHyphen/>
        <w:t>ствительно важной стратегической величины. В реальном межконти</w:t>
        <w:softHyphen/>
        <w:t>нентальном конфликте сухопутные войска должны исполнять лишь вспомогательную функцию — этим и определяется их место в иерар</w:t>
        <w:softHyphen/>
        <w:t>хии военного строительства. Единственным исключением являются в данном вопросе воздушно-десантные войска и спецназ, которые в силу своей мобильности и несвязанности с сухопутными континентальны</w:t>
        <w:softHyphen/>
        <w:t>ми базами могут принимать активное участие в серьезных межконти</w:t>
        <w:softHyphen/>
        <w:t>нентальных операциях. Соответственно, ВДВ надо наделить приорите</w:t>
        <w:softHyphen/>
        <w:t>том перед иными сухопутными секторами армии.</w:t>
      </w:r>
    </w:p>
    <w:p>
      <w:pPr>
        <w:pStyle w:val="Normal"/>
        <w:shd w:fill="FFFFFF" w:val="clear"/>
        <w:spacing w:before="259" w:after="0"/>
        <w:ind w:left="34" w:hanging="0"/>
        <w:jc w:val="both"/>
        <w:rPr/>
      </w:pPr>
      <w:r>
        <w:rPr>
          <w:color w:val="000000"/>
        </w:rPr>
        <w:t xml:space="preserve">Такая структура ВС России и будущей Новой Империи в общих чертах воспроизводит сугубо </w:t>
      </w:r>
      <w:r>
        <w:rPr>
          <w:i/>
          <w:iCs/>
          <w:color w:val="000000"/>
        </w:rPr>
        <w:t xml:space="preserve">советскую </w:t>
      </w:r>
      <w:r>
        <w:rPr>
          <w:color w:val="000000"/>
        </w:rPr>
        <w:t>модель армии в послевоен</w:t>
        <w:softHyphen/>
        <w:t>ный период. Последняя явилась результатом естественного геополи</w:t>
        <w:softHyphen/>
        <w:t>тического процесса, который яснее всего осознавался именно армей</w:t>
        <w:softHyphen/>
        <w:t>ским руководством, дававшим адекватный ответ на саму геополитиче</w:t>
        <w:softHyphen/>
        <w:t>скую логику истории, в то время как политические и идеологические клише не позволяли партийным руководителям СССР поступать в со</w:t>
        <w:softHyphen/>
        <w:t>гласии с единственной, само собой напрашивавшейся, логикой госу</w:t>
        <w:softHyphen/>
        <w:t>дарственного и стратегического развития Советского Государства. Пер</w:t>
        <w:softHyphen/>
        <w:t>спектива геополитического и стратегического экспансионизма вписана в саму основополагающую структуру географического положения России, и именно армия понимала это полнее и отчетливее других. Поэтому ВС СССР в общем смысле двигались в совершенно правиль</w:t>
        <w:softHyphen/>
        <w:t>ном направлении и в определении "потенциального противника", и в выборе приоритетов развития тех или иных видов вооружений, и в техническом оснащении армии новейшими технологиями. При этом, однако, чрезмерное идеологическое давление и общее обветшание позднесоветского общества сказались и на ВС, которые, казалось, мгновен</w:t>
        <w:softHyphen/>
        <w:t>но забыли о своей собственной логике и своих собственных интересах (совпадающих с национальными интересами всех русских в вопросе свободы и безопасности нации), и частные погрешности отвлекли вни</w:t>
        <w:softHyphen/>
        <w:t>мание от основных стратегических вопросов.</w:t>
      </w:r>
    </w:p>
    <w:p>
      <w:pPr>
        <w:pStyle w:val="Normal"/>
        <w:shd w:fill="FFFFFF" w:val="clear"/>
        <w:spacing w:before="5" w:after="0"/>
        <w:ind w:left="283" w:hanging="0"/>
        <w:rPr>
          <w:color w:val="000000"/>
        </w:rPr>
      </w:pPr>
      <w:r>
        <w:rPr>
          <w:color w:val="000000"/>
        </w:rPr>
        <w:t>Актуальная перестройка армии, исходящая из концепции "Россия</w:t>
      </w:r>
    </w:p>
    <w:p>
      <w:pPr>
        <w:pStyle w:val="Normal"/>
        <w:shd w:fill="FFFFFF" w:val="clear"/>
        <w:ind w:left="38" w:hanging="0"/>
        <w:rPr/>
      </w:pPr>
      <w:r>
        <w:rPr>
          <w:color w:val="000000"/>
        </w:rPr>
        <w:t xml:space="preserve">— </w:t>
      </w:r>
      <w:r>
        <w:rPr>
          <w:color w:val="000000"/>
        </w:rPr>
        <w:t>региональная держава", фактически переворачивает ту иерархию,</w:t>
      </w:r>
      <w:r>
        <w:rPr/>
        <w:t xml:space="preserve"> </w:t>
      </w:r>
      <w:r>
        <w:rPr>
          <w:color w:val="000000"/>
        </w:rPr>
        <w:t>которая должна существовать в Новой Империи и которая существо</w:t>
        <w:softHyphen/>
        <w:t>вала в общих чертах в ВС СССР.</w:t>
      </w:r>
    </w:p>
    <w:p>
      <w:pPr>
        <w:pStyle w:val="Normal"/>
        <w:shd w:fill="FFFFFF" w:val="clear"/>
        <w:spacing w:before="5" w:after="0"/>
        <w:ind w:left="34" w:firstLine="259"/>
        <w:jc w:val="both"/>
        <w:rPr/>
      </w:pPr>
      <w:r>
        <w:rPr>
          <w:color w:val="000000"/>
        </w:rPr>
        <w:t>В "региональной" армии РФ приоритет отдается сухопутным вой</w:t>
        <w:softHyphen/>
        <w:t>скам, хотя ВДВ также несколько выделены из остальных родов войск.</w:t>
      </w:r>
    </w:p>
    <w:p>
      <w:pPr>
        <w:pStyle w:val="Normal"/>
        <w:shd w:fill="FFFFFF" w:val="clear"/>
        <w:ind w:left="29" w:firstLine="240"/>
        <w:jc w:val="both"/>
        <w:rPr/>
      </w:pPr>
      <w:r>
        <w:rPr>
          <w:color w:val="000000"/>
        </w:rPr>
        <w:t>Далее следует ВМФ, причем конверсия и сокращение осуществля</w:t>
        <w:softHyphen/>
        <w:t>ются, в первую очередь, за счет авианосцев и атомных подводных ло</w:t>
        <w:softHyphen/>
        <w:t>док, а вокруг Черноморского флота, практически лишенного стратеги</w:t>
        <w:softHyphen/>
        <w:t>ческой значимости, поднимается скандал между Москвой и Киевом, вообще не имеющий никакого исхода, так как изначальные термины и цели в корне неверны.</w:t>
      </w:r>
    </w:p>
    <w:p>
      <w:pPr>
        <w:pStyle w:val="Normal"/>
        <w:shd w:fill="FFFFFF" w:val="clear"/>
        <w:spacing w:before="5" w:after="0"/>
        <w:ind w:left="29" w:firstLine="250"/>
        <w:jc w:val="both"/>
        <w:rPr/>
      </w:pPr>
      <w:r>
        <w:rPr>
          <w:color w:val="000000"/>
        </w:rPr>
        <w:t>Еще меньше внимания уделяется авиации и ракетостроению, а стра</w:t>
        <w:softHyphen/>
        <w:t>тегическая авиация и межконтинентальные ракеты вообще уничтожа</w:t>
        <w:softHyphen/>
        <w:t>ются. Параллельно реализуется отказ от ядерного оружия.</w:t>
      </w:r>
    </w:p>
    <w:p>
      <w:pPr>
        <w:pStyle w:val="Normal"/>
        <w:shd w:fill="FFFFFF" w:val="clear"/>
        <w:ind w:left="24" w:firstLine="259"/>
        <w:jc w:val="both"/>
        <w:rPr/>
      </w:pPr>
      <w:r>
        <w:rPr>
          <w:color w:val="000000"/>
        </w:rPr>
        <w:t>Программы развертывания космических видов вооружения, совер</w:t>
        <w:softHyphen/>
        <w:t>шенно излишних в региональных конфликтах, замораживаются и свер</w:t>
        <w:softHyphen/>
        <w:t>тываются, поскольку в узко "региональной" перспективе они представ</w:t>
        <w:softHyphen/>
        <w:t>ляют собой только гигантскую и бессмысленную статью расходов гос</w:t>
        <w:softHyphen/>
        <w:t>бюджета, не имеющую никакого оправдания.</w:t>
      </w:r>
    </w:p>
    <w:p>
      <w:pPr>
        <w:pStyle w:val="Normal"/>
        <w:shd w:fill="FFFFFF" w:val="clear"/>
        <w:spacing w:before="5" w:after="0"/>
        <w:ind w:left="29" w:firstLine="254"/>
        <w:jc w:val="both"/>
        <w:rPr/>
      </w:pPr>
      <w:r>
        <w:rPr>
          <w:color w:val="000000"/>
        </w:rPr>
        <w:t>Сравнив две модели приоритетов армейского строительства, мы ви</w:t>
        <w:softHyphen/>
        <w:t>дим, что они представляют собой две противоположности.</w:t>
      </w:r>
    </w:p>
    <w:p>
      <w:pPr>
        <w:pStyle w:val="Normal"/>
        <w:shd w:fill="FFFFFF" w:val="clear"/>
        <w:spacing w:before="259" w:after="0"/>
        <w:ind w:right="38" w:hanging="0"/>
        <w:jc w:val="both"/>
        <w:rPr/>
      </w:pPr>
      <w:r>
        <w:rPr>
          <w:color w:val="000000"/>
        </w:rPr>
        <w:t>Одна армия (первый континентальный вариант) предназначена для защиты континентального блока, Евразии, России в ее истинном гео</w:t>
        <w:softHyphen/>
        <w:t>политическом объеме от "потенциального противника", которым были и остаются США и атлантистский блок. Такая армия ориентирована на обеспечение подлинных интересов русских и является гарантом на</w:t>
        <w:softHyphen/>
        <w:t>циональной независимости и свободы. Кроме того, такая армия позво</w:t>
        <w:softHyphen/>
        <w:t>ляет эффективно реализовать глобальный евразийский проект, кото</w:t>
        <w:softHyphen/>
        <w:t>рый только и способен сделать геополитическое положение России в мире стабильным и безопасным, а также решить важнейшие экономи</w:t>
        <w:softHyphen/>
        <w:t>ческие проблемы.</w:t>
      </w:r>
    </w:p>
    <w:p>
      <w:pPr>
        <w:pStyle w:val="Normal"/>
        <w:shd w:fill="FFFFFF" w:val="clear"/>
        <w:ind w:left="24" w:firstLine="221"/>
        <w:jc w:val="both"/>
        <w:rPr/>
      </w:pPr>
      <w:r>
        <w:rPr>
          <w:color w:val="000000"/>
        </w:rPr>
        <w:t>Вторая армия ("регионального" типа) нужна России, понятой толь</w:t>
        <w:softHyphen/>
        <w:t>ко как РФ и заинтересованной лишь в решении локальных и внутрен</w:t>
        <w:softHyphen/>
        <w:t>них политических проблем. Такая армия не может быть подлинным гарантом национальной безопасности. Ее изначальная установка на потенциальный конфликт с соседними странами и народами заставля</w:t>
        <w:softHyphen/>
        <w:t>ет русских постоянно находится в ожидании удара со стороны "враж</w:t>
        <w:softHyphen/>
        <w:t>дебного соседа" ("бывшего братского народа"). Ее структура лишает русских возможности вступления в адекватные геополитические отно</w:t>
        <w:softHyphen/>
        <w:t>шения со Средней Европой и Японией, так как ее будет явно недоста</w:t>
        <w:softHyphen/>
        <w:t>точно, чтобы в перспективе защитить эти геополитические образова</w:t>
        <w:softHyphen/>
        <w:t>ния от потенциальной агрессии США. Более того, такая структура за</w:t>
        <w:softHyphen/>
        <w:t>ставляет русских относить всех трех участников будущих геополити</w:t>
        <w:softHyphen/>
        <w:t>ческих осей Евразии — Берлин, Тегеран, Токио — к "потенциальным противникам", и соответственно, провоцирует такое же отношение этих стран к России. И совершенно неважно, что армейская структурная перестройка будет сопровождаться пацифистскими уверениями. В гео</w:t>
        <w:softHyphen/>
        <w:t>политике — а она стоит выше чисто политических соображений при принятии самых ответственных решений — характер вооружений той или иной страны говорит гораздо выразительнее, чем официаль</w:t>
        <w:softHyphen/>
        <w:t>ные и неофициальные заявления дипломатов и политических лидеров.</w:t>
      </w:r>
    </w:p>
    <w:p>
      <w:pPr>
        <w:pStyle w:val="Normal"/>
        <w:shd w:fill="FFFFFF" w:val="clear"/>
        <w:ind w:left="34" w:firstLine="250"/>
        <w:jc w:val="both"/>
        <w:rPr/>
      </w:pPr>
      <w:r>
        <w:rPr/>
      </w:r>
    </w:p>
    <w:p>
      <w:pPr>
        <w:pStyle w:val="Normal"/>
        <w:shd w:fill="FFFFFF" w:val="clear"/>
        <w:ind w:left="34" w:firstLine="250"/>
        <w:jc w:val="both"/>
        <w:rPr/>
      </w:pPr>
      <w:r>
        <w:rPr/>
      </w:r>
    </w:p>
    <w:p>
      <w:pPr>
        <w:pStyle w:val="Normal"/>
        <w:shd w:fill="FFFFFF" w:val="clear"/>
        <w:ind w:left="34" w:firstLine="250"/>
        <w:jc w:val="both"/>
        <w:rPr/>
      </w:pPr>
      <w:r>
        <w:rPr/>
      </w:r>
    </w:p>
    <w:p>
      <w:pPr>
        <w:pStyle w:val="Normal"/>
        <w:shd w:fill="FFFFFF" w:val="clear"/>
        <w:ind w:left="34" w:firstLine="250"/>
        <w:jc w:val="both"/>
        <w:rPr/>
      </w:pPr>
      <w:r>
        <w:rPr/>
      </w:r>
    </w:p>
    <w:p>
      <w:pPr>
        <w:pStyle w:val="Normal"/>
        <w:shd w:fill="FFFFFF" w:val="clear"/>
        <w:ind w:left="34" w:firstLine="250"/>
        <w:jc w:val="both"/>
        <w:rPr/>
      </w:pPr>
      <w:r>
        <w:rPr/>
      </w:r>
    </w:p>
    <w:p>
      <w:pPr>
        <w:pStyle w:val="Normal"/>
        <w:shd w:fill="FFFFFF" w:val="clear"/>
        <w:ind w:left="34" w:firstLine="250"/>
        <w:jc w:val="both"/>
        <w:rPr/>
      </w:pPr>
      <w:r>
        <w:rPr/>
      </w:r>
    </w:p>
    <w:p>
      <w:pPr>
        <w:pStyle w:val="Normal"/>
        <w:shd w:fill="FFFFFF" w:val="clear"/>
        <w:spacing w:before="1378" w:after="0"/>
        <w:ind w:left="250" w:hanging="0"/>
        <w:jc w:val="center"/>
        <w:rPr>
          <w:b/>
          <w:b/>
        </w:rPr>
      </w:pPr>
      <w:r>
        <w:rPr>
          <w:b/>
          <w:color w:val="000000"/>
        </w:rPr>
        <w:t>Глава 7</w:t>
      </w:r>
    </w:p>
    <w:p>
      <w:pPr>
        <w:pStyle w:val="Normal"/>
        <w:shd w:fill="FFFFFF" w:val="clear"/>
        <w:spacing w:before="360" w:after="0"/>
        <w:ind w:right="29" w:hanging="0"/>
        <w:jc w:val="center"/>
        <w:rPr>
          <w:b/>
          <w:b/>
        </w:rPr>
      </w:pPr>
      <w:r>
        <w:rPr>
          <w:b/>
          <w:color w:val="000000"/>
        </w:rPr>
        <w:t>Технологии и ресурсы</w:t>
      </w:r>
    </w:p>
    <w:p>
      <w:pPr>
        <w:pStyle w:val="Normal"/>
        <w:shd w:fill="FFFFFF" w:val="clear"/>
        <w:spacing w:before="360" w:after="0"/>
        <w:ind w:right="29" w:hanging="0"/>
        <w:jc w:val="center"/>
        <w:rPr>
          <w:b/>
          <w:b/>
        </w:rPr>
      </w:pPr>
      <w:r>
        <w:rPr>
          <w:color w:val="000000"/>
        </w:rPr>
        <w:t>7.1 Технологический дефицит</w:t>
      </w:r>
    </w:p>
    <w:p>
      <w:pPr>
        <w:pStyle w:val="Normal"/>
        <w:shd w:fill="FFFFFF" w:val="clear"/>
        <w:spacing w:before="259" w:after="0"/>
        <w:ind w:right="10" w:hanging="0"/>
        <w:jc w:val="both"/>
        <w:rPr/>
      </w:pPr>
      <w:r>
        <w:rPr>
          <w:color w:val="000000"/>
        </w:rPr>
        <w:t>Одна из причин поражения СССР в холодной войне заключается в его серьезном технологическом отставании по сравнению со странами противоположного геополитического лагеря. Дело в том, что техноло</w:t>
        <w:softHyphen/>
        <w:t>гический скачок атлантистов был обеспечен эффективным распреде</w:t>
        <w:softHyphen/>
        <w:t>лением ролей среди стран участниц НАТО. С одной стороны, США концентрировали в себе сугубо военный, стратегический полюс, пре</w:t>
        <w:softHyphen/>
        <w:t>доставляя другим капиталистическим странам развивать торговый, фи</w:t>
        <w:softHyphen/>
        <w:t>нансовый и технологический аспект, не заботясь о непосредственных инвестициях "новых высоких технологий" в военно-промышленный ком</w:t>
        <w:softHyphen/>
        <w:t>плекс. США часто лишь использовали готовые высокие технологии при</w:t>
        <w:softHyphen/>
        <w:t>менительно к своему ВПК, а создавались и разрабатывались они в Ев</w:t>
        <w:softHyphen/>
        <w:t>ропе, Японии и других странах. Страны, находившиеся под "опекой" США, платили патрону "технологическую дань" за геополитическую протекцию. СССР, со своей стороны, радикально централизировал все технологические разработки почти исключительно в рамках своего ВПК, что делало исследования и новейшие проекты более сложным делом — они как бы изначально готовились в централизированном админи</w:t>
        <w:softHyphen/>
        <w:t>стративном организме и ориентировались на планово поставленные цели, а это резко сужало сферу технологического новаторства. Иными словами, на одну и ту же централизованную структуру ложились сра</w:t>
        <w:softHyphen/>
        <w:t>зу две задачи —&gt; огромное напряжение по созданию планетарного во</w:t>
        <w:softHyphen/>
        <w:t>енного стратегического комплекса и технологическое обеспечение этого комплекса вместе с развитием наукоемких производств в параллель</w:t>
        <w:softHyphen/>
        <w:t>ных сферах. Вся область высоких технологий, информационных про</w:t>
        <w:softHyphen/>
        <w:t>грамм, вычислительной техники и т.д. была строго связана с ВПК, и это лишало ее необходимых подчас гибкости и независимости. Можно предположить, что при отсутствии у США таких геополитических "вас</w:t>
        <w:softHyphen/>
        <w:t>салов", как Франция, Англия, Германия, Япония, Тайвань, Южная Ко</w:t>
        <w:softHyphen/>
        <w:t>рея, и т.д., их технологический уровень был бы значительно ниже ак</w:t>
        <w:softHyphen/>
        <w:t>туального.</w:t>
      </w:r>
    </w:p>
    <w:p>
      <w:pPr>
        <w:pStyle w:val="Normal"/>
        <w:shd w:fill="FFFFFF" w:val="clear"/>
        <w:spacing w:before="5" w:after="0"/>
        <w:ind w:left="10" w:firstLine="235"/>
        <w:jc w:val="both"/>
        <w:rPr/>
      </w:pPr>
      <w:r>
        <w:rPr>
          <w:color w:val="000000"/>
        </w:rPr>
        <w:t>Технологическое отставание СССР было неизбежным. И сегодня русские в полной мере переживают последствия неудачи СССР в этой области, так как с каждым днем усугубляется зависимость русской промышленности и экономики от западных патентов, ноу-хау и т.д. А между тем, определенный уровень технологической развитости совер</w:t>
        <w:softHyphen/>
        <w:t>шенно необходим для любого государства, стремящегося иметь вес в международной политике и обладать эффективной, конкурентоспособ</w:t>
        <w:softHyphen/>
        <w:t>ной внутренней экономической структурой. Если же говорить об им</w:t>
        <w:softHyphen/>
        <w:t>перской перспективе русской нации, то высокий технологический уро</w:t>
        <w:softHyphen/>
        <w:t>вень тем более необходим для обеспечения всех стратегических и гео</w:t>
        <w:softHyphen/>
        <w:t>политических факторов, на которых покоится всякая геополитическая и экономическая экспансия. Итак, ставится вопрос: двигаясь в каком направлении, русские смогли бы наверстать упущенное и преодолеть технологическое отставание, унаследованное от СССР, при том, что в настоящее время оно не уменьшается, а наоборот возрастает (утечка мозгов, сокращение государственного финансирования научной дея</w:t>
        <w:softHyphen/>
        <w:t>тельности, конверсия, упадок и перестройка в ВПК и т.д.)?</w:t>
      </w:r>
    </w:p>
    <w:p>
      <w:pPr>
        <w:pStyle w:val="Normal"/>
        <w:shd w:fill="FFFFFF" w:val="clear"/>
        <w:ind w:right="43" w:firstLine="540"/>
        <w:jc w:val="both"/>
        <w:rPr/>
      </w:pPr>
      <w:r>
        <w:rPr>
          <w:color w:val="000000"/>
        </w:rPr>
        <w:t xml:space="preserve">Есть три гипотетические возможности. Первая заключается в том, что Россия отказывается от всех своих геополитических претензий на самостоятельность, полностью капитулирует перед атлантизмом, и в качестве "награды" за послушание дозированно получает из рук </w:t>
      </w:r>
      <w:r>
        <w:rPr>
          <w:i/>
          <w:iCs/>
          <w:color w:val="000000"/>
        </w:rPr>
        <w:t>аме</w:t>
        <w:softHyphen/>
        <w:t xml:space="preserve">риканцев </w:t>
      </w:r>
      <w:r>
        <w:rPr>
          <w:color w:val="000000"/>
        </w:rPr>
        <w:t>доступ к некоторым "высоким технологиям", несколько ус</w:t>
        <w:softHyphen/>
        <w:t>таревшим и не представляющим собой стратегических секретов. Этот путь фактически был опробован на примере некоторых стран Третьего мира, которые таким образом действительно смогли совершить эконо</w:t>
        <w:softHyphen/>
        <w:t>мический, финансовый и промышленный скачок (т.н. "азиатский" или "тихоокеанский тигр"). В случае России США будут гораздо более ос</w:t>
        <w:softHyphen/>
        <w:t>мотрительны, чем в отношении стран Европы или Третьего мира, так как геополитический и исторический масштаб России настолько ве</w:t>
        <w:softHyphen/>
        <w:t>лик, что экономическое процветание и технологический рывок может в какой-то момент снова сделать ее мощным "потенциальным врагом" США. Естественно ожидать, что доступ русских к "высоким техноло</w:t>
        <w:softHyphen/>
        <w:t>гиям", даже на условиях полной капитуляции и тотального демонтажа стратегических аспектов ВПК, будет всячески тормозиться и саботи</w:t>
        <w:softHyphen/>
        <w:t>роваться. Этот путь представляется тупиковым.</w:t>
      </w:r>
    </w:p>
    <w:p>
      <w:pPr>
        <w:pStyle w:val="Normal"/>
        <w:shd w:fill="FFFFFF" w:val="clear"/>
        <w:ind w:left="34" w:right="14" w:firstLine="226"/>
        <w:jc w:val="both"/>
        <w:rPr/>
      </w:pPr>
      <w:r>
        <w:rPr>
          <w:color w:val="000000"/>
        </w:rPr>
        <w:t>Второй путь, свойственный сторонникам "малого национализма", заключается в том, чтобы предельным усилием внутренних ресурсов совершить технологический скачок без помощи посторонних сил. Это предполагает предельную, почти тоталитарную, мобилизацию всего на</w:t>
        <w:softHyphen/>
        <w:t>рода и резкое ухудшение отношений с Западом. Если при этом все ограничится объемом РФ и Россией, понятой как "региональная дер</w:t>
        <w:softHyphen/>
        <w:t>жава", то подобные попытки обречены на провал, поскольку возник</w:t>
        <w:softHyphen/>
        <w:t>нут те же самые проблемы, что и в случае СССР — русские должны будут одновременно и защищать себя от сверхдержавы в качестве "по</w:t>
        <w:softHyphen/>
        <w:t>тенциального противника" и сами развивать такие тонкие сферы, как исследования в области высоких технологий. Поскольку с этим не спра</w:t>
        <w:softHyphen/>
        <w:t>вился стабильный и строго организованный СССР, то кризисная, дес</w:t>
        <w:softHyphen/>
        <w:t>табилизированная РФ с этим не справится и подавно. К тому же в данном случае придется вводить элементы "тоталитаризма", что с не</w:t>
        <w:softHyphen/>
        <w:t>избежностью вызовет глубокий внутренний протест. Значит, и этот путь следует отбросить.</w:t>
      </w:r>
    </w:p>
    <w:p>
      <w:pPr>
        <w:pStyle w:val="Normal"/>
        <w:shd w:fill="FFFFFF" w:val="clear"/>
        <w:spacing w:before="34" w:after="0"/>
        <w:ind w:left="19" w:hanging="0"/>
        <w:jc w:val="both"/>
        <w:rPr/>
      </w:pPr>
      <w:r>
        <w:rPr>
          <w:color w:val="000000"/>
        </w:rPr>
        <w:t>Последний вариант заключается в том, что высокие технологии за</w:t>
        <w:softHyphen/>
        <w:t>имствуются у развитых европейских и азиатских стран (но не у США) в обмен на стратегический альянс и доступ к русским ресурсам. Здесь есть все шансы на успех, причем такой путь сохранит у русских опре</w:t>
        <w:softHyphen/>
        <w:t>деленную независимость от США и в то же время позволит избежать перенапряжения нации, диктатуры и жестких мер. Хотя подобный процесс незамедлительно вызовет ярость со стороны США, угрозы России и, самое главное, своим "неверным вассалам", некоторые страны мо</w:t>
        <w:softHyphen/>
        <w:t>гут пойти на это в случае, если стратегическая мощь России еще будет сопоставима с американской, а русская идеология не будет откровен</w:t>
        <w:softHyphen/>
        <w:t>но империалистической (или коммунистической). Кроме того, высо</w:t>
        <w:softHyphen/>
        <w:t>кие технологии в данном случае будут обменены на важнейший для Германии, Японии и других развитых стран компонент — ресурсы, дос</w:t>
        <w:softHyphen/>
        <w:t>туп к которым во всем мире жестко контролируют США. Русские ре</w:t>
        <w:softHyphen/>
        <w:t>сурсы, Средняя Азия, Сибирь и т. д. являются жизненно важными именно для этих стран, поскольку США в целом в этом вопросе до</w:t>
        <w:softHyphen/>
        <w:t>вольно независимы. Полезные ископаемые, сырье, источники энергии плюс мощная стратегическая военная протекция — эта совокупность вполне может склонить некоторые развитые страны пойти на тесней</w:t>
        <w:softHyphen/>
        <w:t>шее сотрудничество в сфере высоких технологий и предоставить в рас</w:t>
        <w:softHyphen/>
        <w:t>поряжение русских самые высшие достижения в этой области (вместе с инсталляцией и организацией производства). В перспективе же по</w:t>
        <w:softHyphen/>
        <w:t>степенно наладилось бы и национальное направление в этих вопросах, но в любом случае начальный толчок здесь необходим.</w:t>
      </w:r>
    </w:p>
    <w:p>
      <w:pPr>
        <w:pStyle w:val="Normal"/>
        <w:shd w:fill="FFFFFF" w:val="clear"/>
        <w:spacing w:before="5" w:after="0"/>
        <w:ind w:left="14" w:right="14" w:firstLine="250"/>
        <w:jc w:val="both"/>
        <w:rPr/>
      </w:pPr>
      <w:r>
        <w:rPr>
          <w:color w:val="000000"/>
        </w:rPr>
        <w:t>Этот третий путь целиком и полностью вписывается в общий евра</w:t>
        <w:softHyphen/>
        <w:t>зийский проект, являясь его конкретизацией на более практическом уровне. Фактически, он означает, что создание геополитической оси Берлин — Москва — Токио есть не просто политико-географический план, но и наилучшее решение проблемы технологического отстава</w:t>
        <w:softHyphen/>
        <w:t>ния русских.</w:t>
      </w:r>
    </w:p>
    <w:p>
      <w:pPr>
        <w:pStyle w:val="Normal"/>
        <w:shd w:fill="FFFFFF" w:val="clear"/>
        <w:spacing w:before="182" w:after="0"/>
        <w:ind w:left="14" w:hanging="0"/>
        <w:rPr>
          <w:b/>
          <w:b/>
        </w:rPr>
      </w:pPr>
      <w:r>
        <w:rPr>
          <w:b/>
          <w:color w:val="000000"/>
        </w:rPr>
        <w:t>7.2 Русские ресурсы</w:t>
      </w:r>
    </w:p>
    <w:p>
      <w:pPr>
        <w:pStyle w:val="Normal"/>
        <w:shd w:fill="FFFFFF" w:val="clear"/>
        <w:spacing w:before="226" w:after="0"/>
        <w:ind w:left="5" w:right="24" w:firstLine="254"/>
        <w:jc w:val="both"/>
        <w:rPr/>
      </w:pPr>
      <w:r>
        <w:rPr>
          <w:color w:val="000000"/>
        </w:rPr>
        <w:t>Россия является естественным поставщиком ресурсов в другие стра</w:t>
        <w:softHyphen/>
        <w:t>ны. Такое положение дел имеет довольно долгую историю и стало, во многом, определяющим фактором в геополитическом статусе России. Рассмотрим подробнее геополитическое значение экспорта ресурсов и роль ресурсного обеспечения в целом.</w:t>
      </w:r>
    </w:p>
    <w:p>
      <w:pPr>
        <w:pStyle w:val="Normal"/>
        <w:shd w:fill="FFFFFF" w:val="clear"/>
        <w:spacing w:before="10" w:after="0"/>
        <w:ind w:right="29" w:firstLine="254"/>
        <w:jc w:val="both"/>
        <w:rPr/>
      </w:pPr>
      <w:r>
        <w:rPr>
          <w:color w:val="000000"/>
        </w:rPr>
        <w:t>В глобальном распределении ресурсов на планете существует неко</w:t>
        <w:softHyphen/>
        <w:t>торое неравенство — две зоны из четырех развитых секторов Севера имеют доступ к ресурсам и способны обеспечить в случае необходимо</w:t>
        <w:softHyphen/>
        <w:t>сти ресурсную автаркию (США и Россия), а две испытывают острый ресурсный дефицит (Европа и Япония). Таким образом, в значительной степени контроль над двумя небогатыми ресурсами зонами определяет</w:t>
        <w:softHyphen/>
        <w:t>ся взаимоотношениями с двумя остальными. При этом есть и еще одна особенность — США стремится контролировать ресурсы колониальных или полуколониальных территорий и с их помощью влиять на развитые страны. Собственные ресурсы США стараются сберечь для самих себя и расходуют их крайне бережно, хотя в случае необходимости для США не составит большой проблемы создать для самих себя ресурсную ав</w:t>
        <w:softHyphen/>
        <w:t xml:space="preserve">таркию и </w:t>
      </w:r>
      <w:r>
        <w:rPr>
          <w:i/>
          <w:iCs/>
          <w:color w:val="000000"/>
        </w:rPr>
        <w:t xml:space="preserve">без </w:t>
      </w:r>
      <w:r>
        <w:rPr>
          <w:color w:val="000000"/>
        </w:rPr>
        <w:t>колониальной стратегии в этой области. Россия же тради</w:t>
        <w:softHyphen/>
        <w:t>ционно манипулирует экспортом собственных ресурсов. Это различие в позиции двух держав имеет, и с той и с другой стороны, как плюсы, так и минусы. США постоянно имеет неприкосновенным стратегический запас, но одновременно колониальные ресурсные базы всегда теорети</w:t>
        <w:softHyphen/>
        <w:t>чески имеют шанс выйти из-под контроля. Россия, со своей стороны, может быть уверена в ресурсном обеспечении, поскольку ресурсы нахо</w:t>
        <w:softHyphen/>
        <w:t>дятся на ее территории, но вместе с тем, экспортируя их, она тратит всегда собственные стратегические запасы.</w:t>
      </w:r>
    </w:p>
    <w:p>
      <w:pPr>
        <w:pStyle w:val="Normal"/>
        <w:shd w:fill="FFFFFF" w:val="clear"/>
        <w:ind w:left="24" w:right="19" w:firstLine="230"/>
        <w:jc w:val="both"/>
        <w:rPr/>
      </w:pPr>
      <w:r>
        <w:rPr>
          <w:color w:val="000000"/>
        </w:rPr>
        <w:t>Такое объективное положение дел в перспективе создания конти</w:t>
        <w:softHyphen/>
        <w:t>нентального блока может быть использовано на благо русских следую</w:t>
        <w:softHyphen/>
        <w:t>щим образом. На начальном этапе Россия может предложить потенци</w:t>
        <w:softHyphen/>
        <w:t>альным партнерам на Востоке и Западе свои ресурсы в качестве ком</w:t>
        <w:softHyphen/>
        <w:t>пенсации за обострение отношений с США, которое неминуемо про</w:t>
        <w:softHyphen/>
        <w:t xml:space="preserve">изойдет уже на первых этапах реализации евразийского проекта. Это будет возможным еще и потому, что с Европой и Японией может быть установлена прямая </w:t>
      </w:r>
      <w:r>
        <w:rPr>
          <w:i/>
          <w:iCs/>
          <w:color w:val="000000"/>
        </w:rPr>
        <w:t xml:space="preserve">сухопутная </w:t>
      </w:r>
      <w:r>
        <w:rPr>
          <w:color w:val="000000"/>
        </w:rPr>
        <w:t>связь, не зависящая от того морско</w:t>
        <w:softHyphen/>
        <w:t>го и берегового контроля, который является главным козырем в геопо</w:t>
        <w:softHyphen/>
        <w:t>литической стратегии атлантизма. Естественно, такой экспорт не бу</w:t>
        <w:softHyphen/>
        <w:t>дет односторонней помощью, так как этот процесс должен быть впи</w:t>
        <w:softHyphen/>
        <w:t>сан в общий геополитический план, предполагающий активное финан</w:t>
        <w:softHyphen/>
        <w:t>совое и технологическое участие Европы и Японии в стратегическом развитии самой России, а кроме того, существенное расширение ее политических и оборонных рубежей на Востоке и Западе.</w:t>
      </w:r>
    </w:p>
    <w:p>
      <w:pPr>
        <w:pStyle w:val="Normal"/>
        <w:shd w:fill="FFFFFF" w:val="clear"/>
        <w:ind w:left="34" w:firstLine="245"/>
        <w:jc w:val="both"/>
        <w:rPr/>
      </w:pPr>
      <w:r>
        <w:rPr>
          <w:color w:val="000000"/>
        </w:rPr>
        <w:t>В перспективе же следует ориентироваться на вытеснение США из Африки, с Ближнего Востока и тихоокеанского региона с соответст</w:t>
        <w:softHyphen/>
        <w:t>вующим перераспределением богатых ресурсами территорий в пользу евразийских партнеров и самой России. Этот план является прямой противоположностью "плана анаконды" со стороны атлантистов, ко</w:t>
        <w:softHyphen/>
        <w:t>торый предусматривает жесткий контроль США именно над южно-евразийскими, африканскими и тихоокеанскими пространствами в целях недопущения организации автаркийных экономических зон для своих геополитических конкурентов. Когда удастся загнать "анаконду" ат</w:t>
        <w:softHyphen/>
        <w:t>лантизма обратно на американский континент, весь "бедный Юг" Ев</w:t>
        <w:softHyphen/>
        <w:t>разии станет естественным дополнением более развитого евразийско</w:t>
        <w:softHyphen/>
        <w:t>го Севера. Арабская нефть, африканские полезные ископаемые и ре</w:t>
        <w:softHyphen/>
        <w:t xml:space="preserve">сурсы тихоокеанских пространств смогут поступать непосредственно в страны евразийского блока, </w:t>
      </w:r>
      <w:r>
        <w:rPr>
          <w:i/>
          <w:iCs/>
          <w:color w:val="000000"/>
        </w:rPr>
        <w:t xml:space="preserve">минуя </w:t>
      </w:r>
      <w:r>
        <w:rPr>
          <w:color w:val="000000"/>
        </w:rPr>
        <w:t>США. В таком случае, Россия сможет не только начать копить ресурсы для себя самой, но и получит новые ареалы в южном направлении. Евразийская Европа двинется на Юг, чтобы стать Евроафрикой, а Япония установит в Тихом океане тот "новый порядок", который она планировала осуществить в 30-е годы. Сама же Россия, используя тот технологический опыт, которая она либо уже имеет, либо приобретет за период снабжения ресурсами сво</w:t>
        <w:softHyphen/>
        <w:t>их технологически развитых партнеров по блоку (на первом этапе кон</w:t>
        <w:softHyphen/>
        <w:t>тинентального строительства), сможет принять активное участие в раз</w:t>
        <w:softHyphen/>
        <w:t>работке новых месторождений в Средней и Восточной Азии и посте</w:t>
        <w:softHyphen/>
        <w:t>пенно заморозит те месторождения, которые жизненно необходимы для обеспечения ее собственного стратегического будущего.</w:t>
      </w:r>
    </w:p>
    <w:p>
      <w:pPr>
        <w:pStyle w:val="Normal"/>
        <w:shd w:fill="FFFFFF" w:val="clear"/>
        <w:ind w:right="5" w:firstLine="250"/>
        <w:jc w:val="both"/>
        <w:rPr/>
      </w:pPr>
      <w:r>
        <w:rPr>
          <w:color w:val="000000"/>
        </w:rPr>
        <w:t>В вопросе ресурсов план создания "анти-Трилатераля" (блок Бер</w:t>
        <w:softHyphen/>
        <w:t>лин — Москва — Токио) и в близкой и в далекой перспективах пред</w:t>
        <w:softHyphen/>
        <w:t>ставляется в высшей степени реалистичным, так как переходный пе</w:t>
        <w:softHyphen/>
        <w:t>риод для Западной и Восточной оси (для Берлина и Токио), которые испытают на себе жесточайшее давление США, будет смягчен ресурс</w:t>
        <w:softHyphen/>
        <w:t>ными возможностями России, способной на переходном периоде сво</w:t>
        <w:softHyphen/>
        <w:t>им экспортом полезных ископаемых создать все условия, необходимые для полноценного политического и стратегического возрождения Ев</w:t>
        <w:softHyphen/>
        <w:t>ропы и Японии. А после этого и сами эти "большее пространства" смогут усилить свою экономическую и политическую экспансию по направлению Север — Юг. Особенно важно, что Россия за этот пере</w:t>
        <w:softHyphen/>
        <w:t>ходный период сможет, в свою очередь, получить эффективное техно</w:t>
        <w:softHyphen/>
        <w:t>логическое оснащение для разработок месторождений и апробировать, двигаясь по наилегчайшему пути, развитую методологию и техниче</w:t>
        <w:softHyphen/>
        <w:t>ские модели, поставленные с европейского Запада и японского Даль</w:t>
        <w:softHyphen/>
        <w:t>него Востока. А этот фактор в перспективе значительно усилит стра</w:t>
        <w:softHyphen/>
        <w:t>тегическую автаркию русских независимо от того, как повернутся со</w:t>
        <w:softHyphen/>
        <w:t>бытия в дальнейшем.</w:t>
      </w:r>
    </w:p>
    <w:p>
      <w:pPr>
        <w:pStyle w:val="Normal"/>
        <w:shd w:fill="FFFFFF" w:val="clear"/>
        <w:spacing w:before="5" w:after="0"/>
        <w:ind w:right="5" w:firstLine="360"/>
        <w:jc w:val="both"/>
        <w:rPr/>
      </w:pPr>
      <w:r>
        <w:rPr>
          <w:color w:val="000000"/>
        </w:rPr>
        <w:t>Естественно, что в настоящий момент проблема русских ресурсов решается как угодно, только не так, как это было бы выгодно России. Русские сегодня продают ресурсы по демпинговым ценам, за фиктивные деньги и иностранные товары, причем либо непосредственно США, ли</w:t>
        <w:softHyphen/>
        <w:t>бо при их посредничестве (американские монопольные компании или ТНК, неявно контролируемые атлантистами) странам Западной Европы. В качестве альтернативы "националисты" выдвигают вообще неосуще</w:t>
        <w:softHyphen/>
        <w:t>ствимое требование совсем прекратить экспорт ресурсов и полностью оставить для России и их разработку и их потребление. Последний про</w:t>
        <w:softHyphen/>
        <w:t>ект потребует такого напряжения всех национальных сил, что может реализоваться только в условиях политической диктатуры, что почти невероятно в настоящей ситуации. Здесь дело обстоит так же, как и в случае высоких технологий. Только "третий путь" — ни ресурсный экс</w:t>
        <w:softHyphen/>
        <w:t>порт в пользу США, ни полный отказ от какого бы то ни было экспорта — может быть реальным выходом в нынешней ситуации.</w:t>
      </w:r>
    </w:p>
    <w:p>
      <w:pPr>
        <w:pStyle w:val="Normal"/>
        <w:shd w:fill="FFFFFF" w:val="clear"/>
        <w:ind w:left="34" w:firstLine="254"/>
        <w:jc w:val="both"/>
        <w:rPr/>
      </w:pPr>
      <w:r>
        <w:rPr>
          <w:color w:val="000000"/>
        </w:rPr>
        <w:t>И снова все упирается в политическую необходимость скорейшего создания континентального евразийского блока.</w:t>
      </w:r>
    </w:p>
    <w:p>
      <w:pPr>
        <w:pStyle w:val="Normal"/>
        <w:shd w:fill="FFFFFF" w:val="clear"/>
        <w:ind w:right="10" w:firstLine="254"/>
        <w:jc w:val="both"/>
        <w:rPr/>
      </w:pPr>
      <w:r>
        <w:rPr/>
      </w:r>
    </w:p>
    <w:p>
      <w:pPr>
        <w:pStyle w:val="Normal"/>
        <w:shd w:fill="FFFFFF" w:val="clear"/>
        <w:ind w:right="10" w:firstLine="254"/>
        <w:jc w:val="center"/>
        <w:rPr>
          <w:b/>
          <w:b/>
          <w:color w:val="000000"/>
        </w:rPr>
      </w:pPr>
      <w:r>
        <w:rPr>
          <w:b/>
          <w:color w:val="000000"/>
        </w:rPr>
        <w:t>ГЛАВА 8</w:t>
      </w:r>
    </w:p>
    <w:p>
      <w:pPr>
        <w:pStyle w:val="Normal"/>
        <w:shd w:fill="FFFFFF" w:val="clear"/>
        <w:ind w:right="10" w:firstLine="254"/>
        <w:jc w:val="center"/>
        <w:rPr>
          <w:b/>
          <w:b/>
          <w:color w:val="000000"/>
        </w:rPr>
      </w:pPr>
      <w:r>
        <w:rPr>
          <w:b/>
          <w:color w:val="000000"/>
        </w:rPr>
      </w:r>
    </w:p>
    <w:p>
      <w:pPr>
        <w:pStyle w:val="Normal"/>
        <w:shd w:fill="FFFFFF" w:val="clear"/>
        <w:ind w:right="10" w:firstLine="254"/>
        <w:jc w:val="center"/>
        <w:rPr>
          <w:b/>
          <w:b/>
          <w:color w:val="000000"/>
        </w:rPr>
      </w:pPr>
      <w:r>
        <w:rPr>
          <w:b/>
          <w:color w:val="000000"/>
        </w:rPr>
        <w:t>Экономические аспекты «Новой Империи»</w:t>
      </w:r>
    </w:p>
    <w:p>
      <w:pPr>
        <w:pStyle w:val="Normal"/>
        <w:shd w:fill="FFFFFF" w:val="clear"/>
        <w:ind w:right="10" w:firstLine="254"/>
        <w:jc w:val="center"/>
        <w:rPr>
          <w:b/>
          <w:b/>
          <w:color w:val="000000"/>
        </w:rPr>
      </w:pPr>
      <w:r>
        <w:rPr>
          <w:b/>
          <w:color w:val="000000"/>
        </w:rPr>
      </w:r>
    </w:p>
    <w:p>
      <w:pPr>
        <w:pStyle w:val="Normal"/>
        <w:shd w:fill="FFFFFF" w:val="clear"/>
        <w:ind w:right="10" w:firstLine="254"/>
        <w:jc w:val="both"/>
        <w:rPr>
          <w:b/>
          <w:b/>
          <w:color w:val="000000"/>
        </w:rPr>
      </w:pPr>
      <w:r>
        <w:rPr>
          <w:b/>
          <w:color w:val="000000"/>
        </w:rPr>
        <w:t>8.1 Экономика "третьего пути"</w:t>
      </w:r>
    </w:p>
    <w:p>
      <w:pPr>
        <w:pStyle w:val="Normal"/>
        <w:shd w:fill="FFFFFF" w:val="clear"/>
        <w:ind w:right="10" w:firstLine="254"/>
        <w:jc w:val="both"/>
        <w:rPr>
          <w:b/>
          <w:b/>
          <w:color w:val="000000"/>
        </w:rPr>
      </w:pPr>
      <w:r>
        <w:rPr>
          <w:b/>
          <w:color w:val="000000"/>
        </w:rPr>
        <w:t xml:space="preserve"> </w:t>
      </w:r>
    </w:p>
    <w:p>
      <w:pPr>
        <w:pStyle w:val="Normal"/>
        <w:shd w:fill="FFFFFF" w:val="clear"/>
        <w:ind w:right="10" w:firstLine="254"/>
        <w:jc w:val="both"/>
        <w:rPr/>
      </w:pPr>
      <w:r>
        <w:rPr>
          <w:color w:val="000000"/>
        </w:rPr>
        <w:t>Промышленная перестройка в России назрела. В том, что говорят "реформаторы" о неизбежности экономических преобразований в Рос</w:t>
        <w:softHyphen/>
        <w:t>сии, есть значительная доля истины. Советская система, хотя и была до определенной степени эффективной и конкурентоспособной, по</w:t>
        <w:softHyphen/>
        <w:t>степенно стала настолько негибкой и застывшей, что просто не мог</w:t>
        <w:softHyphen/>
        <w:t>ла не рухнуть, и, к великому сожалению, под ее обломками были похоронены многие эффективные и позитивные аспекты социализма как такового.</w:t>
      </w:r>
    </w:p>
    <w:p>
      <w:pPr>
        <w:pStyle w:val="Normal"/>
        <w:shd w:fill="FFFFFF" w:val="clear"/>
        <w:spacing w:before="14" w:after="0"/>
        <w:ind w:right="5" w:firstLine="254"/>
        <w:jc w:val="both"/>
        <w:rPr/>
      </w:pPr>
      <w:r>
        <w:rPr>
          <w:color w:val="000000"/>
        </w:rPr>
        <w:t>Логика экономических преобразований в России, начатая в пере</w:t>
        <w:softHyphen/>
        <w:t>стройку, основывалась на дуалистическом подходе к экономике. С од</w:t>
        <w:softHyphen/>
        <w:t>ной стороны, имелась существующая модель жесткого централистского государственного социализма, "тотальный дирижизм", когда госу</w:t>
        <w:softHyphen/>
        <w:t>дарство вмешивалось в малейшие нюансы производства и распределения, подавляя любые частные инициативы и исключая все рыночные элементы. Такая структурная жесткость не только делала всю эконо</w:t>
        <w:softHyphen/>
        <w:t>мическую систему громоздкой и неповоротливой (отсюда постепенный проигрыш в конкуренции с капитализмом), но и извращала основной принцип социализма, предполагающий эффективное соучастие обще</w:t>
        <w:softHyphen/>
        <w:t>ства в экономическом процессе. В экономико-философских рукописях Маркса есть предупреждение о подобном вырождении социалистиче</w:t>
        <w:softHyphen/>
        <w:t>ской системы, которое может быть охарактеризовано как "отчуждение при социализме".</w:t>
      </w:r>
    </w:p>
    <w:p>
      <w:pPr>
        <w:pStyle w:val="Normal"/>
        <w:shd w:fill="FFFFFF" w:val="clear"/>
        <w:ind w:firstLine="240"/>
        <w:jc w:val="both"/>
        <w:rPr/>
      </w:pPr>
      <w:r>
        <w:rPr>
          <w:color w:val="000000"/>
        </w:rPr>
        <w:t>Критика такой централизованной экономики, однако, очень быстро перешла в противоположную крайность, т.е. к абсолютной апологетике либерально-капиталистической системы с ее "законами рынка", "неви</w:t>
        <w:softHyphen/>
        <w:t>димой рукой", "свободой торговли" и т.д. От сверхцентрализации либе</w:t>
        <w:softHyphen/>
        <w:t>ральные реформаторы (пусть только в теории) решили перейти к сверх-либерализму. Если советский социализм на поздних своих этапах ос</w:t>
        <w:softHyphen/>
        <w:t>лаблял государственную автаркию в ее конкуренции с противостоящим геополитическим блоком, то рыночные реформы повлекли за собой на</w:t>
        <w:softHyphen/>
        <w:t>стоящее разрушение этой автаркии, что не может быть квалифицирова</w:t>
        <w:softHyphen/>
        <w:t>но иначе как "предательство национальных интересов". Реформы были необходимы, но дуалистическая логика — либо советский социализм, либо капиталистический либерализм — с самого начала поставила во</w:t>
        <w:softHyphen/>
        <w:t>прос в совершенно неверной плоскости, поскольку спор приобрел чисто теоретический характер, и соображения геополитической автаркии Рос</w:t>
        <w:softHyphen/>
        <w:t>сии были отодвинуты при этом на задний план. Предложенные либе</w:t>
        <w:softHyphen/>
        <w:t>ральные преобразования в стиле программ "Чикаго бойз" и теорий фон Хайека нанесли экономике сокрушительный удар. Однако и реставрационистские экономические программы, на которых настаивала в той или иной мере "консервативная" оппозиция, были немногим лучше. В обоих случаях речь шла о полемике между двумя утопическими абст</w:t>
        <w:softHyphen/>
        <w:t>рактными моделями, в которых вопрос "национальных интересов рус</w:t>
        <w:softHyphen/>
        <w:t>ских" стоял где-то на втором или даже третьем плане.</w:t>
      </w:r>
    </w:p>
    <w:p>
      <w:pPr>
        <w:pStyle w:val="Normal"/>
        <w:shd w:fill="FFFFFF" w:val="clear"/>
        <w:ind w:left="48" w:firstLine="245"/>
        <w:jc w:val="both"/>
        <w:rPr/>
      </w:pPr>
      <w:r>
        <w:rPr>
          <w:color w:val="000000"/>
        </w:rPr>
        <w:t>Это было вполне логично, так как советские экономисты в силу спе</w:t>
        <w:softHyphen/>
        <w:t xml:space="preserve">цифики своего образования привыкли иметь дело только с </w:t>
      </w:r>
      <w:r>
        <w:rPr>
          <w:i/>
          <w:iCs/>
          <w:color w:val="000000"/>
        </w:rPr>
        <w:t xml:space="preserve">двумя </w:t>
      </w:r>
      <w:r>
        <w:rPr>
          <w:color w:val="000000"/>
        </w:rPr>
        <w:t>эко</w:t>
        <w:softHyphen/>
        <w:t>номическими моделями — догматическим советским социализмом (ко</w:t>
        <w:softHyphen/>
        <w:t>торый они до поры до времени защищали) и либеральным капитализ</w:t>
        <w:softHyphen/>
        <w:t>мом (который они до поры до времени критиковали). Обе эти модели в той форме, в которой они изучались и разрабатывались, никогда не соотносились с таким критерием как "геополитические интересы стра</w:t>
        <w:softHyphen/>
        <w:t>ны", так как эта тема (хотя и в другой форме) была приоритетом ар</w:t>
        <w:softHyphen/>
        <w:t xml:space="preserve">мейских и идеологических структур (особенно ГРУ и КГБ). Перенеся основной акцент на </w:t>
      </w:r>
      <w:r>
        <w:rPr>
          <w:i/>
          <w:iCs/>
          <w:color w:val="000000"/>
        </w:rPr>
        <w:t xml:space="preserve">экономику, </w:t>
      </w:r>
      <w:r>
        <w:rPr>
          <w:color w:val="000000"/>
        </w:rPr>
        <w:t>лидеры перестройки вынесли вопрос о "национальной и государственной безопасности и мощи" за скобки. И как только это произошло, страна попала в ловушку неправильно сфор</w:t>
        <w:softHyphen/>
        <w:t>мулированной проблемы, любое решение которой в заданных терми</w:t>
        <w:softHyphen/>
        <w:t>нах было заведомо тупиковым.</w:t>
      </w:r>
    </w:p>
    <w:p>
      <w:pPr>
        <w:pStyle w:val="Normal"/>
        <w:shd w:fill="FFFFFF" w:val="clear"/>
        <w:spacing w:before="5" w:after="0"/>
        <w:ind w:firstLine="245"/>
        <w:jc w:val="both"/>
        <w:rPr/>
      </w:pPr>
      <w:r>
        <w:rPr>
          <w:color w:val="000000"/>
        </w:rPr>
        <w:t>Строго говоря, народ должен был выбирать не между либерал-капи</w:t>
        <w:softHyphen/>
        <w:t>тализмом и советским социализмом, а между либерал-капитализмом, советским социализмом и особой экономической доктриной, сочетаю</w:t>
        <w:softHyphen/>
        <w:t>щей элементы рынка и элементы планирования, подчиняясь главному императиву — национального процветания и государственной безо</w:t>
        <w:softHyphen/>
        <w:t>пасности ("третий путь"). Этот "третий путь" в экономике отнюдь не компромисс, не синкретическое сочетание разнородных элементов двух других экономических моделей, а законченная и самостоятельная док</w:t>
        <w:softHyphen/>
        <w:t>трина, имеющая долгую историю и множество примеров реализации на практике. Однако об этом "третьем пути" практически не упомина</w:t>
        <w:softHyphen/>
        <w:t>лось в рамках общественных споров вообще. Результат упорного отка</w:t>
        <w:softHyphen/>
        <w:t>за от серьезного рассмотрения такого варианта налицо: разрушенная и ослабленная страна, разваленная экономика, возрастающая паразити</w:t>
        <w:softHyphen/>
        <w:t>ческая зависимость России от ВМФ и Международного Банка, распад хозяйственных и промышленных связей и т.д. На данный момент нет ни социализма, ни рынка, и вряд ли что-то можно поправить, остава</w:t>
        <w:softHyphen/>
        <w:t>ясь в рамках той логики, которая стала доминирующей при решении важнейших экономических вопросов.</w:t>
      </w:r>
    </w:p>
    <w:p>
      <w:pPr>
        <w:pStyle w:val="Normal"/>
        <w:shd w:fill="FFFFFF" w:val="clear"/>
        <w:ind w:right="5" w:firstLine="264"/>
        <w:jc w:val="both"/>
        <w:rPr/>
      </w:pPr>
      <w:r>
        <w:rPr>
          <w:color w:val="000000"/>
        </w:rPr>
        <w:t>"Третий путь" в экономике не тождественен ни шведской, ни швей</w:t>
        <w:softHyphen/>
        <w:t>царской модели вопреки тому, что думают некоторые политики, начи</w:t>
        <w:softHyphen/>
        <w:t>нающие отдавать себе отчет в тупиковости сложившейся ситуации. Ни Швеция, ни Швейцария не являются полноценными геополитиче</w:t>
        <w:softHyphen/>
        <w:t>скими образованиями и не обладают серьезным стратегическим суве</w:t>
        <w:softHyphen/>
        <w:t>ренитетом, а следовательно, гигантская часть государственного, про</w:t>
        <w:softHyphen/>
        <w:t>мышленного и военного сектора, необходимого для обеспечения ре</w:t>
        <w:softHyphen/>
        <w:t>альной автаркии, в этих государствах вообще отсутствует. Некоторый компромисс между социально ориентированной структурой общества и рыночной экономикой в этих странах действительно достигнут, но здесь речь идет о сугубо искусственной модели, которая смогла сложиться именно за счет полной деполитизации этих стран и сознатель</w:t>
        <w:softHyphen/>
        <w:t>ного отказа от активной роли в геополитическом раскладе сил в Евро</w:t>
        <w:softHyphen/>
        <w:t>пе. Россия никогда не сможет стать по своим масштабам "второй Шве</w:t>
        <w:softHyphen/>
        <w:t>цией" или "второй Швейцарией", так как само ее геополитическое по</w:t>
        <w:softHyphen/>
        <w:t>ложение обязывает к активной роли; нейтралитет в данном случае про</w:t>
        <w:softHyphen/>
        <w:t>сто невозможен. Следовательно, обращаться к таким примерам бес</w:t>
        <w:softHyphen/>
        <w:t>смысленно.</w:t>
      </w:r>
    </w:p>
    <w:p>
      <w:pPr>
        <w:pStyle w:val="Normal"/>
        <w:shd w:fill="FFFFFF" w:val="clear"/>
        <w:ind w:left="5" w:right="19" w:firstLine="235"/>
        <w:jc w:val="both"/>
        <w:rPr/>
      </w:pPr>
      <w:r>
        <w:rPr>
          <w:color w:val="000000"/>
        </w:rPr>
        <w:t>Второй иллюзией, характерной для тех, кто интуитивно ищет моде</w:t>
        <w:softHyphen/>
        <w:t>лей "третьего пути" для России, является Китай и его реформы. Одна</w:t>
        <w:softHyphen/>
        <w:t>ко и в этом случае имеет место "обман зрения", объяснимый отсутст</w:t>
        <w:softHyphen/>
        <w:t xml:space="preserve">вием объективной информации о сущности и ходе китайских реформ. Китайские экономические преобразования лишь внешне походят на модель "третьего пути". На самом деле, речь идет о трансформации общества, в целом похожего на советское, в чисто либеральный строй, но </w:t>
      </w:r>
      <w:r>
        <w:rPr>
          <w:i/>
          <w:iCs/>
          <w:color w:val="000000"/>
        </w:rPr>
        <w:t xml:space="preserve">без </w:t>
      </w:r>
      <w:r>
        <w:rPr>
          <w:color w:val="000000"/>
        </w:rPr>
        <w:t>демократических преобразований в политике, т.е. при сохране</w:t>
        <w:softHyphen/>
        <w:t>нии тоталитарного контроля правящей элиты над политической ситуа</w:t>
        <w:softHyphen/>
        <w:t>цией. Речь идет о том, что политический тоталитаризм коммунистиче</w:t>
        <w:softHyphen/>
        <w:t>ской номенклатуры плавно переходит в экономический, монопольный тоталитаризм той же самой номенклатуры, которая при этом стремит</w:t>
        <w:softHyphen/>
        <w:t>ся с самого начала отсечь всякую возможность экономической конку</w:t>
        <w:softHyphen/>
        <w:t>ренции снизу. Одна модель "общества отчуждения" плавно переходит в другую модель "общества отчуждения", а политическая эксплуата</w:t>
        <w:softHyphen/>
        <w:t xml:space="preserve">ция незаметно превращается в экономическую эксплуатацию </w:t>
      </w:r>
      <w:r>
        <w:rPr>
          <w:i/>
          <w:iCs/>
          <w:color w:val="000000"/>
        </w:rPr>
        <w:t xml:space="preserve">одной и той же </w:t>
      </w:r>
      <w:r>
        <w:rPr>
          <w:color w:val="000000"/>
        </w:rPr>
        <w:t>социальной группы.</w:t>
      </w:r>
    </w:p>
    <w:p>
      <w:pPr>
        <w:pStyle w:val="Normal"/>
        <w:shd w:fill="FFFFFF" w:val="clear"/>
        <w:ind w:left="29" w:right="10" w:firstLine="250"/>
        <w:jc w:val="both"/>
        <w:rPr/>
      </w:pPr>
      <w:r>
        <w:rPr>
          <w:color w:val="000000"/>
        </w:rPr>
        <w:t>Показательно, что такой тип реформ был разработан именно "Трех</w:t>
        <w:softHyphen/>
        <w:t>сторонней комиссией", чьи представители уже с начала 80-х годов до</w:t>
        <w:softHyphen/>
        <w:t>говорились с китайской номенклатурой о включении Китая в перспек</w:t>
        <w:softHyphen/>
        <w:t>тиве в мондиалистскую зону влияния с предоставлением ему статуса "региональной державы". Во многом этот ход атлантистов был обу</w:t>
        <w:softHyphen/>
        <w:t>словлен стратегией "холодной войны" против СССР, но одновременно и стремлением поддержать традиционного конкурента Японии на Даль</w:t>
        <w:softHyphen/>
        <w:t>нем Востоке и ограничить экономическую экспансию последней.</w:t>
      </w:r>
    </w:p>
    <w:p>
      <w:pPr>
        <w:pStyle w:val="Normal"/>
        <w:shd w:fill="FFFFFF" w:val="clear"/>
        <w:ind w:left="34" w:firstLine="254"/>
        <w:jc w:val="both"/>
        <w:rPr/>
      </w:pPr>
      <w:r>
        <w:rPr>
          <w:color w:val="000000"/>
        </w:rPr>
        <w:t>Подлинный "третий путь" в экономике нашел свое классическое воплощение в работах Фридриха Листа, сформулировавшего принци</w:t>
        <w:softHyphen/>
        <w:t>пы "экономической автаркии больших пространств". Эта теория исхо</w:t>
        <w:softHyphen/>
        <w:t>дит из факта неравномерности экономического развития капиталисти</w:t>
        <w:softHyphen/>
        <w:t>ческих обществ и из логического следствия экономической колонизации более "богатыми" странами более бедных; причем для "богатых" в таких условиях "свободная торговля" выгодна, а для "бедных" наобо</w:t>
        <w:softHyphen/>
        <w:t>рот. Отсюда Лист сделал вывод, что на определенных этапах экономи</w:t>
        <w:softHyphen/>
        <w:t>ческого развития общества нужно прибегать к протекционизму, дири</w:t>
        <w:softHyphen/>
        <w:t>жизму и таможенным ограничениям, т.е. к ограничению принципа "сво</w:t>
        <w:softHyphen/>
        <w:t>боды торговли" на межнациональном уровне, для того, чтобы достичь уровня национальной и государственной независимости и стратегиче</w:t>
        <w:softHyphen/>
        <w:t>ского могущества,) Иными словами, для Листа было очевидно, что эко</w:t>
        <w:softHyphen/>
        <w:t>номика должна быть подчинена национальным интересам, и что вся</w:t>
        <w:softHyphen/>
        <w:t>кая апелляция к "автономной логике рынка" является лишь прикрыти</w:t>
        <w:softHyphen/>
        <w:t>ем для экономической (а впоследствии и политической) экспансии бо</w:t>
        <w:softHyphen/>
        <w:t>гатых государств в ущерб более бедным, и последующее порабощение последних. Такой подход сразу ставит четкие границы, в каких должен действовать "рыночный" принцип, а в каких — "социалистический". Интересно, что и Ратенау, автор германского "экономического чуда", и Витте, и Ленин, и даже Кейнс, формулировали свои экономические принципы исходя как раз из доктрины Фридриха Листа, хотя при этом использовался язык более близкий либо к чисто капиталистической, либо коммунистической лексике.</w:t>
      </w:r>
    </w:p>
    <w:p>
      <w:pPr>
        <w:pStyle w:val="Normal"/>
        <w:shd w:fill="FFFFFF" w:val="clear"/>
        <w:ind w:right="5" w:firstLine="245"/>
        <w:jc w:val="both"/>
        <w:rPr/>
      </w:pPr>
      <w:r>
        <w:rPr>
          <w:color w:val="000000"/>
        </w:rPr>
        <w:t>Экономическая иерархия, выстраиваемая Листом, может быть сведе</w:t>
        <w:softHyphen/>
        <w:t>на к простой формуле: те аспекты хозяйственной жизни, которые по масштабам сопоставимы с интересами частного лица, индивидуума, долж</w:t>
        <w:softHyphen/>
        <w:t>ны управляться рыночными принципами и основываться на "частной собственности". Речь идет о жилье, небольшом производстве, малых зе</w:t>
        <w:softHyphen/>
        <w:t>мельных владениях и т.д. По мере возрастания значения того или иного вида хозяйственной деятельности, форма производства должна приоб</w:t>
        <w:softHyphen/>
        <w:t>ретать черты коллективного владения, поскольку в данном случае "ча</w:t>
        <w:softHyphen/>
        <w:t>стная собственность" и индивидуальный фактор могут, войти в противо</w:t>
        <w:softHyphen/>
        <w:t>речие с коллективными интересами; здесь должен действовать "коопе</w:t>
        <w:softHyphen/>
        <w:t>ративный" или "корпоративный" критерий. И наконец, экономические сферы, напрямую связанные с государством и его стратегическим стату</w:t>
        <w:softHyphen/>
        <w:t>сом, должны контролироваться, субсидироваться и управляться госу</w:t>
        <w:softHyphen/>
        <w:t>дарственными инстанциями, так как речь идет об интересах более высо</w:t>
        <w:softHyphen/>
        <w:t>кого уровня, нежели "частная собственность" или "коллективная выго</w:t>
        <w:softHyphen/>
        <w:t>да". Таким образом, в подобном экономическом укладе не элиты, не ры</w:t>
        <w:softHyphen/>
        <w:t>нок и не коллектив определяют хозяйственный, промышленный и фи</w:t>
        <w:softHyphen/>
        <w:t>нансовый облик общества — он формируется на основе конкретных интересов конкретного государства в конкретных исторических условиях, и соответственно, в данной модели не может принципиально существо</w:t>
        <w:softHyphen/>
        <w:t>вать никакой догматики — по мере изменения геополитического стату</w:t>
        <w:softHyphen/>
        <w:t>са государства и в силу исторических и национальных условий пропор</w:t>
        <w:softHyphen/>
        <w:t>ции между объемом этих трех ступеней хозяйственной иерархии могут значительно меняться. К примеру, в мирное время и в эпоху процвета</w:t>
        <w:softHyphen/>
        <w:t>ния частный сектор вместе с коллективным могут возрастать, а государ</w:t>
        <w:softHyphen/>
        <w:t>ственный сокращаться. И наоборот, в сложные периоды национальной истории, когда под удар поставлена независимость всего народа — пол</w:t>
        <w:softHyphen/>
        <w:t>номочия государственного сектора увеличиваются за счет некоторых коллективных хозяйственных образований, а те, в свою очередь, теснят частное предпринимательство.</w:t>
      </w:r>
    </w:p>
    <w:p>
      <w:pPr>
        <w:pStyle w:val="Normal"/>
        <w:shd w:fill="FFFFFF" w:val="clear"/>
        <w:ind w:left="19" w:firstLine="230"/>
        <w:jc w:val="both"/>
        <w:rPr/>
      </w:pPr>
      <w:r>
        <w:rPr>
          <w:color w:val="000000"/>
        </w:rPr>
        <w:t>Очень интересно, что именно модель Фридриха Листа использова</w:t>
        <w:softHyphen/>
        <w:t>лась исторически развитыми капиталистическими странами в кризис</w:t>
        <w:softHyphen/>
        <w:t>ные моменты. Так, даже США, радикальные защитники принципа "свободы торговли", периодически прибегали к протекционистским мерам  и государственным субсидиям в промышленный сектор, когда наступа</w:t>
        <w:softHyphen/>
        <w:t xml:space="preserve">ли периоды "экономической депрессии". Именно таким периодом был этап реализации </w:t>
      </w:r>
      <w:r>
        <w:rPr>
          <w:color w:val="000000"/>
          <w:lang w:val="en-US"/>
        </w:rPr>
        <w:t>New</w:t>
      </w:r>
      <w:r>
        <w:rPr>
          <w:color w:val="000000"/>
        </w:rPr>
        <w:t xml:space="preserve"> </w:t>
      </w:r>
      <w:r>
        <w:rPr>
          <w:color w:val="000000"/>
          <w:lang w:val="en-US"/>
        </w:rPr>
        <w:t>Deal</w:t>
      </w:r>
      <w:r>
        <w:rPr>
          <w:color w:val="000000"/>
        </w:rPr>
        <w:t>, когда американцы почти буквально вопроизвели принципы Листа, хотя и подав их в смягченном варианте Кейнса, автора теории "экономической инсуляции", что, в целом, есть не что иное, как новое название для теории "экономической автаркии больших пространств". Кстати, сам Лист долгое время жил в США и  наблюдал процесс капиталистического строительства на ранних фа</w:t>
        <w:softHyphen/>
        <w:t>зах. На основании этих наблюдений он и сформулировал основные прин</w:t>
        <w:softHyphen/>
        <w:t>ципы своей теории применительно к Германии. Но, конечно, наиболее грандиозные результаты дала реализация доктрины Листа в национал-социалистической Германии, когда его идеи были претворены в жизнь тотально и без всяких либеральных или марксистских поправок.</w:t>
      </w:r>
    </w:p>
    <w:p>
      <w:pPr>
        <w:pStyle w:val="Normal"/>
        <w:shd w:fill="FFFFFF" w:val="clear"/>
        <w:ind w:left="48" w:firstLine="226"/>
        <w:rPr/>
      </w:pPr>
      <w:r>
        <w:rPr>
          <w:color w:val="000000"/>
        </w:rPr>
        <w:t>Доктрина экономики "третьего пути" имеет еще один важный ас</w:t>
        <w:softHyphen/>
        <w:t>пект — соотношение финансового и производственного факторов. Очевидно, что ранний капитализм и социализм советского типа ставили основной акцент на развитии производства, отводя финансовой систе</w:t>
        <w:softHyphen/>
        <w:t>ме второстепенную, подчиненную роль. Развитый капитализм, напротив, тяготеет к доминации финансового капитала над производством, которое, в свою очередь, становится второстепенным моментом. Доминация принципа "труда" рано или поздно приводит к политическому насилию, доминация "капитала" — к насилию экономическому. В пер</w:t>
        <w:softHyphen/>
        <w:t>вом случае труд автономизируется и отрывается от конкретных ценно</w:t>
        <w:softHyphen/>
        <w:t>стей, во втором — автономизируются деньги, также теряя связь с цен</w:t>
        <w:softHyphen/>
        <w:t>ностью и превращаясь в кредитно-процентную фикцию. "Третий путь" настаивает на жестоком связывании труда и ценности (к примеру, зо</w:t>
        <w:softHyphen/>
        <w:t>лотых запасов и, шире, ресурсов), отводя сфере потребления и цирку</w:t>
        <w:softHyphen/>
        <w:t>ляции товаров подчиненную, второстепенную, чисто инструменталь</w:t>
        <w:softHyphen/>
        <w:t>ную роль. Такое сочетания труда и ценности диктуется в данном слу</w:t>
        <w:softHyphen/>
        <w:t>чае теми же соображениями обеспечения "национального могущест</w:t>
        <w:softHyphen/>
        <w:t>ва" и государственного суверенитета, что и вся структура этой эконо</w:t>
        <w:softHyphen/>
        <w:t>мической доктрины. Можно упрощенно выразить эту идею формулой — "ни роскошь, ни нищета", "довольствование разумным минимумом". Это означает более гибкий и свободный подход к труду, нежели при советском социализме, но большую ограниченность возможностей лич</w:t>
        <w:softHyphen/>
        <w:t>ного обогащения, чем при капитализме. Такая модель позволяет нации не зависеть в стратегических областях от других государств и эконо</w:t>
        <w:softHyphen/>
        <w:t>мических систем, но в то же время лишает трудовой процесс принуди</w:t>
        <w:softHyphen/>
        <w:t>тельного характера и связывает его с материальным эквивалентом.</w:t>
      </w:r>
    </w:p>
    <w:p>
      <w:pPr>
        <w:pStyle w:val="Normal"/>
        <w:shd w:fill="FFFFFF" w:val="clear"/>
        <w:ind w:firstLine="254"/>
        <w:jc w:val="both"/>
        <w:rPr/>
      </w:pPr>
      <w:r>
        <w:rPr>
          <w:color w:val="000000"/>
        </w:rPr>
        <w:t>Именно такой вариант экономики "третьего пути" является единст</w:t>
        <w:softHyphen/>
        <w:t>венной альтернативой в нынешней России, противостоящей одновре</w:t>
        <w:softHyphen/>
        <w:t>менно и безудержному либерализму и реставрационистским проектам неокоммунистов, не желающих серьезно корректировать устаревшие и оказавшиеся неэффективными догмы. Если бы не мгновенно возни</w:t>
        <w:softHyphen/>
        <w:t>кающие ассоциации с гитлеровским режимом, можно было бы назвать данный проект "социализмом национального типа". Уже сам факт вы</w:t>
        <w:softHyphen/>
        <w:t>движения теории Листа (развитой, впрочем, такими знаменитыми эко</w:t>
        <w:softHyphen/>
        <w:t>номистами, как Сисмонди, Шумпетер, Дюмон и т.д.) в контексте ны</w:t>
        <w:softHyphen/>
        <w:t>нешней экономической ситуации в России был бы большим достиже</w:t>
        <w:softHyphen/>
        <w:t>нием, так как здесь можно найти ответы на наиболее насущные вопро</w:t>
        <w:softHyphen/>
        <w:t>сы и разом покончить с тупиковым дуализмом "реформаторов и анти</w:t>
        <w:softHyphen/>
        <w:t>реформаторов". Более того, позитивные стороны и либеральных пре</w:t>
        <w:softHyphen/>
        <w:t xml:space="preserve">образований и сохранившихся еще от социализма структур могли бы быть прекрасно задействованы в этот экономический проект. Но все это даст положительный эффект только в контексте </w:t>
      </w:r>
      <w:r>
        <w:rPr>
          <w:i/>
          <w:iCs/>
          <w:color w:val="000000"/>
        </w:rPr>
        <w:t xml:space="preserve">осознанного </w:t>
      </w:r>
      <w:r>
        <w:rPr>
          <w:color w:val="000000"/>
        </w:rPr>
        <w:t>и теоретически проработанного доктринального корпуса, а не в качестве прагматических ходов, совершаемых от случая к случаю. Экономика "третьего пути" должна иметь свое однозначное политическое выражение, сопоставимое с "партией либералов" или "партией коммунистов". Всякий инерциальный центризм, прагматизм и компромисс бу</w:t>
        <w:softHyphen/>
        <w:t xml:space="preserve">дут заведомо обречены на поражение. Фридрих Лист и его идеи должны стать такими же символами, как Адам Смит и Карл Маркс. "Третий </w:t>
      </w:r>
      <w:r>
        <w:rPr>
          <w:color w:val="000000"/>
          <w:lang w:val="en-US"/>
        </w:rPr>
        <w:t>J</w:t>
      </w:r>
      <w:r>
        <w:rPr>
          <w:color w:val="000000"/>
        </w:rPr>
        <w:t xml:space="preserve"> путь" нуждается в таких носителях этой идеологической догмы, которые были бы сопоставимы по подготовленности, убежденности и информированности с либералами и коммунистами. Принципы экономики "третьего пути" столь же строги и однозначны, как и принципы двух других идеологий. Из них естественным и органичным образом можно вывести все необходимые вторичные следствия и приложения.</w:t>
      </w:r>
    </w:p>
    <w:p>
      <w:pPr>
        <w:pStyle w:val="Normal"/>
        <w:shd w:fill="FFFFFF" w:val="clear"/>
        <w:ind w:left="5" w:right="173" w:firstLine="245"/>
        <w:jc w:val="both"/>
        <w:rPr/>
      </w:pPr>
      <w:r>
        <w:rPr>
          <w:color w:val="000000"/>
        </w:rPr>
        <w:t>Экономическая тенденция "третьего пути", принцип "автаркии боль</w:t>
        <w:softHyphen/>
        <w:t>ших пространств" предполагает максимальный объем того националь</w:t>
        <w:softHyphen/>
        <w:t>но-государственного образования, где применяется эта модель. Лист настаивал на невозможности осуществить эти теории в государствах с недостаточным демографическим, ресурсным, индустриальным и де</w:t>
        <w:softHyphen/>
        <w:t>мографическим объемом, так как автаркия в таком случае будет про</w:t>
        <w:softHyphen/>
        <w:t>стой фикцией. На этом основании он в свое время выдвинул импера</w:t>
        <w:softHyphen/>
        <w:t>тив "</w:t>
      </w:r>
      <w:r>
        <w:rPr>
          <w:color w:val="000000"/>
          <w:lang w:val="en-US"/>
        </w:rPr>
        <w:t>Zollverein</w:t>
      </w:r>
      <w:r>
        <w:rPr>
          <w:color w:val="000000"/>
        </w:rPr>
        <w:t>", "таможенной интеграции", которая была призвана объ</w:t>
        <w:softHyphen/>
        <w:t>единить Германию, Пруссию и Австрию в единый промышленно-финансовый блок, так как только в таком пространстве можно было гово</w:t>
        <w:softHyphen/>
        <w:t>рить об эффективной конкуренции с развитыми колониальными дер</w:t>
        <w:softHyphen/>
        <w:t>жавами того времени — Англией и Францией.</w:t>
      </w:r>
    </w:p>
    <w:p>
      <w:pPr>
        <w:pStyle w:val="Normal"/>
        <w:shd w:fill="FFFFFF" w:val="clear"/>
        <w:ind w:right="139" w:firstLine="254"/>
        <w:jc w:val="both"/>
        <w:rPr/>
      </w:pPr>
      <w:r>
        <w:rPr>
          <w:color w:val="000000"/>
        </w:rPr>
        <w:t>На современном этапе эталоном суверенного государства являются США и то политико-экономическое пространство, которое входит в состав доктрины Монро, т.е. континентальная совокупность Северной и Южной Америки, контролируемых США. Очевидно, что полноцен</w:t>
        <w:softHyphen/>
        <w:t>но конкурировать с таким трансатлантическим "большим пространст</w:t>
        <w:softHyphen/>
        <w:t>вом" сегодня может только его континентальный аналог в Евразии. Следовательно, экономика "третьего пути" уже в своей теории пред</w:t>
        <w:softHyphen/>
        <w:t>полагает геополитическую интеграцию, в которой субъектом выступа</w:t>
        <w:softHyphen/>
        <w:t>ет не "государство-нация", а современный аналог Империи. В против</w:t>
        <w:softHyphen/>
        <w:t>ном случае произойдет либо перенапряжение сил нации (причина раз</w:t>
        <w:softHyphen/>
        <w:t>вала СССР), либо попадание в зависимость от более могущественного и независимого соседа (Европа, Япония и т.д.). Такое соображение по</w:t>
        <w:softHyphen/>
        <w:t>казывает, что при всей логичности и самодостаточности этой теории, успех ее реализации напрямую зависит от более общего геополитиче</w:t>
        <w:softHyphen/>
        <w:t>ского проекта, т.е. от начала созидания Новой Империи. Только в таком масштабе и таком объеме "третий путь" в экономике даст макси</w:t>
        <w:softHyphen/>
        <w:t>мальные результаты. Кроме того выдвижение такой экономической мо</w:t>
        <w:softHyphen/>
        <w:t>дели станет наилучшим теоретическим знаменателем для всех потен</w:t>
        <w:softHyphen/>
        <w:t>циальных участников континентального блока, так как даже либераль</w:t>
        <w:softHyphen/>
        <w:t xml:space="preserve">ные авторы (к примеру, Мишель Альбер в книге "Капитализм против капитализма") подчеркивают фундаментальное отличие "рейнско-ниппонской" модели (имеющей многие черты экономики "третьего пути") от англосаксонской. Если на этот путь станет и Россия, евразийская цепь замкнется самым естественным образом. В таком случае можно будет выдвинуть новую версию </w:t>
      </w:r>
      <w:r>
        <w:rPr>
          <w:color w:val="000000"/>
          <w:lang w:val="en-US"/>
        </w:rPr>
        <w:t>Zollverein</w:t>
      </w:r>
      <w:r>
        <w:rPr>
          <w:color w:val="000000"/>
        </w:rPr>
        <w:t>, соответствующую нынеш</w:t>
        <w:softHyphen/>
        <w:t>ним геополитическим условиям — проект "евразийской таможенной интеграции", который только и может сегодня составить серьезную конкуренцию атлантистскому блоку и привести народы Евразии к про</w:t>
        <w:softHyphen/>
        <w:t>цветанию.</w:t>
      </w:r>
    </w:p>
    <w:p>
      <w:pPr>
        <w:pStyle w:val="Normal"/>
        <w:shd w:fill="FFFFFF" w:val="clear"/>
        <w:spacing w:before="182" w:after="0"/>
        <w:ind w:left="19" w:hanging="0"/>
        <w:rPr>
          <w:color w:val="000000"/>
        </w:rPr>
      </w:pPr>
      <w:r>
        <w:rPr>
          <w:color w:val="000000"/>
        </w:rPr>
      </w:r>
    </w:p>
    <w:p>
      <w:pPr>
        <w:pStyle w:val="Normal"/>
        <w:shd w:fill="FFFFFF" w:val="clear"/>
        <w:spacing w:before="182" w:after="0"/>
        <w:ind w:left="19" w:hanging="0"/>
        <w:rPr>
          <w:b/>
          <w:b/>
        </w:rPr>
      </w:pPr>
      <w:r>
        <w:rPr>
          <w:b/>
          <w:color w:val="000000"/>
        </w:rPr>
        <w:t>8.2 Экономический регионализм</w:t>
      </w:r>
    </w:p>
    <w:p>
      <w:pPr>
        <w:pStyle w:val="Normal"/>
        <w:shd w:fill="FFFFFF" w:val="clear"/>
        <w:spacing w:before="216" w:after="0"/>
        <w:ind w:left="19" w:right="14" w:firstLine="245"/>
        <w:jc w:val="both"/>
        <w:rPr/>
      </w:pPr>
      <w:r>
        <w:rPr>
          <w:color w:val="000000"/>
        </w:rPr>
        <w:t>В основе советской экономики был заложен принцип централизма. Высшая инстанция принятия всех важных, менее важных и совсем неважных решений находилась в Москве, откуда поступали регламен</w:t>
        <w:softHyphen/>
        <w:t>тации и директивы. Такой централизм делал экономику неповоротли</w:t>
        <w:softHyphen/>
        <w:t>вой, не способствовал развитию региональной инициативы, сдержи</w:t>
        <w:softHyphen/>
        <w:t>вал естественный рост экономического потенциала областей. Кроме того, советская экономика повсюду репродуцировала стандартный об</w:t>
        <w:softHyphen/>
        <w:t>разец устройства производственно-финансовых отношений, не учиты</w:t>
        <w:softHyphen/>
        <w:t>вая ни региональные, ни этнические, ни культурные особенности раз</w:t>
        <w:softHyphen/>
        <w:t>ных областей или округов. Такая жесткая система была одной из при</w:t>
        <w:softHyphen/>
        <w:t>чин отставания и экономического краха советизма. „,</w:t>
      </w:r>
    </w:p>
    <w:p>
      <w:pPr>
        <w:pStyle w:val="Normal"/>
        <w:shd w:fill="FFFFFF" w:val="clear"/>
        <w:ind w:left="29" w:firstLine="240"/>
        <w:jc w:val="both"/>
        <w:rPr/>
      </w:pPr>
      <w:r>
        <w:rPr>
          <w:color w:val="000000"/>
        </w:rPr>
        <w:t>Либералы, пришедшие на смену коммунистам, несмотря на свои теоретические проекты, по сути сохранили старое положение дел, толь</w:t>
        <w:softHyphen/>
        <w:t>ко отныне централизм был не плановым, а рыночным. Но, как и преж</w:t>
        <w:softHyphen/>
        <w:t>де, основные экономические решения осуществляются централизован</w:t>
        <w:softHyphen/>
        <w:t>но, и главные экономические пути проходят через Москву, где либе</w:t>
        <w:softHyphen/>
        <w:t>ральное правительство жестко контролирует общий ход реформ в ре</w:t>
        <w:softHyphen/>
        <w:t>гионах. Одна форма абстрактного репродуцирования повсюду задан</w:t>
        <w:softHyphen/>
        <w:t>ной схемы сменилась иной формой, но принцип централизма в эконо</w:t>
        <w:softHyphen/>
        <w:t>мической структуре остался прежним. Кстати, во многом провал рыночных преобразований объясняется именно таким инерциальным централизмом, когда московские правительственные чиновники стремятся жестко контролировать экономическое развитие регионов.</w:t>
      </w:r>
    </w:p>
    <w:p>
      <w:pPr>
        <w:pStyle w:val="Normal"/>
        <w:shd w:fill="FFFFFF" w:val="clear"/>
        <w:ind w:firstLine="216"/>
        <w:rPr/>
      </w:pPr>
      <w:r>
        <w:rPr>
          <w:color w:val="000000"/>
        </w:rPr>
        <w:t xml:space="preserve">Трезвый анализ такого положения дел и сопоставление российской" ситуации с наиболее развитыми экономическими системами (в первую очередь, рейнско-ниппонского типа) приводят к выводу о необходимости радикально отойти от такого экономического подхода и обратиться </w:t>
      </w:r>
      <w:r>
        <w:rPr>
          <w:color w:val="000000"/>
          <w:lang w:val="en-US"/>
        </w:rPr>
        <w:t>J</w:t>
      </w:r>
      <w:r>
        <w:rPr>
          <w:color w:val="000000"/>
        </w:rPr>
        <w:t xml:space="preserve"> к хозяйственной модели, строящейся на сугубо региональной, областной, локальной основе. Хозяйственная взаимосвязь всех регионов СССР  между собой была искусственно созданной конструкцией.  Эта взаи</w:t>
        <w:softHyphen/>
        <w:t>мосвязь, основывавшаяся более на планово-волюнтаристских методах, нежели на принципах максимальной эффективности, часто сдержива</w:t>
        <w:softHyphen/>
        <w:t>ла автономное развитие региональной экономики. Свою роль в этом играл и план, возведенный в абсолют. С обрывом такой общей сети и приходом к власти либералов многие сектора промышленности были вообще предоставлены сами себе и обречены на деградацию и вымира</w:t>
        <w:softHyphen/>
        <w:t>ние, и весь акцент был сделан на приоритетном развитии ресурсодобывающих отраслей, продукты которых можно было незамедлительно про</w:t>
        <w:softHyphen/>
        <w:t>дать за рубеж. И западные товары, полученные монопольными псевдо</w:t>
        <w:softHyphen/>
        <w:t>рыночными структурами либералов Москвы, снова централизованно распределялись по регионам. Таким образом, региональная экономика пострадала еще больше, а ее зависимость от центра с уходом коммуни</w:t>
        <w:softHyphen/>
        <w:t>стов парадоксальным образом только возросла.</w:t>
      </w:r>
    </w:p>
    <w:p>
      <w:pPr>
        <w:pStyle w:val="Normal"/>
        <w:shd w:fill="FFFFFF" w:val="clear"/>
        <w:ind w:left="38" w:right="144" w:firstLine="230"/>
        <w:jc w:val="both"/>
        <w:rPr/>
      </w:pPr>
      <w:r>
        <w:rPr>
          <w:color w:val="000000"/>
        </w:rPr>
        <w:t>Реализация планов "экономики третьего пути" должна основывать</w:t>
        <w:softHyphen/>
        <w:t>ся на совершенно иных методах. Централизм здесь должен быть в пер</w:t>
        <w:softHyphen/>
        <w:t xml:space="preserve">вую очередь </w:t>
      </w:r>
      <w:r>
        <w:rPr>
          <w:i/>
          <w:iCs/>
          <w:color w:val="000000"/>
        </w:rPr>
        <w:t xml:space="preserve">стратегическим и политическим, </w:t>
      </w:r>
      <w:r>
        <w:rPr>
          <w:color w:val="000000"/>
        </w:rPr>
        <w:t xml:space="preserve">но ни в коем случае </w:t>
      </w:r>
      <w:r>
        <w:rPr>
          <w:i/>
          <w:iCs/>
          <w:color w:val="000000"/>
        </w:rPr>
        <w:t xml:space="preserve">не экономическим, </w:t>
      </w:r>
      <w:r>
        <w:rPr>
          <w:color w:val="000000"/>
        </w:rPr>
        <w:t>так как максимального экономического эффекта Империя сможет достичь только тогда, когда все ее составляющие бу</w:t>
        <w:softHyphen/>
        <w:t>дут иметь экономическую автономию и развиваться в наиболее сво</w:t>
        <w:softHyphen/>
        <w:t>бодном и естественном ключе. Как в контексте всего континентально</w:t>
        <w:softHyphen/>
        <w:t>го проекта в целом, каждая его часть должна стремиться к тому, чтобы быть максимально самостоятельной и самодостаточной на своем уров</w:t>
        <w:softHyphen/>
        <w:t>не, так и в рамках России следует создать предельно гибкую регио</w:t>
        <w:softHyphen/>
        <w:t>нальную экономику, построенную не на учете интересов центра или плановых требований, но на максимально органичном развитии тех экономических потенций, которые более всего соответствуют данному региону. Безусловно, стратегические аспекты экономики — ресурсы, стратегическое сырье, ВПК — должны иметь централизованное руко</w:t>
        <w:softHyphen/>
        <w:t>водство, но в других отраслях промышленности, а также в вопросах финансирования, областям должна быть дана максимальная степень свободы.</w:t>
      </w:r>
    </w:p>
    <w:p>
      <w:pPr>
        <w:pStyle w:val="Normal"/>
        <w:shd w:fill="FFFFFF" w:val="clear"/>
        <w:spacing w:before="19" w:after="0"/>
        <w:ind w:left="14" w:right="5" w:firstLine="254"/>
        <w:jc w:val="both"/>
        <w:rPr/>
      </w:pPr>
      <w:r>
        <w:rPr>
          <w:color w:val="000000"/>
        </w:rPr>
        <w:t>Исходя из культурных, этнических, религиозных, географических, климатических и т.д. условий конкретного региона следует предельно дифференцировать не только экономическую или промышленную ори</w:t>
        <w:softHyphen/>
        <w:t xml:space="preserve">ентацию, но и сам </w:t>
      </w:r>
      <w:r>
        <w:rPr>
          <w:i/>
          <w:iCs/>
          <w:color w:val="000000"/>
        </w:rPr>
        <w:t xml:space="preserve">экономический уклад. </w:t>
      </w:r>
      <w:r>
        <w:rPr>
          <w:color w:val="000000"/>
        </w:rPr>
        <w:t>Вплоть до того, что на терри</w:t>
        <w:softHyphen/>
        <w:t xml:space="preserve">тории Империи могут возникнуть области с </w:t>
      </w:r>
      <w:r>
        <w:rPr>
          <w:i/>
          <w:iCs/>
          <w:color w:val="000000"/>
        </w:rPr>
        <w:t xml:space="preserve">разным </w:t>
      </w:r>
      <w:r>
        <w:rPr>
          <w:color w:val="000000"/>
        </w:rPr>
        <w:t>экономическим порядком — от максимально-рыночного до почти коммунистического. Те народы, которые отвергают банковскую систему (мусульмане), долж</w:t>
        <w:softHyphen/>
        <w:t>ны сконструировать свои финансовые модели, исключающее процент</w:t>
        <w:softHyphen/>
        <w:t>ное финансирование промышленности, тогда как в других регионах, напротив, банки могут развиваться и процветать. Самое главное в этом проекте — достичь такого уровня, когда каждый регион или область станут самодостаточными в удовлетворении самых насущных потреб</w:t>
        <w:softHyphen/>
        <w:t>ностей жителей — в первую очередь, речь идет о жилье, пропитании, одежде и здоровье. При этом следует вначале добиться именно регио</w:t>
        <w:softHyphen/>
        <w:t>нальной автономии в обеспечении самым необходимым, и лишь потом строить проекты по повышению жизненного уровня, по совершенство</w:t>
        <w:softHyphen/>
        <w:t>ванию технологий, техническому и промышленному развитию. Каж</w:t>
        <w:softHyphen/>
        <w:t>дый регион должен обладать упругой и гибкой системой самообеспече</w:t>
        <w:softHyphen/>
        <w:t>ния, чтобы в любой момент и при любых обстоятельствах и возмож</w:t>
        <w:softHyphen/>
        <w:t>ных кризисах иметь гарантии достойного минимума для всего населе</w:t>
        <w:softHyphen/>
        <w:t>ния, независимо от межрегиональных отношений или экономической ситуации в центре.</w:t>
      </w:r>
    </w:p>
    <w:p>
      <w:pPr>
        <w:pStyle w:val="Normal"/>
        <w:shd w:fill="FFFFFF" w:val="clear"/>
        <w:spacing w:before="14" w:after="0"/>
        <w:ind w:right="24" w:firstLine="259"/>
        <w:jc w:val="both"/>
        <w:rPr/>
      </w:pPr>
      <w:r>
        <w:rPr>
          <w:color w:val="000000"/>
        </w:rPr>
        <w:t>Стратегический глобальный аспект экономики должен рассматри</w:t>
        <w:softHyphen/>
        <w:t>ваться в полном отрыве от региональных структур, работающих на са</w:t>
        <w:softHyphen/>
        <w:t>мообеспечение населения. Состояние этого населения ни в коем слу</w:t>
        <w:softHyphen/>
        <w:t>чае не должно зависеть от приоритетного развития в данном регионе той или иной стратегической отрасли. Иными словами, должен соблю</w:t>
        <w:softHyphen/>
        <w:t>даться принцип "необходимый жизненный минимум есть всегда и не</w:t>
        <w:softHyphen/>
        <w:t>зависимо ни от чего", а концентрация усилий региона на той или иной стратегической глобальной отрасли может проходить только при кон</w:t>
        <w:softHyphen/>
        <w:t>троле за сохранением самостоятельных хозяйственных структур, ни</w:t>
        <w:softHyphen/>
        <w:t>как не соприкасающихся с этой отраслью. В таком случае перепрофи</w:t>
        <w:softHyphen/>
        <w:t>лирование того или иного вида производства, отказ от устаревших или неэффективных производств, территориальное перемещение предпри</w:t>
        <w:softHyphen/>
        <w:t>ятий или переориентация на выгодный во всех отношениях импорт никак не будут влиять на общий жизненный уровень региона, который будет изначально и принципиально гарантирован.</w:t>
      </w:r>
    </w:p>
    <w:p>
      <w:pPr>
        <w:pStyle w:val="Normal"/>
        <w:shd w:fill="FFFFFF" w:val="clear"/>
        <w:ind w:left="5" w:right="24" w:firstLine="240"/>
        <w:jc w:val="both"/>
        <w:rPr/>
      </w:pPr>
      <w:r>
        <w:rPr>
          <w:color w:val="000000"/>
        </w:rPr>
        <w:t>В компетенции центра останется только стратегическое производ</w:t>
        <w:softHyphen/>
        <w:t>ство и планирование, которые будут реализовываться не как ось эко</w:t>
        <w:softHyphen/>
        <w:t>номики, но как наложение некоей глобальной суперструктуры на уже существующую автономную хозяйственную региональную сеть, при этом обе сферы не должны никак влиять друг на друга. Получение жилья, социальная защита или обеспечение продуктами питания ни в коем случае не могут зависеть от экономической эффективности про</w:t>
        <w:softHyphen/>
        <w:t>мышленного или стратегического предприятия, расположенного в дан</w:t>
        <w:softHyphen/>
        <w:t>ной области (как это имеет место сейчас). Следует добиться такой хозяйственной самостоятельности отдельных регионов, вплоть до са</w:t>
        <w:softHyphen/>
        <w:t>мых мелких, что все наиболее насущные экономические проблемы долж</w:t>
        <w:softHyphen/>
        <w:t>ны решаться в отрыве от участия населения в стратегическом произ</w:t>
        <w:softHyphen/>
        <w:t>водстве. Этот принцип должен стать доминантой в вопросах стратеги</w:t>
        <w:softHyphen/>
        <w:t>ческого планирования, которое с неизбежностью будет существовать на государственном уровне, даже в условиях самой широкой экономи</w:t>
        <w:softHyphen/>
        <w:t>ческой свободы.</w:t>
      </w:r>
    </w:p>
    <w:p>
      <w:pPr>
        <w:pStyle w:val="Normal"/>
        <w:shd w:fill="FFFFFF" w:val="clear"/>
        <w:ind w:left="19" w:right="5" w:firstLine="245"/>
        <w:jc w:val="both"/>
        <w:rPr/>
      </w:pPr>
      <w:r>
        <w:rPr>
          <w:color w:val="000000"/>
        </w:rPr>
        <w:t>Регионализм надо спроецировать и на финансовую систему, взяв, к примеру, опыт региональных и земельных банков в Германии, где ма</w:t>
        <w:softHyphen/>
        <w:t>лые финансовые структуры, часто ограниченные одной или нескольки</w:t>
        <w:softHyphen/>
        <w:t>ми деревнями, демонстрируют чудо эффективности в развитии хозяй</w:t>
        <w:softHyphen/>
        <w:t>ства, так как в таком объеме крайне облегчен контроль за займами (что делает излишней службу фиска), и объем ссуд, процентов и сроки возврата определяются исходя из конкретных органичных общинных условий и представляют собой не количественный, абстрактно-меха</w:t>
        <w:softHyphen/>
        <w:t>нический, но жизненный, этический элемент хозяйствования. В целом же региональная финансовая система может иметь самую оригиналь</w:t>
        <w:softHyphen/>
        <w:t>ную форму, адаптируясь к логике этнокультурного и географического пейзажа. Самое главное при этом избежать централизации капитала, предельно рассредоточить его по автономным региональным финансо</w:t>
        <w:softHyphen/>
        <w:t>вым структурам, заставить его служить хозяйству, а не наоборот, ста</w:t>
        <w:softHyphen/>
        <w:t>вить хозяйство в зависимость от него.</w:t>
      </w:r>
    </w:p>
    <w:p>
      <w:pPr>
        <w:pStyle w:val="Normal"/>
        <w:shd w:fill="FFFFFF" w:val="clear"/>
        <w:ind w:left="43" w:firstLine="250"/>
        <w:jc w:val="both"/>
        <w:rPr/>
      </w:pPr>
      <w:r>
        <w:rPr>
          <w:color w:val="000000"/>
        </w:rPr>
        <w:t>Можно даже ввести две параллельные и непересекающиеся финан</w:t>
        <w:softHyphen/>
        <w:t>совые системы, две "валюты": одну предназначенную для обустраивания стратегической общеимперской сферы, другую — для региональ</w:t>
        <w:softHyphen/>
        <w:t>ных нужд. В первом случае будет иметь место строгое государствен</w:t>
        <w:softHyphen/>
        <w:t>ное планирование, основанное на специфических принципах финанси</w:t>
        <w:softHyphen/>
        <w:t>рования и производства, в другом — региональный рынок и региональ</w:t>
        <w:softHyphen/>
        <w:t>ный финансовый фонд. Капитал государственный и капитал област</w:t>
        <w:softHyphen/>
        <w:t xml:space="preserve">ной. Частная собственность должна быть атомарной составляющей именно областного, регионального капитала, в то время как </w:t>
      </w:r>
      <w:r>
        <w:rPr>
          <w:i/>
          <w:iCs/>
          <w:color w:val="000000"/>
        </w:rPr>
        <w:t>государ</w:t>
        <w:softHyphen/>
        <w:t>ственный капищем в принципе не должен иметь с частной собст</w:t>
        <w:softHyphen/>
        <w:t xml:space="preserve">венностью никакой общей меры. </w:t>
      </w:r>
      <w:r>
        <w:rPr>
          <w:color w:val="000000"/>
        </w:rPr>
        <w:t>Только в таком случае будет прове</w:t>
        <w:softHyphen/>
        <w:t>дена строгая грань между государственным, общественным и личным, а следовательно, устойчивость, гибкость внутренней структуры и ав</w:t>
        <w:softHyphen/>
        <w:t>таркия Империи будут максимальны.</w:t>
      </w:r>
    </w:p>
    <w:p>
      <w:pPr>
        <w:pStyle w:val="Normal"/>
        <w:shd w:fill="FFFFFF" w:val="clear"/>
        <w:spacing w:before="5" w:after="0"/>
        <w:ind w:left="10" w:firstLine="245"/>
        <w:jc w:val="both"/>
        <w:rPr>
          <w:i/>
          <w:i/>
          <w:iCs/>
          <w:color w:val="000000"/>
        </w:rPr>
      </w:pPr>
      <w:r>
        <w:rPr>
          <w:i/>
          <w:iCs/>
          <w:color w:val="000000"/>
        </w:rPr>
        <w:t>В целом же экономика должна руководствоваться основопола</w:t>
        <w:softHyphen/>
        <w:t>гающим принципом — предельный стратегический централизм плюс предельный региональный плюрализм и "либерализм".</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jc w:val="center"/>
        <w:rPr>
          <w:b/>
          <w:b/>
        </w:rPr>
      </w:pPr>
      <w:r>
        <w:rPr>
          <w:b/>
          <w:color w:val="000000"/>
        </w:rPr>
        <w:t>Глава 9</w:t>
      </w:r>
    </w:p>
    <w:p>
      <w:pPr>
        <w:pStyle w:val="Normal"/>
        <w:shd w:fill="FFFFFF" w:val="clear"/>
        <w:ind w:firstLine="567"/>
        <w:jc w:val="center"/>
        <w:rPr>
          <w:b/>
          <w:b/>
          <w:color w:val="000000"/>
        </w:rPr>
      </w:pPr>
      <w:r>
        <w:rPr>
          <w:b/>
          <w:color w:val="000000"/>
        </w:rPr>
      </w:r>
    </w:p>
    <w:p>
      <w:pPr>
        <w:pStyle w:val="Normal"/>
        <w:shd w:fill="FFFFFF" w:val="clear"/>
        <w:jc w:val="center"/>
        <w:rPr>
          <w:b/>
          <w:b/>
          <w:color w:val="000000"/>
        </w:rPr>
      </w:pPr>
      <w:r>
        <w:rPr>
          <w:b/>
          <w:color w:val="000000"/>
        </w:rPr>
        <w:t>Заключение</w:t>
      </w:r>
    </w:p>
    <w:p>
      <w:pPr>
        <w:pStyle w:val="Normal"/>
        <w:shd w:fill="FFFFFF" w:val="clear"/>
        <w:spacing w:before="259" w:after="0"/>
        <w:jc w:val="both"/>
        <w:rPr/>
      </w:pPr>
      <w:r>
        <w:rPr>
          <w:color w:val="000000"/>
        </w:rPr>
        <w:t>Предпринятая попытка набросать в самых общих чертах континен</w:t>
        <w:softHyphen/>
        <w:t>тальный проект, выделить самые глобальные и осевые моменты евра</w:t>
        <w:softHyphen/>
        <w:t>зийской геополитики для России и русского народа, безусловно, нуж</w:t>
        <w:softHyphen/>
        <w:t>дается в самом обстоятельном развитии, что потребует колоссальной работы по уточнению, аргументации, иллюстрации различных момен</w:t>
        <w:softHyphen/>
        <w:t>тов и аспектов данной темы. Для нас, однако, было предельно важно представить самый приблизительный вариант той единственной моде</w:t>
        <w:softHyphen/>
        <w:t>ли геополитического будущего русского народа, которая по ту сторону заведомо тупиковых путей смогла бы вывести его на планетарный и цивилизационный уровень, соответствующий его миссии, его нацио</w:t>
        <w:softHyphen/>
        <w:t>нальным, духовным и религиозным претензиям. Многое в этом проекте может показаться новым, необычным, непривычным, даже шокирую</w:t>
        <w:softHyphen/>
        <w:t>щим. Но необходимость затронуть все важнейшие аспекты будущего нации заставили нас пренебречь разъяснениями, опровержениями воз</w:t>
        <w:softHyphen/>
        <w:t xml:space="preserve">можной критики, уйти от долгих цитат, перечисления имен и колонок с цифрами. По мере необходимости все это будет сделано. Пока же важнее всего указать общие контуры </w:t>
      </w:r>
      <w:r>
        <w:rPr>
          <w:i/>
          <w:iCs/>
          <w:color w:val="000000"/>
        </w:rPr>
        <w:t xml:space="preserve">"третьего пути", </w:t>
      </w:r>
      <w:r>
        <w:rPr>
          <w:color w:val="000000"/>
        </w:rPr>
        <w:t>того единст</w:t>
        <w:softHyphen/>
        <w:t>венного пути, который может вывести наш великий народ и наше ве</w:t>
        <w:softHyphen/>
        <w:t>ликое государство из бездны хаоса и падения к сияющим высотам Рус</w:t>
        <w:softHyphen/>
        <w:t>ских Небес.</w:t>
      </w:r>
    </w:p>
    <w:p>
      <w:pPr>
        <w:pStyle w:val="Normal"/>
        <w:spacing w:before="280" w:after="280"/>
        <w:rPr>
          <w:color w:val="000000"/>
        </w:rPr>
      </w:pPr>
      <w:r>
        <w:rPr>
          <w:color w:val="000000"/>
        </w:rPr>
      </w:r>
    </w:p>
    <w:p>
      <w:pPr>
        <w:pStyle w:val="Normal"/>
        <w:ind w:firstLine="540"/>
        <w:rPr>
          <w:color w:val="000000"/>
        </w:rPr>
      </w:pPr>
      <w:r>
        <w:rPr>
          <w:color w:val="000000"/>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rPr/>
      </w:pPr>
      <w:r>
        <w:rPr>
          <w:b/>
          <w:bCs/>
          <w:color w:val="000000"/>
          <w:sz w:val="36"/>
          <w:szCs w:val="36"/>
        </w:rPr>
        <w:t>ЧАСТЬ 5</w:t>
      </w:r>
      <w:r>
        <w:rPr>
          <w:color w:val="000000"/>
        </w:rPr>
        <w:t xml:space="preserve"> </w:t>
        <w:br/>
      </w:r>
      <w:r>
        <w:rPr>
          <w:b/>
          <w:bCs/>
          <w:color w:val="FF0000"/>
          <w:sz w:val="72"/>
          <w:szCs w:val="72"/>
        </w:rPr>
        <w:t>ВНУТРЕННЯЯ</w:t>
      </w:r>
      <w:r>
        <w:rPr>
          <w:color w:val="FF0000"/>
        </w:rPr>
        <w:t xml:space="preserve"> </w:t>
      </w:r>
      <w:r>
        <w:rPr>
          <w:b/>
          <w:bCs/>
          <w:color w:val="FF0000"/>
          <w:sz w:val="72"/>
          <w:szCs w:val="72"/>
        </w:rPr>
        <w:t>ГЕОПОЛИТИКА РОССИИ</w:t>
      </w:r>
      <w:r>
        <w:rPr>
          <w:color w:val="000000"/>
        </w:rPr>
        <w:t xml:space="preserve"> </w:t>
      </w:r>
    </w:p>
    <w:p>
      <w:pPr>
        <w:pStyle w:val="Normal"/>
        <w:rPr/>
      </w:pPr>
      <w:r>
        <w:rPr>
          <w:b/>
          <w:bCs/>
          <w:color w:val="000000"/>
          <w:sz w:val="27"/>
          <w:szCs w:val="27"/>
        </w:rPr>
        <w:t>Глава 1. Предмет и метод</w:t>
      </w:r>
      <w:r>
        <w:rPr>
          <w:color w:val="000000"/>
        </w:rPr>
        <w:t xml:space="preserve"> </w:t>
      </w:r>
    </w:p>
    <w:p>
      <w:pPr>
        <w:pStyle w:val="Normal"/>
        <w:spacing w:before="280" w:after="280"/>
        <w:rPr>
          <w:color w:val="000000"/>
        </w:rPr>
      </w:pPr>
      <w:r>
        <w:rPr>
          <w:b/>
          <w:bCs/>
          <w:color w:val="000000"/>
        </w:rPr>
        <w:t>1.1 Внутренняя геополитика России зависит от ее планетарной функции</w:t>
      </w:r>
    </w:p>
    <w:p>
      <w:pPr>
        <w:pStyle w:val="Normal"/>
        <w:spacing w:before="280" w:after="280"/>
        <w:rPr>
          <w:color w:val="000000"/>
        </w:rPr>
      </w:pPr>
      <w:r>
        <w:rPr>
          <w:color w:val="000000"/>
        </w:rPr>
        <w:br/>
        <w:t xml:space="preserve">Геополитический анализ внутрироссийских геополитических проблем не может быть осуществлен без учета более общей, глобальной картины места России в геополитическом ансамбле. Лишь постоянно имея в виду планетарную роль и значение России, можно эффективно и непротиворечиво разбирать и описывать ее внутреннюю геополитическую структуру. В отличие от европейской школы «внутренней геополитики» (Ив Лакост и т.д.), тяготеющей к изоляции локальных и региональных проблем от учета диспозиции сил в планетарном масштабе, в случае России нельзя абстрагироваться от ее мирового значения, а следовательно, все частные, внутренние ее проблемы адекватно формулируются (не говоря уже об их решении) только в рамках более общего, интегрального геополитического поля.  </w:t>
      </w:r>
    </w:p>
    <w:p>
      <w:pPr>
        <w:pStyle w:val="Normal"/>
        <w:spacing w:before="280" w:after="280"/>
        <w:rPr/>
      </w:pPr>
      <w:r>
        <w:rPr>
          <w:color w:val="000000"/>
        </w:rPr>
        <w:t xml:space="preserve">Россия не просто одна из стран материка. Она категория, принадлежащая к базовым принципам всей геополитики. Россия heartland, «географическая ось истории», Суша. Россия есть Евразия. Такое ее значение не зависит от блоков, идеологии, политической ориента ции, специфики режима: континентальность ее историческая, географическая и геополитическая судьба. В случае России вопрос не может ставиться о выборе между «атлантизмом» и «евразийством». Она есть евразий ская сила и не может не быть таковой. Отказ от исполнения Россией своей роли в ансамбле планеты возможен только в случае ее полного </w:t>
      </w:r>
      <w:r>
        <w:rPr>
          <w:i/>
          <w:iCs/>
          <w:color w:val="000000"/>
        </w:rPr>
        <w:t xml:space="preserve">географического </w:t>
      </w:r>
      <w:r>
        <w:rPr>
          <w:color w:val="000000"/>
        </w:rPr>
        <w:t xml:space="preserve">уничтоже ния, так как в случае отказа русского государства исполнять эту миссию при сохранении евразийской континен тальной массы все равно рано или поздно с необходимо стью возникнет новое политическое образование в тех же границах, которое возьмет на себя функции «географической оси истории». Пока же Россия существует, она остается осью евразийского вектора в планетарном масштабе.  </w:t>
      </w:r>
    </w:p>
    <w:p>
      <w:pPr>
        <w:pStyle w:val="Normal"/>
        <w:spacing w:before="280" w:after="280"/>
        <w:rPr/>
      </w:pPr>
      <w:r>
        <w:rPr>
          <w:color w:val="000000"/>
        </w:rPr>
        <w:t xml:space="preserve">Этот характер и предопределяет угол рассмотрения ее внутренних геополитических проблем. Эти проблемы стоят только в следующем ключе: </w:t>
      </w:r>
      <w:r>
        <w:rPr>
          <w:i/>
          <w:iCs/>
          <w:color w:val="000000"/>
        </w:rPr>
        <w:t>каким образом и на каких естественных (или искусственных) предпосыл ках сохранить максимальный геополитический объем России, по возможности увеличить его, распределив все внутренние геополитические факторы так, чтобы наилучшим образом обеспечить возможность планетарной геополитической экспансии?</w:t>
      </w:r>
      <w:r>
        <w:rPr>
          <w:color w:val="000000"/>
        </w:rPr>
        <w:t xml:space="preserve"> </w:t>
      </w:r>
    </w:p>
    <w:p>
      <w:pPr>
        <w:pStyle w:val="Normal"/>
        <w:spacing w:before="280" w:after="280"/>
        <w:rPr>
          <w:color w:val="000000"/>
        </w:rPr>
      </w:pPr>
      <w:r>
        <w:rPr>
          <w:color w:val="000000"/>
        </w:rPr>
        <w:t xml:space="preserve">Такая постановка проблемы уже сама по себе ставит условия анализа необходимо акцентировать и приоритетно исследовать:  </w:t>
      </w:r>
    </w:p>
    <w:p>
      <w:pPr>
        <w:pStyle w:val="Normal"/>
        <w:ind w:left="720" w:hanging="0"/>
        <w:rPr>
          <w:color w:val="000000"/>
        </w:rPr>
      </w:pPr>
      <w:r>
        <w:rPr>
          <w:color w:val="000000"/>
        </w:rPr>
        <w:t xml:space="preserve">1) возможности центростремительных тенденций регионов;  </w:t>
      </w:r>
    </w:p>
    <w:p>
      <w:pPr>
        <w:pStyle w:val="Normal"/>
        <w:spacing w:before="280" w:after="280"/>
        <w:ind w:left="720" w:hanging="0"/>
        <w:rPr>
          <w:color w:val="000000"/>
        </w:rPr>
      </w:pPr>
      <w:r>
        <w:rPr>
          <w:color w:val="000000"/>
        </w:rPr>
        <w:t>2) возможности расширения пространственного влияния центра на периферию и за ее пределы. </w:t>
      </w:r>
    </w:p>
    <w:p>
      <w:pPr>
        <w:pStyle w:val="Normal"/>
        <w:rPr>
          <w:color w:val="000000"/>
        </w:rPr>
      </w:pPr>
      <w:r>
        <w:rPr>
          <w:color w:val="000000"/>
        </w:rPr>
        <w:t xml:space="preserve">Это предполагает четкое выделение двух базовых критериев понятий геополитического центра и геополитической периферии. Соотношения между ними и составляют сущность исследования внутренней геополитики России.  </w:t>
        <w:br/>
        <w:t xml:space="preserve">  </w:t>
      </w:r>
    </w:p>
    <w:p>
      <w:pPr>
        <w:pStyle w:val="Normal"/>
        <w:rPr>
          <w:color w:val="000000"/>
        </w:rPr>
      </w:pPr>
      <w:r>
        <w:rPr>
          <w:b/>
          <w:bCs/>
          <w:color w:val="000000"/>
        </w:rPr>
        <w:t>1.2 Внутренняя геополитика и военная доктрина</w:t>
      </w:r>
    </w:p>
    <w:p>
      <w:pPr>
        <w:pStyle w:val="Normal"/>
        <w:spacing w:before="280" w:after="280"/>
        <w:rPr>
          <w:color w:val="000000"/>
        </w:rPr>
      </w:pPr>
      <w:r>
        <w:rPr>
          <w:color w:val="000000"/>
        </w:rPr>
        <w:br/>
        <w:t xml:space="preserve">Военно-промышленный комплекс играет огромную роль в геополитической организации российских пространств, так как во многих (особенно малозаселенных) территориях именно к военным городкам и базам привязаны гражданские поселения. С этим же связано и размещение важнейших центров промышленности, также сопряженных с нуждами т.н. «оборонной промышленности». От модели военной доктрины зависит вся геополитическая конфигурация России.  </w:t>
      </w:r>
    </w:p>
    <w:p>
      <w:pPr>
        <w:pStyle w:val="Normal"/>
        <w:spacing w:before="280" w:after="280"/>
        <w:rPr>
          <w:color w:val="000000"/>
        </w:rPr>
      </w:pPr>
      <w:r>
        <w:rPr>
          <w:color w:val="000000"/>
        </w:rPr>
        <w:t xml:space="preserve">Эта военная доктрина, в свою очередь, имеет два компонента. Политическая ориентация руководства (которая может меняться в зависимости от внутри- и внешнеполитических факторов) и геополитические констан ты, устанавливающие те рамки, в которых возможны вариации политического курса. Этот второй компонент (геополитическое положение России) однозначно утвержда ет континентальное значение ВС России, ориентацию на то, что главным «потенциальным противником» России является именно атлантистский блок. А это автомати чески влечет за собой континентальную ориентацию всей военной доктрины, безусловный приоритет стратегиче ских видов вооружений, ориентированность на глобальный конфликт планетарного масштаба. При этом совершенно не важно, каким будет политическое оформление режима. Совершенно не обязательно геополитическая конфронтация будет дублироваться идеологической конфронтацией. Это зависит от конкретной ситуации и может влиять на вербальное оформление политического кур са, смягчающего или, напротив, акцентирующего геополитическое противостояния, сохраняющееся при любых обстоятельствах. Не претендуя на конечную формулу военной доктрины, геополитика задает ее рамки, нарушение которых немедленно влечет за собой тотальный социально-политический кризис и территориальный распад государства.  </w:t>
      </w:r>
    </w:p>
    <w:p>
      <w:pPr>
        <w:pStyle w:val="Normal"/>
        <w:spacing w:before="280" w:after="280"/>
        <w:rPr>
          <w:color w:val="000000"/>
        </w:rPr>
      </w:pPr>
      <w:r>
        <w:rPr>
          <w:color w:val="000000"/>
        </w:rPr>
        <w:t xml:space="preserve">Даже в случае полного идеологического взаимопони мания с атлантизмом, военная доктрина России все равно должна определять в качестве потенциального противника номер 1 именно США и западный лагерь, и только исходя из этого принципа строить всю структуру ВС. А это, в свою очередь, будет влиять на общую структуру внутренней геополитики России в более широком смысле.  </w:t>
      </w:r>
    </w:p>
    <w:p>
      <w:pPr>
        <w:pStyle w:val="Normal"/>
        <w:spacing w:before="280" w:after="280"/>
        <w:rPr>
          <w:color w:val="000000"/>
        </w:rPr>
      </w:pPr>
      <w:r>
        <w:rPr>
          <w:color w:val="000000"/>
        </w:rPr>
        <w:t xml:space="preserve">Военная доктрина России должна быть абсолютно евразийской. Только в таком случае и под таким углом зрения можно ответственно анализировать внутреннюю геополитику России и намечать приоритетные вектора развития. Без этого любой анализ предскажет лишь катастрофическую деградацию российских регионов, территориальный распад, цепную реакцию разрушения и геополитического самоликвидаторства. Теоретически такого поворота событий нельзя исключить, и современная «военная доктрина» РФ, не упоминающая среди «потенциальных противников» США и блок НАТО, но включающих их в число потенциальных геополитических союзников России по евразийскому блоку, дает для этого множество оснований. Однако исходя из более общей исторической и географической перспективы, следует рассматривать это состояние как «временную аномалию», которая будет скоро устранена при любом политическом режиме как эксцесс сложного переходного периода. Возможно описать сценарий «геополитики катастроф», который выделил бы фазы распада «географической оси истории». Но такая позиция должна более интересовать атлантический лагерь, и поэтому вполне естественно, если подобные модели изучаются геополитиками талассо кратических держав. Русская геополитика, которая не может не быть евразийской, должна, соответственно, ориентироваться на позитивные перспективы, анализируя актуальную и будущую ситуацию, исходя из нормальных исторических и геополитических законов развития континентального и цивилизационного дуализма. А в этом случае следует сделать допуск (даже если в данный момент это еще не так), что «военная доктрина» России соответствует общей континентальной логике и базируется на строгих геополитических константах. </w:t>
      </w:r>
    </w:p>
    <w:p>
      <w:pPr>
        <w:pStyle w:val="Normal"/>
        <w:spacing w:before="280" w:after="280"/>
        <w:rPr>
          <w:color w:val="000000"/>
        </w:rPr>
      </w:pPr>
      <w:r>
        <w:rPr>
          <w:color w:val="000000"/>
        </w:rPr>
        <w:t xml:space="preserve">Это обстоятельство следует иметь в виду в ходе дальнейшего изложения.  </w:t>
        <w:br/>
        <w:t xml:space="preserve">  </w:t>
      </w:r>
    </w:p>
    <w:p>
      <w:pPr>
        <w:pStyle w:val="Normal"/>
        <w:rPr>
          <w:color w:val="000000"/>
        </w:rPr>
      </w:pPr>
      <w:r>
        <w:rPr>
          <w:b/>
          <w:bCs/>
          <w:color w:val="000000"/>
        </w:rPr>
        <w:t>1.3 Центр и периферия</w:t>
      </w:r>
    </w:p>
    <w:p>
      <w:pPr>
        <w:pStyle w:val="Normal"/>
        <w:spacing w:before="280" w:after="280"/>
        <w:rPr>
          <w:color w:val="000000"/>
        </w:rPr>
      </w:pPr>
      <w:r>
        <w:rPr>
          <w:color w:val="000000"/>
        </w:rPr>
        <w:br/>
        <w:t xml:space="preserve">Исторический центр heartland'а не является постоянной географической величиной. Нынешняя столица России Москва наследует одновременно линию славянских столиц (Киева, Владимира) и линию степных ставок Чингиза. Будучи геополитическим синтезом Леса и Степи, Россия имеет сразу две историко-геополити ческих традиции, совокупность которых и лежит в основе своеобразия русского пути. </w:t>
      </w:r>
    </w:p>
    <w:p>
      <w:pPr>
        <w:pStyle w:val="Normal"/>
        <w:spacing w:before="280" w:after="280"/>
        <w:rPr>
          <w:color w:val="000000"/>
        </w:rPr>
      </w:pPr>
      <w:r>
        <w:rPr>
          <w:color w:val="000000"/>
        </w:rPr>
        <w:t xml:space="preserve">Петербургский период также был сопряжен с территориальной экспансией, хотя балтийское расположение Санкт-Петербурга воплощает в себе европейскую ориентацию государства, «геополитическое западничество». В петербургский период территориальная экспансия русских была менее органична и более искусственна, чем раньше. Характер синтеза был не столь очевиден, хотя многие евразийские народы Азии и Сибири приняли власть «белого царя» исходя из древнейших континентальных традиций.  </w:t>
      </w:r>
    </w:p>
    <w:p>
      <w:pPr>
        <w:pStyle w:val="Normal"/>
        <w:spacing w:before="280" w:after="280"/>
        <w:rPr>
          <w:color w:val="000000"/>
        </w:rPr>
      </w:pPr>
      <w:r>
        <w:rPr>
          <w:color w:val="000000"/>
        </w:rPr>
        <w:t xml:space="preserve">Москва географически более всего отвечает евразий ской миссии России. Она равноудалена от всех основных географических зон, составляющих своеобразие русского ландшафта. Расстояния до полярного севера, восточно-европейского запада, степного и субтропического юга и таежного востока приблизительно одинаковы. Поэтому «нормальной» (с геополитической точки зрения) евразийской столицей, континентальным центром следует считать именно ее. В этом отношении нынешнее положение дел совпадает, в целом, с геополитическими константами. Москва естественная столица heartland'а.  </w:t>
      </w:r>
    </w:p>
    <w:p>
      <w:pPr>
        <w:pStyle w:val="Normal"/>
        <w:spacing w:before="280" w:after="280"/>
        <w:rPr>
          <w:color w:val="000000"/>
        </w:rPr>
      </w:pPr>
      <w:r>
        <w:rPr>
          <w:color w:val="000000"/>
        </w:rPr>
        <w:t xml:space="preserve">Беглый картографический анализ России вместе с тем сразу же обнаруживает в таком положении некоторую асимметрию. Дело в том, что за Уралом (который не является, впрочем, никакой естественной внутрироссий ской границей за счет малой высоты гор и однородности климата с обоих сторон хребта) довольно однородная таежная зона распространяется на тысячи километров вглубь Сибири, превращая, таким образом, Москву в центр лишь «европейской России». Такой чисто количествен ный взгляд уравновешивается, однако, другими геополитическими соображениями.  </w:t>
      </w:r>
    </w:p>
    <w:p>
      <w:pPr>
        <w:pStyle w:val="Normal"/>
        <w:spacing w:before="280" w:after="280"/>
        <w:rPr>
          <w:color w:val="000000"/>
        </w:rPr>
      </w:pPr>
      <w:r>
        <w:rPr>
          <w:color w:val="000000"/>
        </w:rPr>
        <w:t xml:space="preserve">Во-первых, Сибирь не представляет собой того климатического и рельефного структурного многообразия, какое характеризует доуральскую Россию. С этой точки зрения, все это гигантское пространство есть лишь диспропорциональное растяжение восточного ландшафта, масштаб которого намного превосходит зональную картину собственно России. Таким образом, в ландшафт ном смысле гигантский пространственный объем сводится к ограниченному климатическому качеству. </w:t>
      </w:r>
    </w:p>
    <w:p>
      <w:pPr>
        <w:pStyle w:val="Normal"/>
        <w:spacing w:before="280" w:after="280"/>
        <w:rPr>
          <w:color w:val="000000"/>
        </w:rPr>
      </w:pPr>
      <w:r>
        <w:rPr>
          <w:color w:val="000000"/>
        </w:rPr>
        <w:t xml:space="preserve">Во-вторых, точно такая же диспропорция наличеству ет и на демографическом уровне. За Уральским хребтом живет такое же количество населения, которое характерно для каждой из ярко выделенных природой ландшафтных зон европейской России.  </w:t>
      </w:r>
    </w:p>
    <w:p>
      <w:pPr>
        <w:pStyle w:val="Normal"/>
        <w:spacing w:before="280" w:after="280"/>
        <w:rPr>
          <w:color w:val="000000"/>
        </w:rPr>
      </w:pPr>
      <w:r>
        <w:rPr>
          <w:color w:val="000000"/>
        </w:rPr>
        <w:t xml:space="preserve">В-третьих, освоение этого региона с точки зрения коммуникаций, городов, связи и т.д. также несопоставимо с его пространственным объемом.  </w:t>
      </w:r>
    </w:p>
    <w:p>
      <w:pPr>
        <w:pStyle w:val="Normal"/>
        <w:spacing w:before="280" w:after="280"/>
        <w:rPr>
          <w:color w:val="000000"/>
        </w:rPr>
      </w:pPr>
      <w:r>
        <w:rPr>
          <w:color w:val="000000"/>
        </w:rPr>
        <w:t xml:space="preserve">Поэтому в актуальной ситуации геополитическая роль Сибири не может рассматриваться пропорционально ее пространству. Это особое, «резервное пространство», которое представляет собой последнюю «неосвоенную» как следует часть евразийского материка.  </w:t>
      </w:r>
    </w:p>
    <w:p>
      <w:pPr>
        <w:pStyle w:val="Normal"/>
        <w:spacing w:before="280" w:after="280"/>
        <w:rPr>
          <w:color w:val="000000"/>
        </w:rPr>
      </w:pPr>
      <w:r>
        <w:rPr>
          <w:color w:val="000000"/>
        </w:rPr>
        <w:t xml:space="preserve">Таким образом, с учетом особого качества Сибири, Москва действительно отождествляется с геополитиче ским центром «географической оси истории». Заметим: именно неосвоенность Сибири (особенно Восточной Сибири) заставили Макиндера в его поздних работах включать «Lenaland», т.е. пространство, лежащее восточнее от реки Лена, в особое геополитическое образование, не принадлежащее, строго говоря, heartland'у.  </w:t>
      </w:r>
    </w:p>
    <w:p>
      <w:pPr>
        <w:pStyle w:val="Normal"/>
        <w:spacing w:before="280" w:after="280"/>
        <w:rPr>
          <w:color w:val="000000"/>
        </w:rPr>
      </w:pPr>
      <w:r>
        <w:rPr>
          <w:color w:val="000000"/>
        </w:rPr>
        <w:t xml:space="preserve">Но уже Шпенглер отметил тот момент, что Сибирь представляет собой географическое пространство, роль которого может проясниться постепенно и оказаться решающей в историческом процессе. Он предвидел, что именно из Сибири сможет развиться особая уникальная культура, которая положит конец «упадку Запада» и его «фаустианской» цивилизации. Эту же идею поддержи вали и русские «азийцы», крайнее ответвление евразий цев, считающих, что Восток (Азия) важнее не только Запада, но и самой Евразии (так, в частности, полагал В.Иванов и некоторые «тихоокеанисты», Pazifiker, хаусхофе ровской школы Курт фон Бекман и т.д.). Таким образом, в далекой перспективе, которая предполагает изменение демографического и информационного состояния развития Сибири и ее уравнивание с остальными русскими (или европейскими) регионами, можно предположить, что географическое положение Москвы утратитсвою центральность, и геополитический центр Евразии сместится к востоку.  </w:t>
      </w:r>
    </w:p>
    <w:p>
      <w:pPr>
        <w:pStyle w:val="Normal"/>
        <w:spacing w:before="280" w:after="280"/>
        <w:rPr>
          <w:color w:val="000000"/>
        </w:rPr>
      </w:pPr>
      <w:r>
        <w:rPr>
          <w:color w:val="000000"/>
        </w:rPr>
        <w:t xml:space="preserve">Но в данный момент это следует учитывать, лишь как футурологическую перспективу. (Подробнее об этом в главе о русском Востоке).  </w:t>
      </w:r>
    </w:p>
    <w:p>
      <w:pPr>
        <w:pStyle w:val="Normal"/>
        <w:spacing w:before="280" w:after="280"/>
        <w:rPr>
          <w:color w:val="000000"/>
        </w:rPr>
      </w:pPr>
      <w:r>
        <w:rPr>
          <w:color w:val="000000"/>
        </w:rPr>
        <w:t xml:space="preserve">От центра (Москвы) можно провести лучи к различным областям периферийных российских земель. Эти лучи не являются отрезками, так как их длина не фиксирована. Центробежные и центростремительные силы воздействуют на регионы с переменной величиной, зависящей от многих исторических факторов. Кроме того, физические расстояния от геополитического центра (Москвы) не всегда соответствуют «геополитическим расстояниям». Эти расстояния зависят не только от количественной, но и от качественной стороны связей, от самостоятельности региональных образований, их формы, их культурно-этнической специфики. </w:t>
      </w:r>
    </w:p>
    <w:p>
      <w:pPr>
        <w:pStyle w:val="Normal"/>
        <w:spacing w:before="280" w:after="280"/>
        <w:rPr>
          <w:color w:val="000000"/>
        </w:rPr>
      </w:pPr>
      <w:r>
        <w:rPr>
          <w:color w:val="000000"/>
        </w:rPr>
        <w:t xml:space="preserve">Можно свести все эти лучи, сходящиеся к центру, к четырем основным категориям или «внутренним осям»:  </w:t>
      </w:r>
    </w:p>
    <w:p>
      <w:pPr>
        <w:pStyle w:val="Normal"/>
        <w:ind w:left="1440" w:hanging="0"/>
        <w:rPr/>
      </w:pPr>
      <w:r>
        <w:rPr>
          <w:b/>
          <w:bCs/>
          <w:color w:val="000000"/>
        </w:rPr>
        <w:t>1) Москва -Восток</w:t>
      </w:r>
      <w:r>
        <w:rPr>
          <w:color w:val="000000"/>
        </w:rPr>
        <w:t xml:space="preserve"> </w:t>
      </w:r>
    </w:p>
    <w:p>
      <w:pPr>
        <w:pStyle w:val="Normal"/>
        <w:spacing w:before="280" w:after="280"/>
        <w:ind w:left="1440" w:hanging="0"/>
        <w:rPr/>
      </w:pPr>
      <w:r>
        <w:rPr>
          <w:b/>
          <w:bCs/>
          <w:color w:val="000000"/>
        </w:rPr>
        <w:t>2) Москва -Запад</w:t>
      </w:r>
      <w:r>
        <w:rPr>
          <w:color w:val="000000"/>
        </w:rPr>
        <w:t xml:space="preserve"> </w:t>
      </w:r>
    </w:p>
    <w:p>
      <w:pPr>
        <w:pStyle w:val="Normal"/>
        <w:spacing w:before="280" w:after="280"/>
        <w:ind w:left="1440" w:hanging="0"/>
        <w:rPr/>
      </w:pPr>
      <w:r>
        <w:rPr>
          <w:b/>
          <w:bCs/>
          <w:color w:val="000000"/>
        </w:rPr>
        <w:t>3) Москва -Север</w:t>
      </w:r>
      <w:r>
        <w:rPr>
          <w:color w:val="000000"/>
        </w:rPr>
        <w:t xml:space="preserve"> </w:t>
      </w:r>
    </w:p>
    <w:p>
      <w:pPr>
        <w:pStyle w:val="Normal"/>
        <w:spacing w:before="280" w:after="280"/>
        <w:ind w:left="1440" w:hanging="0"/>
        <w:rPr>
          <w:color w:val="000000"/>
        </w:rPr>
      </w:pPr>
      <w:r>
        <w:rPr>
          <w:b/>
          <w:bCs/>
          <w:color w:val="000000"/>
        </w:rPr>
        <w:t>4) Москва -Юг</w:t>
      </w:r>
    </w:p>
    <w:p>
      <w:pPr>
        <w:pStyle w:val="Normal"/>
        <w:rPr>
          <w:color w:val="000000"/>
        </w:rPr>
      </w:pPr>
      <w:r>
        <w:rPr>
          <w:color w:val="000000"/>
        </w:rPr>
        <w:t xml:space="preserve">С другой стороны, соответствующие периферийные пространства представляют собой «зоны» или «полосы», каждая из которых обладает специфическими характери стиками и особой структурой. Эти полосы можно назвать, соответственно, «русский Восток», «русский Запад», «русский Север» и «русский Юг». Определение «русский» имеет в данном случае не этнический, но геополитиче ский смысл, подчеркивающий связь региона с централь ной «континентальной осью» Москвой. </w:t>
      </w:r>
    </w:p>
    <w:p>
      <w:pPr>
        <w:pStyle w:val="Normal"/>
        <w:spacing w:before="280" w:after="280"/>
        <w:rPr>
          <w:color w:val="000000"/>
        </w:rPr>
      </w:pPr>
      <w:r>
        <w:rPr>
          <w:color w:val="000000"/>
        </w:rPr>
        <w:t xml:space="preserve">Главным содержанием темы «внутренней геополити ки» России будет выяснение геополитической структуры этих четырех «периферийных зон» и качества и характера «лучей», связывающих их с центром. Структура зон будет подробнее разобрана в следующих главах. Характер лучей, в самых общих чертах, можно рассмотреть сейчас.  </w:t>
        <w:br/>
        <w:t xml:space="preserve">  </w:t>
      </w:r>
    </w:p>
    <w:p>
      <w:pPr>
        <w:pStyle w:val="Normal"/>
        <w:rPr>
          <w:color w:val="000000"/>
        </w:rPr>
      </w:pPr>
      <w:r>
        <w:rPr>
          <w:b/>
          <w:bCs/>
          <w:color w:val="000000"/>
        </w:rPr>
        <w:t>1.4 Внутренние оси («геополитические лучи»)</w:t>
      </w:r>
    </w:p>
    <w:p>
      <w:pPr>
        <w:pStyle w:val="Normal"/>
        <w:spacing w:before="280" w:after="280"/>
        <w:rPr>
          <w:color w:val="000000"/>
        </w:rPr>
      </w:pPr>
      <w:r>
        <w:rPr>
          <w:color w:val="000000"/>
        </w:rPr>
        <w:br/>
        <w:t xml:space="preserve">Четыре геополитические луча связывают Москву с периферией «русского пространства». Эти лучи имеет разное качество.  </w:t>
      </w:r>
    </w:p>
    <w:p>
      <w:pPr>
        <w:pStyle w:val="Normal"/>
        <w:spacing w:before="280" w:after="280"/>
        <w:rPr>
          <w:color w:val="000000"/>
        </w:rPr>
      </w:pPr>
      <w:r>
        <w:rPr>
          <w:color w:val="000000"/>
        </w:rPr>
        <w:t xml:space="preserve">Их можно разделить на две пары лучи Москва Запад и Москва Юг, с одной стороны, и лучи Москва Восток и Москва Север, с другой.  </w:t>
      </w:r>
    </w:p>
    <w:p>
      <w:pPr>
        <w:pStyle w:val="Normal"/>
        <w:spacing w:before="280" w:after="280"/>
        <w:rPr>
          <w:color w:val="000000"/>
        </w:rPr>
      </w:pPr>
      <w:r>
        <w:rPr>
          <w:color w:val="000000"/>
        </w:rPr>
        <w:t xml:space="preserve">Первые два луча, с геополитической точки зрения, «незакончены», «открыты». Они упираются в сложную геополитическую систему значительного территориального объема, которая отделяет континентальную массу России от идеальной границы береговой линии. Южная и Западная границы России, с геополитической точки зрения, представляют собой широкие пояса, отделяющие центральную часть от береговой линии. В этом отношении эти два луча представляют собой наиболее уязвимые для России направления, и вся геополитическая динамика по этим осям является крайне напряженной, сложной, имеющей множество уровней и измерений.  </w:t>
      </w:r>
    </w:p>
    <w:p>
      <w:pPr>
        <w:pStyle w:val="Normal"/>
        <w:spacing w:before="280" w:after="280"/>
        <w:rPr>
          <w:color w:val="000000"/>
        </w:rPr>
      </w:pPr>
      <w:r>
        <w:rPr>
          <w:color w:val="000000"/>
        </w:rPr>
        <w:t xml:space="preserve">Оси Москва Запад и Москва Юг сочетают в себе как внутренне-, так и внешнеполитические аспекты, так как здесь регионы собственно России-Евразии плавно переходят в зоны, находящиеся под контролем других государств, и некоторые из этих государств принадлежат к противоположному планетарному блоку, к лагерю талассократии.  </w:t>
      </w:r>
    </w:p>
    <w:p>
      <w:pPr>
        <w:pStyle w:val="Normal"/>
        <w:spacing w:before="280" w:after="280"/>
        <w:rPr>
          <w:color w:val="000000"/>
        </w:rPr>
      </w:pPr>
      <w:r>
        <w:rPr>
          <w:color w:val="000000"/>
        </w:rPr>
        <w:t xml:space="preserve">Вторые два луча: оси Москва Север и Москва Восток резко отличаются от первой пары. Здесь граница России совпадает с береговой линией, «государств-про кладок» не существует, и поэтому политическая динамика в этих направлениях исчерпывается внутриполитиче скими темами. На Севере и на Востоке Россия имеет законченные геополитические границы. И главной задачей в данном случае является сохранить статус кво.  </w:t>
      </w:r>
    </w:p>
    <w:p>
      <w:pPr>
        <w:pStyle w:val="Normal"/>
        <w:spacing w:before="280" w:after="280"/>
        <w:rPr>
          <w:color w:val="000000"/>
        </w:rPr>
      </w:pPr>
      <w:r>
        <w:rPr>
          <w:color w:val="000000"/>
        </w:rPr>
        <w:t xml:space="preserve">Более того, Север и Восток именно за счет океаниче ских границ являются резервными и прекрасно защищенными тылами «географической оси истории», где в критические моменты всегда можно создать дополнитель ные пространственные платформы для геополитического и стратегического переструктурирования. </w:t>
      </w:r>
    </w:p>
    <w:p>
      <w:pPr>
        <w:pStyle w:val="Normal"/>
        <w:spacing w:before="280" w:after="280"/>
        <w:rPr>
          <w:color w:val="000000"/>
        </w:rPr>
      </w:pPr>
      <w:r>
        <w:rPr>
          <w:color w:val="000000"/>
        </w:rPr>
        <w:t xml:space="preserve">Разница между осями «Запад" и "Юг» и осями «Север» и «Восток» не является следствием исторической случайности. Сам географический ландшафт, а позже этническая и культурная карта соответствующих регионов представляют собой матрицу, которая по мере течения политической истории заполнялась конкретным государственным содержанием. На западных и южных окраинах России и на смежных территориях соседних стран сложились развитые соцветия культур, государств и этносов, со своими политическими и духовными традиция ми, государственностью и т.д. Это зона, одной своей стороной входящая в rimland. Здесь активно развиты объективные и искусственные предпосылки для «сепаратизма», а тот, в свою очередь, в планетарном масштабе отождествляется с талассократической стратегией.  </w:t>
      </w:r>
    </w:p>
    <w:p>
      <w:pPr>
        <w:pStyle w:val="Normal"/>
        <w:spacing w:before="280" w:after="280"/>
        <w:rPr>
          <w:color w:val="000000"/>
        </w:rPr>
      </w:pPr>
      <w:r>
        <w:rPr>
          <w:color w:val="000000"/>
        </w:rPr>
        <w:t xml:space="preserve">Север и Восток России, напротив, крайне ландшафтно однородны, и неплотно населены народами, не имеющими развитых политических и государственных традиций или давно утративших историческую инициативу имперостроительства (к примеру, алтайские тюрки, буряты и т.д.). Здесь у Москвы доступ к морям свободный, но и качество морей соответствующее. Они мало судоходны, холодны, значительную часть года покрыты льдами, оторваны от центральной части за счет плохих коммуникаций, их порты малоразвиты. Определенные стратегические преимущества компенсируются соответствую щими недостатками.  </w:t>
      </w:r>
    </w:p>
    <w:p>
      <w:pPr>
        <w:pStyle w:val="Normal"/>
        <w:spacing w:before="280" w:after="280"/>
        <w:rPr>
          <w:color w:val="000000"/>
        </w:rPr>
      </w:pPr>
      <w:r>
        <w:rPr>
          <w:color w:val="000000"/>
        </w:rPr>
        <w:t xml:space="preserve">Две пары лучей дают полную геополитическую симметрию. Протяженность северных и восточных берегов России сопряжена с демографической разряженностью, коммуникационной неразвитостью. Западные и южные границы сухопутны, густо заселены, ландшафтно разнообразны и представляют собой объемные полосы значительной площади.  </w:t>
      </w:r>
    </w:p>
    <w:p>
      <w:pPr>
        <w:pStyle w:val="Normal"/>
        <w:spacing w:before="280" w:after="280"/>
        <w:rPr>
          <w:color w:val="000000"/>
        </w:rPr>
      </w:pPr>
      <w:r>
        <w:rPr>
          <w:color w:val="000000"/>
        </w:rPr>
        <w:t xml:space="preserve">Геополитические отношения центра с периферией в России, таким образом, разделяются на два вида чисто внутренние оси с океаническими линейными граница ми (Север, Восток) и полувнутренние оси с сухопутными границами «полосного» («зонального») качества (Запад, Юг). Динамика «Юг и Запад» подразумевает вступление в сферу международных отношений, дипломатию и т.д. Динамика «Север и Восток» ограничивается внутрипо литическими проблемами. Однако чисто геополитический подход делает эту картину, в некоторой степени, относительной. Там, где в данный момент находится «незави симое» государство, геополитик видит «будущую провинцию», и наоборот, береговая часть территории одного государства в какой-то момент может стать береговым плацдармом альтернативной геополитической силы (т.е. новым «суверенным» государством).  </w:t>
      </w:r>
    </w:p>
    <w:p>
      <w:pPr>
        <w:pStyle w:val="Normal"/>
        <w:spacing w:before="280" w:after="280"/>
        <w:rPr>
          <w:color w:val="000000"/>
        </w:rPr>
      </w:pPr>
      <w:r>
        <w:rPr>
          <w:color w:val="000000"/>
        </w:rPr>
        <w:t xml:space="preserve">Лучи, идущие из центра к периферии, «импульсы континентальной экспансии», сталкиваются постоянно с противоположным силовым давлением. Атлантический блок стремится ограничить центробежную энергию Москвы, используя «сепаратистские» тенденции окраинных народов или соседних государств, базируясь при этом на тех береговых зонах, которые уже находятся под уверенным контролем талассократии. На Юге и на Западе это противодействие вполне различимо в конкретной политической реальности. На Севере и Востоке противодей ствие менее очевидно и наглядно. Но, тем не менее, оно существует в виде стратегического военного присутствие атлантистов в океанической береговой зоне (особенно ядерные подводные лодки), и в определенные критические периоды может выражаться в прямом политиче ском вмешательстве во внутрироссийские дела и поддержку (или провокации) сепаратистских настроений этнических и культурных меньшинств.  </w:t>
      </w:r>
    </w:p>
    <w:p>
      <w:pPr>
        <w:pStyle w:val="Normal"/>
        <w:rPr>
          <w:color w:val="000000"/>
        </w:rPr>
      </w:pPr>
      <w:r>
        <w:rPr>
          <w:color w:val="000000"/>
        </w:rPr>
        <mc:AlternateContent>
          <mc:Choice Requires="wps">
            <w:drawing>
              <wp:inline distT="0" distB="0" distL="0" distR="0">
                <wp:extent cx="6334760" cy="19050"/>
                <wp:effectExtent l="0" t="0" r="0" b="0"/>
                <wp:docPr id="10"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t xml:space="preserve">  </w:t>
      </w:r>
    </w:p>
    <w:p>
      <w:pPr>
        <w:pStyle w:val="Normal"/>
        <w:rPr/>
      </w:pPr>
      <w:r>
        <w:rPr>
          <w:b/>
          <w:bCs/>
          <w:color w:val="000000"/>
        </w:rPr>
        <w:t>Глава 2 ПУТЬ НА СЕВЕР</w:t>
      </w:r>
      <w:r>
        <w:rPr>
          <w:color w:val="000000"/>
        </w:rPr>
        <w:t xml:space="preserve"> </w:t>
      </w:r>
    </w:p>
    <w:p>
      <w:pPr>
        <w:pStyle w:val="Normal"/>
        <w:spacing w:before="280" w:after="280"/>
        <w:rPr>
          <w:color w:val="000000"/>
        </w:rPr>
      </w:pPr>
      <w:r>
        <w:rPr>
          <w:b/>
          <w:bCs/>
          <w:color w:val="000000"/>
        </w:rPr>
        <w:t>2.1 Модель анализа</w:t>
      </w:r>
    </w:p>
    <w:p>
      <w:pPr>
        <w:pStyle w:val="Normal"/>
        <w:spacing w:before="280" w:after="280"/>
        <w:rPr>
          <w:color w:val="000000"/>
        </w:rPr>
      </w:pPr>
      <w:r>
        <w:rPr>
          <w:color w:val="000000"/>
        </w:rPr>
        <w:br/>
        <w:t xml:space="preserve">Геополитический луч Москва Север в большом приближении распадается на целый спектр лучей, расходящихся от единого центра по всей протяженности побережья Северного Ледовитого Океана. Мы получаем, таким образом, усложненную модель, в которой возникают три проблемы:  </w:t>
      </w:r>
    </w:p>
    <w:p>
      <w:pPr>
        <w:pStyle w:val="Normal"/>
        <w:ind w:left="720" w:hanging="0"/>
        <w:rPr/>
      </w:pPr>
      <w:r>
        <w:rPr>
          <w:color w:val="000000"/>
        </w:rPr>
        <w:t>1</w:t>
      </w:r>
      <w:r>
        <w:rPr>
          <w:b/>
          <w:bCs/>
          <w:color w:val="000000"/>
        </w:rPr>
        <w:t>) соотношение секторов Севера между собой;</w:t>
      </w:r>
      <w:r>
        <w:rPr>
          <w:color w:val="000000"/>
        </w:rPr>
        <w:t xml:space="preserve"> </w:t>
      </w:r>
    </w:p>
    <w:p>
      <w:pPr>
        <w:pStyle w:val="Normal"/>
        <w:spacing w:before="280" w:after="280"/>
        <w:ind w:left="720" w:hanging="0"/>
        <w:rPr/>
      </w:pPr>
      <w:r>
        <w:rPr>
          <w:b/>
          <w:bCs/>
          <w:color w:val="000000"/>
        </w:rPr>
        <w:t>2) соотношение их с Центром (Москвой);</w:t>
      </w:r>
      <w:r>
        <w:rPr>
          <w:color w:val="000000"/>
        </w:rPr>
        <w:t xml:space="preserve"> </w:t>
      </w:r>
    </w:p>
    <w:p>
      <w:pPr>
        <w:pStyle w:val="Normal"/>
        <w:spacing w:before="280" w:after="280"/>
        <w:ind w:left="720" w:hanging="0"/>
        <w:rPr>
          <w:color w:val="000000"/>
        </w:rPr>
      </w:pPr>
      <w:r>
        <w:rPr>
          <w:b/>
          <w:bCs/>
          <w:color w:val="000000"/>
        </w:rPr>
        <w:t>3) соотношение с другими областями русского пространства (Югом, Востоком, Западом)</w:t>
      </w:r>
    </w:p>
    <w:p>
      <w:pPr>
        <w:pStyle w:val="Normal"/>
        <w:rPr>
          <w:color w:val="000000"/>
        </w:rPr>
      </w:pPr>
      <w:r>
        <w:rPr>
          <w:color w:val="000000"/>
        </w:rPr>
        <w:t xml:space="preserve">Геополитический анализ дробится сразу на несколько секторов и проблем. При этом основная задача состоит в том, чтобы, по возможности учитывая региональную специфику и детали, не потерять из виду общего комплекса «внутренней геополитики России» и еще более широкого планетарного контекста.  </w:t>
      </w:r>
    </w:p>
    <w:p>
      <w:pPr>
        <w:pStyle w:val="Normal"/>
        <w:spacing w:before="280" w:after="280"/>
        <w:rPr>
          <w:color w:val="000000"/>
        </w:rPr>
      </w:pPr>
      <w:r>
        <w:rPr>
          <w:color w:val="000000"/>
        </w:rPr>
        <w:t xml:space="preserve">Геополитический императив Центра в отношении Севера заключается в максимально возможном укреплении стратегического контроля над этими областями. Учитывая малозаселенность территорий, расположенных засеверным полярным кругом, и отсутствие развитых политических и государственных традиций этносов, там проживающих, культурно-политические аспекты здесь отступают на второй план. Наиболее важной стороной становятся военный контроль за побережьем (военные, военно-воздушные и военно-морские базы), информацион ное сообщение, энергоснабжение и обеспечение продоволь ственного и жилищного достатка. </w:t>
        <w:br/>
        <w:t xml:space="preserve">  </w:t>
      </w:r>
    </w:p>
    <w:p>
      <w:pPr>
        <w:pStyle w:val="Normal"/>
        <w:rPr>
          <w:color w:val="000000"/>
        </w:rPr>
      </w:pPr>
      <w:r>
        <w:rPr>
          <w:b/>
          <w:bCs/>
          <w:color w:val="000000"/>
        </w:rPr>
        <w:t>2.2 Геополитический характер русской Арктики</w:t>
      </w:r>
    </w:p>
    <w:p>
      <w:pPr>
        <w:pStyle w:val="Normal"/>
        <w:spacing w:before="280" w:after="280"/>
        <w:rPr>
          <w:color w:val="000000"/>
        </w:rPr>
      </w:pPr>
      <w:r>
        <w:rPr>
          <w:color w:val="000000"/>
        </w:rPr>
        <w:br/>
        <w:t xml:space="preserve">Климатический характер северных территорий предполагает точечное, а не «полосное», его заселение. Отсюда возрастает роль центров, приобретающих важнейшее значение и становящихся, до некоторой степени, эквивалентом того, что в иных районах определяется как «территория». Это тождество «центра» и «территории» на Севере максимально, так как промежуточные просторы не просто малопригодны для жилья, но смертельно опасны тундра, холод, отсутствие селений, путей и т.д.  </w:t>
      </w:r>
    </w:p>
    <w:p>
      <w:pPr>
        <w:pStyle w:val="Normal"/>
        <w:spacing w:before="280" w:after="280"/>
        <w:rPr>
          <w:color w:val="000000"/>
        </w:rPr>
      </w:pPr>
      <w:r>
        <w:rPr>
          <w:color w:val="000000"/>
        </w:rPr>
        <w:t xml:space="preserve">Таким образом, геополитически Север это система точек, расположенных в арктической зоне, созвездие дискретных поселений, разбросанных по довольно однородному (климатически и рельефно) пространству. Подавляющее большинство северных земель представляет собой тундру, т.е. северную пустыню с редкой растительно стью (лишайники). Это зона вечной мерзлоты.  </w:t>
      </w:r>
    </w:p>
    <w:p>
      <w:pPr>
        <w:pStyle w:val="Normal"/>
        <w:spacing w:before="280" w:after="280"/>
        <w:rPr>
          <w:color w:val="000000"/>
        </w:rPr>
      </w:pPr>
      <w:r>
        <w:rPr>
          <w:color w:val="000000"/>
        </w:rPr>
        <w:t xml:space="preserve">Характер северного пространства в чем-то близок «водной стихии». В нем границы между территориями не имеют практически никакого серьезного значения, так как контроль над той или иной землей не дает никаких особенных преимуществ. Учитывая малозаселенность, автоматически снимается и вопрос о «конкуренции за кочевья» у оленеводческих народов.  </w:t>
      </w:r>
    </w:p>
    <w:p>
      <w:pPr>
        <w:pStyle w:val="Normal"/>
        <w:spacing w:before="280" w:after="280"/>
        <w:rPr>
          <w:color w:val="000000"/>
        </w:rPr>
      </w:pPr>
      <w:r>
        <w:rPr>
          <w:color w:val="000000"/>
        </w:rPr>
        <w:t xml:space="preserve">Население Севера представляет собой разнообразие древнейших евразийских этносов, обитавших на этих территориях в течение тысячелетий без особой культурной, миграционной или этнической динамики. Любопытно, что именно на севере западной границы России проходит деление и по этническому признаку: север Европы Скандинавию, Германию, Данию вплоть до Англии, Ирландии и Исландии населяют «развитые» народы индоевро пейского происхождения (молодые этносы); а начиная с Финляндии и Карелии и вплоть до Чукотки русский Север заселен этносами, намного более древними и архаическими, чем население европейского Севера (угры, архаичные тюрки и палеоазиаты чукчи, эскимосы и т.д.). Причем, по мере движения на восток вдоль побережья Северного Ледовитого океана архаичность этносов возрастает. Более молодые индоевропейцы (или тюрки), динамично передвигаясь по наиболее обитаемым частям Евразии, волнами «сдвигали» автохтонов к северу.  </w:t>
      </w:r>
    </w:p>
    <w:p>
      <w:pPr>
        <w:pStyle w:val="Normal"/>
        <w:spacing w:before="280" w:after="280"/>
        <w:rPr>
          <w:color w:val="000000"/>
        </w:rPr>
      </w:pPr>
      <w:r>
        <w:rPr>
          <w:color w:val="000000"/>
        </w:rPr>
        <w:t xml:space="preserve">С запада на восток: после карелов и финнов (все же довольно активно участвовавших в современной истории, хотя и на вторых ролях) более архаичные ненцы и коми, потом ханты и манси, долганы, эвенки, а далее чукчи и эскимосы. Огромный сектор Восточной Сибири занимает Якутия (Саха), но собственно якуты (одно из ответвления тюрков) живут гораздо южнее северного полярного круга, а сам север области почти необитаем.  </w:t>
      </w:r>
    </w:p>
    <w:p>
      <w:pPr>
        <w:pStyle w:val="Normal"/>
        <w:spacing w:before="280" w:after="280"/>
        <w:rPr>
          <w:color w:val="000000"/>
        </w:rPr>
      </w:pPr>
      <w:r>
        <w:rPr>
          <w:color w:val="000000"/>
        </w:rPr>
        <w:t xml:space="preserve">От угров до эскимосов пространство русского Севера демонстрирует нам исторические временные срезы цивилизации.  </w:t>
      </w:r>
    </w:p>
    <w:p>
      <w:pPr>
        <w:pStyle w:val="Normal"/>
        <w:spacing w:before="280" w:after="280"/>
        <w:rPr>
          <w:color w:val="000000"/>
        </w:rPr>
      </w:pPr>
      <w:r>
        <w:rPr>
          <w:color w:val="000000"/>
        </w:rPr>
        <w:t xml:space="preserve">Понятие «русский Север» представляет собой трапецию, повторяющую очертания Евразии в целом. К западу она сужается, к востоку расширяется. На русско-фин ской границе эта территория захватывает приблизительно 10 градусов по меридиану, а Чукотка с Камчаткой покрывают уже 20 градусов. Но это пространственное расширение мало влияет на геополитический характер тер ритории; и по демографическим признакам, и по степени освоения, и по качеству коммуникаций и частоте поселений эта географически расширяющаяся к востоку трапеция дает зеркальную картину, так как «узкий» западный фланг северного сектора освоен и заселен больше, чем противоположный восточный фланг.  </w:t>
      </w:r>
    </w:p>
    <w:p>
      <w:pPr>
        <w:pStyle w:val="Normal"/>
        <w:spacing w:before="280" w:after="280"/>
        <w:rPr>
          <w:color w:val="000000"/>
        </w:rPr>
      </w:pPr>
      <w:r>
        <w:rPr>
          <w:color w:val="000000"/>
        </w:rPr>
        <w:t xml:space="preserve">Если Сибирь является геополитическим «резервом» России, то Север, и особенно сибирский Север, является «резервом» самой Сибири, будучи самым удаленным от цивилизации регионом Евразии. Это ледяная неизведанная земля, формально описанная в картах, но не представляющая никакого исторического знака, не имеющая никакого глобального культурного измерения (по меньшей мере, в обозримых исторических пределах доступно го изучению прошлого). Такое положение странно контрастирует с той ролью, который «север» играет в мифологиях многих народов. Там он наделяется качеством «великой прародины», «обетованной земли», «древнего рая». В данный исторический момент это скорее нечто противоположное холодное, неприветливое, враждебное людям, отчужденное пространство с редкими вкраплениями искусственных очагов цивилизации.  </w:t>
        <w:br/>
        <w:t xml:space="preserve">  </w:t>
      </w:r>
    </w:p>
    <w:p>
      <w:pPr>
        <w:pStyle w:val="Normal"/>
        <w:rPr>
          <w:color w:val="000000"/>
        </w:rPr>
      </w:pPr>
      <w:r>
        <w:rPr>
          <w:b/>
          <w:bCs/>
          <w:color w:val="000000"/>
        </w:rPr>
        <w:t>2.3 Север + Север</w:t>
      </w:r>
    </w:p>
    <w:p>
      <w:pPr>
        <w:pStyle w:val="Normal"/>
        <w:spacing w:before="280" w:after="280"/>
        <w:rPr>
          <w:color w:val="000000"/>
        </w:rPr>
      </w:pPr>
      <w:r>
        <w:rPr>
          <w:color w:val="000000"/>
        </w:rPr>
        <w:br/>
        <w:t xml:space="preserve">Административно большинство северных земель являются автономными округами РФ, кроме Карелии, Коми и Якутии, которые имеют более самостоятельный политический статус (республики). Политически области расположены так (с запада на восток): Карелия, северней Мурманская область, Архангельская область, республика Коми и ненецкий автономный округ, Ямало-Ненец кий автономный округ, таймырский (Долгано-Ненецкий автономный округ), северные сектора Якутии, Чукотский автономный округ, Магаданский край, Корякский авто номный округ и Камчатка. </w:t>
      </w:r>
    </w:p>
    <w:p>
      <w:pPr>
        <w:pStyle w:val="Normal"/>
        <w:spacing w:before="280" w:after="280"/>
        <w:rPr>
          <w:color w:val="000000"/>
        </w:rPr>
      </w:pPr>
      <w:r>
        <w:rPr>
          <w:color w:val="000000"/>
        </w:rPr>
        <w:t xml:space="preserve">Сходство геополитического качества всех этих территорий является достаточным основанием для того, чтобы они могли образовать некоторый территориально-стра тегический блок на основе определенных интеграцион ных структур. Все эти области сталкиваются с типологически близкими проблемами; их развитие проходит по одинаковым траекториям. Это естественное сходство, столь выпукло проявляющееся даже при самом беглом геополитическом анализе, показывает необходимость определенной консолидации. Эта консолидация, своего рода пакт «Арктических земель», может иметь несколько уровней от духовно-культурного до практического и экономического.  </w:t>
      </w:r>
    </w:p>
    <w:p>
      <w:pPr>
        <w:pStyle w:val="Normal"/>
        <w:spacing w:before="280" w:after="280"/>
        <w:rPr>
          <w:color w:val="000000"/>
        </w:rPr>
      </w:pPr>
      <w:r>
        <w:rPr>
          <w:color w:val="000000"/>
        </w:rPr>
        <w:t xml:space="preserve">Можно изначально наметить общие направления такого блока.  </w:t>
      </w:r>
    </w:p>
    <w:p>
      <w:pPr>
        <w:pStyle w:val="Normal"/>
        <w:spacing w:before="280" w:after="280"/>
        <w:rPr>
          <w:color w:val="000000"/>
        </w:rPr>
      </w:pPr>
      <w:r>
        <w:rPr>
          <w:color w:val="000000"/>
        </w:rPr>
        <w:t xml:space="preserve">Его культурной базой может стать сугубо евразий ская теория переосмысления традиционной цивилизации как позитивной модели социального устройства, сохранившего память о космических пропорциях. Это означает, что архаизм народов Севера (неразвитость, отстава ние, примитивность и т.д.), является не минусом, но духовным плюсом. Древние этносы не только не подлежат «перевоспитанию» и включению в «современную цивилизацию», а, напротив, нуждаются в том, чтобы условия их существования максимально соответствовали их традиции. Причем забота об этих традициях частично должна быть переложена и на государство, стремящееся обеспечить себе стратегический контроль над этими землями. </w:t>
      </w:r>
    </w:p>
    <w:p>
      <w:pPr>
        <w:pStyle w:val="Normal"/>
        <w:spacing w:before="280" w:after="280"/>
        <w:rPr>
          <w:color w:val="000000"/>
        </w:rPr>
      </w:pPr>
      <w:r>
        <w:rPr>
          <w:color w:val="000000"/>
        </w:rPr>
        <w:t xml:space="preserve">Параллельно этому следовало бы взять на вооружение «мифологический» аспект Севера как древнейшей родины человечества, и проект «духовного возрождения Севера» приобрел бы в таком случае достойный исторический масштаб. При этом акцент следовало бы сделать на сезонной специфике арктического года полярном дне и полярной ночи, которые считались индусами и древними персами «сутками богов». Существование в арктических условиях (общее для всего евразийского Севера) возвращает человеческое существо в условия особого космического ритма. Отсюда духовно-терапевтическое значение арктических зон.  </w:t>
      </w:r>
    </w:p>
    <w:p>
      <w:pPr>
        <w:pStyle w:val="Normal"/>
        <w:spacing w:before="280" w:after="280"/>
        <w:rPr>
          <w:color w:val="000000"/>
        </w:rPr>
      </w:pPr>
      <w:r>
        <w:rPr>
          <w:color w:val="000000"/>
        </w:rPr>
        <w:t xml:space="preserve">На материальном уровне и особенно применительно к условиям существования мигрантов с Юга, т.е. в большинстве своем русских, следует сплотить усилия всех северных центров в разработке оптимальных моделей городов и селений с учетом климатической специфики. В данном аспекте требуется применение новейших технологий нетрадиционных источников энергии (солнечная энергия, ветровые электростанции и т.д.), строитель ных ноу-хау для вечной мерзлоты, системы коммуника ций и транспорта, развитие межрегионального авиатран спорта и т.д. Изначальным должен быть проект общего арктического развития, выработки единой и наиболее эффективной формулы, которая позволила бы в кратчайшие сроки модернизировать поселения, сделать их существование более динамичным и взаимосвязанным.  </w:t>
      </w:r>
    </w:p>
    <w:p>
      <w:pPr>
        <w:pStyle w:val="Normal"/>
        <w:spacing w:before="280" w:after="280"/>
        <w:rPr>
          <w:color w:val="000000"/>
        </w:rPr>
      </w:pPr>
      <w:r>
        <w:rPr>
          <w:color w:val="000000"/>
        </w:rPr>
        <w:t xml:space="preserve">Учитывая важность этой проблемы, логично было бы предоставить ее решение самим арктическим областям, обеспечив государственную поддержку всему проекту в целом из центра. Выработка «арктической формулы» дело самих северян. </w:t>
      </w:r>
    </w:p>
    <w:p>
      <w:pPr>
        <w:pStyle w:val="Normal"/>
        <w:spacing w:before="280" w:after="280"/>
        <w:rPr>
          <w:color w:val="000000"/>
        </w:rPr>
      </w:pPr>
      <w:r>
        <w:rPr>
          <w:color w:val="000000"/>
        </w:rPr>
        <w:t xml:space="preserve">Так как Север это геополитический «резерв резервов» России, то следует готовить его регионы к возможной активной миграции населения с Юга. Это касается другой стороны проблемы нового заселения Севера. Рано или поздно, учитывая демографические процессы, это станет необходимым, и лучше уже сейчас начать создавать для этого структурные предпосылки.  </w:t>
      </w:r>
    </w:p>
    <w:p>
      <w:pPr>
        <w:pStyle w:val="Normal"/>
        <w:spacing w:before="280" w:after="280"/>
        <w:rPr>
          <w:color w:val="000000"/>
        </w:rPr>
      </w:pPr>
      <w:r>
        <w:rPr>
          <w:color w:val="000000"/>
        </w:rPr>
        <w:t xml:space="preserve">Особо следует выделить военный аспект. Север является гигантской стратегической военной зоной России, важнейшим поясом ее безопасности. Здесь сосредоточе ны многие ракетные базы и базы стратегической авиации; Мурманск и Архангельск являются крупнейшими в России военно-морскими базами. Такое положение не следствие произвола идеологического противостояния двух лагерей в эпоху холодной войны. Стратегическое значение Севера в военном смысле сохраняется для России в любом случае, так как речь идет о соблюдении интересов Евразии, heartland'а. Смысл военного присутствия на Севере России вытекает из континентального характера структуры российских ВС и из естественного осознания себя континентальным лагерем, противостоя щим «силам моря». Основное значение этих военных объектов защита береговой зоны от возможных морских и воздушных вторжений и обеспечение в случае необходимости нанесения ядерного удара по американ скому континенту через Северный полюс. Это кратчайшее расстояние от России до территории США. По этой же причине данная территория является приоритетной зоной развития противоракетной обороны.  </w:t>
      </w:r>
    </w:p>
    <w:p>
      <w:pPr>
        <w:pStyle w:val="Normal"/>
        <w:spacing w:before="280" w:after="280"/>
        <w:rPr>
          <w:color w:val="000000"/>
        </w:rPr>
      </w:pPr>
      <w:r>
        <w:rPr>
          <w:color w:val="000000"/>
        </w:rPr>
        <w:t xml:space="preserve">В настоящее время Север дает огромный процент в общем промышленном продукте России. При этом не учитывается его центральное значение в военно-промыш ленном комплексе. Многие полезные ископаемые в частности, соль, никель и т.д. добываются преимуще ственно в приарктических областях. Но между такой промышленной развитостью Севера и отставанием в других областях развития существует огромный зазор. Геополитическая логика требует активного выравнивания ситуации. Причем удобнее всего сделать это именно в рамках «Арктического пакта». В таком случае следовало бы обозначить столицу (или несколько столиц) Севера, в которой сосредоточился бы интеллектуально-тех нологический потенциал, куда свелись бы основные эко номические, финансовые и инженерные рычаги. Это дало бы Северу значительную независимость от центра, свободу от контроля в деталях, резервы для гибкого регионального развития и быстрой промышленно-экономиче ской реакции.  </w:t>
      </w:r>
    </w:p>
    <w:p>
      <w:pPr>
        <w:pStyle w:val="Normal"/>
        <w:spacing w:before="280" w:after="280"/>
        <w:rPr>
          <w:color w:val="000000"/>
        </w:rPr>
      </w:pPr>
      <w:r>
        <w:rPr>
          <w:color w:val="000000"/>
        </w:rPr>
        <w:t xml:space="preserve">На всех этих уровнях ясно выступает необходимость интеграции Севера. Это важно в духовном, этническом, культурном, военно-стратегическом, промышленном, социальном, финансовом плане. Результатом такой многоуровневой интеграции (пока существующей лишь потенциально) стало бы создание совершенно новой геополитической реальности, в которой значительное повышение автономности и региональной самостоятельности не ослабляло бы стратегической связи с центром. Освоение Севера стало бы путем в будущее, плацдармом совершенно нового (основанного на геополитике) понимания пространства в долгосрочной перспективе.  </w:t>
      </w:r>
    </w:p>
    <w:p>
      <w:pPr>
        <w:pStyle w:val="Normal"/>
        <w:spacing w:before="280" w:after="280"/>
        <w:rPr>
          <w:color w:val="000000"/>
        </w:rPr>
      </w:pPr>
      <w:r>
        <w:rPr>
          <w:color w:val="000000"/>
        </w:rPr>
        <w:t xml:space="preserve">Северная Земля из бесплодной пустыни снова превратилась бы в полярный рай, укрепив планетарный вес континента и создав модель общества «евразийского будущего», основанного на сочетании традиции и развития, верности корням и технологической модернизации.  </w:t>
        <w:br/>
        <w:t xml:space="preserve">  </w:t>
      </w:r>
    </w:p>
    <w:p>
      <w:pPr>
        <w:pStyle w:val="Normal"/>
        <w:rPr>
          <w:color w:val="000000"/>
        </w:rPr>
      </w:pPr>
      <w:r>
        <w:rPr>
          <w:b/>
          <w:bCs/>
          <w:color w:val="000000"/>
        </w:rPr>
        <w:t>2.4 Север + Центр</w:t>
      </w:r>
    </w:p>
    <w:p>
      <w:pPr>
        <w:pStyle w:val="Normal"/>
        <w:spacing w:before="280" w:after="280"/>
        <w:rPr>
          <w:color w:val="000000"/>
        </w:rPr>
      </w:pPr>
      <w:r>
        <w:rPr>
          <w:color w:val="000000"/>
        </w:rPr>
        <w:br/>
        <w:t xml:space="preserve">Первый подход к геополитическому анализу Севера (Север + Север) основан на выделении «полярной трапеции» в единый связный регион, который можно рассмат ривать как самостоятельную пространственную фигуру. Такое видение Севера позволяет выработать наиболее гибкую модель его развития, так как самой устойчивой геополитической конструкцией является та, которая состоит из самодостаточных автаркийно-автономных (в ограниченном смысле) элементов. Но даже подобная относительная автаркия требует определенного территориального масштаба. «Трапеция» русского Севера отвечает всем необходимым условиям для того, чтобы сложиться в самостоятельное внутрироссийское «большое пространство». Более того, такая интеграционная автономия может в значительной мере компенсировать неизбежный для государства стратегический централизм.  </w:t>
      </w:r>
    </w:p>
    <w:p>
      <w:pPr>
        <w:pStyle w:val="Normal"/>
        <w:spacing w:before="280" w:after="280"/>
        <w:rPr>
          <w:color w:val="000000"/>
        </w:rPr>
      </w:pPr>
      <w:r>
        <w:rPr>
          <w:color w:val="000000"/>
        </w:rPr>
        <w:t xml:space="preserve">Второй геополитический подход заключается в анализе системного функционирования по оси Центр Север. Эта ось была и во многом до настоящего времени остается единственной и главной в административной организации северных территорий. Отдельные регионы и центры Севера были напрямую подчинены Москве, которая контролировала все основные вектора развития этих территорий. Такой однозначный централизм не позволял максимально эффективно развивать внутренние геополитические потенции Севера, заведомо делал специализацию регионов однобокой и ориентированной на масштаб всей страны. Это позволяло поддерживать режим строгого централизма, но значительно тормозило вскрытие внутренних возможностей.  </w:t>
      </w:r>
    </w:p>
    <w:p>
      <w:pPr>
        <w:pStyle w:val="Normal"/>
        <w:spacing w:before="280" w:after="280"/>
        <w:rPr>
          <w:color w:val="000000"/>
        </w:rPr>
      </w:pPr>
      <w:r>
        <w:rPr>
          <w:color w:val="000000"/>
        </w:rPr>
        <w:t xml:space="preserve">Геополитическая логика подсказывает, что вопрос соотношения Центра и Периферии (а в нашем конкретном случае, Москвы Севера) должен заведомо делиться на две составляющие:  </w:t>
      </w:r>
    </w:p>
    <w:p>
      <w:pPr>
        <w:pStyle w:val="Normal"/>
        <w:ind w:left="1440" w:hanging="0"/>
        <w:rPr>
          <w:color w:val="000000"/>
        </w:rPr>
      </w:pPr>
      <w:r>
        <w:rPr>
          <w:color w:val="000000"/>
        </w:rPr>
        <w:t xml:space="preserve">1) строгий централизм в сфере макрополитики и стратегической подчиненности; </w:t>
      </w:r>
    </w:p>
    <w:p>
      <w:pPr>
        <w:pStyle w:val="Normal"/>
        <w:spacing w:before="280" w:after="280"/>
        <w:ind w:left="1440" w:hanging="0"/>
        <w:rPr>
          <w:color w:val="000000"/>
        </w:rPr>
      </w:pPr>
      <w:r>
        <w:rPr>
          <w:color w:val="000000"/>
        </w:rPr>
        <w:t>2) максимальное раскрепощение внутренних возможностей за счет предельной культурной и экономической автономии. </w:t>
      </w:r>
    </w:p>
    <w:p>
      <w:pPr>
        <w:pStyle w:val="Normal"/>
        <w:rPr>
          <w:color w:val="000000"/>
        </w:rPr>
      </w:pPr>
      <w:r>
        <w:rPr>
          <w:color w:val="000000"/>
        </w:rPr>
        <w:t xml:space="preserve">В иных терминах: стратегический централизм + культурно-экономический регионализм.  </w:t>
      </w:r>
    </w:p>
    <w:p>
      <w:pPr>
        <w:pStyle w:val="Normal"/>
        <w:spacing w:before="280" w:after="280"/>
        <w:rPr>
          <w:color w:val="000000"/>
        </w:rPr>
      </w:pPr>
      <w:r>
        <w:rPr>
          <w:color w:val="000000"/>
        </w:rPr>
        <w:t xml:space="preserve">Для выработки наиболее эффективной модели такого геополитического распределения ролей снова встает вопрос о «столице Севера», которая могла бы выполнять роль промежуточной инстанции между Центром и всеми областями. К этой точке сходились бы все военные связи от баз, военных частей, портов и т.д. Кроме того, здесь могло бы находиться «правительство Севера», гибкая инстанция политической координации всех частей «полярной трапеции», подчиняющаяся непосредственно Москве, но выступающая перед ней от лица всего Севера. Это мог бы быть «парламент народов Севера» и соответствую щие исполнительные структуры. При этом важнее всего было бы достичь гармоничного сочетания военного руководства с региональными представителями, так как централистский характер стратегического контроля сопрягался бы в таком случае с выражением региональной воли северных земель. Тандем военного представителя Москвы с гражданским представителем «народов Севера» в такой геополитической столице мог бы стать идеальным прообразом наиболее эффективной и оператив ной, гибкой, но крепко связанной с центром организации всего евразийского пространства. При этом межэтниче ские и культурные трения между народами Севера в таком интеграционном процессе будут минимальными по историческим и географическим причинам дробности и мозаичности расселения и малочисленности этносов. </w:t>
      </w:r>
    </w:p>
    <w:p>
      <w:pPr>
        <w:pStyle w:val="Normal"/>
        <w:spacing w:before="280" w:after="280"/>
        <w:rPr>
          <w:color w:val="000000"/>
        </w:rPr>
      </w:pPr>
      <w:r>
        <w:rPr>
          <w:color w:val="000000"/>
        </w:rPr>
        <w:t xml:space="preserve">Именно на Севере следует опробовать эту модель реорганизации пространства, основанную на чисто геополитических предпосылках. В данном случае все условия для такого проекта налицо принадлежность всех регионов Севера к России, территориальная и демографи ческая разряженность, назревшая потребность в переструктурализации промышленно-экономических систем, часть из которых выпала из общей системы националь ного «распределения труда», демографический кризис, критическое положение с народами Севера, распад энергоснабжающих систем и коммуникаций, необходимая реформа ВС и т.д.  </w:t>
      </w:r>
    </w:p>
    <w:p>
      <w:pPr>
        <w:pStyle w:val="Normal"/>
        <w:spacing w:before="280" w:after="280"/>
        <w:rPr/>
      </w:pPr>
      <w:r>
        <w:rPr>
          <w:color w:val="000000"/>
        </w:rPr>
        <w:t xml:space="preserve">Отношение Москва Север напрямую зависит от общей интеграции северных регионов в единый блок и еще по одной причине. Россия имеет широтную географи ческую структуру, она вытянута вдоль параллели. Основные тенденции ее развития имели именно широтную динамику. На интеграции пространств вдоль широт строилось русское Государство. По этой причине основные коммуникации и системы связей внутри России складывались в согласии с этой моделью. Особенно наглядно широтный процесс выразился в освоении Сибири и «рывке к Океану». Поэтому устойчивость внутренней структуры России напрямую зависит от полноты и динамики широтной интеграции. Если брать Россию в целом, то для ее континентальной стратегической полноценности необходимо развитие по оси Север-Юг. Это касается в первую очередь экспансии за ее пределы, так как любая геополитическая организация пространства по вертикали дает максимальную степень стратегической автаркии. Но в пределах самой России такая полная автаркия совершенно нецелесообразна. Здесь, напротив, следует настаивать на предельном стратегическом централизме, на взаимосвязи региональных пространств с Центром. Поэтому можно сформулировать геополитический закон: </w:t>
      </w:r>
      <w:r>
        <w:rPr>
          <w:i/>
          <w:iCs/>
          <w:color w:val="000000"/>
        </w:rPr>
        <w:t>внутри России приоритетной является интеграцион ная ось Запад-Восток, вовне России ось Север-Юг. (Более нюансированнро этот закон формулируется так: жестко этнически и политически контролируемые Россией и русскими пространства требуют широтной интеграции, тогда как внутрироссийские земли, компакт но заселенные иными этносами с фиксируемыми исторически традициями политического сепаратизма, напротив, нуждаются в интеграции по меридианальному признаку.</w:t>
      </w:r>
      <w:r>
        <w:rPr>
          <w:color w:val="000000"/>
        </w:rPr>
        <w:t xml:space="preserve"> ) Динамика вдоль меридиана делает политиче ское образование независимым от соседей слева и справа. Это нужно для страны в целом, но излишне для отдельных секторов этой страны. Динамика вдоль параллели, напротив, жестко связывает Центр с периферией; это полезно для внутриполитической организации государства, но приводит к конфликтам и дисбалансу на межгосударственном уровне.  </w:t>
      </w:r>
    </w:p>
    <w:p>
      <w:pPr>
        <w:pStyle w:val="Normal"/>
        <w:spacing w:before="280" w:after="280"/>
        <w:rPr>
          <w:color w:val="000000"/>
        </w:rPr>
      </w:pPr>
      <w:r>
        <w:rPr>
          <w:color w:val="000000"/>
        </w:rPr>
        <w:t xml:space="preserve">На основании этой закономерности следует настаивать именно на широтной интеграции Северных регионов, учитывая их принадлежность к единой климатиче ской и рельефной зоне, а не чисто географическую (и даже в некоторых случаях этническую) близость их к иным (южным, восточным или западным) областям. Широтное объединение Севера будет способствовать его культурно-экономическому развитию, но препятствовать созданию предпосылок для потенциального политического и стратегического суверенитета. Только такая структура решит проблемы Центр Периферия в максимально позитивном, с геополитической точки зрения, ключе. </w:t>
        <w:br/>
        <w:t xml:space="preserve">  </w:t>
      </w:r>
    </w:p>
    <w:p>
      <w:pPr>
        <w:pStyle w:val="Normal"/>
        <w:rPr>
          <w:color w:val="000000"/>
        </w:rPr>
      </w:pPr>
      <w:r>
        <w:rPr>
          <w:b/>
          <w:bCs/>
          <w:color w:val="000000"/>
        </w:rPr>
        <w:t>2.5 Финский вопрос</w:t>
      </w:r>
    </w:p>
    <w:p>
      <w:pPr>
        <w:pStyle w:val="Normal"/>
        <w:spacing w:before="280" w:after="280"/>
        <w:rPr>
          <w:color w:val="000000"/>
        </w:rPr>
      </w:pPr>
      <w:r>
        <w:rPr>
          <w:color w:val="000000"/>
        </w:rPr>
        <w:br/>
        <w:t xml:space="preserve">Единственной международной проблемой, связанной с русским Севером, является проблема Карелии (и Финляндии). Карельский этнос близок к финскому и связан с ним культурно-историческим единством. Если исходить из логики широтной интеграции, карельский вопрос представляется, на первый взгляд, аномалией. Здесь возможны два подхода.  </w:t>
      </w:r>
    </w:p>
    <w:p>
      <w:pPr>
        <w:pStyle w:val="Normal"/>
        <w:spacing w:before="280" w:after="280"/>
        <w:rPr>
          <w:color w:val="000000"/>
        </w:rPr>
      </w:pPr>
      <w:r>
        <w:rPr>
          <w:color w:val="000000"/>
        </w:rPr>
        <w:t xml:space="preserve">Первый заключается в том, чтобы абсолютизировать геополитически карело-финскую границу и предложить Карельской республике интегрироваться по оси Север-Юг с исконно русскими регионами вокруг Онежского озера, Ладоги. Такой вектор развития противоестественен и к нему следует прибегать только в самом худшем случае, так как искусственный разрыв этнического единства по административной линии чисто политической границы никогда не дает геополитической устойчивости региону. Дело усугубляется еще и тем, что карело-финская граница представляет собой легкопроходимый лесной и болотистый рельеф и имеет огромную протяженность; надежно защищать такую границу крайне сложно, громоздко и дорого.  </w:t>
      </w:r>
    </w:p>
    <w:p>
      <w:pPr>
        <w:pStyle w:val="Normal"/>
        <w:spacing w:before="280" w:after="280"/>
        <w:rPr>
          <w:color w:val="000000"/>
        </w:rPr>
      </w:pPr>
      <w:r>
        <w:rPr>
          <w:color w:val="000000"/>
        </w:rPr>
        <w:t xml:space="preserve">Второй подход предполагает создание карело-финской геополитической зоны, культурно и отчасти экономиче ски единой, но представляющей собой стратегическую опору евразийского Центра. В европейских языках наличествует термин «финляндизация», появившийся в ходе холодной войны. Под ним понимают номинально нейтральное государство с капиталистической экономикой, но стратегически склоняющееся к СССР, т.е. к heartland'у. Финляндия как государство есть в высшей степени неустойчивое и далекое от автаркии образование, естественным и историческим образом входящее в геополитическое пространство России. Это проявлялось на самых разных этапах истории. Центр мог бы пойти на широкую автономию карело-финского объединения с единственным условием стратегический контроль над Ботническим заливом и размещение евразийских пограничных войск на финско-шведской и финско-норвеж ской границе. Протяженность границы сократилась бы вдвое при том, что финско-шведская и финско-норвеж ская границы рельефно гораздо менее однородны и легкопроходимы, чем карело-финская. Кроме того, Россия получила бы возможность контроля над Балтикой с Севера.  </w:t>
      </w:r>
    </w:p>
    <w:p>
      <w:pPr>
        <w:pStyle w:val="Normal"/>
        <w:spacing w:before="280" w:after="280"/>
        <w:rPr>
          <w:color w:val="000000"/>
        </w:rPr>
      </w:pPr>
      <w:r>
        <w:rPr>
          <w:color w:val="000000"/>
        </w:rPr>
        <w:t xml:space="preserve">Второй подход является во всех отношениях предпочтительным, и именно такая тактика должна использоваться континентальным Центром во всех этнически и культурно смешанных зонах на границах государства. Расколотое этническое единство автоматически означает нестабильность пограничной зоны, неустойчивость границ. Атлантистский противник рано или поздно попытается взять на вооружение это обстоятельство, чтобы провести этническую интеграцию в своих целях т.е. усилить контроль над rimland'ом и ослабить heartland. Поэтому континентальные силы должны активно и наступательно пользоваться аналогичной тактикой и не страшиться уступать культурный и даже экономический суверенитет пограничным народам в обмен на стратеги ческое присутствие и политическую лояльность. </w:t>
      </w:r>
    </w:p>
    <w:p>
      <w:pPr>
        <w:pStyle w:val="Normal"/>
        <w:spacing w:before="280" w:after="280"/>
        <w:rPr>
          <w:color w:val="000000"/>
        </w:rPr>
      </w:pPr>
      <w:r>
        <w:rPr>
          <w:color w:val="000000"/>
        </w:rPr>
        <w:t xml:space="preserve">Когда устойчивых границ нельзя добиться путем прямой военной или политической экспансии, следует применять такой промежуточный гибкий вариант, которым в антиевразийском смысле постоянно и с успехом пользуется талассократия. </w:t>
        <w:br/>
        <w:t xml:space="preserve">  </w:t>
      </w:r>
    </w:p>
    <w:p>
      <w:pPr>
        <w:pStyle w:val="Normal"/>
        <w:rPr>
          <w:color w:val="000000"/>
        </w:rPr>
      </w:pPr>
      <w:r>
        <w:rPr>
          <w:b/>
          <w:bCs/>
          <w:color w:val="000000"/>
        </w:rPr>
        <w:t>2.6 Север и Не-Север</w:t>
      </w:r>
    </w:p>
    <w:p>
      <w:pPr>
        <w:pStyle w:val="Normal"/>
        <w:spacing w:before="280" w:after="280"/>
        <w:rPr>
          <w:color w:val="000000"/>
        </w:rPr>
      </w:pPr>
      <w:r>
        <w:rPr>
          <w:color w:val="000000"/>
        </w:rPr>
        <w:br/>
        <w:t xml:space="preserve">Специфика географии арктического побережья русской Евразии сводит проблему соотношения регионов Севера с другими регионами к более упрощенной формуле Север Юг, так как широтные проблемы (а именно, с Западом) возникают только в случае Карелии. Единствен ным исключением является проблема Якутии, которая стоит здесь особняком, так как Якутия имеет, хотя и крайне искусственную, но все же исторически фиксируе мую традицию политического сепаратизма. Этот аспект отражается и в позднейшей классификации Макинде ром Евразии, где он выделил «Lenaland», «землю реки Лена», а Якутия (Саха) составляет ось этого региона, простирающегося от моря Лаптевых до Амурской области и Алтая на юге. Но случай Якутии надо рассматри вать особо.  </w:t>
      </w:r>
    </w:p>
    <w:p>
      <w:pPr>
        <w:pStyle w:val="Normal"/>
        <w:spacing w:before="280" w:after="280"/>
        <w:rPr>
          <w:color w:val="000000"/>
        </w:rPr>
      </w:pPr>
      <w:r>
        <w:rPr>
          <w:color w:val="000000"/>
        </w:rPr>
        <w:t xml:space="preserve">Начнем с западной части «северной трапеции». Здесь выделяются Кольский полуостров, Мурманск и Карельская республика. Вместе с Финляндией все это составляет единый географический и геополитический сектор, который эффективнее всего было бы интегрировать в самостоятельную и законченную систему, в которой стратегическим приоритетом и качеством военного центра решений обладала бы Мурманская область и сам Мурманск, а карело-финское пространство было бы наделено широким культурно-экономическим суверенитетом. В этом случае Мурманскую область можно было бы увеличить за счет северных областей Финляндии финской Лапландии. Баланс между Мурманском (стратеги ческой проекцией Москвы) и карело-финским простран ством был бы конкретным выражением евразийского обустройства континента примером «новой финляндизации» в условиях, складывающихся после окончания «холодной войны».  </w:t>
      </w:r>
    </w:p>
    <w:p>
      <w:pPr>
        <w:pStyle w:val="Normal"/>
        <w:spacing w:before="280" w:after="280"/>
        <w:rPr>
          <w:color w:val="000000"/>
        </w:rPr>
      </w:pPr>
      <w:r>
        <w:rPr>
          <w:color w:val="000000"/>
        </w:rPr>
        <w:t xml:space="preserve">Дальнейшее движение на юг этого блока мы рассмот рим в главе, посвященной русскому Западу. Надо заметить, что в любом случае основополагающей стратегиче ской осью в данном случае будет ось Мурманск Москва.  </w:t>
      </w:r>
    </w:p>
    <w:p>
      <w:pPr>
        <w:pStyle w:val="Normal"/>
        <w:spacing w:before="280" w:after="280"/>
        <w:rPr>
          <w:color w:val="000000"/>
        </w:rPr>
      </w:pPr>
      <w:r>
        <w:rPr>
          <w:color w:val="000000"/>
        </w:rPr>
        <w:t xml:space="preserve">Далее: Архангельский край. Здесь следует сделать исключение из общего правила и обозначить важность интеграции не только по широте Север Север, но и по меридиану. Дело в том, что Архангельский край расположен строго над центрально-европейской частью России, а следовательно, сама идея возможного суверенитета этого вертикального сектора от Белого моря до Черного в отношении России в целом исключается, так как этот регион и есть собственно Россия. Поэтому Архангельск и архангельский край находятся в той стратегической позиции, которая более всего отвечает принципу стратегической интеграции Севера в интересах Центра. Ось Москва Архангельск единственная из всего спектра внутренних «геополитических лучей» представ ляет собой не просто военно-стратегическую конструк цию. Здесь необходимо добиться максимальной и разноплановой интеграции с Югом, вплоть до Москвы, постараться создать плавный переход от (относительно) густонаселенных районов Вологодской области к точечным поселениям Поморья. Миграция русского населения на Север, его активное освоение, развитие и преображение должно начинаться именно с Архангельска. Этот крупнейший порт находится в наиболее выигрышной позиции в сравнении со всеми остальными населенными пунктами Севера, поэтому логичнее всего именно Архангельск выбрать в качестве «столицы Арктического пакта». Развитие оси Москва Архангельск должно быть всесторонним и приоритетным. От качества и динамики этой единственной (из всего Севера) меридианальной интеграции будет зависеть состоятельность и эффективность всего «Арктического пакта». </w:t>
      </w:r>
    </w:p>
    <w:p>
      <w:pPr>
        <w:pStyle w:val="Normal"/>
        <w:spacing w:before="280" w:after="280"/>
        <w:rPr>
          <w:color w:val="000000"/>
        </w:rPr>
      </w:pPr>
      <w:r>
        <w:rPr>
          <w:color w:val="000000"/>
        </w:rPr>
        <w:t xml:space="preserve">Восточнее в зону Севера входит два административ ных образования Ненецкий автономный округ и Республика Коми. Интеграция этих пространств между собой не имеет никаких противопоказаний, особенно при учете незначительной заселенности Ненецкого автономного округа. Близость к Архангельску позволяет активнейшим образом и приоритетно развивать этот регион в рамках общего проекта. Особым значением обладает освоение островов Новая Земля и Земля Франца Иосифа. Эти арктические земли обладают колоссальным стратегическим значением в контексте межконтинентального противостояния. Это наиболее близкие к полюсу, а соответст венно, и к США, русские территории, которые использу ются как военно-стратегические базы. Как и в случае с Карелией и Мурманском, самые северные пространства контролируются преимущественно военными, тогда как южнее более развита гражданская администрация. Весь регион в целом имеет центром Воркуту, к которой сходятся основные коммуникации и пути сообщения. </w:t>
      </w:r>
    </w:p>
    <w:p>
      <w:pPr>
        <w:pStyle w:val="Normal"/>
        <w:spacing w:before="280" w:after="280"/>
        <w:rPr>
          <w:color w:val="000000"/>
        </w:rPr>
      </w:pPr>
      <w:r>
        <w:rPr>
          <w:color w:val="000000"/>
        </w:rPr>
        <w:t xml:space="preserve">Воркута крупный промышленный и стратегический центр, который расположен недалеко и от Ямало-Нене цкого округа, где нет аналогичного по масштабу центра. Следовательно, Воркута могла бы контролировать и гигантскую территорию побережья Карского моря вплоть до устья Енисея и бассейна устья Оби. В этой области Ямало-Ненецкий округ географически близок к Ханты-мансийскому округу, и оба они входят в единый геополитический сектор.  </w:t>
      </w:r>
    </w:p>
    <w:p>
      <w:pPr>
        <w:pStyle w:val="Normal"/>
        <w:spacing w:before="280" w:after="280"/>
        <w:rPr>
          <w:color w:val="000000"/>
        </w:rPr>
      </w:pPr>
      <w:r>
        <w:rPr>
          <w:color w:val="000000"/>
        </w:rPr>
        <w:t xml:space="preserve">Особо следует подчеркнуть, что южная граница «Северной трапеции» в случае Республики Коми имеет очень важное геополитическое значение. В данном случае интеграционные процессы этого северо-уральского региона с остальным Уралом (и северным Поволжьем) не только малоцелесообразны, но откровенно вредны, так как юго-западнее (за Коми-пермяцким округом) расположен Татарстан, где сепаратистские тенденции имеют долгую историю. Будучи помещенным в середину русских земель, Татарстан не представляет особой опасности, но во всех аналогичных случаях «сепаратистская логика» заставляет искать выхода к морям или иностранным территориям, и любые интеграционные процессы по вертикали в данном случае рано или поздно могут оказаться крайне опасными. Здесь следует пойти обратным путем (нежели в случае Архангельской области) и попытаться максимально оторвать весь северо-уральский регион и соседние с ним сектора на востоке и западе от Поволжья и Урала. В данном случае «северная трапеция» должна быть строго отделена от всего континентального пространства, расположенного южнее.  </w:t>
      </w:r>
    </w:p>
    <w:p>
      <w:pPr>
        <w:pStyle w:val="Normal"/>
        <w:spacing w:before="280" w:after="280"/>
        <w:rPr>
          <w:color w:val="000000"/>
        </w:rPr>
      </w:pPr>
      <w:r>
        <w:rPr>
          <w:color w:val="000000"/>
        </w:rPr>
        <w:t xml:space="preserve">Еще восточнее лежат земли Енисейского бассейна, которые административно приходятся на Таймырский и Эвенкийский автономные округа и на северную часть Красноярского края бывший Туруханский край. В этой области выделяется Норильск, который может быть определен в качестве центра для всего этого гигантского региона. В данном случае меридианальная динамика по оси Север-Юг не исключается, так как Южная Сибирь от Омска до Байкала густо заселена русскими, и интегра ция в этом направлении особой опасности представлять не может. Весь этот блок лежит на промежуточной территории, где заканчивается зона более или менее равномерного заселения территории и начинается собственно «Lenaland» Макиндера, «ничейная земля». Это зона и все более восточные территории представляют собой гигантскую континентальную пустыню, безжизненную тундру на севере и непроходимую тайгу на юге. Это «потенциальное пространство». С юга оно частично освоено и русскими и древними тюрко-монгольскими народами с относительно развитой политической культурой. Но на самом Севере оно представляет собой «no man land». Такое положение нельзя изменить быстро и одним рывком, а, следовательно, гигантский регион с центром в Норильске еще определенное время будет представлять собой «внутреннюю границу» континентальной России на северо-востоке, стратегический форпост Центра на Севере. Это логически подводит к необходимости особо развивать именно Норильск, который обладает чрезвычайно важным геополитическим значением. На него ложится функция контроля над Таймыром (и островом Северная Земля) на севере и бассейном Енисея на юге, а кроме того, от этой точки должна начинаться зона менее широкого, т.е. более точечного, узконаправленного контроля Центра над «дальним Северо-востоком» Евразии, над Lenaland.  </w:t>
      </w:r>
    </w:p>
    <w:p>
      <w:pPr>
        <w:pStyle w:val="Normal"/>
        <w:spacing w:before="280" w:after="280"/>
        <w:rPr>
          <w:color w:val="000000"/>
        </w:rPr>
      </w:pPr>
      <w:r>
        <w:rPr>
          <w:color w:val="000000"/>
        </w:rPr>
        <w:t xml:space="preserve">Lenaland Макиндера включает в себя Якутию, Чукотку, Камчатку, Магаданский край, Хабаровский край, Амурскую область и Приморский край, остров Сахалин и Курилы. Все пространство делится на две геополитические области фрагмент «северной трапеции», с одной стороны, и Южная Якутия, Приамурье, Приморский край и южная половина Хабаровского края, с другой. Оба пространства качественно совершенно разные. Южная часть, особенно побережье Охотского и Японского морей, относительно плотно заселена, имеет древние политические традиции, является местом проживания довольно активных евразийских этносов. С точки зрения техниче ского развития и, одновременно, в климатическом смысле, этот южный сектор представляет собой продолжение Южной Сибири.  </w:t>
      </w:r>
    </w:p>
    <w:p>
      <w:pPr>
        <w:pStyle w:val="Normal"/>
        <w:spacing w:before="280" w:after="280"/>
        <w:rPr>
          <w:color w:val="000000"/>
        </w:rPr>
      </w:pPr>
      <w:r>
        <w:rPr>
          <w:color w:val="000000"/>
        </w:rPr>
        <w:t xml:space="preserve">Полной противоположностью является северная часть Lenaland. Это самая неразвитая и «дикая» часть Евразии, гигантский материковый пласт, с зачаточной инфраструктурой и практически без населения. Единствен ным крупным центром всего региона является Магадан, но он представляет собой порт, очень слабо связанный с необъятными континентальными просторами Колымы, Северной Якутии. Анадырь на Чукотке так же не является центром в полном смысле слова и так же не связан с континентом. Данный сектор отдельный материк, блестяще защищенный морскими границами, обладающий многочисленными полезными ископаемыми, но при этом совершенно не развитый и не освоенный, находящийся в потенциальном состоянии. Эта часть Сибири вынесена за рамки истории, и именно к ней в большей степени относится футурологическое пророчество Шпенглера относительно «грядущей сибирской цивилизации». Этот уникальный сектор Старого Света, еще не сказавший своего слова в истории цивилизаций и никак не проявивший своей геополитической функции.  </w:t>
      </w:r>
    </w:p>
    <w:p>
      <w:pPr>
        <w:pStyle w:val="Normal"/>
        <w:spacing w:before="280" w:after="280"/>
        <w:rPr>
          <w:color w:val="000000"/>
        </w:rPr>
      </w:pPr>
      <w:r>
        <w:rPr>
          <w:color w:val="000000"/>
        </w:rPr>
        <w:t xml:space="preserve">Такая неразвитость этого региона объясняется на основании т.н. «потамической теории цивилизации», согласно которой культурное развитие региона происходит гораздо быстрее в тех случаях, когда русла основных рек в нем расположены не параллельно друг другу, но пересекаются. Сибирь (особенно Восточная) класси ческое подтверждение этого принципа, так как в ней все крупные реки текут в одном направлении, не пересека ясь. Однако запаздывание в развитии не есть чисто негативная характеристика. Историческое отставание помогает накопить (на основании рационального осмысле ния истории других территорий и наций) важнейший исторический опыт. Это при определенных обстоятель ствах может стать залогом небывалого взлета.  </w:t>
      </w:r>
    </w:p>
    <w:p>
      <w:pPr>
        <w:pStyle w:val="Normal"/>
        <w:spacing w:before="280" w:after="280"/>
        <w:rPr>
          <w:color w:val="000000"/>
        </w:rPr>
      </w:pPr>
      <w:r>
        <w:rPr>
          <w:color w:val="000000"/>
        </w:rPr>
        <w:t xml:space="preserve">Северная половина lenaland, с точки зрения чисто географической, предполагает рассмотрение в качестве единого геополитического комплекса. И здесь встает очень важный вопрос. Вокруг какого центра сможет сложиться это грядущее геополитическое образование? Какой ориентации оно будет придерживаться? Сам факт сомнения Макиндера относительно того, причислять или нет lenaland к «географической оси истории», указывает на возможность альтернативных решений ситуации. Этого достаточно для того, чтобы континентальная стратегия уделила данному сектору особое внимание.  </w:t>
      </w:r>
    </w:p>
    <w:p>
      <w:pPr>
        <w:pStyle w:val="Normal"/>
        <w:spacing w:before="280" w:after="280"/>
        <w:rPr>
          <w:color w:val="000000"/>
        </w:rPr>
      </w:pPr>
      <w:r>
        <w:rPr>
          <w:color w:val="000000"/>
        </w:rPr>
        <w:t xml:space="preserve">Ясно, что задачей максимум является включение этой области в «Арктический пакт» под контролем Центра (Москвы) и корреляция с другими, вторичными центрами Северного пояса. Но здесь возникают два препятст вия:  </w:t>
      </w:r>
    </w:p>
    <w:p>
      <w:pPr>
        <w:pStyle w:val="Normal"/>
        <w:spacing w:before="280" w:after="280"/>
        <w:rPr>
          <w:color w:val="000000"/>
        </w:rPr>
      </w:pPr>
      <w:r>
        <w:rPr>
          <w:color w:val="000000"/>
        </w:rPr>
        <w:t xml:space="preserve">1) отсутствие в центре этого региона какого-то крупного стратегического пункта, вокруг которого можно было бы выстраивать интеграционные системы; </w:t>
      </w:r>
    </w:p>
    <w:p>
      <w:pPr>
        <w:pStyle w:val="Normal"/>
        <w:spacing w:before="280" w:after="280"/>
        <w:rPr>
          <w:color w:val="000000"/>
        </w:rPr>
      </w:pPr>
      <w:r>
        <w:rPr>
          <w:color w:val="000000"/>
        </w:rPr>
        <w:t xml:space="preserve">2) осевое положение Якутии (Республика Саха) в этом регионе, что особенно осложняется наличием у якутов пусть номинального, но исторически фиксируемого «сепаратизма».  </w:t>
      </w:r>
    </w:p>
    <w:p>
      <w:pPr>
        <w:pStyle w:val="Normal"/>
        <w:spacing w:before="280" w:after="280"/>
        <w:rPr>
          <w:color w:val="000000"/>
        </w:rPr>
      </w:pPr>
      <w:r>
        <w:rPr>
          <w:color w:val="000000"/>
        </w:rPr>
        <w:t xml:space="preserve">В данном случае соотношение северной половины «арктической трапеции» с Югом впервые приобретают действительно драматический характер, так как Якутия обладает таким стратегическим местонахождением, которое дает все предпосылки для превращения в самостоятельный регион, независимый от Москвы. Это обеспечивается и протяженной береговой линией, и меридианальной структурой территорий республики, и ее технической оторванностью от остальных сибирских регионов. При определенном стечении обстоятельств именно Якутия может стать основной базой атлантистской стратегии, отправляясь от которой талассократия переструк турирует тихоокеанский берег Евразии и попытается превратить его в классический rimland, подконтрольный «морскому могуществу». Повышенное внимание атлантистов к тихоокеанскому ареалу и в высшей степени показательное выделение Макиндером Lenaland в особую категорию, а затем включение этой территории в зону rinmland'а в картах атлантистов Спикмена и Кирка все это свидетельствует о том, что при первом удобном случае весь этот слабо связанный с центром регион антиконтинентальные силы попытаются вывести из-под евразийского контроля.  </w:t>
      </w:r>
    </w:p>
    <w:p>
      <w:pPr>
        <w:pStyle w:val="Normal"/>
        <w:spacing w:before="280" w:after="280"/>
        <w:rPr>
          <w:color w:val="000000"/>
        </w:rPr>
      </w:pPr>
      <w:r>
        <w:rPr>
          <w:color w:val="000000"/>
        </w:rPr>
        <w:t xml:space="preserve">В этой связи следует предпринять следующие меры:  </w:t>
      </w:r>
    </w:p>
    <w:p>
      <w:pPr>
        <w:pStyle w:val="Normal"/>
        <w:ind w:left="720" w:hanging="0"/>
        <w:rPr>
          <w:color w:val="000000"/>
        </w:rPr>
      </w:pPr>
      <w:r>
        <w:rPr>
          <w:color w:val="000000"/>
        </w:rPr>
        <w:t xml:space="preserve">1) Резко ограничить юридически политический суверенитет Якутии.  </w:t>
      </w:r>
    </w:p>
    <w:p>
      <w:pPr>
        <w:pStyle w:val="Normal"/>
        <w:spacing w:before="280" w:after="280"/>
        <w:ind w:left="720" w:hanging="0"/>
        <w:rPr>
          <w:color w:val="000000"/>
        </w:rPr>
      </w:pPr>
      <w:r>
        <w:rPr>
          <w:color w:val="000000"/>
        </w:rPr>
        <w:t xml:space="preserve">2) Разделить Якутию на два или несколько регионов, причем важнее всего административно отделить регион побережья моря Лаптевых и Восточно-Сибирского моря от континентального бассейна реки Лена. Важно также максимально увеличить зону, отделяющую границы Якутии от тихоокеанского побережья и усилить стратегиче ский контроль над этими береговыми зонами.  </w:t>
      </w:r>
    </w:p>
    <w:p>
      <w:pPr>
        <w:pStyle w:val="Normal"/>
        <w:spacing w:before="280" w:after="280"/>
        <w:ind w:left="720" w:hanging="0"/>
        <w:rPr>
          <w:color w:val="000000"/>
        </w:rPr>
      </w:pPr>
      <w:r>
        <w:rPr>
          <w:color w:val="000000"/>
        </w:rPr>
        <w:t xml:space="preserve">3) Установить над всей этой территорией специаль ный жесткий контроль представителя Москвы.  </w:t>
      </w:r>
    </w:p>
    <w:p>
      <w:pPr>
        <w:pStyle w:val="Normal"/>
        <w:spacing w:before="280" w:after="280"/>
        <w:ind w:left="720" w:hanging="0"/>
        <w:rPr>
          <w:color w:val="000000"/>
        </w:rPr>
      </w:pPr>
      <w:r>
        <w:rPr>
          <w:color w:val="000000"/>
        </w:rPr>
        <w:t>4) Организовать промышленно-финансовую интегра цию Якутии в неякутские регионы, сделать область максимально зависимой от Центра или от его проекций на Севере и на Юге Сибири. </w:t>
      </w:r>
    </w:p>
    <w:p>
      <w:pPr>
        <w:pStyle w:val="Normal"/>
        <w:rPr>
          <w:color w:val="000000"/>
        </w:rPr>
      </w:pPr>
      <w:r>
        <w:rPr>
          <w:color w:val="000000"/>
        </w:rPr>
        <w:t xml:space="preserve">Названные шаги предполагают такую реорганизацию этой территории, которая создала бы здесь совершенно новую геополитическую конструкцию новый центр и новые радиальные связи. Иными словами, не дожидаясь реорганизации Lenaland по атлантистскому сценарию, пока эта область остается в составе России, следует немедленно перейти к строительству континентальной Lenaland по евразийскому образцу.  </w:t>
      </w:r>
    </w:p>
    <w:p>
      <w:pPr>
        <w:pStyle w:val="Normal"/>
        <w:spacing w:before="280" w:after="280"/>
        <w:rPr>
          <w:color w:val="000000"/>
        </w:rPr>
      </w:pPr>
      <w:r>
        <w:rPr>
          <w:color w:val="000000"/>
        </w:rPr>
        <w:t xml:space="preserve">Проблема соотношения Север и Юг имеет для данного сектора особое решение здесь не просто следует ограничить контакты по этой оси, но заново реорганизо вать все северное пространство, оторвав его полярные и береговые зоны от континентальных пространств Якутии. Это не только превентивный геополитический ход, это геополитическая атака, позиционная война за Lenaland, за будущую Сибирь, за ее континентальную, евразийскую судьбу. Пока этот вопрос может иметь внутриполитическое значение. Нельзя допускать, чтобы он приобрел международное значение и стал внешнеполитиче ским.  </w:t>
        <w:br/>
        <w:t xml:space="preserve">  </w:t>
      </w:r>
    </w:p>
    <w:p>
      <w:pPr>
        <w:pStyle w:val="Normal"/>
        <w:rPr>
          <w:color w:val="000000"/>
        </w:rPr>
      </w:pPr>
      <w:r>
        <w:rPr>
          <w:b/>
          <w:bCs/>
          <w:color w:val="000000"/>
        </w:rPr>
        <w:t>2.7 Резюме</w:t>
      </w:r>
    </w:p>
    <w:p>
      <w:pPr>
        <w:pStyle w:val="Normal"/>
        <w:spacing w:before="280" w:after="280"/>
        <w:rPr>
          <w:color w:val="000000"/>
        </w:rPr>
      </w:pPr>
      <w:r>
        <w:rPr>
          <w:color w:val="000000"/>
        </w:rPr>
        <w:br/>
        <w:t xml:space="preserve">Северный пояс евразийского материка, входящий в Россию, представляет собой важнейшую геополитическую реальность, значение которой будет неуклонно возрастать по мере развития общепланетарной динамики. При этом особенно важен этот регион для утверждения Россией своего глобального геополитического статуса статуса «географической оси истории».  </w:t>
      </w:r>
    </w:p>
    <w:p>
      <w:pPr>
        <w:pStyle w:val="Normal"/>
        <w:spacing w:before="280" w:after="280"/>
        <w:rPr>
          <w:color w:val="000000"/>
        </w:rPr>
      </w:pPr>
      <w:r>
        <w:rPr>
          <w:color w:val="000000"/>
        </w:rPr>
        <w:t xml:space="preserve">Только при определении атлантизма, талассократии как своего основного геополитического противника вся система Севера приобретает реальное стратегическое наполнение. При отказе от признания геополитического дуализма на уровне военной доктрины или международной политики вся эта тема мгновенно теряет смысл. При этом неизбежна не только быстрая деградация русского Севера, но и в дальнейшей перспективе его дробление и даже отторжение отдельных регионов от России. </w:t>
      </w:r>
    </w:p>
    <w:p>
      <w:pPr>
        <w:pStyle w:val="Normal"/>
        <w:spacing w:before="280" w:after="280"/>
        <w:rPr>
          <w:color w:val="000000"/>
        </w:rPr>
      </w:pPr>
      <w:r>
        <w:rPr>
          <w:color w:val="000000"/>
        </w:rPr>
        <w:t xml:space="preserve">Общий ритм геополитических процессов в настоящее время таков, что вопрос геополитической реорганизации Севера в соответствии с вышеперечисленными геополитическими константами является в высшей степени актуальным, насущным делом. Даже для того, чтобы сохранить статус кво, необходимо немедленно начать геополитическую реорганизацию всех этих пространств.  </w:t>
      </w:r>
    </w:p>
    <w:p>
      <w:pPr>
        <w:pStyle w:val="Normal"/>
        <w:spacing w:before="280" w:after="280"/>
        <w:rPr>
          <w:color w:val="000000"/>
        </w:rPr>
      </w:pPr>
      <w:r>
        <w:rPr>
          <w:color w:val="000000"/>
        </w:rPr>
        <w:t xml:space="preserve">Судьба России напрямую связана с геополитической судьбой Севера. Этот закон является базой ее грядущей геополитики.  </w:t>
      </w:r>
    </w:p>
    <w:p>
      <w:pPr>
        <w:pStyle w:val="Normal"/>
        <w:spacing w:before="280" w:after="280"/>
        <w:rPr>
          <w:color w:val="000000"/>
        </w:rPr>
      </w:pPr>
      <w:r>
        <w:rPr>
          <w:color w:val="000000"/>
        </w:rPr>
        <w:t xml:space="preserve">Север это будущее, это судьба.  </w:t>
      </w:r>
    </w:p>
    <w:p>
      <w:pPr>
        <w:pStyle w:val="Normal"/>
        <w:rPr>
          <w:color w:val="000000"/>
        </w:rPr>
      </w:pPr>
      <w:r>
        <w:rPr>
          <w:color w:val="000000"/>
        </w:rPr>
        <mc:AlternateContent>
          <mc:Choice Requires="wps">
            <w:drawing>
              <wp:inline distT="0" distB="0" distL="0" distR="0">
                <wp:extent cx="6334760" cy="19050"/>
                <wp:effectExtent l="0" t="0" r="0" b="0"/>
                <wp:docPr id="11"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t xml:space="preserve">  </w:t>
      </w:r>
    </w:p>
    <w:p>
      <w:pPr>
        <w:pStyle w:val="Normal"/>
        <w:rPr/>
      </w:pPr>
      <w:r>
        <w:rPr>
          <w:b/>
          <w:bCs/>
          <w:color w:val="000000"/>
        </w:rPr>
        <w:t>Глава 3 ВЫЗОВ ВОСТОКА</w:t>
      </w:r>
      <w:r>
        <w:rPr>
          <w:color w:val="000000"/>
        </w:rPr>
        <w:t xml:space="preserve"> </w:t>
      </w:r>
    </w:p>
    <w:p>
      <w:pPr>
        <w:pStyle w:val="Normal"/>
        <w:spacing w:before="280" w:after="280"/>
        <w:rPr/>
      </w:pPr>
      <w:r>
        <w:rPr>
          <w:b/>
          <w:bCs/>
          <w:color w:val="000000"/>
        </w:rPr>
        <w:t>3.1 «Внутренний Восток» (объем понятия)</w:t>
      </w:r>
      <w:r>
        <w:rPr>
          <w:color w:val="000000"/>
        </w:rPr>
        <w:t xml:space="preserve"> </w:t>
        <w:br/>
        <w:t> </w:t>
      </w:r>
    </w:p>
    <w:p>
      <w:pPr>
        <w:pStyle w:val="Normal"/>
        <w:rPr>
          <w:color w:val="000000"/>
        </w:rPr>
      </w:pPr>
      <w:r>
        <w:rPr>
          <w:color w:val="000000"/>
        </w:rPr>
        <w:t xml:space="preserve">Разбирая геополитические проблемы русского Востока применим тот же метод, что и в случае Севера, разделив вопрос на три составляющих:  </w:t>
      </w:r>
    </w:p>
    <w:p>
      <w:pPr>
        <w:pStyle w:val="Normal"/>
        <w:ind w:left="720" w:hanging="0"/>
        <w:rPr>
          <w:color w:val="000000"/>
        </w:rPr>
      </w:pPr>
      <w:r>
        <w:rPr>
          <w:color w:val="000000"/>
        </w:rPr>
        <w:t xml:space="preserve">1) Центр - Восток  </w:t>
      </w:r>
    </w:p>
    <w:p>
      <w:pPr>
        <w:pStyle w:val="Normal"/>
        <w:spacing w:before="280" w:after="280"/>
        <w:ind w:left="720" w:hanging="0"/>
        <w:rPr>
          <w:color w:val="000000"/>
        </w:rPr>
      </w:pPr>
      <w:r>
        <w:rPr>
          <w:color w:val="000000"/>
        </w:rPr>
        <w:t xml:space="preserve">2) Связи секторов Востока между собой  </w:t>
      </w:r>
    </w:p>
    <w:p>
      <w:pPr>
        <w:pStyle w:val="Normal"/>
        <w:spacing w:before="280" w:after="280"/>
        <w:ind w:left="720" w:hanging="0"/>
        <w:rPr>
          <w:color w:val="000000"/>
        </w:rPr>
      </w:pPr>
      <w:r>
        <w:rPr>
          <w:color w:val="000000"/>
        </w:rPr>
        <w:t>3) Связи этих секторов с другими регионами и геополитическими зонами России.</w:t>
      </w:r>
    </w:p>
    <w:p>
      <w:pPr>
        <w:pStyle w:val="Normal"/>
        <w:rPr>
          <w:color w:val="000000"/>
        </w:rPr>
      </w:pPr>
      <w:r>
        <w:rPr>
          <w:color w:val="000000"/>
        </w:rPr>
        <w:t xml:space="preserve">Но прежде следует определить, что понимать под «Русским Востоком». Надо сразу подчеркнуть разницу между Востоком как чисто географическим понятием и Востоком культурным, цивилизационным, историческим. Так, в культурный Восток принято включать все территории Северной Африки, Ближнего Востока, Передней Азии, Средней Азии вплоть до Пакистана и дальше к Филиппинам (исламский мир) и Индию, тогда как к Китаю и Индокитаю, а также к странам тихоокеанского региона принято применять понятие «Дальний Восток». С позиции России, географически все это представляет собой Юг, простирающийся от далекого магрибского Запада до тихоокеанского Дальнего Востока.  </w:t>
      </w:r>
    </w:p>
    <w:p>
      <w:pPr>
        <w:pStyle w:val="Normal"/>
        <w:spacing w:before="280" w:after="280"/>
        <w:rPr>
          <w:color w:val="000000"/>
        </w:rPr>
      </w:pPr>
      <w:r>
        <w:rPr>
          <w:color w:val="000000"/>
        </w:rPr>
        <w:t xml:space="preserve">С другой стороны, в рамках самой России «Востоком» являются совершенно иные географические и геополитические реальности это территория, простирающаяся от Поволжья (Татария) через Урал, Сибирь, вплоть до Тихого океана. Эта геополитическая категория может быть названа «русским Востоком» или «внутренним Востоком». Изучая внутреннюю геополитику России, следует взять в качестве «Востока» именно это второе понятие, «внутренний Восток», географические территории, лежащие к Востоку от Центра (Москвы).  </w:t>
      </w:r>
    </w:p>
    <w:p>
      <w:pPr>
        <w:pStyle w:val="Normal"/>
        <w:spacing w:before="280" w:after="280"/>
        <w:rPr>
          <w:color w:val="000000"/>
        </w:rPr>
      </w:pPr>
      <w:r>
        <w:rPr>
          <w:color w:val="000000"/>
        </w:rPr>
        <w:t xml:space="preserve">В таком случае, Кавказ и Средняя Азия попадут в категорию «Юга» и будут рассмотрены в соответствую щей главе.  </w:t>
      </w:r>
    </w:p>
    <w:p>
      <w:pPr>
        <w:pStyle w:val="Normal"/>
        <w:spacing w:before="280" w:after="280"/>
        <w:rPr>
          <w:color w:val="000000"/>
        </w:rPr>
      </w:pPr>
      <w:r>
        <w:rPr>
          <w:color w:val="000000"/>
        </w:rPr>
        <w:t xml:space="preserve">Учитывая, что мы рассматриваем внутреннюю геополитику России как «открытую систему», не совпадаю щую с административными границами РФ, исходя из метода «геополитических лучей», выделение геополитиче ских зон зачастую приходится на территории соседних государств, в том случае, если налицо геополитическое, этническое и географически-ландшафтное единство. По этой причине во «внутренний Восток» России следует включать как Южный Урал, так и Северный Казахстан от Актюбинска до Семипалатинска приблизительно по 50-й широте. Кроме того, Монголия, Синьцзян и Манчжурия геополитически входят в сектор Юга по отношению к России. Следовательно, вся Южная Сибирь, Алтай, Тува, Бурятия, Приамурье и Приморье (плюс южная половина Хабаровского края) входят в полосу «внутреннего Востока» вместе с центрально-сибирскими регионами, расположенными южнее «северной трапеции».  </w:t>
      </w:r>
    </w:p>
    <w:p>
      <w:pPr>
        <w:pStyle w:val="Normal"/>
        <w:spacing w:before="280" w:after="280"/>
        <w:rPr>
          <w:color w:val="000000"/>
        </w:rPr>
      </w:pPr>
      <w:r>
        <w:rPr>
          <w:color w:val="000000"/>
        </w:rPr>
        <w:t xml:space="preserve">Так, «внутренним Востоком» следует считать прямоугольник, простирающийся от Казани и Урала до Тихого океана.  </w:t>
        <w:br/>
        <w:t xml:space="preserve">  </w:t>
      </w:r>
    </w:p>
    <w:p>
      <w:pPr>
        <w:pStyle w:val="Normal"/>
        <w:rPr>
          <w:color w:val="000000"/>
        </w:rPr>
      </w:pPr>
      <w:r>
        <w:rPr>
          <w:b/>
          <w:bCs/>
          <w:color w:val="000000"/>
        </w:rPr>
        <w:t>3.2 Пояс «русской Сибири» (структура)</w:t>
      </w:r>
    </w:p>
    <w:p>
      <w:pPr>
        <w:pStyle w:val="Normal"/>
        <w:spacing w:before="280" w:after="280"/>
        <w:rPr>
          <w:color w:val="000000"/>
        </w:rPr>
      </w:pPr>
      <w:r>
        <w:rPr>
          <w:color w:val="000000"/>
        </w:rPr>
        <w:br/>
        <w:t xml:space="preserve">Климатически русский Восток резко отличается от Севера. Это зона с умеренным континентальным климатом. В Поволжье и на Урале, а также в Сибири и Приморье преимущественно расположена лесная зона. От Северного Казахстана до Байкала идет сужающийся клин степей. Алтай и Приамурье массивы невысоких гор. Большинство территорий довольно плотно заселено и представляет собой благоприятные для проживания и хозяйствования рельефы.  </w:t>
      </w:r>
    </w:p>
    <w:p>
      <w:pPr>
        <w:pStyle w:val="Normal"/>
        <w:spacing w:before="280" w:after="280"/>
        <w:rPr>
          <w:color w:val="000000"/>
        </w:rPr>
      </w:pPr>
      <w:r>
        <w:rPr>
          <w:color w:val="000000"/>
        </w:rPr>
        <w:t xml:space="preserve">Этнический состав внутреннего Востока России таков: подавляющее большинство представляют собой русские, рассеянно проживающие в национальных республиках и компактно в большинстве Сибирских земель. Можно выделить несколько этнических зон, совпадаю щих в общих чертах с соответствующими автономиями и республиками. </w:t>
      </w:r>
    </w:p>
    <w:p>
      <w:pPr>
        <w:pStyle w:val="Normal"/>
        <w:spacing w:before="280" w:after="280"/>
        <w:rPr>
          <w:color w:val="000000"/>
        </w:rPr>
      </w:pPr>
      <w:r>
        <w:rPr>
          <w:color w:val="000000"/>
        </w:rPr>
        <w:t xml:space="preserve">В Поволжье расположен Татарстан, довольно монолитное этно-национальное образование, сохраняющее традиции политической самостоятельности и определенно го соперничества с Россией. Это наиболее уязвимый (с точки зрения сохранения целостности России) регион, так как национальное самосознание татар очень развито. Самым важным фактором, делающим проблему «татарского сепаратизма» все же второстепенной, является географическое месторасположение Татарстана в середине континентального пространства без морских границ или соседства с нерусским государством. Пока такая геополитическая ситуация сохраняется, это не представля ет особой опасности для России. Но в любом случае историческая традиция татар требует повышенного внимания к этому региону и проведения такой политики Центра в отношении Казани, благодаря которой геополитическая система Татарстана была бы связана с чисто русскими регионами (возможно, не прилегающими территориально). При этом, напротив, интеграционным процессам с Башкирией, Удмуртией, Мордовией и Мари-эл следует препятствовать. Кроме того, имеет смысл акцентировать территориальное деление Татарстана по культурно-этническим признакам, так как татары этнос составной и по расовым и по культурно-религиозным факторам. Имеет смысл также поощрять русскую миграцию в эту республику. </w:t>
      </w:r>
    </w:p>
    <w:p>
      <w:pPr>
        <w:pStyle w:val="Normal"/>
        <w:spacing w:before="280" w:after="280"/>
        <w:rPr>
          <w:color w:val="000000"/>
        </w:rPr>
      </w:pPr>
      <w:r>
        <w:rPr>
          <w:color w:val="000000"/>
        </w:rPr>
        <w:t xml:space="preserve">Татары тюрки и мусульмане, а это делает их геополитической частью тюрко-исламского мира. В этом отношении Центр сталкивается с проблемой, которая представляет собой доминанту всей геополитики Юга (о чем пойдет речь в соответствующей главе). Совершенный отрыв Татарии от этой реальности невозможен ни путем ассимиляции, ни путем активной географической изоляции. Поэтому «татарский вопрос» входит как отдельная статья в более широкую проблему Россия и ислам. Общим знаменателем при решении всех аналогичных ситуаций является поиск геополитического баланса интересов «географической оси истории» и исламского мира. В этом отношении антиатлантизм является во всех без исключения случаях общим знаменателем, позволяю щим основать долговременный планетарный альянс. В случае Татарстана следует особенно акцентировать естественный континентальный характер татарской нации, чья историческая судьба неразрывно связана с Евразией, а при отождествлении геополитики Евразии с геополитикой России в настоящих условиях, сознательный и добровольный союз является более глубоким императивом, нежели этно-конфессиональные различия.  </w:t>
      </w:r>
    </w:p>
    <w:p>
      <w:pPr>
        <w:pStyle w:val="Normal"/>
        <w:spacing w:before="280" w:after="280"/>
        <w:rPr>
          <w:color w:val="000000"/>
        </w:rPr>
      </w:pPr>
      <w:r>
        <w:rPr>
          <w:color w:val="000000"/>
        </w:rPr>
        <w:t xml:space="preserve">Шире, евразийская держава Россия основана на сочетании славянского и тюркского элементов, которые и дали собственно великоросский этнос, ставший осью «континентального государства», отождествившегося с heartland'ом. Поэтому и в дальнейшем эти два этноса славяне и тюрки (+ угры и монголы) остаются столпами евразийской геополитики. Их будущее в развитии политической и этнической интеграции, а поэтому акцентировка этнокультурных различий, и особенно стремление придать этим различиям политическую форму, противоречат логике исторической судьбы и русских и татар. Эта тема должна стать осью отношений Москвы и Казани, и не исключено, что для этого потребуется создание особого «геополитического лобби», выражающего интересы Евразии еще и политически (или метаполитически).  </w:t>
      </w:r>
    </w:p>
    <w:p>
      <w:pPr>
        <w:pStyle w:val="Normal"/>
        <w:spacing w:before="280" w:after="280"/>
        <w:rPr>
          <w:color w:val="000000"/>
        </w:rPr>
      </w:pPr>
      <w:r>
        <w:rPr>
          <w:color w:val="000000"/>
        </w:rPr>
        <w:t xml:space="preserve">Почти те же самые соображения применимы и к Башкирии, расположенной южней Татарстана. В ней также проживает тюркский этнос, исповедующий ислам. Единственное отличие в том, что у башкир нет столь проявленной сепаратистской традиции и столь развитого национального самосознания, как у татар, которые были наиболее активным и «передовым» этносом во всем Поволжье. По этой причине татаро-башкирские связи никак не могут способствовать геополитической стабиль ности в этом секторе «внутреннего Востока» России, и Центр должен сделать все возможное, чтобы интегриро вать Башкирию в южно-уральские регионы, заселенные русскими, и оторвать ее от ориентации на Казань. При этом имеет смысл акцентировать своеобразие сугубо башкирской культуры, ее уникальности, ее отличия от других тюркско-исламских форм. Укрепление геополитиче ских связей Татарии с Башкирией предельно опасно для России, так как южная административная граница Башкирии пролегает недалеко от Северного Казахстана, который (при самом неудачном развитии геополитической ситуации) теоретически может стать плацдармом тюркско-исламского сепаратизма. В этом случае heartland'у грозит самое страшное быть разорванным тюркским (протурецким, т.е. проатлантическим) клином прямо посередине материкового пространства. В этом смысле, ориентация Татарии на юг, попытки интеграции с Башкирией, и даже сближение Башкирии с Оренбургской областью, являются крайне негативными тенденциями, которым континентальная политика Центра должна помешать любой ценой. Башкирии следует укреплять широтные связи с Куйбышевым и Челябинском, а меридианальные контакты с Казанью и Оренбургом следует, напротив, ослаблять.  </w:t>
      </w:r>
    </w:p>
    <w:p>
      <w:pPr>
        <w:pStyle w:val="Normal"/>
        <w:spacing w:before="280" w:after="280"/>
        <w:rPr>
          <w:color w:val="000000"/>
        </w:rPr>
      </w:pPr>
      <w:r>
        <w:rPr>
          <w:color w:val="000000"/>
        </w:rPr>
        <w:t xml:space="preserve">Далее, от Южного Урала (Челябинска) до Краснояр ска тянется полоса земель, активно заселенных и освоенных русскими. С запада на восток явно вырисовыва ется геополитическая ось, которая исторически соответ ствовала пути покорения русскими Сибири: Челябинск Омск Новосибирск Томск Кемерово Красноярск Иркутск. Весь этот пояс представляет собой развитую промышленную зону, а такой город, как Новосибирск, является еще и крупнейшим интеллектуаль ным центром. При этом в этническом смысле это почти чисто русская зона. Сходная ситуация повторяется и с восточной стороны Байкала, где вдоль Байкало-Амур ской магистрали от Читы до Хабаровска и далее, южнее к Владивостоку, расположено как бы продолжение той же полосы, начинающейся на Южном Урале. Единственным отклонением является Бурятия, территориаль но окаймляющая Байкал с севера и разрывающая непрерывность в остальном однородного пояса «русской Сибири». </w:t>
      </w:r>
    </w:p>
    <w:p>
      <w:pPr>
        <w:pStyle w:val="Normal"/>
        <w:spacing w:before="280" w:after="280"/>
        <w:rPr>
          <w:color w:val="000000"/>
        </w:rPr>
      </w:pPr>
      <w:r>
        <w:rPr>
          <w:color w:val="000000"/>
        </w:rPr>
        <w:t xml:space="preserve">Строго южнее этого сугубо русского пояса пролегает параллельная зона со значительной примесью тюркского (восточнее монгольского) населения. Она начинается в Северном Казахстане, от Актюбинска доходит по территории Казахстана до Семипалатинска и Усть-Каменогорска и продолжается на российской территории на Алтае (колыбели тюркского этноса), в Хакасии, Туве и Бурятии. При этом от Алтая до Забайкалья (Чита) этот тюркско-монгольский пояс ландшафтно и в значительной степени этнически плавно переходит в Монголию, никакой очевидной географической границы с которой на самом деле не существует. С геополитической точки зрения, весь этот нижний пояс входит составной частью в стратегическое пространство «русской Сибири», и поэтому его следует рассматривать как продолжение «русского Востока» на юг. Единственным исключением является фрагмент китайской территории (Китайская Манчжурия), расположенный от восточной границы с Монголией до реки Уссури. Исходя из логики, он должен был бы стратегически контролироваться Россией, так как в противном случае он неизбежно станет поводом для позиционных коллизий между «геополитической осью истории» и территориями, геополитически входящими в rimland, а Китай несомненно относится к категории rimland (в этом ни у кого из геополитиков никогда не было и тени сомнений).  </w:t>
      </w:r>
    </w:p>
    <w:p>
      <w:pPr>
        <w:pStyle w:val="Normal"/>
        <w:spacing w:before="280" w:after="280"/>
        <w:rPr>
          <w:color w:val="000000"/>
        </w:rPr>
      </w:pPr>
      <w:r>
        <w:rPr>
          <w:color w:val="000000"/>
        </w:rPr>
        <w:t xml:space="preserve">В отношении названной полосы «русской Сибири» справедлив один и тот же геополитический принцип: весь этот территориальный сектор необходимо активно интегрировать в единое геополитическое поле, причем приоритетным направлением здесь будет широтная интеграция по длинной оси Челябинск Хабаровск (меридианальная короткая ось Хабаровск Владивосток является продолжением этой линии в особом геополитическом секторе). Все это пространство гигантской протяженности составляет главное стратегическое преимущество России как подлинно евразийской державы. Благодаря этому южно-сибирскому коридору Россия получает возможность накрепко связать регионы Центра с тихоокеанским побережьем, обеспечив тем самым потенциальную магистраль полноценного освоения Сибири и окончательного выхода Москвы в Тихий океан. Это полоса является рычагом управления всей Евразии, включая Европу, так как организация высокотехнологической континентальной связи от Дальнего Востока до Дальнего Запада позволяет таким образом переструктуриро вать планетарную реальность, что талассократический контроль над океанами извне потеряет свое ключевое значение. Ресурсы Сибири свяжутся в перспективе с высокими технологиями континентальной Европы и развитой Японии, и когда это сможет осуществиться, планетарной доминации талассократии наступит конец.  </w:t>
      </w:r>
    </w:p>
    <w:p>
      <w:pPr>
        <w:pStyle w:val="Normal"/>
        <w:spacing w:before="280" w:after="280"/>
        <w:rPr>
          <w:color w:val="000000"/>
        </w:rPr>
      </w:pPr>
      <w:r>
        <w:rPr>
          <w:color w:val="000000"/>
        </w:rPr>
        <w:t xml:space="preserve">Широтная интеграция Сибири (ось Челябинск Хабаровск) является наиважнейшим стратегическим преимуществом, которое есть только у России. С освоения этой области может начаться вся геополитическая история будущего, и в этом случае пророчества Шпенглера оправдаются.  </w:t>
      </w:r>
    </w:p>
    <w:p>
      <w:pPr>
        <w:pStyle w:val="Normal"/>
        <w:spacing w:before="280" w:after="280"/>
        <w:rPr>
          <w:color w:val="000000"/>
        </w:rPr>
      </w:pPr>
      <w:r>
        <w:rPr>
          <w:color w:val="000000"/>
        </w:rPr>
        <w:t xml:space="preserve">В более узком, «внутреннем», смысле развитие интеграции «русской Сибири» дает возможность расширению геополитического контроля и по меридиану. Южный «тюрско-монгольский» пояс будет связываться с более северными сугубо русскими территориями, при том, что максимально широкая этнокультурная автономия будет сопровождаться экономической интеграцией и стратегической доминацией русской оси Челябинск-Влади восток. Причем в этот процесс должны включаться такие разнородные в административном смысле образова ния, как Казахстан, автономные округа и республики на территории РФ, Монголия и, возможно, некоторые районы китайской Манчжурии.  </w:t>
      </w:r>
    </w:p>
    <w:p>
      <w:pPr>
        <w:pStyle w:val="Normal"/>
        <w:spacing w:before="280" w:after="280"/>
        <w:rPr>
          <w:color w:val="000000"/>
        </w:rPr>
      </w:pPr>
      <w:r>
        <w:rPr>
          <w:color w:val="000000"/>
        </w:rPr>
        <w:t xml:space="preserve">Вместе с этим аналогичный меридианальный вектор предполагается и в северном направлении, где ситуация отличается лишь тем, что автохтонное нерусское население гораздо более разряжено, политически менее развито и не имеет свежего исторического опыта политического суверенитета. В Ханты-Мансийском и Эвенкском округах, а также в Хабаровском крае предел северного расширения пояса «русской Сибири» устанавливается параллельным процессом внутренней интеграции «северной трапеции». Эта интеграция в отличие от сложной геополитической функции «русской Сибири» (ось Челябинск Хабаровск), которая имеет три вектора развития (широтный, северный и южный) и сталкивается в ряде случаев со сложившимися и довольно самостоя тельными политическим формами (государствами), имеет простой чисто широтный характер. Поэтому оба геополитических процесса будут развиваться в разном ритме, а следовательно, конкретная результирующая граница между развитием «русской Сибири» на север и общей интеграцией «северной трапеции» будет зависеть от непредсказуемых факторов.  </w:t>
      </w:r>
    </w:p>
    <w:p>
      <w:pPr>
        <w:pStyle w:val="Normal"/>
        <w:spacing w:before="280" w:after="280"/>
        <w:rPr>
          <w:color w:val="000000"/>
        </w:rPr>
      </w:pPr>
      <w:r>
        <w:rPr>
          <w:color w:val="000000"/>
        </w:rPr>
        <w:t xml:space="preserve">Все эти геополитические вектора развития не являются по сути чем-то новым и неожиданным, так как они оказываются лишь продолжением масштабных исторических процессов движения России на восток и становления евразийской державы. Русский путь к Тихому Океану не случаен, и территории русского освоения Сибири также следуют ясной географической логике. Этот путь соответствует рельефной границе Леса и Степи, на геополитическом синтезе которых основано само Русское Государство. По «опушке» северных таежных лесов, граничащих со степью (или лесостепью), двигались русские освоители Сибири, оседая на наиболее пригодных для жилья и сельского хозяйства землях. От Челябинска до Байкала этот ландшафтный сектор представляет собой сужающийся клин. А от Байкала до тихоокеанского побережья это сплошная зона северных лесов, постепенно и незаметно переходящих в леса тропические. При этом увеличивается процент нагорий и горных массивов.  </w:t>
      </w:r>
    </w:p>
    <w:p>
      <w:pPr>
        <w:pStyle w:val="Normal"/>
        <w:spacing w:before="280" w:after="280"/>
        <w:rPr>
          <w:color w:val="000000"/>
        </w:rPr>
      </w:pPr>
      <w:r>
        <w:rPr>
          <w:color w:val="000000"/>
        </w:rPr>
        <w:t xml:space="preserve">Эта зона от Байкала до устья Амура снова возвраща ет к проблеме «Lenaland», которая уже вставала тогда, когда мы разбирали якутский сектор «северной трапеции».  </w:t>
        <w:br/>
        <w:t xml:space="preserve">  </w:t>
      </w:r>
    </w:p>
    <w:p>
      <w:pPr>
        <w:pStyle w:val="Normal"/>
        <w:rPr>
          <w:color w:val="000000"/>
        </w:rPr>
      </w:pPr>
      <w:r>
        <w:rPr>
          <w:b/>
          <w:bCs/>
          <w:color w:val="000000"/>
        </w:rPr>
        <w:t>3.3 Позиционная битва за Lenaland</w:t>
      </w:r>
    </w:p>
    <w:p>
      <w:pPr>
        <w:pStyle w:val="Normal"/>
        <w:spacing w:before="280" w:after="280"/>
        <w:rPr>
          <w:color w:val="000000"/>
        </w:rPr>
      </w:pPr>
      <w:r>
        <w:rPr>
          <w:color w:val="000000"/>
        </w:rPr>
        <w:br/>
        <w:t xml:space="preserve">Как и в случае Якутии (при анализе геополитики русского Севера), при подходе к Восточной Сибири, простирающейся восточнее Енисея, мы сталкиваемся с целым рядом геополитических проблем. Забегая вперед, заметим, что в третий раз столкнемся со сложностями и тогда, когда дойдем до разбора самого восточного сектора «евразийского Юга».  </w:t>
      </w:r>
    </w:p>
    <w:p>
      <w:pPr>
        <w:pStyle w:val="Normal"/>
        <w:spacing w:before="280" w:after="280"/>
        <w:rPr>
          <w:color w:val="000000"/>
        </w:rPr>
      </w:pPr>
      <w:r>
        <w:rPr>
          <w:color w:val="000000"/>
        </w:rPr>
        <w:t xml:space="preserve">Уже с чисто географической точки зрения, за Байкалом начинается серьезное изменение рельефа по сравнению со всеми более западными секторами Евразии. Там, между континентальными лесами на севере и тропическими (горными) лесами на юге, обязательно пролегали зоны степей, что создавало естественную симметрию, с выделением центральной области, первого (степного) периферийного круга и пограничных рельефов тропических лесов и гор. Эта картина сохраняется от Молдавии до Алтая, севернее степная прослойка просто пропадает. В случае Восточной Сибири, мы имеем дело с совершенно новым геополитическим и ландшафтным регионом, требующим иных позиционных решений. Параллельно неожиданному ландшафтному «вызову» (плавный переход континентальных лесов в тропические на фоне гор, сопок и холмов) обнаруживается и крайне неудачная этнополитическая картина наличие в регионе нескольких внутренних и внешних национальных образований, чья геополитическая лояльность России не так очевидна. На фоне крайне слабого заселения всей области Lenaland русскими геополитическая картина становится крайне тревожной.  </w:t>
      </w:r>
    </w:p>
    <w:p>
      <w:pPr>
        <w:pStyle w:val="Normal"/>
        <w:spacing w:before="280" w:after="280"/>
        <w:rPr>
          <w:color w:val="000000"/>
        </w:rPr>
      </w:pPr>
      <w:r>
        <w:rPr>
          <w:color w:val="000000"/>
        </w:rPr>
        <w:t xml:space="preserve">Во-первых, территория Бурятии. Она нарушает непрерывность собственно русского сибирского пояса, выдаваясь далеко на север от озера Байкал. Буряты ламаисты, и в критические моменты русской истории они пытались основать на своей территории независимое теократическое государство, ориентированное на Монголию и Тибет. Само по себе это еще не дает оснований для беспокойства, но здесь возникает и новая проблема территориальная близость южных границ Якутии к северным границам Бурятии. Якуты принадлежат к тюркской группе, значительно христианизированы, но часто сохраняют и древние шаманские традиции. При этом некоторые группы исповедуют и ламаизм. При наличии выхода Якутии к морю и границы Бурятии с Монголией все это представляет собой опасность появления потенциального геополитического блока, который имел бы больше предпосылок для относительной геополитической самостоятельности, чем Татарстан или некоторые северокавказские народы, сепаратизм которых очевиден. Если добавить к этому близость тихоокеанского берега, крайне слабо заселенного русскими, то опасность удваивается за счет возможного контроля талассократии над береговыми зонами (или секторами зон, потенциальными коридорами из Lenaland'а к Тихому океану). И наконец, дело еще больше усугубляется тем, что юг Якутии от северо-восточной границы Китая отделяет довольно тонкая полоска Амурской области, что дает основания для открытия прямого геополитического коридора от южных китайских берегов Индийского океана до моря Лаптевых на Севере.  </w:t>
      </w:r>
    </w:p>
    <w:p>
      <w:pPr>
        <w:pStyle w:val="Normal"/>
        <w:spacing w:before="280" w:after="280"/>
        <w:rPr>
          <w:color w:val="000000"/>
        </w:rPr>
      </w:pPr>
      <w:r>
        <w:rPr>
          <w:color w:val="000000"/>
        </w:rPr>
        <w:t xml:space="preserve">Все эти потенциальные геополитические конфигура ции крайне настораживают. Нет сомнений, что подобная картина не может не представляться крайне заманчивой атлантистским стратегам, так как богатейшая землями, ресурсами и уникальная в смысле стратегических возможностей Lenaland оказывается в весьма уязвимом, с геополитической точки зрения, положении, и любое ослабление российского контроля над этим регионом может незамедлительно вызвать необратимое отторжение гигантского куска евразийского материка от самой географической оси истории. Для предотвращения этих событий недостаточно просто усилить военный контингент, расположенный на Дальнем Востоке или в Приамурье. Необходимо предпринять масштабные геополитические шаги, так как речь идет ни больше ни меньше как о потенциальной позиционной войне. На что следовало бы обратить особое внимание:  </w:t>
      </w:r>
    </w:p>
    <w:p>
      <w:pPr>
        <w:pStyle w:val="Normal"/>
        <w:ind w:left="720" w:hanging="0"/>
        <w:rPr/>
      </w:pPr>
      <w:r>
        <w:rPr>
          <w:b/>
          <w:bCs/>
          <w:color w:val="000000"/>
        </w:rPr>
        <w:t>1) Важно усилить стратегическое присутствие представителей Центра на юге Якутии. Это достигается через направленную миграцию и планомерную «колониза цию» земель народами из более западных регионов.</w:t>
      </w:r>
      <w:r>
        <w:rPr>
          <w:color w:val="000000"/>
        </w:rPr>
        <w:t xml:space="preserve"> </w:t>
      </w:r>
    </w:p>
    <w:p>
      <w:pPr>
        <w:pStyle w:val="Normal"/>
        <w:spacing w:before="280" w:after="280"/>
        <w:ind w:left="720" w:hanging="0"/>
        <w:rPr>
          <w:color w:val="000000"/>
        </w:rPr>
      </w:pPr>
      <w:r>
        <w:rPr>
          <w:b/>
          <w:bCs/>
          <w:color w:val="000000"/>
        </w:rPr>
        <w:t>2) Следует осуществить то же самое с землями, лежащими к северу от озера Байкал. В таком случае опасные границы будут раздвинуты.</w:t>
      </w:r>
      <w:r>
        <w:rPr>
          <w:color w:val="000000"/>
        </w:rPr>
        <w:t xml:space="preserve"> </w:t>
      </w:r>
    </w:p>
    <w:p>
      <w:pPr>
        <w:pStyle w:val="Normal"/>
        <w:spacing w:before="280" w:after="280"/>
        <w:ind w:left="720" w:hanging="0"/>
        <w:rPr/>
      </w:pPr>
      <w:r>
        <w:rPr>
          <w:b/>
          <w:bCs/>
          <w:color w:val="000000"/>
        </w:rPr>
        <w:t>3) Одновременно необходимо усиленно осваивать север Иркутской области и всю Амурскую область, осуществляя план целенаправленной «колонизации» этих территорий.</w:t>
      </w:r>
      <w:r>
        <w:rPr>
          <w:color w:val="000000"/>
        </w:rPr>
        <w:t xml:space="preserve"> </w:t>
      </w:r>
    </w:p>
    <w:p>
      <w:pPr>
        <w:pStyle w:val="Normal"/>
        <w:spacing w:before="280" w:after="280"/>
        <w:ind w:left="720" w:hanging="0"/>
        <w:rPr/>
      </w:pPr>
      <w:r>
        <w:rPr>
          <w:b/>
          <w:bCs/>
          <w:color w:val="000000"/>
        </w:rPr>
        <w:t>Эти три меры надо подкрепить усилением военного присутствия в означенной зоне и активизацией стратегического, экономического и технологического расширения к западу и к востоку. Все это призвано сгладить опасное сужение «русского пояса».</w:t>
      </w:r>
      <w:r>
        <w:rPr>
          <w:color w:val="000000"/>
        </w:rPr>
        <w:t xml:space="preserve"> </w:t>
      </w:r>
    </w:p>
    <w:p>
      <w:pPr>
        <w:pStyle w:val="Normal"/>
        <w:spacing w:before="280" w:after="280"/>
        <w:ind w:left="720" w:hanging="0"/>
        <w:rPr/>
      </w:pPr>
      <w:r>
        <w:rPr>
          <w:b/>
          <w:bCs/>
          <w:color w:val="000000"/>
        </w:rPr>
        <w:t>4) Следует активизировать позиционное давление на северо-восточный Китай, предпринять превентивное давление на эту область, которое изначально предупредило бы любое геополитическое поползновение Китая к северному расширению.</w:t>
      </w:r>
      <w:r>
        <w:rPr>
          <w:color w:val="000000"/>
        </w:rPr>
        <w:t xml:space="preserve"> </w:t>
      </w:r>
    </w:p>
    <w:p>
      <w:pPr>
        <w:pStyle w:val="Normal"/>
        <w:spacing w:before="280" w:after="280"/>
        <w:ind w:left="720" w:hanging="0"/>
        <w:rPr/>
      </w:pPr>
      <w:r>
        <w:rPr>
          <w:b/>
          <w:bCs/>
          <w:color w:val="000000"/>
        </w:rPr>
        <w:t>5) Необходимо максимально укрепить демографиче ски и стратегически сектор, расположенный между городами Благовещенск Комсомольск-на-Амуре Хабаровск, чтобы создать здесь массивный щит от потенциальной талассократической (с моря) или китайской (с суши) геополитической агрессии.</w:t>
      </w:r>
      <w:r>
        <w:rPr>
          <w:color w:val="000000"/>
        </w:rPr>
        <w:t xml:space="preserve"> </w:t>
      </w:r>
    </w:p>
    <w:p>
      <w:pPr>
        <w:pStyle w:val="Normal"/>
        <w:spacing w:before="280" w:after="280"/>
        <w:ind w:left="720" w:hanging="0"/>
        <w:rPr>
          <w:color w:val="000000"/>
        </w:rPr>
      </w:pPr>
      <w:r>
        <w:rPr>
          <w:b/>
          <w:bCs/>
          <w:color w:val="000000"/>
        </w:rPr>
        <w:t>6) Все эти меры важно подкрепить максимальной активизацией русско-монгольских отношений, так как бесплодная и мало привлекательная в иных отношениях Монголия для геополитики этого региона представляет ся ключевой и важнейшей территорией. Массивное военное присутствие России вдоль всей монгольско-китай ской границы, и особенно на ее восточной части, минимализировало бы геополитический риск отторжения Lenaland.</w:t>
      </w:r>
    </w:p>
    <w:p>
      <w:pPr>
        <w:pStyle w:val="Normal"/>
        <w:rPr>
          <w:color w:val="000000"/>
        </w:rPr>
      </w:pPr>
      <w:r>
        <w:rPr>
          <w:color w:val="000000"/>
        </w:rPr>
        <w:t xml:space="preserve">Напомним, что геополитика Севера предполагала сконцентрировать особые усилия в этом же секторе только с севера, с побережья Ледовитого океана. Соединение обоих геополитических стратегий и их параллельное осуществление позволит России заложить позиционную основу на далекое будущее, когда важность этих земель будет настолько очевидной, что от контроля над ними будет зависеть планетарное значение Евразии в целом.  </w:t>
      </w:r>
    </w:p>
    <w:p>
      <w:pPr>
        <w:pStyle w:val="Normal"/>
        <w:spacing w:before="280" w:after="280"/>
        <w:rPr>
          <w:color w:val="000000"/>
        </w:rPr>
      </w:pPr>
      <w:r>
        <w:rPr>
          <w:color w:val="000000"/>
        </w:rPr>
        <w:t xml:space="preserve">Геополитическая битва за Lenaland должна начинать ся уже сейчас, хотя широкое внимание к этому региону будет привлечено позже. Но если не заложить правильной геополитической и стратегической модели изначаль но, разрешить конфликт после того, как он начнется, будет гораздо сложнее, а может быть, это окажется невыполнимым.  </w:t>
      </w:r>
    </w:p>
    <w:p>
      <w:pPr>
        <w:pStyle w:val="Normal"/>
        <w:spacing w:before="280" w:after="280"/>
        <w:rPr>
          <w:color w:val="000000"/>
        </w:rPr>
      </w:pPr>
      <w:r>
        <w:rPr>
          <w:color w:val="000000"/>
        </w:rPr>
        <w:t xml:space="preserve">В геополитике основные сражения выигрываются задолго до того, как они переходят в открытую форму политического или международного конфликта.  </w:t>
        <w:br/>
        <w:t xml:space="preserve">  </w:t>
      </w:r>
    </w:p>
    <w:p>
      <w:pPr>
        <w:pStyle w:val="Normal"/>
        <w:rPr>
          <w:color w:val="000000"/>
        </w:rPr>
      </w:pPr>
      <w:r>
        <w:rPr>
          <w:b/>
          <w:bCs/>
          <w:color w:val="000000"/>
        </w:rPr>
        <w:t>3.4 Столица Сибири</w:t>
      </w:r>
    </w:p>
    <w:p>
      <w:pPr>
        <w:pStyle w:val="Normal"/>
        <w:spacing w:before="280" w:after="280"/>
        <w:rPr>
          <w:color w:val="000000"/>
        </w:rPr>
      </w:pPr>
      <w:r>
        <w:rPr>
          <w:color w:val="000000"/>
        </w:rPr>
        <w:br/>
        <w:t xml:space="preserve">Проект интеграции Сибири ставит вопрос о географи ческом центре этого процесса, т.е. о той точке, которая смогла бы стать полномочным представителем Москвы за Уралом и выполнять функцию притяжения для всех остальных регионов. На эту роль более всего подходит Новосибирск, который не просто является крупнейшим городом всей Сибири, но и важнейшим интеллектуаль ным центром общероссийского масштаба.  </w:t>
      </w:r>
    </w:p>
    <w:p>
      <w:pPr>
        <w:pStyle w:val="Normal"/>
        <w:spacing w:before="280" w:after="280"/>
        <w:rPr>
          <w:color w:val="000000"/>
        </w:rPr>
      </w:pPr>
      <w:r>
        <w:rPr>
          <w:color w:val="000000"/>
        </w:rPr>
        <w:t xml:space="preserve">От Новосибирска западная ось идет к Екатеринбургу, столице Урала, а Восточная к Иркутску, далее Хабаровску и Владивостоку. На Новосибирск, таким образом, падает важнейшая функция связи всего «русского пояса Сибири», в котором он является главным звеном. Ось Москва Новосибирск становится важнейшей силовой линией «внутренней геополитики» России, тем главным «лучом», по которому осуществляется взаимообратный процесс обмена центробежными энергетическими потоками из Центра и центростремительными от периферии.  </w:t>
      </w:r>
    </w:p>
    <w:p>
      <w:pPr>
        <w:pStyle w:val="Normal"/>
        <w:spacing w:before="280" w:after="280"/>
        <w:rPr>
          <w:color w:val="000000"/>
        </w:rPr>
      </w:pPr>
      <w:r>
        <w:rPr>
          <w:color w:val="000000"/>
        </w:rPr>
        <w:t xml:space="preserve">Уральский регион с центром в Екатеринбурге имеет смысл замкнуть на Москву непосредственно, а не делать из него промежуточную инстанцию в сообщении между центральной частью России и Сибирью. Геополитиче ская позиция Новосибирска настолько важна, что этот город и прилегающие к нему регионы должны обладать особым статусом и особыми полномочиями, так как именно отсюда должны расходиться вторичные геополитиче ские лучи по всей Сибири к северу, югу, востоку и западу.  </w:t>
      </w:r>
    </w:p>
    <w:p>
      <w:pPr>
        <w:pStyle w:val="Normal"/>
        <w:spacing w:before="280" w:after="280"/>
        <w:rPr>
          <w:color w:val="000000"/>
        </w:rPr>
      </w:pPr>
      <w:r>
        <w:rPr>
          <w:color w:val="000000"/>
        </w:rPr>
        <w:t xml:space="preserve">Исключение из такой вторичной централизации имеет смысл сделать только для Приморского края и южных секторов Хабаровского края. Это совершенно особая зона, жестко связанная с проблематикой Lenaland и позиционной борьбой за контроль над ней. В этом отношении особый статус должен быть предоставлен Хабаровску и Владивостоку, и их следует напрямую связать с Москвой (как и Екатеринбург).  </w:t>
      </w:r>
    </w:p>
    <w:p>
      <w:pPr>
        <w:pStyle w:val="Normal"/>
        <w:spacing w:before="280" w:after="280"/>
        <w:rPr>
          <w:color w:val="000000"/>
        </w:rPr>
      </w:pPr>
      <w:r>
        <w:rPr>
          <w:color w:val="000000"/>
        </w:rPr>
        <w:t xml:space="preserve">Для взаимодействия с «северной трапецией» удобно организовать дополнительные стратегические оси Новосибирск Норильск и Хабаровск Магадан. Таким образом Восток будет стратегически сопряжен с Севером.  </w:t>
      </w:r>
    </w:p>
    <w:p>
      <w:pPr>
        <w:pStyle w:val="Normal"/>
        <w:spacing w:before="280" w:after="280"/>
        <w:rPr>
          <w:color w:val="000000"/>
        </w:rPr>
      </w:pPr>
      <w:r>
        <w:rPr>
          <w:color w:val="000000"/>
        </w:rPr>
        <w:t xml:space="preserve">Восток, как и Север, представляет собой плацдарм геополитики будущего. Здесь лежит судьба Евразии. При этом благоприятный климат «русской Сибири» делает ее более предрасположенной к тому, чтобы именно отсюда начинать грандиозный проект создания новой континентальной модели. Здесь должны быть построены новые города и проложены новые магистрали, освоены новые земли и месторождения и созданы новые военные базы. При этом важно изначально закладывать в проект гармоничное сочетание двух начал рельеф, ландшафт, этнокультурный фактор, наконец, экологию, с одной стороны, и технические и стратегические критерии, с другой. Архаичные традиции следует соединить с новейшими технологичными разработками. Надо учитывать места древнейших стоянок человека в этих землях и соотносить с ними выбор для развития производств и военных баз.  </w:t>
      </w:r>
    </w:p>
    <w:p>
      <w:pPr>
        <w:pStyle w:val="Normal"/>
        <w:spacing w:before="280" w:after="280"/>
        <w:rPr>
          <w:color w:val="000000"/>
        </w:rPr>
      </w:pPr>
      <w:r>
        <w:rPr>
          <w:color w:val="000000"/>
        </w:rPr>
        <w:t xml:space="preserve">Такая логика приводит к открытой перспективе появления в Сибири нового центра, пока не проявленного и не задуманного. И по мере развития всего русского Востока, по мере актуализации Тихого океана как «океана будущего» не исключено, что встанет вопрос и о переносе столицы всей Евразии именно в эти земли в небывалую и еще не существующую блистательную столицу Нового Тысячелетия.  </w:t>
      </w:r>
    </w:p>
    <w:p>
      <w:pPr>
        <w:pStyle w:val="Normal"/>
        <w:spacing w:before="280" w:after="280"/>
        <w:rPr>
          <w:color w:val="000000"/>
        </w:rPr>
      </w:pPr>
      <w:r>
        <w:rPr>
          <w:color w:val="000000"/>
        </w:rPr>
        <w:t xml:space="preserve">Придет время, когда Москва утратит свое «срединное» значение, станет недостаточной в геополитическом смысле, слишком «западной». И тогда вопрос о Новой Столице в Сибири получит не просто общегосударствен ное, но общеконтинентальное, общемировое значение.  </w:t>
      </w:r>
    </w:p>
    <w:p>
      <w:pPr>
        <w:pStyle w:val="Normal"/>
        <w:spacing w:before="280" w:after="280"/>
        <w:rPr>
          <w:color w:val="000000"/>
        </w:rPr>
      </w:pPr>
      <w:r>
        <w:rPr>
          <w:color w:val="000000"/>
        </w:rPr>
        <w:t xml:space="preserve">Однако нельзя ни на мгновение упускать из виду, что такая перспектива возможна только при выигрыше позиционной борьбы за Lenaland, без чего геополитическое возрождение Евразии немыслимо.  </w:t>
      </w:r>
    </w:p>
    <w:p>
      <w:pPr>
        <w:pStyle w:val="Normal"/>
        <w:rPr>
          <w:color w:val="000000"/>
        </w:rPr>
      </w:pPr>
      <w:r>
        <w:rPr>
          <w:color w:val="000000"/>
        </w:rPr>
        <mc:AlternateContent>
          <mc:Choice Requires="wps">
            <w:drawing>
              <wp:inline distT="0" distB="0" distL="0" distR="0">
                <wp:extent cx="6334760" cy="19050"/>
                <wp:effectExtent l="0" t="0" r="0" b="0"/>
                <wp:docPr id="12"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t xml:space="preserve">  </w:t>
      </w:r>
    </w:p>
    <w:p>
      <w:pPr>
        <w:pStyle w:val="Normal"/>
        <w:rPr/>
      </w:pPr>
      <w:r>
        <w:rPr>
          <w:b/>
          <w:bCs/>
          <w:color w:val="000000"/>
        </w:rPr>
        <w:t>Глава 4 НОВЫЙ ГЕОПОЛИТИЧЕСКИЙ ПОРЯДОК ЮГА</w:t>
      </w:r>
      <w:r>
        <w:rPr>
          <w:color w:val="000000"/>
        </w:rPr>
        <w:t xml:space="preserve"> </w:t>
      </w:r>
    </w:p>
    <w:p>
      <w:pPr>
        <w:pStyle w:val="Normal"/>
        <w:spacing w:before="280" w:after="280"/>
        <w:rPr>
          <w:color w:val="000000"/>
        </w:rPr>
      </w:pPr>
      <w:r>
        <w:rPr>
          <w:b/>
          <w:bCs/>
          <w:color w:val="000000"/>
        </w:rPr>
        <w:t>4.1 «Новый геополитический порядок» Юга</w:t>
      </w:r>
    </w:p>
    <w:p>
      <w:pPr>
        <w:pStyle w:val="Normal"/>
        <w:spacing w:before="280" w:after="280"/>
        <w:rPr>
          <w:color w:val="000000"/>
        </w:rPr>
      </w:pPr>
      <w:r>
        <w:rPr>
          <w:color w:val="000000"/>
        </w:rPr>
        <w:br/>
        <w:t xml:space="preserve">Геополитика южных регионов (как и западных) связана с планетарной миссией России-Евразии в еще большей степени, нежели проблемы Севера и Востока. Если даже при рассмотрении Севера и Востока, принадлежа щих геополитически ко внутрироссийским территориям, внешнеполитический фактор возникал постоянно, то в случае разбора проблематики Юга (равно как и Запада) говорить только о «внутренней геополитике» России просто не имеет смысла, так как все внутрироссийские реальности настолько связаны здесь с внешнеполитиче скими, что их разделение просто невозможно без того, чтобы полностью не нарушить строгость общей геополитической картины.  </w:t>
      </w:r>
    </w:p>
    <w:p>
      <w:pPr>
        <w:pStyle w:val="Normal"/>
        <w:spacing w:before="280" w:after="280"/>
        <w:rPr>
          <w:color w:val="000000"/>
        </w:rPr>
      </w:pPr>
      <w:r>
        <w:rPr>
          <w:color w:val="000000"/>
        </w:rPr>
        <w:t xml:space="preserve">В отношении Юга у «географической оси истории» есть только один императив геополитическая экспансия вплоть до берегов Индийского океана. Это означает центральность и единственность меридианального развития, однозначную доминацию оси Север Юг. С геополитической точки зрения, все пространство, отделяющее российскую территорию от южной береговой линии Евразии, является полосой, чью площадь необходимо свести к нулю. Сам факт существования rimland'а, который является не линией, но полосой, есть выражение талассократического воздействия, противоположного базовому импульсу континентальной интеграции. Если rimland Евразии на севере и востоке России сведен к нулевому объему, и континент здесь является геополитиче ски законченным (единственно, что остается это сохранять позиционное статус кво, заранее предупреждая возможность превращения линии в полосу под воздейст вием талассократического импульса), то rimland на юге (и западе) представляет собой открытую проблему. На востоке и севере у России rimland актуальная линия, но потенциальная полоса, а на юге и западе наоборот актуальная полоса, но потенциальная линия. В первом случае основным императивом является оборона и защита, сохранение, консервация положения вещей и предупредительные геополитические ходы. Во втором случае речь идет, напротив, об активно наступательной геополитике, об экспансии, суммарно «оффенсивной» стратегии.  </w:t>
      </w:r>
    </w:p>
    <w:p>
      <w:pPr>
        <w:pStyle w:val="Normal"/>
        <w:spacing w:before="280" w:after="280"/>
        <w:rPr>
          <w:color w:val="000000"/>
        </w:rPr>
      </w:pPr>
      <w:r>
        <w:rPr>
          <w:color w:val="000000"/>
        </w:rPr>
        <w:t xml:space="preserve">На Юге всей Евразии Россия должна установить «новый геополитический порядок», исходя из принципа общеконтинентальной интеграции. Поэтому все сложившиеся политические образования Юга исламские страны, Индия, Китай, Индокитай следует заведомо рассматривать как театр континентальных позиционных маневров, чья окончательная задача заключается в том, чтобы стратегически жестко соединить все эти промежуточ ные регионы с евразийским Центром с Москвой. </w:t>
      </w:r>
    </w:p>
    <w:p>
      <w:pPr>
        <w:pStyle w:val="Normal"/>
        <w:spacing w:before="280" w:after="280"/>
        <w:rPr>
          <w:color w:val="000000"/>
        </w:rPr>
      </w:pPr>
      <w:r>
        <w:rPr>
          <w:color w:val="000000"/>
        </w:rPr>
        <w:t xml:space="preserve">Отсюда вытекает концепция «открытых лучей», идущих от Центра к периферии, которые не останавливают ся на собственно российских границах, но должны быть проведены вплоть до южного океанского берега. Те отрезки «лучей», которые приходятся на российские территории, являются актуальными, на те страны, которые стратегически солидарны с Россией полуактуальны ми, а на те государства, которые следуют собственному геополитическому пути или (в худшем случае) входят в зону прямого атлантистского контроля потенциаль ными. Общая логика евразийской геополитики в этом направлении сводится к тому, чтобы вся протяженность лучей стала актуальной или полуактуальной. </w:t>
      </w:r>
    </w:p>
    <w:p>
      <w:pPr>
        <w:pStyle w:val="Normal"/>
        <w:spacing w:before="280" w:after="280"/>
        <w:rPr>
          <w:color w:val="000000"/>
        </w:rPr>
      </w:pPr>
      <w:r>
        <w:rPr>
          <w:color w:val="000000"/>
        </w:rPr>
        <w:t xml:space="preserve">На этом основании все побережье евразийского континента от Анатолии до Кореи следует рассматривать как потенциальный «русский Юг».  </w:t>
        <w:br/>
        <w:t xml:space="preserve">  </w:t>
      </w:r>
    </w:p>
    <w:p>
      <w:pPr>
        <w:pStyle w:val="Normal"/>
        <w:rPr>
          <w:color w:val="000000"/>
        </w:rPr>
      </w:pPr>
      <w:r>
        <w:rPr>
          <w:b/>
          <w:bCs/>
          <w:color w:val="000000"/>
        </w:rPr>
        <w:t>4.2 Зоны и горы-границы</w:t>
      </w:r>
    </w:p>
    <w:p>
      <w:pPr>
        <w:pStyle w:val="Normal"/>
        <w:spacing w:before="280" w:after="280"/>
        <w:rPr>
          <w:color w:val="000000"/>
        </w:rPr>
      </w:pPr>
      <w:r>
        <w:rPr>
          <w:color w:val="000000"/>
        </w:rPr>
        <w:br/>
        <w:t xml:space="preserve">Императив геополитической экспансии в южном направлении предопределяет и структуру композиции тех областей, которые входят в административные границы России или в состав союзных с Россией государств (СНГ). Поэтому анализ периферии актуальных и полуактуаль ных геополитических лучей не должен ни на мгновение отвлекаться от изначальной тенденции, диктуемой законами геополитики.  </w:t>
      </w:r>
    </w:p>
    <w:p>
      <w:pPr>
        <w:pStyle w:val="Normal"/>
        <w:spacing w:before="280" w:after="280"/>
        <w:rPr>
          <w:color w:val="000000"/>
        </w:rPr>
      </w:pPr>
      <w:r>
        <w:rPr>
          <w:color w:val="000000"/>
        </w:rPr>
        <w:t xml:space="preserve">«Русским Югом», в более ограниченном смысле, являются следующие зоны:  </w:t>
      </w:r>
    </w:p>
    <w:p>
      <w:pPr>
        <w:pStyle w:val="Normal"/>
        <w:ind w:left="720" w:hanging="0"/>
        <w:rPr/>
      </w:pPr>
      <w:r>
        <w:rPr>
          <w:b/>
          <w:bCs/>
          <w:color w:val="000000"/>
        </w:rPr>
        <w:t>1) Север Балканского полуострова от Сербии до Болгарии;</w:t>
      </w:r>
      <w:r>
        <w:rPr>
          <w:color w:val="000000"/>
        </w:rPr>
        <w:t xml:space="preserve"> </w:t>
      </w:r>
    </w:p>
    <w:p>
      <w:pPr>
        <w:pStyle w:val="Normal"/>
        <w:spacing w:before="280" w:after="280"/>
        <w:ind w:left="720" w:hanging="0"/>
        <w:rPr/>
      </w:pPr>
      <w:r>
        <w:rPr>
          <w:b/>
          <w:bCs/>
          <w:color w:val="000000"/>
        </w:rPr>
        <w:t>2) Молдавия и Южная и Восточная Украина;</w:t>
      </w:r>
      <w:r>
        <w:rPr>
          <w:color w:val="000000"/>
        </w:rPr>
        <w:t xml:space="preserve"> </w:t>
      </w:r>
    </w:p>
    <w:p>
      <w:pPr>
        <w:pStyle w:val="Normal"/>
        <w:spacing w:before="280" w:after="280"/>
        <w:ind w:left="720" w:hanging="0"/>
        <w:rPr/>
      </w:pPr>
      <w:r>
        <w:rPr>
          <w:b/>
          <w:bCs/>
          <w:color w:val="000000"/>
        </w:rPr>
        <w:t>3) Ростовская область и Краснодарский край (порт Новороссийск);</w:t>
      </w:r>
      <w:r>
        <w:rPr>
          <w:color w:val="000000"/>
        </w:rPr>
        <w:t xml:space="preserve"> </w:t>
      </w:r>
    </w:p>
    <w:p>
      <w:pPr>
        <w:pStyle w:val="Normal"/>
        <w:spacing w:before="280" w:after="280"/>
        <w:ind w:left="720" w:hanging="0"/>
        <w:rPr/>
      </w:pPr>
      <w:r>
        <w:rPr>
          <w:b/>
          <w:bCs/>
          <w:color w:val="000000"/>
        </w:rPr>
        <w:t>4) Кавказ;</w:t>
      </w:r>
      <w:r>
        <w:rPr>
          <w:color w:val="000000"/>
        </w:rPr>
        <w:t xml:space="preserve"> </w:t>
      </w:r>
    </w:p>
    <w:p>
      <w:pPr>
        <w:pStyle w:val="Normal"/>
        <w:spacing w:before="280" w:after="280"/>
        <w:ind w:left="720" w:hanging="0"/>
        <w:rPr/>
      </w:pPr>
      <w:r>
        <w:rPr>
          <w:b/>
          <w:bCs/>
          <w:color w:val="000000"/>
        </w:rPr>
        <w:t>5) Восточное и северное побережье Каспия (территория Казахстана и Туркмении);</w:t>
      </w:r>
      <w:r>
        <w:rPr>
          <w:color w:val="000000"/>
        </w:rPr>
        <w:t xml:space="preserve"> </w:t>
      </w:r>
    </w:p>
    <w:p>
      <w:pPr>
        <w:pStyle w:val="Normal"/>
        <w:spacing w:before="280" w:after="280"/>
        <w:ind w:left="720" w:hanging="0"/>
        <w:rPr/>
      </w:pPr>
      <w:r>
        <w:rPr>
          <w:b/>
          <w:bCs/>
          <w:color w:val="000000"/>
        </w:rPr>
        <w:t>6) Средняя Азия, включающая Казахстан, Узбекистан, Киргизию и Таджикистан;</w:t>
      </w:r>
      <w:r>
        <w:rPr>
          <w:color w:val="000000"/>
        </w:rPr>
        <w:t xml:space="preserve"> </w:t>
      </w:r>
    </w:p>
    <w:p>
      <w:pPr>
        <w:pStyle w:val="Normal"/>
        <w:spacing w:before="280" w:after="280"/>
        <w:ind w:left="720" w:hanging="0"/>
        <w:rPr>
          <w:color w:val="000000"/>
        </w:rPr>
      </w:pPr>
      <w:r>
        <w:rPr>
          <w:b/>
          <w:bCs/>
          <w:color w:val="000000"/>
        </w:rPr>
        <w:t>7) Монголия.</w:t>
      </w:r>
    </w:p>
    <w:p>
      <w:pPr>
        <w:pStyle w:val="Normal"/>
        <w:rPr>
          <w:color w:val="000000"/>
        </w:rPr>
      </w:pPr>
      <w:r>
        <w:rPr>
          <w:color w:val="000000"/>
        </w:rPr>
        <w:t xml:space="preserve">Над этими зонами континентальный стратегический контроль установлен. Но все они должны рассматри ваться как базы дальнейшей геополитической экспансии на юг, а не как «вечные» границы России. С геополитической точки зрения, наличие береговых полос, не подконтрольных heartland'у, является постоянной угрозой сокращения даже тех территорий, которые в данный момент соединены с Центром Евразии довольно крепко. Распад СССР и появление самостоятельных политичес ких образований на базе бывших союзных республик дает впечатляющий пример того, как отказ от экспансии вовне, к южным берегам континента (вывод советских войск из Афганистана) неминуемо влечет за собой откат надежных границ Москвы далеко на север, вглубь континента. Но ослабление континентального присутствия никогда не порождает вакуум или усиления суверените та «освободившихся» территорий, так как их провинци альный статус заведомо исключает их геополитическую автаркию. На место теллурократического влияния Москвы автоматически приходит талассократическое влияние атлантизма (в той или иной форме).  </w:t>
      </w:r>
    </w:p>
    <w:p>
      <w:pPr>
        <w:pStyle w:val="Normal"/>
        <w:spacing w:before="280" w:after="280"/>
        <w:rPr>
          <w:color w:val="000000"/>
        </w:rPr>
      </w:pPr>
      <w:r>
        <w:rPr>
          <w:color w:val="000000"/>
        </w:rPr>
        <w:t xml:space="preserve">Следовательно, структура всего внутреннего пояса «русского Юга» должна изначально рассматриваться как потенциальный наступательный плацдарм.  </w:t>
      </w:r>
    </w:p>
    <w:p>
      <w:pPr>
        <w:pStyle w:val="Normal"/>
        <w:spacing w:before="280" w:after="280"/>
        <w:rPr>
          <w:color w:val="000000"/>
        </w:rPr>
      </w:pPr>
      <w:r>
        <w:rPr>
          <w:color w:val="000000"/>
        </w:rPr>
        <w:t xml:space="preserve">Однако дело осложняется тем, что практически все пограничные территории приходятся на горные (часто высокогорные) районы.  </w:t>
      </w:r>
    </w:p>
    <w:p>
      <w:pPr>
        <w:pStyle w:val="Normal"/>
        <w:spacing w:before="280" w:after="280"/>
        <w:rPr>
          <w:color w:val="000000"/>
        </w:rPr>
      </w:pPr>
      <w:r>
        <w:rPr>
          <w:color w:val="000000"/>
        </w:rPr>
        <w:t xml:space="preserve">На севере Балканского полуострова это Балканские горы, восточнее Кавказ, далее хребет Копетдаг и Гиндукуш, потом Памир, Тянь-Шань, Алтай. Горный рельеф южный границы России-Евразии, который во многом предопределил всю историю Востока, в настоящий момент является одним из важнейших геопо литических козырей атлантизма. Древние индоевропей цы делили весь евразийский Восток на две составляю щие северный Туран (все, что выше евразийской гряды гор) и южный Иран (лежащий ниже этой гряды). Фактически, это деление строго соответствует современ ным геополитическим терминам heartland (Туран) и rimland (Иран). Спустя несколько тысячелетий южный фронт России ставит ту же геополитическую проблему, которая была характерна для диалектики отношений "степные кочевники против оседлых землепашцев Персии". </w:t>
      </w:r>
    </w:p>
    <w:p>
      <w:pPr>
        <w:pStyle w:val="Normal"/>
        <w:spacing w:before="280" w:after="280"/>
        <w:rPr>
          <w:color w:val="000000"/>
        </w:rPr>
      </w:pPr>
      <w:r>
        <w:rPr>
          <w:color w:val="000000"/>
        </w:rPr>
        <w:t xml:space="preserve">Но в данном случае ситуация кардинально изменилась в том смысле, что к степному Турану добавился оседлый славянский северный Лес, сбалансировав и зафиксировав динамику туранских кочевников. Оседлые индоевропейцы (славяне) замкнули степь с севера культурными формами, во многом повторявшими архетипы иранского юга. Россия как Евразия, как синтез Леса и Степи качественно превосходит Туран, а следовательно, проблема Ирана (шире нерусской Средней Азии) приобретает иной цивилизационный и геополитический смысл. Особенно это проявляется с момента Исламской революции в Иране, которая радикально порвала с атлантистской талассократической политикой шахского режима.  </w:t>
      </w:r>
    </w:p>
    <w:p>
      <w:pPr>
        <w:pStyle w:val="Normal"/>
        <w:spacing w:before="280" w:after="280"/>
        <w:rPr>
          <w:color w:val="000000"/>
        </w:rPr>
      </w:pPr>
      <w:r>
        <w:rPr>
          <w:color w:val="000000"/>
        </w:rPr>
        <w:t xml:space="preserve">Все эти геополитические аспекты предполагают необходимость в радикально новом подходе к проблеме «евразийских гор», которые должны утратить функцию стратегической границы, стать не преградой на пути континентальной интеграции, но мостом к ней.  </w:t>
      </w:r>
    </w:p>
    <w:p>
      <w:pPr>
        <w:pStyle w:val="Normal"/>
        <w:spacing w:before="280" w:after="280"/>
        <w:rPr>
          <w:color w:val="000000"/>
        </w:rPr>
      </w:pPr>
      <w:r>
        <w:rPr>
          <w:color w:val="000000"/>
        </w:rPr>
        <w:t xml:space="preserve">Потребность в изменении функции гор на юге России (и ее стратегического ареала) является столпом будущей евразийской геополитики. Без такой предваритель ной операции Евразия никогда не добьется действитель ного мирового господства, более того, никогда даже не приблизится к подлинному равноправному диалогу с талассократией.  </w:t>
        <w:br/>
        <w:t xml:space="preserve">  </w:t>
      </w:r>
    </w:p>
    <w:p>
      <w:pPr>
        <w:pStyle w:val="Normal"/>
        <w:rPr>
          <w:color w:val="000000"/>
        </w:rPr>
      </w:pPr>
      <w:r>
        <w:rPr>
          <w:b/>
          <w:bCs/>
          <w:color w:val="000000"/>
        </w:rPr>
        <w:t>4.3 Балканы</w:t>
      </w:r>
    </w:p>
    <w:p>
      <w:pPr>
        <w:pStyle w:val="Normal"/>
        <w:spacing w:before="280" w:after="280"/>
        <w:rPr>
          <w:color w:val="000000"/>
        </w:rPr>
      </w:pPr>
      <w:r>
        <w:rPr>
          <w:color w:val="000000"/>
        </w:rPr>
        <w:br/>
        <w:t xml:space="preserve">Поскольку большинство южных земель России и ее стратегического ареала приходится на земли, расово, культурно и религиозно отличные от цивилизации русских (кроме Балкан и Украины), то геополитически оси должны быть строго меридианальны. Отсюда вывод: следует способствовать всем вертикальным (долготным) интеграционным процессам и препятствовать всем горизон тальным (широтным), т.е. в сфере, этнически и политически отличной от собственно русских пространств, следует применять принцип прямо противоположный принципу, доминирующему в условиях этно-культурной однородности.  </w:t>
      </w:r>
    </w:p>
    <w:p>
      <w:pPr>
        <w:pStyle w:val="Normal"/>
        <w:spacing w:before="280" w:after="280"/>
        <w:rPr>
          <w:color w:val="000000"/>
        </w:rPr>
      </w:pPr>
      <w:r>
        <w:rPr>
          <w:color w:val="000000"/>
        </w:rPr>
        <w:t xml:space="preserve">Наметим основные формы геополитической структу ры «русского Юга» (в широком смысле), поочередно рассматривая все локальные геополитические системы с запада на восток.  </w:t>
      </w:r>
    </w:p>
    <w:p>
      <w:pPr>
        <w:pStyle w:val="Normal"/>
        <w:spacing w:before="280" w:after="280"/>
        <w:rPr>
          <w:color w:val="000000"/>
        </w:rPr>
      </w:pPr>
      <w:r>
        <w:rPr>
          <w:color w:val="000000"/>
        </w:rPr>
        <w:t xml:space="preserve">Балканский полуостров. Здесь существует четыре особые зоны:  </w:t>
      </w:r>
    </w:p>
    <w:p>
      <w:pPr>
        <w:pStyle w:val="Normal"/>
        <w:ind w:left="720" w:hanging="0"/>
        <w:rPr/>
      </w:pPr>
      <w:r>
        <w:rPr>
          <w:b/>
          <w:bCs/>
          <w:color w:val="000000"/>
        </w:rPr>
        <w:t>а) боснийско-хорватская (самая западная и атланти чески ориентированная, чистый rimland);</w:t>
      </w:r>
      <w:r>
        <w:rPr>
          <w:color w:val="000000"/>
        </w:rPr>
        <w:t xml:space="preserve"> </w:t>
      </w:r>
    </w:p>
    <w:p>
      <w:pPr>
        <w:pStyle w:val="Normal"/>
        <w:spacing w:before="280" w:after="280"/>
        <w:ind w:left="720" w:hanging="0"/>
        <w:rPr/>
      </w:pPr>
      <w:r>
        <w:rPr>
          <w:b/>
          <w:bCs/>
          <w:color w:val="000000"/>
        </w:rPr>
        <w:t>б) сербская (расположенная восточнее и явно евразийски ориентированная);</w:t>
      </w:r>
      <w:r>
        <w:rPr>
          <w:color w:val="000000"/>
        </w:rPr>
        <w:t xml:space="preserve"> </w:t>
      </w:r>
    </w:p>
    <w:p>
      <w:pPr>
        <w:pStyle w:val="Normal"/>
        <w:spacing w:before="280" w:after="280"/>
        <w:ind w:left="720" w:hanging="0"/>
        <w:rPr/>
      </w:pPr>
      <w:r>
        <w:rPr>
          <w:b/>
          <w:bCs/>
          <w:color w:val="000000"/>
        </w:rPr>
        <w:t>в) болгарская (еще более восточная, имеющая элементы «левантийской версии rimland'а» наиболее ясно эта модель представлена Турцией и континентально го евразийского синтеза);</w:t>
      </w:r>
      <w:r>
        <w:rPr>
          <w:color w:val="000000"/>
        </w:rPr>
        <w:t xml:space="preserve"> </w:t>
      </w:r>
    </w:p>
    <w:p>
      <w:pPr>
        <w:pStyle w:val="Normal"/>
        <w:spacing w:before="280" w:after="280"/>
        <w:ind w:left="720" w:hanging="0"/>
        <w:rPr>
          <w:color w:val="000000"/>
        </w:rPr>
      </w:pPr>
      <w:r>
        <w:rPr>
          <w:b/>
          <w:bCs/>
          <w:color w:val="000000"/>
        </w:rPr>
        <w:t>г) греческая (православная, но входящая в атланти стский блок).</w:t>
      </w:r>
    </w:p>
    <w:p>
      <w:pPr>
        <w:pStyle w:val="Normal"/>
        <w:rPr>
          <w:color w:val="000000"/>
        </w:rPr>
      </w:pPr>
      <w:r>
        <w:rPr>
          <w:color w:val="000000"/>
        </w:rPr>
        <w:t xml:space="preserve">«Новый геополитический порядок» (континентальный и евразийский) в этой области (как и повсюду) основан на поощрении всех интеграционных процессов по оси Север Юг. Это означает, что следует максимально содействовать укреплению связей Белград Афины и София Афины. Так как весь регион Балкан представля ет собой мозаичную и крайне сложную конфигурацию, проект общеславянской южной федерации, состоящей из Сербии, Болгарии, Македонии, Черногории и Сербской Боснии, который был бы теоретически идеальным решением, вряд ли осуществим в ближайшее время. Более того, он предполагает опасный процесс широтной интеграции, которая в таких сложных этнически регионах является всегда проблематичной. Вспомним, к примеру, ожесточенные балканские войны начала века между православ ными государствами Сербией, Болгарией и Грецией и постоянно встающую проблему Македонии, являющейся «яблоком раздора» внутри потенциально континенталь ных и евразийских православных держав. Поэтому пример средневековой Сербской «империи» Неманичей может быть взят в качестве позитивной геополитической парадигмы. Более того, все значительные успехи Греции в глобальных геополитических проектах (в частности, завоевания Александра Великого) питались энергиями, идущими с севера Балкан македонская династия, а ранее дорийский тип индоевропейской Спарты. В рамках малой модели всего Балканского полуострова сербы (и, отчасти, болгары) являют собой евразийский импульс, выступают как носители идеи heartland'а. Расположен ная южнее Греция геополитически растянута между этим северным континентальным импульсом и устойчивой исторической идентификацией с rimland'ом. Поэтому все объединительные интеграционные проекты Греции с севером Балкан могут способствовать усилению в Греции внутриконтинентальных импульсов, что могло бы основываться на конфессиональной близости с Православ ной Россией.  </w:t>
      </w:r>
    </w:p>
    <w:p>
      <w:pPr>
        <w:pStyle w:val="Normal"/>
        <w:spacing w:before="280" w:after="280"/>
        <w:rPr>
          <w:color w:val="000000"/>
        </w:rPr>
      </w:pPr>
      <w:r>
        <w:rPr>
          <w:color w:val="000000"/>
        </w:rPr>
        <w:t xml:space="preserve">Если в далекой перспективе можно представить себе общую Балканскую Федерацию, евразийски ориентиро ванную, то геополитическую программу минимум можно сформулировать как создание неправильного ромба София Москва Белград Афины (и снова София), в котором из Центра исходят два луча русско-сербский и русско-болгарский, а сходятся они в Афинах. При этом вопрос Македонии мог бы быть решен за счет предостав ления ей особого статуса, чтобы снять камень преткновения между всеми тремя православными балканскими и потенциально евразийскими (в разной степени) государствами. Отсюда логически вытекает насущный интерес Москвы в проблеме Македонии.  </w:t>
      </w:r>
    </w:p>
    <w:p>
      <w:pPr>
        <w:pStyle w:val="Normal"/>
        <w:spacing w:before="280" w:after="280"/>
        <w:rPr>
          <w:color w:val="000000"/>
        </w:rPr>
      </w:pPr>
      <w:r>
        <w:rPr>
          <w:color w:val="000000"/>
        </w:rPr>
        <w:t xml:space="preserve">Если посмотреть на всю картину с противоположной точки зрения, с позиции атлантистов, сразу же станет очевидным, что для талассократии важно придать всем геополитическим процессам прямо противоположный характер.  </w:t>
      </w:r>
    </w:p>
    <w:p>
      <w:pPr>
        <w:pStyle w:val="Normal"/>
        <w:spacing w:before="280" w:after="280"/>
        <w:rPr>
          <w:color w:val="000000"/>
        </w:rPr>
      </w:pPr>
      <w:r>
        <w:rPr>
          <w:color w:val="000000"/>
        </w:rPr>
        <w:t xml:space="preserve">Во-первых, для «морской силы» важно поддержать проатлантистские силы на севере Балкан (хорваты и мусульмане), а кроме того, оторвать Сербию и Болгарию от геополитического союза с Грецией. Для этого удобнее всего использовать Македонию, которая сможет разрушить все континентальные проекты в этом регионе. А если подключить Турцию к болгарской проблеме, т.е. способствовать улучшению турецко-болгарских отношений в ущерб болгарско-русским, то вся евразийская континентальная политика здесь потерпит поражение. Это надо учитывать геополитикам Евразии.  </w:t>
        <w:br/>
        <w:t xml:space="preserve">  </w:t>
      </w:r>
    </w:p>
    <w:p>
      <w:pPr>
        <w:pStyle w:val="Normal"/>
        <w:rPr>
          <w:color w:val="000000"/>
        </w:rPr>
      </w:pPr>
      <w:r>
        <w:rPr>
          <w:b/>
          <w:bCs/>
          <w:color w:val="000000"/>
        </w:rPr>
        <w:t>4.4 Проблема суверенной Украины</w:t>
      </w:r>
    </w:p>
    <w:p>
      <w:pPr>
        <w:pStyle w:val="Normal"/>
        <w:spacing w:before="280" w:after="280"/>
        <w:rPr>
          <w:color w:val="000000"/>
        </w:rPr>
      </w:pPr>
      <w:r>
        <w:rPr>
          <w:color w:val="000000"/>
        </w:rPr>
        <w:br/>
        <w:t xml:space="preserve">Далее встает украинский вопрос. Суверенитет Украины представляет собой настолько негативное для русской геополитики явление, что, в принципе, легко может спровоцировать вооруженный конфликт. Без черноморского побережья от Измаила до Керчи Россия получает настолькопротяженную прибрежную полосу, реально контролируемую неизвестно кем, что само ее существование в качестве нормального и самостоятельного государства ставится под сомнение. Черное море не заменяет собой выхода к «теплым морям» и его геополитическое значение резко падает за счет устойчивого атлантистского контроля над Босфором и Дарданеллами, но оно, по меньшей мере, дает возможность обезопасить центральные регионы от потенциальной экспансии турецкого влияния, являясь предельно удобной, надежной и недорогостоя щей границей. Поэтому появление на этих землях нового геополитического субъекта (который, к тому же стремится войти в атлантический союз) является абсолют ной аномалией, к которой могли привести только совершенно безответственные, с геополитической точки зрения, шаги. </w:t>
      </w:r>
    </w:p>
    <w:p>
      <w:pPr>
        <w:pStyle w:val="Normal"/>
        <w:spacing w:before="280" w:after="280"/>
        <w:rPr>
          <w:color w:val="000000"/>
        </w:rPr>
      </w:pPr>
      <w:r>
        <w:rPr>
          <w:color w:val="000000"/>
        </w:rPr>
        <w:t xml:space="preserve">Украина как самостоятельное государство с какими-то территориальными амбициями представляет собой огромную опасность для всей Евразии, и без решения украинской проблемы вообще говорить о континентальной геополитике бессмысленно. Это не значит, что культурно-языковая или экономическая автономия Украины должна быть ограничена, и что она должна стать чисто административным сектором русского централизирован ного государства (как, до некоторой степени, обстояли дела в царской империи или при СССР). Но стратегиче ски Украина должна быть строго проекцией Москвы на юге и западе (хотя подробнее о возможных моделях переструктурализации пойдет речь в главе о Западе).  </w:t>
      </w:r>
    </w:p>
    <w:p>
      <w:pPr>
        <w:pStyle w:val="Normal"/>
        <w:spacing w:before="280" w:after="280"/>
        <w:rPr>
          <w:color w:val="000000"/>
        </w:rPr>
      </w:pPr>
      <w:r>
        <w:rPr>
          <w:color w:val="000000"/>
        </w:rPr>
        <w:t xml:space="preserve">Абсолютным императивом русской геополитики на черноморском побережье является тотальный и ничем не ограниченный контроль Москвы на всем его протяжении от украинских до абхазских территорий. Можно сколь угодно дробить всю эту зону по этнокультурному признаку, предоставляя этническую и конфессиональ ную автономию крымским малороссам, татарам, казакам, абхазцам, грузинам и т.д., но все это только при абсолютном контроле Москвы над военной и политической ситуацией. Эти сектора должны быть радикально оторваны от талассократического влияния как идущего с запада, так и из Турции (или даже Греции). Северный берег Черного моря должен быть исключительно евразийским и централизованно подчиняться Москве.  </w:t>
        <w:br/>
        <w:t xml:space="preserve">  </w:t>
      </w:r>
    </w:p>
    <w:p>
      <w:pPr>
        <w:pStyle w:val="Normal"/>
        <w:rPr>
          <w:color w:val="000000"/>
        </w:rPr>
      </w:pPr>
      <w:r>
        <w:rPr>
          <w:b/>
          <w:bCs/>
          <w:color w:val="000000"/>
        </w:rPr>
        <w:t>4.5 Между Черным морем и Каспием</w:t>
      </w:r>
    </w:p>
    <w:p>
      <w:pPr>
        <w:pStyle w:val="Normal"/>
        <w:spacing w:before="280" w:after="280"/>
        <w:rPr>
          <w:color w:val="000000"/>
        </w:rPr>
      </w:pPr>
      <w:r>
        <w:rPr>
          <w:color w:val="000000"/>
        </w:rPr>
        <w:br/>
        <w:t xml:space="preserve">Собственно Кавказ состоит из двух геополитических уровней: Северный Кавказ и территория трех кавказских республик Грузии, Армении, Азербайджана. Вплотную к этому сектору примыкает вся область русских земель от Таганрога до Астрахани, т.е. все русские земли, расположенные между Черным морем и Каспием, куда входит также клином пространство Калмыкии.  </w:t>
      </w:r>
    </w:p>
    <w:p>
      <w:pPr>
        <w:pStyle w:val="Normal"/>
        <w:spacing w:before="280" w:after="280"/>
        <w:rPr>
          <w:color w:val="000000"/>
        </w:rPr>
      </w:pPr>
      <w:r>
        <w:rPr>
          <w:color w:val="000000"/>
        </w:rPr>
        <w:t xml:space="preserve">Весь этот регион представляет собой крайне важный стратегический узел, так как народы, его населяющие, обладают огромной социальной динамикой, древнейши ми геополитическими традициями, а сам он напрямую граничит с атлантистской Турцией, стратегически контролирующей, со своей стороны, приграничную зону, которая, с точки зрения рельефа, принадлежит единому пространству горного массива Кавказа.  </w:t>
      </w:r>
    </w:p>
    <w:p>
      <w:pPr>
        <w:pStyle w:val="Normal"/>
        <w:spacing w:before="280" w:after="280"/>
        <w:rPr>
          <w:color w:val="000000"/>
        </w:rPr>
      </w:pPr>
      <w:r>
        <w:rPr>
          <w:color w:val="000000"/>
        </w:rPr>
        <w:t xml:space="preserve">Это одна из самых уязвимых точек русского геополитического пространства, и не случайно именно эти территории традиционно были ареной жестоких военных действий между Россией-heartland'ом и странами rimland'а Турцией и Ираном. Контроль над Кавказом открывает, в первом приближении, выход к «теплым морям», и каждое (даже самое незначительно) передвижение границы к югу (или к северу) означает существенный выигрыш (или проигрыш) всей континентальной силы, теллурократии.  </w:t>
      </w:r>
    </w:p>
    <w:p>
      <w:pPr>
        <w:pStyle w:val="Normal"/>
        <w:spacing w:before="280" w:after="280"/>
        <w:rPr>
          <w:color w:val="000000"/>
        </w:rPr>
      </w:pPr>
      <w:r>
        <w:rPr>
          <w:color w:val="000000"/>
        </w:rPr>
        <w:t xml:space="preserve">Три горизонтальных пласта всего этого региона русские земли, Северный Кавказ в составе России и собственно Кавказ имеют также свое потенциальное продолжение еще южнее. Этот дополнительный, чисто потенциальный пояс, находящийся за пределом не только России, но и СНГ, состоит из Южного Азербайджана (расположенного на территории Ирана) и северных районов Турции, которые в значительной степени заселены курдами и армянами. Весь этот регион представляет такую же этнокультурную проблему для Турции и Ирана, как кавказские этносы, входящие (или входившие) в состав России. Следовательно, для расширения континенталь ного влияния вглубь кавказского ареала есть все объективные предпосылки. </w:t>
      </w:r>
    </w:p>
    <w:p>
      <w:pPr>
        <w:pStyle w:val="Normal"/>
        <w:spacing w:before="280" w:after="280"/>
        <w:rPr>
          <w:color w:val="000000"/>
        </w:rPr>
      </w:pPr>
      <w:r>
        <w:rPr>
          <w:color w:val="000000"/>
        </w:rPr>
        <w:t xml:space="preserve">Итак, между Черным морем и Каспием выделяется четыре уровня или пласта, предполагающие дифферен цированный подход со стороны Центра.  </w:t>
      </w:r>
    </w:p>
    <w:p>
      <w:pPr>
        <w:pStyle w:val="Normal"/>
        <w:spacing w:before="280" w:after="280"/>
        <w:rPr>
          <w:color w:val="000000"/>
        </w:rPr>
      </w:pPr>
      <w:r>
        <w:rPr>
          <w:color w:val="000000"/>
        </w:rPr>
        <w:t xml:space="preserve">Первый пласт, собственно русский, следует максималь но связывать по широтной ориентации, создав жесткую конструкцию Ростов-на-Дону Волгоград Астрахань. Это важнейшее звено русского пространства в целом, так как к северу оно упирается в Центральную часть России, а еще северней в Архангельск, важнейший северный порт и потенциальную столицу «северной трапеции». В силу относительно близких расстояний от центрально -европейской части и за счет демографически плотной заселенности и технической развитости треугольник Ростов-на-Дону Волгоград Астрахань представляет собой важнейший форпост России на Юге. Это своего рода замещение самого евразийского Центра, вторичный центр, связанный непрерывной территорией с глубинными пространствами. Именно поэтому данный регион должен стать геополитическим ядром всей кавказской стратегии Евразии, а для этого следует укреплять его техноло гически, стратегически и интеллектуально. Желательно создать здесь особую сплоченную русскую зону, интегри рованную административно и политически.  </w:t>
      </w:r>
    </w:p>
    <w:p>
      <w:pPr>
        <w:pStyle w:val="Normal"/>
        <w:spacing w:before="280" w:after="280"/>
        <w:rPr>
          <w:color w:val="000000"/>
        </w:rPr>
      </w:pPr>
      <w:r>
        <w:rPr>
          <w:color w:val="000000"/>
        </w:rPr>
        <w:t xml:space="preserve">При этом некоторые проблемы возникают с северными районами Калмыкии, которые, однако, довольно слабо заселены. Имеет смысл включить эти северные степные регионы в общий интеграционный пояс, геополитически «растянув» их напрямую между Ростовом-на-Дону и Астраханью, чтобы замкнуть снизу треугольник с вершиной в Волгограде. Тем самым будут воспроизведены географически и геополитически границы древней Хазарии, контролировавшей весь этот регион в начале первого тысячелетия. Можно условно назвать это геополитическое образование «хазарским треугольником».  </w:t>
      </w:r>
    </w:p>
    <w:p>
      <w:pPr>
        <w:pStyle w:val="Normal"/>
        <w:spacing w:before="280" w:after="280"/>
        <w:rPr>
          <w:color w:val="000000"/>
        </w:rPr>
      </w:pPr>
      <w:r>
        <w:rPr>
          <w:color w:val="000000"/>
        </w:rPr>
        <w:t xml:space="preserve">При переходе от чисто русской зоны «хазарского треугольника», которая должна следовать широтной (горизонтальной) логике, хотя и тесно связанной с севером и с самим Центром (Москвой), вектор интеграции радикально меняет свой характер. Весь Северный Кавказ и все, что лежит южнее его, должно подчиняться исключительно меридианальной ориентации. Стратегические центры «хазарского треугольника» должны развивать самостоятельные геополитические цепи, развертывающие ся строго на юг. От Ростова через Краснодар к Майкопу, Сухуми и Батуми. От Ставрополя к Кисловодску, Нальчику, Орджоникидзе, Цхинвал и Тбилиси. От Астрахани в Махачкалу.  </w:t>
      </w:r>
    </w:p>
    <w:p>
      <w:pPr>
        <w:pStyle w:val="Normal"/>
        <w:spacing w:before="280" w:after="280"/>
        <w:rPr>
          <w:color w:val="000000"/>
        </w:rPr>
      </w:pPr>
      <w:r>
        <w:rPr>
          <w:color w:val="000000"/>
        </w:rPr>
        <w:t xml:space="preserve">Всякое широтное размежевание этнических регионов Закавказья следует поддерживать, а долготную интегра цию напротив, укреплять. Так, важно любыми средствами оторвать активную сепаратистскую Чечню от Дагестана (и Ингушетии), закрыв выход к Каспию. Если оставить Чечне только лежащую на юге Грузию, то она будет геополитически контролироваться со всех сторон, и управлять ею можно будет и со стороны православной Грузии. К Грузии следует привязать также, отчасти, Дагестан и Ингушетию, что может привести к созданию автономной северо-кавказской зоны, развитой экономи чески, но стратегически полностью подконтрольной России и евразийски ориентированной. Общий передел Северного Кавказа мог бы решить и осетинскую проблему, так как новые этнические образования (например, объединенная Осетия) теряли бы смысл национально-госу дарственных образований, приобретая чисто этнический и культурный, лингвистический и религиозный смысл. Следуя той же меридианальной логике важно связать Абхазию напрямую с Россией.  </w:t>
      </w:r>
    </w:p>
    <w:p>
      <w:pPr>
        <w:pStyle w:val="Normal"/>
        <w:spacing w:before="280" w:after="280"/>
        <w:rPr>
          <w:color w:val="000000"/>
        </w:rPr>
      </w:pPr>
      <w:r>
        <w:rPr>
          <w:color w:val="000000"/>
        </w:rPr>
        <w:t xml:space="preserve">Все эти шаги направлены к одной геополитической цели укреплению евразийского теллурократического комплекса и подготовка его планетарного триумфа в дуэли с атлантизмом. Поэтому можно назвать весь этот план «новым геополитическим порядком на Кавказе». Он предполагает отказ от традиционного подхода к существующим политическим образованиям как к «государствам-нациям», т.е. строго фиксированным административным образованиям с постоянными границами и законченной властной структурой. «Новый геополити ческий порядок на Кавказе» предполагает полный передел ныне существующих политических реальностей и переход от модели взаимоотношений государство-госу дарство или нация-нация к чисто геополитической системе Центр периферия, причем структура периферии должна определяться не политической, но этно-культур ной дифференциацией. </w:t>
      </w:r>
    </w:p>
    <w:p>
      <w:pPr>
        <w:pStyle w:val="Normal"/>
        <w:spacing w:before="280" w:after="280"/>
        <w:rPr>
          <w:color w:val="000000"/>
        </w:rPr>
      </w:pPr>
      <w:r>
        <w:rPr>
          <w:color w:val="000000"/>
        </w:rPr>
        <w:t xml:space="preserve">Это возможно осуществить через план создания «Кавказской Федерации», которая включала бы в себя как три кавказских республики СНГ, так и внутрироссий ские автономные образования. Центр при этом уступал бы всему этому району культурно-экономическую автаркию, но обеспечивал бы жесточайший стратегический централизм. Это привело бы к предельно гибкой системе, которая основывалась бы не на насилии, оккупации или униформизации кавказского многообразия, но на осознании единства и общности континентальной судьбы.  </w:t>
      </w:r>
    </w:p>
    <w:p>
      <w:pPr>
        <w:pStyle w:val="Normal"/>
        <w:spacing w:before="280" w:after="280"/>
        <w:rPr>
          <w:color w:val="000000"/>
        </w:rPr>
      </w:pPr>
      <w:r>
        <w:rPr>
          <w:color w:val="000000"/>
        </w:rPr>
        <w:t xml:space="preserve">Особую геополитическую роль играет Армения, которая является традиционным и надежным союзником России на Кавказе. Армения служит важнейшей стратегической базой для предотвращения турецкой экспансии на север и восток в регионы среднеазиатского тюркского мира. И напротив, в наступательном геополити ческом аспекте она важна как этнокультурная общность, непрерывно продолжающаяся и к югу, на территорию Турции, где находится значительная часть древней Армении и ее главная святыня гора Арарат. Расовое и лингвистическое родство связывает армян и с курдами, другим важнейшим этническим фактором, который можно использовать для провокации геополитических потрясений внутри Турции. При этом крайне важно создать сухопутный коридор, пересекающий весь Кавказ и надежно связывающий Армению с «хазарским треуголь ником».  </w:t>
      </w:r>
    </w:p>
    <w:p>
      <w:pPr>
        <w:pStyle w:val="Normal"/>
        <w:spacing w:before="280" w:after="280"/>
        <w:rPr>
          <w:color w:val="000000"/>
        </w:rPr>
      </w:pPr>
      <w:r>
        <w:rPr>
          <w:color w:val="000000"/>
        </w:rPr>
        <w:t xml:space="preserve">Армения важна и еще в одном смысле. Основываясь на исторической и этнической близости с Ираном, именно Армения могла бы служить одним из важнейших звеньев для распространения евразийского импульса от Центра к иранскому rimland'у. Это означает создание оси Москва Ереван Тегеран.  </w:t>
      </w:r>
    </w:p>
    <w:p>
      <w:pPr>
        <w:pStyle w:val="Normal"/>
        <w:spacing w:before="280" w:after="280"/>
        <w:rPr/>
      </w:pPr>
      <w:r>
        <w:rPr>
          <w:color w:val="000000"/>
        </w:rPr>
        <w:t xml:space="preserve">К Ирану (и ни в коем случае не к Турции) следовало бы привязать и Азербайджан, акцентируя шиизм, этническую близость с иранским Южным Азербайджаном и исторические связи. Таким образом, важнейший стратегический луч Москва Тегеран через Ереван дублировался бы лучом Москва Баку Тегеран, образуя ромб, во многом симметричный балканскому ромбу. Вообще, между Балканами и Кавказом существует множество геополитических параллелей. И самое главное: именно здесь яснее всего проявляется действие важнейшего геополитического закона </w:t>
      </w:r>
      <w:r>
        <w:rPr>
          <w:i/>
          <w:iCs/>
          <w:color w:val="000000"/>
        </w:rPr>
        <w:t>широтные процессы провоцируют страшные конфликты, долготные связи приводят к стабильности и устойчивости</w:t>
      </w:r>
      <w:r>
        <w:rPr>
          <w:color w:val="000000"/>
        </w:rPr>
        <w:t xml:space="preserve"> . Особенно выразительно это в Югославской войне и в армяно-азербай джанском конфликте по поводу Нагорного Карабаха. Сама же карабахская проблема в чем-то аналогична проблеме Македонии. И поэтому для стабилизации всего региона Москве следует налаживать с Карабахом самые прямые связи, чтобы сделать эту территорию точкой равновесия всей кавказской геополитической системы. Для этого карабахские переговоры оптимально должны иметь четыре стороны: Азербайджан, Армения, Россия и Иран с исключением всех атлантистских участников, чье политическое присутствие в регионе нецелесообразно по геополитическим соображениям.  </w:t>
        <w:br/>
        <w:t xml:space="preserve">  </w:t>
      </w:r>
    </w:p>
    <w:p>
      <w:pPr>
        <w:pStyle w:val="Normal"/>
        <w:rPr>
          <w:color w:val="000000"/>
        </w:rPr>
      </w:pPr>
      <w:r>
        <w:rPr>
          <w:b/>
          <w:bCs/>
          <w:color w:val="000000"/>
        </w:rPr>
        <w:t>4.6 Новый геополитический порядок в Средней Азии</w:t>
      </w:r>
    </w:p>
    <w:p>
      <w:pPr>
        <w:pStyle w:val="Normal"/>
        <w:spacing w:before="280" w:after="280"/>
        <w:rPr>
          <w:color w:val="000000"/>
        </w:rPr>
      </w:pPr>
      <w:r>
        <w:rPr>
          <w:color w:val="000000"/>
        </w:rPr>
        <w:br/>
        <w:t xml:space="preserve">Средней Азией принято считать огромный фрагмент евразийской суши, тянущийся от североказахских степей до побережья Аравийского моря. От бывших советских среднеазиатских республик эта зона через хребет Копетдаг и Памир простирается на юг к равнинному Ирану и на юго-восток в Афганистан. Средняя Азия является тем геополитическим пространством, которое скорее, чем все остальные, может вывести heartland к заветной цели к Индийскому океану. Если бы Москве удалось выиграть позиционную войну с талассократией на этом направлении, автоматически решалось бы множество параллельных вопросов интеграция в континентальный блок Индии, стратегическая поддержка Ирака против Турции, прямой коридор на Ближний Восток и т.д. Все это делает данную область центральной в вопросе геополитической реструктурализации евразийского Юга.  </w:t>
      </w:r>
    </w:p>
    <w:p>
      <w:pPr>
        <w:pStyle w:val="Normal"/>
        <w:spacing w:before="280" w:after="280"/>
        <w:rPr>
          <w:color w:val="000000"/>
        </w:rPr>
      </w:pPr>
      <w:r>
        <w:rPr>
          <w:color w:val="000000"/>
        </w:rPr>
        <w:t xml:space="preserve">Заметим, что Средняя Азия делится грядой гор не только политически и геополитически, но и расово. Бывшая советская зона Средней Азии (за исключением Таджикистана) населена тюрками-суннитами, наследника ми Турана, многие из которых продолжают преимущест венно заниматься кочевничеством и животноводством. «Несоветская» Средняя Азия Иран, Афганистан (и даже этно-культурно родственный Пакистан) населена оседлыми индоевропейцами. Таким образом, геополитическое единство имеет четко выраженную расовую границу.  </w:t>
      </w:r>
    </w:p>
    <w:p>
      <w:pPr>
        <w:pStyle w:val="Normal"/>
        <w:spacing w:before="280" w:after="280"/>
        <w:rPr>
          <w:color w:val="000000"/>
        </w:rPr>
      </w:pPr>
      <w:r>
        <w:rPr>
          <w:color w:val="000000"/>
        </w:rPr>
        <w:t xml:space="preserve">Вся эта зона делится на три части:  </w:t>
      </w:r>
    </w:p>
    <w:p>
      <w:pPr>
        <w:pStyle w:val="Normal"/>
        <w:ind w:left="720" w:hanging="0"/>
        <w:rPr/>
      </w:pPr>
      <w:r>
        <w:rPr>
          <w:b/>
          <w:bCs/>
          <w:color w:val="000000"/>
        </w:rPr>
        <w:t>1) Центральный Казахстан (южнее 50-й параллели, так как севернее ее расположены земли, включаемые в «русский Восток»);</w:t>
      </w:r>
      <w:r>
        <w:rPr>
          <w:color w:val="000000"/>
        </w:rPr>
        <w:t xml:space="preserve"> </w:t>
      </w:r>
    </w:p>
    <w:p>
      <w:pPr>
        <w:pStyle w:val="Normal"/>
        <w:spacing w:before="280" w:after="280"/>
        <w:ind w:left="720" w:hanging="0"/>
        <w:rPr/>
      </w:pPr>
      <w:r>
        <w:rPr>
          <w:b/>
          <w:bCs/>
          <w:color w:val="000000"/>
        </w:rPr>
        <w:t>2) Пустынные Туркмения и Узбекистан и горная Киргизия</w:t>
      </w:r>
      <w:r>
        <w:rPr>
          <w:color w:val="000000"/>
        </w:rPr>
        <w:t xml:space="preserve"> </w:t>
      </w:r>
    </w:p>
    <w:p>
      <w:pPr>
        <w:pStyle w:val="Normal"/>
        <w:spacing w:before="280" w:after="280"/>
        <w:ind w:left="720" w:hanging="0"/>
        <w:rPr/>
      </w:pPr>
      <w:r>
        <w:rPr>
          <w:b/>
          <w:bCs/>
          <w:color w:val="000000"/>
        </w:rPr>
        <w:t>(это чисто туранские земли);</w:t>
      </w:r>
      <w:r>
        <w:rPr>
          <w:color w:val="000000"/>
        </w:rPr>
        <w:t xml:space="preserve"> </w:t>
      </w:r>
    </w:p>
    <w:p>
      <w:pPr>
        <w:pStyle w:val="Normal"/>
        <w:spacing w:before="280" w:after="280"/>
        <w:ind w:left="720" w:hanging="0"/>
        <w:rPr>
          <w:color w:val="000000"/>
        </w:rPr>
      </w:pPr>
      <w:r>
        <w:rPr>
          <w:b/>
          <w:bCs/>
          <w:color w:val="000000"/>
        </w:rPr>
        <w:t>3) Иран Афганистан Пакистан Индия (это Иран в расширенном смысле «Ариана», «земля ариев»).</w:t>
      </w:r>
    </w:p>
    <w:p>
      <w:pPr>
        <w:pStyle w:val="Normal"/>
        <w:rPr>
          <w:color w:val="000000"/>
        </w:rPr>
      </w:pPr>
      <w:r>
        <w:rPr>
          <w:color w:val="000000"/>
        </w:rPr>
        <w:t xml:space="preserve">Новый евразийский порядок в Средней Азии основан на том, чтобы связать все эти земли с севера на юг жесткой геополитической и стратегической осью. При этом, как и всегда в подобных случаях, важно структуриро вать пространство исключительно в меридианальном направлении, способствуя долготному сближению отдельных областей.  </w:t>
      </w:r>
    </w:p>
    <w:p>
      <w:pPr>
        <w:pStyle w:val="Normal"/>
        <w:spacing w:before="280" w:after="280"/>
        <w:rPr>
          <w:color w:val="000000"/>
        </w:rPr>
      </w:pPr>
      <w:r>
        <w:rPr>
          <w:color w:val="000000"/>
        </w:rPr>
        <w:t xml:space="preserve">Начиная с севера, речь идет о связи всего Казахстана с русскими Южным Уралом и Западной Сибирью. Эта связь должна служить несущей конструкцией всего среднеазиатского ареала. В последовательной и продуман ной интеграции Казахстана в общий континентальный блок с Россией лежит основа всей континентальной политики. При этом самым важным моментом изначаль но является задача жестко прервать всякое влияние Турции на этот регион, воспрепятствовать любым проектам «туранской» интеграции, исходящим из атлантистской Турции и предлагающим чисто широтное геополитиче ское развитие бывшей «советской» Средней Азии, противопоставленной индоевропейскому Северу (Россия) и индоевропейскому же Югу (Иран, Афганистан, Пакистан, Индия). Туранская интеграция является прямой антитезой геополитического евразийства и заключается в расщеплении теллурократических сил на три составляю щих западную (европейская Россия), восточную (русские Южная Сибирь и Дальний Восток) и южную (Иран, Афганистан, Пакистан). Подобный «туранизм» призван расколоть расовый и геополитический альянс Леса и Степи, давший начало как Русскому Государству, так и великорусскому этносу, а в отношении Ирана и Афганистана он разрывает на части религиозное единство исламского мира. Исходя из этого heartland должен объявить Турции и носителям «пантуранизма» жесткую позиционную геополитическую войну, в которой главным союзником России будет исламский арийский Иран. Средняя Азия должна быть «растянута» по вертикали между двумя глобальными индоевропейскими реальностями между русскими и персами. При этом следует всячески стремиться к тому, чтобы выделить во всем тюркском пространстве локальные автономистские культурные тенденции, поддержать регионалистские силы в автономных областях, усугубить трения между кланами, племенами, «улусами» и т.д. Повсюду в этой области следует стараться замкнуть территории, округа, промышленные комплексы, экономические циклы, стратегические объекты на территории, расположенные вне тюркского ареала, либо в строго меридианальном направлении. Так, к примеру, Каракалпакия на западе Узбекистана территориально должна интегрироваться не в восточном направлении (Бухара, Самарканд, Ташкент), а в северном (Казахстан) и южном (Туркмения). На том же принципе следует переструктурировать пограничные области между Узбекистаном и Таджикистаном Самарканд, Ферганская долина и исторически и этнически связаны с таджикскими территориями не меньше, чем с узбекски ми. То же самое справедливо и для южной Киргизии.  </w:t>
      </w:r>
    </w:p>
    <w:p>
      <w:pPr>
        <w:pStyle w:val="Normal"/>
        <w:spacing w:before="280" w:after="280"/>
        <w:rPr>
          <w:color w:val="000000"/>
        </w:rPr>
      </w:pPr>
      <w:r>
        <w:rPr>
          <w:color w:val="000000"/>
        </w:rPr>
        <w:t xml:space="preserve">Геополитическим шарниром всей среднеазиатской геополитической стратегии теллурократии должен стать Таджикистан. Эта область совмещает в себе важнейшие аспекты всего русского «Drang nach Suden», «рывка на Юг». Таджики мусульмане индоевропейского происхождения, этнически близкие к иранцам и афганцам. Т.е. они представляют в этом регионе фрагмент «иранского» мира. Вместе с тем Таджикистан входил в состав России и СССР, т.е. был интегрирован в собственно континентальную, евразийскую геополитическую систему. Поэтому судьба этой маленькой высокогорной страны, древней Согдианы, символизирует собой успех (или провал) установления нового евразийского порядка в Средней Азии.  </w:t>
      </w:r>
    </w:p>
    <w:p>
      <w:pPr>
        <w:pStyle w:val="Normal"/>
        <w:spacing w:before="280" w:after="280"/>
        <w:rPr>
          <w:color w:val="000000"/>
        </w:rPr>
      </w:pPr>
      <w:r>
        <w:rPr>
          <w:color w:val="000000"/>
        </w:rPr>
        <w:t xml:space="preserve">Фактическая граница между Таджикистаном и Афганистаном не должна восприниматься как строгая линия. Это не историческая данность, но геополитическое задание, так как в интересах heartland'а было бы вообще отменить здесь какие бы то ни было строгие ограничения, перенеся стратегический рубеж далеко на юг, а всю промежуточную область перестроив на основании этнокультурных, племенных и региональных границ. Афганистан не имеет традиции законченной централизиро ванной государственности. Он населен множеством кочевых и оседлых племен (пуштуны, таджики, узбеки и т.д.), связанных больше религией (ислам), чем государственностью и политикой. Поэтому геополитическое возвращение России в Афганистан неизбежно и предопреде лено самой географией. Единственно, что необходимо опираться при этом не столько на военную мощь, сколько на продуманную геополитическую стратегию, на подготовку сознательного и добровольного с обеих сторон стратегического альянса, вызванного необходимостью общего противостояния талассократии, «силам Запада», «атлантизму», которая автоматически сближает русских и мусульман. Таджикистан в этом процессе играет роль основной базы, причем его территория становится геополитической лабораторией, в которой сходятся два разнонаправленных импульса исламский импульс индоевропейского евразийского Юга и русский геополитический импульс, идущий из heartland'а, с севера. Здесь, в Таджикистане, в Душанбе или в другом городе, должна вырабатываться совместная русско-исламская стратегия по реорганизации более северного «Турана». Эта земля призвана выработать эпохальное решение о создании Новой Евразии, в которой окончательно и бесповоротно был бы закреплен тезис о свершившемся синтезе между Степью и северным Лесом, с одной стороны, и между той же Степью (Тураном) и Ираном, с другой.  </w:t>
      </w:r>
    </w:p>
    <w:p>
      <w:pPr>
        <w:pStyle w:val="Normal"/>
        <w:spacing w:before="280" w:after="280"/>
        <w:rPr>
          <w:color w:val="000000"/>
        </w:rPr>
      </w:pPr>
      <w:r>
        <w:rPr>
          <w:color w:val="000000"/>
        </w:rPr>
        <w:t xml:space="preserve">Таким образом, из евразийского Центра логично провести еще один луч: Москва Душанбе Кабул Тегеран, вдоль которого должна складываться небывалая геополитическая реальность.  </w:t>
      </w:r>
    </w:p>
    <w:p>
      <w:pPr>
        <w:pStyle w:val="Normal"/>
        <w:spacing w:before="280" w:after="280"/>
        <w:rPr>
          <w:color w:val="000000"/>
        </w:rPr>
      </w:pPr>
      <w:r>
        <w:rPr>
          <w:color w:val="000000"/>
        </w:rPr>
        <w:t xml:space="preserve">Часть Таджикистана Горный Бадахшан расположен совсем недалеко от Пакистана и Индии, которые сходятся почти к одной точке вместе с Китаем (Синьцзян). Несмотря на то, что эти зоны почти не проходимы, так как расположены очень высоко в горах Памира, сама Горно-Бадахшанская область имеет глубокий геополитический смысл. Она населена исмаилитами, исламской еретической сектой, которая является выражением самого крайнего шиизма, т.е. наиболее индоевропейской (с духовной точки зрения) версии ислама. Бадахшан ские исмаилиты расселены рядом с регионами Пакиста на, а это государство (хотя и официально суннитское) в этническом отношении представляет собой индусов, обращенных в ислам. А это указывает на то, что им, безусловно, ближе индоевропейские тенденции в рамках этой религии, если не откровенно «шиитские», то «криптоши итские». Не так далеко расположен индийский Кашмир, населенный также индусскими мусульманами и шиваистами. Мусульмане уйгуры населяют и Синьцзянс кую область в Китае. Поэтому религиозная специфика Бадахшана и его стратегическое положение дает возможность heartland'у активно участвовать в решении важнейших геополитических проблем, которые сходятся как раз в этой области пакистано-индийские войны, потенциальный уйгурский исламский сепаратизм в Китае, национально-освободительная борьба в Тибете, сикхское движение в несколько более южном Пенджабе и т.д. Все нити этого критического узла Азии сходятся в Таджикистане, а точнее, в Бадахшане. Отсюда само собой напрашивается дополнительная и самостоятельная ось Москва Хорог (столица Бадахшана). Более того, так как связь Бадахшан с остальным Таджикистаном не очень крепка (этно-религиозные и клановые противоре чия), Москва должна выделить данный регион в отдельную геополитическую реальность подобно Македонии или Карабаху, так как стратегическое значение Хорога центрально для гигантского региона, превосходящего масштабы не только Таджикистана, но и всей Средней Азии.  </w:t>
      </w:r>
    </w:p>
    <w:p>
      <w:pPr>
        <w:pStyle w:val="Normal"/>
        <w:spacing w:before="280" w:after="280"/>
        <w:rPr>
          <w:color w:val="000000"/>
        </w:rPr>
      </w:pPr>
      <w:r>
        <w:rPr>
          <w:color w:val="000000"/>
        </w:rPr>
        <w:t xml:space="preserve">Всю эту сложную область следует переструктуриро вать при самом активном влиянии «географической оси истории» России на основе теллурократической модели, т.е. вопреки тем планам, которые имеют на этот счет талассократические атлантические элементы. Известно, что именно Англия поддерживала сепаратистское движение индийских мусульман, приведшее к отделению Пакистана. Индо-пакистанские конфликты также выгодны атлантистам, так как это позволяет им укреплять свое политическое и экономическое влияние в обоих регионах, пользуясь геополитическими противоречиями и ставя весь регион в зависимость от военно-стратегиче ского присутствия американцев и англичан. В настоящий момент и Пакистан, и Индия, и Китай устойчиво входят в контролируемый талассократами rimland. Геополитическая роль Таджикистана и Бадахшана заключается в том, чтобы радикально изменить такое положение вещей и организовать на всем этом пространстве евразийскую систему континентальной интеграции. При этом в сфере идеологической крайне важно учитывать малейшие этно-религиозные и культурно-лингвистиче ские нюансы, а в сфере военно-стратегической необходи мо стремиться к жесткому и безальтернативному централизму.  </w:t>
      </w:r>
    </w:p>
    <w:p>
      <w:pPr>
        <w:pStyle w:val="Normal"/>
        <w:spacing w:before="280" w:after="280"/>
        <w:rPr>
          <w:color w:val="000000"/>
        </w:rPr>
      </w:pPr>
      <w:r>
        <w:rPr>
          <w:color w:val="000000"/>
        </w:rPr>
        <w:t xml:space="preserve">В политическом смысле антиамериканизм фундамен талистского Ирана и строгий «нейтралитет» Индии дают для успеха евразийской стратегии серьезные основания. Остальное зависит от геополитической воли Москвы и, шире, России-Евразии. </w:t>
        <w:br/>
        <w:t xml:space="preserve">  </w:t>
      </w:r>
    </w:p>
    <w:p>
      <w:pPr>
        <w:pStyle w:val="Normal"/>
        <w:rPr>
          <w:color w:val="000000"/>
          <w:lang w:val="en-US"/>
        </w:rPr>
      </w:pPr>
      <w:r>
        <w:rPr>
          <w:b/>
          <w:bCs/>
          <w:color w:val="000000"/>
          <w:lang w:val="en-US"/>
        </w:rPr>
        <w:t>4.7 The Fall of China</w:t>
      </w:r>
    </w:p>
    <w:p>
      <w:pPr>
        <w:pStyle w:val="Normal"/>
        <w:spacing w:before="280" w:after="280"/>
        <w:rPr>
          <w:color w:val="000000"/>
        </w:rPr>
      </w:pPr>
      <w:r>
        <w:rPr>
          <w:color w:val="000000"/>
        </w:rPr>
        <w:br/>
        <w:t xml:space="preserve">Китай является наиболее опасным геополитическим соседом России на Юге. В чем-то его роль аналогична Турции. Но если Турция является членом НАТО откровенно, и ее стратегический атлантизм очевиден, то с Китаем все обстоит сложнее.  </w:t>
      </w:r>
    </w:p>
    <w:p>
      <w:pPr>
        <w:pStyle w:val="Normal"/>
        <w:spacing w:before="280" w:after="280"/>
        <w:rPr>
          <w:color w:val="000000"/>
        </w:rPr>
      </w:pPr>
      <w:r>
        <w:rPr>
          <w:color w:val="000000"/>
        </w:rPr>
        <w:t xml:space="preserve">Геополитика Китая изначально была двойственной. С одной стороны, он принадлежал к rimland, «береговой зоне» Тихого океана (с восточной стороны), а с другой никогда не становился талассократией и напротив, всегда ориентировался на континентальные архетипы. Поэтому существует устойчивая политическая традиция называть Китай «Срединной Империей», а этот термин характеризует как раз континентальные теллурократиче ские образования. При этом от Индийского океана Китай отделен Индокитайским полуостровом, на котором расположено соцветие государств с откровенной талассо кратической ориентацией.  </w:t>
      </w:r>
    </w:p>
    <w:p>
      <w:pPr>
        <w:pStyle w:val="Normal"/>
        <w:spacing w:before="280" w:after="280"/>
        <w:rPr>
          <w:color w:val="000000"/>
        </w:rPr>
      </w:pPr>
      <w:r>
        <w:rPr>
          <w:color w:val="000000"/>
        </w:rPr>
        <w:t xml:space="preserve">В ходе освоения (колонизации) Западом Востока Китай постепенно превратился в полуколонию с марионе точным проанглийским правительством последние поколения императоров династии Цин. С начала XIX века вплоть до 1949 (победа КПК над Гоминданом) геополитика Китая следовала чисто атлантистским тенденциям (при этом Китай выступал не как самостоя тельная талассократия, а как евразийская береговая база Запада). Победа Компартии изменила положение дел, и Китай на короткое время (1949 1958) переориенти ровался на евразийскую прорусскую политику. Однако в силу исторических традиций евразийская линия была вскоре оставлена, и Китай предпочел «автаркию». Оставалось дождаться того момента, когда евразийская ориентация ослабнет настолько, что потенциальный атлантизм и геополитическая идентичность Китая как rimland'а станет очевидной. Это произошло в середине 70-х, когда Китай начал активные переговоры с представителями мондиалистской «Трехсторонней комиссии». Это означало новое вхождение Китая в структуру атлантистской геополитики.  </w:t>
      </w:r>
    </w:p>
    <w:p>
      <w:pPr>
        <w:pStyle w:val="Normal"/>
        <w:spacing w:before="280" w:after="280"/>
        <w:rPr>
          <w:color w:val="000000"/>
        </w:rPr>
      </w:pPr>
      <w:r>
        <w:rPr>
          <w:color w:val="000000"/>
        </w:rPr>
        <w:t xml:space="preserve">Не отрицая возможности Китая при определенных обстоятельствах снова вступить на путь Евразийского Альянса, на это особо рассчитывать не следует. Чисто прагматически Китаю намного выгоднее контакты с Западом, нежели с Россией, которая не сможет способство вать технологическому развитию этой страны, и такой «дружбой» только свяжет свободу геополитических манипуляций Китая на Дальнем Востоке, в Монголии и Южной Сибири. Кроме того, демографический рост Китая ставит перед этой страной проблему «свободных территорий», и земли Казахстана и Сибири (почти не заселенные) представляются в этой перспективе в высшей степени привлекательными.  </w:t>
      </w:r>
    </w:p>
    <w:p>
      <w:pPr>
        <w:pStyle w:val="Normal"/>
        <w:spacing w:before="280" w:after="280"/>
        <w:rPr>
          <w:color w:val="000000"/>
        </w:rPr>
      </w:pPr>
      <w:r>
        <w:rPr>
          <w:color w:val="000000"/>
        </w:rPr>
        <w:t xml:space="preserve">Китай опасен для России по двум причинам как геополитическая база атлантизма и сам по себе, как страна повышенной демографической плотности в поисках «ничейных пространств». И в том и в другом случае heartland имеет в данном случае позиционную угрозу, местонахождение которой в высшей степени опасно Китай занимает земли, расположенные южнее Lenaland.  </w:t>
      </w:r>
    </w:p>
    <w:p>
      <w:pPr>
        <w:pStyle w:val="Normal"/>
        <w:spacing w:before="280" w:after="280"/>
        <w:rPr>
          <w:color w:val="000000"/>
        </w:rPr>
      </w:pPr>
      <w:r>
        <w:rPr>
          <w:color w:val="000000"/>
        </w:rPr>
        <w:t xml:space="preserve">Кроме того, Китай обладает замкнутой расово-куль турной спецификой, и в исторически обозримые периоды он никогда не участвовал в евразийском континенталь ном строительстве.  </w:t>
      </w:r>
    </w:p>
    <w:p>
      <w:pPr>
        <w:pStyle w:val="Normal"/>
        <w:spacing w:before="280" w:after="280"/>
        <w:rPr>
          <w:color w:val="000000"/>
        </w:rPr>
      </w:pPr>
      <w:r>
        <w:rPr>
          <w:color w:val="000000"/>
        </w:rPr>
        <w:t xml:space="preserve">Все эти соображения независимо от политической конкретики делают Китай потенциальным геополитическим противником России на Юге и на Востоке. Это следует признать как геополитическую аксиому. Поэтому геополитическая задача России в отношении самого восточного сектора своего «внутреннего» южного пояса заключается в том, чтобы максимально расширить зону своего влияния к югу, создав как можно более широкую «пограничную зону». В перспективе Евразия должна распространить свое влияние вплоть до Индокитая, но достичь этого путем обоюдовыгодного союза практически невероятно. И в этом принципиальное отличие Китая от исламской Азии (за исключением Турции) и Индии. Если евразийский альянс с другими южными секторами Евразии должен основываться на учете взаимных интересов, т.е. быть следствием сознательного и добровольного союза, основанного на осознании общности геополитической миссии, то в случае Китая речь идет о силовом позиционном геополитическом давлении, о провокации территориальной дезинтеграции, дроблении, политико-административном переделе государства. Тот же самый подход касается и Турции. Китай и Турция потенциальные геополитические противники. Ирак, Иран, Афганистан, Пакистан, Индия, Корея, Вьетнам и Япония потенциальные геополитические союзники. Это предполагает использование двух различных геополитических стратегий. В случае противников следует стремиться причинить вред, в случае союзников надо выявить общность геополитических целей.  </w:t>
      </w:r>
    </w:p>
    <w:p>
      <w:pPr>
        <w:pStyle w:val="Normal"/>
        <w:spacing w:before="280" w:after="280"/>
        <w:rPr>
          <w:color w:val="000000"/>
        </w:rPr>
      </w:pPr>
      <w:r>
        <w:rPr>
          <w:color w:val="000000"/>
        </w:rPr>
        <w:t xml:space="preserve">Теперь легко вывести приоритеты «внутренней геополитики» России на пространстве от Бадахшана до Владивостока.  </w:t>
      </w:r>
    </w:p>
    <w:p>
      <w:pPr>
        <w:pStyle w:val="Normal"/>
        <w:spacing w:before="280" w:after="280"/>
        <w:rPr>
          <w:color w:val="000000"/>
        </w:rPr>
      </w:pPr>
      <w:r>
        <w:rPr>
          <w:color w:val="000000"/>
        </w:rPr>
        <w:t xml:space="preserve">Основной моделью здесь является отрыв североки тайских территорий от более южных земель. Геополити ческий анализ сразу же дает для этого серьезные основания. Северо-запад Китая приходится на Синьцзян, древнейшую страну, имеющую долгую историю политической автономии. Здесь исторически существовали многочис ленные государства, сменявшие друг друга. Более того, в данный момент эти земли населены уйгурами тюркским этносом, исповедующим ислам. Китайцы поддерживают контроль в этих областях за счет прямого силового давления, прямой колонизации, угнетая местное население и подавляя все его попытки отстоять религиоз ную и этническую автономию. Идеи присоединения Синьцзяна к России существовали уже у русских императо ров в рамках проекта освоения Сибири. К этой линии следует вернуться. Южнее Синьцзяна простирается Кунь-Лунь и Тибет, где мы снова сталкиваемся с аналогичной ситуацией Тибет отдельная страна с особым населением, специфической религией, древнейшими политиче скими и этническими традициями. Власть Пекина здесь также искусственна и основана на прямом насилии, как и в Синьцзяне. Россия геополитически прямо заинтере сована в активной поддержке сепаратизма в этих сферах и начале антикитайской национально-освободительной борьбы во всей этой области. В перспективе все эти территории гармонично вписались бы в евразийскую континентальную федерацию, поскольку их с атлантизмом не связывает ни география, ни история. Синьцзян и Тибет должны войти в пояс теллурократии. Это будет самым позитивным геополитическим решением и создаст для России надежную защиту даже в том случае, если Китай не откажется от антиевразийских геополитических проектов. Без Синьцзяна и Тибета потенциальный геополитический прорыв Китая в Казахстан и Западную Сибирь становится невозможным. При этом не только полное освобождение этих территорий от китайского контроля, но даже первые этапы дестабилизации обстановки в этих регионах уже будут стратегическим выигрышем России.  </w:t>
      </w:r>
    </w:p>
    <w:p>
      <w:pPr>
        <w:pStyle w:val="Normal"/>
        <w:spacing w:before="280" w:after="280"/>
        <w:rPr>
          <w:color w:val="000000"/>
        </w:rPr>
      </w:pPr>
      <w:r>
        <w:rPr>
          <w:color w:val="000000"/>
        </w:rPr>
        <w:t xml:space="preserve">Восточнее идет сектор Монголии стратегического союзника России. Здесь важно действовать превентивно и не допускать самой возможности усиления прокитай ского фактора в монгольской политике. Монгольские степи и пустыни прекрасно защищают Южную Сибирь от Китая. При этом следует активизировать связи Монголии с Синьцзяном и Тибетом, чтобы создать предпосыл ки для новой конфигурации всего региона с ориентацией на постепенное вытеснение Китая и его геополитическо го влияния. Для этой цели можно выдвинуть проект Монголо-Тибетской федерации, куда могли бы войти также Бурятия, Тува, Хакассия и Алтайская Республика. Единство ламаистской традиции этих народов для Москвы является важным инструментом для антикитай ской геополитической стратегии.  </w:t>
      </w:r>
    </w:p>
    <w:p>
      <w:pPr>
        <w:pStyle w:val="Normal"/>
        <w:spacing w:before="280" w:after="280"/>
        <w:rPr>
          <w:color w:val="000000"/>
        </w:rPr>
      </w:pPr>
      <w:r>
        <w:rPr>
          <w:color w:val="000000"/>
        </w:rPr>
        <w:t xml:space="preserve">Последней зоной южного пояса является Манчжурия территория, расположенная на северо-востоке Китая. И здесь мы сталкиваемся со слабым (для Китая) геополитическим звеном. На этой территории также существовали древние государства, имеющие традицию политической независимости. Уже в XX веке Япония снова воссоздала Маньчжурское государство со столицей в Харбине, которое было континентальным плацдармом для вторжения Японии в Китай. Для России существование в Манчжурии особого политического государства, не подконтрольного Китаю, в высшей степени желательно. Так как сама Япония входит в число потенциальных геополитических союзников Евразии, то в этом вопросе можно было бы соединить усилия.  </w:t>
      </w:r>
    </w:p>
    <w:p>
      <w:pPr>
        <w:pStyle w:val="Normal"/>
        <w:spacing w:before="280" w:after="280"/>
        <w:rPr>
          <w:color w:val="000000"/>
        </w:rPr>
      </w:pPr>
      <w:r>
        <w:rPr>
          <w:color w:val="000000"/>
        </w:rPr>
        <w:t xml:space="preserve">Тибет Синьцзян Монголия Манчжурия составляют вместе пояс безопасности России. Основная задача в этом регионе сделать эти земли подконтрольны ми heartland'у, используя при этом потенциальных геополитических союзников России Индию и Японию, а также страдающее от Пекинского диктата местное население. Для самого Китая этот пояс является стратегиче ским плацдармом для потенциального «рывка на Север», в Казахстан и Сибирь. Это земли, вплотную примыкающие с юга к Lenaland, вокруг которой с неизбеж ностью будет разворачиваться позиционное геополити ческое противостояние ведущих мировых сил. Россия должна оторвать этот плацдарм от Китая, отбросить Китай к югу и предложить ему в качестве геополитической компенсации развитие по оси Север Юг в южном направлении Индокитай (кроме Вьетнама), Филиппины, Индонезия, Австралия. </w:t>
        <w:br/>
        <w:t xml:space="preserve">  </w:t>
      </w:r>
    </w:p>
    <w:p>
      <w:pPr>
        <w:pStyle w:val="Normal"/>
        <w:rPr>
          <w:color w:val="000000"/>
        </w:rPr>
      </w:pPr>
      <w:r>
        <w:rPr>
          <w:b/>
          <w:bCs/>
          <w:color w:val="000000"/>
        </w:rPr>
        <w:t>4.8 От Балкан до Манчжурии</w:t>
      </w:r>
    </w:p>
    <w:p>
      <w:pPr>
        <w:pStyle w:val="Normal"/>
        <w:spacing w:before="280" w:after="280"/>
        <w:rPr>
          <w:color w:val="000000"/>
        </w:rPr>
      </w:pPr>
      <w:r>
        <w:rPr>
          <w:color w:val="000000"/>
        </w:rPr>
        <w:br/>
        <w:t xml:space="preserve">Евразия должна «давить» на Юг на всем пространст ве от Балканского полуострова до Северо-восточного Китая. Весь этот пояс является стратегически важной зоной безопасности России. Народы, населяющие разные сектора этого пространства различны этнически, религиозно, культурно. Но у всех без исключения существуют элементы, которые сближают их с геополитической формулой heartland'а. Для одних это Православие, для других историческая принадлежность к единому государству, для третьих этническая и расовая близость, для четвертых общность противника, для пятых прагматический расчет. Такое разнообразие Юга диктует необходимость крайне гибкой геополитики и чрезвычайно развитой аргументации, обосновывающей необходимость связей, альянсов и т.д. Ни один из критериев не является здесь приоритетным нельзя опереться только на один из факторов этнос, религия, раса, история, выгода и т.д. В каждом конкретном случае следует поступать по-разному. Самым высшим критерием при этом остается геополитика и ее закономерности, которые должны подчинять себе все остальные соображения, а не становиться лишь инструментом внешней (или внутренней) политики, основывающейся на каких-то отдельных и самостоятельных принципах. Только в этом случае Евразия сможет достичь стабильности, а Россия надежно обеспечить свою континентальную безопасность и осуществ ление своей теллурократической миссии.  </w:t>
      </w:r>
    </w:p>
    <w:p>
      <w:pPr>
        <w:pStyle w:val="Normal"/>
        <w:rPr>
          <w:color w:val="000000"/>
        </w:rPr>
      </w:pPr>
      <w:r>
        <w:rPr>
          <w:color w:val="000000"/>
        </w:rPr>
        <mc:AlternateContent>
          <mc:Choice Requires="wps">
            <w:drawing>
              <wp:inline distT="0" distB="0" distL="0" distR="0">
                <wp:extent cx="6334760" cy="19050"/>
                <wp:effectExtent l="0" t="0" r="0" b="0"/>
                <wp:docPr id="13"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br/>
        <w:t xml:space="preserve">  </w:t>
      </w:r>
    </w:p>
    <w:p>
      <w:pPr>
        <w:pStyle w:val="Normal"/>
        <w:rPr/>
      </w:pPr>
      <w:r>
        <w:rPr>
          <w:b/>
          <w:bCs/>
          <w:color w:val="000000"/>
        </w:rPr>
        <w:t>Глава 5 УГРОЗА ЗАПАДА</w:t>
      </w:r>
      <w:r>
        <w:rPr>
          <w:color w:val="000000"/>
        </w:rPr>
        <w:t xml:space="preserve"> </w:t>
      </w:r>
    </w:p>
    <w:p>
      <w:pPr>
        <w:pStyle w:val="Normal"/>
        <w:spacing w:before="280" w:after="280"/>
        <w:rPr>
          <w:color w:val="000000"/>
        </w:rPr>
      </w:pPr>
      <w:r>
        <w:rPr>
          <w:b/>
          <w:bCs/>
          <w:color w:val="000000"/>
        </w:rPr>
        <w:t>5.1 Два Запада</w:t>
      </w:r>
    </w:p>
    <w:p>
      <w:pPr>
        <w:pStyle w:val="Normal"/>
        <w:spacing w:before="280" w:after="280"/>
        <w:rPr>
          <w:color w:val="000000"/>
        </w:rPr>
      </w:pPr>
      <w:r>
        <w:rPr>
          <w:color w:val="000000"/>
        </w:rPr>
        <w:br/>
        <w:t xml:space="preserve">Проблема организации пространства на Западе Евразии является той темой, которая составляет основу всей геополитики как науки. Западная Европа это rimland Евразии, причем rimland наиболее законченный, однозначный и исторически идентифицируемый. В отношении самой России как heartland'а Запад в целом представляет собой главного планетарного противника тот сектор «береговой цивилизации», который полностью принял на себя функцию законченной талассократии и отождествил свою историческую судьбу с морем. В авангар де этого процесса была Англия, но все остальные европейские страны, принявшие эстафету индустриализации, технического развития и ценностные нормативы «торгового строя», также раньше или позже вошли в этот талассократический ансамбль.  </w:t>
      </w:r>
    </w:p>
    <w:p>
      <w:pPr>
        <w:pStyle w:val="Normal"/>
        <w:spacing w:before="280" w:after="280"/>
        <w:rPr>
          <w:color w:val="000000"/>
        </w:rPr>
      </w:pPr>
      <w:r>
        <w:rPr>
          <w:color w:val="000000"/>
        </w:rPr>
        <w:t xml:space="preserve">В ходе исторического становления окончательной географической картины Запада первенство от острова Англия перешло к континенту Америка, особенно к США. Таким образом, максимальным воплощением талассо кратии в ее стратегическом, идеологическом, экономиче ском и культурном аспектах стали США и контроли руемый ими блок НАТО.  </w:t>
      </w:r>
    </w:p>
    <w:p>
      <w:pPr>
        <w:pStyle w:val="Normal"/>
        <w:spacing w:before="280" w:after="280"/>
        <w:rPr>
          <w:color w:val="000000"/>
        </w:rPr>
      </w:pPr>
      <w:r>
        <w:rPr>
          <w:color w:val="000000"/>
        </w:rPr>
        <w:t xml:space="preserve">Такая окончательная геополитическая фиксация планетарных сил помещает полюс атлантизма и талассо кратии за Атлантику, на американский континент. Сама же Европа (даже Западная, в том числе сама Англия) из центра талассократии становится «буферной зоной», «береговым поясом», «стратегическим придатком» США. Такой перенос талассократической оси за океан несколько меняет геополитическую конфигурацию. Если столетие назад Европа (Англия и Франция) была основным противником России, то после Второй мировой войны этот регион утратил самостоятельное стратегическое значение, превратившись в стратегическую колонию США. Такая трансформация строго соответствует тому «взгляду с моря», который характеризует типично колониальное отношение к материку любой талассократии. Если раньше «береговая» природа Европы была потенциаль ной характеристикой, активируемой особым геополити ческим образованием «островом Англия», то сейчас это точно соответствует актуальной картине распределе ния сил. США, геополитическая реальность, вышедшая из Европы как ее почти искусственная проекция, стали совершенно самостоятельным полюсом, Западом в абсолютном смысле этого слова, превратив Европу из метрополии в колонию. Все это находится в полном соответствии с классической логикой талассократической геополитики.  </w:t>
      </w:r>
    </w:p>
    <w:p>
      <w:pPr>
        <w:pStyle w:val="Normal"/>
        <w:spacing w:before="280" w:after="280"/>
        <w:rPr>
          <w:color w:val="000000"/>
        </w:rPr>
      </w:pPr>
      <w:r>
        <w:rPr>
          <w:color w:val="000000"/>
        </w:rPr>
        <w:t xml:space="preserve">Таким образом, в настоящее время геополитическая проблема планетарного Запада в самом широком смысле распадается для России на две составляющие Запад как Америка и Запада как Европа. С геополитичес кой точки зрения, эти две реальности имеют различный смысл. Запад как Америка является тотальным геополитическим противником России, полюсом прямо противоположной Евразии тенденции, штабом и центром атлантизма. Позиционная геополитическая война с Америкой составляла и составляет сущность всей евразий ской геополитики, начиная с середины XX века, когда роль США стала очевидной. В этом отношении позиция heartland'а ясна необходимо противодействовать атлантистской геополитики США на всех уровнях и во всех регионах земли, стараясь максимально ослабить, деморализовать, обмануть и, в конечном счете, победить противника. Особенно важно при этом внести геополитический беспорядок во внутриамериканскую действи тельность, поощряя всяческий сепаратизм, разнообраз ные этнические, социальные и расовые конфликты, активно поддерживая все диссидентские движения экстремистские, расистские, сектантские группировки, дестабилизирующее внутриполитические процессы в США. При этом одновременно имеет смысл поддерживать изоляционистские тенденции в американской политике, тезисы тех (часто право-республиканских) кругов, которые считают, что США должны ограничиться своими внутренними проблемами. Такое положение дел России выгодно в высшей степени, даже если "изоляционизм" будет осуществляться в рамках изначальной редакции доктрины Монро т.е. если США ограничат свое влияние двумя Америками. Это отнюдь не означает, что Евразия должна при этом отказываться от дестабилизации латиноамериканского мира, стремясь вывести отдельные регионы из-под контроля США. Все уровни геополитиче ского давления на США должны быть задействованы одновременно, подобно тому, как антиевразийская политика атлантизма одновременно "спонсирует" процессы развала стратегического блока (Варшавский договор), государственного единства (СССР) и дальнейшего этно-тер риториального дробления, под видом регионализации России осуществляя ее прогрессирующий распад вплоть до полного уничтожения. Heartland вынужден платить Sea Power той же монетой. Эта симметрия логична и обоснована. Все это является центральной задачей "внешней геополитики" России относительно США, поэтому более детальный анализ выходит за рамки данной работы.  </w:t>
      </w:r>
    </w:p>
    <w:p>
      <w:pPr>
        <w:pStyle w:val="Normal"/>
        <w:spacing w:before="280" w:after="280"/>
        <w:rPr>
          <w:color w:val="000000"/>
        </w:rPr>
      </w:pPr>
      <w:r>
        <w:rPr>
          <w:color w:val="000000"/>
        </w:rPr>
        <w:t xml:space="preserve">Вторая реальность, также обозначаемая термином «Запад», имеет иное значение. Это Европа, геополитиче ский смысл которой за последние десятилетия резко изменился. Будучи традиционно метрополией для других частей планеты, Европа впервые оказалась в ситуации колонии стратегической, культурной, экономической, политической и т.д. Американский колониализм отличается от более явных и жестких форм прошлого, но его смысл остается тем же. Европа на данный момент не имеет собственной геополитики и собственной географи ческой воли, ее функции ограничиваются тем, что она служит подсобной базой США в Евразии и местом наиболее вероятного конфликта с Евразией. Такое положение автоматически приводит к тому, что антиамерикан ская линия становится общей геополитической альтернативой европейских государств, объединяя их единым проектом, которого никогда не существовало ранее. Объединение Европы в Маастрихте есть первый сигнал появления Европы как целого и самостоятельного организма, претендующего на то, чтобы вернуть себе историческое значение и геополитический суверенитет. Европа не хочет быть ни русской, ни американской. После конца «холодной войны» эта воля проявилась во всем объеме.  </w:t>
      </w:r>
    </w:p>
    <w:p>
      <w:pPr>
        <w:pStyle w:val="Normal"/>
        <w:spacing w:before="280" w:after="280"/>
        <w:rPr>
          <w:color w:val="000000"/>
        </w:rPr>
      </w:pPr>
      <w:r>
        <w:rPr>
          <w:color w:val="000000"/>
        </w:rPr>
        <w:t xml:space="preserve">Теперь встает вопрос: каково, в общих чертах, отношение Евразии к своему западному полуострову?  </w:t>
      </w:r>
    </w:p>
    <w:p>
      <w:pPr>
        <w:pStyle w:val="Normal"/>
        <w:spacing w:before="280" w:after="280"/>
        <w:rPr>
          <w:color w:val="000000"/>
        </w:rPr>
      </w:pPr>
      <w:r>
        <w:rPr>
          <w:color w:val="000000"/>
        </w:rPr>
        <w:t xml:space="preserve">С чисто геополитической точки зрения, Евразия однозначно заинтересована в том, чтобы вывести Европу из-под контроля атлантизма, США. Это является приоритетной задачей. На Западе Россия должна иметь морские границы, это стратегический императив геополити ческого развития Евразии. Именно отсутствие таких границ, наличие вместо них сухопутной линии, пересекаю щей Европу посередине, искусственно и насильственно, привело, в конечном итоге, к геополитическому проигрышу СССР. Следовательно, задача не повторять ошибок и исправить положение. Евразия только тогда будет свободна от Sea Power, когда ее стратегическими границами на Севере, Востоке, Юге и Западе станут океаны так же, как и в случае Америки. Лишь тогда дуэль цивилизаций будет протекать на равных условиях.  </w:t>
      </w:r>
    </w:p>
    <w:p>
      <w:pPr>
        <w:pStyle w:val="Normal"/>
        <w:spacing w:before="280" w:after="280"/>
        <w:rPr>
          <w:color w:val="000000"/>
        </w:rPr>
      </w:pPr>
      <w:r>
        <w:rPr>
          <w:color w:val="000000"/>
        </w:rPr>
        <w:t xml:space="preserve">Поэтому у России есть два выхода либо военная оккупация Европы, либо такая переорганизация европейского пространства, которая сделает этот геополити ческий сектор надежным стратегическим союзников Москвы, сохранив его суверенитет, автономию и автаркию. Первый вариант настолько нереален, что обсуждать его всерьез не следует. Второй вариант сложен, но осущест вим, так как полвека, проведенные Европой в положении американской колонии, оставили серьезный след в европейском сознании.  </w:t>
      </w:r>
    </w:p>
    <w:p>
      <w:pPr>
        <w:pStyle w:val="Normal"/>
        <w:spacing w:before="280" w:after="280"/>
        <w:rPr>
          <w:color w:val="000000"/>
        </w:rPr>
      </w:pPr>
      <w:r>
        <w:rPr>
          <w:color w:val="000000"/>
        </w:rPr>
        <w:t xml:space="preserve">Дружественная Европа как стратегический союзник России может возникнуть только в том случае, если она будет единой. В противном случае атлантический противник найдет множество способов внести дробление и раскол в европейский блок, провоцируя конфликт, аналогичный двум мировым войнам. Поэтому Москва должна максимально способствовать европейскому объедине нию, особенно поддерживая центрально-европейские государства, в первую очередь, Германию. Альянс Германии с Францией, ось Париж Берлин (проект Де Голля), является тем позвоночником, вокруг которого логичнее всего строить тело Новой Европы. В Германии и Франции есть устойчивая антиатлантистская политическая традиция (как у правых, так и у левых политических течений). Будучи до поры до времени потенциальной и скрытой, она в определенный момент заявит о себе во весь голос. Москве же следует ориентироваться на эту линию уже сейчас, не дожидаясь окончательного развития событий.  </w:t>
      </w:r>
    </w:p>
    <w:p>
      <w:pPr>
        <w:pStyle w:val="Normal"/>
        <w:spacing w:before="280" w:after="280"/>
        <w:rPr>
          <w:color w:val="000000"/>
        </w:rPr>
      </w:pPr>
      <w:r>
        <w:rPr>
          <w:color w:val="000000"/>
        </w:rPr>
        <w:t xml:space="preserve">Задача Москвы вырвать Европу из-под контроля США (НАТО), способствовать ее объединению, укреплять интеграционные связи с Центральной Европой под знаком основной внешнеполитической оси Москва Берлин. Евразии нужна союзная дружественная Европа. С военной точки зрения, она еще долго не будет представ лять сама по себе (без США) серьезной угрозы, а экономическая кооперация с нейтральной Европой сможет решить большинство технологических проблем России и Азии в обмен на ресурсы и стратегическое военное партнерство. </w:t>
      </w:r>
    </w:p>
    <w:p>
      <w:pPr>
        <w:pStyle w:val="Normal"/>
        <w:spacing w:before="280" w:after="280"/>
        <w:rPr>
          <w:color w:val="000000"/>
        </w:rPr>
      </w:pPr>
      <w:r>
        <w:rPr>
          <w:color w:val="000000"/>
        </w:rPr>
        <w:t xml:space="preserve">Исходя из этой внешнегеополитической задачи, следует анализировать и внутриполитическую ситуацию России в ее западных регионах.  </w:t>
        <w:br/>
        <w:t xml:space="preserve">  </w:t>
      </w:r>
    </w:p>
    <w:p>
      <w:pPr>
        <w:pStyle w:val="Normal"/>
        <w:rPr>
          <w:color w:val="000000"/>
        </w:rPr>
      </w:pPr>
      <w:r>
        <w:rPr>
          <w:b/>
          <w:bCs/>
          <w:color w:val="000000"/>
        </w:rPr>
        <w:t>5.2 Разрушить «санитарный кордон»</w:t>
      </w:r>
    </w:p>
    <w:p>
      <w:pPr>
        <w:pStyle w:val="Normal"/>
        <w:spacing w:before="280" w:after="280"/>
        <w:rPr>
          <w:color w:val="000000"/>
        </w:rPr>
      </w:pPr>
      <w:r>
        <w:rPr>
          <w:color w:val="000000"/>
        </w:rPr>
        <w:br/>
        <w:t xml:space="preserve">Основной формулой анализа геополитики «русского Запада» является принцип: «Европе европейское, России русское». Здесь, в целом, следует поступать так же, как и в случае с исламским миром новые границы неизбежны, некоторые регионы следует поделить заново, но во всех случаях главной остается задача создания на Западе дружественно-нейтральных образований, с максимальной этнокультурной, экономической и социальной свободой, но со стратегической зависимостью от Москвы. Задача максимум «финляндизация» всей Европы, но начинать надо с реорганизации пространств, вплотную прилегающих непосредственно к России.  </w:t>
      </w:r>
    </w:p>
    <w:p>
      <w:pPr>
        <w:pStyle w:val="Normal"/>
        <w:spacing w:before="280" w:after="280"/>
        <w:rPr>
          <w:color w:val="000000"/>
        </w:rPr>
      </w:pPr>
      <w:r>
        <w:rPr>
          <w:color w:val="000000"/>
        </w:rPr>
        <w:t xml:space="preserve">Здесь сразу возникает сложная проблема: «санитар ный кордон». Атлантистские геополитики прекрасно осознают стратегическую опасность союза России с Европой (особенно Германией) и традиционно стремятся всячески помешать этому. Самым эффективным методом талассократии является «санитарный кордон», т.е. полоса из нескольких пограничных государств, враждебных как восточному, так и западному соседу, и напрямую связанных с атлантистским полюсом. В роли такого «санитар ного кордона» традиционно выступает Польша и восточно-европейские страны, расположенные южнее Чехословакия, Румыния и т.д. Идея такого «кордона» была выработана геополитиком Макиндером и весьма успешно воплощалась в жизнь в начале века и перед Второй мировой войной. Причем в обоих случаях цель была достигнута в конце концов, между двумя континенталистскими державами Россией и Германией завязывался конфликт, в результате которого стратегические победы доставались атлантистам. Своим местом во главе Запада Америка обязана именно двум мировым войнам, которые обескровили Европу и особенно обессили ли Германию и Россию (главных соперников атлантиз ма).  </w:t>
      </w:r>
    </w:p>
    <w:p>
      <w:pPr>
        <w:pStyle w:val="Normal"/>
        <w:spacing w:before="280" w:after="280"/>
        <w:rPr>
          <w:color w:val="000000"/>
        </w:rPr>
      </w:pPr>
      <w:r>
        <w:rPr>
          <w:color w:val="000000"/>
        </w:rPr>
        <w:t xml:space="preserve">Очевидно, что такой «санитарный кордон» возникнет и сейчас, созданный из малых, озлобленных, исторически безответственных народов и государств, с маниакальны ми претензиями и сервильной зависимостью от талассо кратического Запада.  </w:t>
      </w:r>
    </w:p>
    <w:p>
      <w:pPr>
        <w:pStyle w:val="Normal"/>
        <w:spacing w:before="280" w:after="280"/>
        <w:rPr>
          <w:color w:val="000000"/>
        </w:rPr>
      </w:pPr>
      <w:r>
        <w:rPr>
          <w:color w:val="000000"/>
        </w:rPr>
        <w:t xml:space="preserve">Речь идет о появлении геополитической полосы между Балтикой и Черным морем, состоящей из государств, не могущих войти полноценным компонентом в Европу, но усиленно отталкивающихся от Москвы и Евразии. Претенденты на членов нового «санитарного кордона» таковы прибалтийские народы (литовцы, латыши, эстонцы), Польша (включая западную Пруссию), Белоруссия (эту идею лоббирует католическое антиевразийское меньшинство), Украина (особенно Западная униато-ка толическая), Венгрия, Румыния (также под влиянием униатов), Чехия и Словакия. При этом видно, что почти везде речь идет о католическом секторе Восточной Европы, который принадлежал традиционно к зоне влияния Запада. При этом мы имеем дело с теми же странами, которые уже не один раз в геополитической истории выступали как рычаги разрушения континентальных образований Российской империи, Австро-Венгерской империи, недавно СССР.  </w:t>
      </w:r>
    </w:p>
    <w:p>
      <w:pPr>
        <w:pStyle w:val="Normal"/>
        <w:spacing w:before="280" w:after="280"/>
        <w:rPr>
          <w:color w:val="000000"/>
        </w:rPr>
      </w:pPr>
      <w:r>
        <w:rPr>
          <w:color w:val="000000"/>
        </w:rPr>
        <w:t xml:space="preserve">Задача Евразии в том, чтобы этого кордона не существовало. Это в интересах и Европы и России. Сами эти образования, если рассматривать их в качестве государственных, несостоятельны, этнически и конфессионально противоречивы, стратегически и экономически недоразвиты, лишены ресурсов. Иными словами, эти фиктивные государства имеют смысл только как стратегические зоны, искусственно поддерживаемые атлантизмом. Повсюду есть факторы, которые привязывают их к Евразии (либо православие, либо осознание славянского родства, либо наличие русского населения, либо историческая близость, либо несколько компонентов сразу и т.д.), но есть и противоположные факторы, сближающие их с Западом (католичество, униатство, этническая инаковость, политические традиции суверенитета и т.д.). Пока эти образования представляют собой нечто цельное, они не могут предпочесть ни одну из двух ориентаций, и именно поэтому становятся в полном смысле слова "санитар ным кордоном". Интеграции с Востоком препятствует одни элементы, интеграции с Западом другие. Отсюда постоянная внутренняя и внешняя нестабильность, провоцируемые этими странами, что играет на руку талассо кратии и является постоянным препятствием на пути евразийской геополитики и континентального блока.  </w:t>
      </w:r>
    </w:p>
    <w:p>
      <w:pPr>
        <w:pStyle w:val="Normal"/>
        <w:spacing w:before="280" w:after="280"/>
        <w:rPr>
          <w:color w:val="000000"/>
        </w:rPr>
      </w:pPr>
      <w:r>
        <w:rPr>
          <w:color w:val="000000"/>
        </w:rPr>
        <w:t xml:space="preserve">Единственным путем устранения «санитарного кордона» является полный передел государственных новообразований на основании чисто геополитических факторов. Это не обязательно должно автоматически означать аннексию территорий к иным государствам. Речь может идти о создании на месте государств федераций или нескольких государств, чья геополитическая ориентация будет, однако, однозначной. Небольшим образова ниям, единым и этнически, и культурно и конфессио нально, будет легче интегрироваться в крупные геополитические блоки, а при наличии крепких союзнических отношений между Россией и Европой новые границы не будут означать подлинного порога, разрыва. Более того, только отсутствие «санитарного кордона» и может сделать эти общеевразийские отношения нормальными, превратить пространство от «Дублина до Владивостока» в зону евразийской кооперации, сотрудничества и стратегического партнерства. </w:t>
        <w:br/>
        <w:t xml:space="preserve">  </w:t>
      </w:r>
    </w:p>
    <w:p>
      <w:pPr>
        <w:pStyle w:val="Normal"/>
        <w:rPr>
          <w:color w:val="000000"/>
        </w:rPr>
      </w:pPr>
      <w:r>
        <w:rPr>
          <w:b/>
          <w:bCs/>
          <w:color w:val="000000"/>
        </w:rPr>
        <w:t>5.3 Балтийская Федерация</w:t>
      </w:r>
    </w:p>
    <w:p>
      <w:pPr>
        <w:pStyle w:val="Normal"/>
        <w:spacing w:before="280" w:after="280"/>
        <w:rPr>
          <w:color w:val="000000"/>
        </w:rPr>
      </w:pPr>
      <w:r>
        <w:rPr>
          <w:color w:val="000000"/>
        </w:rPr>
        <w:br/>
        <w:t xml:space="preserve">Рассмотрим более подробно весь западный пояс, прилегающий к России. Все пространство делится на несколько секторов. Севернее всего лежит скандинавский пояс, идущий от Норвегии до Финляндии. В отношении Финляндии общий геополитический проект мы рассмот рели в главе, посвященной Северу. Здесь речь идет о создании карело-финского этно-территориального образования с максимальной культурной автономией, но стратегической интеграцией в евразийский блок. Норвегия и Швеция, а также Прибалтийские республики принадле жат иному геополитическому контексту, более широкому, нежели карело-финская проблематика.  </w:t>
      </w:r>
    </w:p>
    <w:p>
      <w:pPr>
        <w:pStyle w:val="Normal"/>
        <w:spacing w:before="280" w:after="280"/>
        <w:rPr>
          <w:color w:val="000000"/>
        </w:rPr>
      </w:pPr>
      <w:r>
        <w:rPr>
          <w:color w:val="000000"/>
        </w:rPr>
        <w:t xml:space="preserve">Здесь мы сталкиваемся с более общей темой геополитика Балтики и Скандинавии. Самое удобное было бы в данном случае последовать за шведским геополитиком Рудольфом Челленом (изобретшим термин «геополитика») и рассмотреть весь балтийский регион как северное продолжение Средней Европы, структурирован ной вокруг Германии. Челлен считал, что скандинавская геополитика не может иметь никакого иного развития, кроме стратегического объединения с Германией, основанной на этнической, культурной и географической общности. Но связующим элементом всей конструкции должна быть Пруссия немецкое государство с доминацией протестантской конфессии, общей для скандинавов. Протестантско-скандинавский блок должен быть северным продолжением Пруссии, Берлина. Поэтому все это пространство, начав осознавать себя единым целым, не может обойтись без геополитического восстановления прусского единства. В настоящий момент Пруссии не существует, ее земли распределены между Германией, Польшей и Россией. Следовательно, самая главная предпосылка для создания «нейтральной» политически и дружественной Москве Балтийской Федерации отсутствует. Отсюда практическая невозможность организовать данный регион в соответствии с евразийскими принципами.  </w:t>
      </w:r>
    </w:p>
    <w:p>
      <w:pPr>
        <w:pStyle w:val="Normal"/>
        <w:spacing w:before="280" w:after="280"/>
        <w:rPr>
          <w:color w:val="000000"/>
        </w:rPr>
      </w:pPr>
      <w:r>
        <w:rPr>
          <w:color w:val="000000"/>
        </w:rPr>
        <w:t xml:space="preserve">На чисто теоретическом уровне проблема решается в два этапа:  </w:t>
      </w:r>
    </w:p>
    <w:p>
      <w:pPr>
        <w:pStyle w:val="Normal"/>
        <w:ind w:left="720" w:hanging="0"/>
        <w:rPr/>
      </w:pPr>
      <w:r>
        <w:rPr>
          <w:b/>
          <w:bCs/>
          <w:color w:val="000000"/>
        </w:rPr>
        <w:t>1) Воссоздается новое этно-конфессиональное пространство в пределах исторической Пруссии. Инициато рами выступают Москва и Берлин. Из этого вытекает лояльность названной осевой фигуры в отношении России, которая даст этому образованию жизнь, уступив часть прусских земель, приобретенных в ходе Второй мировой войны (Калининградскую область).</w:t>
      </w:r>
      <w:r>
        <w:rPr>
          <w:color w:val="000000"/>
        </w:rPr>
        <w:t xml:space="preserve"> </w:t>
      </w:r>
    </w:p>
    <w:p>
      <w:pPr>
        <w:pStyle w:val="Normal"/>
        <w:spacing w:before="280" w:after="280"/>
        <w:ind w:left="720" w:hanging="0"/>
        <w:rPr>
          <w:color w:val="000000"/>
        </w:rPr>
      </w:pPr>
      <w:r>
        <w:rPr>
          <w:b/>
          <w:bCs/>
          <w:color w:val="000000"/>
        </w:rPr>
        <w:t>2) Вокруг Пруссии начинается процесс стратегическо го объединения балтийских государств в единый блок. В блок входят Норвегия, Швеция, Германия, Эстония, Финляндия-Карелия, Дания, возможно, Голландия. Особый статус делегируется Польше, Литве и Латвии. Обязатель ным условием является выход всех стран из НАТО и создание в Балтике демилитаризованной зоны. В перспективе стратегический контроль переходит к Москве и ВС «нейтральной» Европы, т.е. к евразийскому оборонному комплексу.</w:t>
      </w:r>
    </w:p>
    <w:p>
      <w:pPr>
        <w:pStyle w:val="Normal"/>
        <w:rPr>
          <w:color w:val="000000"/>
        </w:rPr>
      </w:pPr>
      <w:r>
        <w:rPr>
          <w:color w:val="000000"/>
        </w:rPr>
        <w:t xml:space="preserve">Единственным слабым элементом в этой системе оказываются Польша и Литва, где преобладающей конфессией является католичество. Эти земли были главным рычагом талассократической геополитики, направленной против Евразии и возможности создания континенталь ного блока. Более того, в истории существует прецедент значительной политической самостоятельности Польско-Литовского княжества, а некоторые историки (в частности, Шпенглер) даже говорили о существовании особой «балтийской цивилизации», географически совпадающей, в общих чертах, с историческими границами Польши и Литвы. Лишь определенные исторические условия не позволили этой цивилизации развиться окончательно и сделали ее «абортивной» (термин Шпенглера). Надо признать, данная проблема вообще не имеет позитивного решения, так как формулируется она следующим образом: либо польско-литовское пространство будет существовать как самостоятельная геополитическая реальность (и тогда она станет непреодолимым препятствием на пути проевразийского Балтийского единства с осью в Пруссии), либо его фрагменты будут интегрированы в другие геополитические блоки, а само оно будет расчленено и задавлено в зародыше. Любая интеграция на католической основе в этом регионе будет создавать напряжение и в отношении Востока (Москва), и в отношении Севера (протестантский мир Скандинавии), и в отношении Запада (Германия). Следовательно, в Польше и Литве главным геополитическим партнером Евразии должны стать силы, настаивающие на некатолической ориентации политики этих стран сторонники светской «социал-демократии», «неоязычники», «этноцентри сты», протестантские, православные религиозные круги, этнические меньшинства. Кроме того, этническая напряженность в польско-литовских отношениях является чрезвычайно ценным элементом, который следует использовать и, по возможности, усугублять.  </w:t>
      </w:r>
    </w:p>
    <w:p>
      <w:pPr>
        <w:pStyle w:val="Normal"/>
        <w:spacing w:before="280" w:after="280"/>
        <w:rPr>
          <w:color w:val="000000"/>
        </w:rPr>
      </w:pPr>
      <w:r>
        <w:rPr>
          <w:color w:val="000000"/>
        </w:rPr>
        <w:t xml:space="preserve">Если воссоздание Пруссии решило бы, по большей части, проблемы с Польшей, которой в такой ситуации оставался бы только путь на юг (так как Балтийский регион был бы под германо-русским контролем), то с Литвой ситуация еще более сложная, так как она является самым северным фрагментом католического мира, имеет длинную береговую линию на Балтике и отделяет русское пространство от северной оконечности Средней Европы, не принадлежа ни к тому, ни к другому миру. Очевидно, что атлантистские геополитики не преминут воспользоваться этим обстоятельством и попытаются именно Литву сделать причиной раздора и основным препятствием для реорганизации Европы. Ограничить негатив ные следствия геополитического расположения Литвы для евразийского проекта можно только частично, укрепляя стратегическое единство всего этого ареала и стремясь замкнуть его с северо-запада через шведско-датское звено.  </w:t>
        <w:br/>
        <w:t xml:space="preserve">  </w:t>
      </w:r>
    </w:p>
    <w:p>
      <w:pPr>
        <w:pStyle w:val="Normal"/>
        <w:rPr>
          <w:color w:val="000000"/>
        </w:rPr>
      </w:pPr>
      <w:r>
        <w:rPr>
          <w:b/>
          <w:bCs/>
          <w:color w:val="000000"/>
        </w:rPr>
        <w:t>5.4 Католики-славяне входят в Среднюю Европу</w:t>
      </w:r>
    </w:p>
    <w:p>
      <w:pPr>
        <w:pStyle w:val="Normal"/>
        <w:spacing w:before="280" w:after="280"/>
        <w:rPr>
          <w:color w:val="000000"/>
        </w:rPr>
      </w:pPr>
      <w:r>
        <w:rPr>
          <w:color w:val="000000"/>
        </w:rPr>
        <w:br/>
        <w:t xml:space="preserve">Спускаясь южнее, мы попадаем в славяно-католиче ский или униатский регион, который простирается от Польши через Западную Белоруссию и Западную Украину, Волынь, Галицию, Словакию и Чехию до Хорватии и Словении на западе Балканского полуострова. К этому пространству геополитически примыкают Венгрия, Австрия и Бавария, населенные, соответственно, католиками венграми и немцами. Униатская церковь существует также и в православной Румынии. Это преимуществен но славянское пространство несмотря на свое этническое и расовое родство с Россией никогда не отождествляло себя с восточно-славянской государственностью, а в еще меньшей степени с евразийской империей Москвы. Этническое родство в данном случае не является достаточным основанием для геополитической интеграции. Двусмысленность этого фактора исторически порождала конфликты и войны России и Германии (шире Европы), препятствовала органичной и непротиворечивой организации геополитического ансамбля Центральной Европы.  </w:t>
      </w:r>
    </w:p>
    <w:p>
      <w:pPr>
        <w:pStyle w:val="Normal"/>
        <w:spacing w:before="280" w:after="280"/>
        <w:rPr>
          <w:color w:val="000000"/>
        </w:rPr>
      </w:pPr>
      <w:r>
        <w:rPr>
          <w:color w:val="000000"/>
        </w:rPr>
        <w:t xml:space="preserve">Культурно славянские католические народы сложились в Австро-Венгерской империи, и этнические трения с ней, приведшие к распаду, возникли только тогда, когда сама Вена потеряла представление о своей наднациональ ной имперской геополитической миссии и стала все больше и больше отождествляться с этническим "германиз мом". Единственным исключением является лишь Богемия, Моравия и Босния, где славянство изначально осознавало свое духовное отличие от германо-католического начала, что выразилось в гуситских войнах, реформаци онных брожениях и всплесках сектантства (в случае боснийских сербов-богомилов). С геополитической точки зрения все эти народы принадлежат Средней Европе и должны структурироваться вокруг среднеевропейского Центра, которым естественным образом является Германия. Прямое воздействие на эти области Москвы никогда не сможет стать приоритетным, так как этническая близость лишь подчеркивает культурно-исторические и духовно-конфессиональные различия.  </w:t>
      </w:r>
    </w:p>
    <w:p>
      <w:pPr>
        <w:pStyle w:val="Normal"/>
        <w:spacing w:before="280" w:after="280"/>
        <w:rPr>
          <w:color w:val="000000"/>
        </w:rPr>
      </w:pPr>
      <w:r>
        <w:rPr>
          <w:color w:val="000000"/>
        </w:rPr>
        <w:t xml:space="preserve">Исходя из этих соображений России необходимо отказаться от прямого контроля над странами Восточной Европы, предоставив их германскому контролю. При этом Москва должна не просто пассивно ждать, пока это произойдет само собой, но активно способствовать органичным процессам в этой сфере, чтобы стать вместе с Берлином инициатором и реализатором всего процесса, приобретая тем самым геополитическую долю в решении всех деликатных проблем. При этом придется отказать ся от доминации над некоторыми регионами Западной Украины Галицией и Закарпатьем, компактно заселенных униатами и католиками. Это же касается некоторых регионов Белоруссии. Отказываясь от прямой политической доминации над некоторыми территориями, взамен Москва должна получать право стратегического присутствия на самых западных границах всего Среднеевропейского региона. В этом и заключается смысл всей реорганизации Восточной Европы. Москва должна пойти на предоставление всему католико-славянскому пространству возможности интеграции в Среднюю Европу под началом Берлина, т.е. замкнуть эту зону по принципу Север Юг. Единственно важно изъять из этого ансамбля Литву (по причинам, о которых мы уже говорили, чтобы вся среднеевропейская конструкция патронировалась строго двумя сторонами (Россией и Германи ей)), при совершенном исключении Запада талассо кратии, так как в противном случае весь этот пояс приобретет противоположное значение, превратившись в "санитарный кордон" (хотя он создается как раз для того, чтобы не допустить возникновения такого "кордона").  </w:t>
        <w:br/>
        <w:t xml:space="preserve">  </w:t>
      </w:r>
    </w:p>
    <w:p>
      <w:pPr>
        <w:pStyle w:val="Normal"/>
        <w:rPr>
          <w:color w:val="000000"/>
        </w:rPr>
      </w:pPr>
      <w:r>
        <w:rPr>
          <w:b/>
          <w:bCs/>
          <w:color w:val="000000"/>
        </w:rPr>
        <w:t>5.5 Объединение Белоруссии и Великороссии</w:t>
      </w:r>
    </w:p>
    <w:p>
      <w:pPr>
        <w:pStyle w:val="Normal"/>
        <w:spacing w:before="280" w:after="280"/>
        <w:rPr>
          <w:color w:val="000000"/>
        </w:rPr>
      </w:pPr>
      <w:r>
        <w:rPr>
          <w:color w:val="000000"/>
        </w:rPr>
        <w:br/>
        <w:t xml:space="preserve">На карте, учитывающей конфессиональную структуру Восточной Европы, отчетливо видно, как по мере движения к югу православное население сдвигается все западнее, тесня католическое. Некоторые сербские земли доходят до Адриатического побережья, а кроме того, определенный процент православных есть и среди албанцев (основателем независимой Албании был православный священник Фан Ноли).  </w:t>
      </w:r>
    </w:p>
    <w:p>
      <w:pPr>
        <w:pStyle w:val="Normal"/>
        <w:spacing w:before="280" w:after="280"/>
        <w:rPr>
          <w:color w:val="000000"/>
        </w:rPr>
      </w:pPr>
      <w:r>
        <w:rPr>
          <w:color w:val="000000"/>
        </w:rPr>
        <w:t xml:space="preserve">Эти территории, куда входят Белоруссия, центральная часть Украины, Молдавия, Румыния, Сербия и Болгария, имеют двойственную геополитическую природу географически они принадлежат к южному сектору Средней Европы, а культурно и конфессионально к России-Евра зии. Духовная идентичность этих народов складывалась из противостояния исламу на юге и католичеству на западе, их национальная идея неразделимо связана с православием. В такой ситуации Москва не может ни полностью делегировать геополитический контроль над регионом Германии, ни заявить о своем прямом политическом влиянии на эти страны. Тем более, что в русско-молдавских и русско-румынских отношениях (не говоря уже об Украине) не все гладко. Наиболее тесные исторические контакты у России с Сербией, но на них невозможно построить тактику интеграции всего региона, так как у Сербии со своими православными соседями также традиционно довольно натянутые отношения. Кроме того, общую картину геополитической стратегии России на Балканах мы осветили в главе, касающейся Юга. Здесь же следует более конкретно рассмотреть территории, которые занимают Белоруссия, Украина и Румыния (с Молдавией).  </w:t>
      </w:r>
    </w:p>
    <w:p>
      <w:pPr>
        <w:pStyle w:val="Normal"/>
        <w:spacing w:before="280" w:after="280"/>
        <w:rPr>
          <w:color w:val="000000"/>
        </w:rPr>
      </w:pPr>
      <w:r>
        <w:rPr>
          <w:color w:val="000000"/>
        </w:rPr>
        <w:t xml:space="preserve">В отношении Белоруссии геополитическая картина довольно ясная. За исключением небольшой части полонизированных белорусов (католиков и униатов, а также поляков), подавляющее большинство населения однознач но принадлежит русскому пространству и должно быть рассмотрено как субъект центрального евразийского этноса, т.е. как «русские» в культурном, религиозном, этническом и геополитическом смыслах. Языковая специфика, некоторые этнические и культурные особенно сти не меняют общей картины. Поэтому с Белоруссией Москва должна интегрироваться самым тесным образом, не забывая при этом о том, что поощрение культурной и языковой самобытности белорусов является важным позитивным моментом во всей системе евразий ской интеграции. В отношении этносов, принадлежащих к единому государству, этот принцип следует соблюдать столь же строго, как и в отношении пограничных народов или соседей. Единственный болезненный шаг в Белоруссии, который необходимо предпринять для предупреждения центробежных и подрывных тенденций, это выделение в особую административную категорию некоторых областей, компактно заселенных католиками и униатами вплоть до предоставления им значительной автономии, достаточной для того, чтобы войти в Среднеевропейское пространство. Стремление любой ценой удержать Белоруссию всю целиком под прямым и жестким контролем Москвы приведет к тому, что и в ней самой и со стороны западных соседей Россия будет иметь тлеющие угли потенциального геополитического конфликта, который в данном случае (в отличие, например, от Литвы) может быть решен в интересах всех заинтересован ных сторон.  </w:t>
      </w:r>
    </w:p>
    <w:p>
      <w:pPr>
        <w:pStyle w:val="Normal"/>
        <w:spacing w:before="280" w:after="280"/>
        <w:rPr>
          <w:color w:val="000000"/>
        </w:rPr>
      </w:pPr>
      <w:r>
        <w:rPr>
          <w:color w:val="000000"/>
        </w:rPr>
        <w:t xml:space="preserve">Белоруссию следует рассматривать как часть России, и поэтому интеграцию с ней надо проводить по оси Запад Восток, являющейся приоритетной во всех случаях внутренней организации этнически однородного пространства. Настоящая западная граница России должна пролегать намного западнее, поэтому в полноценной геополитической картине белорусские земли скорее относятся к центральной области, чем к западной окраине.  </w:t>
        <w:br/>
        <w:t xml:space="preserve">  </w:t>
      </w:r>
    </w:p>
    <w:p>
      <w:pPr>
        <w:pStyle w:val="Normal"/>
        <w:rPr>
          <w:color w:val="000000"/>
        </w:rPr>
      </w:pPr>
      <w:r>
        <w:rPr>
          <w:b/>
          <w:bCs/>
          <w:color w:val="000000"/>
        </w:rPr>
        <w:t>5.6 Геополитическая декомпозиция Украины</w:t>
      </w:r>
    </w:p>
    <w:p>
      <w:pPr>
        <w:pStyle w:val="Normal"/>
        <w:spacing w:before="280" w:after="280"/>
        <w:rPr>
          <w:color w:val="000000"/>
        </w:rPr>
      </w:pPr>
      <w:r>
        <w:rPr>
          <w:color w:val="000000"/>
        </w:rPr>
        <w:br/>
        <w:t xml:space="preserve">Вопрос Украины более сложен, хотя модель геополитического состава этого государства очень сходна. Здесь, правда, важную роль играет геополитический масштаб Украины, которой представляет собой гигантское территориальное образование, превышающее по объему многие крупные европейские державы. Несравнимо более активен на Украине и сепаратизм, и тенденции политиче ского суверенитета. Украина как государство не имеет никакого геополитического смысла. У нее нет ни особенной культурной вести универсального значения, ни географической уникальности, ни этнической исключительности. Исторический смысл Украины отражен в самом ее названии «Украина», т.е. «окраина», «пограничные территории». В эпоху Киевской Руси территории нынешней Украины были центром государственности восточных славян, для которых в то время Владимир (позже Москва) был восточной окраиной («украиной»), а Новгород северной. Но по мере превращения Руси из славянского государства в евразийскую империю геополитические функции крупнейших центров радикально поменяли свое значение. Столицей империи стала Москва, а Киев превратился во второстепенный центр, в котором сходились евразийское и среднеевро пейское влияния. Ни о каком синтезе культур не могло быть и речи. Скорее всего, более архаические, сугубо русские православные пласты подвергались динамическому более «модернистическому» воздействию Западной Европы особенно через Польшу на западе и Австро-Венгрию на юго-западе. Безусловно, украинские культура и язык своеобразны и уникальны, но какого бы то ни было универсального значения они лишены. Казаческие поселения, которые образовали, в значительной мере, украинский этнос, отличались независимостью, особым этическим, хозяйственным и социальным укладом. Но всех этих элементов недостаточно для геополитической самостоятельности, а потамическая карта Украины, где главные реки (Днестр, Днепр и т.д.) текут параллельно друг другу, объясняет замедленное развитие украинской государственности. </w:t>
      </w:r>
    </w:p>
    <w:p>
      <w:pPr>
        <w:pStyle w:val="Normal"/>
        <w:spacing w:before="280" w:after="280"/>
        <w:rPr>
          <w:color w:val="000000"/>
        </w:rPr>
      </w:pPr>
      <w:r>
        <w:rPr>
          <w:color w:val="000000"/>
        </w:rPr>
        <w:t xml:space="preserve">По этой причине самостоятельное существование Украины (особенно в современных границах) может иметь смысл только в качестве «санитарного кордона», так как противоположные по геополитической ориентации элементы не позволят этой стране целиком присоединить ся ни к восточному, ни к западному блоку, т.е. ни к России-Евразии, ни к Центральной Европе. Все это обрекает Украину на марионеточное существование и геополитическую службу талассократической стратегии в Европе. В этом смысле роль Украины схожа c ролью Прибалтийских республик. На этом основании одно время всерьез обсуждался проект создания «черноморско-бал тийской федерации», т.е. типичного «санитарного кордона» подрывного геополитического образования, служащего для провокации нестабильности в Восточной Европе и предуготовления предпосылок для целой серии вооруженных конфликтов. Существование Украины в нынешних границах и с нынешних статусом «суверенного государства» тождественно нанесению чудовищного удара по геополитической безопасности России, равнознач но вторжению на ее территорию.  </w:t>
      </w:r>
    </w:p>
    <w:p>
      <w:pPr>
        <w:pStyle w:val="Normal"/>
        <w:spacing w:before="280" w:after="280"/>
        <w:rPr>
          <w:color w:val="000000"/>
        </w:rPr>
      </w:pPr>
      <w:r>
        <w:rPr>
          <w:color w:val="000000"/>
        </w:rPr>
        <w:t xml:space="preserve">Дальнейшее существование унитарной Украины недопустимо. Эта территория должна быть поделена на несколько поясов, соответствующих гамме геополитиче ских и этнокультурных реальностей.  </w:t>
      </w:r>
    </w:p>
    <w:p>
      <w:pPr>
        <w:pStyle w:val="Normal"/>
        <w:spacing w:before="280" w:after="280"/>
        <w:rPr>
          <w:color w:val="000000"/>
        </w:rPr>
      </w:pPr>
      <w:r>
        <w:rPr>
          <w:color w:val="000000"/>
        </w:rPr>
        <w:t xml:space="preserve">1) Восточная Украина (все, что лежит восточнее Днепра от Чернигова до Азовского моря) представляет собой компактно заселенную территорию с преобладанием великоросского этноса и православным малороссийским населением. Вся эта территория безусловно близка к России, связана с ней культурно, исторически, этнически, религиозно. Это прекрасно освоенная, технически развитая область вполне может составлять самостоятельный геополитический регион, с широкой автономией, но в безусловном и крепчайшем союзе с Москвой. Здесь предпочтительней меридианальная интеграция, связь Харьковской области с более северными (Белгородская, Курская и Брянская области) собственно русскими территориями и распространение конструкции к югу.  </w:t>
      </w:r>
    </w:p>
    <w:p>
      <w:pPr>
        <w:pStyle w:val="Normal"/>
        <w:spacing w:before="280" w:after="280"/>
        <w:rPr>
          <w:color w:val="000000"/>
        </w:rPr>
      </w:pPr>
      <w:r>
        <w:rPr>
          <w:color w:val="000000"/>
        </w:rPr>
        <w:t xml:space="preserve">2) Крым это особое геополитическое образование, традиционно отличающееся этнической мозаичностью. Малороссы, великороссы и крымские татары расселены в Крыму в очень сложной конфигурации и представляют собой три достаточно враждебных друг другу геополити ческим импульса. Великороссы ориентированы подчеркнуто промосковски (более агрессивно, чем на остальной Украине, даже Восточной). Малороссы, напротив, крайне националистичны. Крымские татары вообще ориентиро ваны больше на Турцию и довольно враждебны России. Об учете геополитической ориентации крымских татар вообще не может идти речи, так как Турция во всех отношениях является прямым геополитическим противником России. Но с наличием в Крыму татар не считаться также нельзя. Прямое присоединение Крыма к России вызовет крайне негативную реакцию малороссий ского населения и создаст проблемы интеграции этого полуострова в российскую систему через украинские территории, что вообще мало реально. Оставлять Крым «суверенной Украине» также невозможно, поскольку это создает прямую угрозу геополитической безопасности России и порождает этническую напряженность в самом Крыму. При учете всех этих соображений напрашивает ся вывод о необходимости придания Крыму особого статуса и обеспечения максимальной автономии при прямом стратегическом контроле Москвы, но с учетом социально-экономических интересов Украины и этнокуль турных требований крымских татар.  </w:t>
      </w:r>
    </w:p>
    <w:p>
      <w:pPr>
        <w:pStyle w:val="Normal"/>
        <w:spacing w:before="280" w:after="280"/>
        <w:rPr>
          <w:color w:val="000000"/>
        </w:rPr>
      </w:pPr>
      <w:r>
        <w:rPr>
          <w:color w:val="000000"/>
        </w:rPr>
        <w:t xml:space="preserve">3) Центральная часть Украины от Чернигова до Одессы, куда попадает и Киев, представляет собой другую законченную область, где этнически доминирует малороссий ский этнос и язык, но преобладающей конфессией является православие. Эта православная Малороссия представляет собой самостоятельную геополитическую реальность, культурно родственную Восточной Украине и безусловно входящую в евразийскую геополитическую систему.  </w:t>
      </w:r>
    </w:p>
    <w:p>
      <w:pPr>
        <w:pStyle w:val="Normal"/>
        <w:spacing w:before="280" w:after="280"/>
        <w:rPr>
          <w:color w:val="000000"/>
        </w:rPr>
      </w:pPr>
      <w:r>
        <w:rPr>
          <w:color w:val="000000"/>
        </w:rPr>
        <w:t xml:space="preserve">4) Западная Украина неоднородна. На Севере это Волынь, отдельный регион, южнее Львовская область (Галиция), еще южнее Закарпатье (западный выступ), и наконец, восточная часть Бесарабии. Все эти регионы представляют собой довольно самостоятельные области. На Волыни преобладают униаты и католики, эта область культурно принадлежит католическому геополитическо му сектору Средней Европы. Почти такая же картина в Галиции и Закарпатье, хотя эти более южные земли представляют собой отдельную геополитическую реальность. Волынь исторически связана с Польшей, а Галиция и Закарпатье с Австро-венгерской империей. Бессараб ские земли Украины населены смешанным населением, где малороссы и великороссы перемежаются румынами и молдаванами. Этот регион практически целиком православный и представляет собой православный пояс, наискось уходящий от Великороссии на Балканы к Сербии. Весь сектор от Бесарабии до Одессы следует отнести к центрально-украинскому геополитическому пространст ву, поэтому его логичнее включать в меридианальный левобережный пояс Днепра, западная граница которого простирается от Ровно до Ивано-Франковска по оси Север Юг и далее по Днестру до Одессы на юге.  </w:t>
      </w:r>
    </w:p>
    <w:p>
      <w:pPr>
        <w:pStyle w:val="Normal"/>
        <w:spacing w:before="280" w:after="280"/>
        <w:rPr>
          <w:color w:val="000000"/>
        </w:rPr>
      </w:pPr>
      <w:r>
        <w:rPr>
          <w:color w:val="000000"/>
        </w:rPr>
        <w:t xml:space="preserve">Таким образом, Западная Украина, в узком смысле этого понятия, состоит из трех областей Волыни и Галиции и Закарпатья. Будучи территориально близкими, они отличаются по рельефу (Закарпатье горный массив, как и Словакия), этническому составу и политическим традициям. Этим областям, которые сегодня активно влияют на общую политическую атмосферу Украины, активно проводя антимосковскую, прозападную геополитическую линию, следует предоставить значитель ную степень автономии (вплоть до политической), чтобы оторвать эти «подрывные» территории от православного и в целом прорусского общеукраинского пространства как центрального, так и восточного. Стратегическая граница России на этих параллелях не может зависеть от места прохождения украинско-польской, украинско -венгерской или украинско-словацкой границы. Эта стратегическая граница должна пролегать много западнее, по меньшей мере, на западной оконечности Средней Европы, а в лучшем случае по Атлантике. Именно исходя из такой перспективы предпринимается вся геополитическая переструктурализация этого региона, так как, выступая в роли инициатора геополитических преобразований в Восточной Европе и в качестве главного партнера Германии, Россия должна настаивать, в первую очередь, на условии выведения всей этой области из-под атлантистского контроля и создания на этом месте комплекса евразийской континентальной обороны, состоящей из военно-стратегической кооперации России с Европой в целом. </w:t>
      </w:r>
    </w:p>
    <w:p>
      <w:pPr>
        <w:pStyle w:val="Normal"/>
        <w:spacing w:before="280" w:after="280"/>
        <w:rPr>
          <w:color w:val="000000"/>
        </w:rPr>
      </w:pPr>
      <w:r>
        <w:rPr>
          <w:color w:val="000000"/>
        </w:rPr>
        <w:t xml:space="preserve">Волынь, Галиция и Закарпатье могут составить общую «западно-украинскую федерацию», степень интегрированности внутри которой может устанавливаться произвольно в зависимости от конкретных обстоятельств. Здесь важнее всего провести культурно-конфессиональ ную границу между Центральной Украиной (собственно Киевской землей) и Западной Украиной, чтобы избежать дисгармоничного центрально-европейского католическо го или униатского влияния на православные территории.  </w:t>
      </w:r>
    </w:p>
    <w:p>
      <w:pPr>
        <w:pStyle w:val="Normal"/>
        <w:spacing w:before="280" w:after="280"/>
        <w:rPr>
          <w:color w:val="000000"/>
        </w:rPr>
      </w:pPr>
      <w:r>
        <w:rPr>
          <w:color w:val="000000"/>
        </w:rPr>
        <w:t xml:space="preserve">Украинский фактор является наиболее уязвимым местом в западном поясе России. Если в других местах опасность разрушения геополитической состоятельности heartland'а является потенциальной, и позиционная борьба за евразийскую геополитическую систему ставит перед собой лишь превентивные цели, то факт существова ние «суверенной Украины» является на геополитическом уровне объявлением России геополитической войны (а это дело не столько самой Украины, сколько атлантизма и Sea Power). Речь идет не о том, что Украина сама сознательно выбирает роль атлантистского «санитарно го кордона», хотя в некоторых случаях это не может не быть осознанным шагом, но о том, что она на практике начинает выполнять данную роль, коль скоро она не включается активно в интеграционные процессы с Москвой или (по меньшей мере) не распадается на отдельные геополитические составляющие.  </w:t>
      </w:r>
    </w:p>
    <w:p>
      <w:pPr>
        <w:pStyle w:val="Normal"/>
        <w:spacing w:before="280" w:after="280"/>
        <w:rPr>
          <w:color w:val="000000"/>
        </w:rPr>
      </w:pPr>
      <w:r>
        <w:rPr>
          <w:color w:val="000000"/>
        </w:rPr>
        <w:t xml:space="preserve">Украинская проблема главная и самая серьезная проблема, которая стоит перед Москвой. Если проблемы Севера и «полярной трапеции» связаны с далеким будущим России и Евразии, если освоение Сибири и битва за Lenaland имеет значение для близкого будущего, если, наконец, позиционная стратегия переустройства азиатского Юга имеет для России актуальное, но превентив ное значение геополитика Запада и центр этой геополитики «украинский вопрос» требует от Москвы немедленных ответных мер, поскольку речь идет о нанесении России уже в настоящем стратегического удара, не реагировать на который «географическая ось истории» просто не имеет права.  </w:t>
      </w:r>
    </w:p>
    <w:p>
      <w:pPr>
        <w:pStyle w:val="Normal"/>
        <w:spacing w:before="280" w:after="280"/>
        <w:rPr>
          <w:color w:val="000000"/>
        </w:rPr>
      </w:pPr>
      <w:r>
        <w:rPr>
          <w:color w:val="000000"/>
        </w:rPr>
        <w:t xml:space="preserve">Учитывая то, что простая интеграция Москвы с Киевом невозможна и не даст устойчивой геополитической системы, даже если это произойдет вопреки всяким объективным препятствиям, Москва должна активно включаться в переустройство украинского пространства по единственно логичной и естественной геополитической модели.  </w:t>
        <w:br/>
        <w:t xml:space="preserve">  </w:t>
      </w:r>
    </w:p>
    <w:p>
      <w:pPr>
        <w:pStyle w:val="Normal"/>
        <w:rPr>
          <w:color w:val="000000"/>
        </w:rPr>
      </w:pPr>
      <w:r>
        <w:rPr>
          <w:b/>
          <w:bCs/>
          <w:color w:val="000000"/>
        </w:rPr>
        <w:t>5.7 Румыния и Молдавия интеграция под каким знаком?</w:t>
      </w:r>
    </w:p>
    <w:p>
      <w:pPr>
        <w:pStyle w:val="Normal"/>
        <w:spacing w:before="280" w:after="280"/>
        <w:rPr>
          <w:color w:val="000000"/>
        </w:rPr>
      </w:pPr>
      <w:r>
        <w:rPr>
          <w:color w:val="000000"/>
        </w:rPr>
        <w:br/>
        <w:t xml:space="preserve">Румыния и Молдавия представляют собой две части единого геополитического региона, населенного единым православным этносом потомками даков, говорящи ми на языке латинской группы и в значительной степени вобравшими культурные, языковые и расовые элементы славянского окружения. С геополитической точки зрения интеграция Румынии и Молдавии неизбежна, но при этом Москва должна стремиться провести это объединение в своих целях, чтобы включить это пространство в зону своего прямого стратегического контроля. Культура Румынии представляет собой в целом типичную православную модель, прямо связывающую эти земли с Евразией. Единственным препятствием для совершенной интеграции этих земель в Россию является языковый фактор и геополитическая близость к католическим регионам. Кроме того, на западе Румынии в Банате значителен процент венгров-католиков и румын-униатов.  </w:t>
      </w:r>
    </w:p>
    <w:p>
      <w:pPr>
        <w:pStyle w:val="Normal"/>
        <w:spacing w:before="280" w:after="280"/>
        <w:rPr>
          <w:color w:val="000000"/>
        </w:rPr>
      </w:pPr>
      <w:r>
        <w:rPr>
          <w:color w:val="000000"/>
        </w:rPr>
        <w:t xml:space="preserve">Через Румынию, Молдавию и Центральную Украину проходит непрерывная полоса, населенная православны ми народами, связывающая земли России с Сербией, форпостом Евразии на Балканах. В интересах Евразии превратить всю эту область в единый стратегический и культурный регион фактически в одну страну. Это требует от Москвы, чтобы именно она выступила инициатором молдавско-румынской интеграции, знак которой должен быть изначально определен как православный и евразийский. При этом важно, чтобы румынский православ ный анклав с востока и с запада замыкали собственно славянские православные народы украинцы и сербы, обеспечивая таким образом непрерывность территори альной интеграции, основанной не столько на этническом, сколько на конфессиональном признаке и культурном родстве. Вместе с тем такой "православный блок" от Днестра до Черногории, в центре которого должна находиться объединенная Румыния, должен складываться в сотрудничестве с Берлином, которому предоставляется более западная часть Средней Европы от Пруссии через Чехию и Словакию к Венгрии, и Австрии, а далее к Хорватии, т.е. к Адриатике. Если добавить к этому восточный выступ Польши и Восточной Пруссии, который достается Германии северней, то естественное продолжение России на запад в балканском регионе будет логичным и приемлемым, не нарушающим геополитического баланса Средней Европы, которая геополитически принадлежит сфере влияния Германии. </w:t>
        <w:br/>
        <w:t xml:space="preserve">  </w:t>
      </w:r>
    </w:p>
    <w:p>
      <w:pPr>
        <w:pStyle w:val="Normal"/>
        <w:rPr>
          <w:color w:val="000000"/>
        </w:rPr>
      </w:pPr>
      <w:r>
        <w:rPr>
          <w:b/>
          <w:bCs/>
          <w:color w:val="000000"/>
        </w:rPr>
        <w:t>5.8 Условие: почва, а не кровь</w:t>
      </w:r>
    </w:p>
    <w:p>
      <w:pPr>
        <w:pStyle w:val="Normal"/>
        <w:spacing w:before="280" w:after="280"/>
        <w:rPr>
          <w:color w:val="000000"/>
        </w:rPr>
      </w:pPr>
      <w:r>
        <w:rPr>
          <w:color w:val="000000"/>
        </w:rPr>
        <w:br/>
        <w:t xml:space="preserve">Все эти действия вытекают из общей картины европейской геополитики, в которой четко выделяются регионы Средней Европы (под эгидой Германии) и Западной Европы в узком смысле. С Западной Европой у России нет точек прямого соприкосновения, поэтому проведение евразийской стратегии в этом регионе (ключевым элементом которого является Франция) зависит от построения общеевропейской конструкции вдоль оси Берлин Париж. Но евразийский фактор в Западной Европе не может быть прямо линией Москвы. Москва выступает здесь только через Берлин, а евразийские континенталистские и антиатлантистские тенденции здесь описываются одним термином «германофилия». Для французов нельзя требовать более отчетливого «евразий ства», нежели «германофилия», так как проблематику heartland'а Западная Европа постигает через германский континентализм. Россия же является в данном случае «геополитической абстракцией».  </w:t>
      </w:r>
    </w:p>
    <w:p>
      <w:pPr>
        <w:pStyle w:val="Normal"/>
        <w:spacing w:before="280" w:after="280"/>
        <w:rPr>
          <w:color w:val="000000"/>
        </w:rPr>
      </w:pPr>
      <w:r>
        <w:rPr>
          <w:color w:val="000000"/>
        </w:rPr>
        <w:t xml:space="preserve">Однако это отнюдь не означает, что Россия должна быть безучастна к западноевропейским проблемам. В ее интересах вывести всю Европу из-под атлантистского влияния, а значит, Москва должна активно содейство вать равнению Западной Европы на Среднюю Европу, т.е. на Германию.  </w:t>
      </w:r>
    </w:p>
    <w:p>
      <w:pPr>
        <w:pStyle w:val="Normal"/>
        <w:spacing w:before="280" w:after="280"/>
        <w:rPr>
          <w:color w:val="000000"/>
        </w:rPr>
      </w:pPr>
      <w:r>
        <w:rPr>
          <w:color w:val="000000"/>
        </w:rPr>
        <w:t xml:space="preserve">При этом самой Германии следует изначально выдвинуть основополагающее требование: все интеграци онные процессы в Средней Европе, где геополитическая доминация Берлина откровенна, а также все преобразо вания в Западной Европе, ставящие своей целью ориентировать европейские державы на Германию, должны исключать принцип этнического господства немцев в культурной, политической, конфессиональной или идеологи ческой области. Европа должна быть европейской, а Средняя Европа среднеевропейской, т.е. вся языковая, этническая и духовная самобытность народов Европы должна расцветать и поощряться Берлином, чей приоритет должен быть исключительно геополитическим и социальным, и ни в коем случае не расовым. За многие среднеевропейские этносы Москва отвечает и в силу расового с ними родства (славянство). Более того, именно этноцентризм и национальное, расовое высокомерие немцев не раз приводило к кровавым конфликтам в Европе. В течение всей геополитической реорганизации Европы Россия должна выступать гарантом того, что Берлин строго разделит геополитику и расу, «почву и кровь», чтобы заведомо исключить трагедии, подобные гитлеровской авантюре. Любые признаки немецкого национализма в вопросах геополитического переустройства Европы должны нещадно подавляться самим Берлином; все процессы должны проходить на основании строжайшего соблюдения «прав народов», полной автономии культур, вероисповеданий и языков.  </w:t>
      </w:r>
    </w:p>
    <w:p>
      <w:pPr>
        <w:pStyle w:val="Normal"/>
        <w:spacing w:before="280" w:after="280"/>
        <w:rPr>
          <w:color w:val="000000"/>
        </w:rPr>
      </w:pPr>
      <w:r>
        <w:rPr>
          <w:color w:val="000000"/>
        </w:rPr>
        <w:t xml:space="preserve">Такие же требования Москва должна предъявлять и к себе самой, и к своим союзникам. Этническое начало должно поощряться и активно поддерживаться геополитическим центром только в позитивном аспекте, как утвердительная реальность, как национальная самоиден тификация. Конечно, нельзя ожидать полного исчезно вения межэтнических трений и проявления негативных сторон национального самоутверждения, но как раз в этом моменте должен активно вступать в действие принцип геополитического централизма как высший надэтнический арбитр, решающий внутренние проблемы, исходя из жизненных политических и стратегических интересов евразийского целого.  </w:t>
      </w:r>
    </w:p>
    <w:p>
      <w:pPr>
        <w:pStyle w:val="Normal"/>
        <w:spacing w:before="280" w:after="280"/>
        <w:rPr>
          <w:color w:val="000000"/>
        </w:rPr>
      </w:pPr>
      <w:r>
        <w:rPr>
          <w:color w:val="000000"/>
        </w:rPr>
        <w:t xml:space="preserve">Этот принцип является универсальным для всех регионов, в которых должен установиться Новый Евразий ский Порядок как внутренних для России, так и внешних. Но в случае Запада, Европы, это особенно важно, так как этнические проблемы в этих пространствах лежат в основе всех самых ужасных конфликтов, потрясших XX век.  </w:t>
      </w:r>
    </w:p>
    <w:p>
      <w:pPr>
        <w:pStyle w:val="Normal"/>
        <w:ind w:firstLine="600"/>
        <w:rPr>
          <w:color w:val="000000"/>
        </w:rPr>
      </w:pPr>
      <w:r>
        <w:rPr>
          <w:color w:val="000000"/>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rPr/>
      </w:pPr>
      <w:r>
        <w:rPr>
          <w:b/>
          <w:bCs/>
          <w:color w:val="000000"/>
          <w:sz w:val="48"/>
          <w:szCs w:val="48"/>
        </w:rPr>
        <w:t>ЧАСТЬ 6</w:t>
      </w:r>
      <w:r>
        <w:rPr>
          <w:color w:val="000000"/>
        </w:rPr>
        <w:t xml:space="preserve">  </w:t>
        <w:br/>
      </w:r>
      <w:r>
        <w:rPr>
          <w:b/>
          <w:bCs/>
          <w:color w:val="FF0000"/>
          <w:sz w:val="72"/>
          <w:szCs w:val="72"/>
        </w:rPr>
        <w:t>ЕВРАЗИЙСКИЙ АНАЛИЗ</w:t>
      </w:r>
      <w:r>
        <w:rPr>
          <w:color w:val="000000"/>
        </w:rPr>
        <w:t xml:space="preserve"> </w:t>
      </w:r>
    </w:p>
    <w:p>
      <w:pPr>
        <w:pStyle w:val="Normal"/>
        <w:spacing w:before="280" w:after="280"/>
        <w:rPr/>
      </w:pPr>
      <w:r>
        <w:rPr>
          <w:color w:val="000000"/>
          <w:sz w:val="48"/>
          <w:szCs w:val="48"/>
        </w:rPr>
        <w:t>Глава 1 ГЕОПОЛИТИКА ПРАВОСЛАВИЯ</w:t>
      </w:r>
      <w:r>
        <w:rPr>
          <w:color w:val="000000"/>
        </w:rPr>
        <w:t xml:space="preserve"> </w:t>
        <w:br/>
        <w:t xml:space="preserve">  </w:t>
      </w:r>
    </w:p>
    <w:p>
      <w:pPr>
        <w:pStyle w:val="Normal"/>
        <w:numPr>
          <w:ilvl w:val="0"/>
          <w:numId w:val="0"/>
        </w:numPr>
        <w:outlineLvl w:val="0"/>
        <w:rPr>
          <w:color w:val="000000"/>
        </w:rPr>
      </w:pPr>
      <w:r>
        <w:rPr>
          <w:b/>
          <w:bCs/>
          <w:color w:val="000000"/>
        </w:rPr>
        <w:t>1. 1 Восток и Запад христианской эйкумены</w:t>
      </w:r>
    </w:p>
    <w:p>
      <w:pPr>
        <w:pStyle w:val="Normal"/>
        <w:spacing w:before="280" w:after="280"/>
        <w:rPr/>
      </w:pPr>
      <w:r>
        <w:rPr>
          <w:color w:val="000000"/>
        </w:rPr>
        <w:br/>
        <w:t xml:space="preserve">Самым существенным моментом при определении геополитической специфики Православия является то, что речь идет о Церкви </w:t>
      </w:r>
      <w:r>
        <w:rPr>
          <w:i/>
          <w:iCs/>
          <w:color w:val="000000"/>
        </w:rPr>
        <w:t>Восточной</w:t>
      </w:r>
      <w:r>
        <w:rPr>
          <w:color w:val="000000"/>
        </w:rPr>
        <w:t xml:space="preserve"> . В границах христианско го мира, до открытия Америки, географически совпадав шего с северо-западом евразийского континента, Ближним Востоком и Северной Африкой, ясно прослеживает ся демаркационная линия между православным простран ством и пространством католическим. Это деление, безусловно, не является исторической случайностью. Православный мир духовно и качественно родственен Востоку, тогда как католицизм сугубо западное явление. А коль скоро это так, то и сами теологические формулировки, лежавшие в основе окончательного разделения церквей в 1054 году, должны нести в себе элементы геополитического характера.  </w:t>
      </w:r>
    </w:p>
    <w:p>
      <w:pPr>
        <w:pStyle w:val="Normal"/>
        <w:spacing w:before="280" w:after="280"/>
        <w:rPr>
          <w:color w:val="000000"/>
        </w:rPr>
      </w:pPr>
      <w:r>
        <w:rPr>
          <w:color w:val="000000"/>
        </w:rPr>
        <w:t xml:space="preserve">Спор о "филиокве", т.е. об исхождении Святого Духа только от Отца или от Отца и Сына(1), в богословских терминах предвосхищает дальнейшее развитие двух типов христианских и постхристианских цивилизаций рационалистическо-индивидуалистической западной и мистико-коллективистской восточной. Принятие Западом поправки к Никейскому Символу Веры относитель но "филиокве" окончательно закрепило ориентацию на рационалистическую теологию т.н. "субординатизма", т.е. на введение в Божественную реальность иерархически соподчиненных отношений, принижающих таинственную и сверхразумную природу Троицы.  </w:t>
      </w:r>
    </w:p>
    <w:p>
      <w:pPr>
        <w:pStyle w:val="Normal"/>
        <w:spacing w:before="280" w:after="280"/>
        <w:rPr>
          <w:color w:val="000000"/>
        </w:rPr>
      </w:pPr>
      <w:r>
        <w:rPr>
          <w:color w:val="000000"/>
        </w:rPr>
        <w:t xml:space="preserve">Параллельно с вопросом о "филиокве" важным пунктом разногласий стала идея верховенства Римского престола и наивысшего богословского авторитета Папы. Это также было одним из следствий католического "субординатизма", настаивающего на строгой прямолинейной иерархии даже в тех вопросах, которые находятся под знаком провиденциального действия Святого Духа по спасению мира. Такая позиция совершенно противоре чила идее языковой автономии поместных Церквей и вообще традиционной для Православия предельной свободе в области духовной реализации.  </w:t>
      </w:r>
    </w:p>
    <w:p>
      <w:pPr>
        <w:pStyle w:val="Normal"/>
        <w:spacing w:before="280" w:after="280"/>
        <w:rPr>
          <w:color w:val="000000"/>
        </w:rPr>
      </w:pPr>
      <w:r>
        <w:rPr>
          <w:color w:val="000000"/>
        </w:rPr>
        <w:t xml:space="preserve">И наконец, последним важнейшим аспектом разделения церквей на Восточную и Западную было отвержение Римом святоотеческого учения об Империи, которая является не просто светским административным аппаратом, грубо подчиненным церковным властям, как хотели представить это Папы, но таинственным сотериоло гическим организмом, активно участвующим в эсхатологической драме как "препятствие приходу антихри ста", "катехон", "держащий", о чем говорится во Втором послании апостола Павла к Фессалоникийцам.  </w:t>
      </w:r>
    </w:p>
    <w:p>
      <w:pPr>
        <w:pStyle w:val="Normal"/>
        <w:spacing w:before="280" w:after="280"/>
        <w:rPr>
          <w:color w:val="000000"/>
        </w:rPr>
      </w:pPr>
      <w:r>
        <w:rPr>
          <w:color w:val="000000"/>
        </w:rPr>
        <w:t xml:space="preserve">Сверхразумность Божественного действия (примат апофатической мистической теологии), духовная и языковая свобода поместных церквей (восходящая к глоссолалиям апостолов в день Пятидесятницы) и учение о сакральной роли Империи и императоров (теория православной симфонии) вот основные моменты, определяющие специфику Православия в отличие от католицизма, фактически отрицающего эти аспекты христиан ства.  </w:t>
      </w:r>
    </w:p>
    <w:p>
      <w:pPr>
        <w:pStyle w:val="Normal"/>
        <w:spacing w:before="280" w:after="280"/>
        <w:rPr>
          <w:color w:val="000000"/>
        </w:rPr>
      </w:pPr>
      <w:r>
        <w:rPr>
          <w:color w:val="000000"/>
        </w:rPr>
        <w:t xml:space="preserve">Все эти различия заметны задолго до окончательного разрыва, но определенный баланс до 1054 года сохранять удавалось. С этого же момента геополитический дуализм христианской эйкумены определился полностью, и оба мира православный и католический пошли своими собственными путями.  </w:t>
      </w:r>
    </w:p>
    <w:p>
      <w:pPr>
        <w:pStyle w:val="Normal"/>
        <w:spacing w:before="280" w:after="280"/>
        <w:rPr>
          <w:color w:val="000000"/>
        </w:rPr>
      </w:pPr>
      <w:r>
        <w:rPr>
          <w:color w:val="000000"/>
        </w:rPr>
        <w:t xml:space="preserve">Вплоть до 1453 (дата взятия Константинополя турками) Православная Церковь геополитически отождест влялась с судьбой Византийской империи. Мир католицизма охватывал Западную Европу. До этого времени Рим и Константинополь представляли собой два христианских "больших пространства" (если выражаться в геополитической терминологии) со своими геополитиче скими, политическими, экономическими и культурными интересами, а также с четко фиксируемой и недвусмыс ленной богословской спецификой, отражающей и предопределяющей различие церквей со всей интеллектуаль ной догматической однозначностью и логической взаимосвязью. Запад основывался на рационалистическом богословии Фомы Аквинского, Восток продолжал линию мистического богословия, апофатики и монашеского умного делания, ярчайшим образом воплотившихся в текстах великого афонского исихаста святого Григория Паламы.  </w:t>
      </w:r>
    </w:p>
    <w:p>
      <w:pPr>
        <w:pStyle w:val="Normal"/>
        <w:spacing w:before="280" w:after="280"/>
        <w:rPr/>
      </w:pPr>
      <w:r>
        <w:rPr>
          <w:i/>
          <w:iCs/>
          <w:color w:val="000000"/>
        </w:rPr>
        <w:t xml:space="preserve">Палама против Фомы Аквинского </w:t>
      </w:r>
      <w:r>
        <w:rPr>
          <w:color w:val="000000"/>
        </w:rPr>
        <w:t xml:space="preserve">вот богослов ская формула, отражающая суть геополитического дуализма христианского Востока и христианского Запада. Мистическое созерцание фаворского света, симфония властей и литургическая глоссолалия поместных церквей (Православие) против рационалистической теологии, папского диктата в мирских делах европейских королей и доминации латыни как единственного священного литургического языка (католицизм). Налицо геополитиче ское противостояние двух миров, имеющих разнонаправ ленную культурную ориентацию, психологическую доминанту и различное, специфическое политическое устройство.  </w:t>
      </w:r>
    </w:p>
    <w:p>
      <w:pPr>
        <w:pStyle w:val="Normal"/>
        <w:spacing w:before="280" w:after="280"/>
        <w:rPr>
          <w:color w:val="000000"/>
        </w:rPr>
      </w:pPr>
      <w:r>
        <w:rPr>
          <w:color w:val="000000"/>
        </w:rPr>
        <w:t xml:space="preserve">Такова самая общая схема основ православной геополитики. Очевидно, что в подобной ситуации главной задачей Византии и Православной Церкви было сохранить свою структуру, защитить пределы своего политического и духовного влияния, отстоять свою самостоя тельность. Причем Православие в такой ситуации имело двух основных геополитических противников:  </w:t>
      </w:r>
    </w:p>
    <w:p>
      <w:pPr>
        <w:pStyle w:val="Normal"/>
        <w:spacing w:before="280" w:after="280"/>
        <w:rPr/>
      </w:pPr>
      <w:r>
        <w:rPr>
          <w:color w:val="000000"/>
        </w:rPr>
        <w:t xml:space="preserve">1) </w:t>
      </w:r>
      <w:r>
        <w:rPr>
          <w:i/>
          <w:iCs/>
          <w:color w:val="000000"/>
        </w:rPr>
        <w:t>нехристианский мир</w:t>
      </w:r>
      <w:r>
        <w:rPr>
          <w:color w:val="000000"/>
        </w:rPr>
        <w:t xml:space="preserve">, чье давление проявлялось как в набегах варваров на окраины империи, так и в массивном давлении исламизированных турков; </w:t>
      </w:r>
    </w:p>
    <w:p>
      <w:pPr>
        <w:pStyle w:val="Normal"/>
        <w:spacing w:before="280" w:after="280"/>
        <w:rPr/>
      </w:pPr>
      <w:r>
        <w:rPr>
          <w:color w:val="000000"/>
        </w:rPr>
        <w:t xml:space="preserve">2) </w:t>
      </w:r>
      <w:r>
        <w:rPr>
          <w:i/>
          <w:iCs/>
          <w:color w:val="000000"/>
        </w:rPr>
        <w:t>христианский мир Запада</w:t>
      </w:r>
      <w:r>
        <w:rPr>
          <w:color w:val="000000"/>
        </w:rPr>
        <w:t xml:space="preserve">, рассматривавшийся не просто как земли "латинской ереси", но и как мир апостасии, отступничества, как страна людей, познавших истину и спасение, но отказавшихся от них, предавших их.  </w:t>
      </w:r>
    </w:p>
    <w:p>
      <w:pPr>
        <w:pStyle w:val="Normal"/>
        <w:spacing w:before="280" w:after="280"/>
        <w:rPr/>
      </w:pPr>
      <w:r>
        <w:rPr>
          <w:color w:val="000000"/>
        </w:rPr>
        <w:t>В такой изначальной и полной картине геополитиче ского места Православия очень легко разглядеть все те геополитические проблемы, которые будут волновать Восточную Церковь и православные государства на протяжении долгих веков уже после распада Византии. Византийские императоры в определенный момент столкнулись с двойной угрозой "</w:t>
      </w:r>
      <w:r>
        <w:rPr>
          <w:i/>
          <w:iCs/>
          <w:color w:val="000000"/>
        </w:rPr>
        <w:t>турецкий тюрбан или латинская митра</w:t>
      </w:r>
      <w:r>
        <w:rPr>
          <w:color w:val="000000"/>
        </w:rPr>
        <w:t xml:space="preserve">". Учитывая особенность теологического отношения к Западу и Риму, легко понять тех православных, кто делал выбор в пользу "турецкого тюрбана" в тех случаях, когда третьего было не дано. Кстати, многие православные восприняли падение Константино поля как Божью кару за геополитический шаг Византии, попытавшейся сблизиться с Римом за счет принятия "филиокве" в т.н. "Флорентийской унии" (хотя по возвращении послов в Константинополь это признание было денонсировано).  </w:t>
        <w:br/>
        <w:t xml:space="preserve">  </w:t>
      </w:r>
    </w:p>
    <w:p>
      <w:pPr>
        <w:pStyle w:val="Normal"/>
        <w:numPr>
          <w:ilvl w:val="0"/>
          <w:numId w:val="0"/>
        </w:numPr>
        <w:outlineLvl w:val="0"/>
        <w:rPr>
          <w:color w:val="000000"/>
        </w:rPr>
      </w:pPr>
      <w:r>
        <w:rPr>
          <w:b/>
          <w:bCs/>
          <w:color w:val="000000"/>
        </w:rPr>
        <w:t>1.2 Поствизантийское Православие</w:t>
      </w:r>
    </w:p>
    <w:p>
      <w:pPr>
        <w:pStyle w:val="Normal"/>
        <w:spacing w:before="280" w:after="280"/>
        <w:rPr>
          <w:color w:val="000000"/>
        </w:rPr>
      </w:pPr>
      <w:r>
        <w:rPr>
          <w:color w:val="000000"/>
        </w:rPr>
        <w:br/>
        <w:t xml:space="preserve">После падения Константинополя вся геополитическая картина резко изменилась. Несмотря на то, что константинопольский Патриарх оставался главой Православ ной Церкви, стройность всей структуры нарушилась. Напомним, что одним из краеугольных камней Правосла вия было учение о сотериологической функции Империи, а так как Православной Империи (и, соответствен но, православного Императора, Василевса) больше не существовало, то Церковь вынуждена была вступить в новый, особый и достаточно парадоксальный, период своего существования. С этого момента весь православный мир делится на две части, имеющие глубокие различия не только с геополитической, но и с богословской точки зрения. </w:t>
      </w:r>
    </w:p>
    <w:p>
      <w:pPr>
        <w:pStyle w:val="Normal"/>
        <w:spacing w:before="280" w:after="280"/>
        <w:rPr>
          <w:color w:val="000000"/>
        </w:rPr>
      </w:pPr>
      <w:r>
        <w:rPr>
          <w:color w:val="000000"/>
        </w:rPr>
        <w:t xml:space="preserve">Первый сектор поствизантийского православного мира представляют собой те Церкви, которые оказались в зоне политического контроля неправославных государств, особенно в османской империи. Эти Церкви администра тивно входили вплоть до распада этой империи в т.н. православный "миллет", который включал православ ных греков, сербов, румын, албанцев, болгар и арабов. Верховной фигурой среди этих православных считался Патриарх Константинопольский, хотя наряду с ним существовали Патриарх Александрийский (архипастырь православных греков и арабов, проживающих в Египте) и Патриарх Антиохийский (глава православных арабов на территории современных СирииИракаЛивана). Особым статусом обладал небольшой Иерусалимский Патриархат, а также автокефальные Церкви Кипра и горы Синай. Константинопольский Патриархат считался духовно главенствующим во всем православном мире, хотя здесь не существует такой прямой иерархии, как в католичестве, и автокефальные церкви имели значитель ную долю самостоятельности (2). Константинопольский Патриархат расположен в квартале Фанар, и от этого слова происходит собирательное название греческого клира, подчиненного этому Патриархату "фанариоты". Заметим, что начиная с 1453 года этот сектор православного мира пребывает в двусмысленном положении и на геополитическом и на богословском уровнях, так как отсутствие православной государственности прямо влияет на эсхатологическое видение православными политиче ской истории и означает пребывание Церкви в мире как в "море апостасии", где мистическому приходу "сына погибели" уже ничто не мешает. Неизбежный отказ от православной симфонии властей превращает греческую Православную Церковь (и другие, связанные с ней политической судьбой, церкви) в нечто иное, нежели то, чем она являлась изначально. Это значит, что ее богослов ские и геополитические ориентации меняются. Меняется и ее сакральная природа.  </w:t>
      </w:r>
    </w:p>
    <w:p>
      <w:pPr>
        <w:pStyle w:val="Normal"/>
        <w:spacing w:before="280" w:after="280"/>
        <w:rPr>
          <w:color w:val="000000"/>
        </w:rPr>
      </w:pPr>
      <w:r>
        <w:rPr>
          <w:color w:val="000000"/>
        </w:rPr>
        <w:t xml:space="preserve">Ясное понимание взаимосвязи между богословием и политикой в полноценной православной доктрине заставило Россию встать на тот путь, которому она следует с XV века, и который теснейшим образом связан с теорией "Москвы Третьего Рима". Россия и Русская Православная Церковь это второй сектор поствизантийско го восточного христианства, имеющий совершенно иную геополитическую и даже духовную природу.  </w:t>
      </w:r>
    </w:p>
    <w:p>
      <w:pPr>
        <w:pStyle w:val="Normal"/>
        <w:spacing w:before="280" w:after="280"/>
        <w:rPr/>
      </w:pPr>
      <w:r>
        <w:rPr>
          <w:color w:val="000000"/>
        </w:rPr>
        <w:t xml:space="preserve">Установление на Руси Патриаршества и провозгла шение Москвы "Третьим Римом" имеет прямое отношение к мистической судьбе Православия как такового. Русь после падения Константинополя остается </w:t>
      </w:r>
      <w:r>
        <w:rPr>
          <w:i/>
          <w:iCs/>
          <w:color w:val="000000"/>
        </w:rPr>
        <w:t xml:space="preserve">единственным </w:t>
      </w:r>
      <w:r>
        <w:rPr>
          <w:color w:val="000000"/>
        </w:rPr>
        <w:t xml:space="preserve">геополитическим "большим пространством", где существовала и православная политика и православная Церковь. Русь становится преемницей Византии и по богословским мотивам и на геополитическом уровне. Только здесь сохранились все три основных параметра, которые делали Православие тем, чем оно являлось, в отличие и от латинского Запада и от политического господства нехристианских режимов. Следовательно, вместе с мистическим статусом "преграды для прихода сына погибели" Москва наследовала и всю полноту геополитической проблематики Константинополя. Так же, как и Византия, Русь столкнулась с двумя враждебными геополитическими реалиями с той же "латинской митрой" и тем же "турецким тюрбаном". Но в данном случае вся полнота исторической ответственности падала на русских царей, русскую церковь и русский народ. Тот факт, что эта ответственность была передана Москве после падения Константинополя, наделял всю ситуацию особым эсхатологическим драматизмом, отразившимся не только на психологии русских в последние пять веков, но и на специфике геополитической ориентации русского государства и русской Церкви. Параллельно этому сформировалась концепция русского народа как "народа-бо гоносца".  </w:t>
      </w:r>
    </w:p>
    <w:p>
      <w:pPr>
        <w:pStyle w:val="Normal"/>
        <w:spacing w:before="280" w:after="280"/>
        <w:rPr/>
      </w:pPr>
      <w:r>
        <w:rPr>
          <w:color w:val="000000"/>
        </w:rPr>
        <w:t xml:space="preserve">Но одновременно появилась и новая проблема: отношения с православным миром за пределом Руси и статус Константинопольского Патриарха применительно к Патриарху Московскому. Дело в том, что нерусские православные оказались перед дилеммой: либо признать Русь "ковчегом спасения", новой "Святой землей", "катехо ном" и, соответственно, подчиниться духовному авторитету Москвы, либо, напротив, отрицать возможность существования "православного царства" как такового и отнестись к Москве как к нелегитимной узурпации византийской эсхатологической функции. Соответственно этому выбору должна была строить свои отношения с остальными церквями и Москва. Можно сказать, что, фактически, с этого момента православный мир разделился на две части, различающиеся и геополитически и </w:t>
      </w:r>
      <w:r>
        <w:rPr>
          <w:i/>
          <w:iCs/>
          <w:color w:val="000000"/>
        </w:rPr>
        <w:t>теологически</w:t>
      </w:r>
      <w:r>
        <w:rPr>
          <w:color w:val="000000"/>
        </w:rPr>
        <w:t xml:space="preserve"> . Известно, что в Константинопольской сфере влияния победила антимосковская линия, а значит, клир фанариотов адаптировал православную доктрину к тем условиям, когда о политической проекции не могло ыть и речи. Иными словами, греческое Православие изменило свою природу, превратившись из интегрально го духовно-политического учения, в исключительно религиозную доктрину индивидуального спасения. И отныне соперничество Константинополя с Москвой являлось, по сути, противостоянием двух версий Правосла вия полноценного, в случае Москвы, и редуцирован ного, в случае Константинополя.  </w:t>
      </w:r>
    </w:p>
    <w:p>
      <w:pPr>
        <w:pStyle w:val="Normal"/>
        <w:spacing w:before="280" w:after="280"/>
        <w:rPr>
          <w:color w:val="000000"/>
        </w:rPr>
      </w:pPr>
      <w:r>
        <w:rPr>
          <w:color w:val="000000"/>
        </w:rPr>
        <w:t xml:space="preserve">Более того, изменения качества греческого Правосла вия сблизило его, в некотором смысле, с линией Рима, так как один из трех основных пунктов догматических противоречий (вопрос о "катехоне") отпал сам собой. Духовное сближение фанариотов с Ватиканом сопровожда лось их политическим сближением с турецкой администрацией, в которой многие православные греки традиционно занимали высокие посты. Такое раздвоенное существование, сопряженное с соперничеством с Русской Церковью за влияние над православным миром, фактически, лишило греческое Православие самостоятельной геополитической миссии, сделало его лишь одним из второстепенных геополитических факторов в более общем неправославном контексте политических интриг Османских властей и папских легатов.  </w:t>
      </w:r>
    </w:p>
    <w:p>
      <w:pPr>
        <w:pStyle w:val="Normal"/>
        <w:spacing w:before="280" w:after="280"/>
        <w:rPr>
          <w:color w:val="000000"/>
        </w:rPr>
      </w:pPr>
      <w:r>
        <w:rPr>
          <w:color w:val="000000"/>
        </w:rPr>
        <w:t xml:space="preserve">Как бы то ни было, с XV века термин "геополитика Православия" стал почти тождественным термину "геополитика России".  </w:t>
      </w:r>
    </w:p>
    <w:p>
      <w:pPr>
        <w:pStyle w:val="Normal"/>
        <w:spacing w:before="280" w:after="280"/>
        <w:rPr>
          <w:color w:val="000000"/>
        </w:rPr>
      </w:pPr>
      <w:r>
        <w:rPr>
          <w:color w:val="000000"/>
        </w:rPr>
        <w:t xml:space="preserve">Вместе с тем, неверно было бы рассматривать весь нерусский православный мир как подконтрольный политике фанариотов. В различных его частях существо вали и противоположные настроения, признававшие за Православной Русью богословское и эсхатологическое первенство. Особенно это касалось сербов, албанцев, румын и болгар, у которых русофильские и фанариотские геополитические тенденции традиционно конкурировали. Со всей силой это проявилось в XIX веке, когда православные народы, входившие в состав Османской империи, предприняли отчаянные попытки восстановить свою национальную и политическую независимость.  </w:t>
        <w:br/>
        <w:t xml:space="preserve">  </w:t>
      </w:r>
    </w:p>
    <w:p>
      <w:pPr>
        <w:pStyle w:val="Normal"/>
        <w:numPr>
          <w:ilvl w:val="0"/>
          <w:numId w:val="0"/>
        </w:numPr>
        <w:outlineLvl w:val="0"/>
        <w:rPr>
          <w:color w:val="000000"/>
        </w:rPr>
      </w:pPr>
      <w:r>
        <w:rPr>
          <w:b/>
          <w:bCs/>
          <w:color w:val="000000"/>
        </w:rPr>
        <w:t>1.3 Петербургский период</w:t>
      </w:r>
    </w:p>
    <w:p>
      <w:pPr>
        <w:pStyle w:val="Normal"/>
        <w:spacing w:before="280" w:after="280"/>
        <w:rPr>
          <w:color w:val="000000"/>
        </w:rPr>
      </w:pPr>
      <w:r>
        <w:rPr>
          <w:color w:val="000000"/>
        </w:rPr>
        <w:br/>
        <w:t xml:space="preserve">Но между падением Константинополя и началом борьбы за независимость православных балканских народов произошло событие, которое имеет огромное значение для Православия в самом широком смысле. Речь идет о русском расколе и следующих непосредственно за ним реформах Петра Первого. В этот момент на Руси произошло качественное изменение статуса Православия, и отныне догматические основы Восточной Церкви, сохранявшиеся около 200 лет незыблемыми, пошатнулись. Дело в том, что перенос столицы из Москвы в Санкт-Петербург и упразднение Патриаршества вместе с учреждением Синода означали то, что Россия перестала быть догматически легитимной Православной Империей в богословском и эсхатологическом смысле. Фактически, был осуществлен переход от собственно православной геополитической модели к некоему подобию протестантского государства. Отныне Русское Православие также превратилось в некую двусмысленную реальность, лишь частично совпадающую на геополитическом уровне с Российским Государством. Но хотя догматическая подоплека была откровенно поколеблена, общая логика российской геополитики продолжала изначальную линию, хотя и на ином уровне, так как светские и чисто политические интересы стали однозначно главенствовать над религиозно-эсхатологической проблематикой. Параллель но, и на самом Западе традиционная католическая модель тоже уступила место укреплению чисто националь но-политических образований, государств-наций, так что и там теологическая проблематика стерлась и отошла на второй план перед лицом более практических, меркантильных и узко политических интересов. Однако, геополитический расклад, предопределенный догматиче ски в схизме церквей, остался суммарно прежним, если не считать появления протестантских стран.  </w:t>
      </w:r>
    </w:p>
    <w:p>
      <w:pPr>
        <w:pStyle w:val="Normal"/>
        <w:spacing w:before="280" w:after="280"/>
        <w:rPr>
          <w:color w:val="000000"/>
        </w:rPr>
      </w:pPr>
      <w:r>
        <w:rPr>
          <w:color w:val="000000"/>
        </w:rPr>
        <w:t xml:space="preserve">Протестантизм геополитически делится строго на два сектора прусское лютеранство и англо-швейцаро-гол ландский кальвинизм. При внешней схожести и синхронности обоих всплесков протеста против Рима лютеранство и кальвинизм имеют почти полярно противопо ложное значение. Лютеранский лагерь, сконцентриро вавшийся в прусском государстве, был основан и догматически и мистически на критике Ватикана с точки зрения радикализации предпосылок "Нового Завета", и в общих чертах это воспроизводило традиционные для Православия претензии к католицизму. Лютеранская Пруссия и географически располагалась между православной Россией и католической Западной Европой. Кальвинизм же, ставший государственной религией Англии (а позже в огромной мере повлиявший на политическое устройст во США), основывался, напротив, на подчеркнуто ветхозаветном подходе и критике Рима с этих позиций. Не случайно, что и географически кальвинизм и вытекаю щие из него секты тяготели к крайнему Западу и в Европе, и по ту сторону Атлантики.  </w:t>
      </w:r>
    </w:p>
    <w:p>
      <w:pPr>
        <w:pStyle w:val="Normal"/>
        <w:spacing w:before="280" w:after="280"/>
        <w:rPr>
          <w:color w:val="000000"/>
        </w:rPr>
      </w:pPr>
      <w:r>
        <w:rPr>
          <w:color w:val="000000"/>
        </w:rPr>
        <w:t xml:space="preserve">Послепетровская Россия Романовых была ближе к прусской модели, т.е. отходя от собственно православ ной догматики, она останавливалась на полпути к католицизму, который, к тому же, постепенно сдавал позиции государствам-нациям. При этом основное геополитическое напряжение концентрировалось между Россией, с одной стороны, и Австрийской Империей и Британской Империей, с другой. На религиозном уровне это было противостоянием Православия католицизму (Австрия) и кальвинизму (Англия). Абсолютистская, а потом и революционная Франция играла во всем этом особую роль, стремясь распространить республиканские идеи и Просвещение. При этом важно отметить, что, если у России были с Австрией некоторые общие геополитиче ские интересы (в частности, противостояние Турции), то стратегия Англии была практически во всем противопо ложна стратегии России вплоть до поддержки англича нами османской империи. </w:t>
      </w:r>
    </w:p>
    <w:p>
      <w:pPr>
        <w:pStyle w:val="Normal"/>
        <w:spacing w:before="280" w:after="280"/>
        <w:rPr>
          <w:color w:val="000000"/>
        </w:rPr>
      </w:pPr>
      <w:r>
        <w:rPr>
          <w:color w:val="000000"/>
        </w:rPr>
        <w:t xml:space="preserve">Как бы то ни было, даже послепетровская Россия наследовала основные черты византийской геополити ки, хотя догматическая полнота концепции "Третьего Рима" была нарушена. Отныне можно было говорить только об инерциальном продолжении того, что некогда было полноценным и теологически обоснованным путем "народа-богоносца" в истории. Параллельно этой трансформации материальные и узко политические интересы начинали играть во внешней политике все большую роль, и сами религиозные факторы зачастую использовались как предлог для того или иного политического хода, ориентированного исключительно на благо государства в его светском аспекте.  </w:t>
        <w:br/>
        <w:t xml:space="preserve">  </w:t>
      </w:r>
    </w:p>
    <w:p>
      <w:pPr>
        <w:pStyle w:val="Normal"/>
        <w:numPr>
          <w:ilvl w:val="0"/>
          <w:numId w:val="0"/>
        </w:numPr>
        <w:outlineLvl w:val="0"/>
        <w:rPr>
          <w:color w:val="000000"/>
        </w:rPr>
      </w:pPr>
      <w:r>
        <w:rPr>
          <w:b/>
          <w:bCs/>
          <w:color w:val="000000"/>
        </w:rPr>
        <w:t>1.4 Национальное освобождение православных народов</w:t>
      </w:r>
    </w:p>
    <w:p>
      <w:pPr>
        <w:pStyle w:val="Normal"/>
        <w:spacing w:before="280" w:after="280"/>
        <w:rPr>
          <w:color w:val="000000"/>
        </w:rPr>
      </w:pPr>
      <w:r>
        <w:rPr>
          <w:color w:val="000000"/>
        </w:rPr>
        <w:br/>
        <w:t xml:space="preserve">В XIX веке многие православные народы греки, сербы, болгары, албанцы, румыны и т.д. начали активно освобождаться от политического контроля турков. Религиозный фактор играл в этом значительную роль, превращаясь в один из основных мотивов национально-освободительной борьбы.  </w:t>
      </w:r>
    </w:p>
    <w:p>
      <w:pPr>
        <w:pStyle w:val="Normal"/>
        <w:spacing w:before="280" w:after="280"/>
        <w:rPr>
          <w:color w:val="000000"/>
        </w:rPr>
      </w:pPr>
      <w:r>
        <w:rPr>
          <w:color w:val="000000"/>
        </w:rPr>
        <w:t xml:space="preserve">Появление новых православных государств и разрушение империи оттоманов было следствием нескольких геополитических и идеологических факторов:  </w:t>
      </w:r>
    </w:p>
    <w:p>
      <w:pPr>
        <w:pStyle w:val="Normal"/>
        <w:spacing w:before="280" w:after="280"/>
        <w:rPr>
          <w:color w:val="000000"/>
        </w:rPr>
      </w:pPr>
      <w:r>
        <w:rPr>
          <w:color w:val="000000"/>
        </w:rPr>
        <w:t xml:space="preserve">1) Деградация политической власти турков позволила развиться национальному чувству греков и других балканских народов, чему, в свою очередь, способство вало распространение идей Просвещения; в этом важную роль играла Франция, колыбель "модернистических веяний".  </w:t>
      </w:r>
    </w:p>
    <w:p>
      <w:pPr>
        <w:pStyle w:val="Normal"/>
        <w:spacing w:before="280" w:after="280"/>
        <w:rPr>
          <w:color w:val="000000"/>
        </w:rPr>
      </w:pPr>
      <w:r>
        <w:rPr>
          <w:color w:val="000000"/>
        </w:rPr>
        <w:t xml:space="preserve">2) Россия как геополитический противник Турции активно использовала ситуацию, чтобы подточить своего врага изнутри; русские агенты в Греции и на Балканах сосредоточили свои усилия на поддержке требований православных, что сопровождалось и внешним геополити ческим давлением России.  </w:t>
      </w:r>
    </w:p>
    <w:p>
      <w:pPr>
        <w:pStyle w:val="Normal"/>
        <w:spacing w:before="280" w:after="280"/>
        <w:rPr>
          <w:color w:val="000000"/>
        </w:rPr>
      </w:pPr>
      <w:r>
        <w:rPr>
          <w:color w:val="000000"/>
        </w:rPr>
        <w:t xml:space="preserve">3) Начался своеобразный религиозный ренессанс православных народов, и идея борьбы за политическую и национальную независимость сопровождалась мессиан скими предчувствиями эсхатологического характера.  </w:t>
      </w:r>
    </w:p>
    <w:p>
      <w:pPr>
        <w:pStyle w:val="Normal"/>
        <w:spacing w:before="280" w:after="280"/>
        <w:rPr>
          <w:color w:val="000000"/>
        </w:rPr>
      </w:pPr>
      <w:r>
        <w:rPr>
          <w:color w:val="000000"/>
        </w:rPr>
        <w:t xml:space="preserve">В этот период сформировались политико-идеологиче ские концепции Великой Греции (или Великой Идеи, Megale idea), Великой Болгарии, Великой Сербии ("начертанье"), Великой Румынии и т.д.  </w:t>
        <w:br/>
        <w:t xml:space="preserve">  </w:t>
      </w:r>
    </w:p>
    <w:p>
      <w:pPr>
        <w:pStyle w:val="Normal"/>
        <w:numPr>
          <w:ilvl w:val="0"/>
          <w:numId w:val="0"/>
        </w:numPr>
        <w:outlineLvl w:val="0"/>
        <w:rPr>
          <w:color w:val="000000"/>
        </w:rPr>
      </w:pPr>
      <w:r>
        <w:rPr>
          <w:b/>
          <w:bCs/>
          <w:color w:val="000000"/>
        </w:rPr>
        <w:t>1.5 Megale Idea</w:t>
      </w:r>
    </w:p>
    <w:p>
      <w:pPr>
        <w:pStyle w:val="Normal"/>
        <w:spacing w:before="280" w:after="280"/>
        <w:rPr>
          <w:color w:val="000000"/>
        </w:rPr>
      </w:pPr>
      <w:r>
        <w:rPr>
          <w:color w:val="000000"/>
        </w:rPr>
        <w:br/>
        <w:t xml:space="preserve">Сторонники Великой Греции стремились к полному отвоевыванию греческих территорий у турков и воссозданию "Новой Византии", восстановлению царской власти и возврату Константинопольского Патриарха к его главенствующей роли во всем православном мире. Вследствие ожесточенной борьбы и национального восстания греки смогли отвоевать себе в 1830 небольшое независи мое государство вокруг Пелопонеса и Мореи, которое после Балканских войн в 1913 года фактически удвоило свою территорию. При этом осуществление "Великой идеи" столкнулось с геополитическими интересами других православных народов, так как греки требовали присоединения Македонии, Фракии и иных территорий, на которые претендовали также болгары и сербы. Кульминацией этого плана было освобождение Константинопо ля (Стамбула) от турков. Но весь проект окончился катастрофой после поражения Греции в войне с Турцией Ататюрка, который разбил греков и заставил греческое население Анатолии массовым образом переселиться на греческие земли.  </w:t>
      </w:r>
    </w:p>
    <w:p>
      <w:pPr>
        <w:pStyle w:val="Normal"/>
        <w:spacing w:before="280" w:after="280"/>
        <w:rPr>
          <w:color w:val="000000"/>
        </w:rPr>
      </w:pPr>
      <w:r>
        <w:rPr>
          <w:color w:val="000000"/>
        </w:rPr>
        <w:t xml:space="preserve">Очень важно отметить, что национально-освободи тельная борьба греков никак не приветствовалась и не вдохновлялась фанариотским духовенством и Констан тинопольским Патриархатом, которые были политиче ски солидарны скорее с османской империей, чем с российской геополитикой или балканскими народами, стремящимися к свободе. Более того, распад турецкой империи был катастрофой для духовного верховенства фанариотов в православном мире за пределами России. Поэтому греческий национализм и "Великая Идея", хотя и имевшие отчетливо православный характер, изначально продвигались некоторыми особыми тайными организа циями масонского типа, в которых важнейшую роль играли русские агенты влияния и вместе с тем сторонники французского Просвещения. Иными словами, православ ная идея в Греции в критический период ее освобожде ния от турецкого господства была достоянием некоей параллельной религиозной структуры, связанной с греческой диаспорой в России и в других Средиземномор ских регионах. Любопытно также, что греческая аристократия, генетически и политически связанная с фанариотами, уже после завоевания независимости, ориентировалась больше на Австрию и Германию, тогда как греческая буржуазия, в среде которой и созрела "Великая Идея", была яростной сторонницей союза с Россией. В этом снова отчетливо различима некоторая солидарность официального греческого поствизантийского Православия с линией Ватикана.  </w:t>
        <w:br/>
        <w:t xml:space="preserve">  </w:t>
      </w:r>
    </w:p>
    <w:p>
      <w:pPr>
        <w:pStyle w:val="Normal"/>
        <w:numPr>
          <w:ilvl w:val="0"/>
          <w:numId w:val="0"/>
        </w:numPr>
        <w:outlineLvl w:val="0"/>
        <w:rPr>
          <w:color w:val="000000"/>
        </w:rPr>
      </w:pPr>
      <w:r>
        <w:rPr>
          <w:b/>
          <w:bCs/>
          <w:color w:val="000000"/>
        </w:rPr>
        <w:t>1.6 "Начертанье"</w:t>
      </w:r>
    </w:p>
    <w:p>
      <w:pPr>
        <w:pStyle w:val="Normal"/>
        <w:spacing w:before="280" w:after="280"/>
        <w:rPr>
          <w:color w:val="000000"/>
        </w:rPr>
      </w:pPr>
      <w:r>
        <w:rPr>
          <w:color w:val="000000"/>
        </w:rPr>
        <w:br/>
        <w:t xml:space="preserve">Идея Великой Сербии, основанная на историческом прецеденте огромного балканского государства, созданного в XIV веке сербской династией Неманичей, снова возродилась в ходе сербской освободительной борьбы. Вначале восставшие сербы освободили от оттоманского господства небольшую территорию, Шумадийя, а после этого начали борьбу за создание на Балканах независи мого славянского государства, с доминацией сербов и православной династии. Начиная с 1815 года сербы добились некоторой независимости, которая, однако, несла с собой две различные геополитические ориентации, воплотившиеся в двух сербских династиях Обренови чей и Карагеоргиевичей. Обреновичи, хотя и были православными, ориентировались на близкую Австрию, и не последнюю роль в этом вопросе сыграла активность некоторых политико-интеллектуальных кругов из Воеводины, территории, ближе всего лежащей к Австрии. Карагеоргиевичи, напротив, тяготели исключительно к России. В 1903 году не без участия русских спецслужб династия Обреновичей была свергнута, и Сербия обратилась к прорусской линии. К 1920 году при Карагеоргие вичах была создана Югославия, огромное балканское государство, объединившее под сербским началом многие балканские народы, в том числе католических хорватов и словенцев, православных македонцев, мусульман Боснии и албанцев. Кроме того на севере Югославии под сербский контроль попали католики-венгры. Однако эта геополитическая конструкция оказалась неустойчивой, так как неправославные народы Югославии (не без помощи австрийских и турецких агентов влияния) стали противиться этнической доминации сербов и религиозному примату Православия. Особенного накала это противостояние достигло во время Второй мировой войны, когда прогерманские Хорватия и Босния фактически осуществляли геноцид православных сербов.  </w:t>
        <w:br/>
        <w:t xml:space="preserve">  </w:t>
      </w:r>
    </w:p>
    <w:p>
      <w:pPr>
        <w:pStyle w:val="Normal"/>
        <w:numPr>
          <w:ilvl w:val="0"/>
          <w:numId w:val="0"/>
        </w:numPr>
        <w:outlineLvl w:val="0"/>
        <w:rPr>
          <w:color w:val="000000"/>
        </w:rPr>
      </w:pPr>
      <w:r>
        <w:rPr>
          <w:b/>
          <w:bCs/>
          <w:color w:val="000000"/>
        </w:rPr>
        <w:t>1.7 Великая Румыния</w:t>
      </w:r>
    </w:p>
    <w:p>
      <w:pPr>
        <w:pStyle w:val="Normal"/>
        <w:spacing w:before="280" w:after="280"/>
        <w:rPr>
          <w:color w:val="000000"/>
        </w:rPr>
      </w:pPr>
      <w:r>
        <w:rPr>
          <w:color w:val="000000"/>
        </w:rPr>
        <w:br/>
        <w:t xml:space="preserve">Проект Великой Румынии появился также в православной среде, причем речь шла не только о полном освобождении от турецкого контроля (хотя и Молдавия и Валахия никогда не входили официально в состав оттоманской империи), но и о противодействии политике фанариотов, стремившихся подчинить своему влиянию румынский клир. В этом течении антитурецкие и антифанариотские настроения поддерживала Россия, что облегчалось принадлежностью к русским территориям Бессарабии, населенной румынами. Вместе с тем в Румынии начиная с XVIII века активизировались униатские тенденции. Униатство это идея подчинения Православ ной Церкви Ватикану при сохранении православной обрядности, но, на самом деле, в таком подходе выигрыва ет геополитически исключительно Ватикан, а Правосла вие однозначно проигрывает. Не случайно поэтому, что униатство рассматривалось православными как тактический ход католицизма, стремящегося расширить свое миссионерское, политическое и духовное влияние на Восток за счет православных народов. И в самой Румынии униатство, распространенное особенно в Трансильвании, изначально сопровождалось культурными тенденциями латинизации, прославления романской сущности Румынии, латинских корней языка и т.д. Униатство в Румынии опиралось на католическую Австрию, а Правосла вие поддерживалось, естественно, Россией. Показатель но, что греческие православные, фанариоты, проводили в Румынии, фактически, протурецкую политику, противоречащую как австро-католическим, так и русско-пра вославным геополитическим интересам. Идея Великой Румынии имела однозначно православный подтекст, и под этим знаменем румыны боролись за национальную независимость. При этом важно, что румынский национализм имеет откровенно антигреческий характер, а в конфессиональной сфере униатство, сопряженное с ориентацией на латинскую культуру, тяготеет к Риму и Западной Европе, тогда как румынское Православие следует промосковской линии. Интересно, что после советизации Румынии в 1948 году формально атеистический коммунистический режим занял однозначно позицию румынского Православия, подчинив ему униатские конфессии и подвергнув католические меньшинства определенным репрессиям. </w:t>
        <w:br/>
        <w:t xml:space="preserve">  </w:t>
      </w:r>
    </w:p>
    <w:p>
      <w:pPr>
        <w:pStyle w:val="Normal"/>
        <w:numPr>
          <w:ilvl w:val="0"/>
          <w:numId w:val="0"/>
        </w:numPr>
        <w:outlineLvl w:val="0"/>
        <w:rPr>
          <w:color w:val="000000"/>
        </w:rPr>
      </w:pPr>
      <w:r>
        <w:rPr>
          <w:b/>
          <w:bCs/>
          <w:color w:val="000000"/>
        </w:rPr>
        <w:t>1.8 Великая Болгария</w:t>
      </w:r>
    </w:p>
    <w:p>
      <w:pPr>
        <w:pStyle w:val="Normal"/>
        <w:spacing w:before="280" w:after="280"/>
        <w:rPr>
          <w:color w:val="000000"/>
        </w:rPr>
      </w:pPr>
      <w:r>
        <w:rPr>
          <w:color w:val="000000"/>
        </w:rPr>
        <w:br/>
        <w:t xml:space="preserve">Начало движения православного и одновременно национального возрождения болгар можно датировать 1870 годом, когда под давлением и при поддержке России был создан болгарский экзархат, ставивший своей целью объединить православных, живущих на Балканах, в геополитический блок, политически враждебный османской империи и духовно противостоящий Константинополь скому Патриархату и доминации фанариотов.  </w:t>
      </w:r>
    </w:p>
    <w:p>
      <w:pPr>
        <w:pStyle w:val="Normal"/>
        <w:spacing w:before="280" w:after="280"/>
        <w:rPr>
          <w:color w:val="000000"/>
        </w:rPr>
      </w:pPr>
      <w:r>
        <w:rPr>
          <w:color w:val="000000"/>
        </w:rPr>
        <w:t xml:space="preserve">Параллельно обретению геополитической самостоя тельности Болгария разработала националистический проект "Болгарии трех морей", что предполагало присоединение Македонии, Фракии и Константинополя. Традиционно будучи русофильским, болгарское Правосла вие в некоторые моменты истории отклонялось от этой линии ради достижения узко национальных целей, и так же, как униаты Румынии, династия Обреновичей в Сербии, греческая аристократия и некоторые другие восточно-европейские силы, вставало на сторону Средней Европы, выступая союзником Австро-Венгрии против России.  </w:t>
      </w:r>
    </w:p>
    <w:p>
      <w:pPr>
        <w:pStyle w:val="Normal"/>
        <w:spacing w:before="280" w:after="280"/>
        <w:rPr>
          <w:color w:val="000000"/>
        </w:rPr>
      </w:pPr>
      <w:r>
        <w:rPr>
          <w:color w:val="000000"/>
        </w:rPr>
        <w:t xml:space="preserve">Интересно, что по мере возникновения новых православных государств на Балканах их геополитическая ориентация постоянно колебалась между Россией и Австрией, т.е. между Русским Православием и Римским католичеством. Причем формальным поводом такого устойчивого дуализма были некоторые спорные, территории и в первую очередь Македония. Из-за Македонии постоянно возникали трения между Грецией, Болгарией и Сербией, и поддержка Россией той или иной стороны в этом конфликте автоматически бросала противополож ную сторону в объятия Австрии.  </w:t>
        <w:br/>
        <w:t xml:space="preserve">  </w:t>
      </w:r>
    </w:p>
    <w:p>
      <w:pPr>
        <w:pStyle w:val="Normal"/>
        <w:numPr>
          <w:ilvl w:val="0"/>
          <w:numId w:val="0"/>
        </w:numPr>
        <w:outlineLvl w:val="0"/>
        <w:rPr>
          <w:color w:val="000000"/>
        </w:rPr>
      </w:pPr>
      <w:r>
        <w:rPr>
          <w:b/>
          <w:bCs/>
          <w:color w:val="000000"/>
        </w:rPr>
        <w:t>1.9 Православная Албания</w:t>
      </w:r>
    </w:p>
    <w:p>
      <w:pPr>
        <w:pStyle w:val="Normal"/>
        <w:spacing w:before="280" w:after="280"/>
        <w:rPr>
          <w:color w:val="000000"/>
        </w:rPr>
      </w:pPr>
      <w:r>
        <w:rPr>
          <w:color w:val="000000"/>
        </w:rPr>
        <w:br/>
        <w:t xml:space="preserve">По расселению албанцев проходила традиционная граница между византийским и католическим миром. В этом народе существует 4 конфессии албанцы-сунниты (отуреченные албанцы), албанцы-бекташи (члены суфийской организации, имеющей, как в некоторых исключитель ных случаях, родовой, а не только инициатический характер), албанцы-католики и албанцы-православные. Несмотря на то, что православные албанцы составляют меньшинство, именно эта группа стояла в центре национально-освободительной борьбы, и независимое государство Албания возникло благодаря православному епископу Фан Ноли, который и стал первым албанским правителем в 1918 году. Фан Ноли был однозначным сторонником России, и Русское Православие активно поддерживало его во всех начинаниях. Православные албанцы объединили под своим контролем всю нацию независимо от конфессии, но их главными противниками и соперниками были даже не столько католики, сколько греческий православный клир, традиционно укорененный в Албании! И снова на примере Албании мы сталкиваемся с геополитическим дуализмом в поствизантийском православном мире, где противостоят геополитические интересы Греческой и Русской Церквей. </w:t>
      </w:r>
    </w:p>
    <w:p>
      <w:pPr>
        <w:pStyle w:val="Normal"/>
        <w:spacing w:before="280" w:after="280"/>
        <w:rPr>
          <w:color w:val="000000"/>
        </w:rPr>
      </w:pPr>
      <w:r>
        <w:rPr>
          <w:color w:val="000000"/>
        </w:rPr>
        <w:t xml:space="preserve">Фан Ноли сохранил свою прорусскую ориентацию и после Октябрьской революции, за что и был свергнут Ахмедом Зогом, будущим королем Албании. Во время оккупации Албании фашистской Италией албанских православных преследовали прокатолические власти, но после "советизации" снова Православная Церковь получила государственную поддержку теперь уже от коммуни стических властей. Лишь в 1967 в ходе "культурной революции" и маоистского уклона советская Албания объявила себя "первым исключительно атеистическим государством в мире" и начала прямые преследования верующих любых конфессий.  </w:t>
        <w:br/>
        <w:t xml:space="preserve">  </w:t>
      </w:r>
    </w:p>
    <w:p>
      <w:pPr>
        <w:pStyle w:val="Normal"/>
        <w:numPr>
          <w:ilvl w:val="0"/>
          <w:numId w:val="0"/>
        </w:numPr>
        <w:outlineLvl w:val="0"/>
        <w:rPr>
          <w:color w:val="000000"/>
        </w:rPr>
      </w:pPr>
      <w:r>
        <w:rPr>
          <w:b/>
          <w:bCs/>
          <w:color w:val="000000"/>
        </w:rPr>
        <w:t>1.10 Геополитические лобби в православ ных странах</w:t>
      </w:r>
    </w:p>
    <w:p>
      <w:pPr>
        <w:pStyle w:val="Normal"/>
        <w:spacing w:before="280" w:after="280"/>
        <w:rPr>
          <w:color w:val="000000"/>
        </w:rPr>
      </w:pPr>
      <w:r>
        <w:rPr>
          <w:color w:val="000000"/>
        </w:rPr>
        <w:br/>
        <w:t xml:space="preserve">Общий обзор геополитических тенденций балканских православных стран выявляет важнейшую закономер ность: в каждом таком государстве существуют, как минимум, два геополитических лобби, характер которых сопряжен с некоторыми религиозными особенностями.  </w:t>
      </w:r>
    </w:p>
    <w:p>
      <w:pPr>
        <w:pStyle w:val="Normal"/>
        <w:spacing w:before="280" w:after="280"/>
        <w:rPr>
          <w:color w:val="000000"/>
        </w:rPr>
      </w:pPr>
      <w:r>
        <w:rPr>
          <w:color w:val="000000"/>
        </w:rPr>
        <w:t xml:space="preserve">Во-первых, повсюду наличествует пророссийское лобби, ориентирующееся на геополитику Русской Православной Церкви, которая, в свою очередь, наследует (хотя и с оговорками) линию "Москва Третий Рим". Это лобби ориентировано против Рима и любого сближения с ним (а значит, против Австрии, Венгрии и католиче ской Германии, т.е. против католического сектора Средней Европы), но одновременно, стоит на антитурецких и анти-"фанариотских" позициях, противопоставляя себя в той или иной степени Константинопольскому Патриархату. В некоторых случаях (как, например, в самой Греции) это лобби включает в себя не только православ ные круги, но и некоторые секретные общества масонского типа.  </w:t>
      </w:r>
    </w:p>
    <w:p>
      <w:pPr>
        <w:pStyle w:val="Normal"/>
        <w:spacing w:before="280" w:after="280"/>
        <w:rPr>
          <w:color w:val="000000"/>
        </w:rPr>
      </w:pPr>
      <w:r>
        <w:rPr>
          <w:color w:val="000000"/>
        </w:rPr>
        <w:t xml:space="preserve">Во-вторых, в этих же странах существует и противоположное лобби, которое, будучи или не будучи православным, сочувственно относится к сближению с Римом, к ориентации на Среднюю Европу, Австрию, в пределе на униатство или даже католичество.  </w:t>
      </w:r>
    </w:p>
    <w:p>
      <w:pPr>
        <w:pStyle w:val="Normal"/>
        <w:spacing w:before="280" w:after="280"/>
        <w:rPr>
          <w:color w:val="000000"/>
        </w:rPr>
      </w:pPr>
      <w:r>
        <w:rPr>
          <w:color w:val="000000"/>
        </w:rPr>
        <w:t xml:space="preserve">В-третьих, везде остаются следы турецкого влияния, которое поддерживалось в этом регионе Англией, а это означает, что англосаксонская геополитика в данном случае имеет южную ориентацию и опирается на фанариот ские тенденции и в современном Православии в балканских странах, традиционно связанные с османской администрацией.  </w:t>
      </w:r>
    </w:p>
    <w:p>
      <w:pPr>
        <w:pStyle w:val="Normal"/>
        <w:spacing w:before="280" w:after="280"/>
        <w:rPr>
          <w:color w:val="000000"/>
        </w:rPr>
      </w:pPr>
      <w:r>
        <w:rPr>
          <w:color w:val="000000"/>
        </w:rPr>
        <w:t xml:space="preserve">Распад Югославии дает нам пример геополитического расклада на Балканах. Русофильская линия воплощена в позиции Белграда и боснийских сербов. Хорватия и Словения ориентируются на Среднюю Европу, а англосаксы (США и Англия) активно поддерживают боснийских мусульман, наследников турков. При этом снова встает вопрос Македонии, о которой опять возникают споры между Сербией, Грецией и Болгарией. С новой силой дает о себе знать и албанская проблема в частности, в Косове. Приднестровская трагедия и антирос сийские настроения в нынешней Румынии и Молдавии снова заставляют обратить особое внимание на униатское и прокатолическое лобби, которое только и может быть носителем антимосковских настроений и латинских тенденций в этих областях.  </w:t>
        <w:br/>
        <w:t xml:space="preserve">  </w:t>
      </w:r>
    </w:p>
    <w:p>
      <w:pPr>
        <w:pStyle w:val="Normal"/>
        <w:numPr>
          <w:ilvl w:val="0"/>
          <w:numId w:val="0"/>
        </w:numPr>
        <w:outlineLvl w:val="0"/>
        <w:rPr>
          <w:color w:val="000000"/>
        </w:rPr>
      </w:pPr>
      <w:r>
        <w:rPr>
          <w:b/>
          <w:bCs/>
          <w:color w:val="000000"/>
        </w:rPr>
        <w:t>1.11 Русская Православная Церковь и Советы</w:t>
      </w:r>
    </w:p>
    <w:p>
      <w:pPr>
        <w:pStyle w:val="Normal"/>
        <w:spacing w:before="280" w:after="280"/>
        <w:rPr/>
      </w:pPr>
      <w:r>
        <w:rPr>
          <w:color w:val="000000"/>
        </w:rPr>
        <w:br/>
        <w:t>Соотношение между Православием и советским режимом вопрос крайне трудный. С одной стороны, существует точка зрения, что советский период, несмотря ни на что, унаследовал от дореволюционной России геополитическую линию, строго совпадающую в самых важных аспектах с геополитикой Русской Церкви. Можно условно определить это как "сергианство" по имени Патриарха Московского Сергия, сформулировавшего знаменитый тезис, ставший отправным пунктом внутрицер ковных споров, не утихших и в наши дни</w:t>
      </w:r>
      <w:r>
        <w:rPr>
          <w:i/>
          <w:iCs/>
          <w:color w:val="000000"/>
        </w:rPr>
        <w:t>: "Ваши успехи наши успехи</w:t>
      </w:r>
      <w:r>
        <w:rPr>
          <w:color w:val="000000"/>
        </w:rPr>
        <w:t xml:space="preserve">" (в обращении к атеистическому антихристианскому режиму И.Сталина). Эта "сергианская" формула далеко не так парадоксальна и чудовищна, как хотят ее представить православные консерваторы. Дело в том, что большевистская Революция повлекла за собой такие перемены в церковной жизни России, которые поражают своим символизмом. Синхронно было восстановлено Патриаршество, столица перенесена в Москву (символичное возвращение к идее "Москва Третий Рим"), чудесное обретение иконы "Державная" в Коломенском, московской резиденции русских царей, знаменовало возврат к мистической, сотериологической и эсхатологической функции царской власти, восстанавли ваемой в ее сверхъестественном измерении после двухсотлетнего Санкт-Петербургского периода. Вместе с этим большевики наследовали всю русскую геополитику, укрепили государство и расширили его границы. Параллельно шло и духовное обновление Церкви, через гонения и страдания восстановившей забытую огненность религиозного чувства, практику исповедничества, подвиг мученичества за Христа.  </w:t>
      </w:r>
    </w:p>
    <w:p>
      <w:pPr>
        <w:pStyle w:val="Normal"/>
        <w:spacing w:before="280" w:after="280"/>
        <w:rPr>
          <w:color w:val="000000"/>
        </w:rPr>
      </w:pPr>
      <w:r>
        <w:rPr>
          <w:color w:val="000000"/>
        </w:rPr>
        <w:t xml:space="preserve">Вторая точка зрения рассматривает Советскую Россию как полную антитезу России Православной, а "сергианство" считает конформизмом с антихристом и отступничеством. Такой подход исключает возможность рассмотрения советского периода как продолжения геополитики Православия. Носителем такой идеологии в ее самой отчетливой форме является Русская Православ ная Церковь за Рубежом и сектантская Истинная Православная Церковь, чьи позиции вытекают из эсхатоло гического отождествления большевизма с приходом антихриста. Любопытно, что такой подход отказывает Православию в политическом измерении и типологически совпадает с позицией "фанариотов", отрицающих необходимость соотнесенности Православной Церкви с политикой, что является основой полноценной православной доктрины. Одновременно, такой подход сочетается с симпатиями к "белому" движению, которое геополитически основывалось на поддержке Антанты, западноевропейс ких и, особенно, англосаксонских стран. И не случайно центр Русской Православной Церкви за Рубежом находится в США. Геополитически такой "православный" антисоветизм и "антисергианство" совпадают с традиционной для Запада атлантистской линией, направленной против России (советской, царской, патриархальной, модернистской, демократической и т.д.) независимо от ее идеологической системы.  </w:t>
      </w:r>
    </w:p>
    <w:p>
      <w:pPr>
        <w:pStyle w:val="Normal"/>
        <w:numPr>
          <w:ilvl w:val="0"/>
          <w:numId w:val="0"/>
        </w:numPr>
        <w:spacing w:before="280" w:after="280"/>
        <w:outlineLvl w:val="0"/>
        <w:rPr/>
      </w:pPr>
      <w:r>
        <w:rPr>
          <w:b/>
          <w:bCs/>
          <w:color w:val="000000"/>
        </w:rPr>
        <w:t>1.12 Резюме</w:t>
      </w:r>
      <w:r>
        <w:rPr>
          <w:color w:val="000000"/>
        </w:rPr>
        <w:t xml:space="preserve"> </w:t>
      </w:r>
    </w:p>
    <w:p>
      <w:pPr>
        <w:pStyle w:val="Normal"/>
        <w:spacing w:before="280" w:after="280"/>
        <w:rPr>
          <w:color w:val="000000"/>
        </w:rPr>
      </w:pPr>
      <w:r>
        <w:rPr>
          <w:color w:val="000000"/>
        </w:rPr>
        <w:t xml:space="preserve">После падения Византийской Империи геополитика Православия лишена однозначной богословской и эсхатологической функции, которую она имела в эпоху "тысячелетнего царства" с V по XV века. Двести лет "Москвы Третьего Рима" примыкают к этому "святому" периоду, который для православного сознания тождестве нен периоду полноценной Традиции. После раскола и петровских реформ начинается более двусмысленный период, на всем протяжении которого Россия все же следует, в самых общих чертах, прежней геополитической линии, утрачивая при этом доктринальную строгость. Весь поствизантийский период характеризуется дуализмом в рамках самого Православия, где Русское Православие, напрямую связанное с геополитикой Русского Государства, противостоит греческо-фанариотской линии Константинопольского Патриархата, который воплощает в себе тип Православия, строго отделенного от политической реализации и выполняющего инструменталь ные функции в общей структуре османской системы.  </w:t>
      </w:r>
    </w:p>
    <w:p>
      <w:pPr>
        <w:pStyle w:val="Normal"/>
        <w:spacing w:before="280" w:after="280"/>
        <w:rPr>
          <w:color w:val="000000"/>
        </w:rPr>
      </w:pPr>
      <w:r>
        <w:rPr>
          <w:color w:val="000000"/>
        </w:rPr>
        <w:t xml:space="preserve">Сама же Россия перенимает византийскую традицию конфронтации с "латинской митрой и турецким тюрбаном" и вынуждена в одиночку защищать интересы Православия на геополитическом и государственном уровнях. Эта линия заставляет участвовать Россию в балканской политике, где она сталкивается с целым рядом геополитически враждебных тенденций, включая постоянное "фанариотское" антироссийское влияние.  </w:t>
      </w:r>
    </w:p>
    <w:p>
      <w:pPr>
        <w:pStyle w:val="Normal"/>
        <w:spacing w:before="280" w:after="280"/>
        <w:rPr>
          <w:color w:val="000000"/>
        </w:rPr>
      </w:pPr>
      <w:r>
        <w:rPr>
          <w:color w:val="000000"/>
        </w:rPr>
        <w:t xml:space="preserve">И наконец, в советский период геополитика, как это ни парадоксально, продолжает общую планетарную стратегию Русской Государственности, расширяя сферы влияния России за счет традиционно враждебных Правосла вию стран и народов. Конечно, здесь не может идти речи о догматической преемственности Советов по отношению к Русской Православной Церкви, но при этом не следует забывать, что догматическая очевидность безнадежно утрачена уже при Петре, а поколеблена в период раскола. И если встать на точку зрения "сергианства", можно рассмотреть геополитические успехи советской сверхдержавы, покорившей полмира, традиционно враждебного русским православным христианам и нашему государству, как успехи Русской Церкви и Православ ной геополитики. Этот последний тезис является, вне всяких сомнений, весьма спорным, но таким же спорным является, строго говоря, отождествление романовской послепетровской России с истинно православным государством. Хотя и в первом и во втором случае налицо явная геополитическая преемственность.  </w:t>
      </w:r>
    </w:p>
    <w:p>
      <w:pPr>
        <w:pStyle w:val="Normal"/>
        <w:spacing w:before="280" w:after="280"/>
        <w:rPr>
          <w:color w:val="000000"/>
        </w:rPr>
      </w:pPr>
      <w:r>
        <w:rPr>
          <w:color w:val="000000"/>
        </w:rPr>
        <w:t xml:space="preserve">В наше время, когда нет ни царской, ни советской России, а есть издыхающая и искалеченная, разворованная и проданная Западу, нашему извечному врагу, страна, мы в состоянии осмыслить всю геополитическую историю Православия беспристрастно и объективно и выявить ее константы, которые следовало бы начертать на скрижалях новой государственности власти, желающей называться "русской".  </w:t>
      </w:r>
    </w:p>
    <w:p>
      <w:pPr>
        <w:pStyle w:val="Normal"/>
        <w:rPr>
          <w:color w:val="000000"/>
        </w:rPr>
      </w:pPr>
      <w:r>
        <w:rPr>
          <w:color w:val="000000"/>
        </w:rPr>
        <mc:AlternateContent>
          <mc:Choice Requires="wps">
            <w:drawing>
              <wp:inline distT="0" distB="0" distL="0" distR="0">
                <wp:extent cx="6334760" cy="19050"/>
                <wp:effectExtent l="0" t="0" r="0" b="0"/>
                <wp:docPr id="14"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b/>
          <w:bCs/>
          <w:color w:val="000000"/>
          <w:sz w:val="36"/>
          <w:szCs w:val="36"/>
        </w:rPr>
        <w:t>Глава 2 ГОСУДАРСТВО И ТЕРРИТОРИЯ</w:t>
      </w:r>
      <w:r>
        <w:rPr>
          <w:color w:val="000000"/>
        </w:rPr>
        <w:t xml:space="preserve"> </w:t>
        <w:br/>
        <w:t xml:space="preserve">  </w:t>
      </w:r>
    </w:p>
    <w:p>
      <w:pPr>
        <w:pStyle w:val="Normal"/>
        <w:numPr>
          <w:ilvl w:val="0"/>
          <w:numId w:val="0"/>
        </w:numPr>
        <w:outlineLvl w:val="0"/>
        <w:rPr>
          <w:color w:val="000000"/>
        </w:rPr>
      </w:pPr>
      <w:r>
        <w:rPr>
          <w:b/>
          <w:bCs/>
          <w:color w:val="000000"/>
        </w:rPr>
        <w:t>2.1 Три важнейшие геополитические категории</w:t>
      </w:r>
    </w:p>
    <w:p>
      <w:pPr>
        <w:pStyle w:val="Normal"/>
        <w:spacing w:before="280" w:after="280"/>
        <w:rPr>
          <w:color w:val="000000"/>
        </w:rPr>
      </w:pPr>
      <w:r>
        <w:rPr>
          <w:color w:val="000000"/>
        </w:rPr>
        <w:br/>
        <w:t xml:space="preserve">Большинство споров в отношении новой геополити ческой картины мира сосредоточено вокруг трех фундаментальных категорий:  </w:t>
      </w:r>
    </w:p>
    <w:p>
      <w:pPr>
        <w:pStyle w:val="Normal"/>
        <w:ind w:left="720" w:hanging="0"/>
        <w:rPr>
          <w:color w:val="000000"/>
        </w:rPr>
      </w:pPr>
      <w:r>
        <w:rPr>
          <w:color w:val="000000"/>
        </w:rPr>
        <w:t xml:space="preserve">  </w:t>
      </w:r>
    </w:p>
    <w:p>
      <w:pPr>
        <w:pStyle w:val="Normal"/>
        <w:spacing w:before="280" w:after="280"/>
        <w:ind w:left="720" w:hanging="0"/>
        <w:rPr/>
      </w:pPr>
      <w:r>
        <w:rPr>
          <w:color w:val="000000"/>
        </w:rPr>
        <w:t xml:space="preserve">1) </w:t>
      </w:r>
      <w:r>
        <w:rPr>
          <w:i/>
          <w:iCs/>
          <w:color w:val="000000"/>
        </w:rPr>
        <w:t xml:space="preserve">"государство-нация" </w:t>
      </w:r>
      <w:r>
        <w:rPr>
          <w:color w:val="000000"/>
        </w:rPr>
        <w:t xml:space="preserve">("Etat-Nation"), т.е. традиционное исторически сложившееся централистское государство (такое, как Франция, Италия, Германия, Испания и т.д.);  </w:t>
      </w:r>
    </w:p>
    <w:p>
      <w:pPr>
        <w:pStyle w:val="Normal"/>
        <w:spacing w:before="280" w:after="280"/>
        <w:ind w:left="720" w:hanging="0"/>
        <w:rPr/>
      </w:pPr>
      <w:r>
        <w:rPr>
          <w:color w:val="000000"/>
        </w:rPr>
        <w:t xml:space="preserve">2) </w:t>
      </w:r>
      <w:r>
        <w:rPr>
          <w:i/>
          <w:iCs/>
          <w:color w:val="000000"/>
        </w:rPr>
        <w:t>регион</w:t>
      </w:r>
      <w:r>
        <w:rPr>
          <w:color w:val="000000"/>
        </w:rPr>
        <w:t xml:space="preserve">, т.е. такое административное, этническое или культурное пространство, которое является частью одного или нескольких государств-наций (Etat-Nation), но при этом обладает значительной степенью культурно-экономической автономии (например, Бретань во Франции, Фландрия в Бельгии, Каталония, Галисия и страна басков в Испании и т.д.); </w:t>
      </w:r>
    </w:p>
    <w:p>
      <w:pPr>
        <w:pStyle w:val="Normal"/>
        <w:spacing w:before="280" w:after="280"/>
        <w:ind w:left="720" w:hanging="0"/>
        <w:rPr/>
      </w:pPr>
      <w:r>
        <w:rPr>
          <w:color w:val="000000"/>
        </w:rPr>
        <w:t xml:space="preserve">3) </w:t>
      </w:r>
      <w:r>
        <w:rPr>
          <w:i/>
          <w:iCs/>
          <w:color w:val="000000"/>
        </w:rPr>
        <w:t>Большое Пространство</w:t>
      </w:r>
      <w:r>
        <w:rPr>
          <w:color w:val="000000"/>
        </w:rPr>
        <w:t xml:space="preserve"> , "содружество" или "сообщество", которое объединяет несколько государств-на ций ("Etat-Nation") в единый экономический или политический блок. </w:t>
      </w:r>
    </w:p>
    <w:p>
      <w:pPr>
        <w:pStyle w:val="Normal"/>
        <w:spacing w:before="280" w:after="280"/>
        <w:rPr>
          <w:color w:val="000000"/>
        </w:rPr>
      </w:pPr>
      <w:r>
        <w:rPr>
          <w:color w:val="000000"/>
        </w:rPr>
        <w:br/>
        <w:t xml:space="preserve">Многие "европеисты", как левые, так и правые, считают, что категория "государства-нации" (Etat-Nation), т.е. традиционного централистского государства вообще изжила себя, и что следует сделать акцент именно на двух других модальностях на регионализме и даже автономизме, с одной стороны, и на континентальном объединении регионов в единый блок, с другой стороны. Показательно, что здесь сходятся точки зрения полярных политических спектров: "новые левые" считают Etat-Nation слишком "правым", слишком "тоталитарным" и "репрессивным", слишком "консервативным" образова нием, от которого следует отказаться во имя прогресса, а "новые правые", напротив, это же государство-нацию (Etat-Nation) относят к слишком "модернистическому", слишком антитрадиционному этапу европейской истории, когда истинно традиционная европейская Империя была разрушена нигилистическим и светским французским абсолютизмом. Кроме того "новые правые" видят в регионализме возврат к этническим традициям и к принципу этнокультурной дифференциации, что является осью всей "новой правой" мысли.  </w:t>
      </w:r>
    </w:p>
    <w:p>
      <w:pPr>
        <w:pStyle w:val="Normal"/>
        <w:spacing w:before="280" w:after="280"/>
        <w:rPr>
          <w:color w:val="000000"/>
        </w:rPr>
      </w:pPr>
      <w:r>
        <w:rPr>
          <w:color w:val="000000"/>
        </w:rPr>
        <w:t xml:space="preserve">С другой стороны, существует довольно широкая категория политиков, которая, напротив, отстаивает ценности "государства-нации" (Etat-Nation). И снова приверженность к государственному централизму может объединять и "правых" и "левых". Но, как правило, на этой позиции стоят не "новые", а "старые" правые и левые. Характерно, что во Франции противниками европейского объединения были три политические силы: Национальный Фронт Ле Пена (крайне правые), коммунисты Марше (крайне левые) и социалисты-центристы с национальными симпатиями Жан-Пьерра Шевенмана. Из этого следует, что в рамках одного и того же геополитического проекта могут сочетаться самые далекие друг от друга идеологические и политические симпатии.  </w:t>
      </w:r>
    </w:p>
    <w:p>
      <w:pPr>
        <w:pStyle w:val="Normal"/>
        <w:spacing w:before="280" w:after="280"/>
        <w:rPr>
          <w:color w:val="000000"/>
        </w:rPr>
      </w:pPr>
      <w:r>
        <w:rPr>
          <w:color w:val="000000"/>
        </w:rPr>
        <w:t xml:space="preserve">И, тем не менее, у каждой политической силы есть свое собственное понимание трех фундаментальных версий геополитического устройства современного общества. Любопытно было бы построить схему того, как оценивают в перспективе своих собственных идеологий все три проекта разные силы. Для наглядности мы будем говорить о крайних позициях, которые, естественно, обрастают нюансами и оттенками по мере приближения к политическому центру.  </w:t>
        <w:br/>
        <w:t xml:space="preserve">  </w:t>
      </w:r>
    </w:p>
    <w:p>
      <w:pPr>
        <w:pStyle w:val="Normal"/>
        <w:numPr>
          <w:ilvl w:val="0"/>
          <w:numId w:val="0"/>
        </w:numPr>
        <w:outlineLvl w:val="0"/>
        <w:rPr>
          <w:color w:val="000000"/>
        </w:rPr>
      </w:pPr>
      <w:r>
        <w:rPr>
          <w:b/>
          <w:bCs/>
          <w:color w:val="000000"/>
        </w:rPr>
        <w:t>2.2 Регионализм правых и левых</w:t>
      </w:r>
    </w:p>
    <w:p>
      <w:pPr>
        <w:pStyle w:val="Normal"/>
        <w:spacing w:before="280" w:after="280"/>
        <w:rPr>
          <w:color w:val="000000"/>
        </w:rPr>
      </w:pPr>
      <w:r>
        <w:rPr>
          <w:color w:val="000000"/>
        </w:rPr>
        <w:br/>
        <w:t xml:space="preserve">Общий комплекс левых идеологий ориентируется на ослабление влияния государства, административных и политических структур на общественную жизнь. Это предполагает принцип децентрализации, постепенной эволюции от одного центра власти к нескольким и, в перспективе, к большому их числу. В свое время эту теорию разработал известный анархист Прудон. Левые стремятся к ослаблению и постепенной отмене тоталитар ных и авторитарных форм управления, а значит, их геополитическая ориентация направлена против сохране ния традиционного государства, с его границами, чиновничьим аппаратом, репрессивными органами и т.д. Все это вытекает из главной идеологической ориентации левых на "гуманизм", на ценность атомарного индивидуу ма, а не на какие-то сверхиндивидуальные структуры, ограничивающие его свободы. На этой идейной основе и развился современный европейский регионализм как довольно устойчивая тенденция к социально-экономиче ской децентрализации, к отказу от традиционного для Запада последних столетий принципа Государства-На ции.  </w:t>
      </w:r>
    </w:p>
    <w:p>
      <w:pPr>
        <w:pStyle w:val="Normal"/>
        <w:spacing w:before="280" w:after="280"/>
        <w:rPr>
          <w:color w:val="000000"/>
        </w:rPr>
      </w:pPr>
      <w:r>
        <w:rPr>
          <w:color w:val="000000"/>
        </w:rPr>
        <w:t xml:space="preserve">Эта либеральная тенденция левых в пределе отрицает и само понятие "государства", и само понятие "нация" как исторический пережиток. Этим принципам противопоставляется "гуманистическая" идея "прав человека", которая давно уже перестала быть абстрактным филантропическим лозунгом и превратилась в довольно агрессивный идеологический комплекс, открыто направленный против традиционных форм коллективного существования людей как членов нации, народа, государства, расы и т.д. Отсюда логичный для левых акцент на регионализме, так как административная самостоятель ность территориальных частей государства, с их точки зрения, приближает ценностный эталон к индивидууму, снимает с широких общественных категорий ореол безусловного авторитета и функции контроля.  </w:t>
      </w:r>
    </w:p>
    <w:p>
      <w:pPr>
        <w:pStyle w:val="Normal"/>
        <w:spacing w:before="280" w:after="280"/>
        <w:rPr>
          <w:color w:val="000000"/>
        </w:rPr>
      </w:pPr>
      <w:r>
        <w:rPr>
          <w:color w:val="000000"/>
        </w:rPr>
        <w:t xml:space="preserve">Очевидно, что данная тенденция левых противоречит национально-государственным идеологам, т.е. "этатистам" и "националистам", для которых именно историческое и политическое единство народа, воплощенное в Etat-Nation, представляется высшей ценностью. Противостоя ние государственников-националистов либералам-регио налистам представляет собой константу бурных полемик относительно основных геополитических проектов практически во всех странах, где политические процессы развиваются активно и динамично.  </w:t>
      </w:r>
    </w:p>
    <w:p>
      <w:pPr>
        <w:pStyle w:val="Normal"/>
        <w:spacing w:before="280" w:after="280"/>
        <w:rPr>
          <w:color w:val="000000"/>
        </w:rPr>
      </w:pPr>
      <w:r>
        <w:rPr>
          <w:color w:val="000000"/>
        </w:rPr>
        <w:t xml:space="preserve">Но существует и "правый регионализм", тесно связанный с проблемой традиции и этноса. Такой региона лизм исходит из положения о том, что современное централистское государство является лишь инструментом культурного и идеологического нивелирования его членов, что оно давно утратило сакральные функции и превратилось в репрессивный аппарат, ориентированный против остатков подлинных культурных, этических и этнических традиций. "Правые регионалисты" видят в децентрализации возможность возродить отчасти обрядовую, культовую форму жизни народов, традиционные ремесла, восстановить такие формы правления, которые были свойственны традиционной цивилизации до наступления сугубо современного мира. Фактически, такой "правый регионализм" точно соответствует понятию "почвенничество". В принципе, правые подспудно имеют в виду и некоторый "природный" дифференциализм, свойственный жителям провинций, которые гораздо более остро и неприязненно реагируют на инородцев, чем жители крупных городов.  </w:t>
      </w:r>
    </w:p>
    <w:p>
      <w:pPr>
        <w:pStyle w:val="Normal"/>
        <w:spacing w:before="280" w:after="280"/>
        <w:rPr>
          <w:color w:val="000000"/>
        </w:rPr>
      </w:pPr>
      <w:r>
        <w:rPr>
          <w:color w:val="000000"/>
        </w:rPr>
        <w:t xml:space="preserve">Таким образом, складывается вторая линия политического противостояния: "правые регионалисты", часто апеллирующие и к этнически-расовой чистоте, и "левые этатисты", считающие, что лучший способ внедрения "прогрессивных", "либеральных" ценностей в общество это государственный централизм, предохраняющий общество от возможной реставрации "преодоленных прогрессом" пережитков.  </w:t>
        <w:br/>
        <w:t xml:space="preserve">  </w:t>
      </w:r>
    </w:p>
    <w:p>
      <w:pPr>
        <w:pStyle w:val="Normal"/>
        <w:numPr>
          <w:ilvl w:val="0"/>
          <w:numId w:val="0"/>
        </w:numPr>
        <w:outlineLvl w:val="0"/>
        <w:rPr>
          <w:color w:val="000000"/>
        </w:rPr>
      </w:pPr>
      <w:r>
        <w:rPr>
          <w:b/>
          <w:bCs/>
          <w:color w:val="000000"/>
        </w:rPr>
        <w:t>2.3 Новое Большое Пространство: мондиализм или Империя?</w:t>
      </w:r>
    </w:p>
    <w:p>
      <w:pPr>
        <w:pStyle w:val="Normal"/>
        <w:spacing w:before="280" w:after="280"/>
        <w:rPr>
          <w:color w:val="000000"/>
        </w:rPr>
      </w:pPr>
      <w:r>
        <w:rPr>
          <w:color w:val="000000"/>
        </w:rPr>
        <w:br/>
        <w:t xml:space="preserve">В отношении сверхгосударственной интеграции также существует довольно противоречивая политическая раскладка. С одной стороны, имеется "мондиалистский проект", предполагающий полную отмену традиционных государств и создание планетарного цивилизационного поля, управляемого из единого центра, который условно можно назвать "мировым правительством". В принципе, такой проект является логическим завершением либеральных тенденций, стремящихся разрушить все традиционные общественные структуры и искусственно создать единое "общечеловеческое" пространство, состоящее не из народов, а из "индивидуумов", не из государств, а из технократических ассоциаций и промышленных чернорабочих. Именно в таком свете виделись мондиали стам начала века "Соединенные Штаты Европы", о которых мечтали как капиталисты-либералы (Моне, Куденоф-Калегри и т.д.), так и коммунисты (Троцкий и т.д.). Позже эти же идеи вдохновили и конструкторов Маатстрихта, и идеологов "нового мирового порядка". </w:t>
      </w:r>
    </w:p>
    <w:p>
      <w:pPr>
        <w:pStyle w:val="Normal"/>
        <w:spacing w:before="280" w:after="280"/>
        <w:rPr>
          <w:color w:val="000000"/>
        </w:rPr>
      </w:pPr>
      <w:r>
        <w:rPr>
          <w:color w:val="000000"/>
        </w:rPr>
        <w:t xml:space="preserve">Но параллельно такой мондиалистской перспективе существует и альтернативный вариант, отстаиваемый нонконформистскими политическими силами. Речь идет о теоретиках Новой Империи, считающих современные государства-нации результатом трагического распада традиционных империй, которые только и могут в полной мере соответствовать истинно сакральной организации общества, основанной на качественной дифференциации, на духовной иерархии, на корпоративной и религиозной базе. Такое понимание "Нового Большого Пространст ва" вытекает не из чисто количественного подхода к интеграции (как у мондиалистов), но из некоего духовного и сверхнационального принципа, который был бы трансцендентен по отношению к существующим историческим формациям и мог бы объединить их в высшем сакральном синтезе. В зависимости от обстоятельств "имперский проект" берет за основу либо религиозный фактор (католические сторонники восстановления Австро-Вен герской Империи), либо расовый (идеологи Европейской Империи, объединенной единством происхождения индоевропейских народов, в частности, французские "новые правые"), либо геополитический (теории бельгийца Жана Тириара), либо культурный (проекты русских евразийцев).  </w:t>
      </w:r>
    </w:p>
    <w:p>
      <w:pPr>
        <w:pStyle w:val="Normal"/>
        <w:spacing w:before="280" w:after="280"/>
        <w:rPr>
          <w:color w:val="000000"/>
        </w:rPr>
      </w:pPr>
      <w:r>
        <w:rPr>
          <w:color w:val="000000"/>
        </w:rPr>
        <w:t xml:space="preserve">Следовательно, и здесь существуют два противопо ложных политических полюса, которые видят схожие геополитические реальности, но в обратной перспекти ве.  </w:t>
        <w:b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2190"/>
        <w:gridCol w:w="3848"/>
        <w:gridCol w:w="3938"/>
      </w:tblGrid>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ЕВЫЕ (демократы)</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АВЫЕ (консерваторы)</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алое пространство</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гионализм, сепаратизм</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тнизм, традиционализм, почвенничество</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реднее пространство</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священное централистское государство</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сударство-нация, "этатизм", национализм</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ольшое пространство</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ндиализм</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мперия </w:t>
            </w:r>
          </w:p>
        </w:tc>
      </w:tr>
    </w:tbl>
    <w:p>
      <w:pPr>
        <w:pStyle w:val="Normal"/>
        <w:spacing w:before="280" w:after="280"/>
        <w:rPr>
          <w:color w:val="000000"/>
        </w:rPr>
      </w:pPr>
      <w:r>
        <w:rPr>
          <w:color w:val="000000"/>
        </w:rPr>
        <w:t xml:space="preserve">      </w:t>
      </w:r>
      <w:r>
        <w:rPr>
          <w:color w:val="000000"/>
        </w:rPr>
        <w:br/>
        <w:t xml:space="preserve">Итак, мы выделили в каждом из геополитических проектов по два радикально различных, противопо ложных подхода, что в совокупности предопределяет все основные возможности идеологической борьбы вокруг принципиальных вопросов. Благодаря такой схеме можно классифицировать различные политиче ские альянсы между довольно далекими друг от друга силами.  </w:t>
        <w:br/>
        <w:t xml:space="preserve">  </w:t>
      </w:r>
    </w:p>
    <w:p>
      <w:pPr>
        <w:pStyle w:val="Normal"/>
        <w:numPr>
          <w:ilvl w:val="0"/>
          <w:numId w:val="0"/>
        </w:numPr>
        <w:outlineLvl w:val="0"/>
        <w:rPr>
          <w:color w:val="000000"/>
        </w:rPr>
      </w:pPr>
      <w:r>
        <w:rPr>
          <w:b/>
          <w:bCs/>
          <w:color w:val="000000"/>
        </w:rPr>
        <w:t>2.4 Геополитика России</w:t>
      </w:r>
    </w:p>
    <w:p>
      <w:pPr>
        <w:pStyle w:val="Normal"/>
        <w:spacing w:before="280" w:after="280"/>
        <w:rPr>
          <w:color w:val="000000"/>
        </w:rPr>
      </w:pPr>
      <w:r>
        <w:rPr>
          <w:color w:val="000000"/>
        </w:rPr>
        <w:br/>
        <w:t xml:space="preserve">Общая проблематика геополитического устройства современного мира имеет прямое отношение к России, где мы встречаемся с теми же основными геополитическими проектами. Три категории регионализм, государство -нация и Большое Пространство имеют прямые аналоги в нашей геополитической действительности.  </w:t>
      </w:r>
    </w:p>
    <w:p>
      <w:pPr>
        <w:pStyle w:val="Normal"/>
        <w:spacing w:before="280" w:after="280"/>
        <w:rPr>
          <w:color w:val="000000"/>
        </w:rPr>
      </w:pPr>
      <w:r>
        <w:rPr>
          <w:color w:val="000000"/>
        </w:rPr>
        <w:t xml:space="preserve">Регионализм соответствует сепаратистским тенденци ям в пределах РФ как в случае национальных республик и округов, так и в случае претензий на полную автономию сугубо территориальных образований (проекты Сибирской, Уральской и др. республик).  </w:t>
      </w:r>
    </w:p>
    <w:p>
      <w:pPr>
        <w:pStyle w:val="Normal"/>
        <w:spacing w:before="280" w:after="280"/>
        <w:rPr>
          <w:color w:val="000000"/>
        </w:rPr>
      </w:pPr>
      <w:r>
        <w:rPr>
          <w:color w:val="000000"/>
        </w:rPr>
        <w:t xml:space="preserve">Централистско-государственная модель отстаивается сторонниками геополитического проекта "Россия в рамках РФ".  </w:t>
      </w:r>
    </w:p>
    <w:p>
      <w:pPr>
        <w:pStyle w:val="Normal"/>
        <w:spacing w:before="280" w:after="280"/>
        <w:rPr>
          <w:color w:val="000000"/>
        </w:rPr>
      </w:pPr>
      <w:r>
        <w:rPr>
          <w:color w:val="000000"/>
        </w:rPr>
        <w:t xml:space="preserve">Те, кто ратуют за восстановление СССР, воссоздание Российской Империи в рамках СССР или создание Евразийской Империи, относятся к категории идеологов Нового Большого Пространства.  </w:t>
      </w:r>
    </w:p>
    <w:p>
      <w:pPr>
        <w:pStyle w:val="Normal"/>
        <w:spacing w:before="280" w:after="280"/>
        <w:rPr>
          <w:color w:val="000000"/>
        </w:rPr>
      </w:pPr>
      <w:r>
        <w:rPr>
          <w:color w:val="000000"/>
        </w:rPr>
        <w:t xml:space="preserve">Как и в общей схеме, сторонники того или иного проекта совершенно не обязательно придерживаются одинаковых политических убеждений. Более того, каждый проект может иметь два полярных знака, которые, условно, определяются как "правый" и "левый".  </w:t>
      </w:r>
    </w:p>
    <w:p>
      <w:pPr>
        <w:pStyle w:val="Normal"/>
        <w:spacing w:before="280" w:after="280"/>
        <w:rPr>
          <w:color w:val="000000"/>
        </w:rPr>
      </w:pPr>
      <w:r>
        <w:rPr>
          <w:color w:val="000000"/>
        </w:rPr>
        <w:t xml:space="preserve">Попробуем обозначить позиции "правых" и "левых" в российской политической жизни в их отношении к трем геополитическим вариантам.  </w:t>
      </w:r>
    </w:p>
    <w:p>
      <w:pPr>
        <w:pStyle w:val="Normal"/>
        <w:spacing w:before="280" w:after="280"/>
        <w:rPr>
          <w:color w:val="000000"/>
        </w:rPr>
      </w:pPr>
      <w:r>
        <w:rPr>
          <w:color w:val="000000"/>
        </w:rPr>
        <w:t xml:space="preserve">Сепаратистские тенденции на крайне "левом" фланге используются теми силами, которые стояли и за развалом СССР. Считая советское государство оплотом "реакционности" и "тоталитаризма", российские либералы уже давно выдвигали идеи "Руси в границах XIV века" и т.д., что предполагало дробление русских территорий на отдельные фрагменты как по этническому, так и по чисто географическому принципу. Для таких "левых" единство русской нации и могущество русского государства не только не представляют никакой исторической ценности, но, напротив, рассматриваются как помеха на пути к общечеловеческому "прогрессу". Данный регионалистский проект отстаивается некоторыми крайними либералами, откровенно желающими распада РФ.  </w:t>
      </w:r>
    </w:p>
    <w:p>
      <w:pPr>
        <w:pStyle w:val="Normal"/>
        <w:spacing w:before="280" w:after="280"/>
        <w:rPr>
          <w:color w:val="000000"/>
        </w:rPr>
      </w:pPr>
      <w:r>
        <w:rPr>
          <w:color w:val="000000"/>
        </w:rPr>
        <w:t xml:space="preserve">Такой ультралиберальный вариант созвучен некоторым идеям определенной части противоположного, крайне националистического лагеря, которая считает, что русским необходимо создать компактное моноэтниче ское государство, основанное на принципах расовой чистоты и этнического изоляционизма. Такова идея создания "Русской Республики". Среди нерусских этносов, населяющих территорию РФ, существуют аналогичные по сути проекты создания независимых мононациональных государств.  </w:t>
      </w:r>
    </w:p>
    <w:p>
      <w:pPr>
        <w:pStyle w:val="Normal"/>
        <w:spacing w:before="280" w:after="280"/>
        <w:rPr>
          <w:color w:val="000000"/>
        </w:rPr>
      </w:pPr>
      <w:r>
        <w:rPr>
          <w:color w:val="000000"/>
        </w:rPr>
        <w:t xml:space="preserve">"Левый" вариант национально-государственной программы в рамках РФ воплощало в себе постгорбачевское российское руководство, убежденное, что для проведения реформ выгоднее всего использовать именно централистские методы, подчинив все российские регионы жесткой линии Москвы. Государственный централизм, по мысли этих сил, является наилучшим и скорейшим способом трансформировать социально-политическую реальность России таким образом, чтобы привести ее к "общечеловеческим", "прогрессивным", а, по сути, "западным" и "атлантистским" стандартам. В регионализме "левые" централисты закономерно видят опасность для осуществления своих целей, так как децентрализация и автономизация регионов могут способствовать созданию таких режимов, которые отвергли бы логику либераль ных реформ и предложили бы иные, альтернативные (условно "правые") социально-политические проекты. Имперская экспансия также неприемлема для этих сил, так как восстановление СССР может повлечь за собой соответствующие идеологические последствия.  </w:t>
      </w:r>
    </w:p>
    <w:p>
      <w:pPr>
        <w:pStyle w:val="Normal"/>
        <w:spacing w:before="280" w:after="280"/>
        <w:rPr>
          <w:color w:val="000000"/>
        </w:rPr>
      </w:pPr>
      <w:r>
        <w:rPr>
          <w:color w:val="000000"/>
        </w:rPr>
        <w:t xml:space="preserve">Существует и активно набирает силу движение "правых" государственников. Это патриоты, смирившиеся с распадом СССР и считающие, что создание из РФ мощного централизованного российского государства послужит делу сплочения нации, организации мощного самостоятельного автаркийного пространства. "Правые" государственники отвергают и сепаратизм и империализм, считая, что дробление РФ означает потерю русскими принадлежащих им территорий, а имперская экспансия привнесет много инонациональных элементов и грозит национальной доминации русских.  </w:t>
      </w:r>
    </w:p>
    <w:p>
      <w:pPr>
        <w:pStyle w:val="Normal"/>
        <w:spacing w:before="280" w:after="280"/>
        <w:rPr>
          <w:color w:val="000000"/>
        </w:rPr>
      </w:pPr>
      <w:r>
        <w:rPr>
          <w:color w:val="000000"/>
        </w:rPr>
        <w:t xml:space="preserve">Среди теоретиков воссоздания Империи также есть два полюса. "Левые" российские мондиалисты в основном ориентирующиеся на Горбачева и его лобби, считают необходимым скорейшее создание "единого демократического пространства" как на территории СНГ, так и шире, в рамках евразийского пространства.  </w:t>
      </w:r>
    </w:p>
    <w:p>
      <w:pPr>
        <w:pStyle w:val="Normal"/>
        <w:spacing w:before="280" w:after="280"/>
        <w:rPr>
          <w:color w:val="000000"/>
        </w:rPr>
      </w:pPr>
      <w:r>
        <w:rPr>
          <w:color w:val="000000"/>
        </w:rPr>
        <w:t xml:space="preserve">"Правое" понимание Нового Большого Пространства воплотилось в политических программах оппозиции, непримиримой по отношению к режиму. Большинство представителей этой оппозиции как национал-коммуни сты, так и традиционал-империалисты считают, что Россия в рамках РФ является не только территориаль но недостаточным геополитическим образованием, но принципиально ложным решением в вопросе защиты стратегических интересов России как великой державы. "Правое" евразийство исходит из сугубо имперского понимания исторической миссии России, которая либо должна быть самостоятельным автаркийным "континен том", либо отклониться от своего исторического и геополитического предназначения.  </w:t>
      </w:r>
    </w:p>
    <w:p>
      <w:pPr>
        <w:pStyle w:val="Normal"/>
        <w:spacing w:before="280" w:after="280"/>
        <w:rPr>
          <w:color w:val="000000"/>
        </w:rPr>
      </w:pPr>
      <w:r>
        <w:rPr>
          <w:color w:val="000000"/>
        </w:rPr>
        <w:t xml:space="preserve">Итак, мы можем свести все варианты геополитиче ских проектов относительно будущего российской государственности в одну схему, учитывающую идеологиче скую ориентацию тех или иных сил.  </w:t>
        <w:b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2589"/>
        <w:gridCol w:w="3340"/>
        <w:gridCol w:w="4047"/>
      </w:tblGrid>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оссийские    консерваторы, патриоты</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оссийские либералы, реформаторы  </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оссийский регионализм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усская Республика"</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тнические республики", сепаратизм  в рамках РФ </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оссийский централизм</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атриоты в рамках РФ</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иберальные реформ при авторитарном  </w:t>
              <w:br/>
              <w:t>центре"</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Евразийское Большое Пространство</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Евразийская Империя", "восстановление СССР"</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евый мондиализм", "единое демократическое пространство" </w:t>
            </w:r>
          </w:p>
        </w:tc>
      </w:tr>
    </w:tbl>
    <w:p>
      <w:pPr>
        <w:pStyle w:val="Normal"/>
        <w:spacing w:before="280" w:after="280"/>
        <w:rPr>
          <w:color w:val="000000"/>
        </w:rPr>
      </w:pPr>
      <w:r>
        <w:rPr>
          <w:color w:val="000000"/>
        </w:rPr>
        <w:t xml:space="preserve">   </w:t>
      </w:r>
    </w:p>
    <w:p>
      <w:pPr>
        <w:pStyle w:val="Normal"/>
        <w:rPr>
          <w:color w:val="000000"/>
        </w:rPr>
      </w:pPr>
      <w:r>
        <w:rPr>
          <w:color w:val="000000"/>
        </w:rPr>
        <mc:AlternateContent>
          <mc:Choice Requires="wps">
            <w:drawing>
              <wp:inline distT="0" distB="0" distL="0" distR="0">
                <wp:extent cx="6334760" cy="19050"/>
                <wp:effectExtent l="0" t="0" r="0" b="0"/>
                <wp:docPr id="15"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0"/>
        <w:rPr/>
      </w:pPr>
      <w:r>
        <w:rPr>
          <w:b/>
          <w:bCs/>
          <w:color w:val="000000"/>
          <w:sz w:val="36"/>
          <w:szCs w:val="36"/>
        </w:rPr>
        <w:t>Глава 3</w:t>
      </w:r>
      <w:r>
        <w:rPr>
          <w:color w:val="000000"/>
        </w:rPr>
        <w:t xml:space="preserve"> </w:t>
      </w:r>
    </w:p>
    <w:p>
      <w:pPr>
        <w:pStyle w:val="Normal"/>
        <w:spacing w:before="280" w:after="280"/>
        <w:rPr/>
      </w:pPr>
      <w:r>
        <w:rPr>
          <w:b/>
          <w:bCs/>
          <w:color w:val="000000"/>
          <w:sz w:val="36"/>
          <w:szCs w:val="36"/>
        </w:rPr>
        <w:t>ГЕОПОЛИТИЧЕСКИЕ ПРОБЛЕМЫ БЛИЖНЕГО ЗАРУБЕЖЬЯ</w:t>
      </w:r>
      <w:r>
        <w:rPr>
          <w:color w:val="000000"/>
        </w:rPr>
        <w:t xml:space="preserve"> </w:t>
        <w:br/>
        <w:t xml:space="preserve">  </w:t>
      </w:r>
    </w:p>
    <w:p>
      <w:pPr>
        <w:pStyle w:val="Normal"/>
        <w:numPr>
          <w:ilvl w:val="0"/>
          <w:numId w:val="0"/>
        </w:numPr>
        <w:outlineLvl w:val="0"/>
        <w:rPr>
          <w:color w:val="000000"/>
        </w:rPr>
      </w:pPr>
      <w:r>
        <w:rPr>
          <w:b/>
          <w:bCs/>
          <w:color w:val="000000"/>
        </w:rPr>
        <w:t>3.1 Законы Большого Пространства</w:t>
      </w:r>
    </w:p>
    <w:p>
      <w:pPr>
        <w:pStyle w:val="Normal"/>
        <w:spacing w:before="280" w:after="280"/>
        <w:rPr/>
      </w:pPr>
      <w:r>
        <w:rPr>
          <w:color w:val="000000"/>
        </w:rPr>
        <w:br/>
        <w:t xml:space="preserve">Фундаментальным законом геополитики является </w:t>
      </w:r>
      <w:r>
        <w:rPr>
          <w:i/>
          <w:iCs/>
          <w:color w:val="000000"/>
        </w:rPr>
        <w:t>принцип Большого Пространства</w:t>
      </w:r>
      <w:r>
        <w:rPr>
          <w:color w:val="000000"/>
        </w:rPr>
        <w:t xml:space="preserve"> , выделенный Макиндером и Хаусхофером и развитый Карлом Шмиттом. Согласно этому принципу, национальный суверенитет государства зависит не только от его военной силы, технологического развития и экономической базы, сколько от величины и географического месторасположения его земель и территорий. Классики геополитики исписали сотни томов, доказывая то, что проблема суверенитета прямым образом зависит от геополитической самостоя тельности, самодостаточности, автаркийности региона. Те народы и государства, которые действительно стремятся к суверенитету, должны в первую очередь решить проблему территориальной самодостаточности. В нашу эпоху такой самодостаточностью могут обладать только очень крупные государства, расположенные в регионах, стратегически защищенных от возможного нападения (военного, политического или экономического) других государственных образований.  </w:t>
      </w:r>
    </w:p>
    <w:p>
      <w:pPr>
        <w:pStyle w:val="Normal"/>
        <w:spacing w:before="280" w:after="280"/>
        <w:rPr>
          <w:color w:val="000000"/>
        </w:rPr>
      </w:pPr>
      <w:r>
        <w:rPr>
          <w:color w:val="000000"/>
        </w:rPr>
        <w:t xml:space="preserve">В период противостояния капитализма и социализма необходимость блоков, Больших Пространств была очевидна. Никто не сомневался, что страна могла быть "неприсоединившейся" только ценой своего устранения из сферы планетарной геополитики за счет маргинализа ции и смещения на периферию. Кроме того, все "неприсоединившиеся" все равно делали выбор в пользу того или иного лагеря, хотя менее радикальный, нежели прямые сторонники социализма или капитализма. Разрушение одной сверхдержавы, безусловно, серьезно изменяет геополитическое пространство земли. Но при этом принцип Больших Пространств отнюдь не теряет своей силы. Напротив, сегодня все более распространенным становится геополитический проект "мондиализма", смысл которого сводится к превращению всей поверхно сти земли в Единое Большое Пространство, управляемое из американского центра.  </w:t>
        <w:br/>
        <w:t xml:space="preserve">  </w:t>
      </w:r>
    </w:p>
    <w:p>
      <w:pPr>
        <w:pStyle w:val="Normal"/>
        <w:numPr>
          <w:ilvl w:val="0"/>
          <w:numId w:val="0"/>
        </w:numPr>
        <w:outlineLvl w:val="0"/>
        <w:rPr>
          <w:color w:val="000000"/>
        </w:rPr>
      </w:pPr>
      <w:r>
        <w:rPr>
          <w:b/>
          <w:bCs/>
          <w:color w:val="000000"/>
        </w:rPr>
        <w:t>3.2 Pax Americana и геополитика мондиализма</w:t>
      </w:r>
    </w:p>
    <w:p>
      <w:pPr>
        <w:pStyle w:val="Normal"/>
        <w:spacing w:before="280" w:after="280"/>
        <w:rPr>
          <w:color w:val="000000"/>
        </w:rPr>
      </w:pPr>
      <w:r>
        <w:rPr>
          <w:color w:val="000000"/>
        </w:rPr>
        <w:br/>
        <w:t xml:space="preserve">Проект проамериканского, "атлантистского" Большого Пространства, создание планетарного Pax Americana или установление "нового мирового порядка" с единым "мировым правительством" это, по сути, геополитиче ские синонимы. Именно такой план разрабатывается и реализуется сегодня в международной политике Запада, и в первую очередь, США. Очевидно, что мондиалист ская концепция Большого Пространства полностью исключает любые формы подлинного государственного и политического суверенитета каких бы то ни было народов и государств. Более того, двуполярный мир давал несравнимо больше степеней свободы (суверенитета) государствам, включенным в сферу влияния одного из двух Больших Пространств, чем это планируется в мондиалистском проекте, хотя бы уже потому, что планетарное противостояние заставляло не только подавлять государства-сателлиты, но и подкупать их. Единое планетарное Большое Пространство мондиалистских футурологов будет означать полное исчезновение даже слабой тени какого бы то ни было суверенитета, так как силовое (военное или экономическое) подавление раздроблен ных и атомизированных "малых пространств" станет единственным способом контроля (потребность в подкупе и обмане отпадет сама собой за отсутствием возможного геополитического конкурента).  </w:t>
      </w:r>
    </w:p>
    <w:p>
      <w:pPr>
        <w:pStyle w:val="Normal"/>
        <w:spacing w:before="280" w:after="280"/>
        <w:rPr/>
      </w:pPr>
      <w:r>
        <w:rPr>
          <w:color w:val="000000"/>
        </w:rPr>
        <w:t xml:space="preserve">Актуальная ситуация ставит перед каждым государством и каждым народом (и особенно перед государства ми и народами, входившими ранее в геополитический блок, противоположный атлантическому Западу) насущную альтернативу </w:t>
      </w:r>
      <w:r>
        <w:rPr>
          <w:i/>
          <w:iCs/>
          <w:color w:val="000000"/>
        </w:rPr>
        <w:t>либо интеграция в единое Большое Пространство под руководством атлантистов, либо организация нового Большого Пространства, способного противостоять последней сверхдержаве</w:t>
      </w:r>
      <w:r>
        <w:rPr>
          <w:color w:val="000000"/>
        </w:rPr>
        <w:t xml:space="preserve"> . Вопрос о подлинном геополитическом суверенитете имеет к этой альтернативе прямое отношение, но при этом никакого полного суверенитета для отдельного народа или государства не может быть ни в одном из двух случаев. При принятии мондиалистской модели всякий суверенитет вообще заведомо исключается, так как "мировое правитель ство" становится безальтернативным и единственным центром власти, и суверенным является в таком случае только планетарная псевдоимперия "нового мирового порядка". Все ее части становятся при этом колониями. При организации нового Большого Пространства мы имеем дело с относительным суверенитетом в рамках большого геополитического образования, так как это возможное Большое Пространство будет относительно свободно при определении идеологической и мировоззренческой доминанты. Значит, народы и государства, которые войдут в этот блок, смогут рассчитывать, по меньшей мере, на этнокультурный суверенитет и на прямое участие в созидании и разработке новой макроидеологии, тогда как мондиалистский вариант "нового мирового порядка" уже является идеологически законченным и выработанным и предлагается всем народам земли как колониальный аналог либерально-рыночной американской модели.  </w:t>
        <w:br/>
        <w:t xml:space="preserve">  </w:t>
      </w:r>
    </w:p>
    <w:p>
      <w:pPr>
        <w:pStyle w:val="Normal"/>
        <w:numPr>
          <w:ilvl w:val="0"/>
          <w:numId w:val="0"/>
        </w:numPr>
        <w:outlineLvl w:val="0"/>
        <w:rPr>
          <w:color w:val="000000"/>
        </w:rPr>
      </w:pPr>
      <w:r>
        <w:rPr>
          <w:b/>
          <w:bCs/>
          <w:color w:val="000000"/>
        </w:rPr>
        <w:t>3.3 Парадокс России </w:t>
      </w:r>
    </w:p>
    <w:p>
      <w:pPr>
        <w:pStyle w:val="Normal"/>
        <w:spacing w:before="280" w:after="280"/>
        <w:rPr>
          <w:color w:val="000000"/>
        </w:rPr>
      </w:pPr>
      <w:r>
        <w:rPr>
          <w:color w:val="000000"/>
        </w:rPr>
        <w:br/>
        <w:t xml:space="preserve">Особенность актуальной геополитической ситуации в том, что инициатива разрушения евразийского Большого Пространства, существовавшего до последнего времени в форме социалистического лагеря, исходила из самого центра этого лагеря, из столицы Евразии Москвы. Именно СССР в лице Горбачева стал инициатором включения евразийского блока в мондиалистский проект. Идеи "перестройки", "нового мышления" и т.д. на геополитическом уровне означали полное принятие модели единого Большого Пространства и сознательный переход от двуполярного мира к однополярному. Вначале был разрушен социалистический лагерь, урезан Восточный блок. Потом геополитическое самоликвидатор ство было продолжено и от России отбросили те регионы, которые принято называть сегодня "странами ближнего зарубежья".  </w:t>
      </w:r>
    </w:p>
    <w:p>
      <w:pPr>
        <w:pStyle w:val="Normal"/>
        <w:spacing w:before="280" w:after="280"/>
        <w:rPr>
          <w:color w:val="000000"/>
        </w:rPr>
      </w:pPr>
      <w:r>
        <w:rPr>
          <w:color w:val="000000"/>
        </w:rPr>
        <w:t xml:space="preserve">Как бы то ни было, Россия как сердце Евразийского Острова, как Heartland, в актуальной геополитической ситуации лучше всех остальных регионов могла бы противостоять атлантистской геополитике и быть центром альтернативного Большого Пространства. Но факт ее геополитического самоликвидаторства вынудил ее на время (надеемся, на короткое) уйти с центральных ролей в геополитическом противостоянии. Поэтому следует разобрать иные возможности создания альтернативного Большого Пространства, чтобы государства и народы, отказывающиеся от мондиалистского проекта, смогли предпринимать некоторые самостоятельные шаги, не ожидая геополитического пробуждения России. (Кстати, эти шаги могли бы только ускорить такое пробужде ние).  </w:t>
        <w:br/>
        <w:t xml:space="preserve">  </w:t>
      </w:r>
    </w:p>
    <w:p>
      <w:pPr>
        <w:pStyle w:val="Normal"/>
        <w:numPr>
          <w:ilvl w:val="0"/>
          <w:numId w:val="0"/>
        </w:numPr>
        <w:outlineLvl w:val="0"/>
        <w:rPr>
          <w:color w:val="000000"/>
        </w:rPr>
      </w:pPr>
      <w:r>
        <w:rPr>
          <w:b/>
          <w:bCs/>
          <w:color w:val="000000"/>
        </w:rPr>
        <w:t>3.4 Россия остается "Осью Истории"</w:t>
      </w:r>
    </w:p>
    <w:p>
      <w:pPr>
        <w:pStyle w:val="Normal"/>
        <w:spacing w:before="280" w:after="280"/>
        <w:rPr>
          <w:color w:val="000000"/>
        </w:rPr>
      </w:pPr>
      <w:r>
        <w:rPr>
          <w:color w:val="000000"/>
        </w:rPr>
        <w:br/>
        <w:t xml:space="preserve">Геополитический выбор антимондиалистской альтернативы вне временно парализованной России должен все равно учитывать ключевую стратегическую и географи ческую функцию именно русских земель и русского народа, а значит, противостояние современным мондиали стам, контролирующим до некоторой степени российское политическое пространство, не должно переходить в общую русофобию. Более того, коренные геополитические интересы русских и культурно, и религиозно, и экономически, и стратегически совпадают с перспективой альтернативного антимондиалистского и антиатлантистского Большого Пространства. По этой причине националь ные тенденции политической оппозиции внутри России с необходимостью будут солидарны со всеми антимон диалистскими проектами геополитической интеграции вне России.  </w:t>
        <w:br/>
        <w:t xml:space="preserve">  </w:t>
      </w:r>
    </w:p>
    <w:p>
      <w:pPr>
        <w:pStyle w:val="Normal"/>
        <w:numPr>
          <w:ilvl w:val="0"/>
          <w:numId w:val="0"/>
        </w:numPr>
        <w:outlineLvl w:val="0"/>
        <w:rPr>
          <w:color w:val="000000"/>
        </w:rPr>
      </w:pPr>
      <w:r>
        <w:rPr>
          <w:b/>
          <w:bCs/>
          <w:color w:val="000000"/>
        </w:rPr>
        <w:t>3.5 Mitteleuropa и Европейская Империя</w:t>
      </w:r>
    </w:p>
    <w:p>
      <w:pPr>
        <w:pStyle w:val="Normal"/>
        <w:spacing w:before="280" w:after="280"/>
        <w:rPr>
          <w:color w:val="000000"/>
        </w:rPr>
      </w:pPr>
      <w:r>
        <w:rPr>
          <w:color w:val="000000"/>
        </w:rPr>
        <w:br/>
        <w:t xml:space="preserve">Одной из возможных альтернатив нового Большого Пространства является Европа, которую определенные политические и идеологические круги противопоставля ют Западу англосаксонскому миру, и в первую очередь, США. Такая антизападная Европа не является чистой утопией, так как подобный проект неоднократно реализовывался в истории, хотя всякий раз с определен ными погрешностями или искажениями. Так, в XX веке страны Оси представляли собой остов именно такой Европы, хотя англофилия и франкофобия определенных кругов в германском руководстве (наряду с другими обстоятельствами) и помешали полному осуществлению этого проекта. После Второй мировой войны подобная попытка предпринималась Де Голлем, и этой политике Франция обязана тем, что она не является сегодня официально членом НАТО. Как бы то ни было, идея антизападной, традиционной, имперской Европы становится все более и более актуальной сегодня, когда присутствие американских войск на европейском континенте не оправдывается более наличием "советской угрозы" и приобретает характер открытой американской оккупации. Европа по уровню своего технического и экономического развития является серьезным противником Америки, и при усилении давления снизу естественных геополити ческих интересов европейцев мондиалистская и проамериканская верхушка европейских государств может отступить, и Европа начнет самостоятельную геополити ческую жизнь. Тенденции к политической эмансипации и к поиску идеологической альтернативы нарастают в Европе с каждым днем, параллельно с этим возрастают шансы создания независимого европейского Большого Пространства.  </w:t>
        <w:br/>
        <w:t xml:space="preserve">  </w:t>
      </w:r>
    </w:p>
    <w:p>
      <w:pPr>
        <w:pStyle w:val="Normal"/>
        <w:numPr>
          <w:ilvl w:val="0"/>
          <w:numId w:val="0"/>
        </w:numPr>
        <w:outlineLvl w:val="0"/>
        <w:rPr>
          <w:color w:val="000000"/>
        </w:rPr>
      </w:pPr>
      <w:r>
        <w:rPr>
          <w:b/>
          <w:bCs/>
          <w:color w:val="000000"/>
        </w:rPr>
        <w:t>3.6 Германия сердце Европы</w:t>
      </w:r>
    </w:p>
    <w:p>
      <w:pPr>
        <w:pStyle w:val="Normal"/>
        <w:spacing w:before="280" w:after="280"/>
        <w:rPr>
          <w:color w:val="000000"/>
        </w:rPr>
      </w:pPr>
      <w:r>
        <w:rPr>
          <w:color w:val="000000"/>
        </w:rPr>
        <w:br/>
        <w:t xml:space="preserve">Европейское Большое Пространство должно складываться вокруг самой континентальной из европейских держав вокруг Германии, а еще точнее, вокруг Mitteleuropa, т.е. Средней Европы. Геополитические интересы Германии традиционно были противоположны атлантистским тенденциям Запада. Это касалось как собственно континентальных, так и колониальных аспектов геополитики. Германия всегда была противником англосаксонских колониальных завоеваний и стремилась к созданию сугубо сухопутной, континентальной, автаркийной цивилизации, основанной на традиционных, иерархических и почвенных ценностях. Mitteleuropa в лице Австро-Венгерской империи Габсбургов была последним европейским следом Великой Римской Империи, к которой и восходит корнями европейская цивилизация в ее государственно-социальном аспекте. Собственно говоря, Римская Империя и была Большим Пространством, объединявшим Западную и Среднюю Европу в единый геополитический организм. И сегодня идея Европейской Империи прямым образом связана с Германией и странами, входящими в зону германского влияния.  </w:t>
      </w:r>
    </w:p>
    <w:p>
      <w:pPr>
        <w:pStyle w:val="Normal"/>
        <w:spacing w:before="280" w:after="280"/>
        <w:rPr/>
      </w:pPr>
      <w:r>
        <w:rPr>
          <w:color w:val="000000"/>
        </w:rPr>
        <w:t xml:space="preserve">Из этих тезисов можно сразу сделать один важный геополитический вывод. </w:t>
      </w:r>
      <w:r>
        <w:rPr>
          <w:i/>
          <w:iCs/>
          <w:color w:val="000000"/>
        </w:rPr>
        <w:t>Для всех западных стран "ближнего зарубежья" (как прибалтийских республик, так Украины и Молдавии) антимондиалистский геополитический союз возможен только при вхождении в блок Средней Европы (если, конечно, ситуация в самой России не изменится) при ориентации на Германию</w:t>
      </w:r>
      <w:r>
        <w:rPr>
          <w:color w:val="000000"/>
        </w:rPr>
        <w:t xml:space="preserve"> . В таком случае, западные регионы СССР будут иметь шанс стать восточными пограничными районами европейско го Большого Пространства и смогут обладать некоторым подобием суверенитета (хотя намного меньшим, нежели в составе России или в возможном новом Евразий ском Блоке с центром в антимондиалистской России).  </w:t>
      </w:r>
    </w:p>
    <w:p>
      <w:pPr>
        <w:pStyle w:val="Normal"/>
        <w:spacing w:before="280" w:after="280"/>
        <w:rPr>
          <w:color w:val="000000"/>
        </w:rPr>
      </w:pPr>
      <w:r>
        <w:rPr>
          <w:color w:val="000000"/>
        </w:rPr>
        <w:t xml:space="preserve">Европейская Империя сможет гарантировать этим регионам определенную культурную, лингвистическую и экономическую автономию и сберечь их от нивелирую щей мондиалистской Системы, уничтожающей в либерально-рыночной, плутократической структуре даже намеки на различие, автаркию и сохранение националь ной идентичности. Однако ни о какой политической и государственной независимости здесь не будет и речи. Более того, Европейская Империя с германским центром всегда будет находиться под угрозой вспышки немецкого национализма, хотя это и чревато ее распадом, как был чреват поражением "пангерманизм" Гитлера.  </w:t>
        <w:br/>
        <w:t xml:space="preserve">  </w:t>
      </w:r>
    </w:p>
    <w:p>
      <w:pPr>
        <w:pStyle w:val="Normal"/>
        <w:numPr>
          <w:ilvl w:val="0"/>
          <w:numId w:val="0"/>
        </w:numPr>
        <w:outlineLvl w:val="0"/>
        <w:rPr>
          <w:color w:val="000000"/>
        </w:rPr>
      </w:pPr>
      <w:r>
        <w:rPr>
          <w:b/>
          <w:bCs/>
          <w:color w:val="000000"/>
        </w:rPr>
        <w:t>3.7 "Примкнуть к Европе"</w:t>
      </w:r>
    </w:p>
    <w:p>
      <w:pPr>
        <w:pStyle w:val="Normal"/>
        <w:spacing w:before="280" w:after="280"/>
        <w:rPr>
          <w:color w:val="000000"/>
        </w:rPr>
      </w:pPr>
      <w:r>
        <w:rPr>
          <w:color w:val="000000"/>
        </w:rPr>
        <w:br/>
        <w:t xml:space="preserve">Более всего эта перспектива близка Западной Украине и Эстонии, так как только эти области, действитель но, принадлежат исторически и религиозно к западной культуре и считают свои геополитические интересы тождественными интересам Средней Европы. Что же касается других "стран ближнего зарубежья", то Белоруссия и восточные и центральные районы Украины политиче ски и культурно принадлежат к зоне России-Евразии, и если в чем-то и существует культурное различие, то оно может быть сведено к частным деталям, отнюдь не предполагающим смену геополитического блока с Восточно го на Центральный (Средняя Европа) и могущим быть урегулированными в рамках этно-культурной (но не государственной!) автономии. Литва, со своей стороны, всегда играла особую роль в геополитике Восточной Европы, выполняя двойную функцию по отношению к России она выступала как носительница западной культуры, по отношению к Средней Европе она, напротив, вместе с Польшей проявляла себя как восточная сила, отстаивающая балто-западно-славянскую независимость от германского давления. С геополитической точки зрения, в последние столетия Литва становилась то немецкой, то русской, и единственно какой она уже давно не является (да и не может являться), так это литовской, так как у нее нет достаточных геополитических предпосылок для того, чтобы соответствовать условиям суверенитета, выдвигаемым современностью.  </w:t>
      </w:r>
    </w:p>
    <w:p>
      <w:pPr>
        <w:pStyle w:val="Normal"/>
        <w:spacing w:before="280" w:after="280"/>
        <w:rPr>
          <w:color w:val="000000"/>
        </w:rPr>
      </w:pPr>
      <w:r>
        <w:rPr>
          <w:color w:val="000000"/>
        </w:rPr>
        <w:t xml:space="preserve">Отчасти то же самое можно сказать и о Латвии, хотя она в отличие от Литвы вообще никогда не играла никакой самостоятельной роли в геополитической истории, являясь периферией посторонних воздействий в Балтике.  </w:t>
      </w:r>
    </w:p>
    <w:p>
      <w:pPr>
        <w:pStyle w:val="Normal"/>
        <w:spacing w:before="280" w:after="280"/>
        <w:rPr>
          <w:color w:val="000000"/>
        </w:rPr>
      </w:pPr>
      <w:r>
        <w:rPr>
          <w:color w:val="000000"/>
        </w:rPr>
        <w:t xml:space="preserve">Что касается Молдавии, то это территориальное образование также никогда не имело своей государствен ности, и какая бы то ни было самостоятельная политическая и государственная традиция у румын, как и у молдаван, полностью отсутствует. Однако исторически Румыния (включая некоторые земли Молдавии) входила в геополитический блок как России-Евразии, так и Средней Европы (в лице Австро-Венгрии), поэтому определенный прецедент альянса со Средней Европой у Румынии был. Хотя Православие подавляющего большин ства молдаван и румын больше сближает их все-таки с Востоком и Россией.  </w:t>
        <w:br/>
        <w:t xml:space="preserve">  </w:t>
      </w:r>
    </w:p>
    <w:p>
      <w:pPr>
        <w:pStyle w:val="Normal"/>
        <w:numPr>
          <w:ilvl w:val="0"/>
          <w:numId w:val="0"/>
        </w:numPr>
        <w:outlineLvl w:val="0"/>
        <w:rPr>
          <w:color w:val="000000"/>
        </w:rPr>
      </w:pPr>
      <w:r>
        <w:rPr>
          <w:b/>
          <w:bCs/>
          <w:color w:val="000000"/>
        </w:rPr>
        <w:t>3.8 Границы "свободы" и утраченные преимущества</w:t>
      </w:r>
    </w:p>
    <w:p>
      <w:pPr>
        <w:pStyle w:val="Normal"/>
        <w:spacing w:before="280" w:after="280"/>
        <w:rPr>
          <w:color w:val="000000"/>
        </w:rPr>
      </w:pPr>
      <w:r>
        <w:rPr>
          <w:color w:val="000000"/>
        </w:rPr>
        <w:br/>
        <w:t xml:space="preserve">Перспектива вхождения западных стран "ближнего зарубежья" в Европейскую Империю и их примыкание к Средней Европе является возможным и исторически обоснованным, хотя почти во всех случаях (исключая Эстонию как колониальные земли Тевтонского Ордена, населенные потомками безмолвных и покорных автохтон ных угро-финских работников, и Западную Украину) Восточный блок России-Евразии, с чисто геополитической точки зрения, предпочтительней во много раз, так как культурно эти регионы больше связаны с Востоком, нежели со Средней Европой. Таким образом, союз западных "стран ближнего зарубежья" со Средней Европой может служить промежуточным вариантом антимондиа листской геополитической ориентации в том случае, если Россия будет продолжать отказываться от своей интеграционной миссии.  </w:t>
      </w:r>
    </w:p>
    <w:p>
      <w:pPr>
        <w:pStyle w:val="Normal"/>
        <w:spacing w:before="280" w:after="280"/>
        <w:rPr>
          <w:color w:val="000000"/>
        </w:rPr>
      </w:pPr>
      <w:r>
        <w:rPr>
          <w:color w:val="000000"/>
        </w:rPr>
        <w:t xml:space="preserve">Надо заметить, что никакого политического суверенитета в случае вхождения в состав гипотетической "Европейской Империи", конечно, эти страны не получат, так как Большое Пространство, предоставляя геополитическую, экономическую и военную протекцию, требует от своих подданных, в свою очередь, отказа от политико-национальной самостоятельности, от права проводить собственную идеологическую или дипломатическую политику, идущую вразрез с интересами Империи. Как бы это ни затрагивало представителей "малого национа лизма", в нашей ситуации суверенными могут быть только сверхгосударства, континентальные Империи, взятые как единое целое. </w:t>
        <w:br/>
        <w:t xml:space="preserve">  </w:t>
      </w:r>
    </w:p>
    <w:p>
      <w:pPr>
        <w:pStyle w:val="Normal"/>
        <w:numPr>
          <w:ilvl w:val="0"/>
          <w:numId w:val="0"/>
        </w:numPr>
        <w:outlineLvl w:val="0"/>
        <w:rPr>
          <w:color w:val="000000"/>
        </w:rPr>
      </w:pPr>
      <w:r>
        <w:rPr>
          <w:b/>
          <w:bCs/>
          <w:color w:val="000000"/>
        </w:rPr>
        <w:t>3.9 "Санитарный кордон"</w:t>
      </w:r>
    </w:p>
    <w:p>
      <w:pPr>
        <w:pStyle w:val="Normal"/>
        <w:spacing w:before="280" w:after="280"/>
        <w:rPr/>
      </w:pPr>
      <w:r>
        <w:rPr>
          <w:color w:val="000000"/>
        </w:rPr>
        <w:br/>
        <w:t xml:space="preserve">Геополитическая проблема западных "стран ближнего зарубежья" имеет и еще один аспект это </w:t>
      </w:r>
      <w:r>
        <w:rPr>
          <w:i/>
          <w:iCs/>
          <w:color w:val="000000"/>
        </w:rPr>
        <w:t>атланти ческий фактор</w:t>
      </w:r>
      <w:r>
        <w:rPr>
          <w:color w:val="000000"/>
        </w:rPr>
        <w:t xml:space="preserve">, действующий непосредственно и навязывающий этим странам политические ходы, выгодные мондиализму и американизму. В этом вопросе существует несколько уровней. Начнем по порядку.  </w:t>
      </w:r>
    </w:p>
    <w:p>
      <w:pPr>
        <w:pStyle w:val="Normal"/>
        <w:spacing w:before="280" w:after="280"/>
        <w:rPr>
          <w:color w:val="000000"/>
        </w:rPr>
      </w:pPr>
      <w:r>
        <w:rPr>
          <w:color w:val="000000"/>
        </w:rPr>
        <w:t xml:space="preserve">США имеет перспективу реального мирового господства только в том случае, если никакого иного Большого Пространства на планете больше не будет. Отсюда следует вывод, что американская геополитика своей главной целью имеет разрушение потенциального геополитического сильного блока и создание препятствий для его образования. В истории мы имеем прецедент такой политики в лице Англии, всегда стремившейся к созданию на континенте "санитарного кордона" или "санитарных кордонов". "Санитарный кордон" представляет собой территорию государств и народов, которая располагается между двумя крупными геополитическими образованиями, чей союз или обоюдное вхождение в Большое Пространство могло бы составить опасную конкуренцию заинтересованной державе (ранее Англии, сегодня США). Страны "санитарного кордона" как правило являются одновременно причиной конфликтов двух континентальных держав, причем их геополитическая самостоятельность де факто невозможна, и поэтому они вынуждены искать экономической, политической и военной поддержки на стороне. Сущность политики третьей крупной геополитической силы в данной ситуации состоит в том, чтобы сделать из "санитарного кордона" зону напряженности между двумя близкими Большими Пространствами, провоцируя эскалацию конфликта через дипломатическое влияние на правительства "промежуточных" стран. Самым радикальным вариантом "санитарного кордона" является положение, при котором "промежуточная" страна стремится к полной независи мости от обоих континентальных соседей, что на практике означает превращение в колонию третьей "далекой" державы.  </w:t>
      </w:r>
    </w:p>
    <w:p>
      <w:pPr>
        <w:pStyle w:val="Normal"/>
        <w:spacing w:before="280" w:after="280"/>
        <w:rPr>
          <w:color w:val="000000"/>
        </w:rPr>
      </w:pPr>
      <w:r>
        <w:rPr>
          <w:color w:val="000000"/>
        </w:rPr>
        <w:t xml:space="preserve">Самым знаменитым примером "санитарного кордона" были в начале века страны, расположенные между Россией и Германий и контролировавшиеся Англией. Они разбивали Большое Пространство Средней Европы и Большое Пространство России-Евразии, служа прямыми агентами и сатрапами стран европейского Запада. Тот же ход повторялся неоднократно и в других более локальных ситуациях. В наше время США в силу прямой геополитической необходимости вынуждены сделать "санитарный кордон" основным инструментом своей внешней политики. В докладе американского советника по делам безопасности Пола Вольфовица правительству США (март 1992) прямо говорилось о "необходимости не допустить возникновения на европейском и азиатском континентах стратегической силы, способной противосто ять США", и в этом смысле указывалось, что страны "санитарного кордона" (в частности, страны Прибалти ки) являются "важнейшими стратегическими территориями, покушение на которые со стороны русских должно повлечь за собой вооруженный отпор со стороны стран НАТО". Это идеальный пример геополитической логики третьей державы в зоне обоюдных интересов Германии и России.  </w:t>
      </w:r>
    </w:p>
    <w:p>
      <w:pPr>
        <w:pStyle w:val="Normal"/>
        <w:numPr>
          <w:ilvl w:val="0"/>
          <w:numId w:val="0"/>
        </w:numPr>
        <w:spacing w:before="280" w:after="280"/>
        <w:outlineLvl w:val="0"/>
        <w:rPr/>
      </w:pPr>
      <w:r>
        <w:rPr>
          <w:b/>
          <w:bCs/>
          <w:color w:val="000000"/>
        </w:rPr>
        <w:t>3.10 Превращение из провинции в колонию</w:t>
      </w:r>
      <w:r>
        <w:rPr>
          <w:color w:val="000000"/>
        </w:rPr>
        <w:t xml:space="preserve"> </w:t>
      </w:r>
    </w:p>
    <w:p>
      <w:pPr>
        <w:pStyle w:val="Normal"/>
        <w:spacing w:before="280" w:after="280"/>
        <w:rPr>
          <w:color w:val="000000"/>
        </w:rPr>
      </w:pPr>
      <w:r>
        <w:rPr>
          <w:color w:val="000000"/>
        </w:rPr>
        <w:t xml:space="preserve">Политику "санитарного кордона" можно выразить в формуле "независимость от ближнего и зависимость от дальнего". При этом надо ясно понимать, что ни о какой подлинной независимости или суверенности здесь не может быть и речи, хотя близорукий "мелкий национа лизм" и может на уровне обывателя временно отождест вить такую "колониальную зависимость от третьей державы" с успехом "национально-освободительной борьбы". Следует напомнить также, что в случае малых государств в нашем прекрасно управляемом мире не может быть не только победы, но и полноценной, единодуш ной борьбы.  </w:t>
      </w:r>
    </w:p>
    <w:p>
      <w:pPr>
        <w:pStyle w:val="Normal"/>
        <w:spacing w:before="280" w:after="280"/>
        <w:rPr/>
      </w:pPr>
      <w:r>
        <w:rPr>
          <w:color w:val="000000"/>
        </w:rPr>
        <w:t xml:space="preserve">Страны "ближнего зарубежья", вышедшие из под контроля Москвы по воле различных геополитических обстоятельств, среди которых их внутренняя борьба за независимость играла ничтожно малую роль (если вообще таковая наличествовала), имеют все шансы стать "санитарным кордоном" мондиалистской политики США на континенте, а значит, потерять доверие своих соседей и навлечь на себя проклятие "двойного предательства". Более того, в этом случае они превратятся </w:t>
      </w:r>
      <w:r>
        <w:rPr>
          <w:i/>
          <w:iCs/>
          <w:color w:val="000000"/>
        </w:rPr>
        <w:t>из провинций в колонии</w:t>
      </w:r>
      <w:r>
        <w:rPr>
          <w:color w:val="000000"/>
        </w:rPr>
        <w:t xml:space="preserve"> . Что произойдет в этом случае с их национальной культурой вообще страшно себе представить, так как мондиализм предложит вместо нее универсаль ный колониальный суррогат, культурную "кока-коло низацию". В качестве же правителей "санитарный кордон" будет иметь марионеточных надзирателей. Политической самостоятельности эти страны будут полностью лишены, а безопасность их населения постоянно будет под угрозой континентальный соседей, которые не преминут отомстить.  </w:t>
      </w:r>
    </w:p>
    <w:p>
      <w:pPr>
        <w:pStyle w:val="Normal"/>
        <w:spacing w:before="280" w:after="280"/>
        <w:rPr>
          <w:color w:val="000000"/>
        </w:rPr>
      </w:pPr>
      <w:r>
        <w:rPr>
          <w:color w:val="000000"/>
        </w:rPr>
        <w:t xml:space="preserve">Таким образом, для стран "ближнего зарубежья" перспектива превращения в "санитарный кордон" означает потерю всякой геополитической независимости, так как за возможность "санитарной моськи" подразнить "континентального слона" сама "моська" заплатит полным политическим, культурным и экономическим рабством у заокеанских шефов "нового мирового порядка" (и плюс к тому, вполне закономерной реакцией "слона" в самом близком будущем).  </w:t>
      </w:r>
    </w:p>
    <w:p>
      <w:pPr>
        <w:pStyle w:val="Normal"/>
        <w:spacing w:before="280" w:after="280"/>
        <w:rPr>
          <w:color w:val="000000"/>
        </w:rPr>
      </w:pPr>
      <w:r>
        <w:rPr>
          <w:color w:val="000000"/>
        </w:rPr>
        <w:t xml:space="preserve">Перспектива "санитарного кордона" в отношении западных стран "ближнего зарубежья" очевидна. Ее формула "ни Германия, ни Россия" (т.е. "ни Средняя Европа, ни Евразия"). Поскольку Германия как самостоятельная геополитическая сила сегодня является чистой потенцией, то справедливо предположить, что за понятием "независимости" ("суверенитета") западных стран "ближнего зарубежья" следует видеть как раз переход на службу мондиализму и американизму. По меньшей мере, такова актуальная геополитическая картина. Иными словами, западные страны "ближнего зарубежья", действительно стремящиеся к "независимости" (а не "обреченные на независимость" предательской политикой Москвы), скорее всего, сознательно выбирают роль "санитарного кордона" на службе США. Особенно это характерно для тех "стран", у которых традиционно с Германией были довольно неприязненные отношения.  </w:t>
      </w:r>
    </w:p>
    <w:p>
      <w:pPr>
        <w:pStyle w:val="Normal"/>
        <w:spacing w:before="280" w:after="280"/>
        <w:rPr>
          <w:color w:val="000000"/>
        </w:rPr>
      </w:pPr>
      <w:r>
        <w:rPr>
          <w:color w:val="000000"/>
        </w:rPr>
        <w:t xml:space="preserve">Страны "санитарного кордона" из "ближнего зарубежья" входят в альянс с Западом (с Западной Европой), минуя Среднюю Европу, и это является ярчайшим признаком их атлантистской, мондиалистской ориентации. </w:t>
      </w:r>
    </w:p>
    <w:p>
      <w:pPr>
        <w:pStyle w:val="Normal"/>
        <w:spacing w:before="280" w:after="280"/>
        <w:rPr>
          <w:color w:val="000000"/>
        </w:rPr>
      </w:pPr>
      <w:r>
        <w:rPr>
          <w:color w:val="000000"/>
        </w:rPr>
        <w:t xml:space="preserve">В принципе, то же самое верно и для восточных стран "ближнего зарубежья". Однако чтобы адекватно понять их геополитические перспективы, надо более подробно остановиться на геополитических силах Востока.  </w:t>
        <w:br/>
        <w:t xml:space="preserve">  </w:t>
      </w:r>
    </w:p>
    <w:p>
      <w:pPr>
        <w:pStyle w:val="Normal"/>
        <w:numPr>
          <w:ilvl w:val="0"/>
          <w:numId w:val="0"/>
        </w:numPr>
        <w:outlineLvl w:val="0"/>
        <w:rPr>
          <w:color w:val="000000"/>
        </w:rPr>
      </w:pPr>
      <w:r>
        <w:rPr>
          <w:b/>
          <w:bCs/>
          <w:color w:val="000000"/>
        </w:rPr>
        <w:t>3.11 Азия перед выбором </w:t>
      </w:r>
    </w:p>
    <w:p>
      <w:pPr>
        <w:pStyle w:val="Normal"/>
        <w:spacing w:before="280" w:after="280"/>
        <w:rPr>
          <w:color w:val="000000"/>
        </w:rPr>
      </w:pPr>
      <w:r>
        <w:rPr>
          <w:color w:val="000000"/>
        </w:rPr>
        <w:br/>
        <w:t xml:space="preserve">На Востоке существуют следующие потенциальные геополитические силы, которые могут претендовать на то, чтобы стать Большими Пространствами: Китай, Иран, Турция и Арабский мир. Проанализируем кратко специфику каждого из этих Больших Пространств применительно к восточным странам "ближнего зарубежья". </w:t>
      </w:r>
    </w:p>
    <w:p>
      <w:pPr>
        <w:pStyle w:val="Normal"/>
        <w:spacing w:before="280" w:after="280"/>
        <w:rPr>
          <w:color w:val="000000"/>
        </w:rPr>
      </w:pPr>
      <w:r>
        <w:rPr>
          <w:color w:val="000000"/>
        </w:rPr>
        <w:t xml:space="preserve">Надо сказать, что геополитика Китая представляет собой особую тему, которую невозможно осветить в нескольких строках. Так как "ближнее зарубежье" Востока является регионом распространения ислама, то перспектива образования с Китаем единого Большого Пространства отходит на второй план перед возможностями исламских геополитических коалиций. По меньшей мере, так обстоит дело в настоящий момент, что не исключает, впрочем, резкой активизации китайского фактора как фактора интегрирующего в ближайшем будущем.  </w:t>
      </w:r>
    </w:p>
    <w:p>
      <w:pPr>
        <w:pStyle w:val="Normal"/>
        <w:spacing w:before="280" w:after="280"/>
        <w:rPr>
          <w:color w:val="000000"/>
        </w:rPr>
      </w:pPr>
      <w:r>
        <w:rPr>
          <w:color w:val="000000"/>
        </w:rPr>
        <w:t xml:space="preserve">В рамках собственно исламского мира для восточных стран "ближнего зарубежья" актуальны три геополити ческих фактора, имеющие глобальные перспективы, причем каждый из этих факторов имеет свои ярко выраженные идеологические особенности. Это континенталь но-исламский, революционный Иран; светская, атлантистская, профанически-националистическая Турция; и арабский "саудовский" теократический вариант ислама. Конечно, в арабском мире есть и другие геополитические возможности (Ирак, Сирия, Ливия), но ни одна из них в настоящий момент не может претендовать на роль интегрирующего Большого Пространства по отношению к странам Средней Азии. Вообще говоря, ориентацию на Саудовскую Аравию можно условно и геополитически приравнять к ориентации на "арабский (несоциалисти ческий) ислам". </w:t>
      </w:r>
    </w:p>
    <w:p>
      <w:pPr>
        <w:pStyle w:val="Normal"/>
        <w:spacing w:before="280" w:after="280"/>
        <w:rPr>
          <w:color w:val="000000"/>
        </w:rPr>
      </w:pPr>
      <w:r>
        <w:rPr>
          <w:color w:val="000000"/>
        </w:rPr>
        <w:t xml:space="preserve">Восточные страны "ближнего зарубежья" имеют перспективу трех возможных геополитических интеграций в рамках азиатского блока.  </w:t>
        <w:br/>
        <w:t xml:space="preserve">  </w:t>
      </w:r>
    </w:p>
    <w:p>
      <w:pPr>
        <w:pStyle w:val="Normal"/>
        <w:numPr>
          <w:ilvl w:val="0"/>
          <w:numId w:val="0"/>
        </w:numPr>
        <w:outlineLvl w:val="0"/>
        <w:rPr>
          <w:color w:val="000000"/>
        </w:rPr>
      </w:pPr>
      <w:r>
        <w:rPr>
          <w:b/>
          <w:bCs/>
          <w:color w:val="000000"/>
        </w:rPr>
        <w:t>3.12 Континентальные перспективы "Исламской Революции"</w:t>
      </w:r>
    </w:p>
    <w:p>
      <w:pPr>
        <w:pStyle w:val="Normal"/>
        <w:spacing w:before="280" w:after="280"/>
        <w:rPr>
          <w:color w:val="000000"/>
        </w:rPr>
      </w:pPr>
      <w:r>
        <w:rPr>
          <w:color w:val="000000"/>
        </w:rPr>
        <w:br/>
        <w:t xml:space="preserve">Иран является сегодня уникальной страной, которая выполняет в Азии роль Средней Европы на Западе. Характерно, что сами иранцы резко отличают себя как от Запада, так и от Востока, понимая под "Западом" "профаническую мондиалистскую цивилизацию Европы", а под "Востоком" "Индию, Китай и ... Россию".  </w:t>
      </w:r>
    </w:p>
    <w:p>
      <w:pPr>
        <w:pStyle w:val="Normal"/>
        <w:spacing w:before="280" w:after="280"/>
        <w:rPr>
          <w:color w:val="000000"/>
        </w:rPr>
      </w:pPr>
      <w:r>
        <w:rPr>
          <w:color w:val="000000"/>
        </w:rPr>
        <w:t xml:space="preserve">Иранский ислам является динамической и мощной силой, которая имеет яркую антимондиалистскую направленность и претензии на глобальную Мировую Исламскую Революцию. В геополитическом смысле Иран является сугубо континентальной державой, имеющей и стратегически, и экономически, и идеологически все шансы стать ядром крупного евразийского блока.  </w:t>
      </w:r>
    </w:p>
    <w:p>
      <w:pPr>
        <w:pStyle w:val="Normal"/>
        <w:spacing w:before="280" w:after="280"/>
        <w:rPr>
          <w:color w:val="000000"/>
        </w:rPr>
      </w:pPr>
      <w:r>
        <w:rPr>
          <w:color w:val="000000"/>
        </w:rPr>
        <w:t xml:space="preserve">Ориентация среднеазиатских республик на Иран (и в первую очередь, Азербайджана с его нефтью и гигантского ядерного Казахстана) вполне могла бы создать предпосылки для подлинного континентального суверените та. Проиранская коалиция была бы среднеазиатским аналогом Средней Европы (сравните: Средняя Азия Средняя Европа), так как и исторические прецеденты, и идеологические принципы, и культурно-религиозная однородность этих континентальных регионов служат достаточным основанием для прочности и эффективности такого союза. </w:t>
      </w:r>
    </w:p>
    <w:p>
      <w:pPr>
        <w:pStyle w:val="Normal"/>
        <w:spacing w:before="280" w:after="280"/>
        <w:rPr>
          <w:color w:val="000000"/>
        </w:rPr>
      </w:pPr>
      <w:r>
        <w:rPr>
          <w:color w:val="000000"/>
        </w:rPr>
        <w:t xml:space="preserve">Важно заметить, что проиранское Большое Простран ство потенциально включает в себя Афганистан и Пакистан, а это, в свою очередь, открывает полосу территориальной непрерывности с Таджикистаном и Узбекиста ном. С Туркменией же Иран имеет непосредственные границы.  </w:t>
        <w:br/>
        <w:t xml:space="preserve">  </w:t>
      </w:r>
    </w:p>
    <w:p>
      <w:pPr>
        <w:pStyle w:val="Normal"/>
        <w:numPr>
          <w:ilvl w:val="0"/>
          <w:numId w:val="0"/>
        </w:numPr>
        <w:outlineLvl w:val="0"/>
        <w:rPr>
          <w:color w:val="000000"/>
        </w:rPr>
      </w:pPr>
      <w:r>
        <w:rPr>
          <w:b/>
          <w:bCs/>
          <w:color w:val="000000"/>
        </w:rPr>
        <w:t>3.13 Ловушка "пантюркизма"</w:t>
      </w:r>
    </w:p>
    <w:p>
      <w:pPr>
        <w:pStyle w:val="Normal"/>
        <w:spacing w:before="280" w:after="280"/>
        <w:rPr>
          <w:color w:val="000000"/>
        </w:rPr>
      </w:pPr>
      <w:r>
        <w:rPr>
          <w:color w:val="000000"/>
        </w:rPr>
        <w:br/>
        <w:t xml:space="preserve">Совершенно иной характер имеет ориентация на Турцию, часто сопровождающаяся "пантюркизмом" (так как среднеазиатские народы "ближнего зарубежья" являются по преимуществу "тюркскими").  </w:t>
      </w:r>
    </w:p>
    <w:p>
      <w:pPr>
        <w:pStyle w:val="Normal"/>
        <w:spacing w:before="280" w:after="280"/>
        <w:rPr>
          <w:color w:val="000000"/>
        </w:rPr>
      </w:pPr>
      <w:r>
        <w:rPr>
          <w:color w:val="000000"/>
        </w:rPr>
        <w:t xml:space="preserve">Турция как государство возникло на месте Османской Империи не как ее продолжение, но как пародия на нее. Вместо полицентрической имперской многона циональной исламской структуры Кемаль Ататюрк создал восточный вариант французского Etat-Nation, Государства-Нации, со светским, атеистическим, профаниче ским и националистическим строем. Турция была первым государством Востока, которое резко порвало со своей духовной, религиозной и геополитической традицией. Фактически, Турция, будучи сегодня членом НАТО, является восточным форпостом атлантизма и мондиализ ма, "санитарным кордоном" между азиатским Востоком и арабским миром. Геополитическая модель, которую предлагает Турция, это интеграция в западный мир и атеистическую, мондиалистскую цивилизацию. Но так как сама Турция, стремящаяся войти в "Европу", пока остается лишь "политико-идеологической" колонией США, а не действительным членом европейского Большого Пространства (что могло бы теоретически предполагать участие Турции в блоке Средней Европы), то ориентация на Турцию означает для стран "ближнего зарубежья" интеграцию в мондиалистский проект на правах "санитарного кордона", в качестве "колониальной прокладки" между восточной континентальной массой Евразии (с Ираном, Китаем и Индией) и взрывоопасным арабским миром, постоянно стремящимся сбросить мондиалистское марионеточное руководство.  </w:t>
      </w:r>
    </w:p>
    <w:p>
      <w:pPr>
        <w:pStyle w:val="Normal"/>
        <w:spacing w:before="280" w:after="280"/>
        <w:rPr>
          <w:color w:val="000000"/>
        </w:rPr>
      </w:pPr>
      <w:r>
        <w:rPr>
          <w:color w:val="000000"/>
        </w:rPr>
        <w:t xml:space="preserve">Путь Турции это путь служения атлантистской сверхдержаве и принятия мондиалистской модели планетарного Большого Пространства, подконтрольного "мировому правительству". Могут возразить, что карта "пантюркизма", разыгрываемая Турцией, имеет внешне традиционалистский характер. Это отчасти верно, и проекты "Великой Турции от Якутии до Сараево" действи тельно активно разрабатываются турецкой пропагандой. Надо при этом заметить, что серьезность этим проектам могла бы придать только радикальная смена политиче ского, идеологического и экономического курса сегодняш ней Турции, а это предполагает ни больше ни меньше как Революцию и поворот геополитических интересов на 180 градусов. Не исключая такую возможность, надо отметить все же малую вероятность такого течения событий в ближайшем будущем. Но в то же время подобная перспектива, пропагандируемая в настоящем, может привести к весьма конкретному геополитическому результату к повороту восточных стран "ближнего зарубежья" от Ирана, к выбору светской, атеистической модели общества, к постепенной интеграции в проатлантистский "санитарный кордон". "Пантюркизм" столь же двусмыслен, как и "панславизм" или "пангерманизм", т.е. как все идеологии, ставящие национальный признак выше геополитических, пространственных и религиозных интересов народов и государств.  </w:t>
        <w:br/>
        <w:t xml:space="preserve">  </w:t>
      </w:r>
    </w:p>
    <w:p>
      <w:pPr>
        <w:pStyle w:val="Normal"/>
        <w:numPr>
          <w:ilvl w:val="0"/>
          <w:numId w:val="0"/>
        </w:numPr>
        <w:outlineLvl w:val="0"/>
        <w:rPr>
          <w:color w:val="000000"/>
        </w:rPr>
      </w:pPr>
      <w:r>
        <w:rPr>
          <w:b/>
          <w:bCs/>
          <w:color w:val="000000"/>
        </w:rPr>
        <w:t>3.14 Нефтедоллары и мондиализм</w:t>
      </w:r>
    </w:p>
    <w:p>
      <w:pPr>
        <w:pStyle w:val="Normal"/>
        <w:spacing w:before="280" w:after="280"/>
        <w:rPr>
          <w:color w:val="000000"/>
        </w:rPr>
      </w:pPr>
      <w:r>
        <w:rPr>
          <w:color w:val="000000"/>
        </w:rPr>
        <w:br/>
        <w:t xml:space="preserve">Саудовская Аравия, оплот сугубо арабского ислама и исламской теократии, на идеологическом уровне представляет собой особую "ваххабитскую" модель авторитарного, моралистического и "пуристского" мусульман ства, типологически очень близкого протестантским формам христианства. Восточная азиатская созерцатель ность, аскетизм и религиозная пассионарность заменены здесь ритуализмом и доминацией почти секулярной этики. По замечанию исламского фундаменталиста Гейдара Джемаля, "Саудовская Аравия в ее актуальном состоянии представляет собой прямую противоположность миру "континентального ислама". Геополитически интересы ваххабитской Саудовской Аравии вполне совпадают с определенной версией мондиалистского проекта, так как экономическое и военное благополучие этой страны основано на поддержке США, которые защищают династические интересы саудовских королей в военной и экономической сферах. Пример военной поддержки война против Ирака. Экономическая "поддержка" состоит в следующем. Вся экономика Саудовской Аравии заключается в нефти. Вся арабская нефть традиционно поступает на мировой рынок через англо-американские руки. Разработка евразийских месторождений и их освоение теоретически могли бы составить конкуренцию саудовцам, обогатить евразийские государства и сделать Европу и Японию независимыми от США. Таким образом, США, управляющие экономикой Европы через контроль над арабской нефтью, и Саудовские короли, основывающие свою экономику на американских нефтедол ларах, имеют одни и те же интересы.  </w:t>
      </w:r>
    </w:p>
    <w:p>
      <w:pPr>
        <w:pStyle w:val="Normal"/>
        <w:spacing w:before="280" w:after="280"/>
        <w:rPr>
          <w:color w:val="000000"/>
        </w:rPr>
      </w:pPr>
      <w:r>
        <w:rPr>
          <w:color w:val="000000"/>
        </w:rPr>
        <w:t xml:space="preserve">Саудовская ваххабитская теократия много раз выступала как препятствие для создания собственно арабского Большого Пространства, так как это противоречи ло и интересам династии, и интересам атлантистов. Еще больше оснований у саудовцев опасаться евразийского континентального исламского Большого Пространства. Революционный Иран вообще считается идеологическим врагом номер 1 саудитов. Таким образом, геополитиче ские интересы Саудовской Аравии в восточных странах "ближнего зарубежья" прямо противоположны возникновению азиатского исламского Большого Пространст ва. А значит, путь к арабско-исламской интеграции под "ваххабитским" знаменем для азиатских республик на деле окажется также включением в мондиалистский проект, но только не в светско-националистическом варианте "пантюркизма", а в морально-теократической версии. В некотором смысле, этот путь также есть не что иное, как включение в "санитарный кордон". Только в данном случае "соблазном" является не национализм, но религиозный фактор (и деньги).  </w:t>
      </w:r>
    </w:p>
    <w:p>
      <w:pPr>
        <w:pStyle w:val="Normal"/>
        <w:spacing w:before="280" w:after="280"/>
        <w:rPr>
          <w:color w:val="000000"/>
        </w:rPr>
      </w:pPr>
      <w:r>
        <w:rPr>
          <w:color w:val="000000"/>
        </w:rPr>
        <w:t xml:space="preserve">Подытоживая все эти соображения, можно сказать, что восточные страны "ближнего зарубежья" имеют только один позитивный путь создания нового Большого Пространства это путь "Исламской Революции" с ориентацией на Тегеран. При этом могут быть решены национальные конфликты и осуществлена реставрация религиозной традиции и религиозного строя. На геополити ческом же уровне это будет означать создание мощного континентального блока, вполне способного противосто ять мондиалистским проектам в этих регионах. Более того, даже первые шаги, сделанные в этом направлении, вызовут цепную реакцию в арабском мире, что грозит мондиалистам утратой контроля во всей исламской умме. Кроме того, такой геополитический союз с неизбеж ностью пробудит антимондиалистские силы Средней Европы (естественного и главного союзника Ирана на Западе) и России-Евразии.  </w:t>
        <w:br/>
        <w:t xml:space="preserve">  </w:t>
      </w:r>
    </w:p>
    <w:p>
      <w:pPr>
        <w:pStyle w:val="Normal"/>
        <w:numPr>
          <w:ilvl w:val="0"/>
          <w:numId w:val="0"/>
        </w:numPr>
        <w:outlineLvl w:val="0"/>
        <w:rPr>
          <w:color w:val="000000"/>
        </w:rPr>
      </w:pPr>
      <w:r>
        <w:rPr>
          <w:b/>
          <w:bCs/>
          <w:color w:val="000000"/>
        </w:rPr>
        <w:t>3.15 Минимум два полюса или ... смерть</w:t>
      </w:r>
    </w:p>
    <w:p>
      <w:pPr>
        <w:pStyle w:val="Normal"/>
        <w:spacing w:before="280" w:after="280"/>
        <w:rPr/>
      </w:pPr>
      <w:r>
        <w:rPr>
          <w:color w:val="000000"/>
        </w:rPr>
        <w:br/>
        <w:t>В современной геополитической ситуации вопрос стоит чрезвычайно остро: либо планетарный "новый мировой порядок" под руководством США, где все государст ва и народы будут безличными и послушными "винтиками" мондиалистской технократической, атеистически -торгашеской "дисней-лэндовской" космополитической модели либо немедленное создание геополитической оппозиции атлантизму и мондиализму и организация потенциально антимондиалистских, традиционных и почвенных народов и государств в альтернативный блок (или в несколько блоков). Сегодня ситуация является настоль ко критической, что почти неважно, каким образом и под каким знаком может возникнуть альтернативное Большое Пространство. Если оно возникнет, и если оно действительно будет противостоять мондиализму, то уже одного этого будет достаточно для того, чтобы расширить, диверсифицировать и умножить геополитические альтернативы, чтобы увеличить внутренние степени свободы в рамках антимондиалисткой оппозиции. Следует всегда помнить, что для США</w:t>
      </w:r>
      <w:r>
        <w:rPr>
          <w:i/>
          <w:iCs/>
          <w:color w:val="000000"/>
        </w:rPr>
        <w:t xml:space="preserve"> "главная задача не допустить возникновения геополитической альтернати вы</w:t>
      </w:r>
      <w:r>
        <w:rPr>
          <w:color w:val="000000"/>
        </w:rPr>
        <w:t>" (какой бы то ни было альтернативы). Поэтому совершенно справедливо всем антимондиалистким силам выдвинуть прямо противоположный тезис: "</w:t>
      </w:r>
      <w:r>
        <w:rPr>
          <w:i/>
          <w:iCs/>
          <w:color w:val="000000"/>
        </w:rPr>
        <w:t>главная задача создание геополитической альтернативы</w:t>
      </w:r>
      <w:r>
        <w:rPr>
          <w:color w:val="000000"/>
        </w:rPr>
        <w:t xml:space="preserve"> " (какой бы то ни было).  </w:t>
      </w:r>
    </w:p>
    <w:p>
      <w:pPr>
        <w:pStyle w:val="Normal"/>
        <w:spacing w:before="280" w:after="280"/>
        <w:rPr>
          <w:color w:val="000000"/>
        </w:rPr>
      </w:pPr>
      <w:r>
        <w:rPr>
          <w:color w:val="000000"/>
        </w:rPr>
        <w:t xml:space="preserve">Ситуация сегодня настолько серьезна, что выбирать между "хорошим" и "лучшим" в ней не приходится. Если Россия сможет восстановить геополитическую самостоятельность и избавиться от атлантистского руководства прекрасно. У стран "ближнего зарубежья" появится в этом случае замечательная возможность снова войти в русскую Евразию, на этот раз лишенную идеологического негатива двусмысленного марксизма. Кроме того, добровольное и сознательное возвращение нынешнего "ближнего зарубежья" будет гарантом грядущей культурной, религиозной, языковой, экономической и даже, быть может, политической (но не государствен ной) автономии. Это было бы самым простым и самым лучшим вариантом. Причем обнажение истинных колониальных целей мондиалистов в этот катастрофический переходный период станет, безусловно, предпосылкой еще большего увеличения числа союзников и сателлитов России-Евразии (как на Востоке, так и на Западе). </w:t>
      </w:r>
    </w:p>
    <w:p>
      <w:pPr>
        <w:pStyle w:val="Normal"/>
        <w:spacing w:before="280" w:after="280"/>
        <w:rPr>
          <w:color w:val="000000"/>
        </w:rPr>
      </w:pPr>
      <w:r>
        <w:rPr>
          <w:color w:val="000000"/>
        </w:rPr>
        <w:t xml:space="preserve">Если этого не произойдет, то детонатором антимон диалистского геополитического проекта может стать иное Большое Пространство либо Средняя Европа под флагом Германии, либо объединенная Средняя Азия под знаком "Исламской Революции". В принципе, остается перспектива антимондиалистского восстания в арабском мире и в Латинской Америке, хотя в военном отношении эти потенциальные Большие Пространства недостаточно оснащены для того, чтобы составить конкуренцию Сверхдержаве.  </w:t>
      </w:r>
    </w:p>
    <w:p>
      <w:pPr>
        <w:pStyle w:val="Normal"/>
        <w:spacing w:before="280" w:after="280"/>
        <w:rPr>
          <w:color w:val="000000"/>
        </w:rPr>
      </w:pPr>
      <w:r>
        <w:rPr>
          <w:color w:val="000000"/>
        </w:rPr>
        <w:t xml:space="preserve">Для стран "ближнего зарубежья" проблема Большого Пространства является центральной и жизненно важной. От выбора геополитической ориентации там зависит сегодня все будущее нации, религия, культура, свобода, благосостояние, безопасность. Вопрос стоит как нельзя остро. Сегодня все ответственные люди должны понимать, что принятие мондиалистской модели означает ни больше ни меньше, как полное и окончательное уничтожение самобытности, идентичности, исторического лица их государств и наций, конец их национальной истории. </w:t>
      </w:r>
    </w:p>
    <w:p>
      <w:pPr>
        <w:pStyle w:val="Normal"/>
        <w:rPr>
          <w:color w:val="000000"/>
        </w:rPr>
      </w:pPr>
      <w:r>
        <w:rPr>
          <w:color w:val="000000"/>
        </w:rPr>
        <mc:AlternateContent>
          <mc:Choice Requires="wps">
            <w:drawing>
              <wp:inline distT="0" distB="0" distL="0" distR="0">
                <wp:extent cx="6334760" cy="19050"/>
                <wp:effectExtent l="0" t="0" r="0" b="0"/>
                <wp:docPr id="16"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0"/>
        <w:rPr/>
      </w:pPr>
      <w:r>
        <w:rPr>
          <w:b/>
          <w:bCs/>
          <w:color w:val="000000"/>
          <w:sz w:val="36"/>
          <w:szCs w:val="36"/>
        </w:rPr>
        <w:t>Глава 4</w:t>
      </w:r>
      <w:r>
        <w:rPr>
          <w:color w:val="000000"/>
        </w:rPr>
        <w:t xml:space="preserve"> </w:t>
      </w:r>
    </w:p>
    <w:p>
      <w:pPr>
        <w:pStyle w:val="Normal"/>
        <w:spacing w:before="280" w:after="280"/>
        <w:rPr/>
      </w:pPr>
      <w:r>
        <w:rPr>
          <w:b/>
          <w:bCs/>
          <w:color w:val="000000"/>
          <w:sz w:val="36"/>
          <w:szCs w:val="36"/>
        </w:rPr>
        <w:t>ПЕРСПЕКТИВЫ ГРАЖДАНСКОЙ ВОЙНЫ</w:t>
      </w:r>
      <w:r>
        <w:rPr>
          <w:color w:val="000000"/>
        </w:rPr>
        <w:t xml:space="preserve"> </w:t>
        <w:br/>
        <w:t xml:space="preserve">  </w:t>
      </w:r>
    </w:p>
    <w:p>
      <w:pPr>
        <w:pStyle w:val="Normal"/>
        <w:numPr>
          <w:ilvl w:val="0"/>
          <w:numId w:val="0"/>
        </w:numPr>
        <w:outlineLvl w:val="0"/>
        <w:rPr>
          <w:color w:val="000000"/>
        </w:rPr>
      </w:pPr>
      <w:r>
        <w:rPr>
          <w:b/>
          <w:bCs/>
          <w:color w:val="000000"/>
        </w:rPr>
        <w:t>4.1 Национальные интересы и мондиалистское лобби</w:t>
      </w:r>
    </w:p>
    <w:p>
      <w:pPr>
        <w:pStyle w:val="Normal"/>
        <w:spacing w:before="280" w:after="280"/>
        <w:rPr>
          <w:color w:val="000000"/>
        </w:rPr>
      </w:pPr>
      <w:r>
        <w:rPr>
          <w:color w:val="000000"/>
        </w:rPr>
        <w:br/>
        <w:t xml:space="preserve">Проблема возможной гражданской войны в России становится все более и более актуальной, и сегодня необходимо изучить этот страшный вопрос с аналитической точки зрения по ту сторону как алармистских эмоций, так и пацифистских увещеваний. Хуже всего (если гражданский конфликт в России все же разразится) оказаться совершенно неподготовленными к нему, растерявшись в сложном и противоречивом раскладе сил, способным ввести в заблуждение даже самых проницатель ных и идеологически последовательных патриотов.  </w:t>
      </w:r>
    </w:p>
    <w:p>
      <w:pPr>
        <w:pStyle w:val="Normal"/>
        <w:spacing w:before="280" w:after="280"/>
        <w:rPr>
          <w:color w:val="000000"/>
        </w:rPr>
      </w:pPr>
      <w:r>
        <w:rPr>
          <w:color w:val="000000"/>
        </w:rPr>
        <w:t xml:space="preserve">В этом вопросе, как и во всех других важнейших аспектах политического бытия нации и государства, надо начать с напоминания принципиальных моментов, определяющих общие контуры современного состояния геополитической ситуации. Главным императивом существования государства и нации является принцип суверенности, независимости и политической свободы. И именно требования национальной суверенности являются синонимом национальных интересов. Россия и русский народ имеют в контексте политической истории мира свое уникальное место, свою миссию, свою роль, и свободное и полнокровное исполнение национально-го сударственного предназначения является главным смыслом самого существования народа как органической общности.  </w:t>
      </w:r>
    </w:p>
    <w:p>
      <w:pPr>
        <w:pStyle w:val="Normal"/>
        <w:spacing w:before="280" w:after="280"/>
        <w:rPr/>
      </w:pPr>
      <w:r>
        <w:rPr>
          <w:color w:val="000000"/>
        </w:rPr>
        <w:t xml:space="preserve">Но мы живем в особую эпоху, когда внутринацио нальная политика государства неразрывно связана с внешнеполитическим контекстом, и быть может, еще никогда в истории внешнее давление на национально -государственные образования не было столь сильным и настойчивым. Более того, чуть ли не самой главной доктриной в современном политическом истэблишменте Запада стала теория мондиализма, т.е. такой организации жизни людей во всем мире, при которой не должно существовать национально-государственных образований, никакой суверенности, национальных интересов. Во главе мондиалистского мирового сообщества призвана стоять космополитическая верхушка, управляющая не обществами, а математической суммой атомарных индивидуу мов. Следовательно, мондиалистский вектор изначаль но ориентирован </w:t>
      </w:r>
      <w:r>
        <w:rPr>
          <w:i/>
          <w:iCs/>
          <w:color w:val="000000"/>
        </w:rPr>
        <w:t xml:space="preserve">против </w:t>
      </w:r>
      <w:r>
        <w:rPr>
          <w:color w:val="000000"/>
        </w:rPr>
        <w:t xml:space="preserve">любых национально-государст венных формаций, и его главной задачей является отмена </w:t>
      </w:r>
      <w:r>
        <w:rPr>
          <w:i/>
          <w:iCs/>
          <w:color w:val="000000"/>
        </w:rPr>
        <w:t xml:space="preserve">старого </w:t>
      </w:r>
      <w:r>
        <w:rPr>
          <w:color w:val="000000"/>
        </w:rPr>
        <w:t xml:space="preserve">традиционного мира, поделенного на народы и страны, и устройство "нового мирового порядка", отрицающего все формы исторических и органических общественно-социальных образований.  </w:t>
      </w:r>
    </w:p>
    <w:p>
      <w:pPr>
        <w:pStyle w:val="Normal"/>
        <w:spacing w:before="280" w:after="280"/>
        <w:rPr>
          <w:color w:val="000000"/>
        </w:rPr>
      </w:pPr>
      <w:r>
        <w:rPr>
          <w:color w:val="000000"/>
        </w:rPr>
        <w:t xml:space="preserve">Мондиалистский фактор направлен, естественно, не только против России (другие нации и государства также являются для него преградами), но именно Россия как мощнейшее геополитическое образование до последнего времени являлась основным бастионом, мешающим постепенному распространению мондиалистского контроля с Запада на весь мир. Конечно, советская система в определенных своих аспектах тоже обладала мондиали стскими чертами, и один из проектов западных мондиалистов заключался именно в постепенном, "эволюцион ном" включении СССР в общепланетарную систему "нового мирового порядка". Эта известная теория конвергенции, скорее всего, и была главным ориентиром тех сил, которые начали перестройку. Но мягкий вариант "мондиализации" России по тем или иным причинам не "сработал", и тогда мондиалистская политика в отношении к России приняла форму агрессивного давления и откровенно подрывной деятельности. Жесткий и сверхбыстрый распад СССР лишил сторонников "конверген ции" рычагов управления, и мондиалистская политика перешла к откровенно агрессивным, русофобским формам. </w:t>
      </w:r>
    </w:p>
    <w:p>
      <w:pPr>
        <w:pStyle w:val="Normal"/>
        <w:spacing w:before="280" w:after="280"/>
        <w:rPr>
          <w:color w:val="000000"/>
        </w:rPr>
      </w:pPr>
      <w:r>
        <w:rPr>
          <w:color w:val="000000"/>
        </w:rPr>
        <w:t xml:space="preserve">Мондиалистский вектор является крайне важным моментом для понимания актуального положения России. Если раньше внешнее воздействие на нашу страну оказывалось со стороны иных национально-государствен ных образований, стремящихся ослабить мощь русского государства или склонить его на свою сторону в тех или иных международных конфликтах; если раньше потенциальными противниками России (явными и тайными) были геополитические силы, в целом сопоставимые по своей структуре с ней самой, то в настоящий момент главным внешним фактором стала особая форма давления, не имеющая никаких четких национально-государ ственных или геополитических очертаний и представ ляющая собой наднациональный, глобальный утопический социально-политический проект, за которым стоят невидимые манипуляторы, обладающие гигантским экономико-политическим могуществом. Конечно, традиционные внешнеполитические факторы тоже продолжают действовать (мондиалистский проект пока еще не получил полной реализации), но их значимость и весомость бледнеют в сравнении с тотальностью мондиалистского давления, отходят на второй план. К примеру, отношения России с Германией, Японией или Китаем являются сегодня делом не двух сторон, но, по меньшей мере, трех России, другого государства и мирового мондиалистского лобби, выступающих как прямо, так и через своих "агентов влияния" в политических образованиях, выясняющих между собой двусторонние проблемы. При этом именно "третья сила", мондиализм, чаще всего и оказывается определяющей, так как ее средства воздействия и структуры влияния несравнимо более отлажены и эффективны, нежели соответствующие механизмы "архаических" национально-государственных образований.  </w:t>
      </w:r>
    </w:p>
    <w:p>
      <w:pPr>
        <w:pStyle w:val="Normal"/>
        <w:spacing w:before="280" w:after="280"/>
        <w:rPr>
          <w:color w:val="000000"/>
        </w:rPr>
      </w:pPr>
      <w:r>
        <w:rPr>
          <w:color w:val="000000"/>
        </w:rPr>
        <w:t xml:space="preserve">Таким образом, в России, как во внутренней так и во внешней политике, можно выделить два основополагаю щих элемента, стоящих за принятием тех или иных решений, за организацией тех или иных процессов, за определением тех или иных ориентаций русской политической и социально-экономической жизни: это мондиалистские "агенты влияний" и группы, руководствующиеся национально-государственными интересами. Исходя из всего вышесказанного, очевидно, что оба полюса являются противоположными друг другу в самом главном: одни стремятся минимализировать суверенность и самостоятельность, автаркийность России (вплоть до ее полной отмены в мондиалистском космополитическом контексте "нового мирового порядка"), другие, напротив, ориентированы на утверждение, усиление и расширение национально-государственной суверенности, на максимальное выведение нации из планетарной мондиали стской структуры, враждебной, по определению, существованию любого полноценного автаркийного общества. Конечно, в реальной политике эти два полюса почти никогда не встречаются в чистом виде, большинство властных структур представляют собой смешанные системы, где соприсутствуют обе тенденции, но, тем не менее, именно два этих полюса определяют основные силовые тенденции, которые находятся в постоянном и жестком противодействии, завуалированном компромисса ми, наивностью, недалекостью или коррумпированностью "непосвященных" статистов от политики.  </w:t>
      </w:r>
    </w:p>
    <w:p>
      <w:pPr>
        <w:pStyle w:val="Normal"/>
        <w:spacing w:before="280" w:after="280"/>
        <w:rPr>
          <w:color w:val="000000"/>
        </w:rPr>
      </w:pPr>
      <w:r>
        <w:rPr>
          <w:color w:val="000000"/>
        </w:rPr>
        <w:t xml:space="preserve">Итак, мы выделили два полюса в актуальной политической картине России. Им соответствуют две различные точки зрения на возможность гражданской войны в России. И именно эти две силы, в конечном итоге, и будут являться основными субъектами потенциального конфликта, основными противниками, основными сторонами, хотя их противостояние и может быть скрыто под более частным и запутанным распределением ролей. Пример первой гражданской войны в России показыва ет, что в этом случае национальные и антинациональ ные силы выступали не под собственными знаменами, но под сложной и противоречивой системой социальных, политических и идеологических ориентаций, скрывающих истинные геополитические мотивы и тенденции. Чтобы не повторять ошибок прошлого, надо объективно проанализировать страшную перспективу новой гражданской войны, по ту сторону политических или идеологических симпатий.  </w:t>
        <w:br/>
        <w:t xml:space="preserve">  </w:t>
      </w:r>
    </w:p>
    <w:p>
      <w:pPr>
        <w:pStyle w:val="Normal"/>
        <w:numPr>
          <w:ilvl w:val="0"/>
          <w:numId w:val="0"/>
        </w:numPr>
        <w:outlineLvl w:val="0"/>
        <w:rPr>
          <w:color w:val="000000"/>
        </w:rPr>
      </w:pPr>
      <w:r>
        <w:rPr>
          <w:b/>
          <w:bCs/>
          <w:color w:val="000000"/>
        </w:rPr>
        <w:t>4.2 Варианты расстановки сил</w:t>
      </w:r>
    </w:p>
    <w:p>
      <w:pPr>
        <w:pStyle w:val="Normal"/>
        <w:spacing w:before="280" w:after="280"/>
        <w:rPr>
          <w:color w:val="000000"/>
        </w:rPr>
      </w:pPr>
      <w:r>
        <w:rPr>
          <w:color w:val="000000"/>
        </w:rPr>
        <w:br/>
        <w:t xml:space="preserve">Выделим основные сюжеты гражданской войны в России, определим действующие силы и непосредственные мотивации, наметим предположительные ее варианты. </w:t>
      </w:r>
    </w:p>
    <w:p>
      <w:pPr>
        <w:pStyle w:val="Normal"/>
        <w:spacing w:before="280" w:after="280"/>
        <w:rPr/>
      </w:pPr>
      <w:r>
        <w:rPr>
          <w:color w:val="000000"/>
        </w:rPr>
        <w:t xml:space="preserve">1) Первый (и самый маловероятный) вариант гражданской войны мог бы развиваться по линии противостояния: </w:t>
      </w:r>
      <w:r>
        <w:rPr>
          <w:i/>
          <w:iCs/>
          <w:color w:val="000000"/>
        </w:rPr>
        <w:t xml:space="preserve">национально-государственные силы </w:t>
      </w:r>
      <w:r>
        <w:rPr>
          <w:color w:val="000000"/>
        </w:rPr>
        <w:t xml:space="preserve">против </w:t>
      </w:r>
      <w:r>
        <w:rPr>
          <w:i/>
          <w:iCs/>
          <w:color w:val="000000"/>
        </w:rPr>
        <w:t>мондиалистского лобби</w:t>
      </w:r>
      <w:r>
        <w:rPr>
          <w:color w:val="000000"/>
        </w:rPr>
        <w:t xml:space="preserve">.  </w:t>
      </w:r>
    </w:p>
    <w:p>
      <w:pPr>
        <w:pStyle w:val="Normal"/>
        <w:spacing w:before="280" w:after="280"/>
        <w:rPr>
          <w:color w:val="000000"/>
        </w:rPr>
      </w:pPr>
      <w:r>
        <w:rPr>
          <w:color w:val="000000"/>
        </w:rPr>
        <w:t xml:space="preserve">Действительно, такое разделение ролей было бы весьма логичным, если учесть полную несовместимость главных ориентаций тех и других. Мондиалисты стремятся всячески ослабить суверенность России, подорвать ее экономико-политическую самостоятельность, сделать ее зависимой от космополитического мондиалистского истэблишмента, лишить ее возможности свободно выполнять национальную миссию. Националисты и государствен ники, напротив, хотят укрепить автаркию, добиться максимальной политической самостоятельности и экономи ко-социальной самодостаточности. Естественно, что мирно сочетать эти две тенденции невозможно, так как они противоречат друг другу во всем в общем и частном.  </w:t>
      </w:r>
    </w:p>
    <w:p>
      <w:pPr>
        <w:pStyle w:val="Normal"/>
        <w:spacing w:before="280" w:after="280"/>
        <w:rPr>
          <w:color w:val="000000"/>
        </w:rPr>
      </w:pPr>
      <w:r>
        <w:rPr>
          <w:color w:val="000000"/>
        </w:rPr>
        <w:t xml:space="preserve">Однако, такой вариант гражданской войны ("космополиты против националистов") вообще не может стать общенародным и глобальным, так как мондиалистская идеология принципиально не способна привить массам фанатизм и поднять на защиту своих идеалов хоть сколько-нибудь значительную часть населения. В мирных условиях, конечно, инерциальность, безразличие и общая пассивность могут быть вспомогательными факторами для мондиалистов, но в случае кровавого конфликта, стрельбы и убийств необходима апелляция к более глубинным слоям человеческой психики, необходимы фанатизм и жертвенность. Националисты, напротив, легко могут рассчитывать на поддержку подавляющего большинства народа в случае открытого и широкого вооруженного противостояния с мондиалистами, если, конечно, конфликт приобретет общенациональный характер, а не будет локализован в особых жестко контролируе мых мондиалистами центрах.  </w:t>
      </w:r>
    </w:p>
    <w:p>
      <w:pPr>
        <w:pStyle w:val="Normal"/>
        <w:spacing w:before="280" w:after="280"/>
        <w:rPr>
          <w:color w:val="000000"/>
        </w:rPr>
      </w:pPr>
      <w:r>
        <w:rPr>
          <w:color w:val="000000"/>
        </w:rPr>
        <w:t xml:space="preserve">Иными словами, гражданская война по сценарию "мондиалисты националисты" в любом случае не станет настоящей и тотальной гражданской войной, так как у мондиалистов в чистом виде нет и не будет прочной идеологически спаянной и политически активной основы, способной организовать массы для противостояния националистам. Если бы такой конфликт разгорелся, то его исход был бы скорым и однозначным: национально -государственные силы быстро расправились бы с антинациональным лобби, обозначенным в качестве такового и ставшим лицом к лицу с поднявшимся за патриотическую идею народом. В принципе, такая гражданская война была бы почти бескровной и очень краткой, и после уничтожения мондиалистов внутренний источник конфликтности был бы ликвидирован, а политиче ская и социальная жизнь государства развивалась бы строго в границах национальных интересов, как это и имеет место в традиционных государствах и нациях. </w:t>
      </w:r>
    </w:p>
    <w:p>
      <w:pPr>
        <w:pStyle w:val="Normal"/>
        <w:spacing w:before="280" w:after="280"/>
        <w:rPr>
          <w:color w:val="000000"/>
        </w:rPr>
      </w:pPr>
      <w:r>
        <w:rPr>
          <w:color w:val="000000"/>
        </w:rPr>
        <w:t xml:space="preserve">Но мондиалистское лобби вряд ли не понимает своего истинного положения и самоубийственности такого сценария, а значит, оно будет стараться избежать подобного поворота событий любой ценой. Именно поэтому данный вариант и является почти невероятным.  </w:t>
      </w:r>
    </w:p>
    <w:p>
      <w:pPr>
        <w:pStyle w:val="Normal"/>
        <w:spacing w:before="280" w:after="280"/>
        <w:rPr/>
      </w:pPr>
      <w:r>
        <w:rPr>
          <w:color w:val="000000"/>
        </w:rPr>
        <w:t xml:space="preserve">2) Второй вариант гражданской войны определяется формулой: </w:t>
      </w:r>
      <w:r>
        <w:rPr>
          <w:i/>
          <w:iCs/>
          <w:color w:val="000000"/>
        </w:rPr>
        <w:t>РФ против одной (или нескольких) из республик ближнего зарубежья</w:t>
      </w:r>
      <w:r>
        <w:rPr>
          <w:color w:val="000000"/>
        </w:rPr>
        <w:t xml:space="preserve"> . Такая ситуация легко может сложиться из-за крайней нестабильности новых государственных образований на территории бывшего СССР. Эти государства, подавляющее большинство которых не имеет никакой более или менее устойчивой государственной и национальной традиции, созданные в рамках совершенно произвольных границ, не совпадаю щих ни с этническими, ни с социально-экономически ми, ни с религиозными территориями органических обществ, неминуемо будут ввержены в глубокий внутрен ний и внешний кризис. </w:t>
      </w:r>
      <w:r>
        <w:rPr>
          <w:i/>
          <w:iCs/>
          <w:color w:val="000000"/>
        </w:rPr>
        <w:t>Они принципиально не смогут обрести никакой подлинной суверенности, так как их стратегические возможности не позволяют отстоять свою независимость, не прибегая при этом ко внешней помощи</w:t>
      </w:r>
      <w:r>
        <w:rPr>
          <w:color w:val="000000"/>
        </w:rPr>
        <w:t xml:space="preserve">. Коллапс политической, социальной и экономиче ской систем в них неизбежен, и естественно, это не может не сказаться на их отношении как к русскому (или прорусски ориентированному) населению, так и к самой России.  </w:t>
      </w:r>
    </w:p>
    <w:p>
      <w:pPr>
        <w:pStyle w:val="Normal"/>
        <w:spacing w:before="280" w:after="280"/>
        <w:rPr>
          <w:color w:val="000000"/>
        </w:rPr>
      </w:pPr>
      <w:r>
        <w:rPr>
          <w:color w:val="000000"/>
        </w:rPr>
        <w:t xml:space="preserve">В данном случае, скорее всего, именно с их стороны будет брошен России вызов, на что РФ будет вынуждена ответить с той или иной степенью агрессивности. Этот процесс скорее всего будет носить цепной характер, так как взрыв межэтнических или территориальных противоречий, затрагивающий Россию и русских, неминуемо отзовется в других бывших советскими республиках.  </w:t>
      </w:r>
    </w:p>
    <w:p>
      <w:pPr>
        <w:pStyle w:val="Normal"/>
        <w:spacing w:before="280" w:after="280"/>
        <w:rPr>
          <w:color w:val="000000"/>
        </w:rPr>
      </w:pPr>
      <w:r>
        <w:rPr>
          <w:color w:val="000000"/>
        </w:rPr>
        <w:t xml:space="preserve">Очевидно, что национальные интересы русских и ориентация мондиалистского лобби внутри России (и внутри новых республик) в таком случае не столкнутся между собой непосредственно и открыто. Основным противником в такой войне будут для русских непосредствен ные соседи. При этом совершенно не обязательно, что мондиалистское лобби будет играть в данном случае на поражение РФ. Такой конфликт, называемый американ скими стратегами "войнами малой интенсивности" (или даже "средней(!) интенсивности"), вполне может удовлетворять интересам мондиалистского лобби, если он дестабилизирует стратегическую и геополитическую ситуацию в России и, шире, Евразии, став локальным, затяжным и двусмысленным. Русские национальные интересы в таком случае тоже не обязательно будут выполняться, даже если гражданская война будет проходить под патриотическими и националистическими лозунгами. Как в случае Афганистана, вооруженный конфликт России с соседними регионами приведет лишь к ослаблению русского влияния в этих государствах и подорвет притягательность интеграционного импульса соседей к объединению с Россией в единый геополитиче ский евразийский блок. При этом схожесть культурно -социального типа между населением РФ и бывших советских республик сделает данный конфликт братоубий ственным и воистину гражданским. В случае славянских республик (в первую очередь, Украины) это будет еще и внутринациональной трагедией.  </w:t>
      </w:r>
    </w:p>
    <w:p>
      <w:pPr>
        <w:pStyle w:val="Normal"/>
        <w:spacing w:before="280" w:after="280"/>
        <w:rPr>
          <w:color w:val="000000"/>
        </w:rPr>
      </w:pPr>
      <w:r>
        <w:rPr>
          <w:color w:val="000000"/>
        </w:rPr>
        <w:t xml:space="preserve">Таким образом, данный вариант гражданской войны является противоречивым и двусмысленным. Русские национальные интересы, императив суверенности, совершенно необязательно будут укреплены в таком развитии событий, а мондиалистское, русофобское лобби, со своей стороны, может от этого даже выиграть, создав вокруг РФ пояс "войн малой интенсивности", дискреди тирующий русских на международном уровне и подрывающий и так шаткую социально-экономическую стабильность государства. Конечно, это не означает, что Россия не должна выступать защитником русских и прорусски ориентированных народов в ближнем зарубежье. Но выполняя все это, она должна особенно печься о расширении своего геополитического и стратегического влияния. Даже если русским удастся отвоевать у соседей часть исконно русских земель, ценой за это может стать появление новых враждебных государств, которые будут отброшены в лагерь главных противников России, т.е. мондиалистов, и в таком случае новая имперская интеграция, необходимая России, будет отодвину та на неопределенный срок. </w:t>
      </w:r>
    </w:p>
    <w:p>
      <w:pPr>
        <w:pStyle w:val="Normal"/>
        <w:spacing w:before="280" w:after="280"/>
        <w:rPr/>
      </w:pPr>
      <w:r>
        <w:rPr>
          <w:color w:val="000000"/>
        </w:rPr>
        <w:t xml:space="preserve">3) Третий вариант подобен первому по своей структу ре, только здесь гражданская война может начаться в рамках самой </w:t>
      </w:r>
      <w:r>
        <w:rPr>
          <w:i/>
          <w:iCs/>
          <w:color w:val="000000"/>
        </w:rPr>
        <w:t>РФ между представителями русского и нерусского этносов</w:t>
      </w:r>
      <w:r>
        <w:rPr>
          <w:color w:val="000000"/>
        </w:rPr>
        <w:t xml:space="preserve"> (3). Сценарий может быть схожим с предыдущим: русское население подвергается агрессии со стороны инородцев в каком-либо национальном округе или внутренней республике; этническая солидарность подталкивает других русских принять участие в конфликте; иные национальные нерусские регионы втягиваются в вооруженное противостояние на этнической почве; гражданская война принимает характер "войны малой интенсивности". В данном случае это еще опаснее для России, так как результатом может явиться нарушение территориальной целостности РФ или, по меньшей мере, провоцирование этнической враждебности к русским инородцев там, где их удастся "подавить". При этом неизбежно в конфликт против русских будут втянуты иные государственные и национальные образова ния, что может сделать его затяжным и долговремен ным. Такой конфликт переведет положение русских с национально-государственного на узко этнический, что еще больше сузит геополитическое качество России, которая с распадом Варшавского договора, а затем СССР, и так уже утратила свое имперское качество.  </w:t>
      </w:r>
    </w:p>
    <w:p>
      <w:pPr>
        <w:pStyle w:val="Normal"/>
        <w:spacing w:before="280" w:after="280"/>
        <w:rPr>
          <w:color w:val="000000"/>
        </w:rPr>
      </w:pPr>
      <w:r>
        <w:rPr>
          <w:color w:val="000000"/>
        </w:rPr>
        <w:t xml:space="preserve">Данный вариант гражданской войны вообще противоречит национальным интересам русских, так как в нем, фактически, будет узаконен дальнейший распад русского пространства на этнические составляющие, что в перспективе сведет геополитическое качество некогда имперского народа до чисто этнического, почти "племенного" уровня. Для жесткого русофобского мондиализма, ориентированного на подрыв русской национально-госу дарственной автаркии, такой вариант был бы довольно привлекательным, так как он предполагает привитие русским не государственной, а узко этнической самоиденти фикации, что неизбежно сузит стратегический объем России. С другой стороны, и в этом случае есть определен ный риск для мондиалистов, так как взрыв этнического самосознания может ударить и по "агентуре влияния". Русским же патриотам такой конфликт невыгоден ни с какой стороны.  </w:t>
      </w:r>
    </w:p>
    <w:p>
      <w:pPr>
        <w:pStyle w:val="Normal"/>
        <w:spacing w:before="280" w:after="280"/>
        <w:rPr/>
      </w:pPr>
      <w:r>
        <w:rPr>
          <w:color w:val="000000"/>
        </w:rPr>
        <w:t xml:space="preserve">4) Четвертый вариант также является внутрироссий ским, но основан не на этнической розни, а </w:t>
      </w:r>
      <w:r>
        <w:rPr>
          <w:i/>
          <w:iCs/>
          <w:color w:val="000000"/>
        </w:rPr>
        <w:t>на региональных, административно-территориальных противоре чиях</w:t>
      </w:r>
      <w:r>
        <w:rPr>
          <w:color w:val="000000"/>
        </w:rPr>
        <w:t xml:space="preserve">. Централистская политика Москвы в вопросах политико-экономических и социальных не может не вызывать мощного противостояния регионов, которые в общем процессе дезинтеграции стремятся получить максимум автономности. Здесь, как и в случае этнических трений, распад советской империи лишает централист скую и интеграционную идею ее легитимности, очевидности и привлекательности. Кроме того актуальная политика центра, переняв командный тоталитарный стиль прежней системы, фактически отказалась от второй половины отношений центр-регионы, заключавшейся в помощи и социально-административной поддержке.  </w:t>
      </w:r>
    </w:p>
    <w:p>
      <w:pPr>
        <w:pStyle w:val="Normal"/>
        <w:spacing w:before="280" w:after="280"/>
        <w:rPr>
          <w:color w:val="000000"/>
        </w:rPr>
      </w:pPr>
      <w:r>
        <w:rPr>
          <w:color w:val="000000"/>
        </w:rPr>
        <w:t xml:space="preserve">Центр так же хочет забирать и контролировать, как и раньше, но теперь он фактически ничего не дает взамен. Экономически регионы от этого только теряют, так как поле их возможностей сужается и зависит от центра. Но к этому прибавляется и политическая особость регионов, где антинациональный характер мондиалистских реформ ощущается намного более болезненно, чем в космополитических мегаполисах столиц.  </w:t>
      </w:r>
    </w:p>
    <w:p>
      <w:pPr>
        <w:pStyle w:val="Normal"/>
        <w:spacing w:before="280" w:after="280"/>
        <w:rPr>
          <w:color w:val="000000"/>
        </w:rPr>
      </w:pPr>
      <w:r>
        <w:rPr>
          <w:color w:val="000000"/>
        </w:rPr>
        <w:t xml:space="preserve">Первые шаги в сторону сепаратизма регионами уже были сделаны, хотя эти попытки и были пресечены центром. Однако весьма вероятно, что в какой-то момент русские на юге России, в Сибири или где-то еще захотят создать "независимое государство", свободное от политической и экономической диктатуры Москвы. Это может быть основано на чисто экономической целесообраз ности продажа региональных ресурсов или товаров местного производства в обход Москвы в некоторых случаях способна резко улучшить локальную ситуации. С другой стороны, "региональная революция" может выдвинуть и политические задачи к примеру, отказ от крайней либеральной политики центра, сохранение социальных гарантий, усиление национального аспекта в идеологии. Все это делает возможность гражданского конфликта на этом уровне вполне реальной. В какой-то момент регионы могут всерьез настоять на своем, что, естественно, вызовет противодействие центра, не желающего терять контроль над территориями.  </w:t>
      </w:r>
    </w:p>
    <w:p>
      <w:pPr>
        <w:pStyle w:val="Normal"/>
        <w:spacing w:before="280" w:after="280"/>
        <w:rPr>
          <w:color w:val="000000"/>
        </w:rPr>
      </w:pPr>
      <w:r>
        <w:rPr>
          <w:color w:val="000000"/>
        </w:rPr>
        <w:t xml:space="preserve">Такая версия гражданской войны не менее двусмыс ленна и противоречива, как две предыдущие. Действи тельно, с одной стороны, требования регионов, желающих обособиться от Москвы, центра реформ, имеют некоторые черты патриотизма и национализма, отвечают интересам народа; мондиалистские силы центра, выступив против регионов, будут при этом отстаивать не национальные, а антинациональные интересы, так как контроль либералов над всей полнотой российских территорий выгоден, в первую очередь, именно конструкторам "нового мирового порядка". Но, с другой стороны, региональный сепаратизм приведет к распаду русских государственных территорий, ослабит общенациональную мощь, уготовит линии разлома внутри единого русского народа. Мондиалисты могут сознательно пойти на провокацию такого конфликта в том случае, если их контроль над Россией ослабнет, и в таком случае, территориальный распад страны будет последним шагом в деле ослабления национально-государственной автаркии.  </w:t>
      </w:r>
    </w:p>
    <w:p>
      <w:pPr>
        <w:pStyle w:val="Normal"/>
        <w:spacing w:before="280" w:after="280"/>
        <w:rPr>
          <w:color w:val="000000"/>
        </w:rPr>
      </w:pPr>
      <w:r>
        <w:rPr>
          <w:color w:val="000000"/>
        </w:rPr>
        <w:t xml:space="preserve">Национальные силы должны поступать в этом вопросе, исходя из прямо противоположной логики. Пока власть центра сильна, следует солидаризоваться с региональными требованиями, поддерживая их стремление к автономии от центра. Но при этом с самого начала следует подчеркивать необходимость стратегической и политической интеграции всех регионов на основе перспектив воссоздания империи. По мере ослабления мондиалистского лобби в центре патриотам следует плавно менять свою ориентацию, настаивать на недопустимо сти гражданского конфликта и призывать регионы к объединению.  </w:t>
      </w:r>
    </w:p>
    <w:p>
      <w:pPr>
        <w:pStyle w:val="Normal"/>
        <w:spacing w:before="280" w:after="280"/>
        <w:rPr>
          <w:color w:val="000000"/>
        </w:rPr>
      </w:pPr>
      <w:r>
        <w:rPr>
          <w:color w:val="000000"/>
        </w:rPr>
        <w:t xml:space="preserve">Как бы то ни было, гражданская война на региональной основе никак не может соответствовать национальным интересам, равно как и два предыдущих сценария. </w:t>
      </w:r>
    </w:p>
    <w:p>
      <w:pPr>
        <w:pStyle w:val="Normal"/>
        <w:spacing w:before="280" w:after="280"/>
        <w:rPr>
          <w:color w:val="000000"/>
        </w:rPr>
      </w:pPr>
      <w:r>
        <w:rPr>
          <w:color w:val="000000"/>
        </w:rPr>
        <w:t xml:space="preserve">Следует оговорить особо следующий момент. Сам собой напрашивается и пятый вариант гражданской войны, в котором силы распределились бы не по идеологи ческому, национальному и территориальному, а по социально-экономическому признаку к примеру, "новые богатые" против "новых бедных". В принципе такой вариант не исключается, и в будущем для него могут сложиться все предпосылки. Но при нынешнем состоянии общества чисто экономический фактор очевидно не является доминирующим. Несмотря на страшные экономические катаклизмы, на повальное обнищание трудовых слоев и гротескное обогащение "новых русских", русское общество пока не формулирует своих требований в экономических терминах. Геополитические, национальные, идеологические аспекты несравнимо более действенны и актуальны. Именно они способны вывести массы на площади и заставить их взяться за оружие. Экономический кризис служит прекрасным фоном для гражданского конфликта, он может послужить в определенных случаях толчком для катаклизмов, но основными силовыми линиями будут иные неэкономические тезисы. Апелляции к нации, этносу, патриотизму, свободе сегодня способны релятивизировать чисто материальную сторону жизни, сделать ее второстепенной. Но даже в том случае, где материальная сторона окажется главенствующей, она, в силу дискредитации марксист ских и социалистических доктрин, не сможет выразить свои требования в форме последовательной и зажигательной политической идеологии. Скорее всего, экономический фактор в возможных конфликтах будет сопутствующей, а не определяющей категорией. </w:t>
        <w:br/>
        <w:t xml:space="preserve">  </w:t>
      </w:r>
    </w:p>
    <w:p>
      <w:pPr>
        <w:pStyle w:val="Normal"/>
        <w:rPr>
          <w:color w:val="000000"/>
        </w:rPr>
      </w:pPr>
      <w:r>
        <w:rPr>
          <w:b/>
          <w:bCs/>
          <w:color w:val="000000"/>
        </w:rPr>
        <w:t>4.3 Итоги анализа</w:t>
      </w:r>
    </w:p>
    <w:p>
      <w:pPr>
        <w:pStyle w:val="Normal"/>
        <w:spacing w:before="280" w:after="280"/>
        <w:rPr>
          <w:color w:val="000000"/>
        </w:rPr>
      </w:pPr>
      <w:r>
        <w:rPr>
          <w:color w:val="000000"/>
        </w:rPr>
        <w:br/>
        <w:t xml:space="preserve">Гражданская война в России, к сожалению, возможна. Фундаментальные противоречия между националь но-государственными интересами и планами мондиализ ма вряд ли можно будет разрешить мирно и полюбовно. Для того, чтобы всерьез можно было бы говорить о "консенсусе" или "перемирии" между этими силами, необходимо либо окончательно уничтожить носителей национально-государственных тенденций (а это возможно лишь вместе с уничтожением самого русского государства и русской нации), либо покончить с представителями мондиалистского лобби. </w:t>
      </w:r>
    </w:p>
    <w:p>
      <w:pPr>
        <w:pStyle w:val="Normal"/>
        <w:spacing w:before="280" w:after="280"/>
        <w:rPr>
          <w:color w:val="000000"/>
        </w:rPr>
      </w:pPr>
      <w:r>
        <w:rPr>
          <w:color w:val="000000"/>
        </w:rPr>
        <w:t xml:space="preserve">Именно поэтому, развязывание гражданской войны в России или создание на ее территории пояса "войн малой интенсивности" может в любой момент стать главным проектом мондиалистского лобби. При этом нет сомнений, что представители этого лобби постараются сделать все возможное, чтобы самим остаться в тени, выступая под каким-то иным знаменем (как сепаратистским, так и централистским).  </w:t>
      </w:r>
    </w:p>
    <w:p>
      <w:pPr>
        <w:pStyle w:val="Normal"/>
        <w:spacing w:before="280" w:after="280"/>
        <w:rPr/>
      </w:pPr>
      <w:r>
        <w:rPr>
          <w:color w:val="000000"/>
        </w:rPr>
        <w:t xml:space="preserve">Три варианта гражданской войны РФ против ближнего зарубежья, русское население РФ против инородцев, регионы против центра принципиально неприемлемы для всех тех, кто действительно озабочен национально-государственными интересами России и русского народа. Все эти три варианта чреваты дальнейшим расколом геополитического и стратегического пространства России, даже в том случае, если определенные территории перейдут под российский контроль. Следовательно, гражданскую войну по этим трем сценариям патриоты должны предотвратить любым способом. Не говоря уже о том, что с моральной точки зрения, она им и </w:t>
      </w:r>
      <w:r>
        <w:rPr>
          <w:i/>
          <w:iCs/>
          <w:color w:val="000000"/>
        </w:rPr>
        <w:t>не выгодна</w:t>
      </w:r>
      <w:r>
        <w:rPr>
          <w:color w:val="000000"/>
        </w:rPr>
        <w:t xml:space="preserve"> . А коль скоро это так, то логично предположить, что к провокации такого рода конфликтов (если они начнут разгораться) приложат руку именно мондиалисты.  </w:t>
      </w:r>
    </w:p>
    <w:p>
      <w:pPr>
        <w:pStyle w:val="Normal"/>
        <w:spacing w:before="280" w:after="280"/>
        <w:rPr>
          <w:color w:val="000000"/>
        </w:rPr>
      </w:pPr>
      <w:r>
        <w:rPr>
          <w:color w:val="000000"/>
        </w:rPr>
        <w:t xml:space="preserve">Для мондиалистского лобби нечто подобное гражданской войне в России может быть выгодно и еще по нескольким причинам. Начало военного конфликта с непосредственным участием русских позволило бы либералам из центра:  </w:t>
      </w:r>
    </w:p>
    <w:p>
      <w:pPr>
        <w:pStyle w:val="Normal"/>
        <w:spacing w:before="280" w:after="280"/>
        <w:rPr/>
      </w:pPr>
      <w:r>
        <w:rPr>
          <w:color w:val="000000"/>
        </w:rPr>
        <w:t>1)</w:t>
      </w:r>
      <w:r>
        <w:rPr>
          <w:i/>
          <w:iCs/>
          <w:color w:val="000000"/>
        </w:rPr>
        <w:t xml:space="preserve"> ввести политическую диктатуру</w:t>
      </w:r>
      <w:r>
        <w:rPr>
          <w:color w:val="000000"/>
        </w:rPr>
        <w:t xml:space="preserve"> под предлогом "спасения отечества" и насильственно избавиться от политических противников;  </w:t>
      </w:r>
    </w:p>
    <w:p>
      <w:pPr>
        <w:pStyle w:val="Normal"/>
        <w:spacing w:before="280" w:after="280"/>
        <w:rPr/>
      </w:pPr>
      <w:r>
        <w:rPr>
          <w:color w:val="000000"/>
        </w:rPr>
        <w:t xml:space="preserve">2) </w:t>
      </w:r>
      <w:r>
        <w:rPr>
          <w:i/>
          <w:iCs/>
          <w:color w:val="000000"/>
        </w:rPr>
        <w:t>списать на войну экономический коллапс</w:t>
      </w:r>
      <w:r>
        <w:rPr>
          <w:color w:val="000000"/>
        </w:rPr>
        <w:t xml:space="preserve"> и заставить экономику функционировать под прямым контролем центра;  </w:t>
      </w:r>
    </w:p>
    <w:p>
      <w:pPr>
        <w:pStyle w:val="Normal"/>
        <w:spacing w:before="280" w:after="280"/>
        <w:rPr/>
      </w:pPr>
      <w:r>
        <w:rPr>
          <w:color w:val="000000"/>
        </w:rPr>
        <w:t xml:space="preserve">3) </w:t>
      </w:r>
      <w:r>
        <w:rPr>
          <w:i/>
          <w:iCs/>
          <w:color w:val="000000"/>
        </w:rPr>
        <w:t>отвлечь общественное внимание от деятельности "реформаторов"</w:t>
      </w:r>
      <w:r>
        <w:rPr>
          <w:color w:val="000000"/>
        </w:rPr>
        <w:t xml:space="preserve"> , которая становится сегодня опасно очевидной;  </w:t>
      </w:r>
    </w:p>
    <w:p>
      <w:pPr>
        <w:pStyle w:val="Normal"/>
        <w:spacing w:before="280" w:after="280"/>
        <w:rPr/>
      </w:pPr>
      <w:r>
        <w:rPr>
          <w:color w:val="000000"/>
        </w:rPr>
        <w:t xml:space="preserve">4) заведомо </w:t>
      </w:r>
      <w:r>
        <w:rPr>
          <w:i/>
          <w:iCs/>
          <w:color w:val="000000"/>
        </w:rPr>
        <w:t>пресечь возможный в будущем союз русских с соседними национально-государственными евразийскими и европейскими образованиями</w:t>
      </w:r>
      <w:r>
        <w:rPr>
          <w:color w:val="000000"/>
        </w:rPr>
        <w:t xml:space="preserve"> под знаком континентальной солидарности против атлантистской доминации Запада и мондиалистских проектов.  </w:t>
      </w:r>
    </w:p>
    <w:p>
      <w:pPr>
        <w:pStyle w:val="Normal"/>
        <w:spacing w:before="280" w:after="280"/>
        <w:rPr>
          <w:color w:val="000000"/>
        </w:rPr>
      </w:pPr>
      <w:r>
        <w:rPr>
          <w:color w:val="000000"/>
        </w:rPr>
        <w:t xml:space="preserve">Все это заставляет полагать, что носители жесткого варианта мондиализма в России рано или поздно прибегнут к "гражданской войне", особенно если позиция либерального режима будет становиться все более и более шаткой. При этом важно отметить, что в таком случае с необходимостью произойдет "структурная перестрой ка" внутри самого мондиалистского лобби, и часть его выступит под патриотическими, и быть может, даже националистическими и шовинистическими лозунгами.  </w:t>
      </w:r>
    </w:p>
    <w:p>
      <w:pPr>
        <w:pStyle w:val="Normal"/>
        <w:spacing w:before="280" w:after="280"/>
        <w:rPr>
          <w:color w:val="000000"/>
        </w:rPr>
      </w:pPr>
      <w:r>
        <w:rPr>
          <w:color w:val="000000"/>
        </w:rPr>
        <w:t xml:space="preserve">Трудно сказать, когда именно могут произойти первые взрывы. Это зависит от многих спонтанных и искусственных факторов. Но даже если некоторое время ничего подобного не произойдет, потенциальная угроза такого поворота событий будет более чем актуальной, коль скоро мондиалистское лобби не только существует в России, но и контролирует важнейшие рычаги государственно-политической власти.  </w:t>
      </w:r>
    </w:p>
    <w:p>
      <w:pPr>
        <w:pStyle w:val="Normal"/>
        <w:spacing w:before="280" w:after="280"/>
        <w:rPr>
          <w:color w:val="000000"/>
        </w:rPr>
      </w:pPr>
      <w:r>
        <w:rPr>
          <w:color w:val="000000"/>
        </w:rPr>
        <w:t xml:space="preserve">Лишь первый вариант "гражданской войны" мондиалисты против националистов мог бы быть кратким, почти бескровным и выгодным для патриотов, для России. Более того, прямое столкновение нации с ее внутренними врагами неминуемо дало бы победу именно национальным силам. Фактически это была бы не "гражданская война" в полном смысле этого слова, но короткая вспышка активного противостояния, в результате которой возможность полноценной гражданской войны если не уничтожилась совсем, то отложилась бы на неопределенно далекий срок. Но для этого необходимо спровоцировать мондиалистское лобби выступить под своими собственными знаменами, и от имени ясно обозначенных и точно названных русских национально-го сударственных интересов должны были бы сплотиться и патриотические силы. Это сделать безусловно не просто(почти невозможно). С одной стороны, сами мондиалисты не настолько наивны, чтобы во всеуслышание говорить о ненависти к той стране, в которой они действу ют, и о своем стремлении ее разрушить, а с другой стороны, представители национально-государственных сил часто не способны вразумительно и последовательно, но в то же время кратко и убедительно, сформулировать основы своей идеологической позиции. Этому мешает приверженность отжившим советско-коммунистическим клише, повышенная эмоциональность, слабая способность к аналитическому мышлению, игнорирование основопо лагающих принципов геополитики и т.д.  </w:t>
      </w:r>
    </w:p>
    <w:p>
      <w:pPr>
        <w:pStyle w:val="Normal"/>
        <w:spacing w:before="280" w:after="280"/>
        <w:rPr>
          <w:color w:val="000000"/>
        </w:rPr>
      </w:pPr>
      <w:r>
        <w:rPr>
          <w:color w:val="000000"/>
        </w:rPr>
        <w:t xml:space="preserve">Подлинный гражданский мир не может быть основан на компромиссе, если две стороны этого компромисса являются во всем прямыми противоположностями. Пока доминирующей является мондиалистская система ценностей, то все ее фланги правые, левые, центристы при всем различии не ставят под сомнение общей ориентации. Да, при такой ситуации "мир" возможен, но ценой гибели государства и радикального исключения национальных сил из диалога. Если же доминирующей станет национально-государственная система ценностей, то можно будет говорить о поиске компромисса между национал-капиталистами, национал-социалистами, национал-коммунистами, национал-монархистами или национал-теократами, но и в этом случае, антинациональ ные, мондиалистские, русофобские силы будут исключены из диалога, поставлены идеологически вне закона.  </w:t>
      </w:r>
    </w:p>
    <w:p>
      <w:pPr>
        <w:pStyle w:val="Normal"/>
        <w:spacing w:before="280" w:after="280"/>
        <w:rPr>
          <w:color w:val="000000"/>
        </w:rPr>
      </w:pPr>
      <w:r>
        <w:rPr>
          <w:color w:val="000000"/>
        </w:rPr>
        <w:t xml:space="preserve">Наше общество чревато страшным гражданским конфликтом. Если у нас еще осталась способность влиять на ход событий, выбирать, то мы должны выбрать меньшее из зол.  </w:t>
      </w:r>
    </w:p>
    <w:p>
      <w:pPr>
        <w:pStyle w:val="Normal"/>
        <w:rPr>
          <w:color w:val="000000"/>
        </w:rPr>
      </w:pPr>
      <w:r>
        <w:rPr>
          <w:color w:val="000000"/>
        </w:rPr>
        <mc:AlternateContent>
          <mc:Choice Requires="wps">
            <w:drawing>
              <wp:inline distT="0" distB="0" distL="0" distR="0">
                <wp:extent cx="6334760" cy="19050"/>
                <wp:effectExtent l="0" t="0" r="0" b="0"/>
                <wp:docPr id="17"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b/>
          <w:bCs/>
          <w:color w:val="000000"/>
          <w:sz w:val="36"/>
          <w:szCs w:val="36"/>
        </w:rPr>
        <w:t>Глава 5 ГЕОПОЛИТИКА ЮГОСЛАВСКОГО КОНФЛИКТА</w:t>
      </w:r>
      <w:r>
        <w:rPr>
          <w:color w:val="000000"/>
        </w:rPr>
        <w:t xml:space="preserve"> </w:t>
        <w:br/>
        <w:t xml:space="preserve">  </w:t>
      </w:r>
    </w:p>
    <w:p>
      <w:pPr>
        <w:pStyle w:val="Normal"/>
        <w:numPr>
          <w:ilvl w:val="0"/>
          <w:numId w:val="0"/>
        </w:numPr>
        <w:outlineLvl w:val="0"/>
        <w:rPr>
          <w:color w:val="000000"/>
        </w:rPr>
      </w:pPr>
      <w:r>
        <w:rPr>
          <w:b/>
          <w:bCs/>
          <w:color w:val="000000"/>
        </w:rPr>
        <w:t>5.1 Символизм Югославии</w:t>
      </w:r>
    </w:p>
    <w:p>
      <w:pPr>
        <w:pStyle w:val="Normal"/>
        <w:spacing w:before="280" w:after="280"/>
        <w:rPr>
          <w:color w:val="000000"/>
        </w:rPr>
      </w:pPr>
      <w:r>
        <w:rPr>
          <w:color w:val="000000"/>
        </w:rPr>
        <w:br/>
        <w:t xml:space="preserve">Общеизвестно, что Югославия является той территорией в Европе, с которой начинаются самые серьезные и масштабные европейские конфликты. По меньшей мере, именно так обстояло дело в XX веке. Балканы это узел, в котором сходятся интересы всех главных европейских геополитических блоков, и именно поэтому судьба балканских народов символизирует собой судьбу всех европейских народов. Югославия это Европа в миниатюре. Среди населяющих ее народов можно найти точные аналоги крупнейших континентальных сил.  </w:t>
      </w:r>
    </w:p>
    <w:p>
      <w:pPr>
        <w:pStyle w:val="Normal"/>
        <w:spacing w:before="280" w:after="280"/>
        <w:rPr>
          <w:color w:val="000000"/>
        </w:rPr>
      </w:pPr>
      <w:r>
        <w:rPr>
          <w:color w:val="000000"/>
        </w:rPr>
        <w:t xml:space="preserve">Сербы представляют на Балканах Православную Россию (= Евразию). Хорваты и словенцы Среднюю Европу (т.е. Германию, Австрию, Италию и т.д.). Мусульманские албанцы и боснийцы остатки Османской Империи, а значит, Турцию и даже исламский мир в целом. И наконец, македонцы смешанный сербо-бол гарский этнос, который являет собой символ Великой Православной Югославии (основанной на объединении Сербии и Болгарии), так и не сумевшей исторически сложиться, несмотря на существовавшие в начале века сербо-болгарские проекты.  </w:t>
        <w:br/>
        <w:t xml:space="preserve">  </w:t>
      </w:r>
    </w:p>
    <w:p>
      <w:pPr>
        <w:pStyle w:val="Normal"/>
        <w:rPr>
          <w:color w:val="000000"/>
        </w:rPr>
      </w:pPr>
      <w:r>
        <w:rPr>
          <w:b/>
          <w:bCs/>
          <w:color w:val="000000"/>
        </w:rPr>
        <w:t>5.2 Три европейские силы</w:t>
      </w:r>
    </w:p>
    <w:p>
      <w:pPr>
        <w:pStyle w:val="Normal"/>
        <w:spacing w:before="280" w:after="280"/>
        <w:rPr>
          <w:color w:val="000000"/>
        </w:rPr>
      </w:pPr>
      <w:r>
        <w:rPr>
          <w:color w:val="000000"/>
        </w:rPr>
        <w:br/>
        <w:t xml:space="preserve">В самых общих чертах можно сказать, что геополитическая карта Европы разделяется на три основополагающих ареала.  </w:t>
      </w:r>
    </w:p>
    <w:p>
      <w:pPr>
        <w:pStyle w:val="Normal"/>
        <w:spacing w:before="280" w:after="280"/>
        <w:rPr>
          <w:color w:val="000000"/>
        </w:rPr>
      </w:pPr>
      <w:r>
        <w:rPr>
          <w:color w:val="000000"/>
        </w:rPr>
        <w:t xml:space="preserve">Первый ареал это Запад. Собственно континен тальный Запад, представлен, в первую очередь, Францией и Португалией. В более широком смысле, к нему относятся Англия и заатлантические внеевропейские США. Хотя между континентальным Западом (Францией), островным Западом (Англией) и заокеанским Западом (Америкой) могут существовать внутренние противоречия, по отношению к остальным европейским геополитическим образованиям Запад выступает чаще всего как единая геополитическая сила.  </w:t>
      </w:r>
    </w:p>
    <w:p>
      <w:pPr>
        <w:pStyle w:val="Normal"/>
        <w:spacing w:before="280" w:after="280"/>
        <w:rPr>
          <w:color w:val="000000"/>
        </w:rPr>
      </w:pPr>
      <w:r>
        <w:rPr>
          <w:color w:val="000000"/>
        </w:rPr>
        <w:t xml:space="preserve">Вторым ареалом является Средняя Европа (Mitteleuropa). К нему относятся государства бывшей Священной Римской Империи Германских Наций, бывшие земли Австро-Венгрии, Германия, Италия и т.д. Для Средней Европы характерно геополитическое противостояние как с европейским Западом, так и с Востоком.  </w:t>
      </w:r>
    </w:p>
    <w:p>
      <w:pPr>
        <w:pStyle w:val="Normal"/>
        <w:spacing w:before="280" w:after="280"/>
        <w:rPr>
          <w:color w:val="000000"/>
        </w:rPr>
      </w:pPr>
      <w:r>
        <w:rPr>
          <w:color w:val="000000"/>
        </w:rPr>
        <w:t xml:space="preserve">И наконец, третьим ареалом является Россия, которая выступает в Европе не только от своего имени, но и от имени всех евразийских народов Востока. </w:t>
      </w:r>
    </w:p>
    <w:p>
      <w:pPr>
        <w:pStyle w:val="Normal"/>
        <w:spacing w:before="280" w:after="280"/>
        <w:rPr>
          <w:color w:val="000000"/>
        </w:rPr>
      </w:pPr>
      <w:r>
        <w:rPr>
          <w:color w:val="000000"/>
        </w:rPr>
        <w:t xml:space="preserve">Вообще говоря, можно было бы выделить и четвертый исламский геополитический ареал от магрибских стран Северной Африки до Пакистана и Филиппин, но этот геополитический блок является внеевропейским, а кроме того в XX столетии его геополитическое влияние на Европу было не слишком значительным, хотя возможно, что в будущем исламский мир снова (как это было в Средневековье) станет важной составляющей европейской геополитики.  </w:t>
      </w:r>
    </w:p>
    <w:p>
      <w:pPr>
        <w:pStyle w:val="Normal"/>
        <w:spacing w:before="280" w:after="280"/>
        <w:rPr>
          <w:color w:val="000000"/>
        </w:rPr>
      </w:pPr>
      <w:r>
        <w:rPr>
          <w:color w:val="000000"/>
        </w:rPr>
        <w:t xml:space="preserve">Три геополитических европейских образования создают на континенте постоянные зоны напряженности, которые проходят на условных и постоянно меняющих ся границах между европейским Западом и Средней Европой (Mitteleuropa), с одной стороны, и между Средней Европой и Россией-Евразией с другой.  </w:t>
      </w:r>
    </w:p>
    <w:p>
      <w:pPr>
        <w:pStyle w:val="Normal"/>
        <w:spacing w:before="280" w:after="280"/>
        <w:rPr>
          <w:color w:val="000000"/>
        </w:rPr>
      </w:pPr>
      <w:r>
        <w:rPr>
          <w:color w:val="000000"/>
        </w:rPr>
        <w:t xml:space="preserve">Схематично можно выделить некоторое число геополитических союзов или, напротив, противостояний, которые составляют константы европейской международ ной политики.  </w:t>
      </w:r>
    </w:p>
    <w:p>
      <w:pPr>
        <w:pStyle w:val="Normal"/>
        <w:spacing w:before="280" w:after="280"/>
        <w:rPr>
          <w:color w:val="000000"/>
        </w:rPr>
      </w:pPr>
      <w:r>
        <w:rPr>
          <w:color w:val="000000"/>
        </w:rPr>
        <w:t xml:space="preserve">Европейский Запад может противостоять Средней Европе как своему наиболее близкому соседу с Востока. Наиболее ясно эта геополитическая тенденция воплощена в противостоянии абсолютистской Франции (Etat-Nation) и имперской Австро-Венгрии. Позже это противоречие выразилось в многочисленных франко-герман ских конфликтах. С другой стороны, существует теоретическая возможность и франко-германского геополити ческого союза, идеи которого вдохновляли как Виши, так и де Голля. Показательно, что Запад может подчас в борьбе против Средней Европы вступать в союз с европейским Востоком (Россией-Евразией). В других же случаях именно Россия становится главным геополитиче ским противником как европейского Запада, так и Срединной Европы.  </w:t>
      </w:r>
    </w:p>
    <w:p>
      <w:pPr>
        <w:pStyle w:val="Normal"/>
        <w:spacing w:before="280" w:after="280"/>
        <w:rPr>
          <w:color w:val="000000"/>
        </w:rPr>
      </w:pPr>
      <w:r>
        <w:rPr>
          <w:color w:val="000000"/>
        </w:rPr>
        <w:t xml:space="preserve">Срединная Европа (Германия) также в отношении своего восточного геополитического соседа может находиться как в состоянии противостояния (что всегда прямо или косвенно выгодно европейскому Западу), так и в состоянии союза (что всегда создает опасность для Запада).  </w:t>
      </w:r>
    </w:p>
    <w:p>
      <w:pPr>
        <w:pStyle w:val="Normal"/>
        <w:spacing w:before="280" w:after="280"/>
        <w:rPr>
          <w:color w:val="000000"/>
        </w:rPr>
      </w:pPr>
      <w:r>
        <w:rPr>
          <w:color w:val="000000"/>
        </w:rPr>
        <w:t xml:space="preserve">И наконец, геополитические предпочтения России в европейской политике могут быть ориентированы как в антигерманском ключе (Франция, Англия и даже США логически становятся в таком случае союзниками), так и в антизападном (тогда неизбежен русско-немецкий союз).  </w:t>
      </w:r>
    </w:p>
    <w:p>
      <w:pPr>
        <w:pStyle w:val="Normal"/>
        <w:spacing w:before="280" w:after="280"/>
        <w:rPr>
          <w:color w:val="000000"/>
        </w:rPr>
      </w:pPr>
      <w:r>
        <w:rPr>
          <w:color w:val="000000"/>
        </w:rPr>
        <w:t xml:space="preserve">Таковы, в самом грубом приближении, основные геополитические факторы европейской политики. Их совершенно необходимо учитывать при анализе балканской проблемы, так как все эти три тенденции сталкиваются между собой в югославском конфликте, создавая потенциальную угрозу новой большой европейской войны.  </w:t>
        <w:br/>
        <w:t xml:space="preserve">  </w:t>
      </w:r>
    </w:p>
    <w:p>
      <w:pPr>
        <w:pStyle w:val="Normal"/>
        <w:numPr>
          <w:ilvl w:val="0"/>
          <w:numId w:val="0"/>
        </w:numPr>
        <w:outlineLvl w:val="0"/>
        <w:rPr>
          <w:color w:val="000000"/>
        </w:rPr>
      </w:pPr>
      <w:r>
        <w:rPr>
          <w:b/>
          <w:bCs/>
          <w:color w:val="000000"/>
        </w:rPr>
        <w:t>5.3 Правда хорватов</w:t>
      </w:r>
    </w:p>
    <w:p>
      <w:pPr>
        <w:pStyle w:val="Normal"/>
        <w:spacing w:before="280" w:after="280"/>
        <w:rPr>
          <w:color w:val="000000"/>
        </w:rPr>
      </w:pPr>
      <w:r>
        <w:rPr>
          <w:color w:val="000000"/>
        </w:rPr>
        <w:br/>
        <w:t xml:space="preserve">Хорваты (равно как и словенцы) традиционно входили в состав Австро-Венгрии, являлись этносом, полностью интегрированным в католический сектор германской Средней Европы. Их естественная геополитическая судьба связана именно с этим европейским блоком. Поэтому тяготение хорватов к Германии и Австрии отнюдь не случайный оппортунистический произвол, но следование логике исторического бытия этого народа. Крушение Австро-Венгрии и создание Югославии было результатом долгой борьбы европейского Запада против Средней Европы, и именно этим объясняется прагмати ческая поддержка сербов французами. (Вариант: Запад вместе с Востоком против Средней Европы). Те хорваты, которые приветствовали создание Югославии шли, в некотором смысле, против своей геополитической и религиозной традиции, и не случайно большинство из них через масонские институты ориентировались именно на "Великий Восток Франции" и его геополитические проекты, направленные на триумф в Европе сил Запада. При создании Югославии, как и во всей расстановке сил в период Первой мировой войны, прослеживается доминация именно западной тенденции, успешно использую щей силы Востока (как Сербию, так и большую Россию) против Срединной Европы. </w:t>
      </w:r>
    </w:p>
    <w:p>
      <w:pPr>
        <w:pStyle w:val="Normal"/>
        <w:spacing w:before="280" w:after="280"/>
        <w:rPr>
          <w:color w:val="000000"/>
        </w:rPr>
      </w:pPr>
      <w:r>
        <w:rPr>
          <w:color w:val="000000"/>
        </w:rPr>
        <w:t xml:space="preserve">Хорваты при создании Югославии и стали первыми жертвами такой политики, и не удивительно, что немцев они позже встречали как освободителей (как, впрочем, и украинские католики и униаты, всегда тяготев шие к зоне среднеевропейского влияния). Но поддержка силами Запада Францией сербов (кстати, эта поддержка так же осуществлялась, в первую очередь, через масонские каналы) была весьма двусмысленной, так как и сами сербы, в свою очередь, становились заложниками такого геополитического образования на Балканах, целостность которого могла быть сохранена только путем силового контроля.  </w:t>
      </w:r>
    </w:p>
    <w:p>
      <w:pPr>
        <w:pStyle w:val="Normal"/>
        <w:spacing w:before="280" w:after="280"/>
        <w:rPr>
          <w:color w:val="000000"/>
        </w:rPr>
      </w:pPr>
      <w:r>
        <w:rPr>
          <w:color w:val="000000"/>
        </w:rPr>
        <w:t xml:space="preserve">При актуальном кризисе восточного блока (т.е. всей зоны влияния России-Евразии) в период перестройки, интеграционные силы в Югославии несколько ослабли, и хорваты (вместе со словенцами) не замедлили заявить о своей геополитической чужеродности по отношению к сербской Югославии, понимаемой двояко и как искусственное создание Запада, и как форпост Востока в Средней Европе. </w:t>
      </w:r>
    </w:p>
    <w:p>
      <w:pPr>
        <w:pStyle w:val="Normal"/>
        <w:spacing w:before="280" w:after="280"/>
        <w:rPr>
          <w:color w:val="000000"/>
        </w:rPr>
      </w:pPr>
      <w:r>
        <w:rPr>
          <w:color w:val="000000"/>
        </w:rPr>
        <w:t xml:space="preserve">Таким образом, хорваты на геополитическом уровне отстаивают тот принцип, чтобы Средняя Европа оставалась самой собой, т.е. независимым, самостоятельным и территориально объединенным европейским регионом. Хотя надо заметить, что идея превращения Хорватии в самостоятельное этнически однородное карликовое балканское Государство-Нацию (Etat-Nation) французского образца уже заведомо закладывает мину под геополити ческое единство среднеевропейского пространства, способного гармонично существовать лишь как гибкая, но целостная структура, а не как дробный конгломерат эгоистических микрогосударств. Иными словами, геополитическая тенденция хорватов будет полноценной лишь в случае ее сверхнациональной ориентированности, а это предполагает и мирное решение проблемы сербского меньшинства в Хорватии. Хорватский национализм, выходя из геополитической плоскости в плоскость сугубо этническую, теряет свою оправданность и меняет свой знак на противоположный.  </w:t>
        <w:br/>
        <w:t xml:space="preserve">  </w:t>
      </w:r>
    </w:p>
    <w:p>
      <w:pPr>
        <w:pStyle w:val="Normal"/>
        <w:rPr>
          <w:color w:val="000000"/>
        </w:rPr>
      </w:pPr>
      <w:r>
        <w:rPr>
          <w:b/>
          <w:bCs/>
          <w:color w:val="000000"/>
        </w:rPr>
        <w:t>5.4 Правда сербов </w:t>
      </w:r>
    </w:p>
    <w:p>
      <w:pPr>
        <w:pStyle w:val="Normal"/>
        <w:rPr>
          <w:color w:val="000000"/>
        </w:rPr>
      </w:pPr>
      <w:r>
        <w:rPr>
          <w:color w:val="000000"/>
        </w:rPr>
        <w:t xml:space="preserve">Геополитическая перспектива сербов имеет однознач но прорусский, евразийский характер. Через религиоз ный и этнический фактор Сербия прямо примыкает к России, являясь ее геополитическим продолжением на юге Европы. Судьба сербов и судьба русских на геополитическом уровне это одна и та же судьба. Поэтому для того, чтобы сербам вернуться к истокам своей европейской миссии, им необходимо обратиться к Востоку, к Евразии, понять смысл и цели русской геополитики. При этом не наивный и искусственный панславизм, несостоятельность которого прекрасно показал русский философ Константин Леонтьев, а именно проект Великой Евразии с осью России своего рода эйкуменически -континентальный православный неовизантизм должен быть путеводной звездой истинно сербской геополитики. Лишь в этом случае сербская тенденция вернется к своим собственным корням и перестанет играть роль марионетки в руках атлантистов, используемой лишь для борьбы против Средней Европы и германского мира.  </w:t>
      </w:r>
    </w:p>
    <w:p>
      <w:pPr>
        <w:pStyle w:val="Normal"/>
        <w:spacing w:before="280" w:after="280"/>
        <w:rPr/>
      </w:pPr>
      <w:r>
        <w:rPr>
          <w:color w:val="000000"/>
        </w:rPr>
        <w:t xml:space="preserve">В геополитической истории Европы можно проследить одну постоянную тенденцию, выяснение которой поможет понять то, </w:t>
      </w:r>
      <w:r>
        <w:rPr>
          <w:i/>
          <w:iCs/>
          <w:color w:val="000000"/>
        </w:rPr>
        <w:t>что</w:t>
      </w:r>
      <w:r>
        <w:rPr>
          <w:color w:val="000000"/>
        </w:rPr>
        <w:t xml:space="preserve"> для Сербии является позитив ным решением. Эта тенденция такова: союз Востока и срединной Европы против Запада всегда выгоден и той и другой стороне. Равно как выгоден континентальному Западу (Франции), союз со Срединной Европой (Германией) против Запада островного и заокеанского (англосаксонский мир). Иными словами, приоритет, отдавае мый геополитическому Востоку (даже Востоку относительному ведь Средняя Европа, к примеру, является Востоком по отношению к Франции) практически всегда выгоден не только самому Востоку, но и западному участнику этого союза. И наоборот, геополитический союз с приоритетом западной тенденции (Франция с Англией и США против Германии, Франция с Германией против России и т.д.) завязывает узлы все новых и новых европейских конфликтов и войн.  </w:t>
      </w:r>
    </w:p>
    <w:p>
      <w:pPr>
        <w:pStyle w:val="Normal"/>
        <w:spacing w:before="280" w:after="280"/>
        <w:rPr>
          <w:color w:val="000000"/>
        </w:rPr>
      </w:pPr>
      <w:r>
        <w:rPr>
          <w:color w:val="000000"/>
        </w:rPr>
        <w:t xml:space="preserve">Учитывая эти соображения, мы можем сказать, что геополитическая ориентация сербов должна обратиться в качестве ориентира к болгарской геополитике, которая практически всегда сочетала в себе русофильство с германофильством, создавая в Южной Европе простран ство политической стабильности и гармонии, что постепенно могло открыть Средней Европе выход к мусульманскому югу, а значит, и положить конец доминации в этом регионе атлантистского Запада. Более того, Сербия должна осознать всю двусмысленность той поддержки, которую некогда оказывал ей Запад и цена которой хорошо видна в антисербских санкциях западных стран. Только геополитическое единение с другими православ ными восточноевропейскими народами (и, в первую очередь, с Болгарией) в единый прорусский и одновременно дружественный Средней Европе блок создаст на Балканах зону стабильности и выведет из употребления позорный термин "балканизация". </w:t>
      </w:r>
    </w:p>
    <w:p>
      <w:pPr>
        <w:pStyle w:val="Normal"/>
        <w:spacing w:before="280" w:after="280"/>
        <w:rPr>
          <w:color w:val="000000"/>
        </w:rPr>
      </w:pPr>
      <w:r>
        <w:rPr>
          <w:color w:val="000000"/>
        </w:rPr>
        <w:t xml:space="preserve">Так же, как и в случае хорватов, идея чисто сербского Государства-Нации также не решит никаких проблем в том случае, если это сербское государство восприем ствует у созданной масонами Югославии ее германофо бию и ориентацию на Запад.  </w:t>
        <w:br/>
        <w:t xml:space="preserve">  </w:t>
      </w:r>
    </w:p>
    <w:p>
      <w:pPr>
        <w:pStyle w:val="Normal"/>
        <w:numPr>
          <w:ilvl w:val="0"/>
          <w:numId w:val="0"/>
        </w:numPr>
        <w:outlineLvl w:val="0"/>
        <w:rPr>
          <w:color w:val="000000"/>
        </w:rPr>
      </w:pPr>
      <w:r>
        <w:rPr>
          <w:b/>
          <w:bCs/>
          <w:color w:val="000000"/>
        </w:rPr>
        <w:t>5.5 Правда югославских мусульман</w:t>
      </w:r>
    </w:p>
    <w:p>
      <w:pPr>
        <w:pStyle w:val="Normal"/>
        <w:spacing w:before="280" w:after="280"/>
        <w:rPr>
          <w:color w:val="000000"/>
        </w:rPr>
      </w:pPr>
      <w:r>
        <w:rPr>
          <w:color w:val="000000"/>
        </w:rPr>
        <w:br/>
        <w:t xml:space="preserve">Югославские мусульмане Боснии и албанцы представ ляют собой исламский, "османский" геополитический фактор в Европе. Важно заметить, что Турция, влияние которой больше всего ощущается среди югославских мусульман, безусловно, является в Европе выразителем крайне-западных, атлантических тенденций. Если Запад, старавшийся использовать европейский Восток (Россию) против Средней Европы, все же не смог окончательно подавить самостоятельное геополитическое самопроявление этого континентального региона и часто сталкивался, напротив, с экспансией России-Евразии (либо через русско-германский союз, либо непосредственно через создание Варшавского блока), то светская псевдоис ламская Турция стала надежным инструментом в руках атлантистских политиков. И шире, атлантистское влияние на геополитику исламских стран чрезвычайно велико. Поэтому антисербские выступления югославских мусульман намечают собой несравнимо более глобальный континентальный конфликт Северной Евразии (России и ее геополитического ареала) с Югом. При этом важно отметить, что такой конфликт противоречит интересам самого Юга, поскольку он становится в данном случае таким же инструментом в руках атлантистского Запада, каким был Евразийский Восток (в лице сербов) против Средней Европы (в лице Австро-Венгрии и ее представи телей хорватов).  </w:t>
      </w:r>
    </w:p>
    <w:p>
      <w:pPr>
        <w:pStyle w:val="Normal"/>
        <w:spacing w:before="280" w:after="280"/>
        <w:rPr>
          <w:color w:val="000000"/>
        </w:rPr>
      </w:pPr>
      <w:r>
        <w:rPr>
          <w:color w:val="000000"/>
        </w:rPr>
        <w:t xml:space="preserve">Единственным логичным выходом для югославских мусульман Боснии и албанцев было бы обращение к Ирану и преемственность его политики, так как только эта страна в настоящее время проводит геополитику, ориентированную на независимость, самостоятельность и континентальную гармонию, действуя в соответствии со своей собственной логикой независимо от интересов атланти стов в этом регионе. Обратясь к Ирану, югославские мусульмане смогут обрести должную геополитическую перспективу, так как радикально антизападный, континен тальный и традиционалистский Иран является потенциальным союзником всех европейских блоков восточной ориентации от России-Евразии до Средней Европы. Более того, ориентация на Иран европейских восточных Больших Пространств могла бы резко изменить положение дел во всем исламском мире и резко ослабить там американское влияние, что было бы не только на руку европейцам, но и освободило бы исламские народы от экономического и военного диктата англосаксонских атлантистов.  </w:t>
      </w:r>
    </w:p>
    <w:p>
      <w:pPr>
        <w:pStyle w:val="Normal"/>
        <w:spacing w:before="280" w:after="280"/>
        <w:rPr>
          <w:color w:val="000000"/>
        </w:rPr>
      </w:pPr>
      <w:r>
        <w:rPr>
          <w:color w:val="000000"/>
        </w:rPr>
        <w:t xml:space="preserve">Только при такой ориентации югославских мусульман их геополитическое присутствие в Европе могло бы стать гармоничным, логичным и бесконфликтным. Можно сказать, что данная проблема разделяется на три этапа. Первый этап: переориентация мусульман от Турции на Иран. Второй этап: укрепление геополитического союза Средней Европы с Ираном и исламским миром в целом. И третий этап: геополитический евразийский альянс Востока и Средней Европы. При этом данные этапы могут проходить параллельно, каждый на своем уровне. Здесь особенно важно понять, что проблема маленького балканского народа геополитически не может быть решена без самых серьезных и глобальных геополитических трансформаций. Никогда не следует забывать, что именно с небольших по размеру, но гигантских по символиче ской значимости локальных конфликтов начинаются все мировые войны.  </w:t>
        <w:br/>
        <w:t xml:space="preserve">  </w:t>
      </w:r>
    </w:p>
    <w:p>
      <w:pPr>
        <w:pStyle w:val="Normal"/>
        <w:numPr>
          <w:ilvl w:val="0"/>
          <w:numId w:val="0"/>
        </w:numPr>
        <w:outlineLvl w:val="0"/>
        <w:rPr>
          <w:color w:val="000000"/>
        </w:rPr>
      </w:pPr>
      <w:r>
        <w:rPr>
          <w:b/>
          <w:bCs/>
          <w:color w:val="000000"/>
        </w:rPr>
        <w:t>5.6 Правда македонцев</w:t>
      </w:r>
    </w:p>
    <w:p>
      <w:pPr>
        <w:pStyle w:val="Normal"/>
        <w:spacing w:before="280" w:after="280"/>
        <w:rPr>
          <w:color w:val="000000"/>
        </w:rPr>
      </w:pPr>
      <w:r>
        <w:rPr>
          <w:color w:val="000000"/>
        </w:rPr>
        <w:br/>
        <w:t xml:space="preserve">Македонская проблема современной Югославии коренится именно в искусственности реально существовав шей "Югославии", которая являлась "государством южных славян" только по названию. Македонцы, представ ляющие собой этнос, промежуточный между сербами и болгарами и исповедующий Православие, должны были бы входить как естественный компонент в настоящую Югославию, состоящую из Сербии и Болгарии. Но существование двух славянских государств якобинского типа на Балканах вместо одного федерального, "имперского", славянского государства евразийской ориентации привело к тому, что маленький македонский народ очутился на границе между двумя политическими регионами с довольно различной политической спецификой.  </w:t>
      </w:r>
    </w:p>
    <w:p>
      <w:pPr>
        <w:pStyle w:val="Normal"/>
        <w:spacing w:before="280" w:after="280"/>
        <w:rPr>
          <w:color w:val="000000"/>
        </w:rPr>
      </w:pPr>
      <w:r>
        <w:rPr>
          <w:color w:val="000000"/>
        </w:rPr>
        <w:t xml:space="preserve">В настоящий же момент дело еще усугубляется и тем, что в нынешней Болгарии растет якобинский национа лизм, уже не раз сталкивавший православные балканские державы между собой и препятствовавший обращению к единственно верной неовизантийской геополити ке. Изначально в этом процессе было активно замешано и атлантистское лобби (как католическое, так и английское), которое дает о себе знать и в современной Болгарии, хотя и в иных формах.  </w:t>
      </w:r>
    </w:p>
    <w:p>
      <w:pPr>
        <w:pStyle w:val="Normal"/>
        <w:spacing w:before="280" w:after="280"/>
        <w:rPr>
          <w:color w:val="000000"/>
        </w:rPr>
      </w:pPr>
      <w:r>
        <w:rPr>
          <w:color w:val="000000"/>
        </w:rPr>
        <w:t xml:space="preserve">В сущности, западная тактика остается здесь той же самой, что и в начале века. Тогда, разрушив Австро-Венгрию, Запад не допустил создания крупной славянской общности, разыграв карту "балканских национа лизмов" греческого, болгарского, сербского, румынского и т.д. Сегодня те же геополитические силы Запада снова наносят двойной удар по Средней Европе и по югославянскому единству, провоцируя хорватский сепаратизм на Западе и македонский на Востоке. </w:t>
      </w:r>
    </w:p>
    <w:p>
      <w:pPr>
        <w:pStyle w:val="Normal"/>
        <w:spacing w:before="280" w:after="280"/>
        <w:rPr>
          <w:color w:val="000000"/>
        </w:rPr>
      </w:pPr>
      <w:r>
        <w:rPr>
          <w:color w:val="000000"/>
        </w:rPr>
        <w:t xml:space="preserve">В случае Македонии, как и во всех других балканских конфликтах, выход может быть найден только через глобальный интеграционный процесс организации европейских Больших Пространств, а не путем прямолинейного сепаратизма и создания карликовых псевдого сударств. Присоединение Македонии к Болгарии также никоим образом не решит проблему, но лишь подготовит новый, на сей раз действительно межгосударствен ный, межславянский конфликт.  </w:t>
        <w:br/>
        <w:t xml:space="preserve">  </w:t>
      </w:r>
    </w:p>
    <w:p>
      <w:pPr>
        <w:pStyle w:val="Normal"/>
        <w:numPr>
          <w:ilvl w:val="0"/>
          <w:numId w:val="0"/>
        </w:numPr>
        <w:outlineLvl w:val="0"/>
        <w:rPr>
          <w:color w:val="000000"/>
        </w:rPr>
      </w:pPr>
      <w:r>
        <w:rPr>
          <w:b/>
          <w:bCs/>
          <w:color w:val="000000"/>
        </w:rPr>
        <w:t>5.7 Приоритеты югославской войны</w:t>
      </w:r>
    </w:p>
    <w:p>
      <w:pPr>
        <w:pStyle w:val="Normal"/>
        <w:spacing w:before="280" w:after="280"/>
        <w:rPr>
          <w:color w:val="000000"/>
        </w:rPr>
      </w:pPr>
      <w:r>
        <w:rPr>
          <w:color w:val="000000"/>
        </w:rPr>
        <w:br/>
        <w:t xml:space="preserve">Будучи глубоко символическим и крайне значимым, югославский конфликт требует от каждой страны, от каждой европейской политической и геополитической силы определиться и обозначить свои приоритеты в данном вопросе. Здесь речь идет не только о сентименталь ной, конфессиональной, исторической, этнической или политической наклонности тех или иных людей, народов и государств. Речь идет о будущем Европы, о будущем Евразии.  </w:t>
      </w:r>
    </w:p>
    <w:p>
      <w:pPr>
        <w:pStyle w:val="Normal"/>
        <w:spacing w:before="280" w:after="280"/>
        <w:rPr>
          <w:color w:val="000000"/>
        </w:rPr>
      </w:pPr>
      <w:r>
        <w:rPr>
          <w:color w:val="000000"/>
        </w:rPr>
        <w:t xml:space="preserve">Сторонники приоритета Средней Европы и германо филы изначально заняли прохорватскую позицию. Этот выбор основывался на геополитическом анализе причин создания Югославии, на отвержении масонской политики Франции в Средней Европе, на понимании необходи мости естественного воссоздания единого среднеевропей ского пространства после завершения "ялтинской эры", в течение которой Европа была искусственно разделена на два, а не на три геополитических лагеря. Именно этим объясняется присутствие среди хорватов многих европейских национал-революционеров.  </w:t>
      </w:r>
    </w:p>
    <w:p>
      <w:pPr>
        <w:pStyle w:val="Normal"/>
        <w:spacing w:before="280" w:after="280"/>
        <w:rPr>
          <w:color w:val="000000"/>
        </w:rPr>
      </w:pPr>
      <w:r>
        <w:rPr>
          <w:color w:val="000000"/>
        </w:rPr>
        <w:t xml:space="preserve">Но логика предпочтения Срединной Европы не учитывала одного очень важного соображения. Дело в том, что помимо инструментальной роли геополитического Востока при исполнении планов Запада против Средней Европы существует и всегда существовала коренная, глубинная и почвенная собственно евразийская геополити ка этого Большого Пространства, геополитика Православной России, ориентирующейся на свои собственные континентальные интересы, а в далекой перспективе на новый Священный Союз. Когда в процессе жестокого внутреннего конфликта между сербами и хорватами сербское самосознание пробудилось вполне, когда кровь сербского народа снова вызвала из бессознательных глубин древнейшие геополитические, национальные и духовные архетипы, когда актуальной стала идея Великой Сербии, Духовной Сербии, инструментальная миссия Югославии закончилась, и на ее место вступила Великая Евразийская Идея, Идея Востока. </w:t>
      </w:r>
    </w:p>
    <w:p>
      <w:pPr>
        <w:pStyle w:val="Normal"/>
        <w:spacing w:before="280" w:after="280"/>
        <w:rPr>
          <w:color w:val="000000"/>
        </w:rPr>
      </w:pPr>
      <w:r>
        <w:rPr>
          <w:color w:val="000000"/>
        </w:rPr>
        <w:t xml:space="preserve">Пока сербы сражались со Средней Европой (в лице хорватов) атлантисты от Парижа до Нью-Йорка повсюду аплодировали Федеративной Югославии или, по меньшей мере, упрекали хорватов в "национализме" и "профашизме". Как только сербы перешли определенную черту, и их борьба приобрела характер борьбы с самой идеей Запада, с атлантизмом, тут же Сербия была объявлена главным препятствием для построения "Нового Мирового Порядка", и против нее последовали жесткие политические и экономические санкции. </w:t>
      </w:r>
    </w:p>
    <w:p>
      <w:pPr>
        <w:pStyle w:val="Normal"/>
        <w:spacing w:before="280" w:after="280"/>
        <w:rPr>
          <w:color w:val="000000"/>
        </w:rPr>
      </w:pPr>
      <w:r>
        <w:rPr>
          <w:color w:val="000000"/>
        </w:rPr>
        <w:t xml:space="preserve">Чтобы сделать окончательный выбор, необходимо снова обратиться к уже сформулированному нами выше геополитическому закону, согласно которому континенталь ная гармония реальна только при приоритете Востока, при выборе Евразии в качестве позитивной ориентации, так как даже позитивная сама по себе идея Срединной Европы при ее противопоставлении России-Евразии становится негативной и разрушительной, как это ясно обнаружилось в глубокой и трагической ошибке Гитлера, начавшего антивосточную, антирусскую экспансию, что, в конце концов, обернулось выгодой только для западного, атлантического блока, разрушило Германию и породило зародыши кризиса в России. Поэтому и в югославском конфликте геополитический приоритет должен быть отдан сербскому фактору, но, естественно, в той мере, в какой сербы следуют евразийской, прорусской геополитической тенденции, тяготеющей к созданию мощного и гибкого южнославянского блока, сознающего важность Срединной Европы и способствующего установле нию германо-русского альянса против Запада. Сербская германофобия в сочетании с масонским франкофильст вом, какими бы благовидными предлогами они ни прикрывались, никогда не смогут дать основания для положительного решения югославской проблемы.  </w:t>
      </w:r>
    </w:p>
    <w:p>
      <w:pPr>
        <w:pStyle w:val="Normal"/>
        <w:spacing w:before="280" w:after="280"/>
        <w:rPr>
          <w:color w:val="000000"/>
        </w:rPr>
      </w:pPr>
      <w:r>
        <w:rPr>
          <w:color w:val="000000"/>
        </w:rPr>
        <w:t xml:space="preserve">Иными словами, наибольшее предпочтение должно быть отдано сербам-традиционалистам, укорененным в православной вере, сознающим свое славянское духовное наследие и ориентированным на создание новой гармоничной прорусской геополитической структуры с однозначно антизападной и антиатлантической ориента цией.  </w:t>
      </w:r>
    </w:p>
    <w:p>
      <w:pPr>
        <w:pStyle w:val="Normal"/>
        <w:spacing w:before="280" w:after="280"/>
        <w:rPr>
          <w:color w:val="000000"/>
        </w:rPr>
      </w:pPr>
      <w:r>
        <w:rPr>
          <w:color w:val="000000"/>
        </w:rPr>
        <w:t xml:space="preserve">С другой стороны, следует внимательно отнестись к требованиям хорватов и к их тяготению в регион Средней Европы. При наличии у них антиатлантических тенденций хорваты могут в перспективе стать позитивной внутриевропейской силой.  </w:t>
      </w:r>
    </w:p>
    <w:p>
      <w:pPr>
        <w:pStyle w:val="Normal"/>
        <w:spacing w:before="280" w:after="280"/>
        <w:rPr>
          <w:color w:val="000000"/>
        </w:rPr>
      </w:pPr>
      <w:r>
        <w:rPr>
          <w:color w:val="000000"/>
        </w:rPr>
        <w:t xml:space="preserve">Боснийский фактор при переориентации югославских мусульман с Турции на Иран также необходимо принять в расчет, чтобы, "превратив яд в лекарство", на этой базе положить начало совершенно новой европейской политике в исламском мире, прямо противополож ной экономическому и военному империализму США в исламских странах.  </w:t>
      </w:r>
    </w:p>
    <w:p>
      <w:pPr>
        <w:pStyle w:val="Normal"/>
        <w:spacing w:before="280" w:after="280"/>
        <w:rPr>
          <w:color w:val="000000"/>
        </w:rPr>
      </w:pPr>
      <w:r>
        <w:rPr>
          <w:color w:val="000000"/>
        </w:rPr>
        <w:t xml:space="preserve">И наконец, македонцы вместо того, чтобы быть яблоком раздора южных православных славян, должны стать зародышем сербско-болгарского объединения, первым шагом к созданию истинной Великой Югославии.  </w:t>
      </w:r>
    </w:p>
    <w:p>
      <w:pPr>
        <w:pStyle w:val="Normal"/>
        <w:spacing w:before="280" w:after="280"/>
        <w:rPr>
          <w:color w:val="000000"/>
        </w:rPr>
      </w:pPr>
      <w:r>
        <w:rPr>
          <w:color w:val="000000"/>
        </w:rPr>
        <w:t xml:space="preserve">К таким выводам приводит беспристрастный геополитический анализ югославской проблемы. Конечно, в ужасе братоубийственной войны трудно сохранить здравый смысл, потоки крови будят в сердцах лишь ярость и желание мести. Но иногда, быть может, лишь холодный, разумный анализ, учитывающий исторические корни и геополитические закономерности, может предложить правильный выход из тупика братоубийственной войны, тогда как эмоциональная солидарность с теми или с другими лишь усугубит безысходность кровавого кошмара. Кроме того, такой анализ ясно показывает, что истинный враг, провоцирующий весь внутриславянский геноцид, остается в тени, за кадром, предпочитая издали наблюдать, как один славянский народ уничтожает другой, сея раздор, на долгие годы закрывая возможность союза и братского мира, руша Большие Пространства самого могущественного, но раздробленного ныне континента.  </w:t>
      </w:r>
    </w:p>
    <w:p>
      <w:pPr>
        <w:pStyle w:val="Normal"/>
        <w:spacing w:before="280" w:after="280"/>
        <w:rPr/>
      </w:pPr>
      <w:r>
        <w:rPr>
          <w:color w:val="000000"/>
        </w:rPr>
        <w:t xml:space="preserve">Истинным инициатором югославской бойни являются </w:t>
      </w:r>
      <w:r>
        <w:rPr>
          <w:i/>
          <w:iCs/>
          <w:color w:val="000000"/>
        </w:rPr>
        <w:t>атлантистские силы Запада</w:t>
      </w:r>
      <w:r>
        <w:rPr>
          <w:color w:val="000000"/>
        </w:rPr>
        <w:t xml:space="preserve">, руководствующиеся принципом "в стане врага надо натравливать одних на других и ни в коем случае не допускать единства, союза и братского единения". Это необходимо понять всем участникам сложной югославской войны за Европу, чтобы она не стала окончательно войной против Европы.  </w:t>
        <w:br/>
        <w:t xml:space="preserve">  </w:t>
      </w:r>
    </w:p>
    <w:p>
      <w:pPr>
        <w:pStyle w:val="Normal"/>
        <w:numPr>
          <w:ilvl w:val="0"/>
          <w:numId w:val="0"/>
        </w:numPr>
        <w:outlineLvl w:val="0"/>
        <w:rPr>
          <w:color w:val="000000"/>
        </w:rPr>
      </w:pPr>
      <w:r>
        <w:rPr>
          <w:b/>
          <w:bCs/>
          <w:color w:val="000000"/>
        </w:rPr>
        <w:t>5.8 Сербия это Россия</w:t>
      </w:r>
    </w:p>
    <w:p>
      <w:pPr>
        <w:pStyle w:val="Normal"/>
        <w:spacing w:before="280" w:after="280"/>
        <w:rPr>
          <w:color w:val="000000"/>
        </w:rPr>
      </w:pPr>
      <w:r>
        <w:rPr>
          <w:color w:val="000000"/>
        </w:rPr>
        <w:br/>
        <w:t xml:space="preserve">Важность югославских событий еще и в том, что на примере небольшой балканской страны как бы проигрывается сценарий гигантской континентальной войны, которая может вспыхнуть в России. Все геополитические силы, участвующие в балканском конфликте, имеют свои аналоги и в России, только в несравнимо большем пространственном объеме. Хорваты и словенцы, стремящие ся войти в Среднюю Европу, имеют своими геополитиче скими синонимами украинцев, хотя сродненность этих последних с Великороссией датируется не несколькими десятилетиями, а несколькими столетиями, и конфессиональных трений, кроме униатов и украинских католиков, здесь не существует. Как бы то ни было, судя по определенным тенденциям, некоторые силы Киева начинают "тяготиться русским Востоком" и стремятся сблизиться с европейским пространством, экономически контролируемым Германией. Русские и другие нации, проживающие на Украине, могут стать заложниками "срединно-европейской" политики этих республик, и в этом случае их судьба будет подобна судьбе сербов в Хорватии.  </w:t>
      </w:r>
    </w:p>
    <w:p>
      <w:pPr>
        <w:pStyle w:val="Normal"/>
        <w:spacing w:before="280" w:after="280"/>
        <w:rPr>
          <w:color w:val="000000"/>
        </w:rPr>
      </w:pPr>
      <w:r>
        <w:rPr>
          <w:color w:val="000000"/>
        </w:rPr>
        <w:t xml:space="preserve">Такое сопоставление, кроме всего прочего, показыва ет, что в геополитических и дипломатических отношениях с Украиной и Белоруссией Россия должна руководствоваться своим фундаментальным пониманием проблемы Средней Европы, т.е. в первую очередь, Германии. Чтобы быть реалистами в этом вопросе, следует исходить при его решении не из патетических лозунгов о "единстве кровных братьев славян" (каким бывает это "единство" можно убедиться на примере сербо-хор ватской резни), а из глубокого анализа логики русско-немецких отношений, так как и Украина, и даже Польша это не самостоятельные геополитические образования, но лишь пограничные регионы двух Больших Пространств Евразии-России и Средней Европы. Нельзя забывать и о том, что конфликт в этой пограничной зоне чрезвычайно выгоден и другой геополитической силе Западу. Ведь не случайно англосаксонская дипломатия всегда рассматривала все территории от Румынии до Прибалтики, как "санитарный пояс", предохраняю щий Запад (и особенно англосаксонский мир) от крайне нежелательного для него русско-германского союза.  </w:t>
      </w:r>
    </w:p>
    <w:p>
      <w:pPr>
        <w:pStyle w:val="Normal"/>
        <w:spacing w:before="280" w:after="280"/>
        <w:rPr>
          <w:color w:val="000000"/>
        </w:rPr>
      </w:pPr>
      <w:r>
        <w:rPr>
          <w:color w:val="000000"/>
        </w:rPr>
        <w:t xml:space="preserve">Сербо-мусульманский конфликт является аналогом возможного русско-исламского противостояния в Средней Азии и на Кавказе, и важно заметить, что и в этом случае мусульманские республики, входившие в состав СССР, являются зоной конкурентного геополитического влияния Турции и Ирана. Как и в случае с югославски ми мусульманами, это сравнение показывает, что республики, ориентированные на Иран, имеют больше шансов прийти к геополитической гармонии с основным русским блоком евразийского континента. И напротив, геополитический фактор Турции, в настоящее время выполняющей роль проводника атлантистской политики в этом регионе, с необходимостью сопряжен с драматиче скими и конфликтными ситуациями.  </w:t>
      </w:r>
    </w:p>
    <w:p>
      <w:pPr>
        <w:pStyle w:val="Normal"/>
        <w:spacing w:before="280" w:after="280"/>
        <w:rPr/>
      </w:pPr>
      <w:r>
        <w:rPr>
          <w:color w:val="000000"/>
        </w:rPr>
        <w:t xml:space="preserve">На примере Югославии видно, </w:t>
      </w:r>
      <w:r>
        <w:rPr>
          <w:i/>
          <w:iCs/>
          <w:color w:val="000000"/>
        </w:rPr>
        <w:t xml:space="preserve">что </w:t>
      </w:r>
      <w:r>
        <w:rPr>
          <w:color w:val="000000"/>
        </w:rPr>
        <w:t xml:space="preserve">грозит России в случае аналогичного хода событий, а тот факт, что эти события действительно разворачиваются в одном и том же русле, сегодня ни у кого более не вызывает сомнения. Вся разница лишь в скорости, которая тем больше, чем меньше пространство и малочисленнее народы. Чтобы не допустить в России гигантской "Югославии", чудовищной по масштабам и последствиям кровавой бойни, надо заранее дать ответ на фундаментальные геополитические вопросы, определить русскую континенталь ную стратегию, которая должна руководствоваться знанием русской политической традиции и пониманием основных геополитических задач России-Евразии, "географической Оси Истории". При этом инерция, пассивное следование за фатальным ходом событий будут не только разрушительными для всей системы континенталь ной безопасности, но и чреватыми гибелью всего человечества.  </w:t>
      </w:r>
    </w:p>
    <w:p>
      <w:pPr>
        <w:pStyle w:val="Normal"/>
        <w:rPr>
          <w:color w:val="000000"/>
        </w:rPr>
      </w:pPr>
      <w:r>
        <w:rPr>
          <w:color w:val="000000"/>
        </w:rPr>
        <mc:AlternateContent>
          <mc:Choice Requires="wps">
            <w:drawing>
              <wp:inline distT="0" distB="0" distL="0" distR="0">
                <wp:extent cx="6334760" cy="19050"/>
                <wp:effectExtent l="0" t="0" r="0" b="0"/>
                <wp:docPr id="18"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 xml:space="preserve">Глава 6 ОТ САКРАЛЬНОЙ ГЕОГРАФИИ К ГЕОПОЛИТИКЕ </w:t>
        <w:br/>
        <w:t xml:space="preserve">  </w:t>
      </w:r>
    </w:p>
    <w:p>
      <w:pPr>
        <w:pStyle w:val="Normal"/>
        <w:numPr>
          <w:ilvl w:val="0"/>
          <w:numId w:val="0"/>
        </w:numPr>
        <w:outlineLvl w:val="0"/>
        <w:rPr>
          <w:color w:val="000000"/>
        </w:rPr>
      </w:pPr>
      <w:r>
        <w:rPr>
          <w:b/>
          <w:bCs/>
          <w:color w:val="000000"/>
        </w:rPr>
        <w:t>6.1 Геополитика "промежуточная" наука</w:t>
      </w:r>
    </w:p>
    <w:p>
      <w:pPr>
        <w:pStyle w:val="Normal"/>
        <w:spacing w:before="280" w:after="280"/>
        <w:rPr>
          <w:color w:val="000000"/>
        </w:rPr>
      </w:pPr>
      <w:r>
        <w:rPr>
          <w:color w:val="000000"/>
        </w:rPr>
        <w:br/>
        <w:t xml:space="preserve">Геополитические концепции давно стали важнейши ми факторами современной политики. Они строятся на общих принципах, позволяющих легко проанализировать ситуацию любой отдельной страны и любого отдельного региона.  </w:t>
      </w:r>
    </w:p>
    <w:p>
      <w:pPr>
        <w:pStyle w:val="Normal"/>
        <w:spacing w:before="280" w:after="280"/>
        <w:rPr>
          <w:color w:val="000000"/>
        </w:rPr>
      </w:pPr>
      <w:r>
        <w:rPr>
          <w:color w:val="000000"/>
        </w:rPr>
        <w:t xml:space="preserve">Геополитика в том виде, в котором она существует сегодня наука безусловно светская, "профаническая", секуляризированная. Но, быть может, именно она среди всех остальных современных наук сохранила в себе наибольшую связь с Традицией и с традиционными науками. Рене Генон говорил, что современная химия является результатом десакрализации традиционной науки алхимии, а современная физика магии. Точно так же можно сказать, что современная геополитика есть продукт секуляризации, десакрализации другой традицион ной науки сакральной географии. Но поскольку геополитика занимает особое место среди современных наук, и ее часто причисляют к "псевдонаукам", то ее профанизация не является столь же совершенной и необратимой, как в случае химии или физики. Связи с сакральной географией видны здесь довольно отчетливо. Поэтому можно сказать, что геополитика занимает промежуточное положение между традиционной наукой (сакральной географией) и наукой профанической.  </w:t>
        <w:br/>
        <w:t xml:space="preserve">  </w:t>
      </w:r>
    </w:p>
    <w:p>
      <w:pPr>
        <w:pStyle w:val="Normal"/>
        <w:numPr>
          <w:ilvl w:val="0"/>
          <w:numId w:val="0"/>
        </w:numPr>
        <w:outlineLvl w:val="0"/>
        <w:rPr>
          <w:color w:val="000000"/>
        </w:rPr>
      </w:pPr>
      <w:r>
        <w:rPr>
          <w:b/>
          <w:bCs/>
          <w:color w:val="000000"/>
        </w:rPr>
        <w:t>6.2 Суша и море</w:t>
      </w:r>
    </w:p>
    <w:p>
      <w:pPr>
        <w:pStyle w:val="Normal"/>
        <w:spacing w:before="280" w:after="280"/>
        <w:rPr/>
      </w:pPr>
      <w:r>
        <w:rPr>
          <w:color w:val="000000"/>
        </w:rPr>
        <w:br/>
        <w:t xml:space="preserve">Два изначальных понятия в геополитике </w:t>
      </w:r>
      <w:r>
        <w:rPr>
          <w:i/>
          <w:iCs/>
          <w:color w:val="000000"/>
        </w:rPr>
        <w:t>суша и море</w:t>
      </w:r>
      <w:r>
        <w:rPr>
          <w:color w:val="000000"/>
        </w:rPr>
        <w:t xml:space="preserve">. Именно эти две стихии Земля и Вода - лежат в основе качественного представления человека о земном пространстве. В переживании суши и моря, земли и воды человек входит в контакт с фундаментальными аспектами своего существования. Суша это стабиль ность, плотность, фиксированность, пространство как таковое. Вода это подвижность, мягкость, динамика, время.  </w:t>
      </w:r>
    </w:p>
    <w:p>
      <w:pPr>
        <w:pStyle w:val="Normal"/>
        <w:spacing w:before="280" w:after="280"/>
        <w:rPr>
          <w:color w:val="000000"/>
        </w:rPr>
      </w:pPr>
      <w:r>
        <w:rPr>
          <w:color w:val="000000"/>
        </w:rPr>
        <w:t xml:space="preserve">Эти две стихии суть наиболее очевидные проявления вещественной природы мира. Они вне человека: все плотное и жидкое. Они и внутри его: тело и кровь. (То же и на клеточном уровне.)  </w:t>
      </w:r>
    </w:p>
    <w:p>
      <w:pPr>
        <w:pStyle w:val="Normal"/>
        <w:spacing w:before="280" w:after="280"/>
        <w:rPr>
          <w:color w:val="000000"/>
        </w:rPr>
      </w:pPr>
      <w:r>
        <w:rPr>
          <w:color w:val="000000"/>
        </w:rPr>
        <w:t xml:space="preserve">Универсальность переживания земли и воды порождает традиционную концепцию Тверди Небесной, т.к. наличие Верхних Вод (источника дождя) на небе предполагает и наличие симметричного и обязательного элемента земли, суши, небесной твердыни. Как бы то ни было, Земля, Море, Океан суть главные категории земного существования, и человечество не может не видеть в них неких основных атрибутов мироздания. Как два основных термина геополитики они сохраняют свое значение и для цивилизаций традиционного типа, и для сугубо современных государств, народов и идеологиче ских блоков. На уровне глобальных геополитических феноменов Суша и Море породили термины: талассокра тия и теллурократия, т.е. "могущество посредством моря" и "могущество посредством суши".  </w:t>
      </w:r>
    </w:p>
    <w:p>
      <w:pPr>
        <w:pStyle w:val="Normal"/>
        <w:spacing w:before="280" w:after="280"/>
        <w:rPr>
          <w:color w:val="000000"/>
        </w:rPr>
      </w:pPr>
      <w:r>
        <w:rPr>
          <w:color w:val="000000"/>
        </w:rPr>
        <w:t xml:space="preserve">Всякое государство, всякая империя основывает свою силу на предпочтительном развитии одной из этих категорий. Империи бывают либо "талассократическими", либо "теллурократическими". Первое предполагает наличие метрополии и колоний, второе столицу и провинции на "общей суше". В случае "талассократии" ее территории не объединены в одном пространстве суши, что создает фактор прерывистости. Море это и сильное и слабое место "талассократического могущества". "Теллурократия", напротив, обладает качеством территори альной непрерывности.  </w:t>
      </w:r>
    </w:p>
    <w:p>
      <w:pPr>
        <w:pStyle w:val="Normal"/>
        <w:spacing w:before="280" w:after="280"/>
        <w:rPr>
          <w:color w:val="000000"/>
        </w:rPr>
      </w:pPr>
      <w:r>
        <w:rPr>
          <w:color w:val="000000"/>
        </w:rPr>
        <w:t xml:space="preserve">Но географическая и космологическая логика сразу же усложняют вроде бы простую схему этого разделения: пара "земля море" при наложении друг на друга ее элементов дает идеи "морской земли" и "земной воды". Морская земля это остров, т.е. основа морской империи, полюс талассократии. Земная вода или вода суши это реки, которые предопределяют развитие империи сухопутной. Именно на реке располагаются города, а значит, и столица, полюс теллурократии. Эта симметрия является и символической и хозяйственно-эко номической и географической одновременно. Важно заметить, что статус Острова и Континента определяется не столько на основании их физической величины, сколько на основании специфики типичного сознания населения. Так, геополитика США носит островной характер, несмотря на размеры Северной Америки, а островная Япония геополитически представляет собой пример континентального менталитета и т.д.  </w:t>
      </w:r>
    </w:p>
    <w:p>
      <w:pPr>
        <w:pStyle w:val="Normal"/>
        <w:spacing w:before="280" w:after="280"/>
        <w:rPr>
          <w:color w:val="000000"/>
        </w:rPr>
      </w:pPr>
      <w:r>
        <w:rPr>
          <w:color w:val="000000"/>
        </w:rPr>
        <w:t xml:space="preserve">Важна и еще одна деталь: исторически талассокра тия связана с Западом и Атлантическим океаном, а теллурократия с Востоком и евразийским континентом. (Приведенный выше пример Японии объясняется, таким образом, более сильным "притяжением", влиянием Евразии.)  </w:t>
      </w:r>
    </w:p>
    <w:p>
      <w:pPr>
        <w:pStyle w:val="Normal"/>
        <w:spacing w:before="280" w:after="280"/>
        <w:rPr>
          <w:color w:val="000000"/>
        </w:rPr>
      </w:pPr>
      <w:r>
        <w:rPr>
          <w:color w:val="000000"/>
        </w:rPr>
        <w:t xml:space="preserve">Талассократия и атлантизм стали синонимами задолго до колониальной экспансии Великобритании или португало-испанских завоеваний. Еще до начала волны морских миграций народы Запада и их культуры начали движение на Восток из центров, расположенных в Атлантике. Средиземноморье также осваивалось от Гибралтара к Ближнему Востоку, а не наоборот. И напротив, раскопки в Восточной Сибири и Монголии показывают, что именно здесь существовали древнейшие очаги цивилизации, а значит, именно центральные земли континента были колыбелью евразийского человечества.  </w:t>
        <w:br/>
        <w:t xml:space="preserve">  </w:t>
      </w:r>
    </w:p>
    <w:p>
      <w:pPr>
        <w:pStyle w:val="Normal"/>
        <w:numPr>
          <w:ilvl w:val="0"/>
          <w:numId w:val="0"/>
        </w:numPr>
        <w:outlineLvl w:val="0"/>
        <w:rPr>
          <w:color w:val="000000"/>
        </w:rPr>
      </w:pPr>
      <w:r>
        <w:rPr>
          <w:b/>
          <w:bCs/>
          <w:color w:val="000000"/>
        </w:rPr>
        <w:t>6.3 Символизм ландшафта</w:t>
      </w:r>
    </w:p>
    <w:p>
      <w:pPr>
        <w:pStyle w:val="Normal"/>
        <w:spacing w:before="280" w:after="280"/>
        <w:rPr>
          <w:color w:val="000000"/>
        </w:rPr>
      </w:pPr>
      <w:r>
        <w:rPr>
          <w:color w:val="000000"/>
        </w:rPr>
        <w:br/>
        <w:t xml:space="preserve">Помимо двух глобальных категорий Суша и Море геополитика оперирует и с более частными определе ниями. Среди талассократических реальностей разделяются морские и океанические образования. Так, цивилизация морей, например, Черного или Средиземного, весьма отличается по своему качеству от цивилизации океанов, т.е. островных держав и народов, населяющих берега открытых океанов. Более частным делением являются также речные и озерные цивилизации, связанные с континентами.  </w:t>
      </w:r>
    </w:p>
    <w:p>
      <w:pPr>
        <w:pStyle w:val="Normal"/>
        <w:spacing w:before="280" w:after="280"/>
        <w:rPr>
          <w:color w:val="000000"/>
        </w:rPr>
      </w:pPr>
      <w:r>
        <w:rPr>
          <w:color w:val="000000"/>
        </w:rPr>
        <w:t xml:space="preserve">Теллурократия также имеет свои специфические формы. Так, можно различить цивилизацию Степи и цивилизацию Леса, цивилизацию Гор и цивилизацию Долин, цивилизацию Пустыни и цивилизацию Льда. Разновид ности ландшафта в сакральной географии понимаются как символические комплексы, связанные со спецификой государственной, религиозной и этической идеологии тех или иных народов. И даже в том случае, когда мы имеем дело с универсалистской эйкуменистической религией, все равно ее конкретное воплощение в том или ином народе, расе, государстве будет подвержено адаптации в соответствии с локальным сакрально-гео графическим контекстом.  </w:t>
      </w:r>
    </w:p>
    <w:p>
      <w:pPr>
        <w:pStyle w:val="Normal"/>
        <w:spacing w:before="280" w:after="280"/>
        <w:rPr>
          <w:color w:val="000000"/>
        </w:rPr>
      </w:pPr>
      <w:r>
        <w:rPr>
          <w:color w:val="000000"/>
        </w:rPr>
        <w:t xml:space="preserve">Пустыни и степи являются геополитическим микрокосмом кочевников. Именно в пустынях и степях теллурократические тенденции достигают своего пика, поскольку фактор "воды" здесь сведен к минимуму. Именно империи Пустыни и Степи логически должны быть геополитическим плацдармом теллурократии. </w:t>
      </w:r>
    </w:p>
    <w:p>
      <w:pPr>
        <w:pStyle w:val="Normal"/>
        <w:spacing w:before="280" w:after="280"/>
        <w:rPr>
          <w:color w:val="000000"/>
        </w:rPr>
      </w:pPr>
      <w:r>
        <w:rPr>
          <w:color w:val="000000"/>
        </w:rPr>
        <w:t xml:space="preserve">Образцом империи Степи можно считать империю Чингисхана, а характерным примером империи Пустыни арабский халифат, возникший под непосредственным воздействием кочевников.  </w:t>
      </w:r>
    </w:p>
    <w:p>
      <w:pPr>
        <w:pStyle w:val="Normal"/>
        <w:spacing w:before="280" w:after="280"/>
        <w:rPr>
          <w:color w:val="000000"/>
        </w:rPr>
      </w:pPr>
      <w:r>
        <w:rPr>
          <w:color w:val="000000"/>
        </w:rPr>
        <w:t xml:space="preserve">Горы и цивилизации гор чаще всего представляют собой архаические, фрагментарные образования. Горные страны не только не являются источниками экспансии, но наоборот, к ним стягиваются жертвы геополитиче ской экспансии других теллурократических сил. Ни одна империя не имеет своим центром горные районы. Отсюда столь часто повторяющийся мотив сакральной географии: "горы населены демонами". С другой стороны, идея сохранения в горах остатков древних рас и цивилизаций отражена в том, что именно в горах расположе ны сакральные центры традиции. Можно даже сказать, что в теллурократии горы соотносятся с некоей духовной властью.  </w:t>
      </w:r>
    </w:p>
    <w:p>
      <w:pPr>
        <w:pStyle w:val="Normal"/>
        <w:spacing w:before="280" w:after="280"/>
        <w:rPr>
          <w:color w:val="000000"/>
        </w:rPr>
      </w:pPr>
      <w:r>
        <w:rPr>
          <w:color w:val="000000"/>
        </w:rPr>
        <w:t xml:space="preserve">Логическим сочетанием обеих концепций гор как образа жреческого и равнины как образа царственного стала символика холма, т.е. небольшой или средней возвышенности. Холм символ царской власти, возвышающейся над светским уровнем степи, но не выходящей за пределы державных интересов (как это имеет место в случае гор). Холм место пребывания короля, герцога, императора, но не жреца. Все столицы крупных теллурократических империй расположены на холме или на холмах (часто на семи по числу планет; на пяти по числу стихий, включая эфир и т.д.).  </w:t>
      </w:r>
    </w:p>
    <w:p>
      <w:pPr>
        <w:pStyle w:val="Normal"/>
        <w:spacing w:before="280" w:after="280"/>
        <w:rPr>
          <w:color w:val="000000"/>
        </w:rPr>
      </w:pPr>
      <w:r>
        <w:rPr>
          <w:color w:val="000000"/>
        </w:rPr>
        <w:t xml:space="preserve">Лес в сакральной географии, в определенном смысле, близок к горам. Сама символика дерева родственна символике горы (и то, и другое обозначает ось мира). Поэтому лес в теллурократии также выполняет периферий ную функцию это также "место жрецов" (друиды, волхвы, отшельники), но одновременно и "место демонов", т.е. архаических остатков исчезнувшего прошлого. Лесная зона также не может быть центром сухопутной империи.  </w:t>
      </w:r>
    </w:p>
    <w:p>
      <w:pPr>
        <w:pStyle w:val="Normal"/>
        <w:spacing w:before="280" w:after="280"/>
        <w:rPr>
          <w:color w:val="000000"/>
        </w:rPr>
      </w:pPr>
      <w:r>
        <w:rPr>
          <w:color w:val="000000"/>
        </w:rPr>
        <w:t xml:space="preserve">Тундра представляет собой северный аналог степи и пустыни, однако холодный климат делает ее гораздо менее значимой с геополитической точки зрения. Эта "периферийность" достигает своего апогея во льдах, которые, подобно горам, являются зонами глубокой архаики. Показательно, что шаманская традиция у эскимосов предполагает одинокое удаление во льды, где будущему шаману открывается потусторонний мир. Таким образом, льды зона жреческая, преддверие иного мира.  </w:t>
      </w:r>
    </w:p>
    <w:p>
      <w:pPr>
        <w:pStyle w:val="Normal"/>
        <w:spacing w:before="280" w:after="280"/>
        <w:rPr>
          <w:color w:val="000000"/>
        </w:rPr>
      </w:pPr>
      <w:r>
        <w:rPr>
          <w:color w:val="000000"/>
        </w:rPr>
        <w:t xml:space="preserve">Учитывая эти первоначальные и самые общие характеристики геополитической карты, можно определить различные регионы планеты в соответствии с их сакральным качеством. Этот метод применим и к локальным особенностям ландшафта на уровне отдельной страны или даже отдельной местности. Можно также проследить сходство идеологий и традиций у самых, казалось бы, различных народов в том случае, если одинаков коренной ландшафт их обитания.  </w:t>
        <w:br/>
        <w:t xml:space="preserve">  </w:t>
      </w:r>
    </w:p>
    <w:p>
      <w:pPr>
        <w:pStyle w:val="Normal"/>
        <w:numPr>
          <w:ilvl w:val="0"/>
          <w:numId w:val="0"/>
        </w:numPr>
        <w:outlineLvl w:val="0"/>
        <w:rPr>
          <w:color w:val="000000"/>
        </w:rPr>
      </w:pPr>
      <w:r>
        <w:rPr>
          <w:b/>
          <w:bCs/>
          <w:color w:val="000000"/>
        </w:rPr>
        <w:t>6.4 Восток и Запад в сакральной географии</w:t>
      </w:r>
    </w:p>
    <w:p>
      <w:pPr>
        <w:pStyle w:val="Normal"/>
        <w:spacing w:before="280" w:after="280"/>
        <w:rPr>
          <w:color w:val="000000"/>
        </w:rPr>
      </w:pPr>
      <w:r>
        <w:rPr>
          <w:color w:val="000000"/>
        </w:rPr>
        <w:br/>
        <w:t xml:space="preserve">Стороны Света в контексте сакральной географии имеют особую качественную характеристику. В различных традициях и в различные периоды этих традиций картина сакральной географии может меняться в соответст вии с циклическими фазами развития данной традиции. При этом часто варьируется и символическая функция Сторон Света. Не вдаваясь в подробности, можно сформулировать наиболее универсальный закон сакральной географии применительно к Востоку и Западу. </w:t>
      </w:r>
    </w:p>
    <w:p>
      <w:pPr>
        <w:pStyle w:val="Normal"/>
        <w:spacing w:before="280" w:after="280"/>
        <w:rPr>
          <w:color w:val="000000"/>
        </w:rPr>
      </w:pPr>
      <w:r>
        <w:rPr>
          <w:color w:val="000000"/>
        </w:rPr>
        <w:t xml:space="preserve">Восток в сакральной географии на основании "космического символизма" традиционно считается "землей Духа", землей рая, землей полноты, изобилия, "родиной" Сакрального в наиболее полном и совершенном виде. В частности, эта идея имеет свое отражение в тексте Библии, где речь идет о восточном расположении "Эдема". Точно такое понимание свойственно и другим авраами ческим традициям (исламу и иудаизму), а также многим неавраамическим традициям китайской, индуистской и иранской. "Восток это обитель богов", гласит сакральная формула древних египтян, и само слово "восток" (по-египетски "нетер") означало одновременно и "бога". С точки зрения природного символизма, Восток место, где восходит, "вос-текает" солнце, Свет Мира, материальный символ Божества и Духа.  </w:t>
      </w:r>
    </w:p>
    <w:p>
      <w:pPr>
        <w:pStyle w:val="Normal"/>
        <w:spacing w:before="280" w:after="280"/>
        <w:rPr>
          <w:color w:val="000000"/>
        </w:rPr>
      </w:pPr>
      <w:r>
        <w:rPr>
          <w:color w:val="000000"/>
        </w:rPr>
        <w:t xml:space="preserve">Запад имеет прямо противоположный символический смысл. Это "страна смерти", "мир мертвых", "зеленая страна" (как называли ее древние египтяне). Запад "царство изгнания", "колодец отчуждения", по выражению исламских мистиков. Запад это "анти-Восток", страна "заката", упадка, деградации, перехода из проявлен ного в непроявленное, из жизни в смерть, от полноты к нищете и т.д. Запад место, где заходит солнце, где оно "за-падает".  </w:t>
      </w:r>
    </w:p>
    <w:p>
      <w:pPr>
        <w:pStyle w:val="Normal"/>
        <w:spacing w:before="280" w:after="280"/>
        <w:rPr>
          <w:color w:val="000000"/>
        </w:rPr>
      </w:pPr>
      <w:r>
        <w:rPr>
          <w:color w:val="000000"/>
        </w:rPr>
        <w:t xml:space="preserve">В соответствии с данной логикой естественного космического символизма древние традиции организовыва ли свое "священное пространство", основывали свои культовые центры, погребения, храмы и постройки, осмысливали природные и "цивилизационные" особенности географических, культурных и государственных территорий планеты. Таким образом, сама структура миграций, войн, походов, демографических волн, имперостроитель ства и т.д. определялась изначальной, парадигматиче ской логикой сакральной географии. По оси Восток-Запад выстраивались народы и цивилизации, обладавшие иерархическими характеристиками чем ближе к Востоку, тем ближе к Сакральному, к Традиции, к духовному изобилию. Чем ближе к Западу, тем больше упадок, деградация и омертвление Духа.  </w:t>
      </w:r>
    </w:p>
    <w:p>
      <w:pPr>
        <w:pStyle w:val="Normal"/>
        <w:spacing w:before="280" w:after="280"/>
        <w:rPr>
          <w:color w:val="000000"/>
        </w:rPr>
      </w:pPr>
      <w:r>
        <w:rPr>
          <w:color w:val="000000"/>
        </w:rPr>
        <w:t xml:space="preserve">Конечно, эта логика не была абсолютной, но в то же время, не была она и второстепенной и относительной как ошибочно считают сегодня многие "профаниче ские" исследователи древних религий и традиций. На самом деле, сакральная логика и следование космиче скому символизму были намного более осознанными, осмысленными и действенными у древних народов, нежели это принято считать сегодня. И даже в нашем антисакральном мире, на уровне "бессознательного" почти всегда архетипы сакральной географии сохраняются в целостности и пробуждаются в самые важные и критические моменты социальных катаклизмов.  </w:t>
      </w:r>
    </w:p>
    <w:p>
      <w:pPr>
        <w:pStyle w:val="Normal"/>
        <w:spacing w:before="280" w:after="280"/>
        <w:rPr>
          <w:color w:val="000000"/>
        </w:rPr>
      </w:pPr>
      <w:r>
        <w:rPr>
          <w:color w:val="000000"/>
        </w:rPr>
        <w:t xml:space="preserve">Итак, сакральная география утверждает однозначно закон "качественного пространства", в котором Восток представляет собой символический "онтологический плюс", а Запад "онтологический минус".  </w:t>
      </w:r>
    </w:p>
    <w:p>
      <w:pPr>
        <w:pStyle w:val="Normal"/>
        <w:spacing w:before="280" w:after="280"/>
        <w:rPr>
          <w:color w:val="000000"/>
        </w:rPr>
      </w:pPr>
      <w:r>
        <w:rPr>
          <w:color w:val="000000"/>
        </w:rPr>
        <w:t xml:space="preserve">Согласно китайской традиции, Восток это ян, мужской, световой, солнечный принцип, а Запад это инь, женский, темный, лунный принцип.  </w:t>
        <w:br/>
        <w:t xml:space="preserve">  </w:t>
      </w:r>
    </w:p>
    <w:p>
      <w:pPr>
        <w:pStyle w:val="Normal"/>
        <w:numPr>
          <w:ilvl w:val="0"/>
          <w:numId w:val="0"/>
        </w:numPr>
        <w:outlineLvl w:val="0"/>
        <w:rPr>
          <w:color w:val="000000"/>
        </w:rPr>
      </w:pPr>
      <w:r>
        <w:rPr>
          <w:b/>
          <w:bCs/>
          <w:color w:val="000000"/>
        </w:rPr>
        <w:t>6.5 Восток и Запад в современной геополитике</w:t>
      </w:r>
    </w:p>
    <w:p>
      <w:pPr>
        <w:pStyle w:val="Normal"/>
        <w:spacing w:before="280" w:after="280"/>
        <w:rPr>
          <w:color w:val="000000"/>
        </w:rPr>
      </w:pPr>
      <w:r>
        <w:rPr>
          <w:color w:val="000000"/>
        </w:rPr>
        <w:br/>
        <w:t xml:space="preserve">Теперь посмотрим, как эта сакрально-географическая логика отражается в геополитике, которая, будучи наукой сугубо современной, фиксирует лишь фактическое положение дел, оставляя за кадром сами сакральные принципы. </w:t>
      </w:r>
    </w:p>
    <w:p>
      <w:pPr>
        <w:pStyle w:val="Normal"/>
        <w:spacing w:before="280" w:after="280"/>
        <w:rPr>
          <w:color w:val="000000"/>
        </w:rPr>
      </w:pPr>
      <w:r>
        <w:rPr>
          <w:color w:val="000000"/>
        </w:rPr>
        <w:t xml:space="preserve">Геополитика в ее изначальной формулировке у Ратцеля, Челлена и Макиндера (а позже у Хаусхофера и русских евразийцев) отталкивалась как раз от особенно стей различных типов цивилизаций и государств в зависимости от их географического расположения. Геополитики зафиксировали факт фундаментальной разницы между "островными" и "континентальными" державами, между "западной", "прогрессивной" цивилизацией и "восточной", "деспотической" и "архаической" культурной формой. Поскольку вопрос о Духе в его метафизическом и сакральном понимании в современной науке вообще никогда не ставится, то геополитики оставляют его в стороне, предпочитая оценивать ситуацию в других, более современных терминах, нежели понятия "сакраль ного" и "профанического", "традиционного" и "антитра диционного" и т.д.  </w:t>
      </w:r>
    </w:p>
    <w:p>
      <w:pPr>
        <w:pStyle w:val="Normal"/>
        <w:spacing w:before="280" w:after="280"/>
        <w:rPr>
          <w:color w:val="000000"/>
        </w:rPr>
      </w:pPr>
      <w:r>
        <w:rPr>
          <w:color w:val="000000"/>
        </w:rPr>
        <w:t xml:space="preserve">Геополитики фиксируют принципиальное различие государственного, культурного и индустриального развития регионов Востока и регионов Запада в последние века. Картина получается следующая. Запад является центром "материального" и "технологического" развития. На культурно-идеологическом уровне в нем преобладают "либерально-демократические" тенденции, индивидуали стическое и гуманистическое мировоззрение. На экономическом уровне приоритет отдается торговле и технической модернизации. Именно на Западе впервые появились теории "прогресса", "эволюции", "поступательного развития истории", совершенно чуждые традиционному миру Востока (и тем периодам истории Запада, когда и на нем существовала полноценная сакральная традиция, как, в частности, это имело место в Средневековье). Принуждение на социальном уровне на Западе приобретало чисто экономический характер, а Закон Идеи и Силы сменялся Законом Денег. Постепенно специфика "идеологии Запада" отлилась в универсальную формулу "идеологии прав человека", которая стала доминирующим принципом самого западного региона планеты Северной Америки, и в первую очередь, США. На индустри альном уровне этой идеологии соответствовала идея "развитых стран", а на экономическом уровне концепция "свободного рынка", "экономического либерализма". Вся совокупность этих характеристик с добавлением чисто военного, стратегического объединения разных секторов цивилизации Запада определяется сегодня понятием "атлантизм". В прошлом веке геополитики говорили об "англосаксонском типе цивилизации" или о "капиталисти ческой, буржуазной демократии". В этом "атлантистском" типе нашла свое наиболее чистое воплощение формула "геополитического Запада". </w:t>
      </w:r>
    </w:p>
    <w:p>
      <w:pPr>
        <w:pStyle w:val="Normal"/>
        <w:spacing w:before="280" w:after="280"/>
        <w:rPr>
          <w:color w:val="000000"/>
        </w:rPr>
      </w:pPr>
      <w:r>
        <w:rPr>
          <w:color w:val="000000"/>
        </w:rPr>
        <w:t xml:space="preserve">Геополитический Восток представляет собой прямую противоположность геополитическому Западу. Вместо модернизации экономики на нем преобладают традицион ные, архаические формы производства корпоративного, цехового типа ("развивающиеся страны"). Вместо экономического принуждения государство пользуется чаще всего "нравственным" или просто физическим принуждени ем (Закон Идеи и Закон Силы). Вместо "демократии" и "прав человека" Восток тяготеет к тоталитаризму, социализму и авторитаризму, т.е. к различным типам социальных режимов, единых лишь в том, что в центре их систем стоит не "индивидуум", "человек" со своими "правами" и своими сугубо "индивидуальными ценностями", но нечто внеиндивидуальное, внечеловеческое будь-то "общество", "нация", "народ", "идея", "мировоз зрение", "религия", "культ вождя" и т.д. Западной либеральной демократии Восток противопоставлял самые различные типы нелиберальных, неиндивидуалистиче ских обществ от авторитарных монархий до теократии или социализма. Причем, с чисто типологической, геополитической точки зрения, политическая специфика того или иного режима была вторичной по сравнению с качественным делением на "западный" (= "индивидуа листически-торговый") строй и на строй "восточный" (= "внеиндивидуалистически-силовой"). Типичными формами такой антизападной цивилизации являлись СССР, коммунистический Китай, Япония до 1945-го года или Иран Хомейни.  </w:t>
      </w:r>
    </w:p>
    <w:p>
      <w:pPr>
        <w:pStyle w:val="Normal"/>
        <w:spacing w:before="280" w:after="280"/>
        <w:rPr/>
      </w:pPr>
      <w:r>
        <w:rPr>
          <w:color w:val="000000"/>
        </w:rPr>
        <w:t>Любопытно заметить, что Рудольф Челлен, автор, впервые употребивший сам термин "геополитика", так иллюстрировал различие между Западом и Востоком</w:t>
      </w:r>
      <w:r>
        <w:rPr>
          <w:i/>
          <w:iCs/>
          <w:color w:val="000000"/>
        </w:rPr>
        <w:t xml:space="preserve"> . "Типичная приговорка американца</w:t>
      </w:r>
      <w:r>
        <w:rPr>
          <w:color w:val="000000"/>
        </w:rPr>
        <w:t xml:space="preserve"> , писал Челлен, </w:t>
      </w:r>
      <w:r>
        <w:rPr>
          <w:i/>
          <w:iCs/>
          <w:color w:val="000000"/>
        </w:rPr>
        <w:t xml:space="preserve">это "go ahead", что дословно означает "вперед". В этом отражается внутренний и естественный геополитический оптимизм и "прогрессизм" американской цивилизации, являющейся предельной формой западной модели. Русские же обычно повторяют слово "ничего" </w:t>
      </w:r>
      <w:r>
        <w:rPr>
          <w:color w:val="000000"/>
        </w:rPr>
        <w:t xml:space="preserve">(по-русски в тексте Челлена А.Д.). </w:t>
      </w:r>
      <w:r>
        <w:rPr>
          <w:i/>
          <w:iCs/>
          <w:color w:val="000000"/>
        </w:rPr>
        <w:t>В этом проявляются "пессимизм", "созерцательность", "фатализм" и "приверженность традиции", свойственные Востоку".</w:t>
      </w:r>
      <w:r>
        <w:rPr>
          <w:color w:val="000000"/>
        </w:rPr>
        <w:t xml:space="preserve"> </w:t>
      </w:r>
    </w:p>
    <w:p>
      <w:pPr>
        <w:pStyle w:val="Normal"/>
        <w:spacing w:before="280" w:after="280"/>
        <w:rPr>
          <w:color w:val="000000"/>
        </w:rPr>
      </w:pPr>
      <w:r>
        <w:rPr>
          <w:color w:val="000000"/>
        </w:rPr>
        <w:t xml:space="preserve">Если вернуться теперь к парадигме сакральной географии, то мы увидим прямое противоречие между приоритетами современной геополитики (такие понятия, как "прогресс", "либерализм", "права человека", "торговый строй" и т.д., стали сегодня для большинства положительными терминами) и приоритетами сакральной географии, оценивающей типы цивилизации с совершенно противоположной точки зрения (такие понятия, как "дух", "созерцание", "покорность сверхчеловеческой силе или сверхчеловеческой идее", "идеократия" и т.д. в сакральной цивилизации были сугубо позитивными и до сих пор остаются таковыми для народов Востока на уровне их "коллективного бессознательного"). Таким образом, современная геополитика (за исключением русских евразийцев, германских последователей Хаусхофера, исламских фундаменталистов и т.д.) оценивает картину мира прямо противоположным образом, нежели традиционная сакральная география. Но при этом обе науки сходятся в описании фундаментальных закономерностей географической картины цивилизации.  </w:t>
        <w:br/>
        <w:t xml:space="preserve">  </w:t>
      </w:r>
    </w:p>
    <w:p>
      <w:pPr>
        <w:pStyle w:val="Normal"/>
        <w:numPr>
          <w:ilvl w:val="0"/>
          <w:numId w:val="0"/>
        </w:numPr>
        <w:outlineLvl w:val="0"/>
        <w:rPr>
          <w:color w:val="000000"/>
        </w:rPr>
      </w:pPr>
      <w:r>
        <w:rPr>
          <w:b/>
          <w:bCs/>
          <w:color w:val="000000"/>
        </w:rPr>
        <w:t>6.6 Сакральный Север и сакральный Юг</w:t>
      </w:r>
    </w:p>
    <w:p>
      <w:pPr>
        <w:pStyle w:val="Normal"/>
        <w:spacing w:before="280" w:after="280"/>
        <w:rPr>
          <w:color w:val="000000"/>
        </w:rPr>
      </w:pPr>
      <w:r>
        <w:rPr>
          <w:color w:val="000000"/>
        </w:rPr>
        <w:br/>
        <w:t xml:space="preserve">Помимо сакрально-географического детерминизма по оси Восток-Запад крайне важной является проблема другой, вертикальной, оси ориентаций оси Север-Юг. Здесь, как и во всех остальных случаях, принципы сакральной географии, символизм сторон света и соответствующих им континентов имеют прямой аналог в геополитической картине мира, которая или складывается естественно в ходе исторического процесса, или осознан но и искусственно конструируется в результате целенаправленных действий лидеров тех или иных геополити ческих образований. С точки зрения "интегрального традиционализма", разница между "искусственным" и "естественным" вообще весьма относительна, так как Традиция никогда не знала ничего похожего на картезиан ский или кантианский дуализм, строго разводящий между собой "субъективное" и "объективное" ("феноменаль ное" и "ноуменальное"). Поэтому сакральный детерминизм Севера или Юга не есть только физический, природный, ландшафтно-климатический фактор (т.е. нечто "объективное") или только "идея", "концепция", порожденная умами тех или иных индивидуумов (т.е. нечто "субъективное"), но нечто третье, превосходящее и объективный и субъективный полюс. Можно сказать, что сакральный Север, архетип Севера, в истории раздваивается на северный природный ландшафт, с одной стороны, и на идею Севера, "нордизм", с другой стороны.  </w:t>
      </w:r>
    </w:p>
    <w:p>
      <w:pPr>
        <w:pStyle w:val="Normal"/>
        <w:spacing w:before="280" w:after="280"/>
        <w:rPr>
          <w:color w:val="000000"/>
        </w:rPr>
      </w:pPr>
      <w:r>
        <w:rPr>
          <w:color w:val="000000"/>
        </w:rPr>
        <w:t xml:space="preserve">Наиболее древний и изначальный пласт Традиции однозначно утверждает примат Севера над Югом. Символизм Севера имеет отношение к Истоку, к изначальному нордическому раю, откуда берет начало вся человече ская цивилизация. Древнеиранские и зороастрийские тексты говорят о северной стране "Арьяне Ваэджа" и ее столице "Вара", откуда древние арии были изгнаны оледенением, которое наслал на них Ахриман, дух Зла и противник светлого Ормузда. Древние Веды тоже говорят о Северной стране как о прародине индусов, о Света-двипа, Белой Земле, лежащей на крайнем севере.  </w:t>
      </w:r>
    </w:p>
    <w:p>
      <w:pPr>
        <w:pStyle w:val="Normal"/>
        <w:spacing w:before="280" w:after="280"/>
        <w:rPr>
          <w:color w:val="000000"/>
        </w:rPr>
      </w:pPr>
      <w:r>
        <w:rPr>
          <w:color w:val="000000"/>
        </w:rPr>
        <w:t xml:space="preserve">Древние греки говорили о Гиперборее, северном острове со столицей Туле. Эта земля считалась родиной светоносного бога Аполлона. И во многих других традициях можно обнаружить следы древнейшего, часто забытого и ставшего фрагментарным, нордического символизма. Основной идеей, традиционно связанной с Севером, является идея Центра, Неподвижного Полюса, точки Вечности, вокруг которой вращается не только простран ство, но и время, цикл. Север это земля, где солнце не заходит даже ночью, пространство вечного света. Всякая сакральная традиция почитает Центр, Середину, точку, где сходятся противоположности, символическое место, которое не подлежит законам космической энтропии. Этот Центр, символом которого является Свастика (подчеркивающая неподвижность и постоянство Центра и подвижность и изменчивость периферии), в каждой традиции именовался по-разному, но всегда он прямо или косвенно связывался с символизмом Севера. Поэтому можно сказать, что все сакральные традиции суть проекции Единой Северной Примордиальной Традиции, адаптированные к тем или иным историческим условиям. Север сторона Света, избранная изначальным Логосом для того, чтобы проявить себя в Истории, и всякое последующее его проявление лишь восстанавли вало изначальный полярно-райский символизм.  </w:t>
      </w:r>
    </w:p>
    <w:p>
      <w:pPr>
        <w:pStyle w:val="Normal"/>
        <w:spacing w:before="280" w:after="280"/>
        <w:rPr>
          <w:color w:val="000000"/>
        </w:rPr>
      </w:pPr>
      <w:r>
        <w:rPr>
          <w:color w:val="000000"/>
        </w:rPr>
        <w:t xml:space="preserve">Сакральная география соотносит Север с духом, светом, чистотой, полнотой, единством, вечностью.  </w:t>
      </w:r>
    </w:p>
    <w:p>
      <w:pPr>
        <w:pStyle w:val="Normal"/>
        <w:spacing w:before="280" w:after="280"/>
        <w:rPr>
          <w:color w:val="000000"/>
        </w:rPr>
      </w:pPr>
      <w:r>
        <w:rPr>
          <w:color w:val="000000"/>
        </w:rPr>
        <w:t xml:space="preserve">Юг символизирует нечто прямо противоположное материальность, тьму, смешение, лишенность, множественность, погруженность в поток времени и становле ния. Даже с природной точки зрения, в полярных областях существует один длинный полугодовой День и одна длинная полугодовая Ночь. Это День и Ночь богов и героев, ангелов. Даже деградировавшие традиции помнили об этой сакральной, духовной, сверхъесте ственной стороне Севера, считая северные регионы обителью "духов" и "потусторонних сил". На Юге День и Ночь богов раскалываются на множество человеческих суток, изначальный символизм Гипербореи утрачивает ся, и воспоминание о нем становится фактором "культуры", "предания". Юг вообще часто соотносится с культурой, т.е. с той сферой человеческой деятельности, где Невидимое и Чисто Духовное приобретает свои материальные, огрубленные, зримые очертания. Юг это царство материи, жизни, биологии и инстинктов. Юг разлагает северную чистоту Традиции, но сохраняет в материализованном виде ее следы.  </w:t>
      </w:r>
    </w:p>
    <w:p>
      <w:pPr>
        <w:pStyle w:val="Normal"/>
        <w:spacing w:before="280" w:after="280"/>
        <w:rPr>
          <w:color w:val="000000"/>
        </w:rPr>
      </w:pPr>
      <w:r>
        <w:rPr>
          <w:color w:val="000000"/>
        </w:rPr>
        <w:t xml:space="preserve">Пара Север-Юг в сакральной географии не сводится к абстрактному противопоставлению Добра и Зла. Это, скорее, противостояние Духовной Идеи и ее огрубленного, материального воплощения. В нормальном случае при признанном Югом примате Севера между этими сторона ми света существуют гармоничные отношения Север "одухотворяет" Юг, нордические посланцы дают южанам Традицию, закладывают фундаменты сакральных цивилизаций. Если Юг отказывается от признания примата Севера, начинается сакральное противостояние, "война континентов", причем, с точки зрения традиции, именно Юг ответственен за этот конфликт своим преступлением священных норм. В "Рамаяне", к примеру, южный остров Ланка считается обителью демонов, похитивших жену Рамы, Ситу и объявивших войну континентальному Северу со столицей Айодхья. </w:t>
      </w:r>
    </w:p>
    <w:p>
      <w:pPr>
        <w:pStyle w:val="Normal"/>
        <w:spacing w:before="280" w:after="280"/>
        <w:rPr>
          <w:color w:val="000000"/>
        </w:rPr>
      </w:pPr>
      <w:r>
        <w:rPr>
          <w:color w:val="000000"/>
        </w:rPr>
        <w:t xml:space="preserve">При этом важно отметить, что ось Север-Юг в сакральной географии является более важной, нежели ось Восток-Запад. Но будучи более важной, она соотносится с наиболее древними этапами циклической истории. Великая война Севера и Юга, Гипербореи и Гондваны (древнего палеоконтинента Юга) относится к "допотопным" временам. В последних фазах цикла она становится более скрытой, завуалированной. Исчезают и сами древние палеоконтиненты Севера и Юга. Эстафета противостояния переходит к Востоку и Западу.  </w:t>
      </w:r>
    </w:p>
    <w:p>
      <w:pPr>
        <w:pStyle w:val="Normal"/>
        <w:spacing w:before="280" w:after="280"/>
        <w:rPr>
          <w:color w:val="000000"/>
        </w:rPr>
      </w:pPr>
      <w:r>
        <w:rPr>
          <w:color w:val="000000"/>
        </w:rPr>
        <w:t xml:space="preserve">Смена вертикальной оси Север-Юг на горизонталь ную Восток-Запад, характерная для последних этапов цикла, тем не менее, сохраняет логическую и символи ческую связь между двумя этими сакрально-географиче скими парами. Пара Север-Юг (т.е. Дух-Материя, Вечность-Время) проецируется на пару Восток-Запад (т.е. Традиция и Профанизм, Исток и Закат). Восток есть горизонтальная проекция Севера вниз. Запад горизонтальная проекция Юга вверх. Из такого переноса сакральных смыслов можно легко получить структуру континентального видения, свойственного Традиции.  </w:t>
        <w:br/>
        <w:t xml:space="preserve">  </w:t>
      </w:r>
    </w:p>
    <w:p>
      <w:pPr>
        <w:pStyle w:val="Normal"/>
        <w:numPr>
          <w:ilvl w:val="0"/>
          <w:numId w:val="0"/>
        </w:numPr>
        <w:outlineLvl w:val="0"/>
        <w:rPr>
          <w:color w:val="000000"/>
        </w:rPr>
      </w:pPr>
      <w:r>
        <w:rPr>
          <w:b/>
          <w:bCs/>
          <w:color w:val="000000"/>
        </w:rPr>
        <w:t>6.7 Люди Севера</w:t>
      </w:r>
    </w:p>
    <w:p>
      <w:pPr>
        <w:pStyle w:val="Normal"/>
        <w:spacing w:before="280" w:after="280"/>
        <w:rPr>
          <w:color w:val="000000"/>
        </w:rPr>
      </w:pPr>
      <w:r>
        <w:rPr>
          <w:color w:val="000000"/>
        </w:rPr>
        <w:br/>
        <w:t xml:space="preserve">Сакральный Север определяет особый человеческий тип, который может иметь свое биологическое, расовое воплощение, но может и не иметь его. Сущность "нордизма" заключается в способности человека возводить каждый предмет физического, материального мира к его архетипу, к его Идее. Это качество не есть простое развитие рационального начала. Напротив, картезианский и кантианский "чистый рассудок" как раз и не способен естественным образом преодолеть тонкую грань между "феноменом" и "ноуменом", но именно эта способность лежит в основе "нордического" мышления. Человек Севера это не просто белый, "ариец" или индоевропеец по крови, языку и культуре. Человек Севера это специфический тип существа, наделенного прямой интуицией Священного. Для него космос это ткань из символов, каждый из которых указует на скрытый от глаз Духовный Первопринцип. Человек Севера это "солнечный человек", Sonnenmensch, не поглощающий энергию, как черное вещество, а выделяющий ее, изливаю щий из своей души потоки созидания, света, силы и мудрости.  </w:t>
      </w:r>
    </w:p>
    <w:p>
      <w:pPr>
        <w:pStyle w:val="Normal"/>
        <w:spacing w:before="280" w:after="280"/>
        <w:rPr/>
      </w:pPr>
      <w:r>
        <w:rPr>
          <w:color w:val="000000"/>
        </w:rPr>
        <w:t xml:space="preserve">Чисто нордическая цивилизация исчезла вместе с древней Гипербореей, но именно ее посланцы заложили основы всех существующих традиций. Именно эта нордическая "раса" Учителей стояла у истоков религий и культур народов всех континентов и цветов кожи. Следы гиперборейского культа можно найти и у индейцев Северной Америки, и у древних славян, и у основателей китайской цивилизации, и у тихоокеанских аборигенов, и у белокурых германцев, и у черных шаманов западной Африки, и у краснокожих ацтеков, и у скуластых монголов. Нет такого народа на планете, который не имел бы мифа о "солнечном человеке", Sonnenmensch. Истинный духовный, сверхрациональный Ум, божественный Логос, способность видеть </w:t>
      </w:r>
      <w:r>
        <w:rPr>
          <w:i/>
          <w:iCs/>
          <w:color w:val="000000"/>
        </w:rPr>
        <w:t xml:space="preserve">сквозь </w:t>
      </w:r>
      <w:r>
        <w:rPr>
          <w:color w:val="000000"/>
        </w:rPr>
        <w:t xml:space="preserve">мир его тайную Душу это определяющие качества Севера. Там, где есть Священная Чистота и Мудрость, там незримо присутствует Север, независимо от того, в какой временной или пространственной точке мы находимся.  </w:t>
        <w:br/>
        <w:t xml:space="preserve">  </w:t>
      </w:r>
    </w:p>
    <w:p>
      <w:pPr>
        <w:pStyle w:val="Normal"/>
        <w:numPr>
          <w:ilvl w:val="0"/>
          <w:numId w:val="0"/>
        </w:numPr>
        <w:outlineLvl w:val="0"/>
        <w:rPr>
          <w:color w:val="000000"/>
        </w:rPr>
      </w:pPr>
      <w:r>
        <w:rPr>
          <w:b/>
          <w:bCs/>
          <w:color w:val="000000"/>
        </w:rPr>
        <w:t>6.8 Люди Юга</w:t>
      </w:r>
    </w:p>
    <w:p>
      <w:pPr>
        <w:pStyle w:val="Normal"/>
        <w:spacing w:before="280" w:after="280"/>
        <w:rPr/>
      </w:pPr>
      <w:r>
        <w:rPr>
          <w:color w:val="000000"/>
        </w:rPr>
        <w:br/>
        <w:t xml:space="preserve">Человек Юга, гондванический тип это прямая противоположность "нордическому" типу. Человек Юга живет в окружении следствий, вторичных проявлений; он пребывает в космосе, который он </w:t>
      </w:r>
      <w:r>
        <w:rPr>
          <w:i/>
          <w:iCs/>
          <w:color w:val="000000"/>
        </w:rPr>
        <w:t>почитает</w:t>
      </w:r>
      <w:r>
        <w:rPr>
          <w:color w:val="000000"/>
        </w:rPr>
        <w:t xml:space="preserve"> , но не </w:t>
      </w:r>
      <w:r>
        <w:rPr>
          <w:i/>
          <w:iCs/>
          <w:color w:val="000000"/>
        </w:rPr>
        <w:t>понимает</w:t>
      </w:r>
      <w:r>
        <w:rPr>
          <w:color w:val="000000"/>
        </w:rPr>
        <w:t xml:space="preserve"> . Он поклоняется внешнему, но не внутреннему. Он бережно сохраняет следы духовности, ее воплощения в материальной среде, но не способен перейти от символи зирующего к символизируемому. Человек Юга живет страстями и порывами, он ставит душевное выше духовного (которого просто не знает) и почитает Жизнь как высшую инстанцию. Для человека Юга характерен культ Великой Матери, материи, порождающей многообразие форм. Цивилизация Юга цивилизация Луны, получающей свой свет от Солнца (Севера), сохраняющей и передающей его некоторое время, но периодически теряющей с ним контакт (новолуние). Человек Юга Mondmensch.  </w:t>
      </w:r>
    </w:p>
    <w:p>
      <w:pPr>
        <w:pStyle w:val="Normal"/>
        <w:spacing w:before="280" w:after="280"/>
        <w:rPr/>
      </w:pPr>
      <w:r>
        <w:rPr>
          <w:color w:val="000000"/>
        </w:rPr>
        <w:t xml:space="preserve">Когда люди Юга пребывают в гармонии с людьми Севера, т.е. признают их авторитет и их типологиче ское (а не расовое) превосходство, царит цивилизацион ная гармония. Когда они претендуют на главенство своего архетипического отношения к реальности, возника ет искаженный культурный тип, который можно определить совокупно как </w:t>
      </w:r>
      <w:r>
        <w:rPr>
          <w:i/>
          <w:iCs/>
          <w:color w:val="000000"/>
        </w:rPr>
        <w:t>идолопоклонничество</w:t>
      </w:r>
      <w:r>
        <w:rPr>
          <w:color w:val="000000"/>
        </w:rPr>
        <w:t xml:space="preserve"> , </w:t>
      </w:r>
      <w:r>
        <w:rPr>
          <w:i/>
          <w:iCs/>
          <w:color w:val="000000"/>
        </w:rPr>
        <w:t xml:space="preserve">фетишизм </w:t>
      </w:r>
      <w:r>
        <w:rPr>
          <w:color w:val="000000"/>
        </w:rPr>
        <w:t xml:space="preserve">или </w:t>
      </w:r>
      <w:r>
        <w:rPr>
          <w:i/>
          <w:iCs/>
          <w:color w:val="000000"/>
        </w:rPr>
        <w:t xml:space="preserve">язычество </w:t>
      </w:r>
      <w:r>
        <w:rPr>
          <w:color w:val="000000"/>
        </w:rPr>
        <w:t xml:space="preserve">(в негативном, уничижительном смысле этого термина).  </w:t>
      </w:r>
    </w:p>
    <w:p>
      <w:pPr>
        <w:pStyle w:val="Normal"/>
        <w:spacing w:before="280" w:after="280"/>
        <w:rPr/>
      </w:pPr>
      <w:r>
        <w:rPr>
          <w:color w:val="000000"/>
        </w:rPr>
        <w:t xml:space="preserve">Как и в случае с палеоконтинентами, чистые северные и южные типы существовали только в глубокой древности. Люди Севера и люди Юга противостояли друг другу в изначальные эпохи. Позже целые народы Севера проникали в южные земли, основывая подчас ярко выраженные "нордические" цивилизации древний Иран, Индия. С другой стороны, южане иногда заходили далеко на Север, неся свой культурный тип финны, эскимосы, чукчи и т.д. Постепенно изначальная ясность сакрально-географической панорамы замутнялась. Но несмотря ни на что типологический дуализм "людей Севера" и "людей Юга" сохранялся во все времена и во все эпохи, но не столько как </w:t>
      </w:r>
      <w:r>
        <w:rPr>
          <w:i/>
          <w:iCs/>
          <w:color w:val="000000"/>
        </w:rPr>
        <w:t xml:space="preserve">внешний </w:t>
      </w:r>
      <w:r>
        <w:rPr>
          <w:color w:val="000000"/>
        </w:rPr>
        <w:t xml:space="preserve">конфликт двух разных цивилизаций, а как </w:t>
      </w:r>
      <w:r>
        <w:rPr>
          <w:i/>
          <w:iCs/>
          <w:color w:val="000000"/>
        </w:rPr>
        <w:t xml:space="preserve">внутренний </w:t>
      </w:r>
      <w:r>
        <w:rPr>
          <w:color w:val="000000"/>
        </w:rPr>
        <w:t xml:space="preserve">конфликт в рамках одной и той же цивилизации. Тип Севера и тип Юга, начиная с некоторого момента сакральной истории, противостоят друг другу повсюду, независимо от конкретного места планеты.  </w:t>
        <w:br/>
        <w:t xml:space="preserve">  </w:t>
      </w:r>
    </w:p>
    <w:p>
      <w:pPr>
        <w:pStyle w:val="Normal"/>
        <w:numPr>
          <w:ilvl w:val="0"/>
          <w:numId w:val="0"/>
        </w:numPr>
        <w:outlineLvl w:val="0"/>
        <w:rPr>
          <w:color w:val="000000"/>
        </w:rPr>
      </w:pPr>
      <w:r>
        <w:rPr>
          <w:b/>
          <w:bCs/>
          <w:color w:val="000000"/>
        </w:rPr>
        <w:t>6.9 Север и Юг на Востоке и на Западе</w:t>
      </w:r>
    </w:p>
    <w:p>
      <w:pPr>
        <w:pStyle w:val="Normal"/>
        <w:spacing w:before="280" w:after="280"/>
        <w:rPr/>
      </w:pPr>
      <w:r>
        <w:rPr>
          <w:color w:val="000000"/>
        </w:rPr>
        <w:br/>
        <w:t xml:space="preserve">Тип людей Севера мог проецироваться и на Юг, и на Восток, и на Запад. На Юге Свет Севера порождал великие </w:t>
      </w:r>
      <w:r>
        <w:rPr>
          <w:i/>
          <w:iCs/>
          <w:color w:val="000000"/>
        </w:rPr>
        <w:t>метафизические цивилизации</w:t>
      </w:r>
      <w:r>
        <w:rPr>
          <w:color w:val="000000"/>
        </w:rPr>
        <w:t xml:space="preserve"> , подобные индийской, иранской или китайской, которые в ситуации "консервативного" Юга надолго сохраняли вверенное им Откровение. Однако простота и ясность северного символизма превращалась здесь в сложные и разнообразные хитросплетения сакральных доктрин, ритуалов и обрядов. Однако, чем дальше к Югу, тем слабее следы Севера. И у жителей тихоокеанских островов и южной Африки "нордические" мотивы в мифологии и ритуалах сохраняются в предельно фрагментарной, рудиментарной и даже искаженной форме.  </w:t>
      </w:r>
    </w:p>
    <w:p>
      <w:pPr>
        <w:pStyle w:val="Normal"/>
        <w:spacing w:before="280" w:after="280"/>
        <w:rPr/>
      </w:pPr>
      <w:r>
        <w:rPr>
          <w:color w:val="000000"/>
        </w:rPr>
        <w:t xml:space="preserve">На Востоке Север проявляется как </w:t>
      </w:r>
      <w:r>
        <w:rPr>
          <w:i/>
          <w:iCs/>
          <w:color w:val="000000"/>
        </w:rPr>
        <w:t>классическое традиционное общество</w:t>
      </w:r>
      <w:r>
        <w:rPr>
          <w:color w:val="000000"/>
        </w:rPr>
        <w:t xml:space="preserve"> , основанное на однозначном превосходстве сверхиндивидуального над индивидуальным, где "человеческое" и "рациональное" стирается перед лицом сверхчеловеческого и сверхрационального Принципа. Если Юг дает цивилизации характер "устойчивости", то Восток определяет ее сакральность и подлинность, главным гарантом которых является Свет Севера.  </w:t>
      </w:r>
    </w:p>
    <w:p>
      <w:pPr>
        <w:pStyle w:val="Normal"/>
        <w:spacing w:before="280" w:after="280"/>
        <w:rPr/>
      </w:pPr>
      <w:r>
        <w:rPr>
          <w:color w:val="000000"/>
        </w:rPr>
        <w:t xml:space="preserve">На Западе Север проявлялся в </w:t>
      </w:r>
      <w:r>
        <w:rPr>
          <w:i/>
          <w:iCs/>
          <w:color w:val="000000"/>
        </w:rPr>
        <w:t>героических обществах</w:t>
      </w:r>
      <w:r>
        <w:rPr>
          <w:color w:val="000000"/>
        </w:rPr>
        <w:t xml:space="preserve"> , где свойственная Западу как таковому тенденция к дробности, индивидуализации и рационализации преодолевала саму себя, и индивидуум, становясь Героем, выходил за узкие рамки "человеческой-слишком-человече ской" личности. Север на Западе персонифицирован символической фигурой Геракла, который, с одной стороны, освобождает Прометея (чисто западная, богоборче ская, "гуманистическая" тенденция), а с другой помогает Зевсу и богам победить восставших на них гигантов (т.е. служит на благо сакральным нормам и духовному Порядку). </w:t>
      </w:r>
    </w:p>
    <w:p>
      <w:pPr>
        <w:pStyle w:val="Normal"/>
        <w:spacing w:before="280" w:after="280"/>
        <w:rPr/>
      </w:pPr>
      <w:r>
        <w:rPr>
          <w:color w:val="000000"/>
        </w:rPr>
        <w:t>Юг, напротив, проецируется на все три ориентации прямо противоположным образом. На Севере он дает эффект "</w:t>
      </w:r>
      <w:r>
        <w:rPr>
          <w:i/>
          <w:iCs/>
          <w:color w:val="000000"/>
        </w:rPr>
        <w:t>архаизма" и культурной стагнации</w:t>
      </w:r>
      <w:r>
        <w:rPr>
          <w:color w:val="000000"/>
        </w:rPr>
        <w:t xml:space="preserve"> . Даже сами северные, "нордические" традиции под воздействием южных, "палеоазиатских", "финских" или "эскимосских" элементов приобретают характер "идолопоклонничества" и "фетишизма". (Это, в частности, характерно, для германо-скандинавской цивилизации "эпохи скальдов".) </w:t>
      </w:r>
    </w:p>
    <w:p>
      <w:pPr>
        <w:pStyle w:val="Normal"/>
        <w:spacing w:before="280" w:after="280"/>
        <w:rPr/>
      </w:pPr>
      <w:r>
        <w:rPr>
          <w:color w:val="000000"/>
        </w:rPr>
        <w:t xml:space="preserve">На Востоке силы Юга проявляются в </w:t>
      </w:r>
      <w:r>
        <w:rPr>
          <w:i/>
          <w:iCs/>
          <w:color w:val="000000"/>
        </w:rPr>
        <w:t>деспотических обществах</w:t>
      </w:r>
      <w:r>
        <w:rPr>
          <w:color w:val="000000"/>
        </w:rPr>
        <w:t xml:space="preserve"> , где нормальное и справедливое восточное безразличие к индивидуальному переходит в отрицание великого Сверхчеловеческого Субъекта. Все формы тоталитаризма Востока и типологически и расово связаны с Югом.  </w:t>
      </w:r>
    </w:p>
    <w:p>
      <w:pPr>
        <w:pStyle w:val="Normal"/>
        <w:spacing w:before="280" w:after="280"/>
        <w:rPr/>
      </w:pPr>
      <w:r>
        <w:rPr>
          <w:color w:val="000000"/>
        </w:rPr>
        <w:t xml:space="preserve">И наконец, на Западе Юг проявляется в </w:t>
      </w:r>
      <w:r>
        <w:rPr>
          <w:i/>
          <w:iCs/>
          <w:color w:val="000000"/>
        </w:rPr>
        <w:t>предельно грубых, материалистических формах индивидуализма</w:t>
      </w:r>
      <w:r>
        <w:rPr>
          <w:color w:val="000000"/>
        </w:rPr>
        <w:t xml:space="preserve"> , когда атомарные индивидуумы доходят до предела антигероического вырождения, поклоняясь лишь "золотому тельцу" комфорта и эгоистического гедонизма. Очевидно, что именно такое сочетание двух сакрально-геополи тических тенденций дает самый отрицательный тип цивилизации, так как в нем друг на друга накладываются две ориентации, уже сами по себе негативные Юг по вертикали и Запад по горизонтали.  </w:t>
        <w:br/>
        <w:t xml:space="preserve">  </w:t>
      </w:r>
    </w:p>
    <w:p>
      <w:pPr>
        <w:pStyle w:val="Normal"/>
        <w:numPr>
          <w:ilvl w:val="0"/>
          <w:numId w:val="0"/>
        </w:numPr>
        <w:outlineLvl w:val="0"/>
        <w:rPr>
          <w:color w:val="000000"/>
        </w:rPr>
      </w:pPr>
      <w:r>
        <w:rPr>
          <w:b/>
          <w:bCs/>
          <w:color w:val="000000"/>
        </w:rPr>
        <w:t>6.10 От континентов к метаконтинентам</w:t>
      </w:r>
    </w:p>
    <w:p>
      <w:pPr>
        <w:pStyle w:val="Normal"/>
        <w:spacing w:before="280" w:after="280"/>
        <w:rPr>
          <w:color w:val="000000"/>
        </w:rPr>
      </w:pPr>
      <w:r>
        <w:rPr>
          <w:color w:val="000000"/>
        </w:rPr>
        <w:br/>
        <w:t xml:space="preserve">Если в перспективе сакральной географии символиче ский Север однозначно соответствует позитивным аспектам, а Юг негативным, то в сугубо современной геополитической картине мира все обстоит намного сложнее, и в некоторым образом, даже наоборот. Современ ная геополитика под термином "Север" и "Юг" понимает совершенные иные категории, нежели сакральная география.  </w:t>
      </w:r>
    </w:p>
    <w:p>
      <w:pPr>
        <w:pStyle w:val="Normal"/>
        <w:spacing w:before="280" w:after="280"/>
        <w:rPr>
          <w:color w:val="000000"/>
        </w:rPr>
      </w:pPr>
      <w:r>
        <w:rPr>
          <w:color w:val="000000"/>
        </w:rPr>
        <w:t xml:space="preserve">Во-первых, палеоконтинент Севера, Гиперборея, уже много тысячелетий не существует на физическом уровне, оставаясь спиритуальной реальностью, на которую направлен духовный взгляд посвященных, взыскующих изначальной Традиции.  </w:t>
      </w:r>
    </w:p>
    <w:p>
      <w:pPr>
        <w:pStyle w:val="Normal"/>
        <w:spacing w:before="280" w:after="280"/>
        <w:rPr>
          <w:color w:val="000000"/>
        </w:rPr>
      </w:pPr>
      <w:r>
        <w:rPr>
          <w:color w:val="000000"/>
        </w:rPr>
        <w:t xml:space="preserve">Во-вторых, древняя нордическая раса, раса "белых учителей", пришедших с полюса в примордиальную эпоху, отнюдь не совпадает с тем, что принято называть сегодня "белой расой", основываясь лишь на физических характеристиках, на цвете коже и т.д. Север Традиции и его изначальное население, "нордические автохтоны" давно уже не представляют собой конкретную историко-географическую реальность. Судя по всему, даже последние остатки этой примордиальной культуры исчезли из физической реальности уже несколько тысячелетий тому назад.  </w:t>
      </w:r>
    </w:p>
    <w:p>
      <w:pPr>
        <w:pStyle w:val="Normal"/>
        <w:spacing w:before="280" w:after="280"/>
        <w:rPr>
          <w:color w:val="000000"/>
        </w:rPr>
      </w:pPr>
      <w:r>
        <w:rPr>
          <w:color w:val="000000"/>
        </w:rPr>
        <w:t xml:space="preserve">Таким образом, Север в Традиции это метаистори ческая и метагеографическая реальность. То же самое можно сказать и о "гиперборейской расе" она является "расой" не в биологическом, но в чисто спиритуаль ном, метафизическом смысле. (Тема "метафизических рас" была подробно развита в трудах Юлиуса Эволы).  </w:t>
      </w:r>
    </w:p>
    <w:p>
      <w:pPr>
        <w:pStyle w:val="Normal"/>
        <w:spacing w:before="280" w:after="280"/>
        <w:rPr>
          <w:color w:val="000000"/>
        </w:rPr>
      </w:pPr>
      <w:r>
        <w:rPr>
          <w:color w:val="000000"/>
        </w:rPr>
        <w:t xml:space="preserve">Континент Юга и в целом Юг Традиции тоже давно уже не существует в чистом виде, равно как и его древнейшее население. В определенном смысле, "Югом" с некоторого момента стала практически вся планета, по мере того, как сужалось влияние на мир изначального полярного инициатического центра и его посланцев. Современные расы Юга представляют собой продукт многочисленных смешений с расами Севера, и цвет кожи давно уже перестал являться главным отличительным признаком принадлежности к той или иной "метафизи ческой расе". </w:t>
      </w:r>
    </w:p>
    <w:p>
      <w:pPr>
        <w:pStyle w:val="Normal"/>
        <w:spacing w:before="280" w:after="280"/>
        <w:rPr>
          <w:color w:val="000000"/>
        </w:rPr>
      </w:pPr>
      <w:r>
        <w:rPr>
          <w:color w:val="000000"/>
        </w:rPr>
        <w:t xml:space="preserve">Иными словами, современная геополитическая картина мира имеет очень мало общего с принципиальным видением мира в его сверх-историческом, надвременном срезе. Континенты и их население в нашу эпоху предельно удалились от тех архетипов, которые им соответствовали в примордиальные времена. Поэтому между реальными континентами и реальными расами (как реальностями современной геополитики), с одной стороны, и метаконтинентами и метарасами (как реальностя ми традиционной сакральной географии), с другой стороны, сегодня существует не просто различие, но почти обратное соответствие. </w:t>
        <w:br/>
        <w:t xml:space="preserve">  </w:t>
      </w:r>
    </w:p>
    <w:p>
      <w:pPr>
        <w:pStyle w:val="Normal"/>
        <w:numPr>
          <w:ilvl w:val="0"/>
          <w:numId w:val="0"/>
        </w:numPr>
        <w:outlineLvl w:val="0"/>
        <w:rPr>
          <w:color w:val="000000"/>
        </w:rPr>
      </w:pPr>
      <w:r>
        <w:rPr>
          <w:b/>
          <w:bCs/>
          <w:color w:val="000000"/>
        </w:rPr>
        <w:t>6.11 Иллюзия "богатого Севера"</w:t>
      </w:r>
    </w:p>
    <w:p>
      <w:pPr>
        <w:pStyle w:val="Normal"/>
        <w:spacing w:before="280" w:after="280"/>
        <w:rPr/>
      </w:pPr>
      <w:r>
        <w:rPr>
          <w:color w:val="000000"/>
        </w:rPr>
        <w:br/>
        <w:t xml:space="preserve">Современная геополитика использует понятие "север" чаще всего с определением "богатый" "богатый Север", а также "развитый Север". Под этим понимается вся совокупность западной цивилизации, уделяющей основное внимание развитию материальной и экономиче ской стороны жизни. "Богатый Север" богат не потому, что он более умен, более интеллектуален или духовен, нежели "Юг", но потому, что он строит свою обществен ную систему на принципе максимализации материаль ной выгоды, которую можно извлечь из общественного и природного потенциала, из эксплуатации человеческих и естественных ресурсов. "Богатый Север" расовым образом связан с теми народами, которые имеют белый цвет кожи, и эта особенность лежит в основе разнообразных версий явного или скрытого "западного расизма" (в особенности англо-саксонского). Успехи "богатого Севера" в материальной сфере были возведены в политический и даже "расовый" принцип именно в тех странах, которые стояли в авангарде индустриального, технического и экономического развития т.е. Англии, Голландии, а позже Германии и США. В данном случае, материальное и количественное благосостояние было приравнено к качественному критерию, и на этой базе развились самые нелепые предрассудки о "варварстве", "примитивности", "недоразвитости" и "недочеловечности" южных (т.е. не принадлежащих к "богатому Северу") народов. Такой "экономический расизм" особенно наглядно проявился в англосаксонских колониальных завоеваниях, а позднее его приукрашенные версии вошли в наиболее грубые и противоречивые аспекты национал-социалистической идеологии. Причем часто нацистские идеологи просто смешивали смутные догадки о чисто "спиритуальном нордизме" и "духовной арийской расе" с вульгарным, меркантильным, биологически-торговым расизмом английского образца. (Кстати, именно эта подмена категорий сакральной географии категориями материально-техни ческого развития и была самой негативной стороной национал-социализма, приведшей его, в конце концов, к политическому, теоретическому и даже военному краху). Но и после поражения Третьего Райха этот тип расизма "богатого Севера" отнюдь не исчез из политиче ской жизни. Однако его носителями стали в первую очередь США и их атлантистские сотрудники в Западной Европе. Конечно, в новейших мондиалистских доктринах "богатого Севера" вопрос биологической и расовой чистоты не акцентируется, но, тем не менее, на практике в отношении к неразвитым и развивающимся странам Третьего мира "богатый Север" и сегодня проявляет чисто "расистское" высокомерие, характерное как для колониалистов-англичан, так и для немецких национал -социалистических ортодоксов линии Розенберга.  </w:t>
      </w:r>
    </w:p>
    <w:p>
      <w:pPr>
        <w:pStyle w:val="Normal"/>
        <w:spacing w:before="280" w:after="280"/>
        <w:rPr>
          <w:color w:val="000000"/>
        </w:rPr>
      </w:pPr>
      <w:r>
        <w:rPr>
          <w:color w:val="000000"/>
        </w:rPr>
        <w:t xml:space="preserve">На самом деле, "богатый Север" геополитически означает те страны, в которых победили силы, прямо противоположные Традиции, силы количества, материализ ма, атеизма, духовной деградации и душевного вырождения. "Богатый Север" означает нечто радикально отличное от "духовного нордизма", от "гиперборейского духа". Сущность Севера в сакральной географии это примат духа над материей, окончательная и тотальная победа Света, Справедливости и Чистоты над тьмой животной жизни, произволом индивидуальных пристрастий и грязью низкого эгоизма. "Богатый Север" мондиалист ской геополитики, напротив, означает сугубо материальное благополучие, гедонизм, общество потребления, беспроблемный и искусственный псевдорай тех, кого Ницше назвал "последними людьми". Материальный прогресс технической цивилизации сопровождался чудовищным духовным регрессом истинно сакральной культуры, и поэтому, с точки зрения Традиции, "богатство" современного "развитого" Севера не может служить критерием подлинного превосходства над материальной "бедностью" и технической отсталостью современного "примитивного Юга".  </w:t>
      </w:r>
    </w:p>
    <w:p>
      <w:pPr>
        <w:pStyle w:val="Normal"/>
        <w:spacing w:before="280" w:after="280"/>
        <w:rPr>
          <w:color w:val="000000"/>
        </w:rPr>
      </w:pPr>
      <w:r>
        <w:rPr>
          <w:color w:val="000000"/>
        </w:rPr>
        <w:t xml:space="preserve">Более того, "бедность" Юга на материальном уровне очень часто обратным образом связана с сохранением в южных регионах подлинно сакральных форм цивилиза ции, а значит, за этой "бедностью" подчас скрывается духовное богатство. По меньшей мере, две сакральные цивилизации продолжают существовать в пространст вах Юга и до сегодняшнего дня, несмотря на все попытки "богатого (и агрессивного) Севера" навязать всем свои собственные мерки и пути развития. Это индуистская Индия и исламский мир. В отношении дальневосточной традиции существуют различные точки зрения, так как некоторые усматривают даже под покровом "марксист ской" и "маоистской" риторики некоторые традицион ные принципы, которые всегда были определяющими для китайской сакральной цивилизации. Как бы то ни было, даже те южные регионы, которые населены народами, сохраняющими приверженность очень древним и полузабытым сакральным традициям, все равно в сравнении с атеизированным и предельно материалистическим "богатым Севером" представляются "духовными", "полноценными" и "нормальными", тогда как сам "богатый Север", со спиритуальной точки зрения, совершенно "анормален" и "патологичен".  </w:t>
        <w:br/>
        <w:t xml:space="preserve">  </w:t>
      </w:r>
    </w:p>
    <w:p>
      <w:pPr>
        <w:pStyle w:val="Normal"/>
        <w:numPr>
          <w:ilvl w:val="0"/>
          <w:numId w:val="0"/>
        </w:numPr>
        <w:outlineLvl w:val="0"/>
        <w:rPr>
          <w:color w:val="000000"/>
        </w:rPr>
      </w:pPr>
      <w:r>
        <w:rPr>
          <w:b/>
          <w:bCs/>
          <w:color w:val="000000"/>
        </w:rPr>
        <w:t>6.12 Парадокс "Третьего мира"</w:t>
      </w:r>
    </w:p>
    <w:p>
      <w:pPr>
        <w:pStyle w:val="Normal"/>
        <w:spacing w:before="280" w:after="280"/>
        <w:rPr>
          <w:color w:val="000000"/>
        </w:rPr>
      </w:pPr>
      <w:r>
        <w:rPr>
          <w:color w:val="000000"/>
        </w:rPr>
        <w:br/>
        <w:t xml:space="preserve">"Бедный Юг" в мондиалистских проектах является фактически синонимом "Третьего мира". "Третьим" этот мир был назван в период холодной войны, и само это понятие предполагало, что первые два "мира" развитый капиталистический и менее развитый советский являются более важными и значимыми для глобальной геополитики, нежели все остальные регионы. В принципе, выражение "Третий мир" носит уничижительный смысл, так как по самой логике утилитарного подхода "богатого Севера" подобное определение фактически приравнивает страны "Третьего мира" к "ничейным" базам природных и человеческих ресурсов, которые следует лишь подчинять, эксплуатировать и использовать в своих целях. При этом "богатый Север" умело играл на традиционных политико-идеологических и религиозных особенностях "бедного Юга", стараясь поставить на службу своим сугубо материалистическим и экономическим интересам те силы и структуры, которые по духовному потенциалу намного превышали спиритуальный уровень самого "Севера". Это ему почти всегда удавалось, так как сам циклический момент развития нашей цивилиза ции благоприятствует извращенным, анормальным и противоестественным тенденциям (согласно Традиции, мы находимся сейчас в самом последнем периоде "темного века", кали-юги). Индуизм, конфуцианство, ислам, автохтонные традиции "небелых" народов становились для материальных завоевателей "богатого Севера" лишь препятствиями для осуществления их целей, но одновременно часто они использовали отдельные аспекты Традиции для достижения меркантильных целей играя на противоречиях, религиозных особенностях или национальных проблемах. Такое утилитарное использование аспектов Традиции в сугубо антитрадиционных целях было еще большим злом, нежели прямое отрицание всей Традиции целиком, так как высшее извращение состоит в том, чтобы заставить великое служить ничтожному.  </w:t>
      </w:r>
    </w:p>
    <w:p>
      <w:pPr>
        <w:pStyle w:val="Normal"/>
        <w:spacing w:before="280" w:after="280"/>
        <w:rPr/>
      </w:pPr>
      <w:r>
        <w:rPr>
          <w:color w:val="000000"/>
        </w:rPr>
        <w:t xml:space="preserve">На самом деле "бедный Юг" является "бедным" на материальном уровне именно в силу своей сущностно духовной ориентации, отводящей материальным аспектам существования всегда второстепенное и маловажное место. Геополитический Юг в нашу эпоху сохранил в общих чертах сугубо традиционалистское отношение к объектам внешнего мира отношение спокойное, отстраненное и, в конце концов, безразличное в прямой противоположности к материальной одержимости "богатого Севера", вопреки его материалистической и гедонистической паранойе. Люди "бедного Юга" в нормальном случае, пребывая в Традиции, и до сих пор живут полнее, глубже и даже </w:t>
      </w:r>
      <w:r>
        <w:rPr>
          <w:i/>
          <w:iCs/>
          <w:color w:val="000000"/>
        </w:rPr>
        <w:t>роскошнее</w:t>
      </w:r>
      <w:r>
        <w:rPr>
          <w:color w:val="000000"/>
        </w:rPr>
        <w:t xml:space="preserve"> , так как активное соучастие в сакральной Традиции наделяет </w:t>
      </w:r>
      <w:r>
        <w:rPr>
          <w:i/>
          <w:iCs/>
          <w:color w:val="000000"/>
        </w:rPr>
        <w:t xml:space="preserve">все </w:t>
      </w:r>
      <w:r>
        <w:rPr>
          <w:color w:val="000000"/>
        </w:rPr>
        <w:t xml:space="preserve">аспекты их личной жизни тем смыслом, той интенсивностью, той насыщенностью, которых давно лишены представители "богатого Севера", истерзанные неврозами, материаль ным страхом, внутренней опустошенностью, полной бесцельностью существования, представляющего собой лишь вялый калейдоскоп ярких, но бессодержательных картинок.  </w:t>
      </w:r>
    </w:p>
    <w:p>
      <w:pPr>
        <w:pStyle w:val="Normal"/>
        <w:spacing w:before="280" w:after="280"/>
        <w:rPr/>
      </w:pPr>
      <w:r>
        <w:rPr>
          <w:color w:val="000000"/>
        </w:rPr>
        <w:t xml:space="preserve">Можно было бы сказать, что соотношение между Севером и Югом в изначальные времена полярно противоположно соотношению между ними в нашу эпоху, так как именно Юг сегодня сохраняет еще связи с Традицией, тогда как Север их окончательно утратил. Но все же это утверждение не совсем покрывает полноту реальной картины, так как истинная Традиция не может допустить по отношению к себе такого унизительного обращения, какое практикует агрессивно-атеистический "богатый Север" с "Третьим миром". Дело в том, что Традиция сохраняется на Юге лишь </w:t>
      </w:r>
      <w:r>
        <w:rPr>
          <w:i/>
          <w:iCs/>
          <w:color w:val="000000"/>
        </w:rPr>
        <w:t>инерциально</w:t>
      </w:r>
      <w:r>
        <w:rPr>
          <w:color w:val="000000"/>
        </w:rPr>
        <w:t xml:space="preserve"> , фрагмен тарно, частично. Она занимает пассивную позицию и сопротивляется, только защищаясь. Поэтому духовный Север не переходит в конце времен на Юг в полной мере, на Юге лишь скапливаются и сохраняются духовные импульсы, пришедшие некогда с сакрального Севера. С Юга принципиально не может исходить активной традиционной инициативы. И наоборот, мондиалистский "богатый Север" сумел так укрепить свое тлетворное влияние на планете благодаря самой специфике северных регионов, предрасположенных к активности. Север был и остается местом силы по преимуществу, поэтому истинной эффективностью обладают геополитические инициативы, идущие с Севера.  </w:t>
      </w:r>
    </w:p>
    <w:p>
      <w:pPr>
        <w:pStyle w:val="Normal"/>
        <w:spacing w:before="280" w:after="280"/>
        <w:rPr>
          <w:color w:val="000000"/>
        </w:rPr>
      </w:pPr>
      <w:r>
        <w:rPr>
          <w:color w:val="000000"/>
        </w:rPr>
        <w:t xml:space="preserve">"Бедный Юг" сегодня имеет все духовные преимуще ства перед "богатым Севером", но он при этом не может служить серьезной альтернативой профанической агрессии "богатого Севера", не может предложить радикаль ного геополитической проекта, способного нарушить патологическую картину современного планетарного пространства.  </w:t>
        <w:br/>
        <w:t xml:space="preserve">  </w:t>
      </w:r>
    </w:p>
    <w:p>
      <w:pPr>
        <w:pStyle w:val="Normal"/>
        <w:numPr>
          <w:ilvl w:val="0"/>
          <w:numId w:val="0"/>
        </w:numPr>
        <w:outlineLvl w:val="0"/>
        <w:rPr>
          <w:color w:val="000000"/>
        </w:rPr>
      </w:pPr>
      <w:r>
        <w:rPr>
          <w:b/>
          <w:bCs/>
          <w:color w:val="000000"/>
        </w:rPr>
        <w:t>6.13 Роль "Второго мира"</w:t>
      </w:r>
    </w:p>
    <w:p>
      <w:pPr>
        <w:pStyle w:val="Normal"/>
        <w:spacing w:before="280" w:after="280"/>
        <w:rPr>
          <w:color w:val="000000"/>
        </w:rPr>
      </w:pPr>
      <w:r>
        <w:rPr>
          <w:color w:val="000000"/>
        </w:rPr>
        <w:br/>
        <w:t xml:space="preserve">В двухполюсной геополитической картине "богатый Север" "бедный Юг" всегда существовал дополнитель ный компонент, имевший самостоятельное и очень важное значение. Это "второй мир". Под "вторым миром" принято понимать социалистический лагерь, интегриро ванный в советскую систему. Этот "второй мир" не был ни по-настоящему "богатым Севером", так как определенные духовные мотивы подспудно влияли на номинально материалистическую идеологию советского социализма, ни по-настоящему "Третьим миром", так как в целом ориентация на материальное развитие, "прогресс" и прочие чисто профанические принципы лежали в основе советской системы. Геополитически евразийский СССР также располагался как на территориях "бедной Азии", так и на землях довольно "цивилизованной" Европы. В период социализма планетарный пояс "богатого Севера" был разомкнут на востоке Евразии, усложняя ясность геополитических соотношений по оси Север-Юг.  </w:t>
      </w:r>
    </w:p>
    <w:p>
      <w:pPr>
        <w:pStyle w:val="Normal"/>
        <w:spacing w:before="280" w:after="280"/>
        <w:rPr>
          <w:color w:val="000000"/>
        </w:rPr>
      </w:pPr>
      <w:r>
        <w:rPr>
          <w:color w:val="000000"/>
        </w:rPr>
        <w:t xml:space="preserve">Конец "Второго мира" как особой цивилизации предполагает для евразийских пространств бывшего СССР две альтернативы либо интегрироваться в "богатый Север" (представленный Западом и США), либо скатиться к "бедному Югу", т.е. превратиться в "Третий мир". Возможен и компромиссный вариант отхода части регионов к "Северу", а части к "Югу". Как всегда в последние столетия, инициатива по переделу геополитических пространств в этом процессе принадлежит "богатому Северу", который, цинично используя парадоксы самой концепции "Второго мира", проводит новые геополитиче ские границы и перераспределяет зоны влияний. Национальные, экономические и религиозные факторы служат мондиалистам лишь инструментами в их циничной и глубоко материалистически мотивированной деятельности. Не удивительно, что помимо лживой "гуманисти ческой" риторики все чаще используются и почти откровенно "расистские" доводы, призванные внушить русским комплекс "белого" высокомерия в отношении азиатских и кавказских южан. Коррелирован с этим и обратный процесс окончательное отбрасывание южных территорий бывшего "Второго мира" к "бедному Югу" сопровождается игрой на фундаменталистских тенденциях, на тяге людей к Традиции, к возрождению религии.  </w:t>
      </w:r>
    </w:p>
    <w:p>
      <w:pPr>
        <w:pStyle w:val="Normal"/>
        <w:spacing w:before="280" w:after="280"/>
        <w:rPr>
          <w:color w:val="000000"/>
        </w:rPr>
      </w:pPr>
      <w:r>
        <w:rPr>
          <w:color w:val="000000"/>
        </w:rPr>
        <w:t xml:space="preserve">"Второй мир", распадаясь, разламывается по линии "традиционализм" (южного, инерциального, консервативного типа) "антитрадиционализм" (активно северного, модернистского и материалистического типа). Такой дуализм, который лишь намечается сегодня, но в ближайшее время станет доминирующим явлением евразий ской геополитики, предопределен экспансией мондиали стского понимания мира в терминах "богатый Север" "бедный Юг". Попытка спасти бывшее советское Большое Пространство, попытка просто сохранить "Второй мир" как нечто самостоятельное и балансирующее на грани между Севером и Югом (в сугубо современном понимании), не может увенчаться успехом, пока под сомнение не будет поставлена сама основополагающая концепция современной геополитики, понятая и осознан ная в ее реальном виде, по ту сторону всех обманчивых заявлений гуманитарного и экономического характера.  </w:t>
      </w:r>
    </w:p>
    <w:p>
      <w:pPr>
        <w:pStyle w:val="Normal"/>
        <w:spacing w:before="280" w:after="280"/>
        <w:rPr>
          <w:color w:val="000000"/>
        </w:rPr>
      </w:pPr>
      <w:r>
        <w:rPr>
          <w:color w:val="000000"/>
        </w:rPr>
        <w:t xml:space="preserve">"Второй мир" исчезает. В современной геополитиче ской картине ему больше нет места. Одновременно возрастает давление "богатого Севера" на "бедный Юг", оставшийся один на один с агрессивной материальностью технократической цивилизации при отсутствии промежуточной инстанции, существовавшей до сих пор "Второго мира". Какая-то иная судьба, нежели тотальный раскол по правилам, диктуемым "богатым Севером", для "Второго мира" возможна только через радикаль ный отказ от планетарной логики дихотомной оси Север-Юг, взятой в мондиалистском ключе.  </w:t>
        <w:br/>
        <w:t xml:space="preserve">  </w:t>
      </w:r>
    </w:p>
    <w:p>
      <w:pPr>
        <w:pStyle w:val="Normal"/>
        <w:numPr>
          <w:ilvl w:val="0"/>
          <w:numId w:val="0"/>
        </w:numPr>
        <w:outlineLvl w:val="0"/>
        <w:rPr>
          <w:color w:val="000000"/>
        </w:rPr>
      </w:pPr>
      <w:r>
        <w:rPr>
          <w:b/>
          <w:bCs/>
          <w:color w:val="000000"/>
        </w:rPr>
        <w:t>6.14 Проект "Воскрешение Севера"</w:t>
      </w:r>
    </w:p>
    <w:p>
      <w:pPr>
        <w:pStyle w:val="Normal"/>
        <w:spacing w:before="280" w:after="280"/>
        <w:rPr>
          <w:color w:val="000000"/>
        </w:rPr>
      </w:pPr>
      <w:r>
        <w:rPr>
          <w:color w:val="000000"/>
        </w:rPr>
        <w:br/>
        <w:t xml:space="preserve">"Богатый мондиалистский Север" глобализирует свою доминацию над планетой через раскол и уничтожение "Второго мира". Это в современной геополитике и называется "новым мировым порядком". Активные силы антитрадиции закрепляют свою победу над пассивным сопротивлением южных регионов, ценой экономической отсталости сохраняющих и защищающих Традицию в ее остаточных формах. Внутренние геополитические энергии "Второго мира" стоят перед выбором либо встроиться в систему "цивилизованного северного пояса" и окончательно оборвать связи с сакральной историей (проект левого мондиализма), либо превратиться в оккупированную территорию с дозволением частичной реставрации некоторых аспектов традиции (проект правого мондиализма). Именно в этом направлении разворачивают ся события сегодня и будут разворачиваться в ближайшем будущем. </w:t>
      </w:r>
    </w:p>
    <w:p>
      <w:pPr>
        <w:pStyle w:val="Normal"/>
        <w:spacing w:before="280" w:after="280"/>
        <w:rPr>
          <w:color w:val="000000"/>
        </w:rPr>
      </w:pPr>
      <w:r>
        <w:rPr>
          <w:color w:val="000000"/>
        </w:rPr>
        <w:t xml:space="preserve">В качестве альтернативного проекта можно теоретически сформулировать иной путь геополитических трансформаций, основанный на отвержении мондиалистской логики Север-Юг и на возвращении к духу подлинной сакральной географии насколько это возможно в конце темного века. Это проект "Великого Возвращения" или, в иной терминологии, "Великой Войны Континен тов".  </w:t>
      </w:r>
    </w:p>
    <w:p>
      <w:pPr>
        <w:pStyle w:val="Normal"/>
        <w:spacing w:before="280" w:after="280"/>
        <w:rPr>
          <w:color w:val="000000"/>
        </w:rPr>
      </w:pPr>
      <w:r>
        <w:rPr>
          <w:color w:val="000000"/>
        </w:rPr>
        <w:t xml:space="preserve">В самых общих чертах суть этого проекта такова.  </w:t>
      </w:r>
    </w:p>
    <w:p>
      <w:pPr>
        <w:pStyle w:val="Normal"/>
        <w:spacing w:before="280" w:after="280"/>
        <w:rPr/>
      </w:pPr>
      <w:r>
        <w:rPr>
          <w:color w:val="000000"/>
        </w:rPr>
        <w:t>1) "</w:t>
      </w:r>
      <w:r>
        <w:rPr>
          <w:i/>
          <w:iCs/>
          <w:color w:val="000000"/>
        </w:rPr>
        <w:t>Богатому Северу" противопоставляется не "бедный Юг", но "бедный Север"</w:t>
      </w:r>
      <w:r>
        <w:rPr>
          <w:color w:val="000000"/>
        </w:rPr>
        <w:t xml:space="preserve">. "Бедный Север" это идеальный, сакральный идеал возврата к нордическим истокам цивилизации. "Бедным" такой Север является потому, что он основан на тотальном аскетизме, на радикальной преданности высшим ценностям Традиции, на полной жертвенности материального ради духовного. "Бедный Север" географически существует только на территориях России, которая, являясь, в сущности, "Вторым миром", социально-политически до последнего момента противилась окончательному принятию мондиалистской цивилизации в ее наиболее "прогрессивных" формах. Евразийские северные земли России это единственные планетарные территории, не освоенные до конца "богатым Севером", населенные традиционными народами и составлявшие terra incognita современного мира. Путь "Бедного Севера" для России означает отказ как от встраивания в мондиалистский пояс, так и от архаизации собственных традиций и от сведения их на фольклорный уровень этно-религиозной резервации. "Бедный Север" должен быть духовен, интеллектуален, активен и агрессивен. В других регионах "богатого Севера" тоже возможна потенциальная оппозиция "бедного Севера", что может проявиться в радикальном саботаже со стороны интеллектуальной западной элиты основопола гающего курса "торгашеской цивилизации", восстание против мира финансов за древние и вечные ценности Духа, справедливости, самопожертвования. "Бедный Север" начинает геополитическое и идеологическое сражение с "богатым Севером", отказываясь от его проектов, взрывая изнутри и извне его планы, подрывая его безупречную эффективность, срывая его социально-полити ческие махинации.  </w:t>
      </w:r>
    </w:p>
    <w:p>
      <w:pPr>
        <w:pStyle w:val="Normal"/>
        <w:spacing w:before="280" w:after="280"/>
        <w:rPr/>
      </w:pPr>
      <w:r>
        <w:rPr>
          <w:color w:val="000000"/>
        </w:rPr>
        <w:t xml:space="preserve">2) </w:t>
      </w:r>
      <w:r>
        <w:rPr>
          <w:i/>
          <w:iCs/>
          <w:color w:val="000000"/>
        </w:rPr>
        <w:t>"Бедный Юг", не способный самостоятельно противостоять "богатому Северу", вступает в радикальный альянс с "бедным (евразийским) Севером" и начинает освободительную борьбу против "северной" диктатуры</w:t>
      </w:r>
      <w:r>
        <w:rPr>
          <w:color w:val="000000"/>
        </w:rPr>
        <w:t xml:space="preserve"> . Особенно важно нанести удар по представителям идеологии "богатого Юга", т.е. по тем силам, которые, работая на "богатый Север", ратуют за "развитие", "прогресс" и "модернизацию" традиционных стран, что на практике будет означать лишь все больший отход от остатков сакральной Традиции.  </w:t>
      </w:r>
    </w:p>
    <w:p>
      <w:pPr>
        <w:pStyle w:val="Normal"/>
        <w:spacing w:before="280" w:after="280"/>
        <w:rPr/>
      </w:pPr>
      <w:r>
        <w:rPr>
          <w:color w:val="000000"/>
        </w:rPr>
        <w:t xml:space="preserve">3) </w:t>
      </w:r>
      <w:r>
        <w:rPr>
          <w:i/>
          <w:iCs/>
          <w:color w:val="000000"/>
        </w:rPr>
        <w:t>"Бедный Север" евразийского Востока вместе с "бедным Югом", простирающимся по окружности всей планеты, концентрируют свои силы в борьбе против "богатого Севера" атлантистского Запада</w:t>
      </w:r>
      <w:r>
        <w:rPr>
          <w:color w:val="000000"/>
        </w:rPr>
        <w:t xml:space="preserve">. При этом идеологически навсегда кладется конец вульгарным версиям англосаксонского расизма, воспеванию "технической цивилизации белых народов" и сопровождающей мондиалистской пропаганде. (Ален де Бенуа выразил эту мысль в названии своей знаменитой книги "Третий мир и Европа: мы едины в борьбе" "L'Europe, Tiersmonde meme combat"; речь в ней идет, естественно, о "духовной Европе", о "Европе народов и традиций", а не о "маатстрихт ской Европе торгашей".) Интеллектуальность, активность и духовность подлинного сакрального Севера возвраща ет традиции Юга к нордическому Истоку и поднимает "южан" на планетарное восстание против единственного геополитического врага. Пассивное сопротивление "южан" приобретает тем самым точку опоры в планетарном мессианизме "северян", радикально отвергающих порочную и антисакральную ветвь тех белых народов, которые стали на путь технического прогресса и материального развития. Вспыхивает планетарная надрасовая и наднацио нальная Геополитическая Революция, основанная на фундаментальной солидарности "Третьего мира" с той частью "Второго мира", который отвергает проект "богато го Севера".  </w:t>
      </w:r>
    </w:p>
    <w:p>
      <w:pPr>
        <w:pStyle w:val="Normal"/>
        <w:ind w:firstLine="600"/>
        <w:rPr>
          <w:color w:val="000000"/>
        </w:rPr>
      </w:pPr>
      <w:r>
        <w:rPr>
          <w:color w:val="000000"/>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r>
    </w:p>
    <w:p>
      <w:pPr>
        <w:pStyle w:val="Normal"/>
        <w:rPr/>
      </w:pPr>
      <w:r>
        <w:rPr>
          <w:b/>
          <w:bCs/>
          <w:color w:val="000000"/>
          <w:sz w:val="36"/>
          <w:szCs w:val="36"/>
        </w:rPr>
        <w:t>ЧАСТЬ 7</w:t>
      </w:r>
      <w:r>
        <w:rPr>
          <w:color w:val="000000"/>
        </w:rPr>
        <w:t xml:space="preserve"> </w:t>
        <w:br/>
      </w:r>
      <w:r>
        <w:rPr>
          <w:b/>
          <w:bCs/>
          <w:i/>
          <w:iCs/>
          <w:color w:val="C0C0C0"/>
          <w:sz w:val="36"/>
          <w:szCs w:val="36"/>
        </w:rPr>
        <w:t>ТЕКСТЫ КЛАССИКОВ</w:t>
      </w:r>
      <w:r>
        <w:rPr>
          <w:i/>
          <w:iCs/>
          <w:color w:val="C0C0C0"/>
          <w:sz w:val="36"/>
          <w:szCs w:val="36"/>
        </w:rPr>
        <w:t xml:space="preserve"> </w:t>
      </w:r>
      <w:r>
        <w:rPr>
          <w:b/>
          <w:bCs/>
          <w:i/>
          <w:iCs/>
          <w:color w:val="C0C0C0"/>
          <w:sz w:val="36"/>
          <w:szCs w:val="36"/>
        </w:rPr>
        <w:t>ГЕОПОЛИТИКИ</w:t>
      </w:r>
      <w:r>
        <w:rPr>
          <w:color w:val="000000"/>
        </w:rPr>
        <w:t xml:space="preserve"> </w:t>
      </w:r>
    </w:p>
    <w:p>
      <w:pPr>
        <w:pStyle w:val="Normal"/>
        <w:spacing w:before="280" w:after="280"/>
        <w:rPr/>
      </w:pPr>
      <w:r>
        <w:rPr>
          <w:b/>
          <w:bCs/>
          <w:color w:val="000000"/>
          <w:sz w:val="36"/>
          <w:szCs w:val="36"/>
        </w:rPr>
        <w:t>Хэлфорд Джордж МАКИНДЕР</w:t>
      </w:r>
      <w:r>
        <w:rPr>
          <w:color w:val="000000"/>
        </w:rPr>
        <w:t xml:space="preserve"> </w:t>
      </w:r>
    </w:p>
    <w:p>
      <w:pPr>
        <w:pStyle w:val="Normal"/>
        <w:spacing w:before="280" w:after="280"/>
        <w:rPr/>
      </w:pPr>
      <w:r>
        <w:rPr>
          <w:b/>
          <w:bCs/>
          <w:color w:val="FF0000"/>
          <w:sz w:val="48"/>
          <w:szCs w:val="48"/>
        </w:rPr>
        <w:t>ГЕОГРАФИЧЕСКАЯ ОСЬ ИСТОРИИ</w:t>
      </w:r>
      <w:r>
        <w:rPr>
          <w:color w:val="000000"/>
          <w:sz w:val="20"/>
          <w:szCs w:val="20"/>
        </w:rPr>
        <w:t>(1)</w:t>
      </w:r>
      <w:r>
        <w:rPr>
          <w:color w:val="000000"/>
        </w:rPr>
        <w:t xml:space="preserve"> </w:t>
      </w:r>
    </w:p>
    <w:p>
      <w:pPr>
        <w:pStyle w:val="Normal"/>
        <w:spacing w:before="280" w:after="280"/>
        <w:rPr>
          <w:color w:val="000000"/>
        </w:rPr>
      </w:pPr>
      <w:r>
        <w:rPr>
          <w:color w:val="000000"/>
        </w:rPr>
        <w:t xml:space="preserve">Когда в отдаленном будущем какой-нибудь историк захочет исследовать времена, которые мы сейчас переживаем, и представить их в резюмированной формуле, как это делаем мы сегодня в отношении династий древнего Египта, то очень может быть, что последние четыреста лет он назовет "эпохой Колумба" и скажет, что завершилась она вскоре после 1900 года. Сегодня стало прямо-таки общим местом говорить о географических исследованиях как о чем-то практически завершенном. Считается также, что географию следует свести исключительно к тщательному обзору и философскому синтезу. За четыреста лет объекты на географической карте мира получили достаточно верные и точные очертания и даже в районах обоих полюсов экспедиции Нансена и Скотта значительно сократили возможности новых и невероятных открытий. При этом начало двадцатого столетия квалифицируется как конец великой исторической эпохи, причем это касается не только ее достижений, как бы велики они ни были. Миссионер, завоеватель, фермер, шахтер и, наконец, инженер шли буквально по следам путешественников вот почему можно с уверенно стью сказать, что мир в своих самых отдаленных пределах был открыт уже до того, как мы стали говорить о его фактическом политическом освоении. В Европе, Северной и Южной Америке, Африке и Австралазии едва ли найдется такое место, где можно было бы вбить в землю колышки, предъявив на этот участок право собственности. Такое возможно разве что в ходе войны между цивилизованными и полуцивилизованными державами. Даже в Азии мы становимся, вероятно, зрителями последних актов пьесы, начатой конниками Ермака, казаками и мореходами Васко де Гамы. Для сравнения мы можем противопоставить эпоху Колумба предшест вующим векам, приведя в качестве ее характерной черты экспансию Европы, не встречавшей практически никакого сопротивления, тогда как средневековое христианство было загнано в рамки небольшого региона и находилось под угрозой внешнего нападения варваров. Начиная с сегодняшнего дня и впредь, в пост-колумбову эпоху, мы будем вынуждены иметь дело с закрытой политической системой, и вполне возможно, что система эта будет иметь мировые масштабы. Каждый взрыв общественных сил вместо того, чтобы рассеяться в окружающем неизведанном пространстве и хаосе варварства, отзовется громким эхом с противоположной стороны земного шара, так что в итоге все слабые элементы в политическом и экономическом организме Земли будут разрушены. Существует большая разница между тем, когда снаряд попадает в яму и когда он падает в закрытое пространство между жестких конструкций огромного здания или судна. Возможно, хотя бы частичное понимание этого факта отвлечет, наконец, внимание государст венных деятелей от территориальной экспансии и заставит их сосредоточиться на борьбе за согласованное созидание. </w:t>
      </w:r>
    </w:p>
    <w:p>
      <w:pPr>
        <w:pStyle w:val="Normal"/>
        <w:spacing w:before="280" w:after="280"/>
        <w:rPr>
          <w:color w:val="000000"/>
        </w:rPr>
      </w:pPr>
      <w:r>
        <w:rPr>
          <w:color w:val="000000"/>
        </w:rPr>
        <w:t xml:space="preserve">Вот почему мне кажется, что в настоящее десятиле тие мы впервые находимся в том положении, когда можно попытаться установить, с известной долей определен ности, связь между наиболее широкими географически ми и историческими обобщениями. Впервые мы можем нащупать некоторые реальные пропорции в соотношении событий, происходящих на мировой арене, и выяснить формулу, которая так или иначе выразит определенные аспекты географической обусловленности мировой истории. Если нам посчастливится, то эта формула обретет и практическую ценность с ее помощью можно будет вычислить перспективу развития некоторых конкурирующих сил нынешней международной политической жизни. Известная фраза о том, что империя распространяется на запад, является лишь эмпирической попыткой подобного рода. Так что сегодня я хотел бы описать те характерные физические черты мира, которые, по-моему, очень тесно связаны с человеческой деятельностью, а также представить некоторые основные фазы истории, органически связанные с ними, причем даже тогда, когда они были еще неизвестны географии. Я вовсе не ставлю себе целью обсуждать влияние того или иного фактора или заниматься региональной географией, но скорее хочу показать историю человечества как часть жизни мирового организма. Я признаю, что могу достичь здесь лишь одного аспекта истины, и я отнюдь не испытываю желания предаваться чрезмерно материализму. Инициативу проявляет человек, не природа, но именно природа в большей мере осуществляет контроль. Мой интерес лежит скорее в области изучения всеобщего природного фактора, нежели в сфере изучения причин всеобщей истории. Совершенно ясно, что здесь можно надеяться только на первое приближение к истине, а потому я со смирением восприму все замечания моих критиков. </w:t>
      </w:r>
    </w:p>
    <w:p>
      <w:pPr>
        <w:pStyle w:val="Normal"/>
        <w:spacing w:before="280" w:after="280"/>
        <w:rPr>
          <w:color w:val="000000"/>
        </w:rPr>
      </w:pPr>
      <w:r>
        <w:rPr>
          <w:color w:val="000000"/>
        </w:rPr>
        <w:t xml:space="preserve">Покойный профессор Фримен говорил, что единствен ная история, которую следует принимать в расчет, есть история средиземноморской и европейской рас. В каком-то отношении это, конечно же, верно, ибо именно среди этих рас зародились идеи, приведшие к тому, что потомки греков и римлян стали господствовать во всем мире. Однако в другом и не менее важном отношении подобное ограничение значительно стесняет мысль. Идеи, формирующие нацию как противоположность простой толпе человеческих существ, обычно принимаются под давлением общего несчастья, либо же при общей необходимо сти сопротивляться внешней силе. Идея Англии была вколочена в государства Гептархии датскими и норманнскими завоевателями, идея Франции была навязана гуннами спорившим между собой франкам, готам и римлянам в битве при Шалоне и позднее, во время Столетней войны с Англией; идея христианства родилась из гонений в Римской империи и была доведена до логического завершения в эпоху крестовых походов. Идея Соединен ных Штатов была воспринята при участии местного патриотизма колонистов только во время длительной войны за независимость; идея Германской империи была принята, да и то неохотно, в Южной Германии после ее борьбы с Францией в союзе с Северной Германией. То, что я могу описать как литературную концепцию истории, возможно невольно опускает из вида изначальные движения, чье давление играло роль побуждающего импульса в атмосфере, в которой выращивались великие идеи. Какая-то вызывающая отвращение персона выполняет некую важную общественную функцию в объединении своих врагов, так что именно благодаря давлению внешних варваров Европа сумела создать свою цивилизацию. Вот почему я прошу вас взглянуть на Европу и европейскую историю как на явления, подчинен ные Азии и ее истории, ибо европейская цивилизация является в весьма большой степени результатом вековой борьбы против азиатских вторжений.  </w:t>
      </w:r>
    </w:p>
    <w:p>
      <w:pPr>
        <w:pStyle w:val="Normal"/>
        <w:spacing w:before="280" w:after="280"/>
        <w:rPr>
          <w:color w:val="000000"/>
        </w:rPr>
      </w:pPr>
      <w:r>
        <w:rPr>
          <w:color w:val="000000"/>
        </w:rPr>
        <w:t xml:space="preserve">Наиболее важный контраст, заметный на политиче ской карте современной Европы это контраст, представляемый, с одной стороны, огромными пространства ми России, занимающей половину этого континента, и группой более мелких территорий, занимаемых западно европейскими странами с другой. С физической точки зрения здесь, конечно, тоже существует подобный контраст между нераспаханными низинами востока и богатствами гор и долин, островов и полуостровов, составляющих в совокупности остальную часть этого района земного шара. При первом взгляде вам может показать ся, что в этих знакомых фактах пред нами предстает столь очевидная связь между природной средой и политической организацией, что едва ли стоит об этом говорить, особенно если мы упомянем, что на Русской равнине холодной зиме противостоит жаркое лето, и условия человеческого существования привносят таким образом в жизнь дополнительное единообразие. И тем не менее, несколько исторических карт, содержащихся, например, в Оксфордском атласе, покажут нам, что грубое совпадение европейской части России с восточно-евро пейской равниной не случайно, и это произошло не за последние сто лет, но и в более ранние времена здесь существовала совершенно иная тенденция в политиче ском объединении. Две группы государств обычно делили эту страну на северную и южную политическую системы. Дело в том, что орографические карты не выражают того особого физического своеобразия, которое до самых последних пор контролировало передвижение и расселение человека на территории России. Когда снежное покрывало постепенно отступает на север от этих широких равнин, его сменяют дожди, которые особенно сильны в мае и июне на побережье Черного моря, однако в районе Балтики и Белого моря они льют чаще в июле и августе. На юге царит долгое засушливое лето. Следствием подобного климатического режима является то, что северные и северо-западные районы покрыты лесами, чьи чащи изредка перемежаются озерами и болотами, в то время как юг и юго-восток представляют из себя бескрайние травянистые степи, где деревья можно увидеть лишь по берегам рек. Линия, разделяющая эти два региона, идет по диагонали на северо-восток, начинаясь у северной оконечности Карпат и заканчиваясь скорее у южных районов Урала, нежели в его северной части. За пределами России граница этих огромных лесов бежит на запад, проходя почти посередине европейского перешейка, чья ширина (то есть расстояние между Балтийским и Черным морями) равняется 800 милям. За ним, на остальной европейской территории, леса занимают долины Германии на севере, в то время как на юге степи формируют великий Трансильванский бастион у Карпат и простираются до Дуная, там, где теперь колышутся румынские нивы, и вплоть до Железных ворот. Отдельный степной район, известный среди местных жителей под названием "пушта" и ныне активно обрабатывае мый, занял Венгерскую равнину; его окаймляет цепь лесистых Карпатских и Альпийских гор. На западе же России, за исключением крайнего Севера, расчистка леса, осушение болот и подъем неосвоенных земель сравнительно недавно определили характер ландшафта, сглаживая в большой степени то различие, которое раньше было так заметно.  </w:t>
      </w:r>
    </w:p>
    <w:p>
      <w:pPr>
        <w:pStyle w:val="Normal"/>
        <w:spacing w:before="280" w:after="280"/>
        <w:rPr>
          <w:color w:val="000000"/>
        </w:rPr>
      </w:pPr>
      <w:r>
        <w:rPr>
          <w:color w:val="000000"/>
        </w:rPr>
        <w:t xml:space="preserve">Россия и Польша возникли на лесных полянах. Вместе с тем, сюда через степи из отдаленных и неизвест ных уголков Азии направлялась в створ, образуемый Уральскими горами и Каспийским морем, начиная с V и по XVI столетие беспрерывная череда номадов-туранцев: гунны, авары, болгары, мадьяры, хазары, печенеги, куманы, монголы, калмыки. Во время правления Аттилы гунны утвердились в середине пушты, на самых отдаленных "дунайских" островках степи, и оттуда наносили удары на север, запад и юг по оседлому населению Европы. Большая часть современной истории может быть написана как комментарий на изменения, прямо или косвенно явившиеся последствием тех рейдов. Вполне возможно, что именно тогда англов и саксов заставили пересечь море и основать на Британских островах Англию. Впервые франки, готы и жители римских провинций оказались вынуждены встать плечом к плечу на поле битвы у Шалона, имея перед собой общую цель борьбы с азиатами; таким образом они непроизвольно составили современную Францию. В результате разрушения Аквилеи и Падуи была основана Венеция; и даже папство обязано своим огромным престижем успешному посредничеству папы Льва на встрече с Аттилой в Милане. Таков был результат, произведенный толпой безжалостных и не имевших никаких представлений о культуре всадников, затопивших неуправляемые равнины это был удар, свободно нанесенный азиатским молотом по незанятому пространству. За гуннами последовали авары. Именно в борьбе с ними была основана Австрия, а в результате походов Карла Великого была укреплена Вена. Затем пришли мадьяры и благодаря своим непрекращающимся набегам из степных лагерей, расположенных на территории Венгрии, еще больше увеличили значение австрийского аванпоста, переведя тем самым фокус с Германии на восток, к границе этого королевства. Болгары стали правящей кастой на землях к югу от Дуная, оставив свое имя на карте мира, хотя их язык растворился в языке их славянских подданных. Вероятно, самым долговременным и эффективным в русских степях было расселение хазар, бывших современ никами великого движения сарацин: арабские географы знали Каспий или Хазарское море. Но, в конце концов, из Монголии прибыли новые орды и на протяжении двухсот лет русские земли, расположенные в лесах к северу от указанных территорий, платили дань монгольским ханам или "Степи", и таким образом развитие России было задержано и искажено именно в то время, когда остальная Европа быстро шагала вперед.  </w:t>
      </w:r>
    </w:p>
    <w:p>
      <w:pPr>
        <w:pStyle w:val="Normal"/>
        <w:spacing w:before="280" w:after="280"/>
        <w:rPr>
          <w:color w:val="000000"/>
        </w:rPr>
      </w:pPr>
      <w:r>
        <w:rPr>
          <w:color w:val="000000"/>
        </w:rPr>
        <w:t xml:space="preserve">Следует также заметить, что реки, бегущие из этих лесов к Черному и Каспийскому морям, проходят поперек всего степного пути кочевников, и что время от времени вдоль течения этих рек происходили случайные движения навстречу перемещениям этих всадников. Так, миссионеры греческой церкви поднялись по Днепру до Киева подобно тому, как незадолго до этого северяне варяги спустились по той же самой реке на пути в Константинополь. Однако еще раньше германское племя готов появилось на короткое время на берегах Днестра, пройдя через Европу от берегов Балтики в том же юго-восточном направлении. Но все это проходящие эпизоды, которые, однако, не сводят на нет более широкие обобщения. На протяжении десяти веков несколько волн кочевников-всадников выходило из Азии через широкий проход между Уралом и Каспийским морем, пересекая открытые пространства Юга России и, обретя постоянное местожительство в Венгрии, попадали в самое сердце Европы, внося таким образом в историю соседних с ними народов момент непременного противостояния: так было в отношении русских, германцев, французов, итальянцев и византийских греков. То, что они стимулирова ли здоровую и мощную реакцию вместо разрушительной оппозиции при широко распространенном деспотизме, стало возможным благодаря тому, что мобильность их державы была обусловлена самой степью и неизбежно исчезала при появлении вокруг гор и лесов.  </w:t>
      </w:r>
    </w:p>
    <w:p>
      <w:pPr>
        <w:pStyle w:val="Normal"/>
        <w:spacing w:before="280" w:after="280"/>
        <w:rPr>
          <w:color w:val="000000"/>
        </w:rPr>
      </w:pPr>
      <w:r>
        <w:rPr>
          <w:color w:val="000000"/>
        </w:rPr>
        <w:t xml:space="preserve">Подобная мобильность державы была свойственна и морякам-викингам. Спустившись из Скандинавии на южное и северное побережье Европы, они просочились вглубь ее территории, пользуясь для этого речными путями. Однако масштаб их действий был ограничен, поскольку, по справедливости говоря, их власть распространя лась лишь на территории, непосредственно примыкавшие к воде. Таким образом, оседлое население Европы оказалось зажатым в тисках между азиатами-кочевни ками с востока и давившими с трех сторон морскими разбойниками. Благодаря своей природе ни одна из этих сторон не могла превозмочь другую, так что обе они оказывали стимулирующее воздействие. Следует заметить, что формирующее влияние скандинавов стояло на втором месте после аналогичного влияния кочевников, ибо именно благодаря им Англия и Франция начали долгий путь к собственному объединению, в то время как единая Италия пала под их ударами. Когда-то давно Рим мог мобилизовывать свое население, используя для этого дороги, однако теперь римские дороги пришли в упадок и их не меняли до восемнадцатого столетия.  </w:t>
      </w:r>
    </w:p>
    <w:p>
      <w:pPr>
        <w:pStyle w:val="Normal"/>
        <w:spacing w:before="280" w:after="280"/>
        <w:rPr>
          <w:color w:val="000000"/>
        </w:rPr>
      </w:pPr>
      <w:r>
        <w:rPr>
          <w:color w:val="000000"/>
        </w:rPr>
        <w:t xml:space="preserve">Похоже, что даже нашествие гуннов было отнюдь не первым в этой "азиатской" серии. Скифы из рассказов Гомера и Геродота, питавшиеся молоком кобылиц, скорее всего, вели такой же образ жизни и относились, вероятно, к той же самой расе, что и позднейшие обитатели степи. Кельтские элементы в названиях рек Дон, Донец, Днепр, Днестр и Дунай могли, вероятно, служить определением понятий у людей с похожими привычками, хотя и не из одной и той же расы, однако непохоже, чтобы кельты пришли из северных лесов, подобно готам и варягам последующих времен. Тем не менее, огромный клин населения, который антропологи называют брахикефалами, оттесненный на запад из брахокефальной Азии через Центральную Европу вплоть до Франции, вероятно, внедрился между северной, западной и южной группами долихокефалического населения и, вполне возможно, он происходит из Азии.  </w:t>
      </w:r>
    </w:p>
    <w:p>
      <w:pPr>
        <w:pStyle w:val="Normal"/>
        <w:spacing w:before="280" w:after="280"/>
        <w:rPr>
          <w:color w:val="000000"/>
        </w:rPr>
      </w:pPr>
      <w:r>
        <w:rPr>
          <w:color w:val="000000"/>
        </w:rPr>
        <w:t xml:space="preserve">Между тем, влияние Азии на Европу незаметно до того момента, когда мы начинаем говорить о монгольском вторжении пятнадцатого века, правда до того, как мы проанализируем факты, касающиеся всего этого, желательно изменить нашу "европейскую" точку зрения так, чтобы мы смогли представить Старый Свет во всей его целостности. Поскольку количество осадков зависит от моря, середина величайших земных массивов в климатическом отношении достаточно суха. Вот почему не стоит удивляться, что две трети мирового населения сосредоточены в относительно небольших районах, расположен ных по краям великих континентов в Европе около Атлантического океана, у Индийского и Тихого океанов в Индии и Китае. Через всю Северную Африку вплоть до Аравии тянется широкая полоса почти незаселенных в силу практического отсутствия дождей земель. Централь ная и Южная Африка большую часть своей истории были так же отделены от Европы и Азии, как и Америка с Австралией. В действительности южной границей Европы была и является скорее Сахара, нежели Средиземно морье, поскольку именно эта пустыня отделяет белых людей от черных. Огромные земли Евро-Азии, заключенные таким образом между океаном и пустыней, насчитывают 21 000 000 квадратных миль, то есть половину всех земель на земном шаре, если мы исключим из подсчетов пустыни Сахары и Аравии. Существует много отдаленных пустынных районов, разбросанных по всей территории Азии, от Сирии и Персии на северо-восток по направлению к Манчжурии, однако среди них нет таких пустынь, которые можно было бы сравнить с Сахарой. С другой стороны, Евро-Азия характеризуется весьма примечательным распределением стоков рек. На большей части севера и центра эти реки были практиче ски бесполезны для целей человеческого общения с внешним миром. Волга, Окс, Яксарт текут в соленые озера; Обь, Енисей и Лена в холодный северный океан. В мире существует шесть великих рек. В этих же районах есть много, хотя и меньших, но также значительных рек, таких как Тарим и Хельмунд, которые опять-таки не впадают в Океан. Таким образом, центр Евро-Азии, испещренный пятнышками пустыни, является в целом степной местностью, представляющей обширные, хотя и зачастую скудные, пастбища, где не так уж и мало питаемых реками оазисов, однако необходимо еще раз подчеркнуть, что вся ее территория все-таки не пронизана водными путями, идущими из океана. Другими словами, в этом большом ареале мы имеем все условия для поддержки редкого, но в совокупности весьма значитель ного населения кочевников, передвигающихся на лошадях и верблюдах. На севере их царство ограничено широкой полосой субарктических лесов и болот, где климат слишком суров, за исключением западных и восточных оконечностей, для развития сельскохозяйственных поселений. На востоке леса идут на юг до тихоокеанско го побережья вдоль Амура в Манчжурию. То же и на Западе; в доисторической Европе леса занимали основную территорию. Ограниченные, таким образом, на северо-востоке, севере и северо-западе, степи идут, не прерываясь, на протяжении 4 000 миль от венгерской пушты до Малой Гоби в Манчжурии, и, за исключением самой западной оконечности, их не пересекают реки, текущие в доступный им океан, так что мы можем не принимать во внимание недавние усилия по развитию торговли в устье Оби и Енисея. В Европе, Западной Сибири и Западном Туркестане степь лежит близко к уровню моря, местами даже ниже его. Далее на восток, в Монголии, они тянутся в виде плато; но переход с одного уровня на другой, над голыми, ровными и низкими районами засушливых центральных земель не представ ляет значительных трудностей. </w:t>
      </w:r>
    </w:p>
    <w:p>
      <w:pPr>
        <w:pStyle w:val="Normal"/>
        <w:spacing w:before="280" w:after="280"/>
        <w:rPr>
          <w:color w:val="000000"/>
        </w:rPr>
      </w:pPr>
      <w:r>
        <w:rPr>
          <w:color w:val="000000"/>
        </w:rPr>
        <w:t xml:space="preserve">Орды, которые, в конечном счете, обрушились на Европу в середине четырнадцатого века, собирали свои силы в 3 000 миль оттуда, в степях Верхней Монголии. Опустошения, совершаемые в течение нескольких лет в Польше, Силезии, Моравии, Венгрии, Хорватии и Сербии, были, тем не менее, лишь самыми отдаленными и одновременно скоротечными результатами великого движения кочевников востока, ассоциируемого с именем Чингиз-хана. В то время как Золотая Орда заняла Кипчакскую степь от Аральского моря через проход между Уральским хребтом и Каспием до подножия Карпат, другая орда, спустившаяся на юго-запад между Каспийским морем и Гиндукушем в Персию, Месопотамию и даже Сирию, основала державу Ильхана. Позднее третья Орда ударила на Северный Китай, овладев Китаем. Индия и Манги или Южный Китай были на время прикрыты великолепным барьером Тибетских гор, с чьей эффектив ностью ничто в мире, пожалуй, сравниться не может, если, конечно, не принимать во внимание Сахару и полярные льды. Но в более позднее время, в дни Марко Поло в случае с Манги, в дни Тамерлана в случае с Индией это препятствие было обойдено. Случилось так, что в этом известном и хорошо описанном случае все населенные края Старого Света раньше или позже ощутили на себе экспансивную мощь мобильной державы, зародившейся на степных просторах. Россия, Персия, Индия или Китай либо платили дань, либо принимали монгольские династии. Даже зарождавшееся в Малой Азии государство турок терпело это иго на протяжении более полувека. </w:t>
      </w:r>
    </w:p>
    <w:p>
      <w:pPr>
        <w:pStyle w:val="Normal"/>
        <w:spacing w:before="280" w:after="280"/>
        <w:rPr>
          <w:color w:val="000000"/>
        </w:rPr>
      </w:pPr>
      <w:r>
        <w:rPr>
          <w:color w:val="000000"/>
        </w:rPr>
        <w:t xml:space="preserve">Подобно Европе, записи о более ранних вторжениях сохранялись и на других пограничных землях Евро-Азии. Неоднократно подчинялся завоевателям с севера Китай, а Индия завоевателям с северо-запада. По меньшей мере, одно вторжение на территорию Персии сыграло особую роль в истории всей западной цивилизации. За триста или четыреста лет до прихода монголов, турки-сельджуки, появившиеся из района Малой Азии, растеклись здесь по огромным пространствам, которые условно можно назвать регионом, расположенным между пятью морями Каспийским, Черным, Средиземным, Красным и Персидским заливом. Они утвердились в Кермане, Хадамане, Малой Азии, низвергли господство сарацин в Багдаде и Дамаске. Возникла необходимость покарать их за их обращение с паломниками, шедшими в Иерусалим, вот почему христианский мир и предпринял целую серию военных походов, известных под общим названием крестовых. И хотя европейцам не удалось достигнуть поставленных задач, эти события так взволновали и объединили Европу, что мы вполне можем считать их началом современной истории это был еще один пример продвижения Европы, стимулиро ванного необходимостью ответной реакции на давление, оказываемое на нее из самого центра Азии.  </w:t>
      </w:r>
    </w:p>
    <w:p>
      <w:pPr>
        <w:pStyle w:val="Normal"/>
        <w:spacing w:before="280" w:after="280"/>
        <w:rPr>
          <w:color w:val="000000"/>
        </w:rPr>
      </w:pPr>
      <w:r>
        <w:rPr>
          <w:color w:val="000000"/>
        </w:rPr>
        <w:t xml:space="preserve">Понятие Евро-Азии, которое мы таким образом получаем, подразумевает под собой протяженные земли, опоясанные льдом на севере, пронизанные повсюду реками и насчитывающие по площади 21 000 000 квадратных миль, т.е. более чем в три раза превышающие Северную Америку, чьи центральные и северные районы насчиты вают 9 000 000 кв. миль, и более чем в два раза территорию Европы. Однако у нее нет удовлетворительных водных путей, ведущих в океан, хотя с другой стороны, за исключением субарктических лесов, она в целом пригодна для передвижения всякого рода кочевников. На запад, на юг и на восток от этой зоны находятся пограничные регионы, составляющие широкий полумесяц и доступные для мореплавания. В соответствии с физическим устройством число этих районов равняется четырем, причем отнюдь не маловажно то, что в принципе они совпадают, соответственно, со сферами распростра нения четырех великих религий буддизма, брахманизма, ислама и христианства. Первые две лежат в зоне муссонов, причем одна из них обращена к Тихому океану, другая к Индийскому. Четвертая, Европа, орошается дождями, идущими с Запада, из Атлантики. Эти три региона, насчитывающие в совокупности менее семи миллионов кв. миль, населяет более миллиарда человек, иначе говоря, две трети населения земного шара. Третья сфера, совпадающая с зоной пяти морей или, как ее чаще называют, район Ближнего Востока, в еще большей степени страдает от недостатка влажности благодаря своей приближенности к Африке и, за исключением оазисов, заселена, соответственно, негусто. В некоторой степени она совмещает черты как пограничной зоны, так и центрального района Евро-Азии. Эта зона лишена лесов, поверхность ее испещрена пустынями, так что она вполне подходит для жизнедеятельности кочевников. Черты пограничного района прослеживаются в ней постольку, поскольку морские заливы и впадающие в океан реки делают ее доступной для морских держав, позволяя, впрочем, и им самим осуществлять свое господство на море. Вот почему здесь периодически возникали империи, относившиеся к "пограничному" разряду, основу которых составляло сельскохозяйственное население великих оазисов Египта и Вавилона. Кроме того, они были связаны водными путями с цивилизо ванным миром Средиземноморья и Индии. Но, как и следует ожидать, эти империи попадали в зону действия череды невиданных дотоле миграций, одни из которых осуществлялись скифами, турками и монголами, шедшими из Центральной Азии, другие же были результа том усилий народов Средиземноморья, желавших захватить наземные пути, ведшие от западного к восточному океану. Это место самое слабое звено для этих ранних цивилизаций, поскольку Суэцкий перешеек, разделивший морские державы на западные и восточные, и засушливые пустыни Персии, простирающиеся из Центральной Азии вплоть до Персидского залива, предоставляли постоянную возможность кочевым объединени ям добираться до берега океана, отделявшего, с одной стороны, Индию и Китай, а с другой стороны, их самих от Средиземноморского мира. Всякий раз, когда оазисы Египта, Сирии и Вавилона приходили в упадок, жители степей получали возможность использовать плоские равнины Ирана в качестве форпостов, откуда они могли наносить удары через Пенджаб прямо в Индию, через Сирию в Египет, а через разгромленный мост Босфора и Дарданелл на Венгрию. На магистральном пути во внутреннюю Европу стояла Вена, противостоявшая набегам кочевников, как тех, что приходили прямой дорогой из русских степей, так и проникавших извилистыми путями, пролегавшими к югу от Черного и Каспийского морей.  </w:t>
      </w:r>
    </w:p>
    <w:p>
      <w:pPr>
        <w:pStyle w:val="Normal"/>
        <w:spacing w:before="280" w:after="280"/>
        <w:rPr>
          <w:color w:val="000000"/>
        </w:rPr>
      </w:pPr>
      <w:r>
        <w:rPr>
          <w:color w:val="000000"/>
        </w:rPr>
        <w:t xml:space="preserve">Итак, мы проиллюстрировали очевидную разницу между сарацинским и турецким контролем на Ближнем Востоке. Сарацины были ветвью семитской расы, людьми, населявшими долины Нила и Евфрата и небольшие оазисы на юге Азии. Воспользовавшись двумя возможностями, предоставленными им этой землей лошадьми и верблюдами, с одной стороны, и кораблями с другой они создали великую империю. В различные исторические периоды их флот контролировал Средизем ное море вплоть до Испании, а также Индийский океан до Малайских островов. С этой центральной, стратеги ческой точки зрения, позиции, находившейся между западным и восточным океанами, они пытались завоевать все пограничные районы Старого Света, повторяя в чем-то Александра Македонского и упреждая Наполеона. Они смогли даже угрожать степи. Но сарацинскую цивилизацию разрушили турки, полностью отделенные от Аравии, Европы, Индии и Китая язычники-туранцы, обитавшие в самом сердце Азии.  </w:t>
      </w:r>
    </w:p>
    <w:p>
      <w:pPr>
        <w:pStyle w:val="Normal"/>
        <w:spacing w:before="280" w:after="280"/>
        <w:rPr>
          <w:color w:val="000000"/>
        </w:rPr>
      </w:pPr>
      <w:r>
        <w:rPr>
          <w:color w:val="000000"/>
        </w:rPr>
        <w:t xml:space="preserve">Передвижение по поверхности океана явилось естественным соперником передвижения на верблюдах и лошадях, наблюдаемого внутри континента. Именно на освоении океанических рек была основана потамическая стадия цивилизации: китайская на Янцзы, индийская на Ганге, вавилонская на Евфрате, египетская на Ниле. На базе освоения Средиземного моря основывалось то, что называют "морской" стадией цивилизации, цивилизации греков и римлян. Сарацины и викинги могли управлять побережьем океанов именно благодаря своей возможности плавать.  </w:t>
      </w:r>
    </w:p>
    <w:p>
      <w:pPr>
        <w:pStyle w:val="Normal"/>
        <w:spacing w:before="280" w:after="280"/>
        <w:rPr>
          <w:color w:val="000000"/>
        </w:rPr>
      </w:pPr>
      <w:r>
        <w:rPr>
          <w:color w:val="000000"/>
        </w:rPr>
        <w:t xml:space="preserve">Важнейший результат обнаружения пути в Индию вокруг мыса Доброй Надежды состоял в том, что он должен был связать западное и восточное каботажное судоходство Евро-Азии, даже хотя бы таким окольным путем, и таким образом в некоторой степени нейтрали зовать стратегическое преимущество центрального положения, занимаемого степняками, надавив на них с тыла. Революция, начатая великими мореходами поколения Колумба, наделила христианский мир необычайно широкой мобильностью, не достигшей, однако, заветно го уровня. Единый и протяженный океан, окружающий разделенные и островные земли, является, безусловно, тем географическим условием, которое обеспечило высшую степень концентрации командования на море и во всей теории современной военно-морской стратегии и политики, о чем подробно писали капитан Мэхэн и м-р Спенсер Уилкинсон. Политический результат всего этого заключался в изменении отношений между Европой и Азией. Не надо забывать того, что в средние века Европа была зажата между непроходимыми песками на юге, неизведанным океаном на западе, льдами или бескрай ними лесами на севере и северо-востоке, и на востоке и юго-востоке ей угрожала необычайная подвижность кочевников. И вот теперь она поднялась над миром, дотянувшись до тридцати восьми морей и других территорий и распространив свое влияние вокруг евроазиатских континентальных держав, которые до сих пор угрожали самому ее существованию. На свободных землях, открытых среди водных пространств, создавались новые Европы, и тем, чем были ранее для европейцев Британия и Скандинавия, теперь становятся Америка и Австралия и в некоторой степени даже транссахарская Африка, примыкающая теперь к Евро-Азии. Британия, Канада, Соединенные Штаты, Южная Африка, Австралия и Япония являют собой своеобразное кольцо, состоящее из островных баз, предназначенных для торговли и морских сил, недосягаемых для сухопутных держав Евро-Азии.  </w:t>
      </w:r>
    </w:p>
    <w:p>
      <w:pPr>
        <w:pStyle w:val="Normal"/>
        <w:spacing w:before="280" w:after="280"/>
        <w:rPr>
          <w:color w:val="000000"/>
        </w:rPr>
      </w:pPr>
      <w:r>
        <w:rPr>
          <w:color w:val="000000"/>
        </w:rPr>
        <w:t xml:space="preserve">Тем не менее, последние продолжают существовать, и известные события еще раз подчеркнули их значимость. Пока "морские" народы Западной Европы покрывали поверхность океана своими судами, отправлялись в отдаленные земли и тем или иным образом облагали данью жителей океанического побережья Азии, Россия организовала казаков и, выйдя из своих северных лесов, взяла под контроль степь, выставив собственных кочевников против кочевников-татар. Эпоха Тюдоров, увидевшая экспансию Западной Европы на морских просторах, лицезрела и то, как Русское государство продвигалось от Москвы в сторону Сибири. Бросок всадников через всю Азию на восток был событием, в той же самой мере чреватый политическими последствиями, как и преодоление мыса Доброй Надежды, хотя оба эти события долгое время не соотносились друг с другом.  </w:t>
      </w:r>
    </w:p>
    <w:p>
      <w:pPr>
        <w:pStyle w:val="Normal"/>
        <w:spacing w:before="280" w:after="280"/>
        <w:rPr>
          <w:color w:val="000000"/>
        </w:rPr>
      </w:pPr>
      <w:r>
        <w:rPr>
          <w:color w:val="000000"/>
        </w:rPr>
        <w:t xml:space="preserve">Возможно, самое впечатляющее совпадение в истории заключалось в том, что как морская, так и сухопут ная экспансия Европы продолжала, в известном смысле, древнее противостояние греков и римлян. Несколько неудач в этой области имели куда как более далеко идущие последствия, нежели неудачная попытка Рима латинизировать греков. Тевтоны были цивилизованы и приняли христианство от римлян, славяне же от греков. Именно романо-тевтонцы впоследствии плыли по морям; и именно греко-славяне скакали по степям, покоряя туранские народы. Так что современная сухопутная держава отличается от морской даже в источнике своих идеалов, а не в материальных условиях и мобильно сти(2).  </w:t>
      </w:r>
    </w:p>
    <w:p>
      <w:pPr>
        <w:pStyle w:val="Normal"/>
        <w:spacing w:before="280" w:after="280"/>
        <w:rPr>
          <w:color w:val="000000"/>
        </w:rPr>
      </w:pPr>
      <w:r>
        <w:rPr>
          <w:color w:val="000000"/>
        </w:rPr>
        <w:t xml:space="preserve">Вслед за казаками на сцене появилась Россия, спокойно расставшаяся со своим одиночеством, в котором она пребывала в лесах Севера. Другим же изменением необычайной внутренней важности, произошедшим в Европе в прошлом столетии, была миграция русских крестьян на юг, так что, если раньше сельскохозяйствен ные поселения заканчивались на границе с лесами, то теперь центр населения всей Европейской России лежит к югу от этой границы, посреди пшеничных полей, сменивших расположенные там и западнее степи. Именно так возник необычайно важный город Одесса, развивав шийся с чисто американской скоростью. </w:t>
      </w:r>
    </w:p>
    <w:p>
      <w:pPr>
        <w:pStyle w:val="Normal"/>
        <w:spacing w:before="280" w:after="280"/>
        <w:rPr>
          <w:color w:val="000000"/>
        </w:rPr>
      </w:pPr>
      <w:r>
        <w:rPr>
          <w:color w:val="000000"/>
        </w:rPr>
        <w:t xml:space="preserve">Еще поколение назад казалось, что пароход и Суэцкий канал увеличили мобильность морских держав в сравнении с сухопутными. Железные дороги играли, главным образом, роль придатка океанской торговли. Но теперь трансконтинентальные железные дороги изменяют состояние сухопутных держав, и нигде они не работают с большей эффективностью, как в закрытых центральных районах Евро-Азии, на широких просторах которой нельзя встретить ни одного подходящего бревна или камня для их постройки. Железные дороги совершают в степи невиданные чудеса, потому что они непосредственно заменили лошадь и верблюда, так что необходимая стадия развития дорожная здесь была пропущена.  </w:t>
      </w:r>
    </w:p>
    <w:p>
      <w:pPr>
        <w:pStyle w:val="Normal"/>
        <w:spacing w:before="280" w:after="280"/>
        <w:rPr>
          <w:color w:val="000000"/>
        </w:rPr>
      </w:pPr>
      <w:r>
        <w:rPr>
          <w:color w:val="000000"/>
        </w:rPr>
        <w:t xml:space="preserve">В ситуации с торговлей не следует забывать, что океанический способ, хотя и относительно дешевый, обычно прогоняет товар через четыре этапа фабрика-изгото витель, верфь отправителя, верфь получателя и склад розничной продажи, в то время как континентальная железная дорога ведет прямо от фабрики-производителя на склад импортера. Таким образом, промежуточная океанская торговля ведет, при прочих равных условиях, к формированию зоны проникновения вокруг континентов, чья внутренняя граница грубо обозначена линией, вдоль которой цена четырех операций, океанской перевозки и железнодорожной перевозки с соседнего побережья равна цене двух операций и перевозке по континентальной железной дороге.  </w:t>
      </w:r>
    </w:p>
    <w:p>
      <w:pPr>
        <w:pStyle w:val="Normal"/>
        <w:spacing w:before="280" w:after="280"/>
        <w:rPr>
          <w:color w:val="000000"/>
        </w:rPr>
      </w:pPr>
      <w:r>
        <w:rPr>
          <w:color w:val="000000"/>
        </w:rPr>
        <w:t xml:space="preserve">Русские железные дороги бегут на протяжении 6 000 миль от Вербаллена на западе до Владивостока на востоке. Русская армия в Манчжурии являет собой замечательное свидетельство мобильной сухопутной мощи подобно тому, как Британия являет в Южной Африке пример морской державы. Конечно, Транссибирская магистраль по-прежнему остается единственной и далеко не безопасной линией связи, однако не закончится еще это столетие, как вся Азия покроется сетью железных дорог. Пространства на территории Российской империи и Монголии столь велики, а их потенциал в плане населения, зерна, хлопка, топлива и металлов столь высок, что здесь несомненно разовьется свой, пусть несколько отдаленный, огромный экономический мир, недосягае мый для океанской торговли. </w:t>
      </w:r>
    </w:p>
    <w:p>
      <w:pPr>
        <w:pStyle w:val="Normal"/>
        <w:spacing w:before="280" w:after="280"/>
        <w:rPr>
          <w:color w:val="000000"/>
        </w:rPr>
      </w:pPr>
      <w:r>
        <w:rPr>
          <w:color w:val="000000"/>
        </w:rPr>
        <w:t xml:space="preserve">Пробегая столь быстрым взглядом по основным тенденциям истории, не видим ли мы со всей очевидностью постоянства в плане географическом? Разве не является осевым регионом в мировой политике этот обширный район Евро-Азии, недоступный судам, но доступный в древности кочевникам, который ныне должен быть покрыт сетью железных дорог? Здесь были и продолжают существовать условия, многообещающие (хотя и ограниченные определенным фактором) для развития военных и промышленных держав. Россия заменяет Монгольскую империю. Ее давление на Финляндию, Скандинавию, Польшу, Турцию, Персию, Индию и Китай заменило собой исходившие из одного центра набеги степняков. В этом мире она занимает центральное стратеги ческое положение, которое в Европе принадлежит Германии. Она может наносить и одновременно получать удары со всех направлений, за исключением севера. Окончательное развитие ее мобильности, связанное с железными дорогами, является лишь вопросом времени. Да и никакая социальная революция не изменит ее отношения к великим географическим границам ее существования. Трезво понимая пределы своего могущества, правители России расстались с Аляской, ибо для русской политики является, фактически, правилом не владеть никакими заморскими территориями, точно так же как для Британии править на океанских просторах.  </w:t>
      </w:r>
    </w:p>
    <w:p>
      <w:pPr>
        <w:pStyle w:val="Normal"/>
        <w:spacing w:before="280" w:after="280"/>
        <w:rPr>
          <w:color w:val="000000"/>
        </w:rPr>
      </w:pPr>
      <w:r>
        <w:rPr>
          <w:color w:val="000000"/>
        </w:rPr>
        <w:t xml:space="preserve">За пределами этого осевого района существует большой внутренний полумесяц, составляемый Германией, Австрией, Турцией, Индией и Китаем, и внешний Британия, Южная Африка, Австралия, Соединенные Штаты, Канада и Япония. В настоящем состоянии баланса осевое государство, Россия, не равносильная периферийным государствам, и здесь в качестве противове са может выступить Франция. Только что восточной державой стали Соединенные Штаты. На баланс сил в Европе они влияют не непосредственно, а через Россию, и нет никаких сомнений в том, что они построят Панамский канал для того, чтобы сделать ресурсы Миссисипи и Атлантики доступными для перекачки в Тихий океан. С этой точки зрения линию реального разделения между востоком и западом следует искать именно в Атланти ке(3).  </w:t>
      </w:r>
    </w:p>
    <w:p>
      <w:pPr>
        <w:pStyle w:val="Normal"/>
        <w:spacing w:before="280" w:after="280"/>
        <w:rPr>
          <w:color w:val="000000"/>
        </w:rPr>
      </w:pPr>
      <w:r>
        <w:rPr>
          <w:color w:val="000000"/>
        </w:rPr>
        <w:t xml:space="preserve">Нарушение баланса сил в пользу осевого государства, выражающееся в его экспансии на пограничные территории Евро-Азии, позволяет использовать необозримые континентальные ресурсы для постройки флота. Благодаря этому скоро перед нашим взором явится мировая империя. Это может случиться, если Германия захочет присоединиться к России в качестве союзника. Вот почему угроза подобного союза должна толкнуть Францию в объятия морских держав, и тогда Франция, Италия, Египет, Индия и Корея составит такое сильное объединение, в котором флот будет поддерживать армию, что в конечном итоге заставят союзников оси развертывать свои сухопутные силы, удерживая их от концентрации всей мощи на морях. Если привести более скромное сравнение, то это напоминает то, что совершал Веллингтон во время боевых действий с базы Торрес Вердас. И не сможет ли Индия, в конце концов, сыграть такую же роль в системе Британской империи? И не эта ли идея лежит в основании концепции мистера Амери, говорившего, что фронт боевых действий для Британии простирается от мыса Доброй Надежды через Индию вплоть до Японии?  </w:t>
      </w:r>
    </w:p>
    <w:p>
      <w:pPr>
        <w:pStyle w:val="Normal"/>
        <w:spacing w:before="280" w:after="280"/>
        <w:rPr>
          <w:color w:val="000000"/>
        </w:rPr>
      </w:pPr>
      <w:r>
        <w:rPr>
          <w:color w:val="000000"/>
        </w:rPr>
        <w:t xml:space="preserve">На эту систему может оказать решающее влияние развитие огромных возможностей Южной Америки. С одной стороны, они смогут усилить позиции Соединенных Штатов, а с другой, если, конечно, Германия сможет бросить действенный вызов доктрине Монро, они в силах отъединить Берлин от того, что я описал как политику оси. Региональные комбинации держав здесь значения не имеют. Я утверждаю, что, с географической точки зрения они, совершают что-то вроде кругового вращения вокруг осевого государства, которое всегда так или иначе является великим, но имеющим ограничен ную мобильность по сравнению с окружающими пограничными и островными державами.  </w:t>
      </w:r>
    </w:p>
    <w:p>
      <w:pPr>
        <w:pStyle w:val="Normal"/>
        <w:spacing w:before="280" w:after="280"/>
        <w:rPr>
          <w:color w:val="000000"/>
        </w:rPr>
      </w:pPr>
      <w:r>
        <w:rPr>
          <w:color w:val="000000"/>
        </w:rPr>
        <w:t xml:space="preserve">Я говорил обо всем этом как географ. Настоящий же баланс политического могущества в каждый конкретный момент является, безусловно, с одной стороны, результатом географических условий (а также экономиче ских и стратегических), и, с другой стороны, относительной численности, мужества, оснащенности и организации соревнующихся народов. Если аккуратно подсчитать количество всего этого, то мы сможем заранее предсказать результат соперничества, не прибегая к силе оружия. Географические показатели в подсчетах более употребительны и более постоянны, нежели человеческие. Вот почему мы надеемся найти формулу, приложимую в равной степени и к прошлой истории, и к сегодняшней политике. Социальные движения во все времена носили примерно одни и те же физические черты, ибо я сомневаюсь в том, что постепенно возраставшая сухость климата, если это еще будет доказано, меняла в историческое время окружающую среду в Азии и Африке. Движение империи на запад кажется мне скорее кратковременным вращением пограничных держав вокруг юго-западного и западного углов осевого района. Проблемы, связанные с Ближним, Средним и Дальним Востоком, зависят от нестабильного равновесия между внутренними и внешними державами в тех частях погранич ного полумесяца, где местные государства почти не принимаются в расчет.  </w:t>
      </w:r>
    </w:p>
    <w:p>
      <w:pPr>
        <w:pStyle w:val="Normal"/>
        <w:spacing w:before="280" w:after="280"/>
        <w:rPr>
          <w:color w:val="000000"/>
        </w:rPr>
      </w:pPr>
      <w:r>
        <w:rPr>
          <w:color w:val="000000"/>
        </w:rPr>
        <w:t xml:space="preserve">В заключение необходимо отметить, что замена контроля России каким-то новым видом внутриконтинен тального контроля не приведет к сокращению значимо сти этой осевой позиции. Если бы, например, китайцы с помощью Японии разгромили Российскую империю и завоевали ее территорию, они бы создали желтую опасность для мировой свободы тем, что добавили океаниче ские просторы к ресурсам великого континента, завоевав таким образом преимущество, до сих пор не полученное русским хозяином этого осевого региона.  </w:t>
      </w:r>
    </w:p>
    <w:p>
      <w:pPr>
        <w:pStyle w:val="Normal"/>
        <w:rPr>
          <w:color w:val="000000"/>
        </w:rPr>
      </w:pPr>
      <w:r>
        <w:rPr>
          <w:color w:val="000000"/>
        </w:rPr>
        <mc:AlternateContent>
          <mc:Choice Requires="wps">
            <w:drawing>
              <wp:inline distT="0" distB="0" distL="0" distR="0">
                <wp:extent cx="6334760" cy="19050"/>
                <wp:effectExtent l="0" t="0" r="0" b="0"/>
                <wp:docPr id="19"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000000"/>
          <w:sz w:val="36"/>
          <w:szCs w:val="36"/>
        </w:rPr>
        <w:t>Петр Савицкий</w:t>
      </w:r>
      <w:r>
        <w:rPr>
          <w:color w:val="000000"/>
        </w:rPr>
        <w:t xml:space="preserve"> </w:t>
      </w:r>
      <w:r>
        <w:rPr>
          <w:b/>
          <w:bCs/>
          <w:color w:val="FF0000"/>
          <w:sz w:val="72"/>
          <w:szCs w:val="72"/>
        </w:rPr>
        <w:t>ГЕОГРАФИЧЕСКИЕ И ГЕОПОЛИТИЧЕСКИЕ ОСНОВЫ ЕВРАЗИЙСТВА</w:t>
      </w:r>
      <w:r>
        <w:rPr>
          <w:color w:val="000000"/>
        </w:rPr>
        <w:t xml:space="preserve"> (4)  </w:t>
      </w:r>
    </w:p>
    <w:p>
      <w:pPr>
        <w:pStyle w:val="Normal"/>
        <w:spacing w:before="280" w:after="280"/>
        <w:rPr>
          <w:color w:val="000000"/>
        </w:rPr>
      </w:pPr>
      <w:r>
        <w:rPr>
          <w:color w:val="000000"/>
        </w:rPr>
        <w:t xml:space="preserve">Россия имеет гораздо больше оснований, чем Китай называться "Срединным государством" ("Чжун-го", по-китайски). И чем дальше будет идти время тем более будут выпячиваться эти основания. Европа для России есть не более чем полуостров Старого материка, лежащий к западу от ее границ. Сама Россия на этом материке занимает основное его пространство, его торс. При этом общая площадь европейских государств, вместе взятых, близка к 5 миллионам квадратных км. Площадь России, в переделах хотя бы современного СССР, существенно превосходит 20 млн. кв. км. (в особенности, если причислить к ней пространство Монгольской и Тувинской народных республик бывших "Внешней Монголии" и "Рянхойского края", фактически находящихся в настоящий момент на положении частей Советского Союза).  </w:t>
      </w:r>
    </w:p>
    <w:p>
      <w:pPr>
        <w:pStyle w:val="Normal"/>
        <w:spacing w:before="280" w:after="280"/>
        <w:rPr/>
      </w:pPr>
      <w:r>
        <w:rPr>
          <w:color w:val="000000"/>
        </w:rPr>
        <w:t xml:space="preserve">За редким исключением русские люди конца XIX начала XX вв. забывали о зауральских пространствах (один из тех, кто </w:t>
      </w:r>
      <w:r>
        <w:rPr>
          <w:i/>
          <w:iCs/>
          <w:color w:val="000000"/>
        </w:rPr>
        <w:t xml:space="preserve">помнил </w:t>
      </w:r>
      <w:r>
        <w:rPr>
          <w:color w:val="000000"/>
        </w:rPr>
        <w:t xml:space="preserve">о них, был гениальный русский химик Д.И.Менделеев). Ныне наступили иные времена. Весь "Уральско-Кузнецкий комбинат", с его домнами, угольными шахтами, новыми городами на сотню другую тысяч населения каждый строится </w:t>
      </w:r>
      <w:r>
        <w:rPr>
          <w:i/>
          <w:iCs/>
          <w:color w:val="000000"/>
        </w:rPr>
        <w:t>за Уралом</w:t>
      </w:r>
      <w:r>
        <w:rPr>
          <w:color w:val="000000"/>
        </w:rPr>
        <w:t xml:space="preserve">. Там же воздвигают "Турксиб". Нигде экспансия русской культуры не идет так широко и так стихийно, как в другой части Зауралья в т.н. "среднеазиатских республиках" (Туркмения, Таджикистан, Узбекистан, Киргизия). Оживает весь торс русских земель "от стрелок Негорелого до станции Сучан". Евразийцы имеют свою долю заслуги в этом повороте событий. Но с тем вместе совершенно явственно вскрывается природа русского мира, как </w:t>
      </w:r>
      <w:r>
        <w:rPr>
          <w:i/>
          <w:iCs/>
          <w:color w:val="000000"/>
        </w:rPr>
        <w:t xml:space="preserve">центрального мира </w:t>
      </w:r>
      <w:r>
        <w:rPr>
          <w:color w:val="000000"/>
        </w:rPr>
        <w:t xml:space="preserve">Старого материка. Были моменты, когда казалось, что между западной его периферией Европой, к которой причислялось и Русское Доуралье ("Европейская Россия" старых географов) и Азией (Китаем, Индией, Ираном) лежит пустота. Евразийская установка русской современности заполняет эту пустоту биением живой жизни. Уже с конца XIX в. прямой путь из Европы в Китай и Японию лежит через Россию (Великая Сибирская железная дорога). География указывает с полной несомненностью, что не иначе должны пролегать дороги из Европы (во всяком случае, северной) в Персию, Индию и Индокитай. Эти возможности к настоящему времени еще не реализованы. Трансперсидская железная дорога, прорезывающая Персию в направлении с Северо-запада на Юго-восток и связанная с железнодорожной сетью как Британской Индии, так и Европы (через Закавказье, Крым и Украину), была близка к осуществлению накануне мировой войны. В настоящее время, в силу политических обстоятельств, она отошла в область беспочвенных проектов. Нет связи между железными дорогами русского Туркестана ("среднеазиатских республик") и Индии. Нет ориентации русской железнодорожной сети на транзитное европейско-индийское движение. Но рано или поздно такое движение станет фактом будь то в форме ж.-д. путей, автолюбительских линий или воздушных сообщений. Для этих последних кратчайшие расстояния, даваемые Россией, имеют особенно большое значение. Чем больший вес будут приобретать воздушные сообщения со свойственным этому роду сношений стремлением </w:t>
      </w:r>
      <w:r>
        <w:rPr>
          <w:i/>
          <w:iCs/>
          <w:color w:val="000000"/>
        </w:rPr>
        <w:t xml:space="preserve">летать по прямой </w:t>
      </w:r>
      <w:r>
        <w:rPr>
          <w:color w:val="000000"/>
        </w:rPr>
        <w:t xml:space="preserve">тем ясней будет становиться роль России-Евразии, как "срединного мира". Установление трансполярных линий может еще больше усилить эту роль. На дальнем севере Россия на огромном простран стве является соседом Америки. С открытием путей через полюс или вернее над полюсом она станет соединительным звеном </w:t>
      </w:r>
      <w:r>
        <w:rPr>
          <w:i/>
          <w:iCs/>
          <w:color w:val="000000"/>
        </w:rPr>
        <w:t>между Азией и Северной Америкой</w:t>
      </w:r>
      <w:r>
        <w:rPr>
          <w:color w:val="000000"/>
        </w:rPr>
        <w:t xml:space="preserve"> .  </w:t>
      </w:r>
    </w:p>
    <w:p>
      <w:pPr>
        <w:pStyle w:val="Normal"/>
        <w:spacing w:before="280" w:after="280"/>
        <w:rPr/>
      </w:pPr>
      <w:r>
        <w:rPr>
          <w:color w:val="000000"/>
        </w:rPr>
        <w:t xml:space="preserve">В последующих статьях говорится о стремлении евразийцев дать духовный синтез восточных и западных начал. Здесь важно указать на те соответствия, которые являет этому стремлению </w:t>
      </w:r>
      <w:r>
        <w:rPr>
          <w:i/>
          <w:iCs/>
          <w:color w:val="000000"/>
        </w:rPr>
        <w:t>область геополитики</w:t>
      </w:r>
      <w:r>
        <w:rPr>
          <w:color w:val="000000"/>
        </w:rPr>
        <w:t xml:space="preserve"> . Россия Евразия есть центр Старого света. Устраните этот центр и все остальные его части, вся эта система материковых окраин (Европа, Передняя Азия, Иран, Индия, Индокитай, Китай, Япония) превращается как бы в "рассыпанную храмину". Этот мир, лежащий к востоку от границ Европы и к северу от "классической" Азии, есть то звено, которое спаивает в единство их все. Это очевидно в современности, это станет еще явствен ней в будущем. Связывающая и объединяющая роль "срединного мира" сказывалась и в истории. В течение ряда тысячелетий политическое преобладание в евразийском мире принадлежало </w:t>
      </w:r>
      <w:r>
        <w:rPr>
          <w:i/>
          <w:iCs/>
          <w:color w:val="000000"/>
        </w:rPr>
        <w:t>кочевникам</w:t>
      </w:r>
      <w:r>
        <w:rPr>
          <w:color w:val="000000"/>
        </w:rPr>
        <w:t xml:space="preserve"> . Заняв все пространст во от пределов Европы до пределов Китая, соприкасаясь одновременно с Передней Азией, Ираном и Индией кочевники служили посредниками между разрозненными, в своем исходном состоянии, мирами оседлых культур. И, скажем, взаимодействия между Ираном и Китаем никогда в истории не были столь тесными, как в эпоху монгольского владычества (XII-XIV вв.). А за тринадцать-четырнадцать веков перед тем исключительно и только в кочевом евразийском мире пересекались лучи эллинской и китайской культур, как то показали новейшие раскопки в Монголии. Силой неустранимых фактов русский мир призван к объединяющей роли в пределах Старого Света. Только в той мере, в какой Россия - Евразия выполняет это свое призвание, может превращаться и превращается в органическое целое вся совокупность разнообразных культур Старого материка, снимается противоположение между Востоком и Западом. Это обстоятельство еще недостаточно осознано в наше время, но выраженные в нем соотношения лежат в природе вещей. Задачи объединения суть в первую очередь </w:t>
      </w:r>
      <w:r>
        <w:rPr>
          <w:i/>
          <w:iCs/>
          <w:color w:val="000000"/>
        </w:rPr>
        <w:t>задачи культурного творчества</w:t>
      </w:r>
      <w:r>
        <w:rPr>
          <w:color w:val="000000"/>
        </w:rPr>
        <w:t xml:space="preserve"> . В лице русской культуры в центре Старого Света выросла к объединительной и примирительной роли новая и самостоятельная историческая сила. Разрешить свою задачу она может лишь во взаимодействии с культурами всех окружающих народов. В этом плане культуры Востока столь же важны для нее, как и культуры Запада. В подобной обращен ности </w:t>
      </w:r>
      <w:r>
        <w:rPr>
          <w:i/>
          <w:iCs/>
          <w:color w:val="000000"/>
        </w:rPr>
        <w:t xml:space="preserve">одновременно и равномерно </w:t>
      </w:r>
      <w:r>
        <w:rPr>
          <w:color w:val="000000"/>
        </w:rPr>
        <w:t xml:space="preserve">к Востоку и Западу особенность русской культуры и геополитики. Для России это два равноправных ее фронта западный и юго-восточный. Поле зрения, охватывающее в одинаковой и полной степени весь Старый Свет может и должно быть русским, по преимуществу, полем зрения.  </w:t>
      </w:r>
    </w:p>
    <w:p>
      <w:pPr>
        <w:pStyle w:val="Normal"/>
        <w:spacing w:before="280" w:after="280"/>
        <w:rPr/>
      </w:pPr>
      <w:r>
        <w:rPr>
          <w:color w:val="000000"/>
        </w:rPr>
        <w:t xml:space="preserve">Возвращаемся, однако, к явлениям чисто географи ческого порядка. По сравнению с русским "торсом", Европа и Азия одинаково представляют собою окраину Старого Света. Причем Европой, с русско-евразийской точки зрения, является, по сказанному, все, что лежит </w:t>
      </w:r>
      <w:r>
        <w:rPr>
          <w:i/>
          <w:iCs/>
          <w:color w:val="000000"/>
        </w:rPr>
        <w:t xml:space="preserve">к западу </w:t>
      </w:r>
      <w:r>
        <w:rPr>
          <w:color w:val="000000"/>
        </w:rPr>
        <w:t xml:space="preserve">от русской границы, а Азией все то, что лежит </w:t>
      </w:r>
      <w:r>
        <w:rPr>
          <w:i/>
          <w:iCs/>
          <w:color w:val="000000"/>
        </w:rPr>
        <w:t xml:space="preserve">к югу и юго-востоку </w:t>
      </w:r>
      <w:r>
        <w:rPr>
          <w:color w:val="000000"/>
        </w:rPr>
        <w:t xml:space="preserve">от нее. Сама же Россия есть ни Азия, ни Европа таков основной геополитический тезис евразийцев. И потому нет "Европейской" и "Азиатской" России, а есть части ее, лежащие к западу и к востоку от Урала, как есть части ее, лежащие к западу и к востоку от Енисея и т.д. Евразийцы продолжают: Россия не есть ни Азия, ни Европа, но представляет собой особый географический мир. Чем же этот мир отличается от Европы и Азии? Западные, южные и юго- восточные окраины старого материка отличаются как значительной изрезанностью своих побережий, так и разнообразием форм рельефа. Этого отнюдь нельзя сказать об основном его "торсе", составляющем, по сказанному, Россию-Евразию. </w:t>
      </w:r>
    </w:p>
    <w:p>
      <w:pPr>
        <w:pStyle w:val="Normal"/>
        <w:spacing w:before="280" w:after="280"/>
        <w:rPr>
          <w:color w:val="000000"/>
        </w:rPr>
      </w:pPr>
      <w:r>
        <w:rPr>
          <w:color w:val="000000"/>
        </w:rPr>
        <w:t xml:space="preserve">Он состоит в первую очередь из трех равнин (беломорско-кавказской, западносибирской и туркестанской), а затем из областей, лежащих к востоку от них (в том числе из невысоких горных стран к востоку от р. Енисей). Зональное сложение западных и южных окраин материка отмечено "мозаически-дробными" и весьма не простыми очертаниями. Лесные, в естественном состоянии, местности сменяются здесь в причудливой последовательности, с одной стороны, степными и пустынными областями, с другой тундровыми районами (на высоких горах). Этой "мозаике" противостоит на срединных равнинах Старого Света сравнительно простое, "флагоподобное" расположение зон. Этим последним обозначе нием мы указываем на то обстоятельство, что при нанесении на карту оно напоминает очертания подразделен ного на горизонтальные полосы флага. В направлении с юга на север здесь сменяют друг друга пустыня, степь, лес и тундра. Каждая из этих зон образует сплошную широтную полосу. Общее широтное членение русского мира подчеркивается еще и преимущественно широтным простиранием горных хребтов, окаймляющих названные равнины с юга: Крымский хребет, Кавказский, Копетдаг, Парапамиз, Гиндукуш, основные хребты Тян-Шаня, хребты на северной окраине Тибета, Ин-Шань, в области Великой китайской стены. Последние из названных нами хребтов, располагаясь в той же линии, что и предыдущие, окаймляют с юга возвышенную равнину, занятую пустыней Гоби. Она связывается с туркестан ской равниной через посредство Джунгарских ворот.  </w:t>
      </w:r>
    </w:p>
    <w:p>
      <w:pPr>
        <w:pStyle w:val="Normal"/>
        <w:spacing w:before="280" w:after="280"/>
        <w:rPr>
          <w:color w:val="000000"/>
        </w:rPr>
      </w:pPr>
      <w:r>
        <w:rPr>
          <w:color w:val="000000"/>
        </w:rPr>
        <w:t xml:space="preserve">В зональном строении материка Старого Света можно заметить черты своеобразной восточно-западной симметрии, сказывающейся в том, что обстояние явлений на восточной его окраине аналогично такому же обстоянию на западной окраине и отличается от характера явлений в срединной части материка. И восточная и западная окарины материка (и Дальний Восток, и Европа) в широтах между 35 и 60 град. северной широты в естественном состоянии являются областями лесными. Здесь бореальные леса непосредственно соприкаса ются и постепенно переходят в леса южных флор. Ничего подобного мы не наблюдаем в срединном мире. В нем леса южных флор имеются только в областях его горного окаймления (Крым, Кавказ, Туркестан). И они нигде не соприкасаются с лесами северных флор или бореальными, будучи отделены от них сплошною степно-пус тынною полосою. Срединный мир Старого Света можно определить, таким образом, как область степной и пустынной полосы, простирающейся непрерывною линией от Карпат до Хингана, взятой вместе с горным ее обрамлением (на юге) и районами, лежащими к северу от нее (лесная и тундровые зоны). Этот мир евразийцы и называют Евразией в точном смысле этого слова (Eurasia sensu stricto). Ее нужно отличать от старой "Евразии" А. фон Гумбольдта, охватывающей весь Старый материк (Eurasia sensu latiore). </w:t>
      </w:r>
    </w:p>
    <w:p>
      <w:pPr>
        <w:pStyle w:val="Normal"/>
        <w:spacing w:before="280" w:after="280"/>
        <w:rPr>
          <w:color w:val="000000"/>
        </w:rPr>
      </w:pPr>
      <w:r>
        <w:rPr>
          <w:color w:val="000000"/>
        </w:rPr>
        <w:t xml:space="preserve">Западная граница Евразии проходит по черноморско -балтийской перемычке, т.е. в области, где материк суживается (между Балтийским и Черным морями). По этой перемычке, в общем направлении с северо-запада на юго-восток, проходит ряд показательных ботанико -географических границ, например, восточная граница тиса, бука и плюща. Каждая из них, начинаясь на берегах Балтийского моря, выходит затем к берегам моря Черного. К западу от названных границ, т.е. там, где произрастают еще упомянутые породы, простирание лесной зоны на всем протяжении с севера на юг имеет непрерывный характер. К востоку от них начинается членение на лесную зону на севере и степную на юге. Этот рубеж и можно считать западной границей Евразии, т.е. ее граница с Азией на Дальнем Востоке переходит в долготах выклинивания сплошной степной полосы при ее приближении к Тихому Океану, т.е. в долготах Хингана.  </w:t>
      </w:r>
    </w:p>
    <w:p>
      <w:pPr>
        <w:pStyle w:val="Normal"/>
        <w:spacing w:before="280" w:after="280"/>
        <w:rPr/>
      </w:pPr>
      <w:r>
        <w:rPr>
          <w:color w:val="000000"/>
        </w:rPr>
        <w:t xml:space="preserve">Евразийский мир есть мир "периодической и в то же время симметрической системы зон". Границы основных евразийских зон со значительной точностью приурочены к пролеганию определенных климатических рубежей. Так, например, южная граница тундры отвечает линии, соединяющей пункты со средней годовой относительной влажностью в 1 час дня около 79,5%. (Относительная влажность в </w:t>
      </w:r>
      <w:r>
        <w:rPr>
          <w:i/>
          <w:iCs/>
          <w:color w:val="000000"/>
        </w:rPr>
        <w:t xml:space="preserve">час дня </w:t>
      </w:r>
      <w:r>
        <w:rPr>
          <w:color w:val="000000"/>
        </w:rPr>
        <w:t xml:space="preserve">имеет особенно большое значение для жизни растительности и почв). Южная граница лесной зоны пролегает по линии, соединяющей пункты с такой же относительной влажностью в 67,5%. Южной границе степи (на ее соприкосновении с пустыней) отвечает одинаковая относительная влажность в 1 час дня в 55,5%. В пустыне она повсюду ниже этой величины. Здесь обращает на себя внимание равенство интервалов, охватывающих лесную и степную зоны. Такие совпадения и такое же ритмическое распределение интервалов можно установить и по другим признакам (см. нашу книгу "Географические особенности России", часть 1-я, Прага 1927). Это и дает основание говорить о "периоди ческой системе зон России-Евразии". Она является также системою симметрической, но уже не в смысле восточно-западных симметрий, о которых мы говорили в предыдущем, но в смысле симметрий юго-северных. Безлесию севера (тундра) здесь отвечает безлесие юга (степь). Содержание кальция и процент гумуса в почвах от срединных частей черноземной зоны симметрически уменьшаются к северу и к югу. Симметрическое распределение явлений замечается и по признаку окраски почв. Наибольшей интенсивности она достигает в тех же срединных частях горизонтальной зоны. И к северу, и к югу она ослабевает (переходя через коричневые оттенки к белесым). По пескам и каменистым субстратам от границы между лесной и степной зоной симметрически расходятся: степные острова к северу и "островные" леса к югу. Эти явления русская наука определяет как "экстразональные". Степные участки в лесной зоне можно характеризовать, как явление "югоносное", островные леса в степи суть явления "североносные". Югоносным формациям лесной зоны отвечают североносные формации степи.  </w:t>
      </w:r>
    </w:p>
    <w:p>
      <w:pPr>
        <w:pStyle w:val="Normal"/>
        <w:spacing w:before="280" w:after="280"/>
        <w:rPr>
          <w:color w:val="000000"/>
        </w:rPr>
      </w:pPr>
      <w:r>
        <w:rPr>
          <w:color w:val="000000"/>
        </w:rPr>
        <w:t xml:space="preserve">Нигде в другом месте Старого света постепенность переходов в пределах зональной системы, ее "периодич ность" и в то же время "симметричность" не выражены столь ярко, как на равнинах России-Евразии.  </w:t>
      </w:r>
    </w:p>
    <w:p>
      <w:pPr>
        <w:pStyle w:val="Normal"/>
        <w:spacing w:before="280" w:after="280"/>
        <w:rPr/>
      </w:pPr>
      <w:r>
        <w:rPr>
          <w:color w:val="000000"/>
        </w:rPr>
        <w:t xml:space="preserve">Русский мир обладает </w:t>
      </w:r>
      <w:r>
        <w:rPr>
          <w:i/>
          <w:iCs/>
          <w:color w:val="000000"/>
        </w:rPr>
        <w:t xml:space="preserve">предельно прозрачной </w:t>
      </w:r>
      <w:r>
        <w:rPr>
          <w:color w:val="000000"/>
        </w:rPr>
        <w:t xml:space="preserve">географической структурой. В этой структуре Урал вовсе не играет той определяющей и разделяющей роли, которую ему приписывала (и продолжает приписывать) географическая "вампука". Урал, "благодаря своим орографи ческим и геологическим особенностям, не только не разъединяет, а наоборот теснейшим образом связывает "Доуральскую и Зауральскую Россию", лишний раз доказывая, что географически обе они в совокупности составляют один нераздельный континент Евразии". Тундра, как горизонтальная зона, залегает и к западу, и к востоку от Урала. Лес простирается и по одну и по другую его сторону. Не иначе обстоит дело относительно степи и пустыни (эта последняя окаймляет и с востока и с запада южное продолжение Урала Мугоджары). На рубеже Урала мы не наблюдаем существенного изменения географической обстановки. Гораздо существенней географический предел "междуморий", т.е. пространств между Черным и Балтийским морями, с одной стороны, Балтийским морем и побережьем северной Норвегии с другой.  </w:t>
      </w:r>
    </w:p>
    <w:p>
      <w:pPr>
        <w:pStyle w:val="Normal"/>
        <w:spacing w:before="280" w:after="280"/>
        <w:rPr>
          <w:color w:val="000000"/>
        </w:rPr>
      </w:pPr>
      <w:r>
        <w:rPr>
          <w:color w:val="000000"/>
        </w:rPr>
        <w:t xml:space="preserve">Своеобразная, предельно четкая и в то же время простая географическая структура России-Евразии связыва ется с рядом важнейших геополитических обстоятельств. </w:t>
      </w:r>
    </w:p>
    <w:p>
      <w:pPr>
        <w:pStyle w:val="Normal"/>
        <w:spacing w:before="280" w:after="280"/>
        <w:rPr/>
      </w:pPr>
      <w:r>
        <w:rPr>
          <w:color w:val="000000"/>
        </w:rPr>
        <w:t xml:space="preserve">Природа евразийского мира минимально благоприят на для разного рода "сепаратизмов" будь то политических, культурных или экономических. "Мозаически -дробное" строение Европы и Азии содействует возникно вению небольших замкнутых, обособленных мирков. Здесь есть материальные предпосылки для существова ния малых государств, особых для каждого города или провинции культурных укладов, экономических областей, обладающих большим хозяйственным разнообрази ем на узком пространстве. Совсем иное дело в Евразии. Широко выкроенная сфера "флагоподобного" расположения зон не содействует ничему подобному. Бесконеч ные равнины приучают к широте горизонта, к размаху геополитических комбинаций. В пределах степей, передвигаясь по суше, в пределах лесов по воде многочис ленных здесь рек и озер, человек находился тут в постоянной миграции, непрерывно меняя свое место обитания. Этнические и культурные элементы пребывали в интенсивном взаимодействии, скрещивании и перемеши вании. В Европе и Азии временами бывало возможно жить </w:t>
      </w:r>
      <w:r>
        <w:rPr>
          <w:i/>
          <w:iCs/>
          <w:color w:val="000000"/>
        </w:rPr>
        <w:t xml:space="preserve">только </w:t>
      </w:r>
      <w:r>
        <w:rPr>
          <w:color w:val="000000"/>
        </w:rPr>
        <w:t xml:space="preserve">интересами своей колокольни. В Евразии, если это и удастся, то в историческом смысле на чрезвычайно короткий срок. На севере Евразии имеются сотни тысяч кв. км. лесов, среди которых нет ни одного гектара пашни. Как прожить обитателям этих пространств без соприкосновения с более южными областями? На юге на не меньших просторах расстилаются степи, пригодные для скотоводства, а отчасти и для земледелия, при том, однако, что на пространстве многих тысяч кв. км. здесь нет ни одного дерева. Как прожить населению этих областей без хозяйственного взаимодействия с севером? Природа Евразии в гораздо большей степени подсказывает людям необходимость политического, культурного и экономического объединения, чем мы наблюдаем то в Европе и Азии. Недаром именно в рамках евразийских степей и пустынь существовал такой "унифицированный" во многих отношениях уклад, как быт кочевников на всем пространстве его бытования: от Венгрии до Манчжурии и на всем протяжении истории от скифов до современных монголов. Недаром в просторах Евразии рождались такие великие </w:t>
      </w:r>
      <w:r>
        <w:rPr>
          <w:i/>
          <w:iCs/>
          <w:color w:val="000000"/>
        </w:rPr>
        <w:t xml:space="preserve">политические </w:t>
      </w:r>
      <w:r>
        <w:rPr>
          <w:color w:val="000000"/>
        </w:rPr>
        <w:t xml:space="preserve">объединительные попытки, как скифская, гуннская, монгольская (XIII-XIV вв.) и др. Эти попытки охватывали не только степь и пустыню, но и лежащую к северу от них лесную зону и более южную область "горного окаймления" Евразии. Недаром над Евразией веет дух своеобразного "братства народов", имеющий свои корни в вековых соприкосновениях и культурных слияниях народов различнейших рас от германской (крымские готы) и славянской до тунгусско-манчжурской, через звенья финских, турецких, монгольских народов. Это "братство народов" выражается в том, что здесь нет противоположения "высших" и "низших" рас, что взаимные притяжения здесь сильнее, чем отталкивания, что здесь легко просыпается </w:t>
      </w:r>
      <w:r>
        <w:rPr>
          <w:i/>
          <w:iCs/>
          <w:color w:val="000000"/>
        </w:rPr>
        <w:t>"воля к общему делу</w:t>
      </w:r>
      <w:r>
        <w:rPr>
          <w:color w:val="000000"/>
        </w:rPr>
        <w:t xml:space="preserve">". История Евразии, от первых своих глав до последних, есть сплошное тому доказательство. Эти традиции и восприняла Россия, в своем основном историческом деле. В XIX и начале XX вв. они бывали по временам замутнены нарочитым "западничеством", которое требовало от русских, чтобы они ощущали себя "европейцами" (каковыми на самом деле они не были) и трактовали другие евразий ские народы, как "азиатов" и "низшую расу". Такая трактовка не приводила Россию ни к чему, кроме бедствий (например, русская дальневосточная авантюра начала XX в.). Нужно надеяться, что к настоящему времени эта концепция преодолена до конца в русском сознании и что последыши русского "европеизма", еще укрывающиеся в эмиграции, лишены всякого исторического значения. Только преодолением нарочитого "западничества" открывается путь к настоящему братству евразийских народов: славянских, финских, турецких, монгольских и прочих.  </w:t>
      </w:r>
    </w:p>
    <w:p>
      <w:pPr>
        <w:pStyle w:val="Normal"/>
        <w:spacing w:before="280" w:after="280"/>
        <w:rPr>
          <w:color w:val="000000"/>
        </w:rPr>
      </w:pPr>
      <w:r>
        <w:rPr>
          <w:color w:val="000000"/>
        </w:rPr>
        <w:t xml:space="preserve">Евразия и раньше играла объединительную роль в Старом свете. Современная Россия, воспринимая эту традицию, должна решительно и бесповоротно отказаться от прежних методов объединения, принадлежащих изжитой и преодоленной эпохе методов насилия и войны. В современный период дело идет о путях культурно го творчества, о вдохновении, озарении, сотрудничестве. Обо всем этом и говорят евразийцы. Несмотря на все современные средства связи, народы Европы и Азии все еще, в значительной мере, сидят каждый в своей клетушке, живут интересами колокольни. Евразийское "месторазвитие", по основным свойствам своим, приучает к общему делу. Назначение евразийских народов своим примером увлечь на эти пути также другие народы мира. И тогда могут оказаться полезными для вселенского дела и те связи этнографического родства, которыми ряд евразийских народов сопряжен с некоторыми внеевразийскими нациями: индоевропейские связи русских, переднеазиатские и иранские отношения евразийских турок, те точки соприкосновения, которые имеются между евразийскими монголами и народами Восточной Азии. Все они могут пойти на пользу в деле строения новой, органической культуры, хотя и Старого, но все еще (верим) молодого, но чреватого большим будущим Света.  </w:t>
      </w:r>
    </w:p>
    <w:p>
      <w:pPr>
        <w:pStyle w:val="Normal"/>
        <w:rPr>
          <w:color w:val="000000"/>
        </w:rPr>
      </w:pPr>
      <w:r>
        <w:rPr>
          <w:color w:val="000000"/>
        </w:rPr>
        <mc:AlternateContent>
          <mc:Choice Requires="wps">
            <w:drawing>
              <wp:inline distT="0" distB="0" distL="0" distR="0">
                <wp:extent cx="6334760" cy="19050"/>
                <wp:effectExtent l="0" t="0" r="0" b="0"/>
                <wp:docPr id="20"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rPr/>
      </w:pPr>
      <w:r>
        <w:rPr>
          <w:color w:val="000000"/>
        </w:rPr>
        <w:br/>
      </w:r>
      <w:bookmarkStart w:id="10" w:name="thiria"/>
      <w:bookmarkEnd w:id="10"/>
      <w:r>
        <w:rPr>
          <w:b/>
          <w:bCs/>
          <w:color w:val="000000"/>
          <w:sz w:val="36"/>
          <w:szCs w:val="36"/>
        </w:rPr>
        <w:t>Жан ТИРИАР</w:t>
      </w:r>
      <w:r>
        <w:rPr>
          <w:color w:val="000000"/>
        </w:rPr>
        <w:t xml:space="preserve"> </w:t>
      </w:r>
    </w:p>
    <w:p>
      <w:pPr>
        <w:pStyle w:val="Normal"/>
        <w:spacing w:before="280" w:after="280"/>
        <w:rPr/>
      </w:pPr>
      <w:r>
        <w:rPr>
          <w:b/>
          <w:bCs/>
          <w:color w:val="FF0000"/>
          <w:sz w:val="72"/>
          <w:szCs w:val="72"/>
        </w:rPr>
        <w:t>СВЕРХЧЕЛОВЕЧЕСКИЙ КОММУНИЗМ</w:t>
      </w:r>
      <w:r>
        <w:rPr>
          <w:color w:val="000000"/>
        </w:rPr>
        <w:t xml:space="preserve"> </w:t>
      </w:r>
    </w:p>
    <w:p>
      <w:pPr>
        <w:pStyle w:val="Normal"/>
        <w:spacing w:before="280" w:after="280"/>
        <w:rPr/>
      </w:pPr>
      <w:r>
        <w:rPr>
          <w:b/>
          <w:bCs/>
          <w:color w:val="000000"/>
          <w:sz w:val="36"/>
          <w:szCs w:val="36"/>
        </w:rPr>
        <w:t xml:space="preserve">(Письмо к немецкому читателю) </w:t>
      </w:r>
      <w:r>
        <w:rPr>
          <w:color w:val="000000"/>
        </w:rPr>
        <w:t xml:space="preserve">(5)  </w:t>
      </w:r>
    </w:p>
    <w:p>
      <w:pPr>
        <w:pStyle w:val="Normal"/>
        <w:spacing w:before="280" w:after="280"/>
        <w:rPr>
          <w:color w:val="000000"/>
        </w:rPr>
      </w:pPr>
      <w:r>
        <w:rPr>
          <w:color w:val="000000"/>
        </w:rPr>
        <w:t xml:space="preserve">Современная история будет далее оперировать понятием не территориального, а континентального государства. Уже в 1962-1963 гг. в своей книге "Европа империя с населением 400 миллионов человек" я довольно подробно описал пути создания Европы "от Дублина до Бухареста". Являясь свидетелем так называемо го "крестового похода" 1941-1945 гг., я уже в 1963 г. подчеркивал, что такая Европа должна будет любой ценой избегать конфликта с Востоком, более того, даже не питать антагонизма к нему.  </w:t>
      </w:r>
    </w:p>
    <w:p>
      <w:pPr>
        <w:pStyle w:val="Normal"/>
        <w:spacing w:before="280" w:after="280"/>
        <w:rPr>
          <w:color w:val="000000"/>
        </w:rPr>
      </w:pPr>
      <w:r>
        <w:rPr>
          <w:color w:val="000000"/>
        </w:rPr>
        <w:t xml:space="preserve">Ускорение хода истории заставляет меня уже сегодня сказать, что теперь речь должна идти уже не о мирном сосуществовании между Западной Европой и СССР, а о создании единой Европы от Владивостока до Дублина. Нужно понять, что Россия относится к числу европейских стран, и что она является единственной европейской державой, независимой от мировой американской империи.  </w:t>
      </w:r>
    </w:p>
    <w:p>
      <w:pPr>
        <w:pStyle w:val="Normal"/>
        <w:spacing w:before="280" w:after="280"/>
        <w:rPr>
          <w:color w:val="000000"/>
        </w:rPr>
      </w:pPr>
      <w:r>
        <w:rPr>
          <w:color w:val="000000"/>
        </w:rPr>
        <w:t xml:space="preserve">Наше историческое мышление должно отвлечься от типа идеологии нынешнего СССР. Марксистский коммунизм это не нечто ужасное, а нечто глупое. Эта идеология должна исчезнуть под давлением фактов. Она исчезнет, потому что в один прекрасный день, который, видимо, уже не за горами, советское руководство убедится в том, что эндемическая слабость экономики СССР обусловлена именно марксистскими догмами. Если советское руководство хочет удержаться у власти а это зависит от того, выживет ли Советский Союз, то ему придется сделать поворот в сторону "исторического образа мышления" и избавиться от ослабляющего его догматизма.  </w:t>
      </w:r>
    </w:p>
    <w:p>
      <w:pPr>
        <w:pStyle w:val="Normal"/>
        <w:spacing w:before="280" w:after="280"/>
        <w:rPr>
          <w:color w:val="000000"/>
        </w:rPr>
      </w:pPr>
      <w:r>
        <w:rPr>
          <w:color w:val="000000"/>
        </w:rPr>
        <w:t xml:space="preserve">Рубеж, проходящий по линии Любек-София, продолжает оставаться исторической нелепостью. Он неотвратимо напоминает о разделе Германии середины XVII в. между протестантскими и католическими государства ми, который, начиная со времен Ришелье и Мазарини, позволил Франции на 250 лет отсрочить создание Второго Райха.  </w:t>
      </w:r>
    </w:p>
    <w:p>
      <w:pPr>
        <w:pStyle w:val="Normal"/>
        <w:spacing w:before="280" w:after="280"/>
        <w:rPr>
          <w:color w:val="000000"/>
        </w:rPr>
      </w:pPr>
      <w:r>
        <w:rPr>
          <w:color w:val="000000"/>
        </w:rPr>
        <w:t xml:space="preserve">Как некогда Вестфальский договор дал возможность Франции вмешиваться в дела Германии, так Ялтинский договор позволил США вмешиваться в дела Европы. Некоторые немцы готовы сегодня беспрекословно подчиняться американцам. Это достойно лишь презрения. Вот уже 30 лет, как Бонн опорожняет ночной горшок Госдепартамента. Помимо этого, в нынешней Германии отмечаются две другие тенденции: тяга к нейтрализму, с одной стороны, и к национализму с другой.  </w:t>
      </w:r>
    </w:p>
    <w:p>
      <w:pPr>
        <w:pStyle w:val="Normal"/>
        <w:spacing w:before="280" w:after="280"/>
        <w:rPr>
          <w:color w:val="000000"/>
        </w:rPr>
      </w:pPr>
      <w:r>
        <w:rPr>
          <w:color w:val="000000"/>
        </w:rPr>
        <w:t xml:space="preserve">Рассмотрим сначала вопрос о немецком национализ ме. Германия не была разбита в 1945 г. В драматиче ской ситуации ее мужество приобрело шекспировский характер. Ее военное умение неоспоримо. В июне 1940 г. французский правящий класс без оглядки бежал из Парижа. В апреле 1945 г. немецкое руководство гибло в боях на улицах Берлина. В 1945 г. Германия была не разбита, а раздавлена. Окончательно. Лишь в течение 12 лет Германия существовала как единое сформировав шееся государство, тогда как Англия, Франция, Испания были таковыми веками. Но если Германия и была раздавлена в 1945 г., то она сама к этому стремилась. Гитлер хотел создать германскую Европу. Идея "европейской" Европы была выше его понимания. Человек исключительный во многих отношениях, он проявил полнейшую близорукость по этому вопросу. Будучи провинциалом, выходцем из Центральной Европы, он оказался неспособным оценить огромную важность Средиземного моря для геостратегии. Кроме того, он не мог подняться до мысли, что другие народы тоже могут обладать выдающимися качествами. Его презрение к русскому человеку, к славянину, явилось причиной недооценки им отваги русского солдата. Геббельсовская пропаганда изображала русских как сомнительную помесь татар, монгол и калмыков. Фотослужбы Отдела пропаганды и кинооператоры "РК" фронта старались перещеголять друг друга в этой области.  </w:t>
      </w:r>
    </w:p>
    <w:p>
      <w:pPr>
        <w:pStyle w:val="Normal"/>
        <w:spacing w:before="280" w:after="280"/>
        <w:rPr>
          <w:color w:val="000000"/>
        </w:rPr>
      </w:pPr>
      <w:r>
        <w:rPr>
          <w:color w:val="000000"/>
        </w:rPr>
        <w:t xml:space="preserve">Сегодня я выписываю журнал "Revue militaire sovietique" (Советское военное обозрение). В противоположность публикациям геббельсовской пропаганды советские солдаты изображаются здесь "с симпатичными лицами, совсем как у наших ребят": высокие, со светлыми, коротко подстриженными волосами и "веселым взглядом". Доктор Геббельс не говорил нам, что они являются потомками варягов. Тех варягов, которые беспрепятственно могли вступать в войска "СС". Они полностью соответ ствовали расовым признакам, по которым отбирались кандидаты в эти отборные части Третьего Райха.  </w:t>
      </w:r>
    </w:p>
    <w:p>
      <w:pPr>
        <w:pStyle w:val="Normal"/>
        <w:spacing w:before="280" w:after="280"/>
        <w:rPr>
          <w:color w:val="000000"/>
        </w:rPr>
      </w:pPr>
      <w:r>
        <w:rPr>
          <w:color w:val="000000"/>
        </w:rPr>
        <w:t xml:space="preserve">Лубочные картинки тоже меняются со сменой политического строя и исторической эпохи. Сегодня сводный тель-авивско-вашингтонский отдел пропаганды изображает советскую армию как армию, которая в Афганистане только и делает, что насилует, жжет и убивает исключительно детей, женщин и стариков.  </w:t>
      </w:r>
    </w:p>
    <w:p>
      <w:pPr>
        <w:pStyle w:val="Normal"/>
        <w:spacing w:before="280" w:after="280"/>
        <w:rPr>
          <w:color w:val="000000"/>
        </w:rPr>
      </w:pPr>
      <w:r>
        <w:rPr>
          <w:color w:val="000000"/>
        </w:rPr>
        <w:t xml:space="preserve">В молодости я остро пережил неудачную попытку франко-германского сближения в 1940-1942 гг. Принимая адмирала Дарлана в Бертехсгадене 14 мая 1941 г., Гитлер еще находился под впечатлением побега Гесса в Англию (11 мая 1941 г.). Гитлер не был великодушен, он не был способен на то, чтобы франко-германский конфликт кончился без побежденного и Франция не была уничтожена. Та самая Франция, которая еще владела африканскими, особенно средиземноморскими колониями и абсолютно целым флотом. В союзе с Францией Гитлер мог бы, пройдя через Сирию, захватить Ирак, нанеся тем самым поражение Англии в Средиземномо рье. Английский флот был бы тогда вынужден уйти из Средиземного моря. "Все было возможно" уже на следующий день после Мерс-эль-Кебирской бойни 3 июля 1940 г., когда английский флот расправился с безоружными моряками адмирала Жансуля. В последовавшую за этим событием неделю Гитлер легко мог бы вовлечь Францию в свою войну против Англии. Но для этого нужно было обладать великодушием и мыслить по-европейски. Гитлер не был великим европейцем. Он был лишь великим немцем.  </w:t>
      </w:r>
    </w:p>
    <w:p>
      <w:pPr>
        <w:pStyle w:val="Normal"/>
        <w:spacing w:before="280" w:after="280"/>
        <w:rPr>
          <w:color w:val="000000"/>
        </w:rPr>
      </w:pPr>
      <w:r>
        <w:rPr>
          <w:color w:val="000000"/>
        </w:rPr>
        <w:t xml:space="preserve">Я пережил и выстрадал все это. Я принимал активное участие в событиях, но не на стороне Германии, а на стороне национал-социализма. Многие из нас были тогда разочарованы, а некоторые чувствовали себя еще и одураченными. И все же мы до конца бились на стороне Райха. Многие мои товарищи заплатили за это своей жизнью: одни погибли на Восточном фронте, другие были расстреляны сразу же по окончании войны в мае 1945 г. Благодаря влиятельным адвокатам мне удалось легко отделаться тремя годами обычной тюрьмы, что было чуть ли не подарком. Из всей этой истории я сделал вывод, что национализм подчиняющий, эксплуатирующий и унижающий побежденного, приносит неисчислимый вред. Гитлер был неспособен подняться до объединяющего национализма.  </w:t>
      </w:r>
    </w:p>
    <w:p>
      <w:pPr>
        <w:pStyle w:val="Normal"/>
        <w:spacing w:before="280" w:after="280"/>
        <w:rPr>
          <w:color w:val="000000"/>
        </w:rPr>
      </w:pPr>
      <w:r>
        <w:rPr>
          <w:color w:val="000000"/>
        </w:rPr>
        <w:t xml:space="preserve">Немецкий и французский национализмы принесли не мало бед и вреда. Поэтому сегодня нужно беспощадно подавлять во имя европейских интересов малейшее проявление немецкого национализма.  </w:t>
      </w:r>
    </w:p>
    <w:p>
      <w:pPr>
        <w:pStyle w:val="Normal"/>
        <w:spacing w:before="280" w:after="280"/>
        <w:rPr>
          <w:color w:val="000000"/>
        </w:rPr>
      </w:pPr>
      <w:r>
        <w:rPr>
          <w:color w:val="000000"/>
        </w:rPr>
        <w:t xml:space="preserve">Германии нечего жаловаться на то, что ей нанесли поражение в 1945 г.  </w:t>
      </w:r>
    </w:p>
    <w:p>
      <w:pPr>
        <w:pStyle w:val="Normal"/>
        <w:spacing w:before="280" w:after="280"/>
        <w:rPr>
          <w:color w:val="000000"/>
        </w:rPr>
      </w:pPr>
      <w:r>
        <w:rPr>
          <w:color w:val="000000"/>
        </w:rPr>
        <w:t xml:space="preserve">Она сама шла к этому, унижая поляков и русских и презирая французов.  </w:t>
      </w:r>
    </w:p>
    <w:p>
      <w:pPr>
        <w:pStyle w:val="Normal"/>
        <w:spacing w:before="280" w:after="280"/>
        <w:rPr>
          <w:color w:val="000000"/>
        </w:rPr>
      </w:pPr>
      <w:r>
        <w:rPr>
          <w:color w:val="000000"/>
        </w:rPr>
        <w:t xml:space="preserve">Гитлеровская Германия ошиблась, выбрав в союзники Италию Муссолини. Этот союз стоил ей целого ряда глупостей и ошибок. Муссолини препятствовал малейшему сближению Франции с Германией. Именно поэтому Германия и, в частности, ряд видных нацистов-анг лофилов ошиблись и в выборе врага. Рудольф Гесс неудачно, слишком буквально, применил концепции генерала Хаусхофера, адъютантом которого он был во время Первой мировой войны 1914-1918 гг. В 1940 г. беспощадным врагом Германии была не континентальная Франция, а морская держава Англия. Именно Англия в течение вот уже пяти веков является исконным и главным врагом Европы.  </w:t>
      </w:r>
    </w:p>
    <w:p>
      <w:pPr>
        <w:pStyle w:val="Normal"/>
        <w:spacing w:before="280" w:after="280"/>
        <w:rPr>
          <w:color w:val="000000"/>
        </w:rPr>
      </w:pPr>
      <w:r>
        <w:rPr>
          <w:color w:val="000000"/>
        </w:rPr>
        <w:t xml:space="preserve">В 1945 г. Третий Райх потерпел полный крах. Но не только Германия проиграла эту войну. Мы все ее проиграли. Сначала голландцы были изгнаны из своих колоний. Затем Франция и Англия и, наконец, Бельгия. После постыдной потери Алжира в 1962 г. Франция окончательно перестала существовать как независимая держава. Мы все вместе проиграли эту войну. Уже с конца 1941 г. англичане начали вытеснять французов из стран Ближнего Востока (Сирия). В отместку французы помогли сионистам изгнать англичан из Палести ны. Еще до 1945 г. англичане и французы постарались лишить Италию ее африканских колоний. Наконец, в 1960 г. по приказу Вашингтона бельгийцы оставили Конго, самую богатую страну во всей Африке. Наши националистические распри привели к гибели всю Европу или, по крайней мере, многонациональную Европу. Теперь пришло время создавать мононациональную, единую континентальную Европу, великую Европу "от Владивостока до Дублина".  </w:t>
      </w:r>
    </w:p>
    <w:p>
      <w:pPr>
        <w:pStyle w:val="Normal"/>
        <w:spacing w:before="280" w:after="280"/>
        <w:rPr>
          <w:color w:val="000000"/>
        </w:rPr>
      </w:pPr>
      <w:r>
        <w:rPr>
          <w:color w:val="000000"/>
        </w:rPr>
        <w:t xml:space="preserve">Соединяя ясные геополитические концепции Хаусхофера с мощью Советской армии, нужно попытаться, идя с востока на запад, осуществить то, что Гитлер не сумел проделать, идя с запада на восток. Нужно избавить коммунизм от его неэффективности, обусловленной марксистскими и ленинскими догмами. Коммунизм советского типа следует очистить от марксизма, усовершенствовать, подвергнуть мутации.  </w:t>
      </w:r>
    </w:p>
    <w:p>
      <w:pPr>
        <w:pStyle w:val="Normal"/>
        <w:spacing w:before="280" w:after="280"/>
        <w:rPr/>
      </w:pPr>
      <w:r>
        <w:rPr>
          <w:i/>
          <w:iCs/>
          <w:color w:val="000000"/>
        </w:rPr>
        <w:t>Необходимо осуществить синтез немарксистского коммунизма с нерасистским национал-социализмом</w:t>
      </w:r>
      <w:r>
        <w:rPr>
          <w:color w:val="000000"/>
        </w:rPr>
        <w:t xml:space="preserve"> . Я против неэффективного коммунизма, но за эффективный. Именно в этом состоит суть национал-коммунотаризма. Этот синтез должен отражать гениальное понимание сути империи Александром Великим и Цезарем: империя это интегрирующий, гибкий национализм. Побежденный становится партнером, помощником и, наконец, соотечественником. Я говорю об "имперском коммуниз ме", некоем Новом Риме или "Великой Пруссии", об империи, которая явится выражением идеи государства с более совершенной функциональной структурой, об империи, право присоединиться к которой будет даваться не каждому государству.  </w:t>
      </w:r>
    </w:p>
    <w:p>
      <w:pPr>
        <w:pStyle w:val="Normal"/>
        <w:spacing w:before="280" w:after="280"/>
        <w:rPr>
          <w:color w:val="000000"/>
        </w:rPr>
      </w:pPr>
      <w:r>
        <w:rPr>
          <w:color w:val="000000"/>
        </w:rPr>
        <w:t xml:space="preserve">При этом не исключается опасность возникновения классического русского национализма, являвшегося способом подавления и эксплуатации других народов. Если СССР попытается навязать нам Европу русского типа, то эта попытка провалится еще быстрее, чем попытка гитлеровской Германии. Напротив, если СССР постарается применить принципы "советского" национализма имперского типа, национализма интегрирующего, у него будет гораздо больше шансов на успех. Понятия "Великая Русь" и "Советская империя" отражают две противоположные концепции, а именно, концепции подавляю щего и интегрирующего национализма. Подавляющий национализм порождает, усиливает и обостряет национализм соседних государств. Он сам плодит своих противников, своих антагонистов. В случае неудачи проводимого им геноцида такой национализм обречен на провал в силу заложенного в нем внутреннего противоре чия.  </w:t>
      </w:r>
    </w:p>
    <w:p>
      <w:pPr>
        <w:pStyle w:val="Normal"/>
        <w:spacing w:before="280" w:after="280"/>
        <w:rPr>
          <w:color w:val="000000"/>
        </w:rPr>
      </w:pPr>
      <w:r>
        <w:rPr>
          <w:color w:val="000000"/>
        </w:rPr>
        <w:t xml:space="preserve">Для подавляющего большинства людей смена концепции "территориального" (подавляющего) национализ ма на концепцию "континентального" имперского национализма является трудной, если не невозможной умственной операцией.  </w:t>
      </w:r>
    </w:p>
    <w:p>
      <w:pPr>
        <w:pStyle w:val="Normal"/>
        <w:spacing w:before="280" w:after="280"/>
        <w:rPr>
          <w:color w:val="000000"/>
        </w:rPr>
      </w:pPr>
      <w:r>
        <w:rPr>
          <w:color w:val="000000"/>
        </w:rPr>
        <w:t xml:space="preserve">Подавляющий национализм напоминает эволюцион ный выбор, сделанный членистоногими. Он работает по жестко заданной программе. Он сам положил себе предел. В отличие от него интегрирующий национализм, отражающий "имперскую концепцию", напоминает позвоночных. Теоретически его территориальное расширение может быть беспредельным. Будь то на верхнем уровне концепции или на нижнем уровне идеологии, выбору членистоногих, как противоположности выбора позвоночных, можно найти аналогию в целом ряде областей: от религии до образования наций, включая разработку политических теорий. Так, иудейская религия, основан ная на расовом подходе, разделяет участь членистоно гих. С демографической точки зрения, она получила лишь весьма ограниченное распространение. Напротив, христианская и исламская религии, не ограниченные ни языковыми, ни расовыми критериями, получили широчайшее распространение.  </w:t>
      </w:r>
    </w:p>
    <w:p>
      <w:pPr>
        <w:pStyle w:val="Normal"/>
        <w:spacing w:before="280" w:after="280"/>
        <w:rPr>
          <w:color w:val="000000"/>
        </w:rPr>
      </w:pPr>
      <w:r>
        <w:rPr>
          <w:color w:val="000000"/>
        </w:rPr>
        <w:t xml:space="preserve">Ограниченная расово-языковыми рамками экспансия гитлеровской Германии тоже пошла путем членистоно гих. Она закончилась роковым несварением желудка неспособностью переварить 200 миллионов славян. Вчерашних "Дерулед" и нынешних "Дебре", а также вздыхающих по каске с шишаком или по свастике, следует также зачислить в класс членистоногих. Все они стиснуты панцирем своих жестких идеологий. Что касается европейского национализма, то он служит аналогией эволюции позвоночных. Он является своего рода открытой системой. Он характеризуется гибкостью, интеграцион ной способностью. Для его понимания требуется уровень мышления, абсолютно недоступный большинству "обыкновенных националистов".  </w:t>
      </w:r>
    </w:p>
    <w:p>
      <w:pPr>
        <w:pStyle w:val="Normal"/>
        <w:spacing w:before="280" w:after="280"/>
        <w:rPr>
          <w:color w:val="000000"/>
        </w:rPr>
      </w:pPr>
      <w:r>
        <w:rPr>
          <w:color w:val="000000"/>
        </w:rPr>
        <w:t xml:space="preserve">Здесь мы подходим к вопросу об извечной попытке нейтрализации, "финляндизации" Германии.  </w:t>
      </w:r>
    </w:p>
    <w:p>
      <w:pPr>
        <w:pStyle w:val="Normal"/>
        <w:spacing w:before="280" w:after="280"/>
        <w:rPr>
          <w:color w:val="000000"/>
        </w:rPr>
      </w:pPr>
      <w:r>
        <w:rPr>
          <w:color w:val="000000"/>
        </w:rPr>
        <w:t xml:space="preserve">Жизнь безжалостна к слабым. То же самое можно сказать и об истории. Сегодняшняя Европа, раздирае мая на части узколобыми националистами (французски ми, немецкими, английскими и т.д.), является потенциальным "полем битвы". В этом она сходна с Германией середины XVII в. Как когда-то говорили о "Германиях -марионетках", дергаемых за веревочку Ришелье и Мазарини, так сегодня можно говорить о "Европах, которыми манипулирует Вашингтон". </w:t>
      </w:r>
    </w:p>
    <w:p>
      <w:pPr>
        <w:pStyle w:val="Normal"/>
        <w:spacing w:before="280" w:after="280"/>
        <w:rPr>
          <w:color w:val="000000"/>
        </w:rPr>
      </w:pPr>
      <w:r>
        <w:rPr>
          <w:color w:val="000000"/>
        </w:rPr>
        <w:t xml:space="preserve">Всех тех, кто рабски смиряются с американским господством в Европе (особенно в Западной Германии, где оно носит совершенно неприкрытый характер) и готовы пойти на "финляндизацию" Западной Германии, можно назвать мазохистами от истории. В 1840 г., когда лучшие представители Германии боролись за объединение Второго Райха, такие мазохисты превозносили добродетели Вестфальского мира (двухсотлетний план заключения договора). Так, некий Кристоф Гак прославлял историческое ничтожество Германии. Этот тип людишек, согласных купить мир ценой исторической кастрации, совсем не нов.  </w:t>
      </w:r>
    </w:p>
    <w:p>
      <w:pPr>
        <w:pStyle w:val="Normal"/>
        <w:spacing w:before="280" w:after="280"/>
        <w:rPr>
          <w:color w:val="000000"/>
        </w:rPr>
      </w:pPr>
      <w:r>
        <w:rPr>
          <w:color w:val="000000"/>
        </w:rPr>
        <w:t xml:space="preserve">Сегодня нужно искать сближения с Советским Сою зом. Нужно вести переговоры сначала о сближении, затем об объединении и, наконец, о слиянии с ним. Речь идет о совершенно откровенных переговорах. Нам не нужен мир между кошкой и мышкой.  </w:t>
      </w:r>
    </w:p>
    <w:p>
      <w:pPr>
        <w:pStyle w:val="Normal"/>
        <w:spacing w:before="280" w:after="280"/>
        <w:rPr>
          <w:color w:val="000000"/>
        </w:rPr>
      </w:pPr>
      <w:r>
        <w:rPr>
          <w:color w:val="000000"/>
        </w:rPr>
        <w:t xml:space="preserve">Западная Германия должна получить право на равенство и достоинство в рамках Западной Европы. Для этого нужно отбросить еврейско-американские тезисы "виновного народа" и первородного греха немцев. Это библейский бред. Образ бесчеловечной Германии тщательно культивируется с помощью всех средств массовой информации во Франции, Англии, Бельгии, Голландии, Италии. Эта пропаганда имеет своей целью разделить Западную Европу, воспрепятствовать ее объединению, бередя старые раны.  </w:t>
      </w:r>
    </w:p>
    <w:p>
      <w:pPr>
        <w:pStyle w:val="Normal"/>
        <w:spacing w:before="280" w:after="280"/>
        <w:rPr>
          <w:color w:val="000000"/>
        </w:rPr>
      </w:pPr>
      <w:r>
        <w:rPr>
          <w:color w:val="000000"/>
        </w:rPr>
        <w:t xml:space="preserve">Вооруженные силы Западной Германии, Бундесвер, сведены сегодня до положения колониальной пехоты (вроде сенегальцев в войне 1914-1918 гг.) США.  </w:t>
      </w:r>
    </w:p>
    <w:p>
      <w:pPr>
        <w:pStyle w:val="Normal"/>
        <w:spacing w:before="280" w:after="280"/>
        <w:rPr>
          <w:color w:val="000000"/>
        </w:rPr>
      </w:pPr>
      <w:r>
        <w:rPr>
          <w:color w:val="000000"/>
        </w:rPr>
        <w:t xml:space="preserve">Нынешняя Германия должна набраться мужества, чтобы изгнать из себя злых духов и сказать себе, что национал-социализм окончательно принадлежит прошлому. В любом случае Гитлер совершил не больше преступлений, чем те, кто обагрили свои руки кровью, разбомбив Гамбург или бесцельно разрушив Дрезден в 1945 г., не говоря уже о 1500 женщин, детей и стариков, невинно убитых недавно в Ливане. Каждый должен отвечать за свои проступки, но, в конце концов, наступает время, когда эти проступки должны стать предметом изучения не политиков, а историков. Это время пришло для Германии. Почти все уцелевшие участники войны 1939-1945 гг. уже умерли. Новое поколение немцев не должно взваливать на себя наследие Гитлера. С одной стороны, Германия не должна полностью снимать с себя ответственность за военные преступления, с другой сегодня она вправе требовать соблюдения принципа срока давности и по отношению к себе. Германия не должна больше мириться со своей ролью падчерицы Общего рынка или НАТО. Падчерицы, приемные родители которой "ужасны".  </w:t>
      </w:r>
    </w:p>
    <w:p>
      <w:pPr>
        <w:pStyle w:val="Normal"/>
        <w:spacing w:before="280" w:after="280"/>
        <w:rPr>
          <w:color w:val="000000"/>
        </w:rPr>
      </w:pPr>
      <w:r>
        <w:rPr>
          <w:color w:val="000000"/>
        </w:rPr>
        <w:t xml:space="preserve">Западная Европа должна стремиться к вооруженному нейтралитету и избегать безоружного нейтралитета. Только мазохисты, наивные люди и скопцы могут ратовать за такой нейтралитет. Европа должна выставить вон 400 000 размещенных в ней американских солдат. Риск войны кроется в американском военном присутствии в Европе. Пентагон, подчиненный Госдепартаменту, который покровительствует государству Израиль, может сыграть в "атомный покер" в Европе в ответ на действия СССР в Средиземноморье или какой-нибудь другой части мира.  </w:t>
      </w:r>
    </w:p>
    <w:p>
      <w:pPr>
        <w:pStyle w:val="Normal"/>
        <w:spacing w:before="280" w:after="280"/>
        <w:rPr>
          <w:color w:val="000000"/>
        </w:rPr>
      </w:pPr>
      <w:r>
        <w:rPr>
          <w:color w:val="000000"/>
        </w:rPr>
        <w:t xml:space="preserve">Если ядерное оружие будет находиться в руках европейцев (включая, конечно, западных немцев), то Советский Союз подвергается несравненно большему риску ядерного конфликта, чем если оно будет в руках у американцев, размещенных в Европе. Европа это извечное поле битвы, испытательный полигон. Здесь есть над чем задуматься. Мы познали ужасы войны как в России в 1941-1943 гг., так и у себя в 1943-1945 гг. Здесь знают, что такое война, и решаются на нее лишь в крайнем случае. В Вашингтоне, столице страны, у берегов которой вот уже почти два века не появлялась вражеская канонерка, не знают, что такое война.  </w:t>
      </w:r>
    </w:p>
    <w:p>
      <w:pPr>
        <w:pStyle w:val="Normal"/>
        <w:spacing w:before="280" w:after="280"/>
        <w:rPr>
          <w:color w:val="000000"/>
        </w:rPr>
      </w:pPr>
      <w:r>
        <w:rPr>
          <w:color w:val="000000"/>
        </w:rPr>
        <w:t xml:space="preserve">Европа должна положить в основу своей политики заключение союза с Востоком, союза, обусловленного геополитическими соображениями. Европа, простирающая ся с запада на восток, не может остановиться на линии Любек-София. Одновременно, и великие Советы, идущие с востока на запад, не могут остановиться на этом искусственно установленном рубеже. Наше отдаленное будущее можно прочесть на географической карте. Граница, проходящая вдоль линии Любек-София, является линией обороны, чрезвычайно уязвимой в случае ведения маневренной войны. Наличие такой границы весьма опасно, с геостратегической точки зрения. Защищать ее очень трудно. Именно этим объясняется важность, которую СССР придает классическим вооружени ям. "Фланг" Любек-София является единственным слабым местом советской обороны на дальних подступах. Со всех других сторон СССР хорошо защищен благода ря своему климату (на севере) и огромным расстояниям (на юге). Выражаясь в терминах классической военной науки, американскую армию, базирующуюся в Западной Германии, можно было бы сравнить с одной советской армией, стоящей в Канаде между Монреалем и Виннипе гом. В этом чисто гипотетическом случае основная часть американских сухопутных сил была бы расположена между Миннеаполисом и Бостоном.  </w:t>
      </w:r>
    </w:p>
    <w:p>
      <w:pPr>
        <w:pStyle w:val="Normal"/>
        <w:spacing w:before="280" w:after="280"/>
        <w:rPr>
          <w:color w:val="000000"/>
        </w:rPr>
      </w:pPr>
      <w:r>
        <w:rPr>
          <w:color w:val="000000"/>
        </w:rPr>
        <w:t xml:space="preserve">"Естественными" берегами СССР (в противополож ность границам) являются Канарские острова, Азорские острова, Ирландия, Исландия. То же относится и к Западной Европе.  </w:t>
      </w:r>
    </w:p>
    <w:p>
      <w:pPr>
        <w:pStyle w:val="Normal"/>
        <w:spacing w:before="280" w:after="280"/>
        <w:rPr>
          <w:color w:val="000000"/>
        </w:rPr>
      </w:pPr>
      <w:r>
        <w:rPr>
          <w:color w:val="000000"/>
        </w:rPr>
        <w:t xml:space="preserve">"Культурная" или "экономически развитая" нация немыслима без опоры на "политически сильную" нацию. С 1648 по 1870 г. Германия являлась примером "культур ной" нации, славилась своим фарфором и музыкантами. При этом она служила полем битвы для кого угодно. Без армии нет нации, а сегодня нет армии без ядерного оружия. Потеряв свои колонии, такие страны, как Англия и Франция, являются ныне лишь ПАРОДИЯМИ на великие державы. Отныне нации с численностью населения меньше 200-300 миллионов жителей не имеют никакого международного веса. История предлагает нам на выбор два варианта:  </w:t>
      </w:r>
    </w:p>
    <w:p>
      <w:pPr>
        <w:pStyle w:val="Normal"/>
        <w:ind w:left="1440" w:hanging="0"/>
        <w:rPr/>
      </w:pPr>
      <w:r>
        <w:rPr>
          <w:b/>
          <w:bCs/>
          <w:color w:val="000000"/>
        </w:rPr>
        <w:t>1) Советский Союз завоевывает Западную Европу или ему приходится это сделать в порядке превентивной войны; </w:t>
      </w:r>
      <w:r>
        <w:rPr>
          <w:color w:val="000000"/>
        </w:rPr>
        <w:t xml:space="preserve"> </w:t>
      </w:r>
    </w:p>
    <w:p>
      <w:pPr>
        <w:pStyle w:val="Normal"/>
        <w:spacing w:before="280" w:after="280"/>
        <w:ind w:left="1440" w:hanging="0"/>
        <w:rPr>
          <w:color w:val="000000"/>
        </w:rPr>
      </w:pPr>
      <w:r>
        <w:rPr>
          <w:b/>
          <w:bCs/>
          <w:color w:val="000000"/>
        </w:rPr>
        <w:t>2) войны удается избежать, и Западная Европа, избавленная от политических наймитов Вашингтона, идет на политический союз с Востоком.</w:t>
      </w:r>
    </w:p>
    <w:p>
      <w:pPr>
        <w:pStyle w:val="Normal"/>
        <w:rPr>
          <w:color w:val="000000"/>
        </w:rPr>
      </w:pPr>
      <w:r>
        <w:rPr>
          <w:color w:val="000000"/>
        </w:rPr>
        <w:t xml:space="preserve">Сотрудничество, партнерство, союз и, наконец, объединение. Германия, которая сегодня стоит одной ногой на Западе, а другой на Востоке, лучше всех может справиться с ролью посредника.  </w:t>
      </w:r>
    </w:p>
    <w:p>
      <w:pPr>
        <w:pStyle w:val="Normal"/>
        <w:spacing w:before="280" w:after="280"/>
        <w:rPr>
          <w:color w:val="000000"/>
        </w:rPr>
      </w:pPr>
      <w:r>
        <w:rPr>
          <w:color w:val="000000"/>
        </w:rPr>
        <w:t xml:space="preserve">В Германии существует националистическое движение левацкого толка, возникшее в Западном Берлине в перерыве между хэппенингом и вечеринкой с приемом наркотиков. Отец Брандт уже обесчестил свою страну и свою расу. Ныне мы можем любоваться романтическими фантазмами его отпрыска Петера. Преобразование Бундесвера в "Национальную народную армию" по типу югославской это сущая потеха. Даже в случае воссоеди нения (я допускаю такую гипотезу) Германия стала бы лишь карликовой державой, такой, как Франция Миттерана или Англия Тэтчер, кичащиеся своей "независи мостью" от США, СССР и Китая. Жалкие молодые люди, тянущиеся к Петеру Брандту, хотят вернуть времена романтической Германии до 1848 г., Германии до Фихте. В 1982 г. речь идет уже не только о Германии - "поле битвы", а всей Европе - "поле битвы".  </w:t>
      </w:r>
    </w:p>
    <w:p>
      <w:pPr>
        <w:pStyle w:val="Normal"/>
        <w:spacing w:before="280" w:after="280"/>
        <w:rPr>
          <w:color w:val="000000"/>
        </w:rPr>
      </w:pPr>
      <w:r>
        <w:rPr>
          <w:color w:val="000000"/>
        </w:rPr>
        <w:t xml:space="preserve">Религиозная война между "марксистским коммуниз мом" и "демократизмом" ослепляет большинство этих людей, и эта слепота мешает им осознать геополитиче скую реальность. Чтобы Европа не стала "полем битвы", нужно перевести направление возможного советского наступления на Гибралтар, Дублин и Касабланку. С Советским Союзом нужно искать согласия и уже сейчас закладывать основы эффективного сотрудничества. Местом затяжной войны должна стать часть Африки между 20 градусами северной широты и 20 градусами южной широты. Даже если эти зоны будут частично опустошены, это не слишком сильно отразится на будущем человечества.  </w:t>
      </w:r>
    </w:p>
    <w:p>
      <w:pPr>
        <w:pStyle w:val="Normal"/>
        <w:spacing w:before="280" w:after="280"/>
        <w:rPr>
          <w:color w:val="000000"/>
        </w:rPr>
      </w:pPr>
      <w:r>
        <w:rPr>
          <w:color w:val="000000"/>
        </w:rPr>
        <w:t xml:space="preserve">Чтобы избежать разрушения Европы, мы должны сознательно идти на тесное сотрудничество с СССР, сотрудничество, а не надувательство, предложенное Гитлером французам в 1940-1942 гг. Западная Европа и СССР должны создать некое "сообщество судеб", диктуемое географией, брак по расчету, принудительный брак.  </w:t>
      </w:r>
    </w:p>
    <w:p>
      <w:pPr>
        <w:pStyle w:val="Normal"/>
        <w:spacing w:before="280" w:after="280"/>
        <w:rPr>
          <w:color w:val="000000"/>
        </w:rPr>
      </w:pPr>
      <w:r>
        <w:rPr>
          <w:color w:val="000000"/>
        </w:rPr>
        <w:t xml:space="preserve">СССР и Западная Европа должны как можно скорее разработать вместе некий противовес доктрины Монро. Нашей доктриной Монро должен стать девиз "...ни одного солдата, ни одного американского солдата на Средиземном море". Европейские проблемы должны решаться самими европейцами. Русские такие же европейцы, как и немцы, французы, англичане и другие европейские народы. </w:t>
      </w:r>
    </w:p>
    <w:p>
      <w:pPr>
        <w:pStyle w:val="Normal"/>
        <w:spacing w:before="280" w:after="280"/>
        <w:rPr>
          <w:color w:val="000000"/>
        </w:rPr>
      </w:pPr>
      <w:r>
        <w:rPr>
          <w:color w:val="000000"/>
        </w:rPr>
        <w:t xml:space="preserve">Мы должны заставить американцев уйти из Европы не только по геополитическим причинам. Их присутст вие в Европе можно сравнить с завоеванием карфагеня нами Сицилии под боком у Римской республики. Оставаясь в Европе и увеличивая опасность возникновения войны, американцы не смогут справиться с кризисом своего общества, который лишь начинается. Мы рискуем заразиться от них. Этот кризис общества обусловлен распадом трех сфер:  </w:t>
      </w:r>
    </w:p>
    <w:p>
      <w:pPr>
        <w:pStyle w:val="Normal"/>
        <w:ind w:left="1440" w:hanging="0"/>
        <w:rPr/>
      </w:pPr>
      <w:r>
        <w:rPr>
          <w:b/>
          <w:bCs/>
          <w:color w:val="000000"/>
        </w:rPr>
        <w:t>1) технико-экономического строя,</w:t>
      </w:r>
      <w:r>
        <w:rPr>
          <w:color w:val="000000"/>
        </w:rPr>
        <w:t xml:space="preserve"> </w:t>
      </w:r>
    </w:p>
    <w:p>
      <w:pPr>
        <w:pStyle w:val="Normal"/>
        <w:spacing w:before="280" w:after="280"/>
        <w:ind w:left="1440" w:hanging="0"/>
        <w:rPr/>
      </w:pPr>
      <w:r>
        <w:rPr>
          <w:b/>
          <w:bCs/>
          <w:color w:val="000000"/>
        </w:rPr>
        <w:t>2) политики, строящейся на убеждении, демагогии, словом, "демократизме",</w:t>
      </w:r>
      <w:r>
        <w:rPr>
          <w:color w:val="000000"/>
        </w:rPr>
        <w:t xml:space="preserve"> </w:t>
      </w:r>
    </w:p>
    <w:p>
      <w:pPr>
        <w:pStyle w:val="Normal"/>
        <w:spacing w:before="280" w:after="280"/>
        <w:ind w:left="1440" w:hanging="0"/>
        <w:rPr>
          <w:color w:val="000000"/>
        </w:rPr>
      </w:pPr>
      <w:r>
        <w:rPr>
          <w:b/>
          <w:bCs/>
          <w:color w:val="000000"/>
        </w:rPr>
        <w:t>3) помешавшейся культуре.</w:t>
      </w:r>
    </w:p>
    <w:p>
      <w:pPr>
        <w:pStyle w:val="Normal"/>
        <w:rPr>
          <w:color w:val="000000"/>
        </w:rPr>
      </w:pPr>
      <w:r>
        <w:rPr>
          <w:color w:val="000000"/>
        </w:rPr>
        <w:t xml:space="preserve">Технико-экономический строй является отражением материалистического мира, мира науки, рационализма, предвидения. Вторая сфера, сфера политики, не поддается никакому логическому анализу, никакому рационалистическому подходу. Здесь преобладает аргумента ция убеждения (в первой сфере преобладает логико-экс периментальная аргументация). Что касается культуры, то ее сегодня следует скорее относить к области психиатрии. По крайней мере, в США. Только тоталитарная система может привести в равновесие эти три сферы.  </w:t>
      </w:r>
    </w:p>
    <w:p>
      <w:pPr>
        <w:pStyle w:val="Normal"/>
        <w:spacing w:before="280" w:after="280"/>
        <w:rPr>
          <w:color w:val="000000"/>
        </w:rPr>
      </w:pPr>
      <w:r>
        <w:rPr>
          <w:color w:val="000000"/>
        </w:rPr>
        <w:t xml:space="preserve">В политику уже давно пора ввести понятие рационализма. В моей следующей работе "Евро-советская империя" я посвящу целую главу вопросу, должна ли политика, метаполитика, строиться на силе или наслажде нии (удовольствии). </w:t>
      </w:r>
    </w:p>
    <w:p>
      <w:pPr>
        <w:pStyle w:val="Normal"/>
        <w:spacing w:before="280" w:after="280"/>
        <w:rPr>
          <w:color w:val="000000"/>
        </w:rPr>
      </w:pPr>
      <w:r>
        <w:rPr>
          <w:color w:val="000000"/>
        </w:rPr>
        <w:t xml:space="preserve">Северная Америка сделала свой окончательный выбор в пользу гедонизма, и вся ее политика направлена на "средства наслаждения". Такой выбор завел бы человечество в тупик. Остается заставить коммунистов поумнеть и объяснить им, в чем состояла бы метаполити ка, направленная на "средства действия" или, иначе говоря, на средства силы.  </w:t>
      </w:r>
    </w:p>
    <w:p>
      <w:pPr>
        <w:pStyle w:val="Normal"/>
        <w:spacing w:before="280" w:after="280"/>
        <w:rPr>
          <w:color w:val="000000"/>
        </w:rPr>
      </w:pPr>
      <w:r>
        <w:rPr>
          <w:color w:val="000000"/>
        </w:rPr>
        <w:t xml:space="preserve">Уже Гоббс показал, что свобода покоится на силе. В нашу эпоху научно-технической революции к этому можно добавить, что сила служит знанию (космические исследования, фундаментальные исследования в области физики), а знание придает силы. </w:t>
      </w:r>
    </w:p>
    <w:p>
      <w:pPr>
        <w:pStyle w:val="Normal"/>
        <w:spacing w:before="280" w:after="280"/>
        <w:rPr>
          <w:color w:val="000000"/>
        </w:rPr>
      </w:pPr>
      <w:r>
        <w:rPr>
          <w:color w:val="000000"/>
        </w:rPr>
        <w:t xml:space="preserve">Если мы хотим создать homo novus, то нам придется сделать выбор между силой и удовольствием. Мечтой Маркса было дать каждому по потребности. Сегодня эту мечту можно легко осуществить. Достижение изобилия проблема планирования и воли. На ее решение потребовалось бы не более четверти века. Это изобилие привело бы либо к появлению общества гедонистского типа, обреченного на упадок (США), либо к превраще нию обычного человека в homo novus.  </w:t>
      </w:r>
    </w:p>
    <w:p>
      <w:pPr>
        <w:pStyle w:val="Normal"/>
        <w:spacing w:before="280" w:after="280"/>
        <w:rPr>
          <w:color w:val="000000"/>
        </w:rPr>
      </w:pPr>
      <w:r>
        <w:rPr>
          <w:color w:val="000000"/>
        </w:rPr>
        <w:t xml:space="preserve">Хаксли и Оруэлл отметили лишь возможную отрицательную сторону "Прекрасного нового мира". Положительная же его сторона осталась неизвестной им. </w:t>
      </w:r>
    </w:p>
    <w:p>
      <w:pPr>
        <w:pStyle w:val="Normal"/>
        <w:spacing w:before="280" w:after="280"/>
        <w:rPr/>
      </w:pPr>
      <w:r>
        <w:rPr>
          <w:color w:val="000000"/>
        </w:rPr>
        <w:t>Вспомните также пророчество Кестлера: "</w:t>
      </w:r>
      <w:r>
        <w:rPr>
          <w:i/>
          <w:iCs/>
          <w:color w:val="000000"/>
        </w:rPr>
        <w:t>Тезис победители, антитезис побежденные, синтез победители и побежденные становятся сплоченными гражданами гигантской новой евразийской родины".</w:t>
      </w:r>
      <w:r>
        <w:rPr>
          <w:color w:val="000000"/>
        </w:rPr>
        <w:t xml:space="preserve"> </w:t>
      </w:r>
    </w:p>
    <w:p>
      <w:pPr>
        <w:pStyle w:val="Normal"/>
        <w:spacing w:before="280" w:after="280"/>
        <w:rPr/>
      </w:pPr>
      <w:r>
        <w:rPr>
          <w:color w:val="000000"/>
        </w:rPr>
        <w:t xml:space="preserve">Я бы изменил его: </w:t>
      </w:r>
      <w:r>
        <w:rPr>
          <w:i/>
          <w:iCs/>
          <w:color w:val="000000"/>
        </w:rPr>
        <w:t>"Тезис расистский национал -социализм, антитезис марксистский коммунизм, синтез великоевропейский национал-большевизм, иначе говоря, элитный имперский коммунизм, отвергший Маркса как идеолога и Гитлера как ограниченного близорукого националиста..."</w:t>
      </w:r>
      <w:r>
        <w:rPr>
          <w:color w:val="000000"/>
        </w:rPr>
        <w:t xml:space="preserve"> </w:t>
      </w:r>
    </w:p>
    <w:p>
      <w:pPr>
        <w:pStyle w:val="Normal"/>
        <w:spacing w:before="280" w:after="280"/>
        <w:rPr>
          <w:color w:val="000000"/>
        </w:rPr>
      </w:pPr>
      <w:r>
        <w:rPr>
          <w:color w:val="000000"/>
        </w:rPr>
        <w:t xml:space="preserve">Национал-социализм был великолепной школой эффективности, той самой эффективности, которой так не хватает марксистскому коммунизму.  </w:t>
      </w:r>
    </w:p>
    <w:p>
      <w:pPr>
        <w:pStyle w:val="Normal"/>
        <w:spacing w:before="280" w:after="280"/>
        <w:rPr>
          <w:color w:val="000000"/>
        </w:rPr>
      </w:pPr>
      <w:r>
        <w:rPr>
          <w:color w:val="000000"/>
        </w:rPr>
        <w:t xml:space="preserve">Обыкновенному коммунизму нужно сделать ребенка, чтобы у него родился необыкновенный отпрыск, своего рода "одаренное чудовище", "сверхчеловеческий коммунизм".  </w:t>
      </w:r>
    </w:p>
    <w:p>
      <w:pPr>
        <w:pStyle w:val="Normal"/>
        <w:spacing w:before="280" w:after="280"/>
        <w:rPr>
          <w:color w:val="000000"/>
        </w:rPr>
      </w:pPr>
      <w:r>
        <w:rPr>
          <w:color w:val="000000"/>
        </w:rPr>
        <w:t xml:space="preserve">Уже в 1941 г. Кестлер знал, кто должен стать его отцом.  </w:t>
      </w:r>
    </w:p>
    <w:p>
      <w:pPr>
        <w:pStyle w:val="Normal"/>
        <w:rPr>
          <w:color w:val="000000"/>
        </w:rPr>
      </w:pPr>
      <w:r>
        <w:rPr>
          <w:color w:val="000000"/>
        </w:rPr>
        <mc:AlternateContent>
          <mc:Choice Requires="wps">
            <w:drawing>
              <wp:inline distT="0" distB="0" distL="0" distR="0">
                <wp:extent cx="6334760" cy="19050"/>
                <wp:effectExtent l="0" t="0" r="0" b="0"/>
                <wp:docPr id="21"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000000"/>
        </w:rPr>
        <w:t xml:space="preserve">.  </w:t>
        <w:br/>
      </w:r>
      <w:r>
        <w:rPr>
          <w:b/>
          <w:bCs/>
          <w:color w:val="000000"/>
          <w:sz w:val="36"/>
          <w:szCs w:val="36"/>
        </w:rPr>
        <w:t>Карл Шмитт</w:t>
      </w:r>
      <w:r>
        <w:rPr>
          <w:color w:val="000000"/>
        </w:rPr>
        <w:t xml:space="preserve"> </w:t>
      </w:r>
    </w:p>
    <w:p>
      <w:pPr>
        <w:pStyle w:val="Normal"/>
        <w:spacing w:before="280" w:after="280"/>
        <w:rPr/>
      </w:pPr>
      <w:r>
        <w:rPr>
          <w:b/>
          <w:bCs/>
          <w:color w:val="FF0000"/>
          <w:sz w:val="48"/>
          <w:szCs w:val="48"/>
        </w:rPr>
        <w:t>ПЛАНЕТАРНАЯ НАПРЯЖЕННОСТЬ МЕЖДУ ВОСТОКОМ И ЗАПАДОМ И ПРОТИВОСТОЯНИЕ ЗЕМЛИ И МОРЯ</w:t>
      </w:r>
      <w:r>
        <w:rPr>
          <w:color w:val="000000"/>
        </w:rPr>
        <w:t xml:space="preserve">(6)  </w:t>
      </w:r>
    </w:p>
    <w:p>
      <w:pPr>
        <w:pStyle w:val="Normal"/>
        <w:spacing w:before="280" w:after="280"/>
        <w:rPr>
          <w:color w:val="000000"/>
        </w:rPr>
      </w:pPr>
      <w:r>
        <w:rPr>
          <w:color w:val="000000"/>
        </w:rPr>
        <w:t xml:space="preserve">Противостояние Востока и Запада, совершенно очевидное сегодня, включает в себя противоречия различного рода: экономические интересы, качественное различие правящих элит и несовместимость основополагаю щих интеллектуальных установок. Все эти противоре чия возрастают, взаимно усиливая друг друга. Однако связь экономических, социологических и духовных напряжений проявлялась во всех великих войнах человеческой истории. Особенность современного антагонизма состоит в том, что эта напряженность стала глобальной и охватывает собой всю планету. Поэтому сегодня совершенно необходимо адекватно разобрать ту историче скую и геополитическую подоплеку, на которой основано это напряженное противостояние. </w:t>
      </w:r>
    </w:p>
    <w:p>
      <w:pPr>
        <w:pStyle w:val="Normal"/>
        <w:spacing w:before="280" w:after="280"/>
        <w:rPr>
          <w:color w:val="000000"/>
        </w:rPr>
      </w:pPr>
      <w:r>
        <w:rPr>
          <w:color w:val="000000"/>
        </w:rPr>
        <w:t xml:space="preserve">Мы ведем речь о противоположности Востока и Запада. При этом очевидно, что речь не может идти лишь о географических различиях. В ходе нашего исследования мы обстоятельно разберем, о каком виде противополож ности здесь идет речь, и покажем, что существует два различных типа напряженного противостояния: историко-диалектическое и статично-полярное.  </w:t>
      </w:r>
    </w:p>
    <w:p>
      <w:pPr>
        <w:pStyle w:val="Normal"/>
        <w:spacing w:before="280" w:after="280"/>
        <w:rPr>
          <w:color w:val="000000"/>
        </w:rPr>
      </w:pPr>
      <w:r>
        <w:rPr>
          <w:color w:val="000000"/>
        </w:rPr>
        <w:t xml:space="preserve">Противоположность Востока и Запада не есть полярная противоположность. Земля имеет Северный и Южный полюса, но не имеет ни Восточного, ни Западного. В условиях нашей планеты географическая противопо ложность Запада и Востока не является чем-то фиксированным и статичным; это только динамическое отношение, связанное с суточным "убыванием света". В географическом смысле, Америка является Западом по отношению к Европе; по отношению к Америке Западом являются Китай и Россия; а по отношению к Китаю и России Запад это Европа. В чисто географическом смысле, четкие полюса отсутствуют, а следовательно, исходя только из географии совершенно невозможно понять реально существующую планетарную враждебную напряженность между Востоком и Западом и мыслить ее основополагающую структуру.  </w:t>
      </w:r>
    </w:p>
    <w:p>
      <w:pPr>
        <w:pStyle w:val="Normal"/>
        <w:spacing w:before="280" w:after="280"/>
        <w:jc w:val="center"/>
        <w:rPr>
          <w:color w:val="000000"/>
        </w:rPr>
      </w:pPr>
      <w:r>
        <w:rPr>
          <w:b/>
          <w:bCs/>
          <w:color w:val="000000"/>
        </w:rPr>
        <w:t>1.</w:t>
      </w:r>
    </w:p>
    <w:p>
      <w:pPr>
        <w:pStyle w:val="Normal"/>
        <w:spacing w:before="280" w:after="280"/>
        <w:rPr/>
      </w:pPr>
      <w:r>
        <w:rPr>
          <w:color w:val="000000"/>
        </w:rPr>
        <w:t>Можно пойти по пути исследования исторической, культурной и моральной специфики нынешнего Востока и нынешнего Запада и таким образом вычленить целый ряд антитез, которые, без сомнения, имеют очень важное значение. Здесь я бы хотел употребить один термин, введенный в оборот географом Джоном Готтманом в его блестящей работе "La politique des Etats et leur geographie"(7): понятие региональной иконографии (иконографии пространства) iconographie regionale. Различные картины мира и представления, возникшие как результат различных религий, традиций, разного исторического прошлого, разных социальных моделей образуют автоном ные пространства. В этом смысле к иконографии определенного пространства принадлежат не только картины и произведения пластического искусства, но также и все видимые формы общественной и частной жизни. На существенное значение искусства в данной связи указал недавно Луис Диес дель Корраль, в своей книге "Похищение Европы", которую можно назвать энциклопедией европейской иконографии. Различие между пониманием формы в тех или иных культурных регионах, и особенно в сфере структуры власти и государственного устройства, исследовал Карлос Ольеро. В понятие "</w:t>
      </w:r>
      <w:r>
        <w:rPr>
          <w:i/>
          <w:iCs/>
          <w:color w:val="000000"/>
        </w:rPr>
        <w:t>иконогра фии пространства</w:t>
      </w:r>
      <w:r>
        <w:rPr>
          <w:color w:val="000000"/>
        </w:rPr>
        <w:t xml:space="preserve"> " мы можем включить помимо различных форм общественной жизни также и все прочие типические формы проявления человеческого бытия, системы характерных импликаций, аллюзий, символиче ский язык чувств и мыслей в том виде, в котором они характерны для определенных территорий с особой неповторимой культурой.  </w:t>
      </w:r>
    </w:p>
    <w:p>
      <w:pPr>
        <w:pStyle w:val="Normal"/>
        <w:spacing w:before="280" w:after="280"/>
        <w:rPr/>
      </w:pPr>
      <w:r>
        <w:rPr>
          <w:color w:val="000000"/>
        </w:rPr>
        <w:t>Сюда же относятся образы прошлого, мифы, саги и легенды, точно так же, как и все символы и табу, топографически локализованные в одном определенном пространстве и только в силу этого обретающие историче скую действительность. Готтман говорит в этой связи о "</w:t>
      </w:r>
      <w:r>
        <w:rPr>
          <w:i/>
          <w:iCs/>
          <w:color w:val="000000"/>
        </w:rPr>
        <w:t>циркуляции иконографий</w:t>
      </w:r>
      <w:r>
        <w:rPr>
          <w:color w:val="000000"/>
        </w:rPr>
        <w:t xml:space="preserve"> ", т.е. о динамическом влиянии территориальных культур друг на друга в течение времени. Таким образом, на место знаменитой теории "циркуляции элит" Парето приходит не менее важная теория циркуляция иконографий.  </w:t>
      </w:r>
    </w:p>
    <w:p>
      <w:pPr>
        <w:pStyle w:val="Normal"/>
        <w:spacing w:before="280" w:after="280"/>
        <w:rPr>
          <w:color w:val="000000"/>
        </w:rPr>
      </w:pPr>
      <w:r>
        <w:rPr>
          <w:color w:val="000000"/>
        </w:rPr>
        <w:t xml:space="preserve">Употребление слова (и понятия) "иконография" кажется мне в данном случае вполне уместным и плодотворным, прежде всего потому, что этот термин точнее всего вскрывает сущность противостояния Востока и Запада. Отношение к образу, иконе обнаруживает сущностные качества Востока и Запада в их наиболее глубинном измерении:  </w:t>
      </w:r>
    </w:p>
    <w:p>
      <w:pPr>
        <w:pStyle w:val="Normal"/>
        <w:spacing w:before="280" w:after="280"/>
        <w:rPr>
          <w:color w:val="000000"/>
        </w:rPr>
      </w:pPr>
      <w:r>
        <w:rPr>
          <w:color w:val="000000"/>
        </w:rPr>
        <w:t xml:space="preserve">Восток традиционно выступает как противник зрительных изображений, картин и икон, Запад же, напротив, как оплот почитания иконописи и, шире, живописи. </w:t>
      </w:r>
    </w:p>
    <w:p>
      <w:pPr>
        <w:pStyle w:val="Normal"/>
        <w:spacing w:before="280" w:after="280"/>
        <w:rPr>
          <w:color w:val="000000"/>
        </w:rPr>
      </w:pPr>
      <w:r>
        <w:rPr>
          <w:color w:val="000000"/>
        </w:rPr>
        <w:t xml:space="preserve">Когда речь идет об иконоборчестве или запрете на изображение Бога, образованный европеец вспоминает события из истории Византии, о борьбе вокруг иконоборческой ереси времен короля Льва (717-741) и о признании иконописи Карлом Великим. На память приходит также запрет изображать Бога в Ветхом Завете и в исламе. Некоторые зашли так далеко, что обнаружива ют здесь изначальное противоречие между словесным и зрительным выражением, которое они, в свою очередь, возводят к еще более общему противоречию между слухом и зрением, акустикой и визуальностью, причем слово и слух однозначно отождествляются с Востоком, а изображение и зрение с Западом.  </w:t>
      </w:r>
    </w:p>
    <w:p>
      <w:pPr>
        <w:pStyle w:val="Normal"/>
        <w:spacing w:before="280" w:after="280"/>
        <w:rPr>
          <w:color w:val="000000"/>
        </w:rPr>
      </w:pPr>
      <w:r>
        <w:rPr>
          <w:color w:val="000000"/>
        </w:rPr>
        <w:t xml:space="preserve">Употребление термина "иконография", в вышеназван ном всеобъемлющем смысле, должно уберечь нас от подобных упрощений. В действительности, не существует такого географического места, где отсутствовало бы визуальное измерение реальности, и образ, изображение, икона и иконография присутствуют повсюду. Поэтому только и возможна противоположная тенденция, отрицающая ценность визуального изображения, т.е. иконоборчество в самом широком смысле. Причем проблема иконоборчества не ограничивается отнюдь Византией или исламом. Запад также знает многочисленные и весьма агрессивные формы иконоборческого духа. Виклифиты и гуситы, сектанты баптисты и пуритане, религиозные модернисты и грубые рационалисты все эти иконоборче ские течения возникли и развились именно на Западе. Планетарного масштаба этот конфликт, этот основной спор всемирной истории достиг в эпоху великих географических открытий и колонизации Нового Света, и внешне он проявился в борьбе двух конфессиональных форм римского католицизма и северного протестантизма, линии иезуитов и кальвинистов. Попробуем рассмотреть иконографический аспект этого конфликта, что подведет нас к более глубокому пониманию его смысла.  </w:t>
      </w:r>
    </w:p>
    <w:p>
      <w:pPr>
        <w:pStyle w:val="Normal"/>
        <w:spacing w:before="280" w:after="280"/>
        <w:rPr/>
      </w:pPr>
      <w:r>
        <w:rPr>
          <w:color w:val="000000"/>
        </w:rPr>
        <w:t>Смысл Реконкисты заключался в отвоевании пространства на Иберийском полуострове для свободного почитания Образа Пречистой Божьей Матери. Однажды я написал, что испанские моряки и конквистадоры Нового Света видели символ своих исторических свершений в водружении повсюду образа Непорочной Девы Богородицы. Некоторые читатели поняли меня превратно. Один католический автор даже писал по этому поводу: "</w:t>
      </w:r>
      <w:r>
        <w:rPr>
          <w:i/>
          <w:iCs/>
          <w:color w:val="000000"/>
        </w:rPr>
        <w:t>Шмитт рассуждает о всяких христианских аксессуарах Конкисты, которые могут лишь ввести читателей в заблуждение</w:t>
      </w:r>
      <w:r>
        <w:rPr>
          <w:color w:val="000000"/>
        </w:rPr>
        <w:t xml:space="preserve"> ". Для меня икона Девы Марии это не "всякие христианские аксессуары". Более того, почитание иконы Пречистой имеет для меня огромное значение, что становится более понятным, если принять во внимание приведенные несколько выше рассуждения о связи зрительного образа, иконы с сущностью западной традиции. Я берусь утверждать, что все религиозные войны Европы XVI-XVII веков, включая Тридцатилетнюю войну на немецких землях, в действительности, были войнами за и против средневекового католического почитания иконы Девы Марии. Следует ли считать в этом контексте иконоборчество английских пуритан сугубо вос точным явлением, а иконопочитание баварских, испанских и польских католиков признаком их западной духовной природы? В византийских спорах вокруг иконоборческой ереси на богословском уровне затрагивалась христианская догма Троичности. Духовная проблема заключалась в сложности иконографического совмеще ния в Божестве Единства и Троичности. Но все же, было бы неверно строго отождествить догмат Троичности исключительно с Западом, а абстрактный монотеизм с Востоком. Конечно, в определенные моменты истории такое совпадение было почти полным. Монахи-франки дополнили христианский Символ Веры Запада формулой, согласно которой Святой Дух исходит не только от Отца, но и от Сына, и возмущение греческих патриархов Filioque привело к великому расколу между Западной и Восточной Церквями (8). Исходя из этого, можно было бы считать, что Filioque было выступлением Запада против Востока, но это опровергается, с одной стороны, особым учением о Троичности и Богородице сирийских Отцов Церкви, а с другой стороны, взглядами западных ариан, вообще отрицавших Божественную природу Христа. Таким образом, впечатляющее иконогра фическое различие между Востоком и Западом в вопросе Троичности становится не таким безусловным и абсолютным.  </w:t>
      </w:r>
    </w:p>
    <w:p>
      <w:pPr>
        <w:pStyle w:val="Normal"/>
        <w:spacing w:before="280" w:after="280"/>
        <w:rPr>
          <w:color w:val="000000"/>
        </w:rPr>
      </w:pPr>
      <w:r>
        <w:rPr>
          <w:color w:val="000000"/>
        </w:rPr>
        <w:t xml:space="preserve">Традиционная иконография не статична, в нее вторгаются все новые факторы. К примеру, индустриальное вторжение техники. Современный психоанализ также вполне можно рассмотреть как проявление иконоборче ской тенденции. Испанский психоаналитик Хуан Хосе Лопес Ибор предпринял очень интересное исследование этой сферы, исходя из нашего иконографического подхода к проблеме. Кроме того, практически вся современ ная живопись и абстрактная, и сохранившая остатки предметности несет в себе разрушение традиционного понимания образа, визуального изображения, иконы. Все три явления связаны между собой техника, психоанализ и современная живопись. Если предпринять исследование такой взаимосвязи, сопоставив ее с актуаль ным противостоянием Востока и Запада, можно прийти к поразительным, сенсационным выводам. Единствен ной преградой на этом пути является невозможность строго отождествить Восток с иконоборчеством, а Запад с иконопочитанием. Чтобы до конца осознать структуру мирового дуализма Запад-Восток нам все же следует исходить из иных критериев. </w:t>
        <w:br/>
        <w:t xml:space="preserve">  </w:t>
        <w:br/>
        <w:t xml:space="preserve">  </w:t>
      </w:r>
    </w:p>
    <w:p>
      <w:pPr>
        <w:pStyle w:val="Normal"/>
        <w:spacing w:before="280" w:after="280"/>
        <w:jc w:val="center"/>
        <w:rPr>
          <w:color w:val="000000"/>
        </w:rPr>
      </w:pPr>
      <w:r>
        <w:rPr>
          <w:b/>
          <w:bCs/>
          <w:color w:val="000000"/>
        </w:rPr>
        <w:t>2.</w:t>
      </w:r>
    </w:p>
    <w:p>
      <w:pPr>
        <w:pStyle w:val="Normal"/>
        <w:spacing w:before="280" w:after="280"/>
        <w:rPr>
          <w:color w:val="000000"/>
        </w:rPr>
      </w:pPr>
      <w:r>
        <w:rPr>
          <w:color w:val="000000"/>
        </w:rPr>
        <w:t xml:space="preserve">История планетарной конфронтации Востока и Запада во всей своей полноте сводима к основополагающему дуализму элементов: Земли и Воды, Суши и Моря. </w:t>
      </w:r>
    </w:p>
    <w:p>
      <w:pPr>
        <w:pStyle w:val="Normal"/>
        <w:spacing w:before="280" w:after="280"/>
        <w:rPr/>
      </w:pPr>
      <w:r>
        <w:rPr>
          <w:color w:val="000000"/>
        </w:rPr>
        <w:t>То, что мы сегодня называем Востоком, представляет собой единую массу твердой суши: Россия, Китай, Индия громадный кусок Суши, "</w:t>
      </w:r>
      <w:r>
        <w:rPr>
          <w:i/>
          <w:iCs/>
          <w:color w:val="000000"/>
        </w:rPr>
        <w:t>Срединная Земля</w:t>
      </w:r>
      <w:r>
        <w:rPr>
          <w:color w:val="000000"/>
        </w:rPr>
        <w:t xml:space="preserve">"(9), как назвал ее великий английский географ сэр Хэлфорд Макиндер. То, что мы именуем сегодня Западом, является одним из мировых Океанов, полушарием, в котором расположены Атлантический и Тихий океаны. Противостояние морского и континентального миров вот та глобальная истина, которая лежит в основе объясне ния цивилизационного дуализма, постоянно порождаю щего планетарное напряжение и стимулирующего весь процесс истории.  </w:t>
      </w:r>
    </w:p>
    <w:p>
      <w:pPr>
        <w:pStyle w:val="Normal"/>
        <w:spacing w:before="280" w:after="280"/>
        <w:rPr/>
      </w:pPr>
      <w:r>
        <w:rPr>
          <w:color w:val="000000"/>
        </w:rPr>
        <w:t>В кульминационные моменты мировой истории столкновения воюющих держав выливаются в войны между стихией Моря и стихией Суши. Это заметили уже летописцы войны Спарты и Афин, Рима и Карфагена. Однако до определенного времени все ограничивалось областью Средиземного моря. Люди еще не знали громадных пространств, великих океанов, планетарных конфликтов. Сразу заметим, что надо делать концептуальное различие между стихией Моря и стихией Океана. Конечно, частичные параллели существуют, и многие ссылаются в этом смысле на известный пассаж из первой филиппики Демосфена (38.41). Я сам не вполне разделяю язвительности Платона, который сказал о греках, что "</w:t>
      </w:r>
      <w:r>
        <w:rPr>
          <w:i/>
          <w:iCs/>
          <w:color w:val="000000"/>
        </w:rPr>
        <w:t>те сидят на берегу Средиземного моря, подобно лягушкам</w:t>
      </w:r>
      <w:r>
        <w:rPr>
          <w:color w:val="000000"/>
        </w:rPr>
        <w:t xml:space="preserve"> ".  </w:t>
      </w:r>
    </w:p>
    <w:p>
      <w:pPr>
        <w:pStyle w:val="Normal"/>
        <w:spacing w:before="280" w:after="280"/>
        <w:rPr>
          <w:color w:val="000000"/>
        </w:rPr>
      </w:pPr>
      <w:r>
        <w:rPr>
          <w:color w:val="000000"/>
        </w:rPr>
        <w:t xml:space="preserve">Тем не менее, между морской цивилизацией, являющейся внутриматериковой, и океанической цивилизаци ей существует значительная разница. Та напряженность между Востоком и Западом, та планетарная постановка проблемы конфликта, которые характерны для нашего периода истории, не имеют аналогов в прошлом. Окончательного всемирно-исторического объема противостоя ние Суши и Моря (как Океана) достигает только тогда, когда человечество осваивает всю планету целиком.  </w:t>
      </w:r>
    </w:p>
    <w:p>
      <w:pPr>
        <w:pStyle w:val="Normal"/>
        <w:spacing w:before="280" w:after="280"/>
        <w:rPr>
          <w:color w:val="000000"/>
        </w:rPr>
      </w:pPr>
      <w:r>
        <w:rPr>
          <w:color w:val="000000"/>
        </w:rPr>
        <w:t xml:space="preserve">Планетарный характер битвы между Сушей и Морем впервые обнаружился во времена войн Англии против революционной Франции и Наполеона. Правда, тогда деление на Сушу и Море, Восток и Запад не было еще столь четким, как сегодня. Наполеон был, в конце концов, разгромлен не Англией, но континентальными Россией, Австрией и Пруссией. "Номос" Земли(10) еще заключался тогда в равновесии между силами Суши и Моря; одно Море не могло добиться своими силами решительной победы. В 1812 году, когда столкновение достигло своего апогея, Соединенные Штаты объявили войну не Наполеону, а Англии. Тогда произошло сближение между Америкой и Россией, причем оба этих молодых государства стремились дистанцироваться как от Наполеона, так и от Англии. Противоречие между Землей и Морем, между Востоком и Западом еще не выкристалли зовалось тогда в чистое противостояние стихий, что произошло лишь в момент заключения Североатлантического союза в 1949 году. </w:t>
      </w:r>
    </w:p>
    <w:p>
      <w:pPr>
        <w:pStyle w:val="Normal"/>
        <w:spacing w:before="280" w:after="280"/>
        <w:rPr>
          <w:color w:val="000000"/>
        </w:rPr>
      </w:pPr>
      <w:r>
        <w:rPr>
          <w:color w:val="000000"/>
        </w:rPr>
        <w:t xml:space="preserve">Но уже во времена Наполеона довольно ясно проявилась закономерность политического конфликта, предопределенного различием цивилизационных стихий, т.е. такого конфликта, где надо было выбирать между Сушей и Морем. В июле 1812 года, когда Наполеон подступал к Москве, Гете сочинял панегирик якобы королеве Марии Луизе, но, на самом деле, ее супругу французскому императору:  </w:t>
      </w:r>
    </w:p>
    <w:p>
      <w:pPr>
        <w:pStyle w:val="Normal"/>
        <w:spacing w:before="280" w:after="280"/>
        <w:rPr>
          <w:color w:val="000000"/>
        </w:rPr>
      </w:pPr>
      <w:r>
        <w:rPr>
          <w:color w:val="000000"/>
        </w:rPr>
        <w:t xml:space="preserve">"Там, где тысячи людей пребывают в замешательстве, там все решает один человек (Наполеон)."  </w:t>
      </w:r>
    </w:p>
    <w:p>
      <w:pPr>
        <w:pStyle w:val="Normal"/>
        <w:spacing w:before="280" w:after="280"/>
        <w:rPr>
          <w:color w:val="000000"/>
        </w:rPr>
      </w:pPr>
      <w:r>
        <w:rPr>
          <w:color w:val="000000"/>
        </w:rPr>
        <w:t xml:space="preserve">Немецкий поэт продолжает, имея в виду глобальный аспект противостояния Суши и Моря:  </w:t>
      </w:r>
    </w:p>
    <w:p>
      <w:pPr>
        <w:pStyle w:val="Normal"/>
        <w:ind w:left="1440" w:hanging="0"/>
        <w:rPr/>
      </w:pPr>
      <w:r>
        <w:rPr>
          <w:i/>
          <w:iCs/>
          <w:color w:val="000000"/>
        </w:rPr>
        <w:t>"Там, где собираются сумерки столетий,</w:t>
      </w:r>
      <w:r>
        <w:rPr>
          <w:color w:val="000000"/>
        </w:rPr>
        <w:t xml:space="preserve"> </w:t>
      </w:r>
    </w:p>
    <w:p>
      <w:pPr>
        <w:pStyle w:val="Normal"/>
        <w:spacing w:before="280" w:after="280"/>
        <w:ind w:left="1440" w:hanging="0"/>
        <w:rPr/>
      </w:pPr>
      <w:r>
        <w:rPr>
          <w:i/>
          <w:iCs/>
          <w:color w:val="000000"/>
        </w:rPr>
        <w:t>Он (Наполеон) рассеивает их светом духовного взора.</w:t>
      </w:r>
      <w:r>
        <w:rPr>
          <w:color w:val="000000"/>
        </w:rPr>
        <w:t xml:space="preserve"> </w:t>
      </w:r>
    </w:p>
    <w:p>
      <w:pPr>
        <w:pStyle w:val="Normal"/>
        <w:spacing w:before="280" w:after="280"/>
        <w:ind w:left="1440" w:hanging="0"/>
        <w:rPr/>
      </w:pPr>
      <w:r>
        <w:rPr>
          <w:i/>
          <w:iCs/>
          <w:color w:val="000000"/>
        </w:rPr>
        <w:t>Все ничтожное исчезло,</w:t>
      </w:r>
      <w:r>
        <w:rPr>
          <w:color w:val="000000"/>
        </w:rPr>
        <w:t xml:space="preserve"> </w:t>
      </w:r>
    </w:p>
    <w:p>
      <w:pPr>
        <w:pStyle w:val="Normal"/>
        <w:spacing w:before="280" w:after="280"/>
        <w:ind w:left="1440" w:hanging="0"/>
        <w:rPr/>
      </w:pPr>
      <w:r>
        <w:rPr>
          <w:i/>
          <w:iCs/>
          <w:color w:val="000000"/>
        </w:rPr>
        <w:t>Лишь Суша и Море имеют здесь значение"</w:t>
      </w:r>
      <w:r>
        <w:rPr>
          <w:color w:val="000000"/>
        </w:rPr>
        <w:t xml:space="preserve">.  </w:t>
      </w:r>
    </w:p>
    <w:p>
      <w:pPr>
        <w:pStyle w:val="Normal"/>
        <w:spacing w:before="280" w:after="280"/>
        <w:ind w:left="1440" w:hanging="0"/>
        <w:rPr/>
      </w:pPr>
      <w:r>
        <w:rPr>
          <w:i/>
          <w:iCs/>
          <w:color w:val="000000"/>
          <w:lang w:val="en-US"/>
        </w:rPr>
        <w:t>("Worueber trueb Jahrhunderte gesonnen</w:t>
      </w:r>
      <w:r>
        <w:rPr>
          <w:color w:val="000000"/>
          <w:lang w:val="en-US"/>
        </w:rPr>
        <w:t xml:space="preserve"> </w:t>
      </w:r>
    </w:p>
    <w:p>
      <w:pPr>
        <w:pStyle w:val="Normal"/>
        <w:spacing w:before="280" w:after="280"/>
        <w:ind w:left="1440" w:hanging="0"/>
        <w:rPr/>
      </w:pPr>
      <w:r>
        <w:rPr>
          <w:i/>
          <w:iCs/>
          <w:color w:val="000000"/>
          <w:lang w:val="en-US"/>
        </w:rPr>
        <w:t>Er uebersieht's im hellsten Geisteslicht.</w:t>
      </w:r>
      <w:r>
        <w:rPr>
          <w:color w:val="000000"/>
          <w:lang w:val="en-US"/>
        </w:rPr>
        <w:t xml:space="preserve"> </w:t>
      </w:r>
    </w:p>
    <w:p>
      <w:pPr>
        <w:pStyle w:val="Normal"/>
        <w:spacing w:before="280" w:after="280"/>
        <w:ind w:left="1440" w:hanging="0"/>
        <w:rPr/>
      </w:pPr>
      <w:r>
        <w:rPr>
          <w:i/>
          <w:iCs/>
          <w:color w:val="000000"/>
          <w:lang w:val="en-US"/>
        </w:rPr>
        <w:t>Das Kleinliche ist alles weggeronnen,</w:t>
      </w:r>
      <w:r>
        <w:rPr>
          <w:color w:val="000000"/>
          <w:lang w:val="en-US"/>
        </w:rPr>
        <w:t xml:space="preserve"> </w:t>
      </w:r>
    </w:p>
    <w:p>
      <w:pPr>
        <w:pStyle w:val="Normal"/>
        <w:spacing w:before="280" w:after="280"/>
        <w:ind w:left="1440" w:hanging="0"/>
        <w:rPr>
          <w:color w:val="000000"/>
          <w:lang w:val="en-US"/>
        </w:rPr>
      </w:pPr>
      <w:r>
        <w:rPr>
          <w:i/>
          <w:iCs/>
          <w:color w:val="000000"/>
          <w:lang w:val="en-US"/>
        </w:rPr>
        <w:t>Nur Meer und Erde haben hier Gewicht.")</w:t>
      </w:r>
    </w:p>
    <w:p>
      <w:pPr>
        <w:pStyle w:val="Normal"/>
        <w:rPr/>
      </w:pPr>
      <w:r>
        <w:rPr>
          <w:color w:val="000000"/>
        </w:rPr>
        <w:t>Гете был на стороне Наполеона. Для него это была сторона Суши, Земли. Но Наполеон отождествлялся также с Западом. Запад был тогда еще Сушей и никак не Морем. Немецкий поэт искренне надеялся, что Запад так и останется воплощением сухопутной, континентальной силы, а Наполеон, как новый Александр, будет отвоевывать у сил Моря прибрежные территории, и тогда "</w:t>
      </w:r>
      <w:r>
        <w:rPr>
          <w:i/>
          <w:iCs/>
          <w:color w:val="000000"/>
        </w:rPr>
        <w:t>Суша вступит в свои права</w:t>
      </w:r>
      <w:r>
        <w:rPr>
          <w:color w:val="000000"/>
        </w:rPr>
        <w:t xml:space="preserve">."  </w:t>
      </w:r>
    </w:p>
    <w:p>
      <w:pPr>
        <w:pStyle w:val="Normal"/>
        <w:spacing w:before="280" w:after="280"/>
        <w:rPr/>
      </w:pPr>
      <w:r>
        <w:rPr>
          <w:color w:val="000000"/>
        </w:rPr>
        <w:t xml:space="preserve">Так Гете, типичный представитель Запада, летом 1812 года сделал выбор </w:t>
      </w:r>
      <w:r>
        <w:rPr>
          <w:i/>
          <w:iCs/>
          <w:color w:val="000000"/>
        </w:rPr>
        <w:t xml:space="preserve">в пользу </w:t>
      </w:r>
      <w:r>
        <w:rPr>
          <w:color w:val="000000"/>
        </w:rPr>
        <w:t xml:space="preserve">Суши, Земли </w:t>
      </w:r>
      <w:r>
        <w:rPr>
          <w:i/>
          <w:iCs/>
          <w:color w:val="000000"/>
        </w:rPr>
        <w:t xml:space="preserve">против </w:t>
      </w:r>
      <w:r>
        <w:rPr>
          <w:color w:val="000000"/>
        </w:rPr>
        <w:t xml:space="preserve">Моря. Конечно, в соответствии со своим мировоззрением, он понимал противостояние Земли и Моря как статичную, полярную напряженность, а не как диалектический неповторимый исторический момент. В данном случае, крайне важно то различие между статичной полярностью и исторической диалектикой, о котором мы говорили в самом начале статьи.  </w:t>
      </w:r>
    </w:p>
    <w:p>
      <w:pPr>
        <w:pStyle w:val="Normal"/>
        <w:spacing w:before="280" w:after="280"/>
        <w:rPr>
          <w:color w:val="000000"/>
        </w:rPr>
      </w:pPr>
      <w:r>
        <w:rPr>
          <w:color w:val="000000"/>
        </w:rPr>
      </w:r>
    </w:p>
    <w:p>
      <w:pPr>
        <w:pStyle w:val="Normal"/>
        <w:spacing w:before="280" w:after="280"/>
        <w:jc w:val="center"/>
        <w:rPr>
          <w:color w:val="000000"/>
        </w:rPr>
      </w:pPr>
      <w:r>
        <w:rPr>
          <w:b/>
          <w:bCs/>
          <w:color w:val="000000"/>
        </w:rPr>
        <w:t>3.</w:t>
      </w:r>
    </w:p>
    <w:p>
      <w:pPr>
        <w:pStyle w:val="Normal"/>
        <w:spacing w:before="280" w:after="280"/>
        <w:rPr>
          <w:color w:val="000000"/>
        </w:rPr>
      </w:pPr>
      <w:r>
        <w:rPr>
          <w:color w:val="000000"/>
        </w:rPr>
      </w:r>
    </w:p>
    <w:p>
      <w:pPr>
        <w:pStyle w:val="Normal"/>
        <w:spacing w:before="280" w:after="280"/>
        <w:rPr>
          <w:color w:val="000000"/>
        </w:rPr>
      </w:pPr>
      <w:r>
        <w:rPr>
          <w:color w:val="000000"/>
        </w:rPr>
        <w:t xml:space="preserve">Гете мыслил в терминах статичной полярности. Но полярная напряженность значительно отличается от напряженности историко-диалектической. Статика полярного напряжения предполагает синхронизм, постоянст во, при котором взаимодействие противоположных полюсов составляет фиксированную структуру, остающую ся сущностно одинаковой при всех внешних изменени ях, проистекающих из конкретных исторических ситуаций. Это своего рода вечное возвращение. </w:t>
      </w:r>
    </w:p>
    <w:p>
      <w:pPr>
        <w:pStyle w:val="Normal"/>
        <w:spacing w:before="280" w:after="280"/>
        <w:rPr>
          <w:color w:val="000000"/>
        </w:rPr>
      </w:pPr>
      <w:r>
        <w:rPr>
          <w:color w:val="000000"/>
        </w:rPr>
        <w:t xml:space="preserve">Конкретно-исторический подход исследует, напротив, цепь логической и исторической взаимосвязи между конкретикой определенного вопроса и данного на него ответа. Вопрос и ответ дают диалектику исторически конкретного и определяют структуру исторических ситуаций и эпох. Подобная диалектика не обязательно должна отождествляться с гегелевской логикой понятий или с фатально заданной закономерностью природного течения событий.  </w:t>
      </w:r>
    </w:p>
    <w:p>
      <w:pPr>
        <w:pStyle w:val="Normal"/>
        <w:spacing w:before="280" w:after="280"/>
        <w:rPr>
          <w:color w:val="000000"/>
        </w:rPr>
      </w:pPr>
      <w:r>
        <w:rPr>
          <w:color w:val="000000"/>
        </w:rPr>
        <w:t xml:space="preserve">Нас здесь интересует, однако, исследование структу ры конкретно существующего в нашем мире планетар ного дуализма (а не общая теория исторического процесса). Историческое мышление есть мышление однократ ными, одноразовыми историческими ситуациями и, следовательно, одноразовыми истинами. Все исторические параллели служат лишь наилучшему распознанию этой единственности, в противном случае они становятся лишь мертвыми функциональными элементами абстрактной системы, которой в реальной жизни просто не существу ет. Абсурдно и нереалистично делать предположения такого рода: что случилось бы, если бы события приняли иной оборот, нежели они приняли в реальной истории. К примеру, а что, если бы сарацины победили в битве при Пуатье? Что, если бы Наполеон не проиграл сражения при Ватерлоо? Что, если бы зима 41/42 была не такой холодной? Такие нелепые предположения, которые можно встретить даже у знаменитых историков, абсурдны уже потому, что в них совершенно упускается из виду единственность и неповторимость любого исторического события. Структура полярной напряжен ности всегда актуальна, вечна, как вечное возвращение.  </w:t>
      </w:r>
    </w:p>
    <w:p>
      <w:pPr>
        <w:pStyle w:val="Normal"/>
        <w:spacing w:before="280" w:after="280"/>
        <w:rPr>
          <w:color w:val="000000"/>
        </w:rPr>
      </w:pPr>
      <w:r>
        <w:rPr>
          <w:color w:val="000000"/>
        </w:rPr>
        <w:t xml:space="preserve">Историческая же истина, напротив, истинна лишь один раз. Она и не может быть истинной больше, чем один раз, так как именно в однократности заключается ее историчность. Одноразовость исторической истины является одним из секретов онтологии, как выразился Вальтер Варнах. Диалектическая структура вопроса и ответа, о которой мы здесь ведем речь, пытаясь объяснить суть истории, никоим образом не ослабляет и не упраздняет качества однократности исторического события. Напротив, она только усиливает ее, поскольку речь идет о неповторимом конкретном ответе на столь же неповторимый конкретный вопрос.  </w:t>
      </w:r>
    </w:p>
    <w:p>
      <w:pPr>
        <w:pStyle w:val="Normal"/>
        <w:spacing w:before="280" w:after="280"/>
        <w:rPr/>
      </w:pPr>
      <w:r>
        <w:rPr>
          <w:color w:val="000000"/>
        </w:rPr>
        <w:t xml:space="preserve">Если бы противостояние между Сушей и Морем, выраженное в современном планетарном дуализме, было исключительно статично полярным, т.е. включенным в цепь природного равновесия и вечного возвращения, то оно было бы лишь фрагментом чисто природного процесса. Стихии в природе разделяются и воссоединяются, смешиваются и расслаиваются. Они сменяют друг друга и переходят друг в друга в беспрестанном круговороте метаморфоз, который открывает все новые и новые образы и формы сущности всегда тождественного полярного напряжения. Если бы дело сводилось только к такому природному статическому дуализму, актуальное противостояние Востока и Запада было бы лишь особой формой выражения вечной циркуляции элит, проблемой иконографий. Вечное возвращение и вечное превраще ние не знает специфической правды, неповторимой ситуации, исторического момента. Статично-полярное противостояние исключает историческую неповторимость. Но в конкретной истории все иначе. В определенные эпохи появляются дееспособные и могущественные народы и группы, которые захватывают и делят землю в процессе дружественных договоров или войн, хозяйничают на своей территории, пасут скот и т.д. Из этого образуется Номос Земли. Он ограничен своим уникальным </w:t>
      </w:r>
      <w:r>
        <w:rPr>
          <w:i/>
          <w:iCs/>
          <w:color w:val="000000"/>
        </w:rPr>
        <w:t>здесь и теперь</w:t>
      </w:r>
      <w:r>
        <w:rPr>
          <w:color w:val="000000"/>
        </w:rPr>
        <w:t xml:space="preserve">, а напряженность между элементами, о которых мы рассуждаем, между Сушей и Морем, лишь порождает природный, объективный контекст, в котором данный Номос складывается.  </w:t>
      </w:r>
    </w:p>
    <w:p>
      <w:pPr>
        <w:pStyle w:val="Normal"/>
        <w:spacing w:before="280" w:after="280"/>
        <w:rPr>
          <w:color w:val="000000"/>
        </w:rPr>
      </w:pPr>
      <w:r>
        <w:rPr>
          <w:color w:val="000000"/>
        </w:rPr>
        <w:t xml:space="preserve">Если взять Землю и Море (и населяющих их существ) как исключительно природные элементы, то очевидно, что сами по себе они не могут породить враждебного противостояния, которое имело бы сугубо исторический событийный смысл. Обитатели Моря и обитатели Суши не могут быть по своей природе абсолютными врагами. Случается, что наземные животные пожирают морских, но нелепо в данном случае говорить о какой-то вражде. Сами рыбы сплошь и рядом пожирают друг друга, особенно крупные мелких. Да и обитатели Суши относятся друг к другу не намного лучше. Поэтому нельзя утверждать, что существует природная враждебность Суши и Моря. Скорее, в чисто природном состоянии эти две стихии существуют совершенно безотносительно и безразлично друг к другу, причем в такой степени, что говорить о таком специфическом и интенсивном соотношении как вражда здесь совершенно нелепо. Каждое живое существо пребывает в своей стихии, в своей среде. Медведь не враждует по своей природе с китом, а кит не объявляет войну медведю. Даже морские и сухопутные хищники твердо знают свои границы и пределы своего обитания. Медведь не посягает на владения льва или тигра; даже самые смелые звери знают свое место и стремятся избежать неприятных столкновений. Те, кто приводят в качестве примера природной вражды отношения кошек с собаками, лишь лишний раз доказыва ют, что такая природная вражда резко отличается от человеческой. Когда собака лает на кошку, а кошка шипит на собаку, их конфликт имеет совершенно иной смысл, нежели вражда людей. Самое главное отличие состоит в том, что люди по контрасту с животными способны отрицать наличие самого человеческого качества у своих противников, а животные нет. Бытие собаки духовно и морально не ставит под вопрос бытия кошки и наоборот. </w:t>
      </w:r>
    </w:p>
    <w:p>
      <w:pPr>
        <w:pStyle w:val="Normal"/>
        <w:spacing w:before="280" w:after="280"/>
        <w:rPr>
          <w:color w:val="000000"/>
        </w:rPr>
      </w:pPr>
      <w:r>
        <w:rPr>
          <w:color w:val="000000"/>
        </w:rPr>
        <w:t xml:space="preserve">Однако показательно, что именно басни из жизни животных особенно выпукло иллюстрируют специфически человеческие политические ситуации и отношения. Вообще говоря, с философской точки зрения, проблема басен о животных интересна сама по себе. Перенося на животный мир сугубо человеческие политические ситуации, мы демифологизируем, проясняем их, лишаем идеологических и риторических покрывал. Именно в силу того, что отношения среди животных имеют совершенно иной смысл, нежели отношения среди людей, такой аллегорический прием когда люди выступают как звери, а звери как люди позволяет обнаружить доселе сокрытое через сознательный отход от прямолинейного и одномерного анализа. Перевоплощение в зверя отчуждает человека от человеческого, но через такое отчуждение человеческое становится только более отчетливым и выпуклым. На этом основан политический смысл басен о животных (на чем мы не будем более здесь останавли ваться).  </w:t>
      </w:r>
    </w:p>
    <w:p>
      <w:pPr>
        <w:pStyle w:val="Normal"/>
        <w:spacing w:before="280" w:after="280"/>
        <w:rPr/>
      </w:pPr>
      <w:r>
        <w:rPr>
          <w:color w:val="000000"/>
        </w:rPr>
        <w:t xml:space="preserve">При переносе дуальности Суша-Море на человечест во, казалось бы, речь должна идти о морских конфликтах между людьми Моря и сухопутных конфликтах между людьми Суши. На самом деле, дело обстоит совершенно иначе, начиная с того момента, когда историче ское планетарное напряжение достигает определенного критического уровня. В отличие от животных люди и </w:t>
      </w:r>
      <w:r>
        <w:rPr>
          <w:i/>
          <w:iCs/>
          <w:color w:val="000000"/>
        </w:rPr>
        <w:t xml:space="preserve">только </w:t>
      </w:r>
      <w:r>
        <w:rPr>
          <w:color w:val="000000"/>
        </w:rPr>
        <w:t xml:space="preserve">люди способны вести войну между народами Суши и народами Моря. Когда вражда достигает своей высшей точки, военные действия захватывают все возможные области, и война с обоих сторон разворачивает ся как на Суше, так и на Море. Каждая из сторон вынуждена преследовать противника вглубь враждебной стихии. Когда осваивается и третья, воздушная стихия, конфликт переносится и на нее, а война становится воздушной войной. Но изначальные субъекты конфликта не утрачивают своего качества, поэтому мне представля ется вполне разумным говорить именно о противостоя нии элемента Земли и элемента Моря. Когда планетар но-историческое противостояние приближается к своему пику, обе стороны до предела напрягают все свои материальные, душевные и духовные силы. Тогда битва распространяется на все прилегающее к противоборствую щим сторонам пространства. И стихийное природное различие Суши и Моря в этом случае превращается в настоящую войну между этими элементами.  </w:t>
      </w:r>
    </w:p>
    <w:p>
      <w:pPr>
        <w:pStyle w:val="Normal"/>
        <w:spacing w:before="280" w:after="280"/>
        <w:rPr/>
      </w:pPr>
      <w:r>
        <w:rPr>
          <w:color w:val="000000"/>
        </w:rPr>
        <w:t>Вражда между людьми обладает особым напряжени ем, которое многократно превосходит напряжение, характерное для враждебности в царстве природы. В человеке все аспекты природы трансцендируются, обретают трансцендентное (или трансцендентальное, как угодно) измерение. Это дополнительное измерение можно назвать также "духовным" и вспомнить Рембо, который сказал</w:t>
      </w:r>
      <w:r>
        <w:rPr>
          <w:i/>
          <w:iCs/>
          <w:color w:val="000000"/>
        </w:rPr>
        <w:t>: "Le combat spirituel est aussi brutal que la bataille des hommes</w:t>
      </w:r>
      <w:r>
        <w:rPr>
          <w:color w:val="000000"/>
        </w:rPr>
        <w:t xml:space="preserve">"(11). Как бы то ни было, вражда между людьми может достичь невероятной степени. Эта высшая степень вражды отчетливо проявляется в гражданских войнах, когда противник настолько криминализируется, морально, юридически и идеологически, что фактиче ски ставится вне всех человеческих законов. В этом дает о себе знать какой-то свойственный лишь человеку, сугубо сверхприродный элемент, трансцендентный по отношению к его природному измерению; этот элемент порождает невероятное напряжение и превращает природную полярность в конкретную историческую диалекти ку.  </w:t>
      </w:r>
    </w:p>
    <w:p>
      <w:pPr>
        <w:pStyle w:val="Normal"/>
        <w:spacing w:before="280" w:after="280"/>
        <w:rPr/>
      </w:pPr>
      <w:r>
        <w:rPr>
          <w:color w:val="000000"/>
        </w:rPr>
        <w:t>Слово "</w:t>
      </w:r>
      <w:r>
        <w:rPr>
          <w:i/>
          <w:iCs/>
          <w:color w:val="000000"/>
        </w:rPr>
        <w:t>диалектика</w:t>
      </w:r>
      <w:r>
        <w:rPr>
          <w:color w:val="000000"/>
        </w:rPr>
        <w:t xml:space="preserve"> " выражает здесь то особое качество (свойственное лишь человечеству), которое кардиналь но отлично от всех природных форм полярности. Слово "диалектика" указывает на структуру "</w:t>
      </w:r>
      <w:r>
        <w:rPr>
          <w:i/>
          <w:iCs/>
          <w:color w:val="000000"/>
        </w:rPr>
        <w:t>вопрос-ответ</w:t>
      </w:r>
      <w:r>
        <w:rPr>
          <w:color w:val="000000"/>
        </w:rPr>
        <w:t xml:space="preserve"> ", которая только и может адекватно описать историческую ситуацию или историческое событие. Историческая ситуация может быть понята только как брошенный человеку вызов и его ответ на этот вызов. Каждое историче ское действие есть ответ человека на вопрос, поставлен ный историей. Каждое человеческое слово это ответ. Каждый ответ обретает смысл через вопрос, на который он призван отвечать; для того, кто не знает вопроса, слово остается бессмысленным. А смысл вопроса, в свою очередь, лежит в той конкретной ситуации, в которой он был поставлен.  </w:t>
      </w:r>
    </w:p>
    <w:p>
      <w:pPr>
        <w:pStyle w:val="Normal"/>
        <w:spacing w:before="280" w:after="280"/>
        <w:rPr>
          <w:color w:val="000000"/>
        </w:rPr>
      </w:pPr>
      <w:r>
        <w:rPr>
          <w:color w:val="000000"/>
        </w:rPr>
        <w:t xml:space="preserve">Все это напоминает "логику вопрос-ответ" (Question-Answer Logic) Р.Дж. Коллингвуда, и в самом деле, мы именно ее имеем в виду. Коллингвуд с помощью мышления в терминах "вопрос-ответ" стремился определить специфический смысл истории. Он сделал это с блистательной точностью, так как для него данное определение означало венец философского пути по преодолению собственного внеисторического естественнонаучного позитивизма. Замысел Коллингвуда был великолепен, но английский ученый был слишком глубоко затронут английским определением науки, свойственным XIX веку, чтобы суметь преодолеть психолого-индивидуалистиче ское толкование проблемы "вопрос-ответ". Только этот фактор и может объяснить его болезненные, закомплек сованные припадки германофобии, которые изрядно подпортили его последнее произведение "The New Leviathan"(12). Но великая заслуга его "логики вопроса-ответа" остается безусловной. Однако необходимо особо подчеркнуть, что вопрос здесь ставится не отдельным человеком или группой людей, и уж совсем не произвольно взятым историком, исследующим прошлое, но самой Историей, состоящей в своем качественном аспекте из вопросов и ответов. Вопрос это само по себе историческое событие, из которого произрастает через конкретный человеческий ответ следующее событие. Ровно в той степени, в какой люди принимают вызов и вопрос истории и в какой они стараются ответить на них своим отношением и своими поступками, в той степени они демонстрируют свою способность на рискованное участие в истории и, следовательно, подвергаются ее суду. Одним словом: они переходят из природного состояния в историческое. </w:t>
      </w:r>
    </w:p>
    <w:p>
      <w:pPr>
        <w:pStyle w:val="Normal"/>
        <w:spacing w:before="280" w:after="280"/>
        <w:rPr>
          <w:color w:val="000000"/>
        </w:rPr>
      </w:pPr>
      <w:r>
        <w:rPr>
          <w:color w:val="000000"/>
        </w:rPr>
        <w:t xml:space="preserve">Арнольд Тойнби развил "логику вопроса-ответа" (question-answer logic) до культурно-исторической концепции "структуры вызов-отзыв" (13) (challenge-response-structure). Концепцию "вопроса" Тойнби развил до понятия "вызова", а концепцию "ответа" до "отзыва". Это было важнейшим этапом в прояснении сущностной характеристики исторического, так как здесь явственно различимо не просто статично полярное, природное напряжение, разбиравшееся неисторическими индивидуально - психологическими естественнонаучными школами мысли, но напряжение, понятое диалектически. Тойнби вычленяет на основании своего метода более двадцати культур или высших цивилизаций, каждая из которых основана на конкретном историческом ответе, отзыве людей на поставленный историей вопрос, брошенный ею вызов. К примеру, в случае Египта вызов заключался в природной специфике долины Нила, в привязанности к реке и в постоянной угрозе вражеских нашествий. Освоение и организация пространства долины Нила, защита от внешних, варварских влияний и основанная на этом египетская цивилизация с ее культами богов, династиями, пирамидами и священным искусством все это было конкретным ответом на брошенный вызов.  </w:t>
      </w:r>
    </w:p>
    <w:p>
      <w:pPr>
        <w:pStyle w:val="Normal"/>
        <w:spacing w:before="280" w:after="280"/>
        <w:rPr>
          <w:color w:val="000000"/>
        </w:rPr>
      </w:pPr>
      <w:r>
        <w:rPr>
          <w:color w:val="000000"/>
        </w:rPr>
        <w:t xml:space="preserve">Методология познания приобрела от такого подхода чрезвычайно много, так как отныне стало возможным изучать диалектическую структуру всякой исторической ситуации. Но и сам Тойнби не смог избежать характер ного заблуждения, значительно повредившего его концепции. Когда он начинает описывать механизм взаимодействия между собой выделенных им двадцати цивилизаций или культур, в его анализе пропадает самая существенная сторона исторического, структура самой истории уникальная одноразовость каждой конкретной ситуации и ее разрешения. Не существует никаких всеобщих законов мировой истории. Эта абстрактная попытка подчинить живую историю сухим закономерно стям или статистической вероятности внутри узко функциональной системы в корне неверна.  </w:t>
      </w:r>
    </w:p>
    <w:p>
      <w:pPr>
        <w:pStyle w:val="Normal"/>
        <w:spacing w:before="280" w:after="280"/>
        <w:rPr>
          <w:color w:val="000000"/>
        </w:rPr>
      </w:pPr>
      <w:r>
        <w:rPr>
          <w:color w:val="000000"/>
        </w:rPr>
        <w:t xml:space="preserve">В реальности мы имеем дело лишь с одноразовыми конкретными ситуациями. И конкретная ситуация собственно нашей эпохи определяется тем, что в ней противостояние Востока и Запада приобрело характер планетарного дуализма, планетарной вражды. Когда мы пытаемся выяснить природу диалектического напряжения, порождаемого этим дуализмом, мы не стремимся вывести всеобщий закон или статистическую вероятность, не говоря уже о построении какой-то системы. Когда мы употребляем слово "диалектика", "диалектическое", мы подвергаемся риску быть неверно понятыми и причисленными к узко гегелевской школе. Это не совсем так. Историческая диалектика Гегеля, на самом деле, дает возможность осмыслить одноразовость и уникальность исторического события, что видно хотя бы из фразы Гегеля о том, что вочеловечивание Сына Божьего есть центральное событие всей человеческой истории. Из этого явствует, что история для Гегеля была не просто цепью объективных закономерностей, но обладала и субъективным измерением активного соучастия. Но во всеобщей гегелевской систематизации часто теряется историческая уникальность, и конкретное историческое событие растворяется в одномерном мыслительном процессе. Этого замечания достаточно для того, чтобы прояснить наше понимание термина "диалектика" и предупредить автоматическое зачисления в гегельянцы, что весьма свойственно для "технического", автоматического образа мысли наших современников.  </w:t>
      </w:r>
    </w:p>
    <w:p>
      <w:pPr>
        <w:pStyle w:val="Normal"/>
        <w:spacing w:before="280" w:after="280"/>
        <w:rPr>
          <w:color w:val="000000"/>
        </w:rPr>
      </w:pPr>
      <w:r>
        <w:rPr>
          <w:color w:val="000000"/>
        </w:rPr>
        <w:t xml:space="preserve">Помимо неверного понимания сущности исторической диалектики, характерной для гегельянства в целом, следует также опасаться типичной для XIX столетия мании к формулировке закономерностей и открытию законов. Этой болезни подверглись практически все западные социологи и историки кроме Алексиса де Токвиля. Потребность выводить из каждой конкретной исторической ситуации всеобщий закон развития покрыла научные открытия даже самых прозорливых мыслите лей прошлого столетия почти непроницаемой пеленой туманных обобщений.  </w:t>
      </w:r>
    </w:p>
    <w:p>
      <w:pPr>
        <w:pStyle w:val="Normal"/>
        <w:spacing w:before="280" w:after="280"/>
        <w:rPr>
          <w:color w:val="000000"/>
        </w:rPr>
      </w:pPr>
      <w:r>
        <w:rPr>
          <w:color w:val="000000"/>
        </w:rPr>
        <w:t xml:space="preserve">Возведение конкретно-исторического факта к какому-то общечеловеческому закону было той платой, которой XIX век компенсировал свой научно-естественный позитивизм. Ученые просто не могли представить себе какую-то истину вне всеобщей, точно высчитываемой и измеряемой функциональной закономерности. Так Огюст Конт историк современности, наделенный гениаль ной интуицией, правильно определил сущность своей эпохи, представив ее результатом развития, состоящего из трех этапов: от богословия через метафизику к позитивизму. Это было совершенно верное замечание, точно определяющее одноразовый, осуществленный в трех моментах шаг, который совершила западная мысль с XIII по XIX век. Но позитивист Огюст Конт смог сам поверить в истинность сформулированного им принципа только после того, как заявил, что закон трех стадий распространяется на все человечество и на всю его историю. Карл Маркс, в свою очередь, поставил очень точный диагноз тому положению дел, которое было характерно для второго этапа индустриальной революции в середине XIX века в Средней и Восточной Европе; но беда в том, что он возвел свои соображения в универсальную всемирно историческую доктрину и провозгласил упрощенный тезис о "классовой борьбе", тогда как, на самом деле, речь шла всего лишь о конкретном моменте техно-индустриальной революции, связанном с изобретением железных дорог, телеграфа и паровой машины. Уже в XX веке Освальд Шпенглер значительно ограничил значение своего открытия относительно глубинных исторических параллелей между настоящей эпохой и эпохой римской гражданской войны и периодом цезарей тем, что составил на этом основании всеобщую теорию культурных кругов, а следовательно, убил сугубо исторический нерв всей своей работы.  </w:t>
      </w:r>
    </w:p>
    <w:p>
      <w:pPr>
        <w:pStyle w:val="Normal"/>
        <w:spacing w:before="280" w:after="280"/>
        <w:rPr>
          <w:color w:val="000000"/>
        </w:rPr>
      </w:pPr>
      <w:r>
        <w:rPr>
          <w:color w:val="000000"/>
        </w:rPr>
      </w:r>
    </w:p>
    <w:p>
      <w:pPr>
        <w:pStyle w:val="Normal"/>
        <w:spacing w:before="280" w:after="280"/>
        <w:jc w:val="center"/>
        <w:rPr>
          <w:color w:val="000000"/>
        </w:rPr>
      </w:pPr>
      <w:r>
        <w:rPr>
          <w:b/>
          <w:bCs/>
          <w:color w:val="000000"/>
        </w:rPr>
        <w:t>4. </w:t>
      </w:r>
    </w:p>
    <w:p>
      <w:pPr>
        <w:pStyle w:val="Normal"/>
        <w:spacing w:before="280" w:after="280"/>
        <w:rPr>
          <w:color w:val="000000"/>
        </w:rPr>
      </w:pPr>
      <w:r>
        <w:rPr>
          <w:color w:val="000000"/>
        </w:rPr>
      </w:r>
    </w:p>
    <w:p>
      <w:pPr>
        <w:pStyle w:val="Normal"/>
        <w:spacing w:before="280" w:after="280"/>
        <w:rPr>
          <w:color w:val="000000"/>
        </w:rPr>
      </w:pPr>
      <w:r>
        <w:rPr>
          <w:color w:val="000000"/>
        </w:rPr>
        <w:t xml:space="preserve">Индустриализация и техническое развитие являются сегодня судьбой нашей земли. Итак, постараемся определить одноразовый исторический вопрос, великий вызов и конкретный ответ, порожденные индустриально -технической революцией прошлого столетия. Отбросим при этом все поверхностные заключения, вовлекающие нас в рискованные системы причинно-следственной обусловленности. Мы вычленили из общего понятия напряженности сугубо диалектическую напряженность, отличную от полярно-статической. Но эта концепция диалектической напряженности не должна пониматься как банальный продукт гегельянства, естественнонаучных воззрений или нормативистских конструкций. Формула Тойнби относительно "вызова-отзыва" также должна использоваться лишь в качестве инструмента, так как нам надо, в первую очередь, верно понять сугубо одноразо вую актуальную истину сегодняшнего планетарного дуализма Востока и Запада.  </w:t>
      </w:r>
    </w:p>
    <w:p>
      <w:pPr>
        <w:pStyle w:val="Normal"/>
        <w:spacing w:before="280" w:after="280"/>
        <w:rPr>
          <w:color w:val="000000"/>
        </w:rPr>
      </w:pPr>
      <w:r>
        <w:rPr>
          <w:color w:val="000000"/>
        </w:rPr>
        <w:t xml:space="preserve">Здесь нам поможет текст Арнольда Тойнби 1953 года с выразительным названием: "The World and the West" ("Мир и Запад")(14). Это произведение спровоцировало ожесточенную критику и полемику, которую мы предпочитаем обойти молчанием, так как нас интересует здесь лишь противостояние Земли и Суши. Тойнби говорит о нашей эпохе, выделяя в ней как отдельную категорию Запад, противопоставленный всему остальному миру.  </w:t>
      </w:r>
    </w:p>
    <w:p>
      <w:pPr>
        <w:pStyle w:val="Normal"/>
        <w:spacing w:before="280" w:after="280"/>
        <w:rPr/>
      </w:pPr>
      <w:r>
        <w:rPr>
          <w:color w:val="000000"/>
        </w:rPr>
        <w:t>Запад представляется ему агрессором, который в течение четырех с половиной столетий осуществлял экспансию своей индустриально-технической мощи на Восток в четырех основных направлениях: Россия, исламский мир, Индия и Восточная Азия. Для Тойнби представляется очень важным, что эта агрессия осуществля лась через освободившуюся от норм христианской традиции технику (</w:t>
      </w:r>
      <w:r>
        <w:rPr>
          <w:i/>
          <w:iCs/>
          <w:color w:val="000000"/>
        </w:rPr>
        <w:t>entfesselte Technik</w:t>
      </w:r>
      <w:r>
        <w:rPr>
          <w:color w:val="000000"/>
        </w:rPr>
        <w:t xml:space="preserve">). Тот факт, что сегодняшний Восток сам начал широко использовать технику, означает для Тойнби начало его активной самозащиты перед лицом Запада. Правда, в XVII веке иезуиты сделали попытку проповедовать христианскую религию индусам и китайцам не как религию Запада, но как религию универсальную, относящуюся равным образом ко всем людям. Тойнби считает, что эта попытка, к несчастью, провалилась из-за догматических разногла сий между различными католическими миссиями и централизованной проповеднической сетью иезуитов. Смысл Октябрьской коммунистической революции, согласно Тойнби, состоит в том, что Восток стал вооружаться освобожденной от христианской религии европейской техникой. Эту технику Тойнби </w:t>
      </w:r>
      <w:r>
        <w:rPr>
          <w:i/>
          <w:iCs/>
          <w:color w:val="000000"/>
        </w:rPr>
        <w:t>называет "куском европейской культуры, отколовшимся от нее к концу XVI века</w:t>
      </w:r>
      <w:r>
        <w:rPr>
          <w:color w:val="000000"/>
        </w:rPr>
        <w:t xml:space="preserve">". Заметим эту важнейшую, абсолютно точную формулировку. </w:t>
      </w:r>
    </w:p>
    <w:p>
      <w:pPr>
        <w:pStyle w:val="Normal"/>
        <w:spacing w:before="280" w:after="280"/>
        <w:rPr>
          <w:color w:val="000000"/>
        </w:rPr>
      </w:pPr>
      <w:r>
        <w:rPr>
          <w:color w:val="000000"/>
        </w:rPr>
        <w:t xml:space="preserve">Выясним теперь в свете "логики вопрос-ответ", что было тем вызовом и тем отзывом, которые исторически проявились в нашу эпоху через индустриально-техниче ский рывок.  </w:t>
      </w:r>
    </w:p>
    <w:p>
      <w:pPr>
        <w:pStyle w:val="Normal"/>
        <w:spacing w:before="280" w:after="280"/>
        <w:rPr>
          <w:color w:val="000000"/>
        </w:rPr>
      </w:pPr>
      <w:r>
        <w:rPr>
          <w:color w:val="000000"/>
        </w:rPr>
        <w:t xml:space="preserve">Из чего происходит индустриальная революция? Ответом на какой вопрос она является? Каковы ее истоки и ее родина, ее начало и ее мотивация? Она происходит с острова Англия и датируется XVIII веком. Повторим всем известные даты 1735 (первая коксовая печь), 1740 (первая литая сталь), 1768 (первая паровая машина), 1769 (первая современная фабрика в Нотингэ ме), 1770 (первый прядильный станок), 1786 (первый механический ткацкий станок), 1825 (первый паровоз). Великая промышленная революция происходит с острова Англия, ставшего начиная с XIX столетия главной промышленной страной мира. Этот исторический феномен, который мы постоянно должны иметь в виду, заметил уже первый немецкий социолог Лоренц фон Штайн в 1842 году.  </w:t>
      </w:r>
    </w:p>
    <w:p>
      <w:pPr>
        <w:pStyle w:val="Normal"/>
        <w:spacing w:before="280" w:after="280"/>
        <w:rPr>
          <w:color w:val="000000"/>
        </w:rPr>
      </w:pPr>
      <w:r>
        <w:rPr>
          <w:color w:val="000000"/>
        </w:rPr>
        <w:t xml:space="preserve">Он писал по этому поводу:  </w:t>
        <w:br/>
        <w:t xml:space="preserve">  </w:t>
      </w:r>
    </w:p>
    <w:p>
      <w:pPr>
        <w:pStyle w:val="Normal"/>
        <w:rPr>
          <w:color w:val="000000"/>
        </w:rPr>
      </w:pPr>
      <w:r>
        <w:rPr>
          <w:color w:val="000000"/>
        </w:rPr>
        <w:t>"</w:t>
      </w:r>
      <w:r>
        <w:rPr>
          <w:i/>
          <w:iCs/>
          <w:color w:val="000000"/>
        </w:rPr>
        <w:t>Удивительным образом и совершенно неожиданно, в то же самое время, когда во Франции распространяются идеи свободы и равенства, в Англии появляются первые машины. Вместе с ними открывается совершенно новая эпоха для всего мира в вопросах благосостояния, производства, потребления и торговли. Машины стали подлинно революционной силой в материальном мире, и из этого подчиненного ими материального мира они начали распространять свое могущест во вглубь, во все сферы мира духовного." </w:t>
      </w:r>
    </w:p>
    <w:p>
      <w:pPr>
        <w:pStyle w:val="Normal"/>
        <w:spacing w:before="280" w:after="280"/>
        <w:rPr/>
      </w:pPr>
      <w:r>
        <w:rPr>
          <w:color w:val="000000"/>
        </w:rPr>
        <w:br/>
        <w:t>"</w:t>
      </w:r>
      <w:r>
        <w:rPr>
          <w:i/>
          <w:iCs/>
          <w:color w:val="000000"/>
        </w:rPr>
        <w:t>Удивительным образом и совершенно неожиданно" причем именно "в Англии</w:t>
      </w:r>
      <w:r>
        <w:rPr>
          <w:color w:val="000000"/>
        </w:rPr>
        <w:t xml:space="preserve">"! В этих словах слышится жадное к познанию удивление молодого немца, который начинает осознавать историческую ситуацию своего народа и в Париже Луи Филиппа понимает, что политиче ская революция, расползающаяся начиная с 1789 года по всему европейскому континенту, есть лишь бледный идеологический эпифеномен по сравнению с индустри альной революцией, распространяющейся из Англии и представляющей собой подлинно революционную силу. Так родилась только что приведенная нами замечатель ная фраза из главы под значительным названием "Пролетариат". В этом же тексте впервые в европейскую дискуссию вводится научное осмысление проблемы фундаментального различия между рабочей силой и собствен ностью.  </w:t>
      </w:r>
    </w:p>
    <w:p>
      <w:pPr>
        <w:pStyle w:val="Normal"/>
        <w:spacing w:before="280" w:after="280"/>
        <w:rPr>
          <w:color w:val="000000"/>
        </w:rPr>
      </w:pPr>
      <w:r>
        <w:rPr>
          <w:color w:val="000000"/>
        </w:rPr>
        <w:t xml:space="preserve">Итак, индустриальная революция происходит из Англии XVIII столетия. Какова была историческая ситуация на этом острове в то время? Англия была островом, отделившимся начиная с XVI века от европейского континента и сделавшим первые шаги к чисто морскому существованию. Это, с исторической точки зрения, является для нас самым существенным. Все остальное лишь надстройка, суперструктура. Какое бы внешнее событие мы ни выбрали в качестве окончательного шага к чисто морскому существованию, захват Ямайки Кромвелем в 1655 году, окончательное изгнание Стюартов в 1688 году или европейский мир в Утрехте в 1713 году, главным является следующее: один европейский народ начиная с определенного момента перестал считать остров, на котором он жил, частью несколько удаленной европейской Суши и осознал его как базу для чисто морского существования и для морского господства над мировым океаном. Начиная с XVI века Англия вступила в эпоху великих географических открытий и принялась отвоевывать колонии у Португалии, Испании, Франции и Голландии. Она победила всех своих европейских соперников не в силу морального или силового превосходства, но лишь исключительно из-за того, что сделала решительный и бесповоротный шаг от твердой Суши к открытому Морю, и в такой ситуации отвоевывание сухопутных колоний обеспечивалось контролем над морскими пространствами.  </w:t>
      </w:r>
    </w:p>
    <w:p>
      <w:pPr>
        <w:pStyle w:val="Normal"/>
        <w:spacing w:before="280" w:after="280"/>
        <w:rPr>
          <w:color w:val="000000"/>
        </w:rPr>
      </w:pPr>
      <w:r>
        <w:rPr>
          <w:color w:val="000000"/>
        </w:rPr>
        <w:t xml:space="preserve">Это был одноразовый, неповторимый, исторический ответ на столь же одноразовый, неповторимый исторический вызов, на великий вызов века европейских географических открытий. Впервые в известной нам истории человечества возник вызов, относящийся не только к конкретным рекам, берегам или внутриматериковым морям; впервые он имел планетарный, глобальный характер. Большинство европейских народов осознали этот вызов в континентальных, сухопутных терминах. Испанцы создали свою гигантскую заокеанскую империю; при этом она оставалась сущностно сухопутной и строилась на обширных материковых массах. Русские оторвались от Москвы и завоевали гигантскую страну Сибирь. Португальцам, несмотря на их удивительные достижения в мореплавании, также не удалось перейти к чисто морскому существованию. Даже героический эпос эпохи португальских открытий, "Лузиады" Комоенса, говорят об Индийском океане по сути почти так же, как Эней Виргилия говорит о Средиземном море. Голландцы первыми пустились в глобальные морские авантюры и долго оставались в авангарде. Но база была слишком слабой, укоренность в политике сухопутных держав слишком глубокой, и после заключения мира в Утрехте в 1713 году Голландия окончательно была привязана к Суше. Французы вступили в двухсотлетнюю войну с Англией и, в конце концов, проиграли ее. Англию континент особенно не беспокоил (the least hampered by the continent), и она окончательно и успешно перешла к чисто морскому существованию. Это создало непосредст венные предпосылки для индустриальной революции.  </w:t>
      </w:r>
    </w:p>
    <w:p>
      <w:pPr>
        <w:pStyle w:val="Normal"/>
        <w:spacing w:before="280" w:after="280"/>
        <w:rPr>
          <w:color w:val="000000"/>
        </w:rPr>
      </w:pPr>
      <w:r>
        <w:rPr>
          <w:color w:val="000000"/>
        </w:rPr>
        <w:t xml:space="preserve">Бывший некогда европейским остров отбросил традиционную, сухопутную картину мира и начал последова тельно рассматривать мир с позиции Моря. Суша как естественное жизненное пространство человека превратилось в нечто иное, в берег, простирающийся вглубь континентальных просторов, в backland. Еще в XV веке во времена Орлеанской девы английские рыцари, подобно рыцарям других стран, в честном бою добывали себе трофеи. Вплоть до XVI столетия англичане были овцеводами, продававшими шерсть во Фландрию, где из нее делали ткани. И этот народ превратился в нацию "пенителей морей" и основал не только морскую, но океаниче скую, мировую империю. Остров перестал быть отдельно расположенным фрагментом Суши и превратился в Корабль, лежащий на якоре вблизи континента. На место старого, сухопутного Номоса Земли вступил новый Номос, включающий в свою структуру освоенные простран ства открытого Моря, но при этом отрывающий открытое море от континентальной массы и противопостав ляющий пространство Моря пространству Суши, чтобы создать равновесие с помощью контроля над Сушей со стороны Моря.  </w:t>
      </w:r>
    </w:p>
    <w:p>
      <w:pPr>
        <w:pStyle w:val="Normal"/>
        <w:spacing w:before="280" w:after="280"/>
        <w:rPr/>
      </w:pPr>
      <w:r>
        <w:rPr>
          <w:color w:val="000000"/>
        </w:rPr>
        <w:t>То, что отпало от европейской культуры в XVI веке, было, вопреки Тойнби, не "</w:t>
      </w:r>
      <w:r>
        <w:rPr>
          <w:i/>
          <w:iCs/>
          <w:color w:val="000000"/>
        </w:rPr>
        <w:t>техническим осколком</w:t>
      </w:r>
      <w:r>
        <w:rPr>
          <w:color w:val="000000"/>
        </w:rPr>
        <w:t xml:space="preserve"> ", но чем-то совсем иным. Европейский остров откололся от европейского континента, и новый, призванный островом мир Моря поднялся против традиционного мира континентальной Суши. Этот мир Моря породил противовес миру Суши, и мир (Frieden, peace) на земле стал подобен весам в его руках. Это было выражением конкретного ответа на вызов открывшегося Мирового Океана. И на этом острове Англия, принявшем вызов и сделавшем решительный шаг к морскому существованию, внезапно появились первые машины.  </w:t>
      </w:r>
    </w:p>
    <w:p>
      <w:pPr>
        <w:pStyle w:val="Normal"/>
        <w:spacing w:before="280" w:after="280"/>
        <w:rPr>
          <w:color w:val="000000"/>
        </w:rPr>
      </w:pPr>
      <w:r>
        <w:rPr>
          <w:color w:val="000000"/>
        </w:rPr>
      </w:r>
    </w:p>
    <w:p>
      <w:pPr>
        <w:pStyle w:val="Normal"/>
        <w:spacing w:before="280" w:after="280"/>
        <w:jc w:val="center"/>
        <w:rPr>
          <w:color w:val="000000"/>
        </w:rPr>
      </w:pPr>
      <w:r>
        <w:rPr>
          <w:b/>
          <w:bCs/>
          <w:color w:val="000000"/>
        </w:rPr>
        <w:t>5.</w:t>
      </w:r>
    </w:p>
    <w:p>
      <w:pPr>
        <w:pStyle w:val="Normal"/>
        <w:spacing w:before="280" w:after="280"/>
        <w:rPr>
          <w:color w:val="000000"/>
        </w:rPr>
      </w:pPr>
      <w:r>
        <w:rPr>
          <w:color w:val="000000"/>
        </w:rPr>
      </w:r>
    </w:p>
    <w:p>
      <w:pPr>
        <w:pStyle w:val="Normal"/>
        <w:spacing w:before="280" w:after="280"/>
        <w:rPr/>
      </w:pPr>
      <w:r>
        <w:rPr>
          <w:i/>
          <w:iCs/>
          <w:color w:val="000000"/>
        </w:rPr>
        <w:t xml:space="preserve">Корабль </w:t>
      </w:r>
      <w:r>
        <w:rPr>
          <w:color w:val="000000"/>
        </w:rPr>
        <w:t xml:space="preserve">основа морского существования людей, подобно тому, как </w:t>
      </w:r>
      <w:r>
        <w:rPr>
          <w:i/>
          <w:iCs/>
          <w:color w:val="000000"/>
        </w:rPr>
        <w:t xml:space="preserve">Дом </w:t>
      </w:r>
      <w:r>
        <w:rPr>
          <w:color w:val="000000"/>
        </w:rPr>
        <w:t xml:space="preserve">это основа их сухопутного существования. Корабль и Дом не являются антитезами в смысле статического полярного напряжения; они представляют собой различные ответы на различные вызовы истории. И Корабль и Дом создаются с помощью технических средств, но их основное различие состоит в том, что Корабль это абсолютно искусственное, техниче ское средство передвижения, основанное на тотальном господстве человека над природой. Море представляет собой разновидность природной среды, резко отличную от Суши. Море более отчужденно и враждебно. Согласно библейскому повествованию, человек получил свою среду обитания именно через отделение Земли от Моря. Море оставалось сопряженным с опасностью и злом. Здесь мы отсылаем читателей к комментариям на первую главу "Книги Бытия" в третьем томе "Церковной Догмати ки" Карла Барта. Подчеркнем лишь, что для преодоле ния древнего религиозного ужаса перед Морем человечество должно было предпринять значительное усилие. Техническое усилие, предпринятое для такого преодоления, сущностно разнится со всяким иным техническим усилием. Человек, отваживающийся пуститься в морское путешествие, слово "пират" изначально означало того, кто способен на такой риск, должен иметь, по словам поэта, "тройную броню на груди" (aes triplex circa pectus). Преодоление человеком инерциального сопротивления природы, составляющее сущность культурной или цивилизаторской деятельности, резко отличается в случае кораблестроения и освоения Моря и в случае разведения скота и строительства жилищ на Суше.  </w:t>
      </w:r>
    </w:p>
    <w:p>
      <w:pPr>
        <w:pStyle w:val="Normal"/>
        <w:spacing w:before="280" w:after="280"/>
        <w:rPr>
          <w:color w:val="000000"/>
        </w:rPr>
      </w:pPr>
      <w:r>
        <w:rPr>
          <w:color w:val="000000"/>
        </w:rPr>
        <w:t xml:space="preserve">Центр и зерно сухопутного существования, со всеми его конкретными нормативами жилище, собствен ность, брак, наследство и т.д. все это Дом. Все эти конкретные нормативы произрастают из специфики сухопутного существования и особенно из земледелия. Фундаментальный правовой институт, собственность Dominium получил свое название от Дома, Domus. Это очевидно и известно всем юристам. Но многие юристы, однако, не знают, что немецкое слово Bauer (paganus, крестьянин) происходит не непосредственно из слова "Ackerbau" (пахота), но от слова "Bau", "Gebaude", "aedificium", т.е. "здание", "постройка", "дом". Оно означало изначально человека, владевшего домом. Итак, в центре сухопутного существования стоит Дом. В центре морского существования плывет Корабль. Дом это покой, Корабль движение. Поэтому Корабль обладает иной средой и иным горизонтом. Люди, живущие на Корабле, находятся в совершенно иных отношениях как друг с другом, так и с окружающей средой. Их отношение к природе и животным совершенно отлично от людей Суши. Сухопутный человек приручает зверей слонов, верблюдов, лошадей, собак, кошек, ослов, коз и "все, что ему принадлежит" и делает из них домаш них животных. Рыб невозможно приручить, их можно только поймать и съесть. Они не могут стать домашни ми животными, так как сама идея Дома чужда морю.  </w:t>
      </w:r>
    </w:p>
    <w:p>
      <w:pPr>
        <w:pStyle w:val="Normal"/>
        <w:spacing w:before="280" w:after="280"/>
        <w:rPr>
          <w:color w:val="000000"/>
        </w:rPr>
      </w:pPr>
      <w:r>
        <w:rPr>
          <w:color w:val="000000"/>
        </w:rPr>
        <w:t xml:space="preserve">Для того чтобы осознать бездонное различие между сухопутным и морским существованием, мы привели культурно-исторический пример. Сейчас мы стараемся найти ответ на вопрос, почему индустриальная революция со свойственным ей раскрепощением технического порыва (entfesselte Technik) зародилась в условиях морского существования. Сухопутное существование, центром которого является Дом, совершенно иначе относится к технике, нежели морское существование, центром которого является Корабль. Абсолютизация технического прогресса, отождествление любого прогресса исключительно с техническим прогрессом, короче, то, что понимается под выражением "раскрепощенный технический порыв", "раскрепощенная техника" все это могло зародиться, произрасти и развиться только на основании морского существования, в климате морского существования. Тем, что остров Англия принял вызов открывающегося мирового океана и довел до логическо го завершения переход к чисто морскому существова нию, он дал исторический ответ на вопрос, поставлен ный эпохой великих географических открытий. Одновременно это было и предпосылкой индустриальной революции и началом эпохи, чью проблематику пережива ем сегодня мы все. </w:t>
      </w:r>
    </w:p>
    <w:p>
      <w:pPr>
        <w:pStyle w:val="Normal"/>
        <w:spacing w:before="280" w:after="280"/>
        <w:rPr>
          <w:color w:val="000000"/>
        </w:rPr>
      </w:pPr>
      <w:r>
        <w:rPr>
          <w:color w:val="000000"/>
        </w:rPr>
        <w:t xml:space="preserve">Конкретно мы говорим о промышленной революции, которая является сегодня нашей общей судьбой. Эта революция не могла осуществиться нигде и никогда, кроме как в Англии XVIII века. Промышленная революция как раз и означает раскрепощение технического прогресса, а это раскрепощение становится понятным только исходя из специфики морского существования, при котором оно, до некоторой степени, разумно и необходимо. Технические открытия делались во все времена и во всех странах. Техническая одаренность англичан не превышает одаренности других народов. Речь идет лишь о том, каким образом использовать техническое открытие и в каких пределах; иными словами, в какую систему нормативов это открытие поместить. В условиях морского существования технические открытия совершают ся более легко и свободно, так как они не обязательно должны встраиваться в фиксированную структуру нормативов, свойственных сухопутному существованию. Китайцы изобрели порох; они были нисколько не глупей европейцев, которые также изобрели его. Но в условиях чисто сухопутного, закрытого существования тогдашне го Китая, это повлекло его использование исключитель но для игр и фейерверков. В Европе же то же самое привело к открытиям Альфреда Нобеля и его последова телей. Англичане, совершившие в XVIII веке все свои знаменитые открытия, повлекшие за собой промышлен ную революцию, коксовые печи, сталелитейное производство, паровую машину, ткацкий станок и т.д., не были гениальнее других народов из других стран и других эпох, живших по сухопутным законам и сделавших аналогичные открытия независимо от англичан. Технические открытия не являются откровениями таинственного высшего духа. Они во многом диктуются временем. Но забываются или развиваются они это зависит от того человеческого контекста, в котором они были сделаны. Я выражусь определеннее: технические открытия, лежащие в основе промышленной революции, только там на самом деле приведут к индустриальной революции, где сделан решительный шаг к морскому существованию.  </w:t>
      </w:r>
    </w:p>
    <w:p>
      <w:pPr>
        <w:pStyle w:val="Normal"/>
        <w:spacing w:before="280" w:after="280"/>
        <w:rPr/>
      </w:pPr>
      <w:r>
        <w:rPr>
          <w:color w:val="000000"/>
        </w:rPr>
        <w:t xml:space="preserve">Переход к чисто морскому существованию уже несет в самом себе и в своих прямых следствиях раскрепоще ние техники как самостоятельной и самодовлеющей силы. Всякое развитие техники в предшествующих периодах сухопутного существования никогда не приводило к появлению такого принципа как </w:t>
      </w:r>
      <w:r>
        <w:rPr>
          <w:i/>
          <w:iCs/>
          <w:color w:val="000000"/>
        </w:rPr>
        <w:t>Абсолютная Техника</w:t>
      </w:r>
      <w:r>
        <w:rPr>
          <w:color w:val="000000"/>
        </w:rPr>
        <w:t xml:space="preserve"> . При этом надо подчеркнуть, что береговые и связанные с внутренними морями формы культур еще не означают перехода к чисто морскому существованию. Только при освоении Океана Корабль становится настоящей антитезой Дома. Безусловная вера в прогресс (понятый как технический прогресс) является верным признаком того, что совершен переход к морскому существованию. В исторически, социально и морально бесконечном пространстве морского существования само собой возникает цепная реакция безбрежной череды открытий. Речь идет не о различии между кочевыми и оседлыми народами, а о противоречии между Сушей и Морем двумя противоположными стихиями человеческого существования. Поэтому неверно говорить о "морских кочевниках" в одном ряду с кочевниками на лошадях, верблюдах и т.д. Неправомочно переносить сухопутные условия на стихию Моря. Жизненное пространство человечества в его сверхприродном, историческом смысле радикально различается по всем параметрам внешним и внутренним в зависимости от того, идет ли речь о сухопутном или морском существовании. С какой бы позиции мы ни смотрели на это различие, с Моря на Сушу или с Суши на Море, оно проявляется в совершенно иначе структу рированном силовом цивилизационном и культурном поле; при этом надо заметить, что культура сама по себе в большей степени относится к Суше, а цивилизация к Морю(15), морское мировоззрение ориентировано техноморфно, тогда как сухопутное социоморфно.  </w:t>
      </w:r>
    </w:p>
    <w:p>
      <w:pPr>
        <w:pStyle w:val="Normal"/>
        <w:spacing w:before="280" w:after="280"/>
        <w:rPr>
          <w:color w:val="000000"/>
        </w:rPr>
      </w:pPr>
      <w:r>
        <w:rPr>
          <w:color w:val="000000"/>
        </w:rPr>
        <w:t xml:space="preserve">Два важнейших феномена XIX столетия могут быть освещены в новом свете при помощи теории специфики морского существования. Речь идет о классической политэкономии конца XVIII начала XIX века и о марксизме. По мере развития промышленной революции обнаруживающаяся безбрежность провоцировала все новые и новые шаги по пути раскрепощенного техническо го прогресса. Так называемая классическая политэконо мия была концептуальной суперструктурой, разработан ной на основании первой стадии промышленной революции. Марксизм, в свою очередь, основал свое учение уже на этой суперструктуре классической политэкономии. Он развил ее и разработал концептуальную суперструктуру для второй стадии промышленной революции. В этом качестве марксизм был взят на вооружение элитой русских профессиональных революционеров, которым удалось совершить в 1917 году революцию в Российской Империи и перенести двойную суперструктуру на условия своей аграрной страны. Во всем этом речь шла отнюдь не о практическом осуществлении чистого учения и о логичной реализации объективных законов исторического развития. Речь шла о том, что промышленно отсталая аграрная страна испытывала необходимость вооружиться современной промышленной техникой, так как в противном случае ей была обеспечена роль добычи для других более развитых промышленно крупных держав. Таким образом, марксизм из идеологической надстройки второй стадии промышленной революции превратился в практический инструмент для преодоления индустриаль но-технической незащищенности огромной страны, а также для смещения старой элиты, явно не справлявшейся с исполнением исторической задачи.  </w:t>
      </w:r>
    </w:p>
    <w:p>
      <w:pPr>
        <w:pStyle w:val="Normal"/>
        <w:spacing w:before="280" w:after="280"/>
        <w:rPr/>
      </w:pPr>
      <w:r>
        <w:rPr>
          <w:color w:val="000000"/>
        </w:rPr>
        <w:t>Но последовательное доведение до логического конца принципов классической политэкономии было лишь одним аспектом марксистского учения. Корни марксизма оставались гегельянскими. В одном месте гегелевских "Основ философии права" в параграфе 243 содержится смысл всей проблемы. Это знаменитое место. Этот параграф описывает диалектику буржуазного общества, беспрепятственно развивающегося по своим собственным законам, и подчеркивает, что "</w:t>
      </w:r>
      <w:r>
        <w:rPr>
          <w:i/>
          <w:iCs/>
          <w:color w:val="000000"/>
        </w:rPr>
        <w:t>это общество неизбежно несет в себе прогрессирующий рост народонаселения и промышленности</w:t>
      </w:r>
      <w:r>
        <w:rPr>
          <w:color w:val="000000"/>
        </w:rPr>
        <w:t xml:space="preserve"> ". Гегель утверждает, что такое общество "при всем его богатстве никогда не будет достаточ но богатым, т.е. исходя только из своих внутренних возможностей никогда не сможет воспрепятствовать росту нищеты и увеличению числа неимущего населения". Гегель при этом откровенно ссылается в качестве примера на тогдашнюю Англию. В параграфе 246 он продолжа ет:  </w:t>
        <w:br/>
        <w:t xml:space="preserve">  </w:t>
      </w:r>
    </w:p>
    <w:p>
      <w:pPr>
        <w:pStyle w:val="Normal"/>
        <w:rPr/>
      </w:pPr>
      <w:r>
        <w:rPr>
          <w:color w:val="000000"/>
        </w:rPr>
        <w:t>"</w:t>
      </w:r>
      <w:r>
        <w:rPr>
          <w:i/>
          <w:iCs/>
          <w:color w:val="000000"/>
        </w:rPr>
        <w:t>Согласно этой диалектике, конкретное буржуазное общество вынуждено выходить за свои границы, чтобы искать среди других народов, отстающих либо по уровню развития промышленных средств, либо по техническим навыкам, потребителей своей продукции, а следовательно, средства для своего собственного существования."</w:t>
      </w:r>
      <w:r>
        <w:rPr>
          <w:color w:val="000000"/>
        </w:rPr>
        <w:t xml:space="preserve"> (16) </w:t>
      </w:r>
    </w:p>
    <w:p>
      <w:pPr>
        <w:pStyle w:val="Normal"/>
        <w:spacing w:before="280" w:after="280"/>
        <w:rPr>
          <w:color w:val="000000"/>
        </w:rPr>
      </w:pPr>
      <w:r>
        <w:rPr>
          <w:color w:val="000000"/>
        </w:rPr>
        <w:br/>
        <w:t xml:space="preserve">Таковы знаменитые параграфы 243 246 из гегелевских "Основ философии права", которые получили свое окончательное развитие в марксизме. Но, насколько мне известно, никто не обратил внимания на глубиннейший смысл параграфа 247, непосредственно следующего за только что процитированным. В нем утверждается фундаментальная противоположность между Сушей и Морем, и развертывание этого 247 параграфа могло бы быть не менее значительным и важным, чем развертывание параграфов 243 246 в марксизме. Здесь утверждается связь промышленного развития с морским существова нием. Этот 247-ой параграф содержит следующее решающее предложение:  </w:t>
        <w:br/>
        <w:t xml:space="preserve">  </w:t>
      </w:r>
    </w:p>
    <w:p>
      <w:pPr>
        <w:pStyle w:val="Normal"/>
        <w:rPr>
          <w:color w:val="000000"/>
        </w:rPr>
      </w:pPr>
      <w:r>
        <w:rPr>
          <w:color w:val="000000"/>
        </w:rPr>
        <w:t>"</w:t>
      </w:r>
      <w:r>
        <w:rPr>
          <w:i/>
          <w:iCs/>
          <w:color w:val="000000"/>
        </w:rPr>
        <w:t>Подобно тому, как для супружества первым условием является твердая земля, Суша, так как для промышленности максимально оживляющей ее стихией является Море." </w:t>
      </w:r>
    </w:p>
    <w:p>
      <w:pPr>
        <w:pStyle w:val="Normal"/>
        <w:spacing w:before="280" w:after="280"/>
        <w:rPr>
          <w:color w:val="000000"/>
        </w:rPr>
      </w:pPr>
      <w:r>
        <w:rPr>
          <w:color w:val="000000"/>
        </w:rPr>
        <w:br/>
        <w:t xml:space="preserve">Здесь я прерываю свое изложение, и предоставляю внимательным читателям возможность увидеть в нем начало развертывания 247-го параграфа из "Основ философии права" Гегеля, подобное тому, как развертывание параграфов 243 246 создало марксизм.  </w:t>
      </w:r>
    </w:p>
    <w:p>
      <w:pPr>
        <w:pStyle w:val="Normal"/>
        <w:spacing w:before="280" w:after="280"/>
        <w:rPr>
          <w:color w:val="000000"/>
        </w:rPr>
      </w:pPr>
      <w:r>
        <w:rPr>
          <w:color w:val="000000"/>
        </w:rPr>
        <w:t xml:space="preserve">Наш разбор порождает новый вопрос и вместе с ним новую опасность. Само собой напрашивается желание поставить следующую проблему: каков актуальный вызов истории? И тут же возникает опасный соблазн ответить на этот вопрос старым способом, адекватным и правильным в предшествующую эпоху. Людям свойственно цепляться за то, что доказало когда-то ранее свою истинность и эффективность. Они категорически отказываются понимать, что со стороны человечества новый ответ на новый вопрос может быть только предположе нием, и чаще всего, как это было в случае путешествия Колумба, слепым предположением. У человека есть непреоборимая потребность относиться к последнему хронологически историческому опыту как к чему-то вечному. Когда мы, немцы, в 1914 году вторглись во Францию, нам казалось, что события будут отныне развиваться как в 1870-71 годах вплоть до нашей решитель ной победы. Когда в 1870-71 гг. осажденные французы совершили вылазку из Парижа, они были уверены, что все снова пойдет по сценарию победоносной революции 1792 г. Когда государственный секретарь США Стимсон в 1932 году провозгласил свою знаменитую доктрину, доктрину Стимсона, он считал, что в целом сложившая ся ситуация напоминает в увеличенном масштабе 1861 год и начало войны за независимость.  </w:t>
      </w:r>
    </w:p>
    <w:p>
      <w:pPr>
        <w:pStyle w:val="Normal"/>
        <w:spacing w:before="280" w:after="280"/>
        <w:rPr>
          <w:color w:val="000000"/>
        </w:rPr>
      </w:pPr>
      <w:r>
        <w:rPr>
          <w:color w:val="000000"/>
        </w:rPr>
        <w:t xml:space="preserve">Чувство истории должно уберечь нас от подобных ошибок. Парадоксальным образом именно в тех странах, которые дальше других продвинулись по пути раскрепощенной техники, распространено мнение, что отныне с помощью технических средств начинается прорыв в новые бесконечные пространства космоса. По сравнению с этим прорывом в космос пятисотлетний прорыв эпохи великих географических и технических открытий покажется несущественным отрезком времени. Люди планируют атаку на стратосферу и полеты на Луну. Сама наша планета, Земля постепенно превращается в космиче ский корабль, плывущий в космическом пространстве.  </w:t>
      </w:r>
    </w:p>
    <w:p>
      <w:pPr>
        <w:pStyle w:val="Normal"/>
        <w:spacing w:before="280" w:after="280"/>
        <w:rPr>
          <w:color w:val="000000"/>
        </w:rPr>
      </w:pPr>
      <w:r>
        <w:rPr>
          <w:color w:val="000000"/>
        </w:rPr>
        <w:t xml:space="preserve">Такое мнение представляется мне повторением старого ответа, развитием того ответа, который был дан некогда на вызов открывшегося мирового Океана. Люди рассматривают вызов сегодняшнего дня как масштабное повторение открытия Америки. Психологически, так сказать, это понятно. Тогда открывались новые континен ты и океаны земли. Сегодня я не вижу никакого открывающегося космоса, не слышу никакого космического вызова. Не будем говорить о летающих тарелках. Раскрепощенная техника может сколь угодно долго и яростно вгрызаться в космос, из этого не получится нового исторического вызова и тем более ответа на такой вызов. Конечно, раскрепощенная техника порождает чудовищный силовой импульс и стремление преодолеть его. Но этот импульс не то же самое, что вызов. Верно, что современная техника все время порождает искусствен ные потребности, но это значит лишь, что она способна в лучшем случае давать в высшей степени искусствен ный ответ на столь же искусственно поставленный ей самой вопрос.  </w:t>
      </w:r>
    </w:p>
    <w:p>
      <w:pPr>
        <w:pStyle w:val="Normal"/>
        <w:spacing w:before="280" w:after="280"/>
        <w:rPr/>
      </w:pPr>
      <w:r>
        <w:rPr>
          <w:color w:val="000000"/>
        </w:rPr>
        <w:t xml:space="preserve">Именно это ультрасовременное развитие старого ответа является, с точки зрения истории, неисторичным и анахроничным. Впрочем, вполне естественна ситуация, когда победивший в прошлую эпоху совершенно пропускает мимо внимания новый вызов истории. Да и как может победитель понять, что его победа является одноразовой истиной? Кто научит его этому? Я пришел к выводу: уже хорошо, если мы отказываемся давать старый ответ на новый вопрос. Уже много, если мы осмысляем новый мир не по той схеме "нового мира", которая существовала вчера. Лично я вижу новый вызов не по ту сторону стратосферы. Я замечаю, что раскрепощен ная техника скорее ограничивает людей, чем открывает им новые пространства. Современная техника нужна и полезна. Но сегодня она очень далека от того, чтобы служить ответом на какой бы то ни было вызов. Она лишь удовлетворяет новые, отчасти порожденные ей же самой, потребности. В остальном она сама ставится сегодня под вопрос, а значит, именно поэтому не может быть ответом. Все говорят о том, что современная техника сделала нашу землю до смешного маленькой. Новые пространства, откуда появится новый вызов, должны поэтому находиться </w:t>
      </w:r>
      <w:r>
        <w:rPr>
          <w:i/>
          <w:iCs/>
          <w:color w:val="000000"/>
        </w:rPr>
        <w:t xml:space="preserve">на </w:t>
      </w:r>
      <w:r>
        <w:rPr>
          <w:color w:val="000000"/>
        </w:rPr>
        <w:t xml:space="preserve">нашей земле, а не вне ее в открытом космосе. Тот, кому первому удастся закрепостить раскрепощенную технику, скорее даст ответ на ныне существующий вызов, чем тот, кто с ее помощью попытается высадиться на Луне или на Марсе. Укрощение раскрепощенной техники это подвиг для нового Геракла. Из этой области слышится мне новый вызов, вызов Настоящего.  </w:t>
      </w:r>
    </w:p>
    <w:p>
      <w:pPr>
        <w:pStyle w:val="Normal"/>
        <w:spacing w:before="280" w:after="280"/>
        <w:rPr/>
      </w:pPr>
      <w:r>
        <w:rPr>
          <w:b/>
          <w:bCs/>
          <w:color w:val="000000"/>
        </w:rPr>
        <w:t>(перевод с немецкого А.Д.)</w:t>
      </w:r>
      <w:r>
        <w:rPr>
          <w:color w:val="000000"/>
        </w:rPr>
        <w:t xml:space="preserve"> </w:t>
      </w:r>
    </w:p>
    <w:p>
      <w:pPr>
        <w:pStyle w:val="Normal"/>
        <w:ind w:firstLine="60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rPr/>
      </w:pPr>
      <w:r>
        <w:rPr>
          <w:b/>
          <w:bCs/>
          <w:color w:val="000000"/>
          <w:sz w:val="36"/>
          <w:szCs w:val="36"/>
        </w:rPr>
        <w:t>ВМЕСТО ЗАКЛЮЧЕНИЯ </w:t>
      </w:r>
      <w:r>
        <w:rPr>
          <w:color w:val="000000"/>
        </w:rPr>
        <w:t xml:space="preserve"> </w:t>
      </w:r>
    </w:p>
    <w:p>
      <w:pPr>
        <w:pStyle w:val="Normal"/>
        <w:spacing w:before="280" w:after="280"/>
        <w:jc w:val="center"/>
        <w:rPr/>
      </w:pPr>
      <w:r>
        <w:rPr>
          <w:b/>
          <w:bCs/>
          <w:color w:val="FF0000"/>
          <w:sz w:val="72"/>
          <w:szCs w:val="72"/>
        </w:rPr>
        <w:t>АПОКАЛИПСИС СТИХИЙ</w:t>
      </w:r>
      <w:r>
        <w:rPr>
          <w:b/>
          <w:bCs/>
          <w:color w:val="000000"/>
          <w:sz w:val="72"/>
          <w:szCs w:val="72"/>
        </w:rPr>
        <w:t> </w:t>
      </w:r>
      <w:r>
        <w:rPr>
          <w:color w:val="000000"/>
        </w:rPr>
        <w:t xml:space="preserve"> </w:t>
      </w:r>
    </w:p>
    <w:p>
      <w:pPr>
        <w:pStyle w:val="Normal"/>
        <w:spacing w:before="280" w:after="280"/>
        <w:jc w:val="center"/>
        <w:rPr>
          <w:color w:val="000000"/>
        </w:rPr>
      </w:pPr>
      <w:r>
        <w:rPr>
          <w:b/>
          <w:bCs/>
          <w:color w:val="000000"/>
        </w:rPr>
        <w:t>(От геополитики к философии истории размышления о теории элементов Карла Шмитта) </w:t>
      </w:r>
    </w:p>
    <w:p>
      <w:pPr>
        <w:pStyle w:val="Normal"/>
        <w:rPr>
          <w:color w:val="000000"/>
        </w:rPr>
      </w:pPr>
      <w:r>
        <w:rPr>
          <w:b/>
          <w:bCs/>
          <w:color w:val="000000"/>
        </w:rPr>
        <w:t>1.1 Цивилизационных стихий только две</w:t>
      </w:r>
    </w:p>
    <w:p>
      <w:pPr>
        <w:pStyle w:val="Normal"/>
        <w:spacing w:before="280" w:after="280"/>
        <w:rPr>
          <w:color w:val="000000"/>
        </w:rPr>
      </w:pPr>
      <w:r>
        <w:rPr>
          <w:color w:val="000000"/>
        </w:rPr>
        <w:br/>
        <w:t xml:space="preserve">Связь цивилизационной структуры с доминацией той или иной стихии Суши и Моря является осью концепции Карла Шмитта и ее наиболее сильной и впечатляющей стороной. При этом важно подчеркнуть, что речь идет не просто об абстрактном приложении сакральной теории 4 элементов к культурно-историческому анализу, но о вычленении фундаментального исторического (а не только природного) дуализма двух стихий Суши и Моря, Земли и Воды, причем этот дуализм становится действительно историческим фактором лишь тогда, когда он осознается и интеллектуально переживается человеческим обществом. Чтобы пояснить, что, собствен но, мы имеем в виду, укажем на отсутствие упоминания об огненной стихии и ее философского, культурного и цивилизационного анализа у Шмитта (об этом речь пойдет ниже). А относительно воздушной стихии, связанной с эпохой воздухоплавания, Шмитт утверждает, что она не породила собственного "номоса", собственного цивилизационного типа, будучи техническим продолжени ем исторической траектории, утвержденной цивилиза цией Моря. Аэрократия и еще более актуальная эфирократия, т.е. воздухоплавательные и космические стадии развития техники не спровоцировали таких глобальных перемен в ходе человеческой истории, какие принесли с собой открытие Мирового Океана и его вызов.  </w:t>
      </w:r>
    </w:p>
    <w:p>
      <w:pPr>
        <w:pStyle w:val="Normal"/>
        <w:spacing w:before="280" w:after="280"/>
        <w:rPr>
          <w:color w:val="000000"/>
        </w:rPr>
      </w:pPr>
      <w:r>
        <w:rPr>
          <w:color w:val="000000"/>
        </w:rPr>
        <w:t xml:space="preserve">Гениальная интуиция Шмитта совершенно верно подсказывала ему, что космос не несет в себе ни настоящего вызова, ни исторического ответа, а космические исследования в условиях "эфирократии" лишь демонстриру ют агонию закабаляющей, но не освобождающей технократической цивилизации. На первый взгляд, кажется, что такой подход к исторической диалектике стихий у Шмитта, если учесть его имплицитно антиталассокра тические симпатии, должен стать базой сугубо консервативной доктрины с подчеркнуто экологической подоплекой. Возникает соблазн именно так понять заключительные слова из его статьи о "Планетарном напряжении между Востоком и Западом":  </w:t>
        <w:br/>
        <w:t xml:space="preserve">  </w:t>
      </w:r>
    </w:p>
    <w:p>
      <w:pPr>
        <w:pStyle w:val="Normal"/>
        <w:rPr>
          <w:color w:val="000000"/>
        </w:rPr>
      </w:pPr>
      <w:r>
        <w:rPr>
          <w:color w:val="000000"/>
        </w:rPr>
        <w:t>"</w:t>
      </w:r>
      <w:r>
        <w:rPr>
          <w:i/>
          <w:iCs/>
          <w:color w:val="000000"/>
        </w:rPr>
        <w:t>Новые пространства, откуда появится новый вызов, должны находиться на нашей земле, а не вне ее в открытом космосе". </w:t>
      </w:r>
    </w:p>
    <w:p>
      <w:pPr>
        <w:pStyle w:val="Normal"/>
        <w:spacing w:before="280" w:after="280"/>
        <w:rPr>
          <w:color w:val="000000"/>
        </w:rPr>
      </w:pPr>
      <w:r>
        <w:rPr>
          <w:color w:val="000000"/>
        </w:rPr>
        <w:br/>
        <w:t xml:space="preserve">Так чаще всего и поступают последователи Шмитта, учитывая при этом и его консервативные взгляды в политике. Но, на наш взгляд, это было бы слишком просто. Если новый вызов есть не что иное, как возврат к сухопутной ориентации после революционной эпохи доминации "раскрепощенной техники" и океанической цивилизации, даже из-за страха перед технологической или экологической катастрофой, тогда духовное напряжение исторической диалектики теряет свое драматическое измерение, становится почти природным циклизмом, отождествляется с тем статично-полярным напряжением, на преодолении которого, согласно самому Шмитту, основана вся сугубо человеческая духовная история. Цивилизационный дуализм Суша-Море должен разрешиться как-то иначе.  </w:t>
      </w:r>
    </w:p>
    <w:p>
      <w:pPr>
        <w:pStyle w:val="Normal"/>
        <w:spacing w:before="280" w:after="280"/>
        <w:rPr>
          <w:color w:val="000000"/>
        </w:rPr>
      </w:pPr>
      <w:r>
        <w:rPr>
          <w:color w:val="000000"/>
        </w:rPr>
        <w:t xml:space="preserve">Шмитт склонен считать переход к аэрократии и далее, к эфирократии, лишь естественным развитием стратегии Моря, а не знаками новых революционных эпох. Таким образом, можно сказать, что стихия Воды в своей универсалистской экспансии, осуществляющейся как раз за счет Суши и пространств, ей традиционно подчиненных, ставит на службу себе две другие стихии воздух и эфир (вакуум), которые, с физической точки зрения, суть не что иное, как все более разряженные состояния материи. Иными словами, водная стихия моря проявляет себя через подчиненные стихии воздуха и эфира, продолжая свою цивилизационную тенденцию к "разжижению"; при этом напомним, что именно эта тенденция и породила историческую диалектику "морского существования" и связанные с ним раскрепощение техники и этапы промышленной революции.  </w:t>
      </w:r>
    </w:p>
    <w:p>
      <w:pPr>
        <w:pStyle w:val="Normal"/>
        <w:spacing w:before="280" w:after="280"/>
        <w:rPr>
          <w:color w:val="000000"/>
        </w:rPr>
      </w:pPr>
      <w:r>
        <w:rPr>
          <w:color w:val="000000"/>
        </w:rPr>
        <w:t xml:space="preserve">Как объяснить в таком случае успехи в воздухопла вательной и космической сферах такой сухопутной сверхдержавы, как СССР последнего по времени планетар ного выражения геополитического Бегемота, сил континентальных масс и сухопутного Номоса? Точно так же, как гениально объяснил сам Шмитт историческую функцию марксизма в России: это было концептуальное вооружение доктриной второй промышленной революции альтернативной элиты, сумевшей волевым и сознатель ным образом превратить архаическую сухопутную страну в гигантский индустриально-технический бастион, способный 70 лет успешно противостоять многоплановому напору океанической цивилизации. Использование аэрократии и эфирократии Восточным блоком было продолжением марксистской стратегии промышленной революции для сопротивления буржуазной цивилизации Запада.  </w:t>
      </w:r>
    </w:p>
    <w:p>
      <w:pPr>
        <w:pStyle w:val="Normal"/>
        <w:spacing w:before="280" w:after="280"/>
        <w:rPr>
          <w:color w:val="000000"/>
        </w:rPr>
      </w:pPr>
      <w:r>
        <w:rPr>
          <w:color w:val="000000"/>
        </w:rPr>
        <w:t xml:space="preserve">Итак, один член исторического дуализма Море включил в себя в процессе своего планетарного утверждения другие стихии. Если во времена написания Шмиттом статьи "Планетарная напряженность" 1959 год этот процесс был в зародыше, то к 80-м годам он стал прозрачным и очевидным для всех. Море освоило Воздух и Космос.  </w:t>
      </w:r>
    </w:p>
    <w:p>
      <w:pPr>
        <w:pStyle w:val="Normal"/>
        <w:spacing w:before="280" w:after="280"/>
        <w:rPr>
          <w:color w:val="000000"/>
        </w:rPr>
      </w:pPr>
      <w:r>
        <w:rPr>
          <w:color w:val="000000"/>
        </w:rPr>
        <w:t xml:space="preserve">Тут мы подходим к важнейшей точке новейшей истории, которая является пробным камнем для подавляю щего большинства идеологий и социально-политических доктрин, считавшихся вполне приемлемыми вплоть до самого последнего времени. </w:t>
      </w:r>
    </w:p>
    <w:p>
      <w:pPr>
        <w:pStyle w:val="Normal"/>
        <w:spacing w:before="280" w:after="280"/>
        <w:rPr>
          <w:color w:val="000000"/>
        </w:rPr>
      </w:pPr>
      <w:r>
        <w:rPr>
          <w:color w:val="000000"/>
        </w:rPr>
        <w:t xml:space="preserve">Мы имеем в виду крах Восточного блока и перестрой ку.  </w:t>
        <w:br/>
        <w:t xml:space="preserve">  </w:t>
      </w:r>
    </w:p>
    <w:p>
      <w:pPr>
        <w:pStyle w:val="Normal"/>
        <w:rPr>
          <w:color w:val="000000"/>
        </w:rPr>
      </w:pPr>
      <w:r>
        <w:rPr>
          <w:b/>
          <w:bCs/>
          <w:color w:val="000000"/>
        </w:rPr>
        <w:t>1.2 Конкретность вселенского потопа</w:t>
      </w:r>
    </w:p>
    <w:p>
      <w:pPr>
        <w:pStyle w:val="Normal"/>
        <w:spacing w:before="280" w:after="280"/>
        <w:rPr>
          <w:color w:val="000000"/>
        </w:rPr>
      </w:pPr>
      <w:r>
        <w:rPr>
          <w:color w:val="000000"/>
        </w:rPr>
        <w:br/>
        <w:t xml:space="preserve">Это событие является ключевым для проверки адекватности взглядов Карла Шмитта. Рассуждая в его терминах, можно описать это событие следующим образом. </w:t>
      </w:r>
    </w:p>
    <w:p>
      <w:pPr>
        <w:pStyle w:val="Normal"/>
        <w:spacing w:before="280" w:after="280"/>
        <w:rPr>
          <w:color w:val="000000"/>
        </w:rPr>
      </w:pPr>
      <w:r>
        <w:rPr>
          <w:color w:val="000000"/>
        </w:rPr>
        <w:t xml:space="preserve">Конец Восточного блока, воплощавшего в наш век планетарную тенденцию Суши, противостоящей Морю, означает конец того исторического этапа, в котором было возможно эффективное использование концептуаль ной структуры, резюмирующей вторую стадию промышленной революции для глобальной конкуренции с цивилизацией Моря, с Западом и миром, отождествившим свою судьбу с неограниченным развитием раскрепощен ной техники. Иными словами, это был конец адекват ности марксизма. Силы Суши утратили оборонную концептуальность, бывшую действенной, пока условия того ответа, который дал Маркс на современный ему вызов европейской истории, не изменились окончательно и бесповоротно.  </w:t>
      </w:r>
    </w:p>
    <w:p>
      <w:pPr>
        <w:pStyle w:val="Normal"/>
        <w:spacing w:before="280" w:after="280"/>
        <w:rPr>
          <w:color w:val="000000"/>
        </w:rPr>
      </w:pPr>
      <w:r>
        <w:rPr>
          <w:color w:val="000000"/>
        </w:rPr>
        <w:t xml:space="preserve">Одним из объяснений краха Советского блока является его отставание в сфере технологической конкуренции, причем главным моментом в этом отставании была невозможность адекватно ответить на американскую программу СОИ. Иными словами, Море выиграло техноло гическую дуэль у Суши в сфере эфирократии высоких технологий, связанных со стратегическими изобретения ми в космической области.  </w:t>
      </w:r>
    </w:p>
    <w:p>
      <w:pPr>
        <w:pStyle w:val="Normal"/>
        <w:spacing w:before="280" w:after="280"/>
        <w:rPr>
          <w:color w:val="000000"/>
        </w:rPr>
      </w:pPr>
      <w:r>
        <w:rPr>
          <w:color w:val="000000"/>
        </w:rPr>
        <w:t xml:space="preserve">Что это означает, с точки зрения диалектики истории?  </w:t>
      </w:r>
    </w:p>
    <w:p>
      <w:pPr>
        <w:pStyle w:val="Normal"/>
        <w:spacing w:before="280" w:after="280"/>
        <w:rPr>
          <w:color w:val="000000"/>
        </w:rPr>
      </w:pPr>
      <w:r>
        <w:rPr>
          <w:color w:val="000000"/>
        </w:rPr>
        <w:t xml:space="preserve">Первое: Море, породившее импульс технического рывка и в дальнейшем техническую цивилизацию, победило все-таки Сушу, хотя та и заимствовала своевременно и эффективно новейшую (для своего времени) концепту альную технологию у самого Моря. Этот процесс строго совпал по времени с окончанием второго этапа промышленной революции. На теоретическом уровне это стало проясняться с начала 70-х годов параллельно быстрому вырождению коммунизма и социализма в Европе. На практике точка была поставлена в перестройку. Третий этап промышленной революции нуждался, по меньшей мере, в новом Марксе и новом марксизме. Им мог бы стать европейский фашизм, но эта попытка оказалась абортивной как на теоретическом уровне, так и на физическом плане Германия потерпела поражение от более цивилизационно последовательной сухопутной державы (СССР), поддержанной в этом случае Морем (как бывало уже много раз в истории от Наполеона до Первой и Второй мировых войн). Нового Маркса не было, видимо, не могло и не должно было быть.  </w:t>
      </w:r>
    </w:p>
    <w:p>
      <w:pPr>
        <w:pStyle w:val="Normal"/>
        <w:spacing w:before="280" w:after="280"/>
        <w:rPr>
          <w:color w:val="000000"/>
        </w:rPr>
      </w:pPr>
      <w:r>
        <w:rPr>
          <w:color w:val="000000"/>
        </w:rPr>
        <w:t xml:space="preserve">Второе: Крах Восточного блока означает реальную глобализацию Моря, которое от роли судьи и контролера переходит к роли автократора (самодержца). Это мондиализм, цивилизационная интеграция планеты под эгидой Запада. В религиозном языке для этого события есть только одно название Всемирный Потоп, конец номоса Земли и универсальная доминация номоса Моря. Вспомним также апокалиптического зверя, выходящего именно из Моря(1). Это влечет за собой окончательный переход от эры противостояния двух стихий к эре покорения одной стихией другой, враждебной ей. Можно сказать, что это начало "универсального мира". Левиафан побеждает Бегемота, Кит Медведя. Триумф Моби Дика над Русским Медведем.  </w:t>
      </w:r>
    </w:p>
    <w:p>
      <w:pPr>
        <w:pStyle w:val="Normal"/>
        <w:spacing w:before="280" w:after="280"/>
        <w:rPr>
          <w:color w:val="000000"/>
        </w:rPr>
      </w:pPr>
      <w:r>
        <w:rPr>
          <w:color w:val="000000"/>
        </w:rPr>
        <w:t xml:space="preserve">Третье: Морю отныне подчинены остальные стихии покоренная Суша (побежденный враг, Hostis), Воздух и Эфир (естественные союзники, солидарные с водной диалектикой, Amicus) служат идеовариациями Моря, подручными стихиями планетарного Корабля, Мирового Острова (World Island, в терминах Спикмена, а не Макиндера). Это эра One World, постиндустриальное общество, эпоха глобальной информатизации и автоматизации. На языке самых авангардных интуиций Маркса это называется "реальной доминацией капитала" (2). Время исчезновения идеологий, время постмодернизма и "конца истории".  </w:t>
      </w:r>
    </w:p>
    <w:p>
      <w:pPr>
        <w:pStyle w:val="Normal"/>
        <w:spacing w:before="280" w:after="280"/>
        <w:rPr>
          <w:color w:val="000000"/>
        </w:rPr>
      </w:pPr>
      <w:r>
        <w:rPr>
          <w:color w:val="000000"/>
        </w:rPr>
        <w:t xml:space="preserve">Вызов открывшегося Океана, принятый англосакса ми, давшими ответ, который воплотился в техно-инду стриальном рывке, отлился в современную западную цивилизацию, подчинил весь мир и обрел окончательную форму в глобальной автократии Америки, того самого континента, с обнаружения которого Колумбом и начался "современный мир". Этот вызов завершил свое историческое проявление в крахе Восточного блока, в перестройке и распаде СССР. Раскрепощенная техника (entfesselte Technik) преодолела все внешние преграды. Власть Моря отныне абсолютна. Она воплощена в гегемонии технократического Запада, стратегическом первенстве США, доминации текучего капитала, полной размытости традиционных ценностных структур. Собствен ность, наследство, брак, жилище все это утратило то значение, которое имело в эпоху сухопутного существо вания, в эпоху номоса Земли.  </w:t>
        <w:br/>
        <w:t xml:space="preserve">  </w:t>
      </w:r>
    </w:p>
    <w:p>
      <w:pPr>
        <w:pStyle w:val="Normal"/>
        <w:rPr>
          <w:color w:val="000000"/>
        </w:rPr>
      </w:pPr>
      <w:r>
        <w:rPr>
          <w:b/>
          <w:bCs/>
          <w:color w:val="000000"/>
        </w:rPr>
        <w:t>1.3 Упущенный из виду элемент</w:t>
      </w:r>
    </w:p>
    <w:p>
      <w:pPr>
        <w:pStyle w:val="Normal"/>
        <w:spacing w:before="280" w:after="280"/>
        <w:rPr>
          <w:color w:val="000000"/>
        </w:rPr>
      </w:pPr>
      <w:r>
        <w:rPr>
          <w:color w:val="000000"/>
        </w:rPr>
        <w:br/>
        <w:t xml:space="preserve">Хотя Шмитт говорит об одноразовости подлинно исторических событий, предпочитая избегать любые формы детерминизма и систематизации, все же, будучи христианином, он вряд ли мог отрицать наличие у истории Конца и, следовательно, некоторой телеологии. Его отказ от телеологии Гегеля или Маркса не означает отказа от телеологии вообще. Как абсолютно честный мыслитель (и в этом смысле он схож с Хайдеггером) он не хочет ограничивать ни у себя, ни у других свободную интуиции истины, считая, что в этом и состоит высшее человеческое достоинство и интеллектуальная свобода, проецирующиеся, в конце концов, в Политику (das Politische) и в Решение (die Entscheidung). Во всех рассуждениях Шмитта имплицитно присутствует нормальный для христианина эсхатологизм: он подчерки вает уникальность Нового Времени, заключающуюся в его глобализме, и в его отношении к "раскрепощенной технике" и морскому существованию легко угадываются апокалиптические нотки.  </w:t>
      </w:r>
    </w:p>
    <w:p>
      <w:pPr>
        <w:pStyle w:val="Normal"/>
        <w:spacing w:before="280" w:after="280"/>
        <w:rPr>
          <w:color w:val="000000"/>
        </w:rPr>
      </w:pPr>
      <w:r>
        <w:rPr>
          <w:color w:val="000000"/>
        </w:rPr>
        <w:t xml:space="preserve">Очевидно, что Шмитт осознал параллелизм между библейским повествованием о творении Суши как результате отхода Вод и актуальной ситуацией, представляющей собой нечто обратное наступление морского существования на сухопутное, т.е. символическое захлестывание Земли Водой. При этом важно, что перманентная в истории талассократическая тенденция лишь в настоящее время вступает в свою океаническую фазу, обретает максимально возможный масштаб. Излучение океанической талассократии в стратосферу и космос лишь иллюстрирует собой предельность ее победы.  </w:t>
      </w:r>
    </w:p>
    <w:p>
      <w:pPr>
        <w:pStyle w:val="Normal"/>
        <w:spacing w:before="280" w:after="280"/>
        <w:rPr>
          <w:color w:val="000000"/>
        </w:rPr>
      </w:pPr>
      <w:r>
        <w:rPr>
          <w:color w:val="000000"/>
        </w:rPr>
        <w:t xml:space="preserve">Но возникает закономерный ретроспективный вопрос: почему именно номос Земли, Суши стал матрицей человеческого существования в тысячелетия Традиции? И далее, почему столь устойчивая сухопутная структура традиционного номоса (не опрокинутая ни потамически ми (речными), ни ограниченно талассократическими, ни кочевническими отступлениями) пала в конце концов жертвой хаотической стихии Океана?  </w:t>
      </w:r>
    </w:p>
    <w:p>
      <w:pPr>
        <w:pStyle w:val="Normal"/>
        <w:spacing w:before="280" w:after="280"/>
        <w:rPr/>
      </w:pPr>
      <w:r>
        <w:rPr>
          <w:color w:val="000000"/>
        </w:rPr>
        <w:t xml:space="preserve">Книга Бытия, утверждая существование Вод прежде Суши, намекает на некоторую первичность Хаоса по сравнению с порядком, и индоевропейская мифология во множестве сюжетов подтверждает это. В некотором смысле можно предположить( как это имеет место в герметиче ской традиции), что Земля это сгущенная Вода, а в терминах географии, что Суша это дно Океана, освобожденное от Воды. Но эта отвоеванная у хаоса территория, номос, Суша, Континент, Heartland Макиндера, Митгард древних германцев, крепость Порядка, исторический Полис есть не причина традиционного номоса, но результат какого-то трансцендентного воздействия, зафиксированный в природе след Сверхприродного, отпечаток того, что можно было бы назвать истоком Истории. Русское слово, обозначающее твердую землю, das feste Land, die Erde, позволит нам приблизиться к этой таинственной силе. Это слово </w:t>
      </w:r>
      <w:r>
        <w:rPr>
          <w:i/>
          <w:iCs/>
          <w:color w:val="000000"/>
        </w:rPr>
        <w:t>Суша</w:t>
      </w:r>
      <w:r>
        <w:rPr>
          <w:color w:val="000000"/>
        </w:rPr>
        <w:t xml:space="preserve">. В нем этимологиче ски содержится указание на качество сухости, отсутст вующее в других языках. А это качество, в свою очередь, вызывает ассоциацию с теплом, жаром и </w:t>
      </w:r>
      <w:r>
        <w:rPr>
          <w:i/>
          <w:iCs/>
          <w:color w:val="000000"/>
        </w:rPr>
        <w:t>Огнем</w:t>
      </w:r>
      <w:r>
        <w:rPr>
          <w:color w:val="000000"/>
        </w:rPr>
        <w:t xml:space="preserve">, тем последним забытым элементом, пятой стихией, которая привычна для античных классификаций, но почему-то отсутствует в цивилизационном и историческом анализе Шмитта.  </w:t>
      </w:r>
    </w:p>
    <w:p>
      <w:pPr>
        <w:pStyle w:val="Normal"/>
        <w:spacing w:before="280" w:after="280"/>
        <w:rPr/>
      </w:pPr>
      <w:r>
        <w:rPr>
          <w:color w:val="000000"/>
        </w:rPr>
        <w:t xml:space="preserve">И тут же мы вспоминаем о Гераклите, который вопреки Фалесу Милетскому и другим философам-талассо кратам утвердил революционную теорию происхождения Вселенной из Огня. Огонь безусловно, элемент трансцендентный по отношению к стихиям земной среды. Если Земля, Вода и Воздух являются внутренними по отношению к нашей планете и ее обитателям, и даже космический вакуум, окружающий стратосферу может быть рассмотрен как внутренняя по отношению к среде квинтэссенция (эфир), то Огонь, Тепло, Свет приходят к нам </w:t>
      </w:r>
      <w:r>
        <w:rPr>
          <w:i/>
          <w:iCs/>
          <w:color w:val="000000"/>
        </w:rPr>
        <w:t>извне</w:t>
      </w:r>
      <w:r>
        <w:rPr>
          <w:color w:val="000000"/>
        </w:rPr>
        <w:t xml:space="preserve">, от сияющей жертвенной звезды, Великого Солнца. Обычные элементы это стихии людей. Огонь стихия Богов, субстанция духовных Небес. И полярность Огня по отношению ко всем остальным элементам не вписывается в ту статическую, сугубо природную, схему, которую справедливо вычленил Шмитт, говоря о природной напряженности между Сушей и Морем, и которую он совершенно правильно отделил от напряженно сти, свойственной диалектике человеческой истории. На самом деле, напряжение, провоцируемое Огнем, и есть сущность диалектики, и если относительно происхожде ния Природы можно согласиться с Фалесом, то относительно происхождения Истории прав только Гераклит. Дар титана Прометея людям, божественный Огонь, сведенный на землю, и есть главный таинственный субъект исторической диалектики, agent invisible алхимиков, философский ребенок того же Гераклита, разворачиваю щий сквозь века и циклы содержание своего солнечного духа, небесного гнозиса. </w:t>
      </w:r>
    </w:p>
    <w:p>
      <w:pPr>
        <w:pStyle w:val="Normal"/>
        <w:spacing w:before="280" w:after="280"/>
        <w:rPr>
          <w:color w:val="000000"/>
        </w:rPr>
      </w:pPr>
      <w:r>
        <w:rPr>
          <w:color w:val="000000"/>
        </w:rPr>
        <w:t xml:space="preserve">Трансцендентный Огонь разгоняет изначальные Воды, чтобы возникла Суша. Трансцендентный Огонь почитается как главный Принцип людьми Земли они ставят его в центре своего Дома (священный очаг), в центре своего Храма (священный алтарь), в центре своего тела (почитание сердца), в центре своего мира (солнце, дающее ориентации пространства и измерение времени). Сухопутный номос Земли следствие субтильного влияния Огня. Сухопутным порядком человечество ответило на вызов Трансцендентного, и тем самым вступило в Историю, поднялось над природой и стало самим собой. Дом это ответ на Солнце. Суша и ее цивилиза ция это продукт интеллектуально осмысленного Огня.  </w:t>
      </w:r>
    </w:p>
    <w:p>
      <w:pPr>
        <w:pStyle w:val="Normal"/>
        <w:spacing w:before="280" w:after="280"/>
        <w:rPr>
          <w:color w:val="000000"/>
        </w:rPr>
      </w:pPr>
      <w:r>
        <w:rPr>
          <w:color w:val="000000"/>
        </w:rPr>
        <w:t xml:space="preserve">Пока связь между Огнем и Землей осознавалась, океанического вызова не существовало. Талассократия уравновешивалась теллурократией, и римская Веста победоносно крушила рождающийся из пены Карфаген, всякий раз, когда тот посягал на универсализацию своего культурного и цивилизационного послания. Когда священный огонь угас в домах людей, в сердцах людей, в их храмах, раздался апокалиптический рев Ливиафана. И Суша, потерявшая свой смысл, свой центр, свою мощь, отныне была обречена на то, чтобы проиграть эсхатоло гическую дуэль Морю.  </w:t>
      </w:r>
    </w:p>
    <w:p>
      <w:pPr>
        <w:pStyle w:val="Normal"/>
        <w:spacing w:before="280" w:after="280"/>
        <w:rPr>
          <w:color w:val="000000"/>
        </w:rPr>
      </w:pPr>
      <w:r>
        <w:rPr>
          <w:color w:val="000000"/>
        </w:rPr>
        <w:t xml:space="preserve">Перестройка и заклание Бегемота стали неизбежны уже в тот момент, когда Традиция стала консерватив ной, когда ответ, данный на вызов трансцендентного Огня, окончательно заслонил собой вопрос, когда номос Земли перестал сверять свои нормы с номосом Неба. В конечном счете, вся человеческая история не что иное, как интерлюдия между Первовспышкой волшебной звезды и вселенским потопом.  </w:t>
        <w:br/>
        <w:t xml:space="preserve">  </w:t>
      </w:r>
    </w:p>
    <w:p>
      <w:pPr>
        <w:pStyle w:val="Normal"/>
        <w:rPr>
          <w:color w:val="000000"/>
        </w:rPr>
      </w:pPr>
      <w:r>
        <w:rPr>
          <w:b/>
          <w:bCs/>
          <w:color w:val="000000"/>
        </w:rPr>
        <w:t>1.4 Икона и Суша</w:t>
      </w:r>
    </w:p>
    <w:p>
      <w:pPr>
        <w:pStyle w:val="Normal"/>
        <w:spacing w:before="280" w:after="280"/>
        <w:rPr>
          <w:color w:val="000000"/>
        </w:rPr>
      </w:pPr>
      <w:r>
        <w:rPr>
          <w:color w:val="000000"/>
        </w:rPr>
        <w:br/>
        <w:t xml:space="preserve">Очень интересны замечания Шмитта относительно иконографии и его обобщения о связи Образа с Западом. Это имеет прямое отношение к стихии Огня, так как зрительная способность элемент светового измерения реальности, которое, в свою очередь, является одним из аспектов Огня (наряду с жаром). Если принять генетическую связь Суши с Солнцем, вскрытую нами, то станет понятным и связь Иконы, сакрального зрительного изображения с номосом Земли. Естественно, простран ственная неподвижность, фиксированность, упорядочен ность среды сами собой тяготеют к выражению в образе символе, иероглифе, картине. Огонь как бы выхваты вает у текучей реальности некий фрагмент, преображаю щийся в Образ, в Икону, в нечто постоянное. В этом как бы повторяется таинство происхождения изначаль ной Суши из массы водного хаоса. Номос земли через Икону постоянно напоминает о своем истоке. В этом смысле поклонение иконам и вообще использование живописи, действительно, является ярким признаком традиционного, земного, континентального существования. </w:t>
      </w:r>
    </w:p>
    <w:p>
      <w:pPr>
        <w:pStyle w:val="Normal"/>
        <w:spacing w:before="280" w:after="280"/>
        <w:rPr>
          <w:color w:val="000000"/>
        </w:rPr>
      </w:pPr>
      <w:r>
        <w:rPr>
          <w:color w:val="000000"/>
        </w:rPr>
        <w:t xml:space="preserve">Это соображение помогает развить те замечания, которые Шмитт высказал относительно исторической миссии Испании. Католическая Испания, водрузившая на всех завоеванных землях лик Пречистой Девы, выполняла невероятно важную миссию нейтрализации Океана (и его вызова) посредством Огня. В чем-то эта планетар ная операция была аналогична исторической функции марксизма в России: в обоих случаях вызов Моря был принят с тем, чтобы по возможности нейтрализовать его пагубные для номоса Земли последствия и постараться превратить яд в лекарство. Проигрыш Испанией морской битвы с английскими пиратами был чреват страшными планетарными последствиями: на заатлантиче ском острове англосаксы посеяли семена той апокалип тической цивилизации, которой было суждено воплотить Левиафана во всей его эсхатологической, финальной мощи. Из пены возник Континент-Корабль, превосходящий по всем параметрам свой европейский прототип. Этому чудовищу было на роду написано погасить священный огонь, разбить Образ, установить на планете свой "новый мировой порядок". Естественно, доминирующим мировоззрением новорожденного монстра были идеи крайних протестантских сект, баптистов, пуритан, мормонов и т.д., отличающихся предельной степенью иконоклазма, церковного модернизма и светоне навистничества. Обреченная латино-американская герилья, основанная на смеси марксизма (sic!) и католиче ской теологии освобождения (sic!!) вот все, что осталось сегодня от амбициозного планетарного демарша испанцев-конквистадоров по срыву вселенского потопа.  </w:t>
      </w:r>
    </w:p>
    <w:p>
      <w:pPr>
        <w:pStyle w:val="Normal"/>
        <w:spacing w:before="280" w:after="280"/>
        <w:rPr>
          <w:color w:val="000000"/>
        </w:rPr>
      </w:pPr>
      <w:r>
        <w:rPr>
          <w:color w:val="000000"/>
        </w:rPr>
        <w:t xml:space="preserve">Но тут возникает одна теоретическая трудность, не до конца разобранная Шмиттом. Дело в том, что он упоминает о привычке отождествлять зрительный Образ и иконопочитание с Западом, а его отрицание, иконоклазм с Востоком. Сам же Шмитт приводит несколько примеров, опровергающих однозначную правоту такого отождествления. Разберемся с этим несколько подробнее. Тем более, что это вплотную затрагивает важнейшую для нас проблему исторический смысл России и ее миссии.  </w:t>
        <w:br/>
        <w:t xml:space="preserve">  </w:t>
      </w:r>
    </w:p>
    <w:p>
      <w:pPr>
        <w:pStyle w:val="Normal"/>
        <w:rPr>
          <w:color w:val="000000"/>
        </w:rPr>
      </w:pPr>
      <w:r>
        <w:rPr>
          <w:b/>
          <w:bCs/>
          <w:color w:val="000000"/>
        </w:rPr>
        <w:t>1.5 Абсолютные Amicus et Hostis портреты во времени и пространстве</w:t>
      </w:r>
    </w:p>
    <w:p>
      <w:pPr>
        <w:pStyle w:val="Normal"/>
        <w:spacing w:before="280" w:after="280"/>
        <w:rPr>
          <w:color w:val="000000"/>
        </w:rPr>
      </w:pPr>
      <w:r>
        <w:rPr>
          <w:color w:val="000000"/>
        </w:rPr>
        <w:br/>
        <w:t xml:space="preserve">Здесь мы имеем дело с проблемой, метафизический смысл которой разбирался в другой нашей книге ("Мистерии Евразии", глава "Подсознание Евразии"). Речь идет о типичном для европейских мыслителей отождествле нии своей Традиции с Западом. При этом часто речь идет не просто о Западе, но о Северо-западе. И более того, иногда сливаются даже три географических понятия Запад, Северо-запад и Север. Этому противопос тавляется Юг, Юго-восток и Восток, чаще всего, также сливающиеся в одну цивилизационную картину, представленную семитическим культурным ландшафтом Ближнего Востока, наиболее знакомого Европе исторически. При этом такой взгляд иногда выводится из римского, а иногда и из христианского наследия. </w:t>
      </w:r>
    </w:p>
    <w:p>
      <w:pPr>
        <w:pStyle w:val="Normal"/>
        <w:spacing w:before="280" w:after="280"/>
        <w:rPr>
          <w:color w:val="000000"/>
        </w:rPr>
      </w:pPr>
      <w:r>
        <w:rPr>
          <w:color w:val="000000"/>
        </w:rPr>
        <w:t xml:space="preserve">Но речь идет, на самом деле, об оптической иллюзии, которой европейцы обязаны географии. Только самые глубокие умы и в первую очередь, Рене Генон смогли отстраниться от этого смешения и посмотреть на вещи с иной, более адекватной позиции. Так, Рене Генон совершенно справедливо указывал, что, с точки зрения реальной (и сакральной) географии, континент-Евразия представляет собой огромную массу Суши, где Европа является лишь западным мысом, полуостровом, устремленным в Атлантику. Индоевропейские народы же живут на всем материке от Индостана через Иран и Россию до самой Европы. Арийская Индия хранит память о наиболее древних мифах и интеллектуальных воззрениях белой расы, а православное христианство распространяется далеко за Урал вплоть до Тихого океана, занимая пространства, по объему превосходящие Европу. Впрочем, историческая узость и привитые клише вообще не позволяют европейцам относиться к православ ной культуре России как к совершенно аутентичной христианской традиции, причем вверенной белому индоевропейскому народу. Очень показательно в нашем контексте, что именно в православной России применитель но к священному образу сохранилось греческое название "икона", и более того, именно православная, русская икона сегодня в полной мере поддерживает подлинно христианскую традицию, практически затухшую на Западе.  </w:t>
      </w:r>
    </w:p>
    <w:p>
      <w:pPr>
        <w:pStyle w:val="Normal"/>
        <w:spacing w:before="280" w:after="280"/>
        <w:rPr>
          <w:color w:val="000000"/>
        </w:rPr>
      </w:pPr>
      <w:r>
        <w:rPr>
          <w:color w:val="000000"/>
        </w:rPr>
        <w:t xml:space="preserve">Рене Генон, рецензируя книгу немецкого профессора Германа Вирта "Происхождение человечества" (3), указал, что следует различать такие понятия, как североат лантический (северо-западный), гиперборейский (северный) и атлантический (западный) регионы.  </w:t>
      </w:r>
    </w:p>
    <w:p>
      <w:pPr>
        <w:pStyle w:val="Normal"/>
        <w:spacing w:before="280" w:after="280"/>
        <w:rPr>
          <w:color w:val="000000"/>
        </w:rPr>
      </w:pPr>
      <w:r>
        <w:rPr>
          <w:color w:val="000000"/>
        </w:rPr>
        <w:t xml:space="preserve">На самом деле, почитание Огня и сухопутный номос Земли, старательно изучавшийся Шмиттом, это отличительное качество индоевропейских белых народов в целом, которые спустились в Евразию с Севера, расселив шись по всему ее пространству с Запада на Восток и с Востока на Запад. Там, где есть индоевропейцы, там есть Икона, священная живопись, поклонение Огню и Свету, солярные мифы, традиционная иерархия и память о Гиперборее. Священными образами изобилует Индия. В Иране даже после исламизации а ислам строжайшим образом запрещает изображения людей и животных процветала миниатюра и самая настоящая живопись. В русской православной Церкви почитались не только иконы, но и иконописцы, а православный исихазм, доктрина Нетварного Света, была централь ной жизненной линией Русской Церкви. Икона неотъемлемый атрибут индоевропейцев и должна быть отождествлена именно с Севером, с Гипербореей, древнейшей прародиной нормального и традиционного сухопут ного номоса Земли.  </w:t>
      </w:r>
    </w:p>
    <w:p>
      <w:pPr>
        <w:pStyle w:val="Normal"/>
        <w:spacing w:before="280" w:after="280"/>
        <w:rPr>
          <w:color w:val="000000"/>
        </w:rPr>
      </w:pPr>
      <w:r>
        <w:rPr>
          <w:color w:val="000000"/>
        </w:rPr>
        <w:t xml:space="preserve">Неприязнь к изображению, иконоклазм, свойственен также не столько Востоку, сколько Югу. Это вполне нормальная географическая симметрия, если принять во внимание гиперборейские истоки индоевропейцев. Если раса Севера поклоняется огню и изображению, то противостоящая ей раса Юга должна поклоняться антитезе Огня (например, Воде) и антитезе иконы (например, звуку). Любопытно, что сам Генон соотносит этот культурный дуализм с оседлостью и кочевничеством: оседлость сопрягается им с фигурой библейского Каина, зрительным образом и временем, тогда как кочевничество с Авелем, вербальностью и пространством (4). Это прекрасно вписывается в дуальность элементов, разбираемую Шмиттом. Морское существование (хотя и строго разделенное с кочевничеством) представляет собой такое экстремальное развитие номадизма, которое переходит в новое качество в тот момент, когда заканчивается путь от су хопутного кочевничества через плавание по материко вым морям и вплоть до решительного выхода в открытый Океан.  </w:t>
      </w:r>
    </w:p>
    <w:p>
      <w:pPr>
        <w:pStyle w:val="Normal"/>
        <w:spacing w:before="280" w:after="280"/>
        <w:rPr>
          <w:color w:val="000000"/>
        </w:rPr>
      </w:pPr>
      <w:r>
        <w:rPr>
          <w:color w:val="000000"/>
        </w:rPr>
        <w:t xml:space="preserve">Крайне любопытна и еще одна деталь: Генон утверждает, что семитская традиция является традицией отнюдь не восточной, но атлантической, западной и одновременно кочевнической. Отсюда, согласно ему, и позитивное отношение к скотоводу-Авелю в библейском повествовании. Более того, Генон указывает на тот факт, что для строительства храма Соломонова великий архитектор был приглашен из числа чужеземцев, и доказывает, что речь шла о представителе индоевропейской традиции, так как для нее было характерно культивирова ние сакральной архитектуры, т.е. строительства того Дома, который, по Шмитту, лежит в основе номоса Земли, а сами семиты-кочевники имели иную социально -сакральную структуру.  </w:t>
      </w:r>
    </w:p>
    <w:p>
      <w:pPr>
        <w:pStyle w:val="Normal"/>
        <w:spacing w:before="280" w:after="280"/>
        <w:rPr>
          <w:color w:val="000000"/>
        </w:rPr>
      </w:pPr>
      <w:r>
        <w:rPr>
          <w:color w:val="000000"/>
        </w:rPr>
        <w:t xml:space="preserve">И наконец, относительно Востока Генон утверждал, что эта сторона света более всех остальных сопряжена с Традицией, с постоянством сакральных архетипов, с верностью истокам. В книге "Восток и Запад" он подробно развил аргументацию в подтверждение этого тезиса. Можно сказать, что Генон однозначно связывает Восток с Севером, считая его историческим приемником изначальной нордической Традиции. Кстати, относительно тождества концепции Света Севера и Света Востока блестящие пассажи можно найти у Анри Корбена, лучшего современного специалиста по иранской традиции и переводчика великого Сохраварди.  </w:t>
      </w:r>
    </w:p>
    <w:p>
      <w:pPr>
        <w:pStyle w:val="Normal"/>
        <w:spacing w:before="280" w:after="280"/>
        <w:rPr>
          <w:color w:val="000000"/>
        </w:rPr>
      </w:pPr>
      <w:r>
        <w:rPr>
          <w:color w:val="000000"/>
        </w:rPr>
        <w:t xml:space="preserve">Итак, подведем итог нашим замечаниям. Север отождествляется с индоевропейской традицией, оседлостью, почитанием Огня и Образа. Кроме того, Север сакрально связан также с Востоком. Именно эти две ориента ции следует взять в качестве изначальных в вопросе об истории развития номоса Земли и его центральных силовых линиях. Защита иконопочитания в истории, таким образом, является отнюдь не западной, но северной или восточной тенденцией. Эта линия характерна для всей Евразии от Индии до Ирландии. Она совпадает с исторической траекторией Света Севера, Nordlicht, и с народами и культурами, выступающими в качестве носителей этого Света. Это дорическая Спарта, имперский Рим, зороастрийский Иран, ведическая Индия, Византия, православная Русь, католические Ирландия и Испания. Это лагерь номоса Земли. </w:t>
      </w:r>
    </w:p>
    <w:p>
      <w:pPr>
        <w:pStyle w:val="Normal"/>
        <w:spacing w:before="280" w:after="280"/>
        <w:rPr>
          <w:color w:val="000000"/>
        </w:rPr>
      </w:pPr>
      <w:r>
        <w:rPr>
          <w:color w:val="000000"/>
        </w:rPr>
        <w:t xml:space="preserve">На противоположном полюсе истории, соответствен но, находятся Юг вместе с Западом(!), кочевники-семи ты, иконокласты, зародыши талассократии, торговой цивилизации и "технологического рывка". Генон назвал бы этот лагерь "предпосылками антитрадиционной цивилизации" и "строителями Великой Пародии". Следует также напомнить изложенную Геноном в "Царстве количества" идею относительно эсхатологического растворения Яйца Мира, "диссолюции", что точно и хронологически и типологически совпадает с триумфом Моря, разобранным Шмиттом. Генон так же, как и Шмитт, связывает это растворение с техническим прогрессом, либеральной идеологией и западной цивилизацией Нового Времени. Англосаксонский мир весь в целом вызывал у него чувство глубокой неприязни и настороженности.  </w:t>
      </w:r>
    </w:p>
    <w:p>
      <w:pPr>
        <w:pStyle w:val="Normal"/>
        <w:spacing w:before="280" w:after="280"/>
        <w:rPr>
          <w:color w:val="000000"/>
        </w:rPr>
      </w:pPr>
      <w:r>
        <w:rPr>
          <w:color w:val="000000"/>
        </w:rPr>
        <w:t xml:space="preserve">И наконец, роль семитского фактора западного и кочевнического, по Генону; южного, если оценивать распространение семитов с позиций Евразии; сопряженного с торговлей и свободным обменом, свойственным всем талассократиям (Карфаген против Рима); стоявшего у истоков капитализма (критикуемого как Марксом, так и Зомбартом); иконоборческого и враждебного всему индоевропейскому в религиозных вопросах (иудаизм и ислам); солидарного с протестантским движением в его кальвинистской версии (распространение кальвинизма в Голландии, Англии, а позже в Америке океанских державах по преимуществу); наконец, особо активного в деле разрушения традиционного для Европы номоса Земли (о чем неоднократно писал сам Шмитт) ставит последнюю точку в цепи соответствий. </w:t>
      </w:r>
    </w:p>
    <w:p>
      <w:pPr>
        <w:pStyle w:val="Normal"/>
        <w:spacing w:before="280" w:after="280"/>
        <w:rPr>
          <w:color w:val="000000"/>
        </w:rPr>
      </w:pPr>
      <w:r>
        <w:rPr>
          <w:color w:val="000000"/>
        </w:rPr>
        <w:t xml:space="preserve">Север + Восток, Икона, индоевропейцы, Огонь, Дом, оседлость, Традиция и Суша. Это силы номоса Земли. Сторонники культуры и порядка, ответившие на вызов трансцендентного Огня веером арийских традиций вплоть до христианства. </w:t>
      </w:r>
    </w:p>
    <w:p>
      <w:pPr>
        <w:pStyle w:val="Normal"/>
        <w:spacing w:before="280" w:after="280"/>
        <w:rPr>
          <w:color w:val="000000"/>
        </w:rPr>
      </w:pPr>
      <w:r>
        <w:rPr>
          <w:color w:val="000000"/>
        </w:rPr>
        <w:t xml:space="preserve">Юг + Запад, иконоклазм, семитские народы, Вода, Корабль, кочевничество, модернизм и Море. Это силы отрицания Земли, носители растворения, апокалипти ческие энергии рационального хаоса, номоса Моря. Они ответили на вызов Океана тем, что стали на его сторону против Земли и против древнейшего, почти забытого огненного прометеического вопроса, который предшество вал номосу Земли и всей человеческой Истории.  </w:t>
        <w:br/>
        <w:t xml:space="preserve">  </w:t>
      </w:r>
    </w:p>
    <w:p>
      <w:pPr>
        <w:pStyle w:val="Normal"/>
        <w:rPr>
          <w:color w:val="000000"/>
        </w:rPr>
      </w:pPr>
      <w:r>
        <w:rPr>
          <w:b/>
          <w:bCs/>
          <w:color w:val="000000"/>
        </w:rPr>
        <w:t>1.6 Номос Огня</w:t>
      </w:r>
    </w:p>
    <w:p>
      <w:pPr>
        <w:pStyle w:val="Normal"/>
        <w:spacing w:before="280" w:after="280"/>
        <w:rPr>
          <w:color w:val="000000"/>
        </w:rPr>
      </w:pPr>
      <w:r>
        <w:rPr>
          <w:color w:val="000000"/>
        </w:rPr>
        <w:br/>
        <w:t xml:space="preserve">Конец Восточного блока означает полную победу номоса Моря. Все попытки противостоять его логике и его структуре с помощью его же технических средств оказались несостоятельными. Баталия на кораблях была проиграна Испанией; экономико-индустриальное, стратегическое и доктринальное сопротивление номосу Моря национал-социалистической Германии (1933 1945), вдохновленной отчасти евразийским проектом Хаусхофера, было подавлено силой и хитростью Запада, использовавшего для этих целей СССР; технологическое соперничество, с учетом уроков марксизма, длившееся дольше всех, было проиграно в 60-е 80-е странами Варшавского договора параллельно окончанию второго этапа промышленной революции и переходу к постиндустриальному обществу. Цикл человеческой истории, пройдя насквозь статические полярности природы, завершил ся, о чем нас известил один американец с японской фамилией. </w:t>
      </w:r>
    </w:p>
    <w:p>
      <w:pPr>
        <w:pStyle w:val="Normal"/>
        <w:spacing w:before="280" w:after="280"/>
        <w:rPr>
          <w:color w:val="000000"/>
        </w:rPr>
      </w:pPr>
      <w:r>
        <w:rPr>
          <w:color w:val="000000"/>
        </w:rPr>
        <w:t xml:space="preserve">Мы можем констатировать абсолютный проигрыш Суши, Бегемота, Евразии, номоса Земли. Конечно, сам номос Земли был лишь следом решения человечеством поставленной перед ним открытой проблемы Бытия, но не его сущностью. Внешней формой Ответа, но не огненной стихией, породившей гиперборейский Ответ. Земля не может больше ответить на вызов номоса Моря, ставшего глобальным и единственным. Она затоплена Водами, ее Порядок растворен через щели в Мировом Яйце. Окончание промышленной революции развенчало иллюзии того, что с раскрепощенной техникой (entfesselte Technik) можно соревноваться на ее же уровне. Эфирократиче ская стадия абсолютной талассократии, взгляд, брошенный на Землю из космоса, делает все существа, кишащие на ней, принципиально одинаковыми их ценность строго прагматична и равна их полезности. Жизнь исчислена в финансовом эквиваленте реально доминирующего Капитала. Генная инженерия выводит цыплят и людей-клонов, так же, как вчера изобретали паровую машину или ткацкий станок. Техника вторглась в человечество, достигнув его центра. В 1959 году у Шмитта могла быть еще искра надежды, что нечто внезапно может измениться. К концу столетия таких надежд нет.  </w:t>
      </w:r>
    </w:p>
    <w:p>
      <w:pPr>
        <w:pStyle w:val="Normal"/>
        <w:spacing w:before="280" w:after="280"/>
        <w:rPr>
          <w:color w:val="000000"/>
        </w:rPr>
      </w:pPr>
      <w:r>
        <w:rPr>
          <w:color w:val="000000"/>
        </w:rPr>
        <w:t xml:space="preserve">Триумф Воды апокалиптически вобрал в себя все стихии и все исторические формы, которые смог не просто уничтожить, но трансмутировать в своей цивилизацион ной геополитической пародийной алхимии. Золото (деньги), универсальный растворитель и техническая изобретательность сил Моря превратили человечество в контролируемую биомассу. Но осталось нечто, что не подвержено этому глобальному процессу.  </w:t>
      </w:r>
    </w:p>
    <w:p>
      <w:pPr>
        <w:pStyle w:val="Normal"/>
        <w:spacing w:before="280" w:after="280"/>
        <w:rPr>
          <w:color w:val="000000"/>
        </w:rPr>
      </w:pPr>
      <w:r>
        <w:rPr>
          <w:color w:val="000000"/>
        </w:rPr>
        <w:t xml:space="preserve">Огонь.  </w:t>
      </w:r>
    </w:p>
    <w:p>
      <w:pPr>
        <w:pStyle w:val="Normal"/>
        <w:spacing w:before="280" w:after="280"/>
        <w:rPr/>
      </w:pPr>
      <w:r>
        <w:rPr>
          <w:color w:val="000000"/>
        </w:rPr>
        <w:t xml:space="preserve">Именно он очищенный от своих природных, культурных и социально-политических наслоений, приобретенных за время путешествия по истории находится сейчас в привилегированном положении по сравнению с тем компромиссным состоянием, в котором он находил ся, оставаясь лишь номосом Земли, порядком Суши. Только сейчас проясняется структура его изначального вызова, так как только сейчас проявляется во всем историческом объеме то, </w:t>
      </w:r>
      <w:r>
        <w:rPr>
          <w:i/>
          <w:iCs/>
          <w:color w:val="000000"/>
        </w:rPr>
        <w:t xml:space="preserve">чему </w:t>
      </w:r>
      <w:r>
        <w:rPr>
          <w:color w:val="000000"/>
        </w:rPr>
        <w:t xml:space="preserve">этот вызов был брошен. Под вопросом стоит ни больше ни меньше как Человек. В какой степени он оказался историчен? В какой природен? В какой мере поддался стихиям, составляющим его естественную ткань (вплоть до общевидовой рациональности)? В какой смог сохранить верность неочевид ному трансцендентному измерению? Сколько в нем, в конце концов, оказалось Огня? Или весь он только Вода? </w:t>
      </w:r>
    </w:p>
    <w:p>
      <w:pPr>
        <w:pStyle w:val="Normal"/>
        <w:jc w:val="center"/>
        <w:rPr/>
      </w:pPr>
      <w:r>
        <w:rPr>
          <w:b/>
          <w:bCs/>
          <w:color w:val="FF0000"/>
          <w:sz w:val="72"/>
          <w:szCs w:val="72"/>
        </w:rPr>
        <w:t>ГЛОССАРИЙ </w:t>
      </w:r>
      <w:r>
        <w:rPr>
          <w:color w:val="000000"/>
        </w:rPr>
        <w:t xml:space="preserve"> </w:t>
      </w:r>
    </w:p>
    <w:p>
      <w:pPr>
        <w:pStyle w:val="Normal"/>
        <w:spacing w:before="280" w:after="280"/>
        <w:jc w:val="center"/>
        <w:rPr>
          <w:color w:val="000000"/>
        </w:rPr>
      </w:pPr>
      <w:r>
        <w:rPr>
          <w:b/>
          <w:bCs/>
          <w:color w:val="000000"/>
          <w:sz w:val="27"/>
          <w:szCs w:val="27"/>
        </w:rPr>
        <w:t>(основные понятия и термины геополитики) </w:t>
      </w:r>
    </w:p>
    <w:p>
      <w:pPr>
        <w:pStyle w:val="Normal"/>
        <w:ind w:left="720" w:hanging="0"/>
        <w:rPr/>
      </w:pPr>
      <w:r>
        <w:rPr>
          <w:b/>
          <w:bCs/>
          <w:i/>
          <w:iCs/>
          <w:color w:val="FF0000"/>
          <w:sz w:val="27"/>
          <w:szCs w:val="27"/>
        </w:rPr>
        <w:t>Анаконды стратегия</w:t>
      </w:r>
      <w:r>
        <w:rPr>
          <w:color w:val="000000"/>
          <w:sz w:val="27"/>
          <w:szCs w:val="27"/>
        </w:rPr>
        <w:t xml:space="preserve"> геополитическая линия атлантизма, направленная на отторжение от Евразии максимально большого объема береговых территорий для сдерживания ее геополитической экспансии. </w:t>
      </w:r>
      <w:r>
        <w:rPr>
          <w:color w:val="000000"/>
        </w:rPr>
        <w:t xml:space="preserve"> </w:t>
      </w:r>
    </w:p>
    <w:p>
      <w:pPr>
        <w:pStyle w:val="Normal"/>
        <w:spacing w:before="280" w:after="280"/>
        <w:ind w:left="720" w:hanging="0"/>
        <w:rPr/>
      </w:pPr>
      <w:r>
        <w:rPr>
          <w:b/>
          <w:bCs/>
          <w:i/>
          <w:iCs/>
          <w:color w:val="FF0000"/>
          <w:sz w:val="27"/>
          <w:szCs w:val="27"/>
        </w:rPr>
        <w:t xml:space="preserve">Атлантизм </w:t>
      </w:r>
      <w:r>
        <w:rPr>
          <w:color w:val="000000"/>
          <w:sz w:val="27"/>
          <w:szCs w:val="27"/>
        </w:rPr>
        <w:t xml:space="preserve">(родственно терминам </w:t>
      </w:r>
      <w:r>
        <w:rPr>
          <w:b/>
          <w:bCs/>
          <w:i/>
          <w:iCs/>
          <w:color w:val="FF0000"/>
          <w:sz w:val="27"/>
          <w:szCs w:val="27"/>
        </w:rPr>
        <w:t>Вода</w:t>
      </w:r>
      <w:r>
        <w:rPr>
          <w:b/>
          <w:bCs/>
          <w:color w:val="000000"/>
          <w:sz w:val="27"/>
          <w:szCs w:val="27"/>
        </w:rPr>
        <w:t xml:space="preserve">, </w:t>
      </w:r>
      <w:r>
        <w:rPr>
          <w:b/>
          <w:bCs/>
          <w:i/>
          <w:iCs/>
          <w:color w:val="FF0000"/>
          <w:sz w:val="27"/>
          <w:szCs w:val="27"/>
        </w:rPr>
        <w:t>Море</w:t>
      </w:r>
      <w:r>
        <w:rPr>
          <w:b/>
          <w:bCs/>
          <w:color w:val="000000"/>
          <w:sz w:val="27"/>
          <w:szCs w:val="27"/>
        </w:rPr>
        <w:t xml:space="preserve">, </w:t>
      </w:r>
      <w:r>
        <w:rPr>
          <w:b/>
          <w:bCs/>
          <w:i/>
          <w:iCs/>
          <w:color w:val="FF0000"/>
          <w:sz w:val="27"/>
          <w:szCs w:val="27"/>
        </w:rPr>
        <w:t>талассократия</w:t>
      </w:r>
      <w:r>
        <w:rPr>
          <w:b/>
          <w:bCs/>
          <w:color w:val="000000"/>
          <w:sz w:val="27"/>
          <w:szCs w:val="27"/>
        </w:rPr>
        <w:t xml:space="preserve"> , </w:t>
      </w:r>
      <w:r>
        <w:rPr>
          <w:b/>
          <w:bCs/>
          <w:i/>
          <w:iCs/>
          <w:color w:val="FF0000"/>
          <w:sz w:val="27"/>
          <w:szCs w:val="27"/>
        </w:rPr>
        <w:t>Sea Power</w:t>
      </w:r>
      <w:r>
        <w:rPr>
          <w:color w:val="000000"/>
          <w:sz w:val="27"/>
          <w:szCs w:val="27"/>
        </w:rPr>
        <w:t xml:space="preserve">) сложное геополитическое понятие; соединяет в себе : исторически западный сектор человеческой цивилизации, стратегически союз западных стран, в которых главенствует либерал-демократическая идеология, военно-стратегически страны-участницы НАТО, социально ориентацию на </w:t>
      </w:r>
      <w:r>
        <w:rPr>
          <w:b/>
          <w:bCs/>
          <w:i/>
          <w:iCs/>
          <w:color w:val="FF0000"/>
          <w:sz w:val="27"/>
          <w:szCs w:val="27"/>
        </w:rPr>
        <w:t>«торговый строй»</w:t>
      </w:r>
      <w:r>
        <w:rPr>
          <w:color w:val="000000"/>
          <w:sz w:val="27"/>
          <w:szCs w:val="27"/>
        </w:rPr>
        <w:t xml:space="preserve">и «рыночные ценности» (модель США). Противоположно </w:t>
      </w:r>
      <w:r>
        <w:rPr>
          <w:b/>
          <w:bCs/>
          <w:i/>
          <w:iCs/>
          <w:color w:val="FF0000"/>
          <w:sz w:val="27"/>
          <w:szCs w:val="27"/>
        </w:rPr>
        <w:t>евразийству</w:t>
      </w:r>
      <w:r>
        <w:rPr>
          <w:b/>
          <w:bCs/>
          <w:i/>
          <w:iCs/>
          <w:color w:val="000000"/>
          <w:sz w:val="27"/>
          <w:szCs w:val="27"/>
        </w:rPr>
        <w:t>. </w:t>
      </w:r>
      <w:r>
        <w:rPr>
          <w:color w:val="000000"/>
        </w:rPr>
        <w:t xml:space="preserve"> </w:t>
      </w:r>
    </w:p>
    <w:p>
      <w:pPr>
        <w:pStyle w:val="Normal"/>
        <w:spacing w:before="280" w:after="280"/>
        <w:ind w:left="720" w:hanging="0"/>
        <w:rPr/>
      </w:pPr>
      <w:r>
        <w:rPr>
          <w:b/>
          <w:bCs/>
          <w:i/>
          <w:iCs/>
          <w:color w:val="FF0000"/>
          <w:sz w:val="27"/>
          <w:szCs w:val="27"/>
        </w:rPr>
        <w:t>Аэрократия</w:t>
      </w:r>
      <w:r>
        <w:rPr>
          <w:color w:val="000000"/>
          <w:sz w:val="27"/>
          <w:szCs w:val="27"/>
        </w:rPr>
        <w:t xml:space="preserve">греч. «власть посредством воздуха». Силовой компонент стратегии, основанной на освоении воздушного пространства и его использовании в целях </w:t>
      </w:r>
      <w:r>
        <w:rPr>
          <w:b/>
          <w:bCs/>
          <w:i/>
          <w:iCs/>
          <w:color w:val="FF0000"/>
          <w:sz w:val="27"/>
          <w:szCs w:val="27"/>
        </w:rPr>
        <w:t>геополитической экспансии.</w:t>
      </w:r>
      <w:r>
        <w:rPr>
          <w:b/>
          <w:bCs/>
          <w:i/>
          <w:iCs/>
          <w:color w:val="000000"/>
          <w:sz w:val="27"/>
          <w:szCs w:val="27"/>
        </w:rPr>
        <w:t xml:space="preserve"> </w:t>
      </w:r>
      <w:r>
        <w:rPr>
          <w:color w:val="000000"/>
          <w:sz w:val="27"/>
          <w:szCs w:val="27"/>
        </w:rPr>
        <w:t>Развитие авиации, в отличие от развития мореплавания, своего собственного номоса не породило, став лишь развитием талассократи ческого принципа. </w:t>
      </w:r>
      <w:r>
        <w:rPr>
          <w:color w:val="000000"/>
        </w:rPr>
        <w:t xml:space="preserve"> </w:t>
      </w:r>
    </w:p>
    <w:p>
      <w:pPr>
        <w:pStyle w:val="Normal"/>
        <w:spacing w:before="280" w:after="280"/>
        <w:ind w:left="720" w:hanging="0"/>
        <w:rPr/>
      </w:pPr>
      <w:r>
        <w:rPr>
          <w:b/>
          <w:bCs/>
          <w:i/>
          <w:iCs/>
          <w:color w:val="FF0000"/>
          <w:sz w:val="27"/>
          <w:szCs w:val="27"/>
        </w:rPr>
        <w:t xml:space="preserve">Бегемот </w:t>
      </w:r>
      <w:r>
        <w:rPr>
          <w:color w:val="000000"/>
          <w:sz w:val="27"/>
          <w:szCs w:val="27"/>
        </w:rPr>
        <w:t xml:space="preserve">др. евр. «зверь», «сухопутное чудовище» ( в Библии). Термин Шмитта. То же, что </w:t>
      </w:r>
      <w:r>
        <w:rPr>
          <w:b/>
          <w:bCs/>
          <w:i/>
          <w:iCs/>
          <w:color w:val="FF0000"/>
          <w:sz w:val="27"/>
          <w:szCs w:val="27"/>
        </w:rPr>
        <w:t>континент, континентализм, евразийство.</w:t>
      </w:r>
      <w:r>
        <w:rPr>
          <w:color w:val="000000"/>
        </w:rPr>
        <w:t xml:space="preserve"> </w:t>
      </w:r>
    </w:p>
    <w:p>
      <w:pPr>
        <w:pStyle w:val="Normal"/>
        <w:spacing w:before="280" w:after="280"/>
        <w:ind w:left="720" w:hanging="0"/>
        <w:rPr/>
      </w:pPr>
      <w:r>
        <w:rPr>
          <w:b/>
          <w:bCs/>
          <w:i/>
          <w:iCs/>
          <w:color w:val="FF0000"/>
          <w:sz w:val="27"/>
          <w:szCs w:val="27"/>
        </w:rPr>
        <w:t xml:space="preserve">Берлин </w:t>
      </w:r>
      <w:r>
        <w:rPr>
          <w:color w:val="000000"/>
          <w:sz w:val="27"/>
          <w:szCs w:val="27"/>
        </w:rPr>
        <w:t>естественная стратегическая столица Средней Европы. </w:t>
      </w:r>
      <w:r>
        <w:rPr>
          <w:color w:val="000000"/>
        </w:rPr>
        <w:t xml:space="preserve"> </w:t>
      </w:r>
    </w:p>
    <w:p>
      <w:pPr>
        <w:pStyle w:val="Normal"/>
        <w:spacing w:before="280" w:after="280"/>
        <w:ind w:left="720" w:hanging="0"/>
        <w:rPr/>
      </w:pPr>
      <w:r>
        <w:rPr>
          <w:b/>
          <w:bCs/>
          <w:i/>
          <w:iCs/>
          <w:color w:val="FF0000"/>
          <w:sz w:val="27"/>
          <w:szCs w:val="27"/>
        </w:rPr>
        <w:t xml:space="preserve">Биполярный мир </w:t>
      </w:r>
      <w:r>
        <w:rPr>
          <w:color w:val="000000"/>
          <w:sz w:val="27"/>
          <w:szCs w:val="27"/>
        </w:rPr>
        <w:t xml:space="preserve">(биполяризм или двухполярность) естественная геополитическая конструкция, отражающая в планетарном масштабе основной геополитический дуализм </w:t>
      </w:r>
      <w:r>
        <w:rPr>
          <w:b/>
          <w:bCs/>
          <w:i/>
          <w:iCs/>
          <w:color w:val="FF0000"/>
          <w:sz w:val="27"/>
          <w:szCs w:val="27"/>
        </w:rPr>
        <w:t xml:space="preserve">талассократия </w:t>
      </w:r>
      <w:r>
        <w:rPr>
          <w:color w:val="000000"/>
          <w:sz w:val="27"/>
          <w:szCs w:val="27"/>
        </w:rPr>
        <w:t xml:space="preserve">против </w:t>
      </w:r>
      <w:r>
        <w:rPr>
          <w:b/>
          <w:bCs/>
          <w:i/>
          <w:iCs/>
          <w:color w:val="FF0000"/>
          <w:sz w:val="27"/>
          <w:szCs w:val="27"/>
        </w:rPr>
        <w:t>теллурократии</w:t>
      </w:r>
      <w:r>
        <w:rPr>
          <w:b/>
          <w:bCs/>
          <w:i/>
          <w:iCs/>
          <w:color w:val="000000"/>
          <w:sz w:val="27"/>
          <w:szCs w:val="27"/>
        </w:rPr>
        <w:t>.</w:t>
      </w:r>
      <w:r>
        <w:rPr>
          <w:color w:val="000000"/>
        </w:rPr>
        <w:t xml:space="preserve"> </w:t>
      </w:r>
    </w:p>
    <w:p>
      <w:pPr>
        <w:pStyle w:val="Normal"/>
        <w:spacing w:before="280" w:after="280"/>
        <w:ind w:left="720" w:hanging="0"/>
        <w:rPr/>
      </w:pPr>
      <w:r>
        <w:rPr>
          <w:b/>
          <w:bCs/>
          <w:i/>
          <w:iCs/>
          <w:color w:val="FF0000"/>
          <w:sz w:val="27"/>
          <w:szCs w:val="27"/>
        </w:rPr>
        <w:t>Блок</w:t>
      </w:r>
      <w:r>
        <w:rPr>
          <w:color w:val="000000"/>
          <w:sz w:val="27"/>
          <w:szCs w:val="27"/>
        </w:rPr>
        <w:t xml:space="preserve"> объединение нескольких государств, значительно изменяющее их стратегическое и геополитиче ское качество, выводящее их на более высокий уровень планетарной деятельности. По закону </w:t>
      </w:r>
      <w:r>
        <w:rPr>
          <w:b/>
          <w:bCs/>
          <w:color w:val="FF0000"/>
          <w:sz w:val="27"/>
          <w:szCs w:val="27"/>
        </w:rPr>
        <w:t>«</w:t>
      </w:r>
      <w:r>
        <w:rPr>
          <w:b/>
          <w:bCs/>
          <w:i/>
          <w:iCs/>
          <w:color w:val="FF0000"/>
          <w:sz w:val="27"/>
          <w:szCs w:val="27"/>
        </w:rPr>
        <w:t xml:space="preserve">пространствен ной прогрессии» </w:t>
      </w:r>
      <w:r>
        <w:rPr>
          <w:color w:val="000000"/>
          <w:sz w:val="27"/>
          <w:szCs w:val="27"/>
        </w:rPr>
        <w:t>образование блоков неизбежный процесс.</w:t>
      </w:r>
      <w:r>
        <w:rPr>
          <w:color w:val="000000"/>
        </w:rPr>
        <w:t xml:space="preserve"> </w:t>
      </w:r>
    </w:p>
    <w:p>
      <w:pPr>
        <w:pStyle w:val="Normal"/>
        <w:spacing w:before="280" w:after="280"/>
        <w:ind w:left="720" w:hanging="0"/>
        <w:rPr/>
      </w:pPr>
      <w:r>
        <w:rPr>
          <w:b/>
          <w:bCs/>
          <w:i/>
          <w:iCs/>
          <w:color w:val="FF0000"/>
          <w:sz w:val="27"/>
          <w:szCs w:val="27"/>
        </w:rPr>
        <w:t>Богатый Север</w:t>
      </w:r>
      <w:r>
        <w:rPr>
          <w:color w:val="000000"/>
          <w:sz w:val="27"/>
          <w:szCs w:val="27"/>
        </w:rPr>
        <w:t xml:space="preserve"> то же, что атлантизм, Запад и либерал-демократический мир. </w:t>
      </w:r>
      <w:r>
        <w:rPr>
          <w:color w:val="000000"/>
        </w:rPr>
        <w:t xml:space="preserve"> </w:t>
      </w:r>
    </w:p>
    <w:p>
      <w:pPr>
        <w:pStyle w:val="Normal"/>
        <w:spacing w:before="280" w:after="280"/>
        <w:ind w:left="720" w:hanging="0"/>
        <w:rPr/>
      </w:pPr>
      <w:r>
        <w:rPr>
          <w:b/>
          <w:bCs/>
          <w:i/>
          <w:iCs/>
          <w:color w:val="FF0000"/>
          <w:sz w:val="27"/>
          <w:szCs w:val="27"/>
        </w:rPr>
        <w:t>Большое Пространство (Grossraum)</w:t>
      </w:r>
      <w:r>
        <w:rPr>
          <w:color w:val="000000"/>
          <w:sz w:val="27"/>
          <w:szCs w:val="27"/>
        </w:rPr>
        <w:t xml:space="preserve"> термин Шмитта. Объединение нескольких держав в единое стратегическое образование. Возникновение Больших Пространств обусловлено теорией </w:t>
      </w:r>
      <w:r>
        <w:rPr>
          <w:b/>
          <w:bCs/>
          <w:color w:val="FF0000"/>
          <w:sz w:val="27"/>
          <w:szCs w:val="27"/>
        </w:rPr>
        <w:t>«</w:t>
      </w:r>
      <w:r>
        <w:rPr>
          <w:b/>
          <w:bCs/>
          <w:i/>
          <w:iCs/>
          <w:color w:val="FF0000"/>
          <w:sz w:val="27"/>
          <w:szCs w:val="27"/>
        </w:rPr>
        <w:t>пространственной прогрессии».</w:t>
      </w:r>
      <w:r>
        <w:rPr>
          <w:color w:val="000000"/>
        </w:rPr>
        <w:t xml:space="preserve"> </w:t>
      </w:r>
    </w:p>
    <w:p>
      <w:pPr>
        <w:pStyle w:val="Normal"/>
        <w:spacing w:before="280" w:after="280"/>
        <w:ind w:left="720" w:hanging="0"/>
        <w:rPr/>
      </w:pPr>
      <w:r>
        <w:rPr>
          <w:b/>
          <w:bCs/>
          <w:i/>
          <w:iCs/>
          <w:color w:val="FF0000"/>
          <w:sz w:val="27"/>
          <w:szCs w:val="27"/>
        </w:rPr>
        <w:t xml:space="preserve">Внешний полумесяц </w:t>
      </w:r>
      <w:r>
        <w:rPr>
          <w:color w:val="000000"/>
          <w:sz w:val="27"/>
          <w:szCs w:val="27"/>
        </w:rPr>
        <w:t xml:space="preserve">(или </w:t>
      </w:r>
      <w:r>
        <w:rPr>
          <w:b/>
          <w:bCs/>
          <w:i/>
          <w:iCs/>
          <w:color w:val="FF0000"/>
          <w:sz w:val="27"/>
          <w:szCs w:val="27"/>
        </w:rPr>
        <w:t>островной полумесяц</w:t>
      </w:r>
      <w:r>
        <w:rPr>
          <w:color w:val="000000"/>
          <w:sz w:val="27"/>
          <w:szCs w:val="27"/>
        </w:rPr>
        <w:t xml:space="preserve"> ) термин Макиндера, обозначающий совокупность территорий, входящих в зону </w:t>
      </w:r>
      <w:r>
        <w:rPr>
          <w:b/>
          <w:bCs/>
          <w:i/>
          <w:iCs/>
          <w:color w:val="FF0000"/>
          <w:sz w:val="27"/>
          <w:szCs w:val="27"/>
        </w:rPr>
        <w:t xml:space="preserve">талассократического </w:t>
      </w:r>
      <w:r>
        <w:rPr>
          <w:color w:val="000000"/>
          <w:sz w:val="27"/>
          <w:szCs w:val="27"/>
        </w:rPr>
        <w:t xml:space="preserve">влияния. Части континентов и острова, тяготеющие к </w:t>
      </w:r>
      <w:r>
        <w:rPr>
          <w:b/>
          <w:bCs/>
          <w:color w:val="FF0000"/>
          <w:sz w:val="27"/>
          <w:szCs w:val="27"/>
        </w:rPr>
        <w:t>«</w:t>
      </w:r>
      <w:r>
        <w:rPr>
          <w:b/>
          <w:bCs/>
          <w:i/>
          <w:iCs/>
          <w:color w:val="FF0000"/>
          <w:sz w:val="27"/>
          <w:szCs w:val="27"/>
        </w:rPr>
        <w:t xml:space="preserve">морскому существованию». </w:t>
      </w:r>
      <w:r>
        <w:rPr>
          <w:color w:val="000000"/>
          <w:sz w:val="27"/>
          <w:szCs w:val="27"/>
        </w:rPr>
        <w:t xml:space="preserve">Так же зона, целиком подконтрольная стратегически </w:t>
      </w:r>
      <w:r>
        <w:rPr>
          <w:b/>
          <w:bCs/>
          <w:i/>
          <w:iCs/>
          <w:color w:val="FF0000"/>
          <w:sz w:val="27"/>
          <w:szCs w:val="27"/>
        </w:rPr>
        <w:t>атлантизму. </w:t>
      </w:r>
      <w:r>
        <w:rPr>
          <w:color w:val="000000"/>
        </w:rPr>
        <w:t xml:space="preserve"> </w:t>
      </w:r>
    </w:p>
    <w:p>
      <w:pPr>
        <w:pStyle w:val="Normal"/>
        <w:spacing w:before="280" w:after="280"/>
        <w:ind w:left="720" w:hanging="0"/>
        <w:rPr/>
      </w:pPr>
      <w:bookmarkStart w:id="11" w:name="11"/>
      <w:bookmarkEnd w:id="11"/>
      <w:r>
        <w:rPr>
          <w:b/>
          <w:bCs/>
          <w:i/>
          <w:iCs/>
          <w:color w:val="FF0000"/>
          <w:sz w:val="27"/>
          <w:szCs w:val="27"/>
        </w:rPr>
        <w:t>Внутренне море</w:t>
      </w:r>
      <w:r>
        <w:rPr>
          <w:b/>
          <w:bCs/>
          <w:color w:val="000000"/>
          <w:sz w:val="27"/>
          <w:szCs w:val="27"/>
        </w:rPr>
        <w:t xml:space="preserve"> </w:t>
      </w:r>
      <w:r>
        <w:rPr>
          <w:color w:val="000000"/>
          <w:sz w:val="27"/>
          <w:szCs w:val="27"/>
        </w:rPr>
        <w:t>(mare internum лат.) термин, обозначающий водное пространство, заключенное внутри сухопутного теллурократического объема, а поэтому не являющееся стратегической или культурной границей.</w:t>
      </w:r>
      <w:r>
        <w:rPr>
          <w:color w:val="000000"/>
        </w:rPr>
        <w:t xml:space="preserve"> </w:t>
      </w:r>
    </w:p>
    <w:p>
      <w:pPr>
        <w:pStyle w:val="Normal"/>
        <w:spacing w:before="280" w:after="280"/>
        <w:ind w:left="720" w:hanging="0"/>
        <w:rPr/>
      </w:pPr>
      <w:bookmarkStart w:id="12" w:name="12"/>
      <w:bookmarkEnd w:id="12"/>
      <w:r>
        <w:rPr>
          <w:b/>
          <w:bCs/>
          <w:i/>
          <w:iCs/>
          <w:color w:val="FF0000"/>
          <w:sz w:val="27"/>
          <w:szCs w:val="27"/>
        </w:rPr>
        <w:t>Внутренний океан</w:t>
      </w:r>
      <w:r>
        <w:rPr>
          <w:color w:val="000000"/>
          <w:sz w:val="27"/>
          <w:szCs w:val="27"/>
        </w:rPr>
        <w:t xml:space="preserve"> термин означающий то же, что и «</w:t>
      </w:r>
      <w:r>
        <w:rPr>
          <w:b/>
          <w:bCs/>
          <w:i/>
          <w:iCs/>
          <w:color w:val="FF0000"/>
          <w:sz w:val="27"/>
          <w:szCs w:val="27"/>
        </w:rPr>
        <w:t>внутреннее море</w:t>
      </w:r>
      <w:r>
        <w:rPr>
          <w:color w:val="000000"/>
          <w:sz w:val="27"/>
          <w:szCs w:val="27"/>
        </w:rPr>
        <w:t xml:space="preserve">», только в планетарном масштабе. Также </w:t>
      </w:r>
      <w:r>
        <w:rPr>
          <w:b/>
          <w:bCs/>
          <w:i/>
          <w:iCs/>
          <w:color w:val="FF0000"/>
          <w:sz w:val="27"/>
          <w:szCs w:val="27"/>
        </w:rPr>
        <w:t>Срединный океан</w:t>
      </w:r>
      <w:r>
        <w:rPr>
          <w:color w:val="000000"/>
          <w:sz w:val="27"/>
          <w:szCs w:val="27"/>
        </w:rPr>
        <w:t>. </w:t>
      </w:r>
      <w:r>
        <w:rPr>
          <w:color w:val="000000"/>
        </w:rPr>
        <w:t xml:space="preserve"> </w:t>
      </w:r>
    </w:p>
    <w:p>
      <w:pPr>
        <w:pStyle w:val="Normal"/>
        <w:spacing w:before="280" w:after="280"/>
        <w:ind w:left="720" w:hanging="0"/>
        <w:rPr/>
      </w:pPr>
      <w:bookmarkStart w:id="13" w:name="13"/>
      <w:bookmarkEnd w:id="13"/>
      <w:r>
        <w:rPr>
          <w:b/>
          <w:bCs/>
          <w:i/>
          <w:iCs/>
          <w:color w:val="FF0000"/>
          <w:sz w:val="27"/>
          <w:szCs w:val="27"/>
        </w:rPr>
        <w:t>Внутренний полумесяц</w:t>
      </w:r>
      <w:r>
        <w:rPr>
          <w:color w:val="000000"/>
          <w:sz w:val="27"/>
          <w:szCs w:val="27"/>
        </w:rPr>
        <w:t xml:space="preserve"> (или </w:t>
      </w:r>
      <w:r>
        <w:rPr>
          <w:b/>
          <w:bCs/>
          <w:i/>
          <w:iCs/>
          <w:color w:val="FF0000"/>
          <w:sz w:val="27"/>
          <w:szCs w:val="27"/>
        </w:rPr>
        <w:t xml:space="preserve">континентальный полумесяц </w:t>
      </w:r>
      <w:r>
        <w:rPr>
          <w:color w:val="000000"/>
          <w:sz w:val="27"/>
          <w:szCs w:val="27"/>
        </w:rPr>
        <w:t xml:space="preserve">или </w:t>
      </w:r>
      <w:r>
        <w:rPr>
          <w:b/>
          <w:bCs/>
          <w:i/>
          <w:iCs/>
          <w:color w:val="FF0000"/>
          <w:sz w:val="27"/>
          <w:szCs w:val="27"/>
        </w:rPr>
        <w:t xml:space="preserve">rimland) </w:t>
      </w:r>
      <w:r>
        <w:rPr>
          <w:color w:val="000000"/>
          <w:sz w:val="27"/>
          <w:szCs w:val="27"/>
        </w:rPr>
        <w:t>термин Макиндера, обозначаю щий береговые территории Евразии, расположенные между «</w:t>
      </w:r>
      <w:r>
        <w:rPr>
          <w:b/>
          <w:bCs/>
          <w:i/>
          <w:iCs/>
          <w:color w:val="FF0000"/>
          <w:sz w:val="27"/>
          <w:szCs w:val="27"/>
        </w:rPr>
        <w:t>внешним полумесяцем</w:t>
      </w:r>
      <w:r>
        <w:rPr>
          <w:color w:val="000000"/>
          <w:sz w:val="27"/>
          <w:szCs w:val="27"/>
        </w:rPr>
        <w:t xml:space="preserve"> » и «</w:t>
      </w:r>
      <w:r>
        <w:rPr>
          <w:b/>
          <w:bCs/>
          <w:i/>
          <w:iCs/>
          <w:color w:val="FF0000"/>
          <w:sz w:val="27"/>
          <w:szCs w:val="27"/>
        </w:rPr>
        <w:t>осевым ареалом». </w:t>
      </w:r>
      <w:r>
        <w:rPr>
          <w:color w:val="000000"/>
        </w:rPr>
        <w:t xml:space="preserve"> </w:t>
      </w:r>
    </w:p>
    <w:p>
      <w:pPr>
        <w:pStyle w:val="Normal"/>
        <w:spacing w:before="280" w:after="280"/>
        <w:ind w:left="720" w:hanging="0"/>
        <w:rPr/>
      </w:pPr>
      <w:bookmarkStart w:id="14" w:name="14"/>
      <w:bookmarkEnd w:id="14"/>
      <w:r>
        <w:rPr>
          <w:b/>
          <w:bCs/>
          <w:i/>
          <w:iCs/>
          <w:color w:val="FF0000"/>
          <w:sz w:val="27"/>
          <w:szCs w:val="27"/>
        </w:rPr>
        <w:t>Внутренняя ось</w:t>
      </w:r>
      <w:r>
        <w:rPr>
          <w:color w:val="000000"/>
          <w:sz w:val="27"/>
          <w:szCs w:val="27"/>
        </w:rPr>
        <w:t xml:space="preserve"> качество геополитической связи центра с периферией внутри единого стратегического (или политического) пространства. См. также геополитиче ский луч и геополитический отрезок. </w:t>
      </w:r>
      <w:r>
        <w:rPr>
          <w:color w:val="000000"/>
        </w:rPr>
        <w:t xml:space="preserve"> </w:t>
      </w:r>
    </w:p>
    <w:p>
      <w:pPr>
        <w:pStyle w:val="Normal"/>
        <w:spacing w:before="280" w:after="280"/>
        <w:ind w:left="720" w:hanging="0"/>
        <w:rPr/>
      </w:pPr>
      <w:bookmarkStart w:id="15" w:name="14"/>
      <w:bookmarkEnd w:id="15"/>
      <w:r>
        <w:rPr>
          <w:b/>
          <w:bCs/>
          <w:i/>
          <w:iCs/>
          <w:color w:val="FF0000"/>
          <w:sz w:val="27"/>
          <w:szCs w:val="27"/>
        </w:rPr>
        <w:t xml:space="preserve">Вода (или Море) </w:t>
      </w:r>
      <w:r>
        <w:rPr>
          <w:color w:val="000000"/>
          <w:sz w:val="27"/>
          <w:szCs w:val="27"/>
        </w:rPr>
        <w:t>специальный термин, обозначающий «талассократию». Особенно разработан у Шмитта (das Meer) и у Мэхэна (Sea, Sea Power). </w:t>
      </w:r>
      <w:r>
        <w:rPr>
          <w:color w:val="000000"/>
        </w:rPr>
        <w:t xml:space="preserve"> </w:t>
      </w:r>
    </w:p>
    <w:p>
      <w:pPr>
        <w:pStyle w:val="Normal"/>
        <w:spacing w:before="280" w:after="280"/>
        <w:ind w:left="720" w:hanging="0"/>
        <w:rPr/>
      </w:pPr>
      <w:bookmarkStart w:id="16" w:name="15"/>
      <w:bookmarkEnd w:id="16"/>
      <w:r>
        <w:rPr>
          <w:b/>
          <w:bCs/>
          <w:i/>
          <w:iCs/>
          <w:color w:val="FF0000"/>
          <w:sz w:val="27"/>
          <w:szCs w:val="27"/>
        </w:rPr>
        <w:t xml:space="preserve">Восток </w:t>
      </w:r>
      <w:r>
        <w:rPr>
          <w:color w:val="000000"/>
          <w:sz w:val="27"/>
          <w:szCs w:val="27"/>
        </w:rPr>
        <w:t>то же, что Второй мир. </w:t>
      </w:r>
      <w:r>
        <w:rPr>
          <w:color w:val="000000"/>
        </w:rPr>
        <w:t xml:space="preserve"> </w:t>
      </w:r>
    </w:p>
    <w:p>
      <w:pPr>
        <w:pStyle w:val="Normal"/>
        <w:spacing w:before="280" w:after="280"/>
        <w:ind w:left="720" w:hanging="0"/>
        <w:rPr/>
      </w:pPr>
      <w:bookmarkStart w:id="17" w:name="16"/>
      <w:bookmarkEnd w:id="17"/>
      <w:r>
        <w:rPr>
          <w:b/>
          <w:bCs/>
          <w:i/>
          <w:iCs/>
          <w:color w:val="FF0000"/>
          <w:sz w:val="27"/>
          <w:szCs w:val="27"/>
        </w:rPr>
        <w:t>Враг</w:t>
      </w:r>
      <w:r>
        <w:rPr>
          <w:color w:val="000000"/>
          <w:sz w:val="27"/>
          <w:szCs w:val="27"/>
        </w:rPr>
        <w:t xml:space="preserve"> (hostis лат.) термин Шмитта. Чисто политическое понятие, обозначающее совокупность внешних государственных, социальных, этнических или религиозных образований, стоящих на позициях, противоположных позициям стратегической столицы. Не имеет моральной нагрузки и может динамически переноситься на различные образования. Подвижная категория. См. друг. </w:t>
      </w:r>
      <w:r>
        <w:rPr>
          <w:color w:val="000000"/>
        </w:rPr>
        <w:t xml:space="preserve"> </w:t>
      </w:r>
    </w:p>
    <w:p>
      <w:pPr>
        <w:pStyle w:val="Normal"/>
        <w:spacing w:before="280" w:after="280"/>
        <w:ind w:left="720" w:hanging="0"/>
        <w:rPr/>
      </w:pPr>
      <w:bookmarkStart w:id="18" w:name="17"/>
      <w:bookmarkEnd w:id="18"/>
      <w:r>
        <w:rPr>
          <w:b/>
          <w:bCs/>
          <w:i/>
          <w:iCs/>
          <w:color w:val="FF0000"/>
          <w:sz w:val="27"/>
          <w:szCs w:val="27"/>
        </w:rPr>
        <w:t>Второй мир</w:t>
      </w:r>
      <w:r>
        <w:rPr>
          <w:color w:val="000000"/>
          <w:sz w:val="27"/>
          <w:szCs w:val="27"/>
        </w:rPr>
        <w:t xml:space="preserve"> название социалистического лагеря в период «холодной войны». После конца «холодной войны» означает Евразию.</w:t>
      </w:r>
      <w:r>
        <w:rPr>
          <w:color w:val="000000"/>
        </w:rPr>
        <w:t xml:space="preserve"> </w:t>
      </w:r>
    </w:p>
    <w:p>
      <w:pPr>
        <w:pStyle w:val="Normal"/>
        <w:spacing w:before="280" w:after="280"/>
        <w:ind w:left="720" w:hanging="0"/>
        <w:rPr/>
      </w:pPr>
      <w:bookmarkStart w:id="19" w:name="19"/>
      <w:bookmarkEnd w:id="19"/>
      <w:r>
        <w:rPr>
          <w:b/>
          <w:bCs/>
          <w:i/>
          <w:iCs/>
          <w:color w:val="FF0000"/>
          <w:sz w:val="27"/>
          <w:szCs w:val="27"/>
        </w:rPr>
        <w:t>Географическая ось истории</w:t>
      </w:r>
      <w:r>
        <w:rPr>
          <w:color w:val="000000"/>
          <w:sz w:val="27"/>
          <w:szCs w:val="27"/>
        </w:rPr>
        <w:t xml:space="preserve"> (или </w:t>
      </w:r>
      <w:r>
        <w:rPr>
          <w:b/>
          <w:bCs/>
          <w:i/>
          <w:iCs/>
          <w:color w:val="FF0000"/>
          <w:sz w:val="27"/>
          <w:szCs w:val="27"/>
        </w:rPr>
        <w:t>осевой ареал</w:t>
      </w:r>
      <w:r>
        <w:rPr>
          <w:color w:val="000000"/>
          <w:sz w:val="27"/>
          <w:szCs w:val="27"/>
        </w:rPr>
        <w:t xml:space="preserve"> или </w:t>
      </w:r>
      <w:r>
        <w:rPr>
          <w:b/>
          <w:bCs/>
          <w:i/>
          <w:iCs/>
          <w:color w:val="FF0000"/>
          <w:sz w:val="27"/>
          <w:szCs w:val="27"/>
        </w:rPr>
        <w:t>heartland</w:t>
      </w:r>
      <w:r>
        <w:rPr>
          <w:color w:val="000000"/>
          <w:sz w:val="27"/>
          <w:szCs w:val="27"/>
        </w:rPr>
        <w:t>) термин Макиндера, обозначающий внутриконтинентальные евразийские территории, вокруг которых происходит пространственная динамика исторического развития. Совпадает с территорией России. </w:t>
      </w:r>
      <w:r>
        <w:rPr>
          <w:color w:val="000000"/>
        </w:rPr>
        <w:t xml:space="preserve"> </w:t>
      </w:r>
    </w:p>
    <w:p>
      <w:pPr>
        <w:pStyle w:val="Normal"/>
        <w:spacing w:before="280" w:after="280"/>
        <w:ind w:left="720" w:hanging="0"/>
        <w:rPr/>
      </w:pPr>
      <w:bookmarkStart w:id="20" w:name="20"/>
      <w:bookmarkEnd w:id="20"/>
      <w:r>
        <w:rPr>
          <w:b/>
          <w:bCs/>
          <w:i/>
          <w:iCs/>
          <w:color w:val="FF0000"/>
          <w:sz w:val="27"/>
          <w:szCs w:val="27"/>
        </w:rPr>
        <w:t>Геополитика</w:t>
      </w:r>
      <w:r>
        <w:rPr>
          <w:color w:val="000000"/>
          <w:sz w:val="27"/>
          <w:szCs w:val="27"/>
        </w:rPr>
        <w:t xml:space="preserve"> наука, основные положения которой изложены в данной книге. </w:t>
      </w:r>
      <w:r>
        <w:rPr>
          <w:color w:val="000000"/>
        </w:rPr>
        <w:t xml:space="preserve"> </w:t>
      </w:r>
    </w:p>
    <w:p>
      <w:pPr>
        <w:pStyle w:val="Normal"/>
        <w:spacing w:before="280" w:after="280"/>
        <w:ind w:left="720" w:hanging="0"/>
        <w:rPr/>
      </w:pPr>
      <w:bookmarkStart w:id="21" w:name="21"/>
      <w:bookmarkEnd w:id="21"/>
      <w:r>
        <w:rPr>
          <w:b/>
          <w:bCs/>
          <w:i/>
          <w:iCs/>
          <w:color w:val="FF0000"/>
          <w:sz w:val="27"/>
          <w:szCs w:val="27"/>
        </w:rPr>
        <w:t>Геополитический дуализм</w:t>
      </w:r>
      <w:r>
        <w:rPr>
          <w:color w:val="000000"/>
          <w:sz w:val="27"/>
          <w:szCs w:val="27"/>
        </w:rPr>
        <w:t xml:space="preserve"> основной принцип геополитики, утверждающий в качестве двигателя исторического процесса противостояние талассократии и теллурократии. </w:t>
      </w:r>
      <w:r>
        <w:rPr>
          <w:color w:val="000000"/>
        </w:rPr>
        <w:t xml:space="preserve"> </w:t>
      </w:r>
    </w:p>
    <w:p>
      <w:pPr>
        <w:pStyle w:val="Normal"/>
        <w:spacing w:before="280" w:after="280"/>
        <w:ind w:left="720" w:hanging="0"/>
        <w:rPr/>
      </w:pPr>
      <w:bookmarkStart w:id="22" w:name="22"/>
      <w:bookmarkEnd w:id="22"/>
      <w:r>
        <w:rPr>
          <w:b/>
          <w:bCs/>
          <w:i/>
          <w:iCs/>
          <w:color w:val="FF0000"/>
          <w:sz w:val="27"/>
          <w:szCs w:val="27"/>
        </w:rPr>
        <w:t>Геополитический луч</w:t>
      </w:r>
      <w:r>
        <w:rPr>
          <w:color w:val="000000"/>
          <w:sz w:val="27"/>
          <w:szCs w:val="27"/>
        </w:rPr>
        <w:t xml:space="preserve"> вектор силового (экономического, стратегического, культурного, хозяйственно го, административного и т.д.) воздействия геополитиче ского полюса на периферийные регионы. Реальная политическая картина мира в статическом состоянии оперирует с геополитическими отрезками. В геополитике принято говорить о лучах, как об открытом динамиче ском процессе постоянно длящегося импульса. </w:t>
      </w:r>
      <w:r>
        <w:rPr>
          <w:color w:val="000000"/>
        </w:rPr>
        <w:t xml:space="preserve"> </w:t>
      </w:r>
    </w:p>
    <w:p>
      <w:pPr>
        <w:pStyle w:val="Normal"/>
        <w:spacing w:before="280" w:after="280"/>
        <w:ind w:left="720" w:hanging="0"/>
        <w:rPr/>
      </w:pPr>
      <w:bookmarkStart w:id="23" w:name="23"/>
      <w:bookmarkEnd w:id="23"/>
      <w:r>
        <w:rPr>
          <w:b/>
          <w:bCs/>
          <w:i/>
          <w:iCs/>
          <w:color w:val="FF0000"/>
          <w:sz w:val="27"/>
          <w:szCs w:val="27"/>
        </w:rPr>
        <w:t xml:space="preserve">Геополитический отрезок </w:t>
      </w:r>
      <w:r>
        <w:rPr>
          <w:color w:val="000000"/>
          <w:sz w:val="27"/>
          <w:szCs w:val="27"/>
        </w:rPr>
        <w:t>совокупность отношений стратегической столицы (или геополитического полюса) с периферийными регионами, рассмотренная в конкретный исторический момент без учета общей динамики политических процессов. См. также геополитиче ский луч. </w:t>
      </w:r>
      <w:r>
        <w:rPr>
          <w:color w:val="000000"/>
        </w:rPr>
        <w:t xml:space="preserve"> </w:t>
      </w:r>
    </w:p>
    <w:p>
      <w:pPr>
        <w:pStyle w:val="Normal"/>
        <w:spacing w:before="280" w:after="280"/>
        <w:ind w:left="720" w:hanging="0"/>
        <w:rPr/>
      </w:pPr>
      <w:bookmarkStart w:id="24" w:name="24"/>
      <w:bookmarkEnd w:id="24"/>
      <w:r>
        <w:rPr>
          <w:b/>
          <w:bCs/>
          <w:i/>
          <w:iCs/>
          <w:color w:val="FF0000"/>
          <w:sz w:val="27"/>
          <w:szCs w:val="27"/>
        </w:rPr>
        <w:t xml:space="preserve">Геостратегия </w:t>
      </w:r>
      <w:r>
        <w:rPr>
          <w:color w:val="000000"/>
          <w:sz w:val="27"/>
          <w:szCs w:val="27"/>
        </w:rPr>
        <w:t>военные аспекты геополитическо го анализа. </w:t>
      </w:r>
      <w:r>
        <w:rPr>
          <w:color w:val="000000"/>
        </w:rPr>
        <w:t xml:space="preserve"> </w:t>
      </w:r>
    </w:p>
    <w:p>
      <w:pPr>
        <w:pStyle w:val="Normal"/>
        <w:spacing w:before="280" w:after="280"/>
        <w:ind w:left="720" w:hanging="0"/>
        <w:rPr/>
      </w:pPr>
      <w:bookmarkStart w:id="25" w:name="25"/>
      <w:bookmarkEnd w:id="25"/>
      <w:r>
        <w:rPr>
          <w:b/>
          <w:bCs/>
          <w:i/>
          <w:iCs/>
          <w:color w:val="FF0000"/>
          <w:sz w:val="27"/>
          <w:szCs w:val="27"/>
        </w:rPr>
        <w:t xml:space="preserve">Геоэкономика </w:t>
      </w:r>
      <w:r>
        <w:rPr>
          <w:color w:val="000000"/>
          <w:sz w:val="27"/>
          <w:szCs w:val="27"/>
        </w:rPr>
        <w:t>ответвление атлантистской геополитики. Рассматривает пространство в утилитарно-эко номическом смысле. Одна из приоритетных дисциплин «талассократического» анализа. </w:t>
      </w:r>
      <w:r>
        <w:rPr>
          <w:color w:val="000000"/>
        </w:rPr>
        <w:t xml:space="preserve"> </w:t>
      </w:r>
    </w:p>
    <w:p>
      <w:pPr>
        <w:pStyle w:val="Normal"/>
        <w:spacing w:before="280" w:after="280"/>
        <w:ind w:left="720" w:hanging="0"/>
        <w:rPr/>
      </w:pPr>
      <w:bookmarkStart w:id="26" w:name="26"/>
      <w:bookmarkEnd w:id="26"/>
      <w:r>
        <w:rPr>
          <w:b/>
          <w:bCs/>
          <w:i/>
          <w:iCs/>
          <w:color w:val="FF0000"/>
          <w:sz w:val="27"/>
          <w:szCs w:val="27"/>
        </w:rPr>
        <w:t>Государство-Нация</w:t>
      </w:r>
      <w:r>
        <w:rPr>
          <w:color w:val="000000"/>
          <w:sz w:val="27"/>
          <w:szCs w:val="27"/>
        </w:rPr>
        <w:t xml:space="preserve"> светское государство с ярко выраженным централизмом. Политическое образование, в котором государственные формы приводят к рождению этноса и его культуры. Отличается от этнического образования (община, народ) и от Империи. </w:t>
      </w:r>
      <w:r>
        <w:rPr>
          <w:color w:val="000000"/>
        </w:rPr>
        <w:t xml:space="preserve"> </w:t>
      </w:r>
    </w:p>
    <w:p>
      <w:pPr>
        <w:pStyle w:val="Normal"/>
        <w:spacing w:before="280" w:after="280"/>
        <w:ind w:left="720" w:hanging="0"/>
        <w:rPr/>
      </w:pPr>
      <w:bookmarkStart w:id="27" w:name="27"/>
      <w:bookmarkEnd w:id="27"/>
      <w:r>
        <w:rPr>
          <w:b/>
          <w:bCs/>
          <w:i/>
          <w:iCs/>
          <w:color w:val="FF0000"/>
          <w:sz w:val="27"/>
          <w:szCs w:val="27"/>
        </w:rPr>
        <w:t>Граница</w:t>
      </w:r>
      <w:r>
        <w:rPr>
          <w:color w:val="000000"/>
          <w:sz w:val="27"/>
          <w:szCs w:val="27"/>
        </w:rPr>
        <w:t xml:space="preserve"> в геополитике существует два вида границ: граница-линия и граница-полоса. Граница-линия представляет собой морскую границу. Граница-полоса сухопутную. Задача геополитического блока, претендую щего на действия в планетарном масштабе, сделать границы-линии максимальными для себя и минимальными для соперника, и наоборот. </w:t>
      </w:r>
      <w:r>
        <w:rPr>
          <w:color w:val="000000"/>
        </w:rPr>
        <w:t xml:space="preserve"> </w:t>
      </w:r>
    </w:p>
    <w:p>
      <w:pPr>
        <w:pStyle w:val="Normal"/>
        <w:spacing w:before="280" w:after="280"/>
        <w:ind w:left="720" w:hanging="0"/>
        <w:rPr/>
      </w:pPr>
      <w:bookmarkStart w:id="28" w:name="28"/>
      <w:bookmarkEnd w:id="28"/>
      <w:r>
        <w:rPr>
          <w:b/>
          <w:bCs/>
          <w:i/>
          <w:iCs/>
          <w:color w:val="FF0000"/>
          <w:sz w:val="27"/>
          <w:szCs w:val="27"/>
        </w:rPr>
        <w:t>Демополитика</w:t>
      </w:r>
      <w:r>
        <w:rPr>
          <w:color w:val="000000"/>
          <w:sz w:val="27"/>
          <w:szCs w:val="27"/>
        </w:rPr>
        <w:t xml:space="preserve"> термин Челлена. Влияние демографических параметров на структуру государства. Широкого распространения не получил.</w:t>
      </w:r>
      <w:r>
        <w:rPr>
          <w:color w:val="000000"/>
        </w:rPr>
        <w:t xml:space="preserve"> </w:t>
      </w:r>
    </w:p>
    <w:p>
      <w:pPr>
        <w:pStyle w:val="Normal"/>
        <w:spacing w:before="280" w:after="280"/>
        <w:ind w:left="720" w:hanging="0"/>
        <w:rPr/>
      </w:pPr>
      <w:bookmarkStart w:id="29" w:name="29"/>
      <w:bookmarkEnd w:id="29"/>
      <w:r>
        <w:rPr>
          <w:b/>
          <w:bCs/>
          <w:i/>
          <w:iCs/>
          <w:color w:val="FF0000"/>
          <w:sz w:val="27"/>
          <w:szCs w:val="27"/>
        </w:rPr>
        <w:t xml:space="preserve">Дисконтинуальный пояс </w:t>
      </w:r>
      <w:r>
        <w:rPr>
          <w:color w:val="000000"/>
          <w:sz w:val="27"/>
          <w:szCs w:val="27"/>
        </w:rPr>
        <w:t>термин Коэна. Разорванные береговые зоны с неопределенной, вариабель ной ориентацией , могущие повернуться как к теллурократическому континенту, так и к талассократическому морю.</w:t>
      </w:r>
      <w:r>
        <w:rPr>
          <w:color w:val="000000"/>
        </w:rPr>
        <w:t xml:space="preserve"> </w:t>
      </w:r>
    </w:p>
    <w:p>
      <w:pPr>
        <w:pStyle w:val="Normal"/>
        <w:spacing w:before="280" w:after="280"/>
        <w:ind w:left="720" w:hanging="0"/>
        <w:rPr/>
      </w:pPr>
      <w:bookmarkStart w:id="30" w:name="30"/>
      <w:bookmarkEnd w:id="30"/>
      <w:r>
        <w:rPr>
          <w:b/>
          <w:bCs/>
          <w:i/>
          <w:iCs/>
          <w:color w:val="FF0000"/>
          <w:sz w:val="27"/>
          <w:szCs w:val="27"/>
        </w:rPr>
        <w:t>Друг</w:t>
      </w:r>
      <w:r>
        <w:rPr>
          <w:color w:val="000000"/>
          <w:sz w:val="27"/>
          <w:szCs w:val="27"/>
        </w:rPr>
        <w:t xml:space="preserve"> (amicus лат.) термин Шмитта. Чисто политическое понятие. обозначающее совокупность внешних государственных, социальных, этнических или религиозных образований, стоящих на позициях совпадающих с позициями стратегической столицы. Не имеет моральной нагрузки и может динамически переносить ся на различные образования. Подвижная категория. См. враг. </w:t>
      </w:r>
      <w:r>
        <w:rPr>
          <w:color w:val="000000"/>
        </w:rPr>
        <w:t xml:space="preserve"> </w:t>
      </w:r>
    </w:p>
    <w:p>
      <w:pPr>
        <w:pStyle w:val="Normal"/>
        <w:spacing w:before="280" w:after="280"/>
        <w:ind w:left="720" w:hanging="0"/>
        <w:rPr/>
      </w:pPr>
      <w:bookmarkStart w:id="31" w:name="31"/>
      <w:bookmarkEnd w:id="31"/>
      <w:r>
        <w:rPr>
          <w:b/>
          <w:bCs/>
          <w:i/>
          <w:iCs/>
          <w:color w:val="FF0000"/>
          <w:sz w:val="27"/>
          <w:szCs w:val="27"/>
        </w:rPr>
        <w:t xml:space="preserve">Евразийство </w:t>
      </w:r>
      <w:r>
        <w:rPr>
          <w:color w:val="000000"/>
          <w:sz w:val="27"/>
          <w:szCs w:val="27"/>
        </w:rPr>
        <w:t>сложное геополитическое понятие; соединяет в себе: исторически восточный сектор человеческой цивилизации, стратегически актуальный или потенциальный блок государств и наций, отказывающихся признавать императив либерально-демокра тической идеологии, стратегически актуальное или потенциальное объединение в военный альянс восточных, «</w:t>
      </w:r>
      <w:r>
        <w:rPr>
          <w:b/>
          <w:bCs/>
          <w:i/>
          <w:iCs/>
          <w:color w:val="FF0000"/>
          <w:sz w:val="27"/>
          <w:szCs w:val="27"/>
        </w:rPr>
        <w:t>теллурократических</w:t>
      </w:r>
      <w:r>
        <w:rPr>
          <w:color w:val="000000"/>
          <w:sz w:val="27"/>
          <w:szCs w:val="27"/>
        </w:rPr>
        <w:t xml:space="preserve"> » стран, социально ориентация на «</w:t>
      </w:r>
      <w:r>
        <w:rPr>
          <w:b/>
          <w:bCs/>
          <w:i/>
          <w:iCs/>
          <w:color w:val="FF0000"/>
          <w:sz w:val="27"/>
          <w:szCs w:val="27"/>
        </w:rPr>
        <w:t>идеократию</w:t>
      </w:r>
      <w:r>
        <w:rPr>
          <w:color w:val="000000"/>
          <w:sz w:val="27"/>
          <w:szCs w:val="27"/>
        </w:rPr>
        <w:t xml:space="preserve"> », социальное государство, некапиталистический экономический строй. </w:t>
      </w:r>
      <w:r>
        <w:rPr>
          <w:color w:val="000000"/>
        </w:rPr>
        <w:t xml:space="preserve"> </w:t>
      </w:r>
    </w:p>
    <w:p>
      <w:pPr>
        <w:pStyle w:val="Normal"/>
        <w:spacing w:before="280" w:after="280"/>
        <w:ind w:left="720" w:hanging="0"/>
        <w:rPr/>
      </w:pPr>
      <w:bookmarkStart w:id="32" w:name="32"/>
      <w:bookmarkEnd w:id="32"/>
      <w:r>
        <w:rPr>
          <w:b/>
          <w:bCs/>
          <w:i/>
          <w:iCs/>
          <w:color w:val="FF0000"/>
          <w:sz w:val="27"/>
          <w:szCs w:val="27"/>
        </w:rPr>
        <w:t xml:space="preserve">Евразия </w:t>
      </w:r>
      <w:r>
        <w:rPr>
          <w:color w:val="000000"/>
          <w:sz w:val="27"/>
          <w:szCs w:val="27"/>
        </w:rPr>
        <w:t xml:space="preserve">то же что </w:t>
      </w:r>
      <w:r>
        <w:rPr>
          <w:b/>
          <w:bCs/>
          <w:i/>
          <w:iCs/>
          <w:color w:val="FF0000"/>
          <w:sz w:val="27"/>
          <w:szCs w:val="27"/>
        </w:rPr>
        <w:t>континент, heartland, Суша, Земля, теллурократия</w:t>
      </w:r>
      <w:r>
        <w:rPr>
          <w:color w:val="000000"/>
          <w:sz w:val="27"/>
          <w:szCs w:val="27"/>
        </w:rPr>
        <w:t xml:space="preserve"> . В более ограниченном смысле означает геополитическую Россию. </w:t>
      </w:r>
      <w:r>
        <w:rPr>
          <w:color w:val="000000"/>
        </w:rPr>
        <w:t xml:space="preserve"> </w:t>
      </w:r>
    </w:p>
    <w:p>
      <w:pPr>
        <w:pStyle w:val="Normal"/>
        <w:spacing w:before="280" w:after="280"/>
        <w:ind w:left="720" w:hanging="0"/>
        <w:rPr/>
      </w:pPr>
      <w:bookmarkStart w:id="33" w:name="33"/>
      <w:bookmarkEnd w:id="33"/>
      <w:r>
        <w:rPr>
          <w:b/>
          <w:bCs/>
          <w:i/>
          <w:iCs/>
          <w:color w:val="FF0000"/>
          <w:sz w:val="27"/>
          <w:szCs w:val="27"/>
        </w:rPr>
        <w:t>Единый Мир</w:t>
      </w:r>
      <w:r>
        <w:rPr>
          <w:color w:val="000000"/>
          <w:sz w:val="27"/>
          <w:szCs w:val="27"/>
        </w:rPr>
        <w:t xml:space="preserve"> (One World - англ.) см. </w:t>
      </w:r>
      <w:r>
        <w:rPr>
          <w:b/>
          <w:bCs/>
          <w:i/>
          <w:iCs/>
          <w:color w:val="FF0000"/>
          <w:sz w:val="27"/>
          <w:szCs w:val="27"/>
        </w:rPr>
        <w:t>мондиализм.</w:t>
      </w:r>
      <w:r>
        <w:rPr>
          <w:color w:val="000000"/>
        </w:rPr>
        <w:t xml:space="preserve"> </w:t>
      </w:r>
    </w:p>
    <w:p>
      <w:pPr>
        <w:pStyle w:val="Normal"/>
        <w:spacing w:before="280" w:after="280"/>
        <w:ind w:left="720" w:hanging="0"/>
        <w:rPr/>
      </w:pPr>
      <w:bookmarkStart w:id="34" w:name="34"/>
      <w:bookmarkEnd w:id="34"/>
      <w:r>
        <w:rPr>
          <w:b/>
          <w:bCs/>
          <w:i/>
          <w:iCs/>
          <w:color w:val="FF0000"/>
          <w:sz w:val="27"/>
          <w:szCs w:val="27"/>
        </w:rPr>
        <w:t>Жизненное пространство</w:t>
      </w:r>
      <w:r>
        <w:rPr>
          <w:color w:val="000000"/>
          <w:sz w:val="27"/>
          <w:szCs w:val="27"/>
        </w:rPr>
        <w:t xml:space="preserve"> термин Хаусхофера. </w:t>
      </w:r>
      <w:r>
        <w:rPr>
          <w:color w:val="000000"/>
        </w:rPr>
        <w:t xml:space="preserve"> </w:t>
      </w:r>
    </w:p>
    <w:p>
      <w:pPr>
        <w:pStyle w:val="Normal"/>
        <w:spacing w:before="280" w:after="280"/>
        <w:ind w:left="720" w:hanging="0"/>
        <w:rPr/>
      </w:pPr>
      <w:r>
        <w:rPr>
          <w:color w:val="000000"/>
          <w:sz w:val="27"/>
          <w:szCs w:val="27"/>
        </w:rPr>
        <w:t>Минимальный территориальный объем, позволяющий народу достичь реализации своих исторических и политических стремлений. </w:t>
      </w:r>
      <w:r>
        <w:rPr>
          <w:color w:val="000000"/>
        </w:rPr>
        <w:t xml:space="preserve"> </w:t>
      </w:r>
    </w:p>
    <w:p>
      <w:pPr>
        <w:pStyle w:val="Normal"/>
        <w:spacing w:before="280" w:after="280"/>
        <w:ind w:left="720" w:hanging="0"/>
        <w:rPr/>
      </w:pPr>
      <w:bookmarkStart w:id="35" w:name="35"/>
      <w:bookmarkEnd w:id="35"/>
      <w:r>
        <w:rPr>
          <w:b/>
          <w:bCs/>
          <w:i/>
          <w:iCs/>
          <w:color w:val="FF0000"/>
          <w:sz w:val="27"/>
          <w:szCs w:val="27"/>
        </w:rPr>
        <w:t xml:space="preserve">Запад </w:t>
      </w:r>
      <w:r>
        <w:rPr>
          <w:color w:val="000000"/>
          <w:sz w:val="27"/>
          <w:szCs w:val="27"/>
        </w:rPr>
        <w:t xml:space="preserve">синоним </w:t>
      </w:r>
      <w:r>
        <w:rPr>
          <w:b/>
          <w:bCs/>
          <w:i/>
          <w:iCs/>
          <w:color w:val="FF0000"/>
          <w:sz w:val="27"/>
          <w:szCs w:val="27"/>
        </w:rPr>
        <w:t>талассократии, атлантизма. </w:t>
      </w:r>
      <w:r>
        <w:rPr>
          <w:color w:val="000000"/>
        </w:rPr>
        <w:t xml:space="preserve"> </w:t>
      </w:r>
    </w:p>
    <w:p>
      <w:pPr>
        <w:pStyle w:val="Normal"/>
        <w:spacing w:before="280" w:after="280"/>
        <w:ind w:left="720" w:hanging="0"/>
        <w:rPr/>
      </w:pPr>
      <w:bookmarkStart w:id="36" w:name="36"/>
      <w:bookmarkEnd w:id="36"/>
      <w:r>
        <w:rPr>
          <w:b/>
          <w:bCs/>
          <w:i/>
          <w:iCs/>
          <w:color w:val="FF0000"/>
          <w:sz w:val="27"/>
          <w:szCs w:val="27"/>
        </w:rPr>
        <w:t>Земля</w:t>
      </w:r>
      <w:r>
        <w:rPr>
          <w:color w:val="000000"/>
          <w:sz w:val="27"/>
          <w:szCs w:val="27"/>
        </w:rPr>
        <w:t xml:space="preserve"> (или </w:t>
      </w:r>
      <w:r>
        <w:rPr>
          <w:b/>
          <w:bCs/>
          <w:i/>
          <w:iCs/>
          <w:color w:val="FF0000"/>
          <w:sz w:val="27"/>
          <w:szCs w:val="27"/>
        </w:rPr>
        <w:t>Суша</w:t>
      </w:r>
      <w:r>
        <w:rPr>
          <w:color w:val="000000"/>
          <w:sz w:val="27"/>
          <w:szCs w:val="27"/>
        </w:rPr>
        <w:t>) в геополитике специальный термин, обозначающий «теллурократию». Особенно подробно теория «Земли», das Land, развита у Карла Шмитта. </w:t>
      </w:r>
      <w:r>
        <w:rPr>
          <w:color w:val="000000"/>
        </w:rPr>
        <w:t xml:space="preserve"> </w:t>
      </w:r>
    </w:p>
    <w:p>
      <w:pPr>
        <w:pStyle w:val="Normal"/>
        <w:spacing w:before="280" w:after="280"/>
        <w:ind w:left="720" w:hanging="0"/>
        <w:rPr/>
      </w:pPr>
      <w:bookmarkStart w:id="37" w:name="37"/>
      <w:bookmarkEnd w:id="37"/>
      <w:r>
        <w:rPr>
          <w:b/>
          <w:bCs/>
          <w:i/>
          <w:iCs/>
          <w:color w:val="FF0000"/>
          <w:sz w:val="27"/>
          <w:szCs w:val="27"/>
        </w:rPr>
        <w:t>Идеократия</w:t>
      </w:r>
      <w:r>
        <w:rPr>
          <w:color w:val="000000"/>
          <w:sz w:val="27"/>
          <w:szCs w:val="27"/>
        </w:rPr>
        <w:t xml:space="preserve"> гр. «власть идей, идеалов». Термин русских евразийцев (Н. Трубецкой, П. Савицкий). Противопоставляется «власти материи», «рыночной системе», «</w:t>
      </w:r>
      <w:r>
        <w:rPr>
          <w:b/>
          <w:bCs/>
          <w:i/>
          <w:iCs/>
          <w:color w:val="FF0000"/>
          <w:sz w:val="27"/>
          <w:szCs w:val="27"/>
        </w:rPr>
        <w:t>торговому строю</w:t>
      </w:r>
      <w:r>
        <w:rPr>
          <w:color w:val="000000"/>
          <w:sz w:val="27"/>
          <w:szCs w:val="27"/>
        </w:rPr>
        <w:t>». При идеократии иерархия в обществе и стимуляция труда исходят из неэкономиче ских принципов. </w:t>
      </w:r>
      <w:r>
        <w:rPr>
          <w:color w:val="000000"/>
        </w:rPr>
        <w:t xml:space="preserve"> </w:t>
      </w:r>
    </w:p>
    <w:p>
      <w:pPr>
        <w:pStyle w:val="Normal"/>
        <w:spacing w:before="280" w:after="280"/>
        <w:ind w:left="720" w:hanging="0"/>
        <w:rPr/>
      </w:pPr>
      <w:bookmarkStart w:id="38" w:name="38"/>
      <w:bookmarkEnd w:id="38"/>
      <w:r>
        <w:rPr>
          <w:b/>
          <w:bCs/>
          <w:i/>
          <w:iCs/>
          <w:color w:val="FF0000"/>
          <w:sz w:val="27"/>
          <w:szCs w:val="27"/>
        </w:rPr>
        <w:t xml:space="preserve">Империя </w:t>
      </w:r>
      <w:r>
        <w:rPr>
          <w:color w:val="000000"/>
          <w:sz w:val="27"/>
          <w:szCs w:val="27"/>
        </w:rPr>
        <w:t>сверхгосударственное образование, объединяющее несколько народов и стран под эгидой универсальной идеи религиозного, этического или идеологического характера. </w:t>
      </w:r>
      <w:r>
        <w:rPr>
          <w:color w:val="000000"/>
        </w:rPr>
        <w:t xml:space="preserve"> </w:t>
      </w:r>
    </w:p>
    <w:p>
      <w:pPr>
        <w:pStyle w:val="Normal"/>
        <w:spacing w:before="280" w:after="280"/>
        <w:ind w:left="720" w:hanging="0"/>
        <w:rPr/>
      </w:pPr>
      <w:bookmarkStart w:id="39" w:name="39"/>
      <w:bookmarkEnd w:id="39"/>
      <w:r>
        <w:rPr>
          <w:b/>
          <w:bCs/>
          <w:i/>
          <w:iCs/>
          <w:color w:val="FF0000"/>
          <w:sz w:val="27"/>
          <w:szCs w:val="27"/>
        </w:rPr>
        <w:t>Интеграция</w:t>
      </w:r>
      <w:r>
        <w:rPr>
          <w:color w:val="000000"/>
          <w:sz w:val="27"/>
          <w:szCs w:val="27"/>
        </w:rPr>
        <w:t xml:space="preserve"> в геополитике означает многообраз ные формы объединения нескольких пространственных секторов. Интеграция может осуществляться как на основе военной экспансии, так и мирным путем. Существуют несколько путей геополитической интеграции экономический, культурный, языковый, стратегический, политический, религиозный и т.д. Все они могут привести к одинаковому конечному результату увеличению стратегического и пространственного объема блока. </w:t>
      </w:r>
      <w:r>
        <w:rPr>
          <w:color w:val="000000"/>
        </w:rPr>
        <w:t xml:space="preserve"> </w:t>
      </w:r>
    </w:p>
    <w:p>
      <w:pPr>
        <w:pStyle w:val="Normal"/>
        <w:spacing w:before="280" w:after="280"/>
        <w:ind w:left="720" w:hanging="0"/>
        <w:rPr/>
      </w:pPr>
      <w:bookmarkStart w:id="40" w:name="40"/>
      <w:bookmarkEnd w:id="40"/>
      <w:r>
        <w:rPr>
          <w:b/>
          <w:bCs/>
          <w:i/>
          <w:iCs/>
          <w:color w:val="FF0000"/>
          <w:sz w:val="27"/>
          <w:szCs w:val="27"/>
        </w:rPr>
        <w:t>Колония</w:t>
      </w:r>
      <w:r>
        <w:rPr>
          <w:color w:val="000000"/>
          <w:sz w:val="27"/>
          <w:szCs w:val="27"/>
        </w:rPr>
        <w:t xml:space="preserve"> территория, подконтрольная силе, отделенной водным пространством. Рассматривается как временная и внешняя база, отчужденная от общего геополитического пространства метрополии. Противополож на </w:t>
      </w:r>
      <w:r>
        <w:rPr>
          <w:b/>
          <w:bCs/>
          <w:i/>
          <w:iCs/>
          <w:color w:val="FF0000"/>
          <w:sz w:val="27"/>
          <w:szCs w:val="27"/>
        </w:rPr>
        <w:t>провинции.</w:t>
      </w:r>
      <w:r>
        <w:rPr>
          <w:color w:val="000000"/>
        </w:rPr>
        <w:t xml:space="preserve"> </w:t>
      </w:r>
    </w:p>
    <w:p>
      <w:pPr>
        <w:pStyle w:val="Normal"/>
        <w:spacing w:before="280" w:after="280"/>
        <w:ind w:left="720" w:hanging="0"/>
        <w:rPr/>
      </w:pPr>
      <w:bookmarkStart w:id="41" w:name="41"/>
      <w:bookmarkEnd w:id="41"/>
      <w:r>
        <w:rPr>
          <w:b/>
          <w:bCs/>
          <w:i/>
          <w:iCs/>
          <w:color w:val="FF0000"/>
          <w:sz w:val="27"/>
          <w:szCs w:val="27"/>
        </w:rPr>
        <w:t>Конец Истории</w:t>
      </w:r>
      <w:r>
        <w:rPr>
          <w:color w:val="000000"/>
          <w:sz w:val="27"/>
          <w:szCs w:val="27"/>
        </w:rPr>
        <w:t xml:space="preserve"> термин Фукуямы. Мондиалист ский тезис о тотальной победе талассократии и либерально-демократической модели на всей планете. См. </w:t>
      </w:r>
      <w:r>
        <w:rPr>
          <w:b/>
          <w:bCs/>
          <w:i/>
          <w:iCs/>
          <w:color w:val="FF0000"/>
          <w:sz w:val="27"/>
          <w:szCs w:val="27"/>
        </w:rPr>
        <w:t>мондиализм, Единый Мир</w:t>
      </w:r>
      <w:r>
        <w:rPr>
          <w:color w:val="000000"/>
          <w:sz w:val="27"/>
          <w:szCs w:val="27"/>
        </w:rPr>
        <w:t>. </w:t>
      </w:r>
      <w:r>
        <w:rPr>
          <w:color w:val="000000"/>
        </w:rPr>
        <w:t xml:space="preserve"> </w:t>
      </w:r>
    </w:p>
    <w:p>
      <w:pPr>
        <w:pStyle w:val="Normal"/>
        <w:spacing w:before="280" w:after="280"/>
        <w:ind w:left="720" w:hanging="0"/>
        <w:rPr/>
      </w:pPr>
      <w:bookmarkStart w:id="42" w:name="42"/>
      <w:bookmarkEnd w:id="42"/>
      <w:r>
        <w:rPr>
          <w:b/>
          <w:bCs/>
          <w:i/>
          <w:iCs/>
          <w:color w:val="FF0000"/>
          <w:sz w:val="27"/>
          <w:szCs w:val="27"/>
        </w:rPr>
        <w:t>Континент</w:t>
      </w:r>
      <w:r>
        <w:rPr>
          <w:color w:val="000000"/>
          <w:sz w:val="27"/>
          <w:szCs w:val="27"/>
        </w:rPr>
        <w:t xml:space="preserve"> Евразия, Суша, теллурократический принцип. </w:t>
      </w:r>
      <w:r>
        <w:rPr>
          <w:color w:val="000000"/>
        </w:rPr>
        <w:t xml:space="preserve"> </w:t>
      </w:r>
    </w:p>
    <w:p>
      <w:pPr>
        <w:pStyle w:val="Normal"/>
        <w:spacing w:before="280" w:after="280"/>
        <w:ind w:left="720" w:hanging="0"/>
        <w:rPr/>
      </w:pPr>
      <w:bookmarkStart w:id="43" w:name="43"/>
      <w:bookmarkEnd w:id="43"/>
      <w:r>
        <w:rPr>
          <w:b/>
          <w:bCs/>
          <w:i/>
          <w:iCs/>
          <w:color w:val="FF0000"/>
          <w:sz w:val="27"/>
          <w:szCs w:val="27"/>
        </w:rPr>
        <w:t>Континентализм</w:t>
      </w:r>
      <w:r>
        <w:rPr>
          <w:color w:val="000000"/>
          <w:sz w:val="27"/>
          <w:szCs w:val="27"/>
        </w:rPr>
        <w:t xml:space="preserve"> синоним </w:t>
      </w:r>
      <w:r>
        <w:rPr>
          <w:b/>
          <w:bCs/>
          <w:i/>
          <w:iCs/>
          <w:color w:val="FF0000"/>
          <w:sz w:val="27"/>
          <w:szCs w:val="27"/>
        </w:rPr>
        <w:t xml:space="preserve">евразийства </w:t>
      </w:r>
      <w:r>
        <w:rPr>
          <w:color w:val="000000"/>
          <w:sz w:val="27"/>
          <w:szCs w:val="27"/>
        </w:rPr>
        <w:t xml:space="preserve">в узко стратегическом аспекте. Понятие близко к понятию </w:t>
      </w:r>
      <w:r>
        <w:rPr>
          <w:b/>
          <w:bCs/>
          <w:i/>
          <w:iCs/>
          <w:color w:val="FF0000"/>
          <w:sz w:val="27"/>
          <w:szCs w:val="27"/>
        </w:rPr>
        <w:t xml:space="preserve">Суша, Земля. </w:t>
      </w:r>
      <w:r>
        <w:rPr>
          <w:color w:val="000000"/>
          <w:sz w:val="27"/>
          <w:szCs w:val="27"/>
        </w:rPr>
        <w:t xml:space="preserve">Континенталистская школа геополитики является единственной в России, преобладающей в Германии, наличествующей во Франции и невозможной для англосаксонских стран. Противоположность </w:t>
      </w:r>
      <w:r>
        <w:rPr>
          <w:b/>
          <w:bCs/>
          <w:i/>
          <w:iCs/>
          <w:color w:val="FF0000"/>
          <w:sz w:val="27"/>
          <w:szCs w:val="27"/>
        </w:rPr>
        <w:t>атлантиз му. </w:t>
      </w:r>
      <w:r>
        <w:rPr>
          <w:color w:val="000000"/>
        </w:rPr>
        <w:t xml:space="preserve"> </w:t>
      </w:r>
    </w:p>
    <w:p>
      <w:pPr>
        <w:pStyle w:val="Normal"/>
        <w:spacing w:before="280" w:after="280"/>
        <w:ind w:left="720" w:hanging="0"/>
        <w:rPr/>
      </w:pPr>
      <w:bookmarkStart w:id="44" w:name="44"/>
      <w:bookmarkEnd w:id="44"/>
      <w:r>
        <w:rPr>
          <w:b/>
          <w:bCs/>
          <w:i/>
          <w:iCs/>
          <w:color w:val="FF0000"/>
          <w:sz w:val="27"/>
          <w:szCs w:val="27"/>
        </w:rPr>
        <w:t xml:space="preserve">Кратополитика </w:t>
      </w:r>
      <w:r>
        <w:rPr>
          <w:color w:val="000000"/>
          <w:sz w:val="27"/>
          <w:szCs w:val="27"/>
        </w:rPr>
        <w:t>термин Челлена. Рассмотрение государства с точки зрения его силового потенциала. Широкого распространения не получил.</w:t>
      </w:r>
      <w:r>
        <w:rPr>
          <w:color w:val="000000"/>
        </w:rPr>
        <w:t xml:space="preserve"> </w:t>
      </w:r>
    </w:p>
    <w:p>
      <w:pPr>
        <w:pStyle w:val="Normal"/>
        <w:spacing w:before="280" w:after="280"/>
        <w:ind w:left="720" w:hanging="0"/>
        <w:rPr/>
      </w:pPr>
      <w:bookmarkStart w:id="45" w:name="45"/>
      <w:bookmarkEnd w:id="45"/>
      <w:r>
        <w:rPr>
          <w:b/>
          <w:bCs/>
          <w:i/>
          <w:iCs/>
          <w:color w:val="FF0000"/>
          <w:sz w:val="27"/>
          <w:szCs w:val="27"/>
        </w:rPr>
        <w:t xml:space="preserve">Левиафан </w:t>
      </w:r>
      <w:r>
        <w:rPr>
          <w:color w:val="000000"/>
          <w:sz w:val="27"/>
          <w:szCs w:val="27"/>
        </w:rPr>
        <w:t xml:space="preserve">др.евр. «морское чудовище» (в Библии). Термин Шмитта. То же, что </w:t>
      </w:r>
      <w:r>
        <w:rPr>
          <w:b/>
          <w:bCs/>
          <w:i/>
          <w:iCs/>
          <w:color w:val="FF0000"/>
          <w:sz w:val="27"/>
          <w:szCs w:val="27"/>
        </w:rPr>
        <w:t xml:space="preserve">атлантизм, Море </w:t>
      </w:r>
      <w:r>
        <w:rPr>
          <w:color w:val="000000"/>
          <w:sz w:val="27"/>
          <w:szCs w:val="27"/>
        </w:rPr>
        <w:t>и т.д. </w:t>
      </w:r>
      <w:r>
        <w:rPr>
          <w:color w:val="000000"/>
        </w:rPr>
        <w:t xml:space="preserve"> </w:t>
      </w:r>
    </w:p>
    <w:p>
      <w:pPr>
        <w:pStyle w:val="Normal"/>
        <w:spacing w:before="280" w:after="280"/>
        <w:ind w:left="720" w:hanging="0"/>
        <w:rPr/>
      </w:pPr>
      <w:bookmarkStart w:id="46" w:name="46"/>
      <w:bookmarkEnd w:id="46"/>
      <w:r>
        <w:rPr>
          <w:b/>
          <w:bCs/>
          <w:i/>
          <w:iCs/>
          <w:color w:val="FF0000"/>
          <w:sz w:val="27"/>
          <w:szCs w:val="27"/>
        </w:rPr>
        <w:t xml:space="preserve">Либерализм </w:t>
      </w:r>
      <w:r>
        <w:rPr>
          <w:color w:val="000000"/>
          <w:sz w:val="27"/>
          <w:szCs w:val="27"/>
        </w:rPr>
        <w:t xml:space="preserve">мировоззрение, сочетающее в себе левые (минималистический гуманизм, индивидуализм, этнический и культурный эгалитаризм) компоненты в области политики и правые (рынок, приватизация, частная собственность, капитализм) в области экономики. Правящая идеология атлантистского лагеря. Политическим выражением либерализма является </w:t>
      </w:r>
      <w:r>
        <w:rPr>
          <w:b/>
          <w:bCs/>
          <w:i/>
          <w:iCs/>
          <w:color w:val="FF0000"/>
          <w:sz w:val="27"/>
          <w:szCs w:val="27"/>
        </w:rPr>
        <w:t>либерал-де мократия</w:t>
      </w:r>
      <w:r>
        <w:rPr>
          <w:color w:val="000000"/>
          <w:sz w:val="27"/>
          <w:szCs w:val="27"/>
        </w:rPr>
        <w:t xml:space="preserve"> . </w:t>
      </w:r>
      <w:r>
        <w:rPr>
          <w:color w:val="000000"/>
        </w:rPr>
        <w:t xml:space="preserve"> </w:t>
      </w:r>
    </w:p>
    <w:p>
      <w:pPr>
        <w:pStyle w:val="Normal"/>
        <w:spacing w:before="280" w:after="280"/>
        <w:ind w:left="720" w:hanging="0"/>
        <w:rPr/>
      </w:pPr>
      <w:bookmarkStart w:id="47" w:name="47"/>
      <w:bookmarkEnd w:id="47"/>
      <w:r>
        <w:rPr>
          <w:b/>
          <w:bCs/>
          <w:i/>
          <w:iCs/>
          <w:color w:val="FF0000"/>
          <w:sz w:val="27"/>
          <w:szCs w:val="27"/>
        </w:rPr>
        <w:t>Меридианальная экспансия</w:t>
      </w:r>
      <w:r>
        <w:rPr>
          <w:color w:val="000000"/>
          <w:sz w:val="27"/>
          <w:szCs w:val="27"/>
        </w:rPr>
        <w:t xml:space="preserve"> (экспансия по оси Север-Юг) расширение сферы влияния (военного, стратегического, культурного или экономического) вдоль меридиана, также </w:t>
      </w:r>
      <w:r>
        <w:rPr>
          <w:b/>
          <w:bCs/>
          <w:i/>
          <w:iCs/>
          <w:color w:val="FF0000"/>
          <w:sz w:val="27"/>
          <w:szCs w:val="27"/>
        </w:rPr>
        <w:t>долготная экспансия</w:t>
      </w:r>
      <w:r>
        <w:rPr>
          <w:color w:val="000000"/>
          <w:sz w:val="27"/>
          <w:szCs w:val="27"/>
        </w:rPr>
        <w:t xml:space="preserve"> ); основное условие территориальной и стратегической стабильности государства. </w:t>
      </w:r>
      <w:r>
        <w:rPr>
          <w:color w:val="000000"/>
        </w:rPr>
        <w:t xml:space="preserve"> </w:t>
      </w:r>
    </w:p>
    <w:p>
      <w:pPr>
        <w:pStyle w:val="Normal"/>
        <w:spacing w:before="280" w:after="280"/>
        <w:ind w:left="720" w:hanging="0"/>
        <w:rPr/>
      </w:pPr>
      <w:bookmarkStart w:id="48" w:name="48"/>
      <w:bookmarkEnd w:id="48"/>
      <w:r>
        <w:rPr>
          <w:b/>
          <w:bCs/>
          <w:i/>
          <w:iCs/>
          <w:color w:val="FF0000"/>
          <w:sz w:val="27"/>
          <w:szCs w:val="27"/>
        </w:rPr>
        <w:t>Меридианальная интеграция</w:t>
      </w:r>
      <w:r>
        <w:rPr>
          <w:color w:val="000000"/>
          <w:sz w:val="27"/>
          <w:szCs w:val="27"/>
        </w:rPr>
        <w:t xml:space="preserve"> (интеграция по оси Север-Юг) связывание отдельных пространственных секторов в единое целое по меридиану (также долготная </w:t>
      </w:r>
      <w:r>
        <w:rPr>
          <w:b/>
          <w:bCs/>
          <w:i/>
          <w:iCs/>
          <w:color w:val="FF0000"/>
          <w:sz w:val="27"/>
          <w:szCs w:val="27"/>
        </w:rPr>
        <w:t>интеграция</w:t>
      </w:r>
      <w:r>
        <w:rPr>
          <w:color w:val="000000"/>
          <w:sz w:val="27"/>
          <w:szCs w:val="27"/>
        </w:rPr>
        <w:t xml:space="preserve"> ). Позитивна в случае уверенного контроля над северными и центральными областями. Негативна в случае нахождения на севере или в центре геополитиче ских образований, чья лояльность </w:t>
      </w:r>
      <w:r>
        <w:rPr>
          <w:b/>
          <w:bCs/>
          <w:i/>
          <w:iCs/>
          <w:color w:val="FF0000"/>
          <w:sz w:val="27"/>
          <w:szCs w:val="27"/>
        </w:rPr>
        <w:t xml:space="preserve">стратегической столице </w:t>
      </w:r>
      <w:r>
        <w:rPr>
          <w:color w:val="000000"/>
          <w:sz w:val="27"/>
          <w:szCs w:val="27"/>
        </w:rPr>
        <w:t>сомнительна или слаба. </w:t>
      </w:r>
      <w:r>
        <w:rPr>
          <w:color w:val="000000"/>
        </w:rPr>
        <w:t xml:space="preserve"> </w:t>
      </w:r>
    </w:p>
    <w:p>
      <w:pPr>
        <w:pStyle w:val="Normal"/>
        <w:spacing w:before="280" w:after="280"/>
        <w:ind w:left="720" w:hanging="0"/>
        <w:rPr/>
      </w:pPr>
      <w:bookmarkStart w:id="49" w:name="49"/>
      <w:bookmarkEnd w:id="49"/>
      <w:r>
        <w:rPr>
          <w:b/>
          <w:bCs/>
          <w:i/>
          <w:iCs/>
          <w:color w:val="FF0000"/>
          <w:sz w:val="27"/>
          <w:szCs w:val="27"/>
        </w:rPr>
        <w:t xml:space="preserve">Месторазвитие </w:t>
      </w:r>
      <w:r>
        <w:rPr>
          <w:color w:val="000000"/>
          <w:sz w:val="27"/>
          <w:szCs w:val="27"/>
        </w:rPr>
        <w:t xml:space="preserve">термин Савицкого. То же что качественное пространство или просто </w:t>
      </w:r>
      <w:r>
        <w:rPr>
          <w:b/>
          <w:bCs/>
          <w:i/>
          <w:iCs/>
          <w:color w:val="FF0000"/>
          <w:sz w:val="27"/>
          <w:szCs w:val="27"/>
        </w:rPr>
        <w:t xml:space="preserve">пространство </w:t>
      </w:r>
      <w:r>
        <w:rPr>
          <w:color w:val="000000"/>
          <w:sz w:val="27"/>
          <w:szCs w:val="27"/>
        </w:rPr>
        <w:t>(в геополитическом смысле).</w:t>
      </w:r>
      <w:r>
        <w:rPr>
          <w:color w:val="000000"/>
        </w:rPr>
        <w:t xml:space="preserve"> </w:t>
      </w:r>
    </w:p>
    <w:p>
      <w:pPr>
        <w:pStyle w:val="Normal"/>
        <w:spacing w:before="280" w:after="280"/>
        <w:ind w:left="720" w:hanging="0"/>
        <w:rPr/>
      </w:pPr>
      <w:bookmarkStart w:id="50" w:name="50"/>
      <w:bookmarkEnd w:id="50"/>
      <w:r>
        <w:rPr>
          <w:b/>
          <w:bCs/>
          <w:i/>
          <w:iCs/>
          <w:color w:val="FF0000"/>
          <w:sz w:val="27"/>
          <w:szCs w:val="27"/>
        </w:rPr>
        <w:t>Минимальная геополитика</w:t>
      </w:r>
      <w:r>
        <w:rPr>
          <w:color w:val="000000"/>
          <w:sz w:val="27"/>
          <w:szCs w:val="27"/>
        </w:rPr>
        <w:t xml:space="preserve"> прикладная дисциплина, заимствующая от подлинной геополитики некоторые термины и методику, но оставляющая в стороне базовый геополитический дуализм. </w:t>
      </w:r>
      <w:r>
        <w:rPr>
          <w:color w:val="000000"/>
        </w:rPr>
        <w:t xml:space="preserve"> </w:t>
      </w:r>
    </w:p>
    <w:p>
      <w:pPr>
        <w:pStyle w:val="Normal"/>
        <w:spacing w:before="280" w:after="280"/>
        <w:ind w:left="720" w:hanging="0"/>
        <w:rPr/>
      </w:pPr>
      <w:bookmarkStart w:id="51" w:name="51"/>
      <w:bookmarkEnd w:id="51"/>
      <w:r>
        <w:rPr>
          <w:b/>
          <w:bCs/>
          <w:i/>
          <w:iCs/>
          <w:color w:val="FF0000"/>
          <w:sz w:val="27"/>
          <w:szCs w:val="27"/>
        </w:rPr>
        <w:t>Мировой Остров</w:t>
      </w:r>
      <w:r>
        <w:rPr>
          <w:color w:val="000000"/>
          <w:sz w:val="27"/>
          <w:szCs w:val="27"/>
        </w:rPr>
        <w:t xml:space="preserve"> термин Макиндера. Макиндер называл им </w:t>
      </w:r>
      <w:r>
        <w:rPr>
          <w:b/>
          <w:bCs/>
          <w:i/>
          <w:iCs/>
          <w:color w:val="FF0000"/>
          <w:sz w:val="27"/>
          <w:szCs w:val="27"/>
        </w:rPr>
        <w:t xml:space="preserve">Евразию </w:t>
      </w:r>
      <w:r>
        <w:rPr>
          <w:color w:val="000000"/>
          <w:sz w:val="27"/>
          <w:szCs w:val="27"/>
        </w:rPr>
        <w:t xml:space="preserve">и географическую ось истории. У Спикмена это понятие радикально поменяло свой смысл и стало обозначать совокупность </w:t>
      </w:r>
      <w:r>
        <w:rPr>
          <w:b/>
          <w:bCs/>
          <w:i/>
          <w:iCs/>
          <w:color w:val="FF0000"/>
          <w:sz w:val="27"/>
          <w:szCs w:val="27"/>
        </w:rPr>
        <w:t xml:space="preserve">талассократических </w:t>
      </w:r>
      <w:r>
        <w:rPr>
          <w:color w:val="000000"/>
          <w:sz w:val="27"/>
          <w:szCs w:val="27"/>
        </w:rPr>
        <w:t xml:space="preserve">зон (зоны </w:t>
      </w:r>
      <w:r>
        <w:rPr>
          <w:b/>
          <w:bCs/>
          <w:i/>
          <w:iCs/>
          <w:color w:val="FF0000"/>
          <w:sz w:val="27"/>
          <w:szCs w:val="27"/>
        </w:rPr>
        <w:t xml:space="preserve">внешнего полумесяца). </w:t>
      </w:r>
      <w:r>
        <w:rPr>
          <w:color w:val="000000"/>
          <w:sz w:val="27"/>
          <w:szCs w:val="27"/>
        </w:rPr>
        <w:t>В связи с таким разночте нием термин лучше не употреблять широко во избежание двусмысленности. </w:t>
      </w:r>
      <w:r>
        <w:rPr>
          <w:color w:val="000000"/>
        </w:rPr>
        <w:t xml:space="preserve"> </w:t>
      </w:r>
    </w:p>
    <w:p>
      <w:pPr>
        <w:pStyle w:val="Normal"/>
        <w:spacing w:before="280" w:after="280"/>
        <w:ind w:left="720" w:hanging="0"/>
        <w:rPr/>
      </w:pPr>
      <w:bookmarkStart w:id="52" w:name="52"/>
      <w:bookmarkEnd w:id="52"/>
      <w:r>
        <w:rPr>
          <w:b/>
          <w:bCs/>
          <w:i/>
          <w:iCs/>
          <w:color w:val="FF0000"/>
          <w:sz w:val="27"/>
          <w:szCs w:val="27"/>
        </w:rPr>
        <w:t>Многополярный ми</w:t>
      </w:r>
      <w:r>
        <w:rPr>
          <w:color w:val="000000"/>
          <w:sz w:val="27"/>
          <w:szCs w:val="27"/>
        </w:rPr>
        <w:t xml:space="preserve">р на современном этапе чисто теоретическая концепция, предполагающее сосущест вование нескольких </w:t>
      </w:r>
      <w:r>
        <w:rPr>
          <w:b/>
          <w:bCs/>
          <w:i/>
          <w:iCs/>
          <w:color w:val="FF0000"/>
          <w:sz w:val="27"/>
          <w:szCs w:val="27"/>
        </w:rPr>
        <w:t xml:space="preserve">Больших Пространств. </w:t>
      </w:r>
      <w:r>
        <w:rPr>
          <w:color w:val="000000"/>
          <w:sz w:val="27"/>
          <w:szCs w:val="27"/>
        </w:rPr>
        <w:t xml:space="preserve">Возможен только после преодоления </w:t>
      </w:r>
      <w:r>
        <w:rPr>
          <w:b/>
          <w:bCs/>
          <w:i/>
          <w:iCs/>
          <w:color w:val="FF0000"/>
          <w:sz w:val="27"/>
          <w:szCs w:val="27"/>
        </w:rPr>
        <w:t>однополярного мира. </w:t>
      </w:r>
      <w:r>
        <w:rPr>
          <w:color w:val="000000"/>
        </w:rPr>
        <w:t xml:space="preserve"> </w:t>
      </w:r>
    </w:p>
    <w:p>
      <w:pPr>
        <w:pStyle w:val="Normal"/>
        <w:spacing w:before="280" w:after="280"/>
        <w:ind w:left="720" w:hanging="0"/>
        <w:rPr/>
      </w:pPr>
      <w:bookmarkStart w:id="53" w:name="53"/>
      <w:bookmarkEnd w:id="53"/>
      <w:r>
        <w:rPr>
          <w:b/>
          <w:bCs/>
          <w:i/>
          <w:iCs/>
          <w:color w:val="FF0000"/>
          <w:sz w:val="27"/>
          <w:szCs w:val="27"/>
        </w:rPr>
        <w:t>Мондиализм</w:t>
      </w:r>
      <w:r>
        <w:rPr>
          <w:color w:val="000000"/>
          <w:sz w:val="27"/>
          <w:szCs w:val="27"/>
        </w:rPr>
        <w:t xml:space="preserve"> от фр. monde «мир» (в смысле «world», а не «peace»). Особая идеология, предпола гающая слияние всех государств и народов в единое планетарное образование с установлением Мирового Правительства, уничтожением расовых, религиозных, этнических, национальных и культурных границ. Существует «правый» мондиализм и «левый». Правый представляет собой глобализацию </w:t>
      </w:r>
      <w:r>
        <w:rPr>
          <w:b/>
          <w:bCs/>
          <w:i/>
          <w:iCs/>
          <w:color w:val="FF0000"/>
          <w:sz w:val="27"/>
          <w:szCs w:val="27"/>
        </w:rPr>
        <w:t xml:space="preserve">атлантизма. </w:t>
      </w:r>
      <w:r>
        <w:rPr>
          <w:color w:val="000000"/>
          <w:sz w:val="27"/>
          <w:szCs w:val="27"/>
        </w:rPr>
        <w:t xml:space="preserve">Левый считает необходимым включить в Единое Государство и </w:t>
      </w:r>
      <w:r>
        <w:rPr>
          <w:b/>
          <w:bCs/>
          <w:i/>
          <w:iCs/>
          <w:color w:val="FF0000"/>
          <w:sz w:val="27"/>
          <w:szCs w:val="27"/>
        </w:rPr>
        <w:t xml:space="preserve">евразийский </w:t>
      </w:r>
      <w:r>
        <w:rPr>
          <w:color w:val="000000"/>
          <w:sz w:val="27"/>
          <w:szCs w:val="27"/>
        </w:rPr>
        <w:t>сектор (на том или ином основании). </w:t>
      </w:r>
      <w:r>
        <w:rPr>
          <w:color w:val="000000"/>
        </w:rPr>
        <w:t xml:space="preserve"> </w:t>
      </w:r>
    </w:p>
    <w:p>
      <w:pPr>
        <w:pStyle w:val="Normal"/>
        <w:spacing w:before="280" w:after="280"/>
        <w:ind w:left="720" w:hanging="0"/>
        <w:rPr/>
      </w:pPr>
      <w:bookmarkStart w:id="54" w:name="54"/>
      <w:bookmarkEnd w:id="54"/>
      <w:r>
        <w:rPr>
          <w:b/>
          <w:bCs/>
          <w:i/>
          <w:iCs/>
          <w:color w:val="FF0000"/>
          <w:sz w:val="27"/>
          <w:szCs w:val="27"/>
        </w:rPr>
        <w:t xml:space="preserve">Море </w:t>
      </w:r>
      <w:r>
        <w:rPr>
          <w:color w:val="000000"/>
          <w:sz w:val="27"/>
          <w:szCs w:val="27"/>
        </w:rPr>
        <w:t xml:space="preserve">то же, что и </w:t>
      </w:r>
      <w:r>
        <w:rPr>
          <w:b/>
          <w:bCs/>
          <w:i/>
          <w:iCs/>
          <w:color w:val="FF0000"/>
          <w:sz w:val="27"/>
          <w:szCs w:val="27"/>
        </w:rPr>
        <w:t>талассократия, Вода</w:t>
      </w:r>
      <w:r>
        <w:rPr>
          <w:color w:val="000000"/>
          <w:sz w:val="27"/>
          <w:szCs w:val="27"/>
        </w:rPr>
        <w:t>. </w:t>
      </w:r>
      <w:r>
        <w:rPr>
          <w:color w:val="000000"/>
        </w:rPr>
        <w:t xml:space="preserve"> </w:t>
      </w:r>
    </w:p>
    <w:p>
      <w:pPr>
        <w:pStyle w:val="Normal"/>
        <w:spacing w:before="280" w:after="280"/>
        <w:ind w:left="720" w:hanging="0"/>
        <w:rPr/>
      </w:pPr>
      <w:bookmarkStart w:id="55" w:name="55"/>
      <w:bookmarkEnd w:id="55"/>
      <w:r>
        <w:rPr>
          <w:b/>
          <w:bCs/>
          <w:i/>
          <w:iCs/>
          <w:color w:val="FF0000"/>
          <w:sz w:val="27"/>
          <w:szCs w:val="27"/>
        </w:rPr>
        <w:t xml:space="preserve">Москва </w:t>
      </w:r>
      <w:r>
        <w:rPr>
          <w:color w:val="000000"/>
          <w:sz w:val="27"/>
          <w:szCs w:val="27"/>
        </w:rPr>
        <w:t>естественная стратегическая столица</w:t>
      </w:r>
      <w:r>
        <w:rPr>
          <w:b/>
          <w:bCs/>
          <w:i/>
          <w:iCs/>
          <w:color w:val="FF0000"/>
          <w:sz w:val="27"/>
          <w:szCs w:val="27"/>
        </w:rPr>
        <w:t xml:space="preserve"> Евразии</w:t>
      </w:r>
      <w:r>
        <w:rPr>
          <w:color w:val="000000"/>
          <w:sz w:val="27"/>
          <w:szCs w:val="27"/>
        </w:rPr>
        <w:t xml:space="preserve"> . Основа осей всякой </w:t>
      </w:r>
      <w:r>
        <w:rPr>
          <w:b/>
          <w:bCs/>
          <w:i/>
          <w:iCs/>
          <w:color w:val="FF0000"/>
          <w:sz w:val="27"/>
          <w:szCs w:val="27"/>
        </w:rPr>
        <w:t>континентальной интеграции</w:t>
      </w:r>
      <w:r>
        <w:rPr>
          <w:color w:val="000000"/>
          <w:sz w:val="27"/>
          <w:szCs w:val="27"/>
        </w:rPr>
        <w:t xml:space="preserve"> . См. </w:t>
      </w:r>
      <w:r>
        <w:rPr>
          <w:b/>
          <w:bCs/>
          <w:i/>
          <w:iCs/>
          <w:color w:val="FF0000"/>
          <w:sz w:val="27"/>
          <w:szCs w:val="27"/>
        </w:rPr>
        <w:t>Евразия</w:t>
      </w:r>
      <w:r>
        <w:rPr>
          <w:color w:val="000000"/>
        </w:rPr>
        <w:t xml:space="preserve"> </w:t>
      </w:r>
    </w:p>
    <w:p>
      <w:pPr>
        <w:pStyle w:val="Normal"/>
        <w:spacing w:before="280" w:after="280"/>
        <w:ind w:left="720" w:hanging="0"/>
        <w:rPr/>
      </w:pPr>
      <w:bookmarkStart w:id="56" w:name="56"/>
      <w:bookmarkEnd w:id="56"/>
      <w:r>
        <w:rPr>
          <w:b/>
          <w:bCs/>
          <w:i/>
          <w:iCs/>
          <w:color w:val="FF0000"/>
          <w:sz w:val="27"/>
          <w:szCs w:val="27"/>
        </w:rPr>
        <w:t xml:space="preserve">Неоатлантизм </w:t>
      </w:r>
      <w:r>
        <w:rPr>
          <w:color w:val="000000"/>
          <w:sz w:val="27"/>
          <w:szCs w:val="27"/>
        </w:rPr>
        <w:t xml:space="preserve">современная версия атлантизма, отвергающая мондиализм (даже правого толка) как преждевременный и невыполнимый в данных условиях проект. Считает, что вместо </w:t>
      </w:r>
      <w:r>
        <w:rPr>
          <w:b/>
          <w:bCs/>
          <w:i/>
          <w:iCs/>
          <w:color w:val="FF0000"/>
          <w:sz w:val="27"/>
          <w:szCs w:val="27"/>
        </w:rPr>
        <w:t xml:space="preserve">Единого Мира </w:t>
      </w:r>
      <w:r>
        <w:rPr>
          <w:color w:val="000000"/>
          <w:sz w:val="27"/>
          <w:szCs w:val="27"/>
        </w:rPr>
        <w:t xml:space="preserve">произойдет </w:t>
      </w:r>
      <w:r>
        <w:rPr>
          <w:b/>
          <w:bCs/>
          <w:i/>
          <w:iCs/>
          <w:color w:val="FF0000"/>
          <w:sz w:val="27"/>
          <w:szCs w:val="27"/>
        </w:rPr>
        <w:t>столкновение цивилизаций. </w:t>
      </w:r>
      <w:r>
        <w:rPr>
          <w:color w:val="000000"/>
        </w:rPr>
        <w:t xml:space="preserve"> </w:t>
      </w:r>
    </w:p>
    <w:p>
      <w:pPr>
        <w:pStyle w:val="Normal"/>
        <w:spacing w:before="280" w:after="280"/>
        <w:ind w:left="720" w:hanging="0"/>
        <w:rPr/>
      </w:pPr>
      <w:bookmarkStart w:id="57" w:name="57"/>
      <w:bookmarkEnd w:id="57"/>
      <w:r>
        <w:rPr>
          <w:b/>
          <w:bCs/>
          <w:i/>
          <w:iCs/>
          <w:color w:val="FF0000"/>
          <w:sz w:val="27"/>
          <w:szCs w:val="27"/>
        </w:rPr>
        <w:t>Новый порядок</w:t>
      </w:r>
      <w:r>
        <w:rPr>
          <w:color w:val="000000"/>
          <w:sz w:val="27"/>
          <w:szCs w:val="27"/>
        </w:rPr>
        <w:t xml:space="preserve"> проект масштабной геополити ческой реорганизации. </w:t>
      </w:r>
      <w:r>
        <w:rPr>
          <w:color w:val="000000"/>
        </w:rPr>
        <w:t xml:space="preserve"> </w:t>
      </w:r>
    </w:p>
    <w:p>
      <w:pPr>
        <w:pStyle w:val="Normal"/>
        <w:spacing w:before="280" w:after="280"/>
        <w:ind w:left="720" w:hanging="0"/>
        <w:rPr/>
      </w:pPr>
      <w:bookmarkStart w:id="58" w:name="58"/>
      <w:bookmarkEnd w:id="58"/>
      <w:r>
        <w:rPr>
          <w:b/>
          <w:bCs/>
          <w:i/>
          <w:iCs/>
          <w:color w:val="FF0000"/>
          <w:sz w:val="27"/>
          <w:szCs w:val="27"/>
        </w:rPr>
        <w:t xml:space="preserve">Новый мировой порядок </w:t>
      </w:r>
      <w:r>
        <w:rPr>
          <w:color w:val="000000"/>
          <w:sz w:val="27"/>
          <w:szCs w:val="27"/>
        </w:rPr>
        <w:t>то же, что мондиализм и проекты по созданию Мирового Правительства. </w:t>
      </w:r>
      <w:r>
        <w:rPr>
          <w:color w:val="000000"/>
        </w:rPr>
        <w:t xml:space="preserve"> </w:t>
      </w:r>
    </w:p>
    <w:p>
      <w:pPr>
        <w:pStyle w:val="Normal"/>
        <w:spacing w:before="280" w:after="280"/>
        <w:ind w:left="720" w:hanging="0"/>
        <w:rPr/>
      </w:pPr>
      <w:bookmarkStart w:id="59" w:name="59"/>
      <w:bookmarkEnd w:id="59"/>
      <w:r>
        <w:rPr>
          <w:b/>
          <w:bCs/>
          <w:i/>
          <w:iCs/>
          <w:color w:val="FF0000"/>
          <w:sz w:val="27"/>
          <w:szCs w:val="27"/>
        </w:rPr>
        <w:t xml:space="preserve">Номос </w:t>
      </w:r>
      <w:r>
        <w:rPr>
          <w:color w:val="000000"/>
          <w:sz w:val="27"/>
          <w:szCs w:val="27"/>
        </w:rPr>
        <w:t xml:space="preserve">термин Карла Шмитта. Базовый принцип организации любого пространства (географического, социального, политического, экономического, культурно го и т.д.). Синонимичен понятию «порядок», «закон», «уклад» . Номос Суши = </w:t>
      </w:r>
      <w:r>
        <w:rPr>
          <w:b/>
          <w:bCs/>
          <w:i/>
          <w:iCs/>
          <w:color w:val="FF0000"/>
          <w:sz w:val="27"/>
          <w:szCs w:val="27"/>
        </w:rPr>
        <w:t>теллурократия</w:t>
      </w:r>
      <w:r>
        <w:rPr>
          <w:color w:val="000000"/>
          <w:sz w:val="27"/>
          <w:szCs w:val="27"/>
        </w:rPr>
        <w:t xml:space="preserve"> . Номос Воды (или Моря) =</w:t>
      </w:r>
      <w:r>
        <w:rPr>
          <w:b/>
          <w:bCs/>
          <w:i/>
          <w:iCs/>
          <w:color w:val="FF0000"/>
          <w:sz w:val="27"/>
          <w:szCs w:val="27"/>
        </w:rPr>
        <w:t>талассократия.</w:t>
      </w:r>
      <w:r>
        <w:rPr>
          <w:color w:val="000000"/>
        </w:rPr>
        <w:t xml:space="preserve"> </w:t>
      </w:r>
    </w:p>
    <w:p>
      <w:pPr>
        <w:pStyle w:val="Normal"/>
        <w:spacing w:before="280" w:after="280"/>
        <w:ind w:left="720" w:hanging="0"/>
        <w:rPr/>
      </w:pPr>
      <w:bookmarkStart w:id="60" w:name="60"/>
      <w:bookmarkEnd w:id="60"/>
      <w:r>
        <w:rPr>
          <w:b/>
          <w:bCs/>
          <w:i/>
          <w:iCs/>
          <w:color w:val="FF0000"/>
          <w:sz w:val="27"/>
          <w:szCs w:val="27"/>
        </w:rPr>
        <w:t xml:space="preserve">Общество </w:t>
      </w:r>
      <w:r>
        <w:rPr>
          <w:color w:val="000000"/>
          <w:sz w:val="27"/>
          <w:szCs w:val="27"/>
        </w:rPr>
        <w:t>результат распада общинных образований. В отличие от общины принципиально делимо на атомарных членов (индивидуумов).</w:t>
      </w:r>
      <w:r>
        <w:rPr>
          <w:color w:val="000000"/>
        </w:rPr>
        <w:t xml:space="preserve"> </w:t>
      </w:r>
    </w:p>
    <w:p>
      <w:pPr>
        <w:pStyle w:val="Normal"/>
        <w:spacing w:before="280" w:after="280"/>
        <w:ind w:left="720" w:hanging="0"/>
        <w:rPr/>
      </w:pPr>
      <w:bookmarkStart w:id="61" w:name="61"/>
      <w:bookmarkEnd w:id="61"/>
      <w:r>
        <w:rPr>
          <w:b/>
          <w:bCs/>
          <w:i/>
          <w:iCs/>
          <w:color w:val="FF0000"/>
          <w:sz w:val="27"/>
          <w:szCs w:val="27"/>
        </w:rPr>
        <w:t xml:space="preserve">Община </w:t>
      </w:r>
      <w:r>
        <w:rPr>
          <w:color w:val="000000"/>
          <w:sz w:val="27"/>
          <w:szCs w:val="27"/>
        </w:rPr>
        <w:t xml:space="preserve">естественная форма существования людей, связанных органическими узами. Противостоит </w:t>
      </w:r>
      <w:r>
        <w:rPr>
          <w:b/>
          <w:bCs/>
          <w:i/>
          <w:iCs/>
          <w:color w:val="FF0000"/>
          <w:sz w:val="27"/>
          <w:szCs w:val="27"/>
        </w:rPr>
        <w:t xml:space="preserve">обществу , </w:t>
      </w:r>
      <w:r>
        <w:rPr>
          <w:color w:val="000000"/>
          <w:sz w:val="27"/>
          <w:szCs w:val="27"/>
        </w:rPr>
        <w:t>в котором вместо органических связей главенствуют нормативы формализованного договора между индивидуумами. Общество регулируется Традицией. </w:t>
      </w:r>
      <w:r>
        <w:rPr>
          <w:color w:val="000000"/>
        </w:rPr>
        <w:t xml:space="preserve"> </w:t>
      </w:r>
    </w:p>
    <w:p>
      <w:pPr>
        <w:pStyle w:val="Normal"/>
        <w:spacing w:before="280" w:after="280"/>
        <w:ind w:left="720" w:hanging="0"/>
        <w:rPr/>
      </w:pPr>
      <w:bookmarkStart w:id="62" w:name="62"/>
      <w:bookmarkEnd w:id="62"/>
      <w:r>
        <w:rPr>
          <w:b/>
          <w:bCs/>
          <w:i/>
          <w:iCs/>
          <w:color w:val="FF0000"/>
          <w:sz w:val="27"/>
          <w:szCs w:val="27"/>
        </w:rPr>
        <w:t xml:space="preserve">Огонь </w:t>
      </w:r>
      <w:r>
        <w:rPr>
          <w:color w:val="000000"/>
          <w:sz w:val="27"/>
          <w:szCs w:val="27"/>
        </w:rPr>
        <w:t>элемент, символизирующий чистый дух. Трансцендентный принцип. </w:t>
      </w:r>
      <w:r>
        <w:rPr>
          <w:color w:val="000000"/>
        </w:rPr>
        <w:t xml:space="preserve"> </w:t>
      </w:r>
    </w:p>
    <w:p>
      <w:pPr>
        <w:pStyle w:val="Normal"/>
        <w:spacing w:before="280" w:after="280"/>
        <w:ind w:left="720" w:hanging="0"/>
        <w:rPr/>
      </w:pPr>
      <w:bookmarkStart w:id="63" w:name="63"/>
      <w:bookmarkEnd w:id="63"/>
      <w:r>
        <w:rPr>
          <w:b/>
          <w:bCs/>
          <w:i/>
          <w:iCs/>
          <w:color w:val="FF0000"/>
          <w:sz w:val="27"/>
          <w:szCs w:val="27"/>
        </w:rPr>
        <w:t xml:space="preserve">Однополярный мир </w:t>
      </w:r>
      <w:r>
        <w:rPr>
          <w:color w:val="000000"/>
          <w:sz w:val="27"/>
          <w:szCs w:val="27"/>
        </w:rPr>
        <w:t>геополитическая модель, сложившаяся после поражения СССР в «холодной войне». Единственным доминирующим полюсом является атлантизм и США. </w:t>
      </w:r>
      <w:r>
        <w:rPr>
          <w:color w:val="000000"/>
        </w:rPr>
        <w:t xml:space="preserve"> </w:t>
      </w:r>
    </w:p>
    <w:p>
      <w:pPr>
        <w:pStyle w:val="Normal"/>
        <w:spacing w:before="280" w:after="280"/>
        <w:ind w:left="720" w:hanging="0"/>
        <w:rPr/>
      </w:pPr>
      <w:bookmarkStart w:id="64" w:name="65"/>
      <w:bookmarkEnd w:id="64"/>
      <w:r>
        <w:rPr>
          <w:b/>
          <w:bCs/>
          <w:i/>
          <w:iCs/>
          <w:color w:val="FF0000"/>
          <w:sz w:val="27"/>
          <w:szCs w:val="27"/>
        </w:rPr>
        <w:t xml:space="preserve">Ось </w:t>
      </w:r>
      <w:r>
        <w:rPr>
          <w:color w:val="000000"/>
          <w:sz w:val="27"/>
          <w:szCs w:val="27"/>
        </w:rPr>
        <w:t xml:space="preserve">геополитический союз двух или нескольких </w:t>
      </w:r>
      <w:r>
        <w:rPr>
          <w:b/>
          <w:bCs/>
          <w:i/>
          <w:iCs/>
          <w:color w:val="FF0000"/>
          <w:sz w:val="27"/>
          <w:szCs w:val="27"/>
        </w:rPr>
        <w:t>геополитических столиц. </w:t>
      </w:r>
      <w:r>
        <w:rPr>
          <w:color w:val="000000"/>
        </w:rPr>
        <w:t xml:space="preserve"> </w:t>
      </w:r>
    </w:p>
    <w:p>
      <w:pPr>
        <w:pStyle w:val="Normal"/>
        <w:spacing w:before="280" w:after="280"/>
        <w:ind w:left="720" w:hanging="0"/>
        <w:rPr/>
      </w:pPr>
      <w:bookmarkStart w:id="65" w:name="66"/>
      <w:bookmarkEnd w:id="65"/>
      <w:r>
        <w:rPr>
          <w:b/>
          <w:bCs/>
          <w:i/>
          <w:iCs/>
          <w:color w:val="FF0000"/>
          <w:sz w:val="27"/>
          <w:szCs w:val="27"/>
        </w:rPr>
        <w:t xml:space="preserve">Партизан </w:t>
      </w:r>
      <w:r>
        <w:rPr>
          <w:color w:val="000000"/>
          <w:sz w:val="27"/>
          <w:szCs w:val="27"/>
        </w:rPr>
        <w:t>термин Шмитта, символическая фигура защитника «номоса» Суши в ситуации триумфа противоположной геополитической силы.</w:t>
      </w:r>
      <w:r>
        <w:rPr>
          <w:color w:val="000000"/>
        </w:rPr>
        <w:t xml:space="preserve"> </w:t>
      </w:r>
    </w:p>
    <w:p>
      <w:pPr>
        <w:pStyle w:val="Normal"/>
        <w:spacing w:before="280" w:after="280"/>
        <w:ind w:left="720" w:hanging="0"/>
        <w:rPr/>
      </w:pPr>
      <w:bookmarkStart w:id="66" w:name="67"/>
      <w:bookmarkEnd w:id="66"/>
      <w:r>
        <w:rPr>
          <w:b/>
          <w:bCs/>
          <w:i/>
          <w:iCs/>
          <w:color w:val="FF0000"/>
          <w:sz w:val="27"/>
          <w:szCs w:val="27"/>
        </w:rPr>
        <w:t>Пассионарность</w:t>
      </w:r>
      <w:r>
        <w:rPr>
          <w:color w:val="000000"/>
          <w:sz w:val="27"/>
          <w:szCs w:val="27"/>
        </w:rPr>
        <w:t xml:space="preserve"> термин Гумилева. Внутренняя энергетика этноса, движущая сила культурного, политического и геополитического созидания.</w:t>
      </w:r>
      <w:r>
        <w:rPr>
          <w:color w:val="000000"/>
        </w:rPr>
        <w:t xml:space="preserve"> </w:t>
      </w:r>
    </w:p>
    <w:p>
      <w:pPr>
        <w:pStyle w:val="Normal"/>
        <w:spacing w:before="280" w:after="280"/>
        <w:ind w:left="720" w:hanging="0"/>
        <w:rPr/>
      </w:pPr>
      <w:bookmarkStart w:id="67" w:name="68"/>
      <w:bookmarkEnd w:id="67"/>
      <w:r>
        <w:rPr>
          <w:b/>
          <w:bCs/>
          <w:i/>
          <w:iCs/>
          <w:color w:val="FF0000"/>
          <w:sz w:val="27"/>
          <w:szCs w:val="27"/>
        </w:rPr>
        <w:t>Периферия</w:t>
      </w:r>
      <w:r>
        <w:rPr>
          <w:color w:val="000000"/>
          <w:sz w:val="27"/>
          <w:szCs w:val="27"/>
        </w:rPr>
        <w:t xml:space="preserve"> пространства и земли, не имеющие самостоятельной геополитической ориентации, удаленные от </w:t>
      </w:r>
      <w:r>
        <w:rPr>
          <w:b/>
          <w:bCs/>
          <w:i/>
          <w:iCs/>
          <w:color w:val="FF0000"/>
          <w:sz w:val="27"/>
          <w:szCs w:val="27"/>
        </w:rPr>
        <w:t>стратегической столицы</w:t>
      </w:r>
      <w:r>
        <w:rPr>
          <w:color w:val="000000"/>
          <w:sz w:val="27"/>
          <w:szCs w:val="27"/>
        </w:rPr>
        <w:t xml:space="preserve"> , от лица которой принимаются основные геополитические решения. </w:t>
      </w:r>
      <w:r>
        <w:rPr>
          <w:color w:val="000000"/>
        </w:rPr>
        <w:t xml:space="preserve"> </w:t>
      </w:r>
    </w:p>
    <w:p>
      <w:pPr>
        <w:pStyle w:val="Normal"/>
        <w:spacing w:before="280" w:after="280"/>
        <w:ind w:left="720" w:hanging="0"/>
        <w:rPr/>
      </w:pPr>
      <w:bookmarkStart w:id="68" w:name="69"/>
      <w:bookmarkEnd w:id="68"/>
      <w:r>
        <w:rPr>
          <w:b/>
          <w:bCs/>
          <w:i/>
          <w:iCs/>
          <w:color w:val="FF0000"/>
          <w:sz w:val="27"/>
          <w:szCs w:val="27"/>
        </w:rPr>
        <w:t>Политическая география</w:t>
      </w:r>
      <w:r>
        <w:rPr>
          <w:color w:val="000000"/>
          <w:sz w:val="27"/>
          <w:szCs w:val="27"/>
        </w:rPr>
        <w:t xml:space="preserve"> термин Ратцеля, обозначавший то, что после Челлена стало называться собственно "геополитикой".</w:t>
      </w:r>
      <w:r>
        <w:rPr>
          <w:color w:val="000000"/>
        </w:rPr>
        <w:t xml:space="preserve"> </w:t>
      </w:r>
    </w:p>
    <w:p>
      <w:pPr>
        <w:pStyle w:val="Normal"/>
        <w:spacing w:before="280" w:after="280"/>
        <w:ind w:left="720" w:hanging="0"/>
        <w:rPr/>
      </w:pPr>
      <w:bookmarkStart w:id="69" w:name="70"/>
      <w:bookmarkEnd w:id="69"/>
      <w:r>
        <w:rPr>
          <w:b/>
          <w:bCs/>
          <w:i/>
          <w:iCs/>
          <w:color w:val="FF0000"/>
          <w:sz w:val="27"/>
          <w:szCs w:val="27"/>
        </w:rPr>
        <w:t xml:space="preserve">Поссибилизм </w:t>
      </w:r>
      <w:r>
        <w:rPr>
          <w:color w:val="000000"/>
          <w:sz w:val="27"/>
          <w:szCs w:val="27"/>
        </w:rPr>
        <w:t xml:space="preserve">от фр. possible, «возможный». Термин Видаля де ля Блаша. Призван нюансировать географический детерминизм, отчасти свойственный геополитике. Теория поссибилизма утверждает, что </w:t>
      </w:r>
      <w:r>
        <w:rPr>
          <w:b/>
          <w:bCs/>
          <w:i/>
          <w:iCs/>
          <w:color w:val="FF0000"/>
          <w:sz w:val="27"/>
          <w:szCs w:val="27"/>
        </w:rPr>
        <w:t xml:space="preserve">простран ство </w:t>
      </w:r>
      <w:r>
        <w:rPr>
          <w:color w:val="000000"/>
          <w:sz w:val="27"/>
          <w:szCs w:val="27"/>
        </w:rPr>
        <w:t>не предопределяет историю, но лишь предраспола гает к тому или иному ее течению. </w:t>
      </w:r>
      <w:r>
        <w:rPr>
          <w:color w:val="000000"/>
        </w:rPr>
        <w:t xml:space="preserve"> </w:t>
      </w:r>
    </w:p>
    <w:p>
      <w:pPr>
        <w:pStyle w:val="Normal"/>
        <w:spacing w:before="280" w:after="280"/>
        <w:ind w:left="720" w:hanging="0"/>
        <w:rPr/>
      </w:pPr>
      <w:bookmarkStart w:id="70" w:name="71"/>
      <w:bookmarkEnd w:id="70"/>
      <w:r>
        <w:rPr>
          <w:b/>
          <w:bCs/>
          <w:i/>
          <w:iCs/>
          <w:color w:val="FF0000"/>
          <w:sz w:val="27"/>
          <w:szCs w:val="27"/>
        </w:rPr>
        <w:t>Прикладная геополитика</w:t>
      </w:r>
      <w:r>
        <w:rPr>
          <w:color w:val="000000"/>
          <w:sz w:val="27"/>
          <w:szCs w:val="27"/>
        </w:rPr>
        <w:t xml:space="preserve"> термин Лакоста. Использование геополитического инструментария применительно к микропроблемам регионального уровня без учета основополагающих принципов. Также </w:t>
      </w:r>
      <w:r>
        <w:rPr>
          <w:b/>
          <w:bCs/>
          <w:i/>
          <w:iCs/>
          <w:color w:val="FF0000"/>
          <w:sz w:val="27"/>
          <w:szCs w:val="27"/>
        </w:rPr>
        <w:t>минимальная геополитика.</w:t>
      </w:r>
      <w:r>
        <w:rPr>
          <w:color w:val="000000"/>
        </w:rPr>
        <w:t xml:space="preserve"> </w:t>
      </w:r>
    </w:p>
    <w:p>
      <w:pPr>
        <w:pStyle w:val="Normal"/>
        <w:spacing w:before="280" w:after="280"/>
        <w:ind w:left="720" w:hanging="0"/>
        <w:rPr/>
      </w:pPr>
      <w:bookmarkStart w:id="71" w:name="72"/>
      <w:bookmarkEnd w:id="71"/>
      <w:r>
        <w:rPr>
          <w:b/>
          <w:bCs/>
          <w:i/>
          <w:iCs/>
          <w:color w:val="FF0000"/>
          <w:sz w:val="27"/>
          <w:szCs w:val="27"/>
        </w:rPr>
        <w:t>Провинция</w:t>
      </w:r>
      <w:r>
        <w:rPr>
          <w:color w:val="000000"/>
          <w:sz w:val="27"/>
          <w:szCs w:val="27"/>
        </w:rPr>
        <w:t xml:space="preserve"> периферийные территории, входящие в состав основного геополитического образования и рассматриваемые как неотъемлемая часть органического целого. Противоположна </w:t>
      </w:r>
      <w:r>
        <w:rPr>
          <w:b/>
          <w:bCs/>
          <w:i/>
          <w:iCs/>
          <w:color w:val="FF0000"/>
          <w:sz w:val="27"/>
          <w:szCs w:val="27"/>
        </w:rPr>
        <w:t>колонии. </w:t>
      </w:r>
      <w:r>
        <w:rPr>
          <w:color w:val="000000"/>
        </w:rPr>
        <w:t xml:space="preserve"> </w:t>
      </w:r>
    </w:p>
    <w:p>
      <w:pPr>
        <w:pStyle w:val="Normal"/>
        <w:spacing w:before="280" w:after="280"/>
        <w:ind w:left="720" w:hanging="0"/>
        <w:rPr/>
      </w:pPr>
      <w:bookmarkStart w:id="72" w:name="73"/>
      <w:bookmarkEnd w:id="72"/>
      <w:r>
        <w:rPr>
          <w:b/>
          <w:bCs/>
          <w:i/>
          <w:iCs/>
          <w:color w:val="FF0000"/>
          <w:sz w:val="27"/>
          <w:szCs w:val="27"/>
        </w:rPr>
        <w:t xml:space="preserve">Пространство </w:t>
      </w:r>
      <w:r>
        <w:rPr>
          <w:color w:val="000000"/>
          <w:sz w:val="27"/>
          <w:szCs w:val="27"/>
        </w:rPr>
        <w:t>основное понятие геополитики. Является не количественной, но качественной категори ей. Структура пространства предопределяет структуру истории (в первую очередь, политической истории) таков основной тезис геополитики как науки. </w:t>
      </w:r>
      <w:r>
        <w:rPr>
          <w:color w:val="000000"/>
        </w:rPr>
        <w:t xml:space="preserve"> </w:t>
      </w:r>
    </w:p>
    <w:p>
      <w:pPr>
        <w:pStyle w:val="Normal"/>
        <w:spacing w:before="280" w:after="280"/>
        <w:ind w:left="720" w:hanging="0"/>
        <w:rPr/>
      </w:pPr>
      <w:bookmarkStart w:id="73" w:name="74"/>
      <w:bookmarkEnd w:id="73"/>
      <w:r>
        <w:rPr>
          <w:b/>
          <w:bCs/>
          <w:i/>
          <w:iCs/>
          <w:color w:val="FF0000"/>
          <w:sz w:val="27"/>
          <w:szCs w:val="27"/>
        </w:rPr>
        <w:t>Пространственной прогрессии закон</w:t>
      </w:r>
      <w:r>
        <w:rPr>
          <w:color w:val="000000"/>
          <w:sz w:val="27"/>
          <w:szCs w:val="27"/>
        </w:rPr>
        <w:t xml:space="preserve"> сформулирован Жаном Тириаром. Звучит так «от государств -городов через государства-территории к государствам континентам». Географическая динамика политической истории неумолимо ведет к увеличению масштабов минимальных социальных образований. См. также «</w:t>
      </w:r>
      <w:r>
        <w:rPr>
          <w:b/>
          <w:bCs/>
          <w:i/>
          <w:iCs/>
          <w:color w:val="FF0000"/>
          <w:sz w:val="27"/>
          <w:szCs w:val="27"/>
        </w:rPr>
        <w:t>жизнен ное пространство</w:t>
      </w:r>
      <w:r>
        <w:rPr>
          <w:color w:val="000000"/>
          <w:sz w:val="27"/>
          <w:szCs w:val="27"/>
        </w:rPr>
        <w:t xml:space="preserve"> ». </w:t>
      </w:r>
      <w:r>
        <w:rPr>
          <w:color w:val="000000"/>
        </w:rPr>
        <w:t xml:space="preserve"> </w:t>
      </w:r>
    </w:p>
    <w:p>
      <w:pPr>
        <w:pStyle w:val="Normal"/>
        <w:spacing w:before="280" w:after="280"/>
        <w:ind w:left="720" w:hanging="0"/>
        <w:rPr/>
      </w:pPr>
      <w:bookmarkStart w:id="74" w:name="75"/>
      <w:bookmarkEnd w:id="74"/>
      <w:r>
        <w:rPr>
          <w:b/>
          <w:bCs/>
          <w:i/>
          <w:iCs/>
          <w:color w:val="FF0000"/>
          <w:sz w:val="27"/>
          <w:szCs w:val="27"/>
        </w:rPr>
        <w:t>Пространственный смысл</w:t>
      </w:r>
      <w:r>
        <w:rPr>
          <w:color w:val="000000"/>
          <w:sz w:val="27"/>
          <w:szCs w:val="27"/>
        </w:rPr>
        <w:t xml:space="preserve"> термин Ратцеля. Заложенная в качественном пространстве система исторических предопределений. См. </w:t>
      </w:r>
      <w:r>
        <w:rPr>
          <w:b/>
          <w:bCs/>
          <w:i/>
          <w:iCs/>
          <w:color w:val="FF0000"/>
          <w:sz w:val="27"/>
          <w:szCs w:val="27"/>
        </w:rPr>
        <w:t>пространство.</w:t>
      </w:r>
      <w:r>
        <w:rPr>
          <w:color w:val="000000"/>
        </w:rPr>
        <w:t xml:space="preserve"> </w:t>
      </w:r>
    </w:p>
    <w:p>
      <w:pPr>
        <w:pStyle w:val="Normal"/>
        <w:spacing w:before="280" w:after="280"/>
        <w:ind w:left="720" w:hanging="0"/>
        <w:rPr/>
      </w:pPr>
      <w:bookmarkStart w:id="75" w:name="76"/>
      <w:bookmarkEnd w:id="75"/>
      <w:r>
        <w:rPr>
          <w:b/>
          <w:bCs/>
          <w:i/>
          <w:iCs/>
          <w:color w:val="FF0000"/>
          <w:sz w:val="27"/>
          <w:szCs w:val="27"/>
        </w:rPr>
        <w:t xml:space="preserve">Регионализм </w:t>
      </w:r>
      <w:r>
        <w:rPr>
          <w:color w:val="000000"/>
          <w:sz w:val="27"/>
          <w:szCs w:val="27"/>
        </w:rPr>
        <w:t xml:space="preserve">ориентация на автономность </w:t>
      </w:r>
      <w:r>
        <w:rPr>
          <w:b/>
          <w:bCs/>
          <w:i/>
          <w:iCs/>
          <w:color w:val="FF0000"/>
          <w:sz w:val="27"/>
          <w:szCs w:val="27"/>
        </w:rPr>
        <w:t xml:space="preserve">периферийных пространств. </w:t>
      </w:r>
      <w:r>
        <w:rPr>
          <w:color w:val="000000"/>
          <w:sz w:val="27"/>
          <w:szCs w:val="27"/>
        </w:rPr>
        <w:t>Имеет несколько форм экономическую, культурную, политическую и стратегическую. </w:t>
      </w:r>
      <w:r>
        <w:rPr>
          <w:color w:val="000000"/>
        </w:rPr>
        <w:t xml:space="preserve"> </w:t>
      </w:r>
    </w:p>
    <w:p>
      <w:pPr>
        <w:pStyle w:val="Normal"/>
        <w:spacing w:before="280" w:after="280"/>
        <w:ind w:left="720" w:hanging="0"/>
        <w:rPr/>
      </w:pPr>
      <w:bookmarkStart w:id="76" w:name="77"/>
      <w:bookmarkEnd w:id="76"/>
      <w:r>
        <w:rPr>
          <w:b/>
          <w:bCs/>
          <w:i/>
          <w:iCs/>
          <w:color w:val="FF0000"/>
          <w:sz w:val="27"/>
          <w:szCs w:val="27"/>
        </w:rPr>
        <w:t>Сакральная география</w:t>
      </w:r>
      <w:r>
        <w:rPr>
          <w:color w:val="000000"/>
          <w:sz w:val="27"/>
          <w:szCs w:val="27"/>
        </w:rPr>
        <w:t xml:space="preserve"> совокупность представ лений о качественном пространстве у древних. Современная геополитика руководствуется типологически сходным понимаем </w:t>
      </w:r>
      <w:r>
        <w:rPr>
          <w:b/>
          <w:bCs/>
          <w:i/>
          <w:iCs/>
          <w:color w:val="FF0000"/>
          <w:sz w:val="27"/>
          <w:szCs w:val="27"/>
        </w:rPr>
        <w:t xml:space="preserve">пространства, </w:t>
      </w:r>
      <w:r>
        <w:rPr>
          <w:color w:val="000000"/>
          <w:sz w:val="27"/>
          <w:szCs w:val="27"/>
        </w:rPr>
        <w:t>только выражает это в рациональной естественнонаучной форме. </w:t>
      </w:r>
      <w:r>
        <w:rPr>
          <w:color w:val="000000"/>
        </w:rPr>
        <w:t xml:space="preserve"> </w:t>
      </w:r>
    </w:p>
    <w:p>
      <w:pPr>
        <w:pStyle w:val="Normal"/>
        <w:spacing w:before="280" w:after="280"/>
        <w:ind w:left="720" w:hanging="0"/>
        <w:rPr/>
      </w:pPr>
      <w:bookmarkStart w:id="77" w:name="78"/>
      <w:bookmarkEnd w:id="77"/>
      <w:r>
        <w:rPr>
          <w:b/>
          <w:bCs/>
          <w:i/>
          <w:iCs/>
          <w:color w:val="FF0000"/>
          <w:sz w:val="27"/>
          <w:szCs w:val="27"/>
        </w:rPr>
        <w:t>Санитарный кордон</w:t>
      </w:r>
      <w:r>
        <w:rPr>
          <w:color w:val="000000"/>
          <w:sz w:val="27"/>
          <w:szCs w:val="27"/>
        </w:rPr>
        <w:t xml:space="preserve"> искусственные геополити ческие образования, служащие для дестабилизации двух крупных соседних государств, способных составить серьезный блок, который, в свою очередь, явится опасным для третьей стороны. Классический ход в стратегии атлантистов в их противостоянии континентальной интеграции Евразии. </w:t>
      </w:r>
      <w:r>
        <w:rPr>
          <w:color w:val="000000"/>
        </w:rPr>
        <w:t xml:space="preserve"> </w:t>
      </w:r>
    </w:p>
    <w:p>
      <w:pPr>
        <w:pStyle w:val="Normal"/>
        <w:spacing w:before="280" w:after="280"/>
        <w:ind w:left="720" w:hanging="0"/>
        <w:rPr/>
      </w:pPr>
      <w:bookmarkStart w:id="78" w:name="79"/>
      <w:bookmarkEnd w:id="78"/>
      <w:r>
        <w:rPr>
          <w:b/>
          <w:bCs/>
          <w:i/>
          <w:iCs/>
          <w:color w:val="FF0000"/>
          <w:sz w:val="27"/>
          <w:szCs w:val="27"/>
        </w:rPr>
        <w:t>Север</w:t>
      </w:r>
      <w:r>
        <w:rPr>
          <w:color w:val="000000"/>
          <w:sz w:val="27"/>
          <w:szCs w:val="27"/>
        </w:rPr>
        <w:t xml:space="preserve"> в сакральной географии (и у Дойблера) символ духа и идеального порядка. В современной геополитике синонимичен понятию </w:t>
      </w:r>
      <w:r>
        <w:rPr>
          <w:b/>
          <w:bCs/>
          <w:i/>
          <w:iCs/>
          <w:color w:val="FF0000"/>
          <w:sz w:val="27"/>
          <w:szCs w:val="27"/>
        </w:rPr>
        <w:t>богатый север</w:t>
      </w:r>
      <w:r>
        <w:rPr>
          <w:color w:val="000000"/>
          <w:sz w:val="27"/>
          <w:szCs w:val="27"/>
        </w:rPr>
        <w:t>, что представ ляет собой нечто прямо противоположное т.е. атлантизм и либерализм. </w:t>
      </w:r>
      <w:r>
        <w:rPr>
          <w:color w:val="000000"/>
        </w:rPr>
        <w:t xml:space="preserve"> </w:t>
      </w:r>
    </w:p>
    <w:p>
      <w:pPr>
        <w:pStyle w:val="Normal"/>
        <w:spacing w:before="280" w:after="280"/>
        <w:ind w:left="720" w:hanging="0"/>
        <w:rPr/>
      </w:pPr>
      <w:bookmarkStart w:id="79" w:name="80"/>
      <w:bookmarkEnd w:id="79"/>
      <w:r>
        <w:rPr>
          <w:b/>
          <w:bCs/>
          <w:i/>
          <w:iCs/>
          <w:color w:val="FF0000"/>
          <w:sz w:val="27"/>
          <w:szCs w:val="27"/>
        </w:rPr>
        <w:t xml:space="preserve">Социополитика </w:t>
      </w:r>
      <w:r>
        <w:rPr>
          <w:color w:val="000000"/>
          <w:sz w:val="27"/>
          <w:szCs w:val="27"/>
        </w:rPr>
        <w:t>термин Челлена. Изучение социальных аспектов государства. </w:t>
      </w:r>
      <w:r>
        <w:rPr>
          <w:color w:val="000000"/>
        </w:rPr>
        <w:t xml:space="preserve"> </w:t>
      </w:r>
    </w:p>
    <w:p>
      <w:pPr>
        <w:pStyle w:val="Normal"/>
        <w:spacing w:before="280" w:after="280"/>
        <w:ind w:left="720" w:hanging="0"/>
        <w:rPr/>
      </w:pPr>
      <w:bookmarkStart w:id="80" w:name="81"/>
      <w:bookmarkEnd w:id="80"/>
      <w:r>
        <w:rPr>
          <w:b/>
          <w:bCs/>
          <w:i/>
          <w:iCs/>
          <w:color w:val="FF0000"/>
          <w:sz w:val="27"/>
          <w:szCs w:val="27"/>
        </w:rPr>
        <w:t>Срединный океан</w:t>
      </w:r>
      <w:r>
        <w:rPr>
          <w:color w:val="000000"/>
          <w:sz w:val="27"/>
          <w:szCs w:val="27"/>
        </w:rPr>
        <w:t xml:space="preserve"> (Midland Ocean) термин Спикмена. Атлантический океан, если рассматривать Северную Америку и Европу как единое геополитическое пространство. </w:t>
      </w:r>
      <w:r>
        <w:rPr>
          <w:color w:val="000000"/>
        </w:rPr>
        <w:t xml:space="preserve"> </w:t>
      </w:r>
    </w:p>
    <w:p>
      <w:pPr>
        <w:pStyle w:val="Normal"/>
        <w:spacing w:before="280" w:after="280"/>
        <w:ind w:left="720" w:hanging="0"/>
        <w:rPr/>
      </w:pPr>
      <w:bookmarkStart w:id="81" w:name="82"/>
      <w:bookmarkEnd w:id="81"/>
      <w:r>
        <w:rPr>
          <w:b/>
          <w:bCs/>
          <w:i/>
          <w:iCs/>
          <w:color w:val="FF0000"/>
          <w:sz w:val="27"/>
          <w:szCs w:val="27"/>
        </w:rPr>
        <w:t>Средняя Европа</w:t>
      </w:r>
      <w:r>
        <w:rPr>
          <w:color w:val="000000"/>
          <w:sz w:val="27"/>
          <w:szCs w:val="27"/>
        </w:rPr>
        <w:t xml:space="preserve"> пространство, промежуточное между Россией и атлантическим побережьем Европы. Традиционно рассматривается как зона преимуществен но германского влияния. </w:t>
      </w:r>
      <w:r>
        <w:rPr>
          <w:color w:val="000000"/>
        </w:rPr>
        <w:t xml:space="preserve"> </w:t>
      </w:r>
    </w:p>
    <w:p>
      <w:pPr>
        <w:pStyle w:val="Normal"/>
        <w:spacing w:before="280" w:after="280"/>
        <w:ind w:left="720" w:hanging="0"/>
        <w:rPr/>
      </w:pPr>
      <w:bookmarkStart w:id="82" w:name="84"/>
      <w:bookmarkEnd w:id="82"/>
      <w:r>
        <w:rPr>
          <w:b/>
          <w:bCs/>
          <w:i/>
          <w:iCs/>
          <w:color w:val="FF0000"/>
          <w:sz w:val="27"/>
          <w:szCs w:val="27"/>
        </w:rPr>
        <w:t>Столкновение цивилизаций</w:t>
      </w:r>
      <w:r>
        <w:rPr>
          <w:color w:val="000000"/>
          <w:sz w:val="27"/>
          <w:szCs w:val="27"/>
        </w:rPr>
        <w:t xml:space="preserve"> термин Хантинг тона. Теория перманентности и неснимаемости геополитических конфликтов на цивилизационном уровне. </w:t>
      </w:r>
      <w:r>
        <w:rPr>
          <w:color w:val="000000"/>
        </w:rPr>
        <w:t xml:space="preserve"> </w:t>
      </w:r>
    </w:p>
    <w:p>
      <w:pPr>
        <w:pStyle w:val="Normal"/>
        <w:spacing w:before="280" w:after="280"/>
        <w:ind w:left="720" w:hanging="0"/>
        <w:rPr/>
      </w:pPr>
      <w:bookmarkStart w:id="83" w:name="85"/>
      <w:bookmarkEnd w:id="83"/>
      <w:r>
        <w:rPr>
          <w:b/>
          <w:bCs/>
          <w:i/>
          <w:iCs/>
          <w:color w:val="FF0000"/>
          <w:sz w:val="27"/>
          <w:szCs w:val="27"/>
        </w:rPr>
        <w:t>Стратегическая столица</w:t>
      </w:r>
      <w:r>
        <w:rPr>
          <w:color w:val="000000"/>
          <w:sz w:val="27"/>
          <w:szCs w:val="27"/>
        </w:rPr>
        <w:t xml:space="preserve"> (</w:t>
      </w:r>
      <w:r>
        <w:rPr>
          <w:b/>
          <w:bCs/>
          <w:i/>
          <w:iCs/>
          <w:color w:val="FF0000"/>
          <w:sz w:val="27"/>
          <w:szCs w:val="27"/>
        </w:rPr>
        <w:t xml:space="preserve">геополитический полюс </w:t>
      </w:r>
      <w:r>
        <w:rPr>
          <w:color w:val="000000"/>
          <w:sz w:val="27"/>
          <w:szCs w:val="27"/>
        </w:rPr>
        <w:t xml:space="preserve">или </w:t>
      </w:r>
      <w:r>
        <w:rPr>
          <w:b/>
          <w:bCs/>
          <w:i/>
          <w:iCs/>
          <w:color w:val="FF0000"/>
          <w:sz w:val="27"/>
          <w:szCs w:val="27"/>
        </w:rPr>
        <w:t xml:space="preserve">источник геополитического луча) </w:t>
      </w:r>
      <w:r>
        <w:rPr>
          <w:color w:val="000000"/>
          <w:sz w:val="27"/>
          <w:szCs w:val="27"/>
        </w:rPr>
        <w:t xml:space="preserve">центр геополитической </w:t>
      </w:r>
      <w:r>
        <w:rPr>
          <w:b/>
          <w:bCs/>
          <w:i/>
          <w:iCs/>
          <w:color w:val="FF0000"/>
          <w:sz w:val="27"/>
          <w:szCs w:val="27"/>
        </w:rPr>
        <w:t xml:space="preserve">интеграции </w:t>
      </w:r>
      <w:r>
        <w:rPr>
          <w:color w:val="000000"/>
          <w:sz w:val="27"/>
          <w:szCs w:val="27"/>
        </w:rPr>
        <w:t xml:space="preserve">и активный деятель масштабного геополитического процесса. Связи между стратегически ми столицами образуют геополитические </w:t>
      </w:r>
      <w:r>
        <w:rPr>
          <w:b/>
          <w:bCs/>
          <w:i/>
          <w:iCs/>
          <w:color w:val="FF0000"/>
          <w:sz w:val="27"/>
          <w:szCs w:val="27"/>
        </w:rPr>
        <w:t>оси. </w:t>
      </w:r>
      <w:r>
        <w:rPr>
          <w:color w:val="000000"/>
        </w:rPr>
        <w:t xml:space="preserve"> </w:t>
      </w:r>
    </w:p>
    <w:p>
      <w:pPr>
        <w:pStyle w:val="Normal"/>
        <w:spacing w:before="280" w:after="280"/>
        <w:ind w:left="720" w:hanging="0"/>
        <w:rPr/>
      </w:pPr>
      <w:bookmarkStart w:id="84" w:name="86"/>
      <w:bookmarkEnd w:id="84"/>
      <w:r>
        <w:rPr>
          <w:b/>
          <w:bCs/>
          <w:i/>
          <w:iCs/>
          <w:color w:val="FF0000"/>
          <w:sz w:val="27"/>
          <w:szCs w:val="27"/>
        </w:rPr>
        <w:t>Суша</w:t>
      </w:r>
      <w:r>
        <w:rPr>
          <w:color w:val="000000"/>
          <w:sz w:val="27"/>
          <w:szCs w:val="27"/>
        </w:rPr>
        <w:t xml:space="preserve"> см. </w:t>
      </w:r>
      <w:r>
        <w:rPr>
          <w:b/>
          <w:bCs/>
          <w:i/>
          <w:iCs/>
          <w:color w:val="FF0000"/>
          <w:sz w:val="27"/>
          <w:szCs w:val="27"/>
        </w:rPr>
        <w:t>Земля </w:t>
      </w:r>
      <w:r>
        <w:rPr>
          <w:color w:val="000000"/>
        </w:rPr>
        <w:t xml:space="preserve"> </w:t>
      </w:r>
    </w:p>
    <w:p>
      <w:pPr>
        <w:pStyle w:val="Normal"/>
        <w:spacing w:before="280" w:after="280"/>
        <w:ind w:left="720" w:hanging="0"/>
        <w:rPr/>
      </w:pPr>
      <w:bookmarkStart w:id="85" w:name="87"/>
      <w:bookmarkEnd w:id="85"/>
      <w:r>
        <w:rPr>
          <w:b/>
          <w:bCs/>
          <w:i/>
          <w:iCs/>
          <w:color w:val="FF0000"/>
          <w:sz w:val="27"/>
          <w:szCs w:val="27"/>
        </w:rPr>
        <w:t xml:space="preserve">Теллурократия </w:t>
      </w:r>
      <w:r>
        <w:rPr>
          <w:color w:val="000000"/>
          <w:sz w:val="27"/>
          <w:szCs w:val="27"/>
        </w:rPr>
        <w:t>греч. «власть посредством земли» или «сухопутное могущество». Характеристика держав с явной сухопутной геополитической ориентацией. См. Евразия, Heartland, идеократия. </w:t>
      </w:r>
      <w:r>
        <w:rPr>
          <w:color w:val="000000"/>
        </w:rPr>
        <w:t xml:space="preserve"> </w:t>
      </w:r>
    </w:p>
    <w:p>
      <w:pPr>
        <w:pStyle w:val="Normal"/>
        <w:spacing w:before="280" w:after="280"/>
        <w:ind w:left="720" w:hanging="0"/>
        <w:rPr/>
      </w:pPr>
      <w:bookmarkStart w:id="86" w:name="88"/>
      <w:bookmarkEnd w:id="86"/>
      <w:r>
        <w:rPr>
          <w:b/>
          <w:bCs/>
          <w:i/>
          <w:iCs/>
          <w:color w:val="FF0000"/>
          <w:sz w:val="27"/>
          <w:szCs w:val="27"/>
        </w:rPr>
        <w:t xml:space="preserve">Талассократия </w:t>
      </w:r>
      <w:r>
        <w:rPr>
          <w:color w:val="000000"/>
          <w:sz w:val="27"/>
          <w:szCs w:val="27"/>
        </w:rPr>
        <w:t>- греч. «власть посредством моря» или «морское могущество». Характеристика государств и наций с доминированием мореплавания. </w:t>
      </w:r>
      <w:r>
        <w:rPr>
          <w:color w:val="000000"/>
        </w:rPr>
        <w:t xml:space="preserve"> </w:t>
      </w:r>
    </w:p>
    <w:p>
      <w:pPr>
        <w:pStyle w:val="Normal"/>
        <w:spacing w:before="280" w:after="280"/>
        <w:ind w:left="720" w:hanging="0"/>
        <w:rPr/>
      </w:pPr>
      <w:bookmarkStart w:id="87" w:name="89"/>
      <w:bookmarkEnd w:id="87"/>
      <w:r>
        <w:rPr>
          <w:b/>
          <w:bCs/>
          <w:i/>
          <w:iCs/>
          <w:color w:val="FF0000"/>
          <w:sz w:val="27"/>
          <w:szCs w:val="27"/>
        </w:rPr>
        <w:t xml:space="preserve">Токио </w:t>
      </w:r>
      <w:r>
        <w:rPr>
          <w:color w:val="000000"/>
          <w:sz w:val="27"/>
          <w:szCs w:val="27"/>
        </w:rPr>
        <w:t>естественная стратегическая столица Тихоокеанского пространства. </w:t>
      </w:r>
      <w:r>
        <w:rPr>
          <w:color w:val="000000"/>
        </w:rPr>
        <w:t xml:space="preserve"> </w:t>
      </w:r>
    </w:p>
    <w:p>
      <w:pPr>
        <w:pStyle w:val="Normal"/>
        <w:spacing w:before="280" w:after="280"/>
        <w:ind w:left="720" w:hanging="0"/>
        <w:rPr/>
      </w:pPr>
      <w:bookmarkStart w:id="88" w:name="90"/>
      <w:bookmarkEnd w:id="88"/>
      <w:r>
        <w:rPr>
          <w:b/>
          <w:bCs/>
          <w:i/>
          <w:iCs/>
          <w:color w:val="FF0000"/>
          <w:sz w:val="27"/>
          <w:szCs w:val="27"/>
        </w:rPr>
        <w:t>Торговый строй</w:t>
      </w:r>
      <w:r>
        <w:rPr>
          <w:color w:val="000000"/>
          <w:sz w:val="27"/>
          <w:szCs w:val="27"/>
        </w:rPr>
        <w:t xml:space="preserve"> тип общества, в котором иерархия и стимуляция труда исходят из экономических принципов. Рыночная, либерально-демократическая система. Противоположен </w:t>
      </w:r>
      <w:r>
        <w:rPr>
          <w:b/>
          <w:bCs/>
          <w:i/>
          <w:iCs/>
          <w:color w:val="FF0000"/>
          <w:sz w:val="27"/>
          <w:szCs w:val="27"/>
        </w:rPr>
        <w:t>идеократии</w:t>
      </w:r>
      <w:r>
        <w:rPr>
          <w:color w:val="000000"/>
          <w:sz w:val="27"/>
          <w:szCs w:val="27"/>
        </w:rPr>
        <w:t xml:space="preserve"> . </w:t>
      </w:r>
      <w:r>
        <w:rPr>
          <w:color w:val="000000"/>
        </w:rPr>
        <w:t xml:space="preserve"> </w:t>
      </w:r>
    </w:p>
    <w:p>
      <w:pPr>
        <w:pStyle w:val="Normal"/>
        <w:spacing w:before="280" w:after="280"/>
        <w:ind w:left="720" w:hanging="0"/>
        <w:rPr/>
      </w:pPr>
      <w:bookmarkStart w:id="89" w:name="91"/>
      <w:bookmarkEnd w:id="89"/>
      <w:r>
        <w:rPr>
          <w:b/>
          <w:bCs/>
          <w:i/>
          <w:iCs/>
          <w:color w:val="FF0000"/>
          <w:sz w:val="27"/>
          <w:szCs w:val="27"/>
        </w:rPr>
        <w:t>Третий мир</w:t>
      </w:r>
      <w:r>
        <w:rPr>
          <w:color w:val="000000"/>
          <w:sz w:val="27"/>
          <w:szCs w:val="27"/>
        </w:rPr>
        <w:t xml:space="preserve"> общее название слаборазвитых стран, принадлежащих преимущественно регионам геополити ческого Юга. </w:t>
      </w:r>
      <w:r>
        <w:rPr>
          <w:color w:val="000000"/>
        </w:rPr>
        <w:t xml:space="preserve"> </w:t>
      </w:r>
    </w:p>
    <w:p>
      <w:pPr>
        <w:pStyle w:val="Normal"/>
        <w:spacing w:before="280" w:after="280"/>
        <w:ind w:left="720" w:hanging="0"/>
        <w:rPr/>
      </w:pPr>
      <w:bookmarkStart w:id="90" w:name="92"/>
      <w:bookmarkEnd w:id="90"/>
      <w:r>
        <w:rPr>
          <w:b/>
          <w:bCs/>
          <w:i/>
          <w:iCs/>
          <w:color w:val="FF0000"/>
          <w:sz w:val="27"/>
          <w:szCs w:val="27"/>
        </w:rPr>
        <w:t>Туран</w:t>
      </w:r>
      <w:r>
        <w:rPr>
          <w:color w:val="000000"/>
          <w:sz w:val="27"/>
          <w:szCs w:val="27"/>
        </w:rPr>
        <w:t xml:space="preserve"> северо-восточные области евразийского континента, степные просторы Евразии. </w:t>
      </w:r>
      <w:r>
        <w:rPr>
          <w:color w:val="000000"/>
        </w:rPr>
        <w:t xml:space="preserve"> </w:t>
      </w:r>
    </w:p>
    <w:p>
      <w:pPr>
        <w:pStyle w:val="Normal"/>
        <w:spacing w:before="280" w:after="280"/>
        <w:ind w:left="720" w:hanging="0"/>
        <w:rPr/>
      </w:pPr>
      <w:bookmarkStart w:id="91" w:name="93"/>
      <w:bookmarkEnd w:id="91"/>
      <w:r>
        <w:rPr>
          <w:b/>
          <w:bCs/>
          <w:i/>
          <w:iCs/>
          <w:color w:val="FF0000"/>
          <w:sz w:val="27"/>
          <w:szCs w:val="27"/>
        </w:rPr>
        <w:t>Широтная интеграция</w:t>
      </w:r>
      <w:r>
        <w:rPr>
          <w:color w:val="000000"/>
          <w:sz w:val="27"/>
          <w:szCs w:val="27"/>
        </w:rPr>
        <w:t xml:space="preserve"> (интеграция по параллелям) наиболее уязвимый и сложный момент связывания подконтрольных центру геополитических пространств. Должна осуществляться максимально мирными и дипломатическими средствами. Основана на постепенном присоединении разнородных регионов к центральной части через пространственную иерархию наиболее лояльных центру секторов. </w:t>
      </w:r>
      <w:r>
        <w:rPr>
          <w:color w:val="000000"/>
        </w:rPr>
        <w:t xml:space="preserve"> </w:t>
      </w:r>
    </w:p>
    <w:p>
      <w:pPr>
        <w:pStyle w:val="Normal"/>
        <w:spacing w:before="280" w:after="280"/>
        <w:ind w:left="720" w:hanging="0"/>
        <w:rPr/>
      </w:pPr>
      <w:bookmarkStart w:id="92" w:name="94"/>
      <w:bookmarkEnd w:id="92"/>
      <w:r>
        <w:rPr>
          <w:b/>
          <w:bCs/>
          <w:i/>
          <w:iCs/>
          <w:color w:val="FF0000"/>
          <w:sz w:val="27"/>
          <w:szCs w:val="27"/>
        </w:rPr>
        <w:t>Широтная экспансия</w:t>
      </w:r>
      <w:r>
        <w:rPr>
          <w:color w:val="000000"/>
          <w:sz w:val="27"/>
          <w:szCs w:val="27"/>
        </w:rPr>
        <w:t xml:space="preserve"> (экспансия по параллелям) агрессивная геополитическая тенденция, неизменно порождающая конфликтные ситуации, геополитическая стратегия наступательного характера. Почти всегда чревата военными конфликтами. осуществляется только после завершения меридианальной экспансии. </w:t>
      </w:r>
      <w:r>
        <w:rPr>
          <w:color w:val="000000"/>
        </w:rPr>
        <w:t xml:space="preserve"> </w:t>
      </w:r>
    </w:p>
    <w:p>
      <w:pPr>
        <w:pStyle w:val="Normal"/>
        <w:spacing w:before="280" w:after="280"/>
        <w:ind w:left="720" w:hanging="0"/>
        <w:rPr/>
      </w:pPr>
      <w:bookmarkStart w:id="93" w:name="95"/>
      <w:bookmarkEnd w:id="93"/>
      <w:r>
        <w:rPr>
          <w:b/>
          <w:bCs/>
          <w:i/>
          <w:iCs/>
          <w:color w:val="FF0000"/>
          <w:sz w:val="27"/>
          <w:szCs w:val="27"/>
        </w:rPr>
        <w:t>Экополитика</w:t>
      </w:r>
      <w:r>
        <w:rPr>
          <w:color w:val="000000"/>
          <w:sz w:val="27"/>
          <w:szCs w:val="27"/>
        </w:rPr>
        <w:t xml:space="preserve"> термин Челлена. Рассмотрение государства как экономической силы. Широкого применения не получил. </w:t>
      </w:r>
      <w:r>
        <w:rPr>
          <w:color w:val="000000"/>
        </w:rPr>
        <w:t xml:space="preserve"> </w:t>
      </w:r>
    </w:p>
    <w:p>
      <w:pPr>
        <w:pStyle w:val="Normal"/>
        <w:spacing w:before="280" w:after="280"/>
        <w:ind w:left="720" w:hanging="0"/>
        <w:rPr/>
      </w:pPr>
      <w:bookmarkStart w:id="94" w:name="96"/>
      <w:bookmarkEnd w:id="94"/>
      <w:r>
        <w:rPr>
          <w:b/>
          <w:bCs/>
          <w:i/>
          <w:iCs/>
          <w:color w:val="FF0000"/>
          <w:sz w:val="27"/>
          <w:szCs w:val="27"/>
        </w:rPr>
        <w:t xml:space="preserve">Эфирократия </w:t>
      </w:r>
      <w:r>
        <w:rPr>
          <w:color w:val="000000"/>
          <w:sz w:val="27"/>
          <w:szCs w:val="27"/>
        </w:rPr>
        <w:t>греч. «власть посредством надатмосферных пластов». Доминация космического оружия. Развитие талассократических и аэрократических тенденций. </w:t>
      </w:r>
      <w:r>
        <w:rPr>
          <w:color w:val="000000"/>
        </w:rPr>
        <w:t xml:space="preserve"> </w:t>
      </w:r>
    </w:p>
    <w:p>
      <w:pPr>
        <w:pStyle w:val="Normal"/>
        <w:spacing w:before="280" w:after="280"/>
        <w:ind w:left="720" w:hanging="0"/>
        <w:rPr/>
      </w:pPr>
      <w:bookmarkStart w:id="95" w:name="97"/>
      <w:bookmarkEnd w:id="95"/>
      <w:r>
        <w:rPr>
          <w:b/>
          <w:bCs/>
          <w:i/>
          <w:iCs/>
          <w:color w:val="FF0000"/>
          <w:sz w:val="27"/>
          <w:szCs w:val="27"/>
        </w:rPr>
        <w:t xml:space="preserve">Юг </w:t>
      </w:r>
      <w:r>
        <w:rPr>
          <w:color w:val="000000"/>
          <w:sz w:val="27"/>
          <w:szCs w:val="27"/>
        </w:rPr>
        <w:t>в сакральной географии регионы беспорядка, смешения и вырождения. В современной геополитике Третий мир, слаборазвитые страны, где не утвердились либерально-демократические принципы. </w:t>
      </w:r>
      <w:r>
        <w:rPr>
          <w:color w:val="000000"/>
        </w:rPr>
        <w:t xml:space="preserve"> </w:t>
      </w:r>
    </w:p>
    <w:p>
      <w:pPr>
        <w:pStyle w:val="Normal"/>
        <w:spacing w:before="280" w:after="280"/>
        <w:ind w:left="720" w:hanging="0"/>
        <w:rPr/>
      </w:pPr>
      <w:bookmarkStart w:id="96" w:name="98"/>
      <w:bookmarkEnd w:id="96"/>
      <w:r>
        <w:rPr>
          <w:b/>
          <w:bCs/>
          <w:i/>
          <w:iCs/>
          <w:color w:val="FF0000"/>
          <w:sz w:val="27"/>
          <w:szCs w:val="27"/>
        </w:rPr>
        <w:t xml:space="preserve">Heartland </w:t>
      </w:r>
      <w:r>
        <w:rPr>
          <w:color w:val="000000"/>
          <w:sz w:val="27"/>
          <w:szCs w:val="27"/>
        </w:rPr>
        <w:t xml:space="preserve">англ. «сердцевинная земля»; см. </w:t>
      </w:r>
      <w:r>
        <w:rPr>
          <w:b/>
          <w:bCs/>
          <w:i/>
          <w:iCs/>
          <w:color w:val="FF0000"/>
          <w:sz w:val="27"/>
          <w:szCs w:val="27"/>
        </w:rPr>
        <w:t>географическая ось истории</w:t>
      </w:r>
      <w:r>
        <w:rPr>
          <w:color w:val="000000"/>
          <w:sz w:val="27"/>
          <w:szCs w:val="27"/>
        </w:rPr>
        <w:t xml:space="preserve"> . Термин Макиндера. </w:t>
      </w:r>
      <w:r>
        <w:rPr>
          <w:color w:val="000000"/>
        </w:rPr>
        <w:t xml:space="preserve"> </w:t>
      </w:r>
    </w:p>
    <w:p>
      <w:pPr>
        <w:pStyle w:val="Normal"/>
        <w:spacing w:before="280" w:after="280"/>
        <w:ind w:left="720" w:hanging="0"/>
        <w:rPr/>
      </w:pPr>
      <w:bookmarkStart w:id="97" w:name="99"/>
      <w:bookmarkEnd w:id="97"/>
      <w:r>
        <w:rPr>
          <w:b/>
          <w:bCs/>
          <w:i/>
          <w:iCs/>
          <w:color w:val="FF0000"/>
          <w:sz w:val="27"/>
          <w:szCs w:val="27"/>
        </w:rPr>
        <w:t xml:space="preserve">Hinterland </w:t>
      </w:r>
      <w:r>
        <w:rPr>
          <w:color w:val="000000"/>
          <w:sz w:val="27"/>
          <w:szCs w:val="27"/>
        </w:rPr>
        <w:t xml:space="preserve">нем. «задняя земля». Территории, простирающиеся вглубь континента от береговых линий. Термин, характерный для </w:t>
      </w:r>
      <w:r>
        <w:rPr>
          <w:b/>
          <w:bCs/>
          <w:i/>
          <w:iCs/>
          <w:color w:val="FF0000"/>
          <w:sz w:val="27"/>
          <w:szCs w:val="27"/>
        </w:rPr>
        <w:t xml:space="preserve">талассократического </w:t>
      </w:r>
      <w:r>
        <w:rPr>
          <w:color w:val="000000"/>
          <w:sz w:val="27"/>
          <w:szCs w:val="27"/>
        </w:rPr>
        <w:t>анализа пространства. </w:t>
      </w:r>
      <w:r>
        <w:rPr>
          <w:color w:val="000000"/>
        </w:rPr>
        <w:t xml:space="preserve"> </w:t>
      </w:r>
    </w:p>
    <w:p>
      <w:pPr>
        <w:pStyle w:val="Normal"/>
        <w:spacing w:before="280" w:after="280"/>
        <w:ind w:left="720" w:hanging="0"/>
        <w:rPr/>
      </w:pPr>
      <w:bookmarkStart w:id="98" w:name="100"/>
      <w:bookmarkEnd w:id="98"/>
      <w:r>
        <w:rPr>
          <w:b/>
          <w:bCs/>
          <w:i/>
          <w:iCs/>
          <w:color w:val="FF0000"/>
          <w:sz w:val="27"/>
          <w:szCs w:val="27"/>
          <w:lang w:val="en-US"/>
        </w:rPr>
        <w:t>Jus Publicum Europeum</w:t>
      </w:r>
      <w:r>
        <w:rPr>
          <w:color w:val="000000"/>
          <w:sz w:val="27"/>
          <w:szCs w:val="27"/>
          <w:lang w:val="en-US"/>
        </w:rPr>
        <w:t xml:space="preserve"> </w:t>
      </w:r>
      <w:r>
        <w:rPr>
          <w:color w:val="000000"/>
          <w:sz w:val="27"/>
          <w:szCs w:val="27"/>
        </w:rPr>
        <w:t>лат</w:t>
      </w:r>
      <w:r>
        <w:rPr>
          <w:color w:val="000000"/>
          <w:sz w:val="27"/>
          <w:szCs w:val="27"/>
          <w:lang w:val="en-US"/>
        </w:rPr>
        <w:t xml:space="preserve">. </w:t>
      </w:r>
      <w:r>
        <w:rPr>
          <w:color w:val="000000"/>
          <w:sz w:val="27"/>
          <w:szCs w:val="27"/>
        </w:rPr>
        <w:t>« Общий Европейский Закон». Исторический свод юридических уложений, регламентировавших межгосударственные отношения в Европе. </w:t>
      </w:r>
      <w:r>
        <w:rPr>
          <w:color w:val="000000"/>
        </w:rPr>
        <w:t xml:space="preserve"> </w:t>
      </w:r>
    </w:p>
    <w:p>
      <w:pPr>
        <w:pStyle w:val="Normal"/>
        <w:spacing w:before="280" w:after="280"/>
        <w:ind w:left="720" w:hanging="0"/>
        <w:rPr/>
      </w:pPr>
      <w:bookmarkStart w:id="99" w:name="101"/>
      <w:bookmarkEnd w:id="99"/>
      <w:r>
        <w:rPr>
          <w:b/>
          <w:bCs/>
          <w:i/>
          <w:iCs/>
          <w:color w:val="FF0000"/>
          <w:sz w:val="27"/>
          <w:szCs w:val="27"/>
          <w:lang w:val="en-US"/>
        </w:rPr>
        <w:t>Jus Publicum Euroasiaticum</w:t>
      </w:r>
      <w:r>
        <w:rPr>
          <w:color w:val="000000"/>
          <w:sz w:val="27"/>
          <w:szCs w:val="27"/>
          <w:lang w:val="en-US"/>
        </w:rPr>
        <w:t xml:space="preserve"> </w:t>
      </w:r>
      <w:r>
        <w:rPr>
          <w:color w:val="000000"/>
          <w:sz w:val="27"/>
          <w:szCs w:val="27"/>
        </w:rPr>
        <w:t>лат</w:t>
      </w:r>
      <w:r>
        <w:rPr>
          <w:color w:val="000000"/>
          <w:sz w:val="27"/>
          <w:szCs w:val="27"/>
          <w:lang w:val="en-US"/>
        </w:rPr>
        <w:t xml:space="preserve">. </w:t>
      </w:r>
      <w:r>
        <w:rPr>
          <w:color w:val="000000"/>
          <w:sz w:val="27"/>
          <w:szCs w:val="27"/>
        </w:rPr>
        <w:t xml:space="preserve">«Общий Евразийский Закон». Проект международного закона, который мог бы регулировать отношения между евразийски ми странами и народами на основании признания приоритета континентальных </w:t>
      </w:r>
      <w:r>
        <w:rPr>
          <w:b/>
          <w:bCs/>
          <w:i/>
          <w:iCs/>
          <w:color w:val="FF0000"/>
          <w:sz w:val="27"/>
          <w:szCs w:val="27"/>
        </w:rPr>
        <w:t xml:space="preserve">теллурократических </w:t>
      </w:r>
      <w:r>
        <w:rPr>
          <w:color w:val="000000"/>
          <w:sz w:val="27"/>
          <w:szCs w:val="27"/>
        </w:rPr>
        <w:t>ценностей. </w:t>
      </w:r>
      <w:r>
        <w:rPr>
          <w:color w:val="000000"/>
        </w:rPr>
        <w:t xml:space="preserve"> </w:t>
      </w:r>
    </w:p>
    <w:p>
      <w:pPr>
        <w:pStyle w:val="Normal"/>
        <w:spacing w:before="280" w:after="280"/>
        <w:ind w:left="720" w:hanging="0"/>
        <w:rPr/>
      </w:pPr>
      <w:bookmarkStart w:id="100" w:name="102"/>
      <w:bookmarkEnd w:id="100"/>
      <w:r>
        <w:rPr>
          <w:b/>
          <w:bCs/>
          <w:i/>
          <w:iCs/>
          <w:color w:val="FF0000"/>
          <w:sz w:val="27"/>
          <w:szCs w:val="27"/>
        </w:rPr>
        <w:t xml:space="preserve">Lenaland </w:t>
      </w:r>
      <w:r>
        <w:rPr>
          <w:color w:val="000000"/>
          <w:sz w:val="27"/>
          <w:szCs w:val="27"/>
        </w:rPr>
        <w:t xml:space="preserve">англ. «земля, прилегающая к бассейну реки Лена». Термин Макиндера. Обозначает все северно-евразийские территории, лежащие к востоку от реки Енисей вплоть до побережья Тихого океана. В своих поздних работах Макиндер уделял этой области особое внимание, считая, что эти земли принадлежат не </w:t>
      </w:r>
      <w:r>
        <w:rPr>
          <w:b/>
          <w:bCs/>
          <w:i/>
          <w:iCs/>
          <w:color w:val="FF0000"/>
          <w:sz w:val="27"/>
          <w:szCs w:val="27"/>
        </w:rPr>
        <w:t>теллурократическим</w:t>
      </w:r>
      <w:r>
        <w:rPr>
          <w:color w:val="000000"/>
          <w:sz w:val="27"/>
          <w:szCs w:val="27"/>
        </w:rPr>
        <w:t xml:space="preserve"> , но </w:t>
      </w:r>
      <w:r>
        <w:rPr>
          <w:b/>
          <w:bCs/>
          <w:i/>
          <w:iCs/>
          <w:color w:val="FF0000"/>
          <w:sz w:val="27"/>
          <w:szCs w:val="27"/>
        </w:rPr>
        <w:t xml:space="preserve">талассократическим </w:t>
      </w:r>
      <w:r>
        <w:rPr>
          <w:color w:val="000000"/>
          <w:sz w:val="27"/>
          <w:szCs w:val="27"/>
        </w:rPr>
        <w:t>зонам влияния. </w:t>
      </w:r>
      <w:r>
        <w:rPr>
          <w:color w:val="000000"/>
        </w:rPr>
        <w:t xml:space="preserve"> </w:t>
      </w:r>
    </w:p>
    <w:p>
      <w:pPr>
        <w:pStyle w:val="Normal"/>
        <w:spacing w:before="280" w:after="280"/>
        <w:ind w:left="720" w:hanging="0"/>
        <w:rPr/>
      </w:pPr>
      <w:bookmarkStart w:id="101" w:name="103"/>
      <w:bookmarkEnd w:id="101"/>
      <w:r>
        <w:rPr>
          <w:b/>
          <w:bCs/>
          <w:i/>
          <w:iCs/>
          <w:color w:val="FF0000"/>
          <w:sz w:val="27"/>
          <w:szCs w:val="27"/>
        </w:rPr>
        <w:t xml:space="preserve">Linkage </w:t>
      </w:r>
      <w:r>
        <w:rPr>
          <w:color w:val="000000"/>
          <w:sz w:val="27"/>
          <w:szCs w:val="27"/>
        </w:rPr>
        <w:t xml:space="preserve">термин Киссинджера. </w:t>
      </w:r>
      <w:r>
        <w:rPr>
          <w:b/>
          <w:bCs/>
          <w:i/>
          <w:iCs/>
          <w:color w:val="FF0000"/>
          <w:sz w:val="27"/>
          <w:szCs w:val="27"/>
        </w:rPr>
        <w:t xml:space="preserve">Атлантистская </w:t>
      </w:r>
      <w:r>
        <w:rPr>
          <w:color w:val="000000"/>
          <w:sz w:val="27"/>
          <w:szCs w:val="27"/>
        </w:rPr>
        <w:t xml:space="preserve">стратегия по соединению </w:t>
      </w:r>
      <w:r>
        <w:rPr>
          <w:b/>
          <w:bCs/>
          <w:i/>
          <w:iCs/>
          <w:color w:val="FF0000"/>
          <w:sz w:val="27"/>
          <w:szCs w:val="27"/>
        </w:rPr>
        <w:t xml:space="preserve">дисконтинуального пояса </w:t>
      </w:r>
      <w:r>
        <w:rPr>
          <w:color w:val="000000"/>
          <w:sz w:val="27"/>
          <w:szCs w:val="27"/>
        </w:rPr>
        <w:t>Евразии в сплошную территорию, подконтрольную Западу. </w:t>
      </w:r>
      <w:r>
        <w:rPr>
          <w:color w:val="000000"/>
        </w:rPr>
        <w:t xml:space="preserve"> </w:t>
      </w:r>
    </w:p>
    <w:p>
      <w:pPr>
        <w:pStyle w:val="Normal"/>
        <w:spacing w:before="280" w:after="280"/>
        <w:ind w:left="720" w:hanging="0"/>
        <w:rPr/>
      </w:pPr>
      <w:bookmarkStart w:id="102" w:name="104"/>
      <w:bookmarkEnd w:id="102"/>
      <w:r>
        <w:rPr>
          <w:b/>
          <w:bCs/>
          <w:i/>
          <w:iCs/>
          <w:color w:val="FF0000"/>
          <w:sz w:val="27"/>
          <w:szCs w:val="27"/>
        </w:rPr>
        <w:t xml:space="preserve">Mitteleuropa </w:t>
      </w:r>
      <w:r>
        <w:rPr>
          <w:color w:val="000000"/>
          <w:sz w:val="27"/>
          <w:szCs w:val="27"/>
        </w:rPr>
        <w:t xml:space="preserve">нем. то же, что </w:t>
      </w:r>
      <w:r>
        <w:rPr>
          <w:b/>
          <w:bCs/>
          <w:i/>
          <w:iCs/>
          <w:color w:val="FF0000"/>
          <w:sz w:val="27"/>
          <w:szCs w:val="27"/>
        </w:rPr>
        <w:t>Срединная Европа.</w:t>
      </w:r>
      <w:r>
        <w:rPr>
          <w:color w:val="000000"/>
        </w:rPr>
        <w:t xml:space="preserve"> </w:t>
      </w:r>
    </w:p>
    <w:p>
      <w:pPr>
        <w:pStyle w:val="Normal"/>
        <w:spacing w:before="280" w:after="280"/>
        <w:ind w:left="720" w:hanging="0"/>
        <w:rPr/>
      </w:pPr>
      <w:bookmarkStart w:id="103" w:name="105"/>
      <w:bookmarkEnd w:id="103"/>
      <w:r>
        <w:rPr>
          <w:b/>
          <w:bCs/>
          <w:i/>
          <w:iCs/>
          <w:color w:val="FF0000"/>
          <w:sz w:val="27"/>
          <w:szCs w:val="27"/>
        </w:rPr>
        <w:t>One World</w:t>
      </w:r>
      <w:r>
        <w:rPr>
          <w:color w:val="000000"/>
          <w:sz w:val="27"/>
          <w:szCs w:val="27"/>
        </w:rPr>
        <w:t xml:space="preserve"> мондиалистская концепция Единого Мира. См. также Конец Истории. </w:t>
      </w:r>
      <w:r>
        <w:rPr>
          <w:color w:val="000000"/>
        </w:rPr>
        <w:t xml:space="preserve"> </w:t>
      </w:r>
    </w:p>
    <w:p>
      <w:pPr>
        <w:pStyle w:val="Normal"/>
        <w:spacing w:before="280" w:after="280"/>
        <w:ind w:left="720" w:hanging="0"/>
        <w:rPr/>
      </w:pPr>
      <w:bookmarkStart w:id="104" w:name="106"/>
      <w:bookmarkEnd w:id="104"/>
      <w:r>
        <w:rPr>
          <w:b/>
          <w:bCs/>
          <w:i/>
          <w:iCs/>
          <w:color w:val="FF0000"/>
          <w:sz w:val="27"/>
          <w:szCs w:val="27"/>
          <w:lang w:val="en-US"/>
        </w:rPr>
        <w:t xml:space="preserve">Pax Americana </w:t>
      </w:r>
      <w:r>
        <w:rPr>
          <w:color w:val="000000"/>
          <w:sz w:val="27"/>
          <w:szCs w:val="27"/>
        </w:rPr>
        <w:t>лат</w:t>
      </w:r>
      <w:r>
        <w:rPr>
          <w:color w:val="000000"/>
          <w:sz w:val="27"/>
          <w:szCs w:val="27"/>
          <w:lang w:val="en-US"/>
        </w:rPr>
        <w:t xml:space="preserve">. </w:t>
      </w:r>
      <w:r>
        <w:rPr>
          <w:color w:val="000000"/>
          <w:sz w:val="27"/>
          <w:szCs w:val="27"/>
        </w:rPr>
        <w:t xml:space="preserve">«Мир по-американски». То же, что </w:t>
      </w:r>
      <w:r>
        <w:rPr>
          <w:b/>
          <w:bCs/>
          <w:i/>
          <w:iCs/>
          <w:color w:val="FF0000"/>
          <w:sz w:val="27"/>
          <w:szCs w:val="27"/>
        </w:rPr>
        <w:t>атлантизм. </w:t>
      </w:r>
      <w:r>
        <w:rPr>
          <w:color w:val="000000"/>
        </w:rPr>
        <w:t xml:space="preserve"> </w:t>
      </w:r>
    </w:p>
    <w:p>
      <w:pPr>
        <w:pStyle w:val="Normal"/>
        <w:spacing w:before="280" w:after="280"/>
        <w:ind w:left="720" w:hanging="0"/>
        <w:rPr/>
      </w:pPr>
      <w:bookmarkStart w:id="105" w:name="107"/>
      <w:bookmarkEnd w:id="105"/>
      <w:r>
        <w:rPr>
          <w:b/>
          <w:bCs/>
          <w:i/>
          <w:iCs/>
          <w:color w:val="FF0000"/>
          <w:sz w:val="27"/>
          <w:szCs w:val="27"/>
          <w:lang w:val="en-US"/>
        </w:rPr>
        <w:t>Pax Euroasiatica</w:t>
      </w:r>
      <w:r>
        <w:rPr>
          <w:color w:val="000000"/>
          <w:sz w:val="27"/>
          <w:szCs w:val="27"/>
          <w:lang w:val="en-US"/>
        </w:rPr>
        <w:t xml:space="preserve"> </w:t>
      </w:r>
      <w:r>
        <w:rPr>
          <w:color w:val="000000"/>
          <w:sz w:val="27"/>
          <w:szCs w:val="27"/>
        </w:rPr>
        <w:t>лат</w:t>
      </w:r>
      <w:r>
        <w:rPr>
          <w:color w:val="000000"/>
          <w:sz w:val="27"/>
          <w:szCs w:val="27"/>
          <w:lang w:val="en-US"/>
        </w:rPr>
        <w:t xml:space="preserve">. </w:t>
      </w:r>
      <w:r>
        <w:rPr>
          <w:color w:val="000000"/>
          <w:sz w:val="27"/>
          <w:szCs w:val="27"/>
        </w:rPr>
        <w:t xml:space="preserve">«Мир по-евразийски». То же, что </w:t>
      </w:r>
      <w:r>
        <w:rPr>
          <w:b/>
          <w:bCs/>
          <w:i/>
          <w:iCs/>
          <w:color w:val="FF0000"/>
          <w:sz w:val="27"/>
          <w:szCs w:val="27"/>
        </w:rPr>
        <w:t>евразийство. </w:t>
      </w:r>
      <w:r>
        <w:rPr>
          <w:color w:val="000000"/>
        </w:rPr>
        <w:t xml:space="preserve"> </w:t>
      </w:r>
    </w:p>
    <w:p>
      <w:pPr>
        <w:pStyle w:val="Normal"/>
        <w:spacing w:before="280" w:after="280"/>
        <w:ind w:left="720" w:hanging="0"/>
        <w:rPr/>
      </w:pPr>
      <w:bookmarkStart w:id="106" w:name="108"/>
      <w:bookmarkEnd w:id="106"/>
      <w:r>
        <w:rPr>
          <w:b/>
          <w:bCs/>
          <w:i/>
          <w:iCs/>
          <w:color w:val="FF0000"/>
          <w:sz w:val="27"/>
          <w:szCs w:val="27"/>
          <w:lang w:val="en-US"/>
        </w:rPr>
        <w:t xml:space="preserve">Pax Persica </w:t>
      </w:r>
      <w:r>
        <w:rPr>
          <w:color w:val="000000"/>
          <w:sz w:val="27"/>
          <w:szCs w:val="27"/>
        </w:rPr>
        <w:t>лат</w:t>
      </w:r>
      <w:r>
        <w:rPr>
          <w:color w:val="000000"/>
          <w:sz w:val="27"/>
          <w:szCs w:val="27"/>
          <w:lang w:val="en-US"/>
        </w:rPr>
        <w:t xml:space="preserve">. </w:t>
      </w:r>
      <w:r>
        <w:rPr>
          <w:color w:val="000000"/>
          <w:sz w:val="27"/>
          <w:szCs w:val="27"/>
        </w:rPr>
        <w:t>«Мир по-персидски». Проект геополитической реорганизации пространства Средней Азии под эгидой Ирана в союзе с Россией.</w:t>
      </w:r>
      <w:r>
        <w:rPr>
          <w:color w:val="000000"/>
        </w:rPr>
        <w:t xml:space="preserve"> </w:t>
      </w:r>
    </w:p>
    <w:p>
      <w:pPr>
        <w:pStyle w:val="Normal"/>
        <w:spacing w:before="280" w:after="280"/>
        <w:ind w:left="720" w:hanging="0"/>
        <w:rPr>
          <w:color w:val="000000"/>
        </w:rPr>
      </w:pPr>
      <w:bookmarkStart w:id="107" w:name="109"/>
      <w:bookmarkEnd w:id="107"/>
      <w:r>
        <w:rPr>
          <w:b/>
          <w:bCs/>
          <w:i/>
          <w:iCs/>
          <w:color w:val="FF0000"/>
          <w:sz w:val="27"/>
          <w:szCs w:val="27"/>
        </w:rPr>
        <w:t xml:space="preserve">Rimland </w:t>
      </w:r>
      <w:r>
        <w:rPr>
          <w:color w:val="000000"/>
          <w:sz w:val="27"/>
          <w:szCs w:val="27"/>
        </w:rPr>
        <w:t>англ. «береговые земли»; см. «</w:t>
      </w:r>
      <w:r>
        <w:rPr>
          <w:b/>
          <w:bCs/>
          <w:i/>
          <w:iCs/>
          <w:color w:val="FF0000"/>
          <w:sz w:val="27"/>
          <w:szCs w:val="27"/>
        </w:rPr>
        <w:t>внутрен ний полумесяц</w:t>
      </w:r>
      <w:r>
        <w:rPr>
          <w:color w:val="000000"/>
          <w:sz w:val="27"/>
          <w:szCs w:val="27"/>
        </w:rPr>
        <w:t>». Термин Макиндера. </w:t>
      </w:r>
    </w:p>
    <w:p>
      <w:pPr>
        <w:pStyle w:val="Normal"/>
        <w:ind w:firstLine="600"/>
        <w:rPr>
          <w:color w:val="000000"/>
        </w:rPr>
      </w:pPr>
      <w:r>
        <w:rPr>
          <w:color w:val="000000"/>
        </w:rPr>
      </w:r>
    </w:p>
    <w:p>
      <w:pPr>
        <w:pStyle w:val="Normal"/>
        <w:ind w:firstLine="540"/>
        <w:rPr>
          <w:color w:val="000000"/>
          <w:lang w:val="en-US"/>
        </w:rPr>
      </w:pPr>
      <w:r>
        <w:rPr>
          <w:color w:val="000000"/>
          <w:lang w:val="en-US"/>
        </w:rPr>
      </w:r>
    </w:p>
    <w:p>
      <w:pPr>
        <w:pStyle w:val="Heading1"/>
        <w:rPr/>
      </w:pPr>
      <w:r>
        <w:rPr/>
        <w:t>МЫСЛИТЬ ПРОСТРАНСТВОМ</w:t>
      </w:r>
    </w:p>
    <w:p>
      <w:pPr>
        <w:pStyle w:val="Heading1"/>
        <w:rPr/>
      </w:pPr>
      <w:r>
        <w:rPr/>
        <w:t xml:space="preserve">Часть </w:t>
      </w:r>
      <w:r>
        <w:rPr>
          <w:lang w:val="en-US"/>
        </w:rPr>
        <w:t>I</w:t>
      </w:r>
    </w:p>
    <w:p>
      <w:pPr>
        <w:pStyle w:val="Heading1"/>
        <w:rPr/>
      </w:pPr>
      <w:r>
        <w:rPr/>
        <w:t>ФИЛОСОФИЯ ПРОСТРАНСТВА</w:t>
      </w:r>
    </w:p>
    <w:p>
      <w:pPr>
        <w:pStyle w:val="Heading1"/>
        <w:rPr/>
      </w:pPr>
      <w:r>
        <w:rPr/>
        <w:t>Глава 1</w:t>
      </w:r>
    </w:p>
    <w:p>
      <w:pPr>
        <w:pStyle w:val="Heading1"/>
        <w:rPr/>
      </w:pPr>
      <w:r>
        <w:rPr/>
        <w:t>Пространство и Бытие</w:t>
      </w:r>
    </w:p>
    <w:p>
      <w:pPr>
        <w:pStyle w:val="Heading1"/>
        <w:rPr/>
      </w:pPr>
      <w:r>
        <w:rPr/>
        <w:t>(к. постановке некоторых вопросов)</w:t>
      </w:r>
    </w:p>
    <w:p>
      <w:pPr>
        <w:pStyle w:val="Normal"/>
        <w:widowControl w:val="false"/>
        <w:autoSpaceDE w:val="false"/>
        <w:ind w:firstLine="567"/>
        <w:jc w:val="both"/>
        <w:rPr>
          <w:lang w:val="en-US"/>
        </w:rPr>
      </w:pPr>
      <w:r>
        <w:rPr>
          <w:szCs w:val="20"/>
          <w:lang w:val="en-US"/>
        </w:rPr>
        <w:t xml:space="preserve">"..el quand dans les deux agonisaient les constellations triamphantes du lit arthurien, le Grand Continent tivre aux charognards des inframondes sur les rivages ethiopiques de la recession occidental de I'etre; deliee la Ceinture d'Orion, eteinte laflananepolaire de la Spiga Sdntulans, les etendards de I'Absolu amour en berne dans les excavations antarctiques en nous de la detresse aux drops de tenebres, de deviance metacosmique sous les vents de la supreme deflagration des non-principes; le chant des Vielles Nonnes a peine saississables a I'Est du maidan heliocentrique; metis dans les sables aux reflets deplatine, sous les sapins, ecu. bord du petit etang, queue souche pardonne de I'Anden Sang, des Grands Exterieurs issue, recommencera le cheminement accelere par les fruits du reveti d'une caste plus aubliee que le viol de I'Ange Moi-Meme; car il </w:t>
      </w:r>
      <w:r>
        <w:rPr>
          <w:szCs w:val="20"/>
        </w:rPr>
        <w:t>у</w:t>
      </w:r>
      <w:r>
        <w:rPr>
          <w:szCs w:val="20"/>
          <w:lang w:val="en-US"/>
        </w:rPr>
        <w:t xml:space="preserve"> cut •«rment; a la terrifiante entaule sur le Coeur de Diamant, et un serment encore plus faudroye...'</w:t>
      </w:r>
    </w:p>
    <w:p>
      <w:pPr>
        <w:pStyle w:val="Normal"/>
        <w:widowControl w:val="false"/>
        <w:autoSpaceDE w:val="false"/>
        <w:ind w:firstLine="567"/>
        <w:jc w:val="both"/>
        <w:rPr/>
      </w:pPr>
      <w:r>
        <w:rPr>
          <w:szCs w:val="20"/>
          <w:lang w:val="en-US"/>
        </w:rPr>
        <w:t>Jean</w:t>
      </w:r>
      <w:r>
        <w:rPr>
          <w:szCs w:val="20"/>
        </w:rPr>
        <w:t xml:space="preserve"> </w:t>
      </w:r>
      <w:r>
        <w:rPr>
          <w:szCs w:val="20"/>
          <w:lang w:val="en-US"/>
        </w:rPr>
        <w:t>Parvulesco</w:t>
      </w:r>
    </w:p>
    <w:p>
      <w:pPr>
        <w:pStyle w:val="Heading2"/>
        <w:rPr/>
      </w:pPr>
      <w:r>
        <w:rPr/>
        <w:t>1.1 Бытие и время</w:t>
      </w:r>
    </w:p>
    <w:p>
      <w:pPr>
        <w:pStyle w:val="Normal"/>
        <w:widowControl w:val="false"/>
        <w:autoSpaceDE w:val="false"/>
        <w:ind w:firstLine="567"/>
        <w:jc w:val="both"/>
        <w:rPr>
          <w:szCs w:val="20"/>
        </w:rPr>
      </w:pPr>
      <w:r>
        <w:rPr>
          <w:szCs w:val="20"/>
        </w:rPr>
        <w:t>Последние столетия мы живем в рамках историцистской парадиг</w:t>
        <w:softHyphen/>
        <w:t>мы. Бытие мы мыслим и рассматриваем сквозь^ремя, и даже если наше сознание обращено к иным аксиологическйм или онтологичес</w:t>
        <w:softHyphen/>
        <w:t>ким проблемам, время и его логика довлеют надо всем остальным, неявно предопределяя траектории нашего интеллектуального взгляда. Мы устойчиво пребываем в плену историцистской парадигмы, и все выходящее (или пытающееся выйти) за ее пределы автоматически причисляется к нонконформистской, субверсивной традиции мышле</w:t>
        <w:softHyphen/>
        <w:t>ния, вывешивающейся за грани общепринятого. Историцизм наличе</w:t>
        <w:softHyphen/>
        <w:t>ствует не только в гегельянской перспективе или иных философских моделях, эксплицитно ставящих проблему истории в центр интеллектуального дискурса. Такой явный историцизм — лишь частность. Сам модус современного мышления неявно подразумевает историцизм даже там, где речь идет о рассмотрении абстрактных или статических кате</w:t>
        <w:softHyphen/>
        <w:t>горий и явлений. Поступательность воспринимается нами заведо</w:t>
        <w:softHyphen/>
        <w:t>мо как основная форма проявления бытия, и это остается посто</w:t>
        <w:softHyphen/>
        <w:t>янным фоном нашей мысли — как профессиональной, так и быто</w:t>
        <w:softHyphen/>
        <w:t>вой. Идея прогресса в области знаний, предполагающая эволюцию гносеологии, выдает историцизм в полной мере.</w:t>
      </w:r>
    </w:p>
    <w:p>
      <w:pPr>
        <w:pStyle w:val="Normal"/>
        <w:widowControl w:val="false"/>
        <w:autoSpaceDE w:val="false"/>
        <w:ind w:firstLine="567"/>
        <w:jc w:val="both"/>
        <w:rPr>
          <w:szCs w:val="20"/>
        </w:rPr>
      </w:pPr>
      <w:r>
        <w:rPr>
          <w:szCs w:val="20"/>
        </w:rPr>
        <w:t>Само понятие "современности", "модерна" есть откровенное при</w:t>
        <w:softHyphen/>
        <w:t>знание абсолютизации нами временного фактора, так как в противном случае эта категория утратила бы свое аксиологическое содержание, потеряла бы значение решающего аргумента.</w:t>
      </w:r>
    </w:p>
    <w:p>
      <w:pPr>
        <w:pStyle w:val="Normal"/>
        <w:widowControl w:val="false"/>
        <w:autoSpaceDE w:val="false"/>
        <w:ind w:firstLine="567"/>
        <w:jc w:val="both"/>
        <w:rPr>
          <w:szCs w:val="20"/>
        </w:rPr>
      </w:pPr>
      <w:r>
        <w:rPr>
          <w:szCs w:val="20"/>
        </w:rPr>
        <w:t>Время берется нами как основная категория, причем одной из важнейших характеристик этого понятия считается его однородность, его универсальность. Из этого вытекает представление о единстве истории, которое разбивается на вторичные отрезки лишь под воз</w:t>
        <w:softHyphen/>
        <w:t>действием неких "оптических" (в хайдеггеровском смысле) погрешнос</w:t>
        <w:softHyphen/>
        <w:t>тей, своего рода "сил трения".</w:t>
      </w:r>
    </w:p>
    <w:p>
      <w:pPr>
        <w:pStyle w:val="Normal"/>
        <w:widowControl w:val="false"/>
        <w:autoSpaceDE w:val="false"/>
        <w:ind w:firstLine="567"/>
        <w:jc w:val="both"/>
        <w:rPr>
          <w:szCs w:val="20"/>
        </w:rPr>
      </w:pPr>
      <w:r>
        <w:rPr>
          <w:szCs w:val="20"/>
        </w:rPr>
        <w:t>Время мыслится как равномерное поступательное развертывание бытия, устойчиво пребывающего только в этом процессе становления и теряющего свою конкретную плотность в иных модусах, превраща</w:t>
        <w:softHyphen/>
        <w:t>ясь в представление (Шопенгауэр). Именно категория времени как наличного однородного поступательного развертывания диктует нам и коррелятивное представление о пространстве. Таким про</w:t>
        <w:softHyphen/>
        <w:t>странством, выводимым из историцистской парадигмы, может являть</w:t>
        <w:softHyphen/>
        <w:t>ся только "пространство Минковского", т.е. абстрактное однородное пространство, в котором соблюдаются без малейших погрешностей все геометрические закономерности. Однородное представление о вре</w:t>
        <w:softHyphen/>
        <w:t>мени заставило Декарта развести в категории пространства "протя</w:t>
        <w:softHyphen/>
        <w:t>женность" и "массу". Протяженность без массы и есть основа про</w:t>
        <w:softHyphen/>
        <w:t>странства Минковского.</w:t>
      </w:r>
    </w:p>
    <w:p>
      <w:pPr>
        <w:pStyle w:val="Normal"/>
        <w:widowControl w:val="false"/>
        <w:autoSpaceDE w:val="false"/>
        <w:ind w:firstLine="567"/>
        <w:jc w:val="both"/>
        <w:rPr>
          <w:szCs w:val="20"/>
        </w:rPr>
      </w:pPr>
      <w:r>
        <w:rPr>
          <w:szCs w:val="20"/>
        </w:rPr>
        <w:t>Так абсолютизация времени породила особую идею пространства, выстроенную по аналогии со временем. Это — "современное про</w:t>
        <w:softHyphen/>
        <w:t>странство".</w:t>
      </w:r>
    </w:p>
    <w:p>
      <w:pPr>
        <w:pStyle w:val="Normal"/>
        <w:widowControl w:val="false"/>
        <w:autoSpaceDE w:val="false"/>
        <w:ind w:firstLine="567"/>
        <w:jc w:val="both"/>
        <w:rPr>
          <w:szCs w:val="20"/>
        </w:rPr>
      </w:pPr>
      <w:r>
        <w:rPr>
          <w:szCs w:val="20"/>
        </w:rPr>
        <w:t>Осмысление бытия через время может дать три неравнозначные версии, которые, в свою очередь, предопределяют три философские (и в пределе мировоззренческие) ориентации.</w:t>
      </w:r>
    </w:p>
    <w:p>
      <w:pPr>
        <w:pStyle w:val="Normal"/>
        <w:widowControl w:val="false"/>
        <w:autoSpaceDE w:val="false"/>
        <w:ind w:firstLine="567"/>
        <w:jc w:val="both"/>
        <w:rPr>
          <w:szCs w:val="20"/>
        </w:rPr>
      </w:pPr>
      <w:r>
        <w:rPr>
          <w:szCs w:val="20"/>
        </w:rPr>
        <w:t>В одном случае история рассматривается как накопление бытия, как постоянное прибавление онтологии и гносеологии. Это суммарно можно назвать "консервативным историцизмом", яркий образец кото</w:t>
        <w:softHyphen/>
        <w:t>рого содержится в философии Гегеля. В такой перспективе прошлое не обесценивается вовсе, но рассматривается как предварительная фаза настоящего. Онтологичность прошлого снимается, но не отменяет</w:t>
        <w:softHyphen/>
        <w:t>ся. Чтобы обосновать такую позицию "консервации времени" необхо</w:t>
        <w:softHyphen/>
        <w:t>димо прибегнутй к постулированию определенного действия, которое обеспечивало бы непрерывность перехода от онтологии к гносео</w:t>
        <w:softHyphen/>
        <w:t>логии. "Феноменология Духа" и "Большая Логика" Гегеля подробно иллюстрируют механизмы такого перехода.</w:t>
      </w:r>
    </w:p>
    <w:p>
      <w:pPr>
        <w:pStyle w:val="Normal"/>
        <w:widowControl w:val="false"/>
        <w:autoSpaceDE w:val="false"/>
        <w:ind w:firstLine="567"/>
        <w:jc w:val="both"/>
        <w:rPr>
          <w:szCs w:val="20"/>
        </w:rPr>
      </w:pPr>
      <w:r>
        <w:rPr>
          <w:szCs w:val="20"/>
        </w:rPr>
        <w:t>Вторая линия — футурологическая. Она является абсолютизацией первой версии, но в ней реальная онтологичность полагается не в постепенном накоплении бытия, за которым постулируется к тому же некая предисторическая форма существования реальности (в модусе Абсолютной Идеи, к примеру), а в тяготении недостаточно (зача</w:t>
        <w:softHyphen/>
        <w:t>точно) бытийного исторического процесса к полной онтологич-ности, отнесенной в будущее. Абсолютное бытие в данном случае полагается не в сложении моментов, но в финальном преодолении истории, за которым последует "начало" онтологии. Футурологичес-кой утопизм можно рассматривать как инвариант консервативного ис-торицизма, но по философской и этической окраске это направление, скорее, "левое", "коммунистическое", воспроизводящее основные черты традиционного для некоторых религий хилиастического ожидания. Ради корректности изложения необходимо заметить, что конечный онтологизм футурологической, коммунистической утопии не являет</w:t>
        <w:softHyphen/>
        <w:t>ся само собой разумеющимся. Он скорее угадывается в коммунизме, нежели эксплицитно постулируется, причем в самом "левом" лагере нет однозначного консенсуса относительно этого вопроса. Забегая несколько вперед, можно сказать, что среди коммунистов устойчиво существует и "ревизионистская" тенденция по отношению к проблеме времени, тяготяющая к сближению с третьей версией историцизма.</w:t>
      </w:r>
    </w:p>
    <w:p>
      <w:pPr>
        <w:pStyle w:val="Normal"/>
        <w:widowControl w:val="false"/>
        <w:autoSpaceDE w:val="false"/>
        <w:ind w:firstLine="567"/>
        <w:jc w:val="both"/>
        <w:rPr/>
      </w:pPr>
      <w:r>
        <w:rPr>
          <w:szCs w:val="20"/>
        </w:rPr>
        <w:t>Эта третья версия историцизма является самой последовательной и радикальной. Она помещает бытие в ускользающие пределы на</w:t>
        <w:softHyphen/>
        <w:t>стоящего момента. Единственно реальным признается эфемерное, мгновенное, сиюминутное. Прошлое и будущее совершенно деонто-логизируются, вся реальность полагается в момент динамично меняю</w:t>
        <w:softHyphen/>
        <w:t>щейся "современности". При этом развитие временной модальности</w:t>
      </w:r>
      <w:r>
        <w:rPr/>
        <w:t xml:space="preserve"> </w:t>
      </w:r>
      <w:r>
        <w:rPr>
          <w:szCs w:val="20"/>
        </w:rPr>
        <w:t>отождествляется с активной деятельностью по преодолению и анниги</w:t>
        <w:softHyphen/>
        <w:t>ляции прошлого. Прошлое рассматривается как постоянно зачеркива</w:t>
        <w:softHyphen/>
        <w:t>емое, как отрицательное время, как бытие, перешедшее в небытие, как ценность, переставшая быть таковой. В отличие от консерватив</w:t>
        <w:softHyphen/>
        <w:t>ного историцизма акт гносеологизации истории берется здесь как чи</w:t>
        <w:softHyphen/>
        <w:t>сто отрицательная процедура, поскольку представление рассматрива</w:t>
        <w:softHyphen/>
        <w:t>ется антитетически по отношению к бытию. То, что принадлежит сфере знания или представления, уже в силу этого не есть. Есть же исключительно то, что еще не стало представлением, что есть чистый предгносеологический эмерджентный, сиюминутный, пря</w:t>
        <w:softHyphen/>
        <w:t>мой опыт, эвристический всплеск импрессии.</w:t>
      </w:r>
    </w:p>
    <w:p>
      <w:pPr>
        <w:pStyle w:val="Normal"/>
        <w:widowControl w:val="false"/>
        <w:autoSpaceDE w:val="false"/>
        <w:ind w:firstLine="567"/>
        <w:jc w:val="both"/>
        <w:rPr>
          <w:szCs w:val="20"/>
        </w:rPr>
      </w:pPr>
      <w:r>
        <w:rPr>
          <w:szCs w:val="20"/>
        </w:rPr>
        <w:t>Такой радикальный подход к историцистской парадигме не мог проявиться сразу, начиная с эпохи доминации временного подхода. Он является результатом развития историцистской парадигмы от ее "нечистых", контаминированных иными системами мысли, форм до наиболее рафинированных и абсолютизированных выражений. Исто-рицизм как философский подход или мета-подход, как фоновая имп</w:t>
        <w:softHyphen/>
        <w:t>лицитная установка, в свою очередь, имеет историю. Эта история движется от полюса онтологического понимания времени к полю</w:t>
        <w:softHyphen/>
        <w:t>су его дезонтологизированного понимания. Тут тоже есть последо</w:t>
        <w:softHyphen/>
        <w:t>вательность и поступательность: начальные формы историцизма — и консервативные и футурологические — остаются связанными с мета</w:t>
        <w:softHyphen/>
        <w:t>физикой и статикой, характеризующими иные, неисторицистские мо</w:t>
        <w:softHyphen/>
        <w:t>дусы мышления. Преодоление метафизики и самостоятельной онтоло</w:t>
        <w:softHyphen/>
        <w:t>гии берется только как намерение, как цель, ориентир. Постепенно этот процесс интенсифицируется, И проблематика философии пере</w:t>
        <w:softHyphen/>
        <w:t>носится из противоположности историцизма и неисторицизма к оппозиции онтологически нагруженного историцизма и такого историцизма, в котором дезонтологизация является абсолютной,</w:t>
      </w:r>
    </w:p>
    <w:p>
      <w:pPr>
        <w:pStyle w:val="Normal"/>
        <w:widowControl w:val="false"/>
        <w:autoSpaceDE w:val="false"/>
        <w:ind w:firstLine="567"/>
        <w:jc w:val="both"/>
        <w:rPr>
          <w:szCs w:val="20"/>
        </w:rPr>
      </w:pPr>
      <w:r>
        <w:rPr>
          <w:szCs w:val="20"/>
        </w:rPr>
        <w:t>Этот сугубо философский путь прямо отражается в сфере идеоло</w:t>
        <w:softHyphen/>
        <w:t>гий. Само появление историцистского подхода, доминация категории времени над мыслью о бытии, точно совпадает с Новым Временем, т.е. с переходом Запада от традиционного общества к обществу современ</w:t>
        <w:softHyphen/>
        <w:t>ному. Концепции прогресса и эволюции зарождаются именно на этом этапе и ложатся в основу тех идейных течений, которые спрессуются в дальнейшем в базис разнообразных идеологий и мировоззрений, характерных для Нового Времени.</w:t>
      </w:r>
    </w:p>
    <w:p>
      <w:pPr>
        <w:pStyle w:val="Normal"/>
        <w:widowControl w:val="false"/>
        <w:autoSpaceDE w:val="false"/>
        <w:ind w:firstLine="567"/>
        <w:jc w:val="both"/>
        <w:rPr>
          <w:szCs w:val="20"/>
        </w:rPr>
      </w:pPr>
      <w:r>
        <w:rPr>
          <w:szCs w:val="20"/>
        </w:rPr>
        <w:t>Далее начинается дифференциация в рамках "современных" миро</w:t>
        <w:softHyphen/>
        <w:t>воззрений, совокупно вытеснивших на периферию остатки мышления предшествующих эпох. В первую очередь, отслаивается консерватив</w:t>
        <w:softHyphen/>
        <w:t>ный историцизм, распознанный "современностью" как попытка рет</w:t>
        <w:softHyphen/>
        <w:t>ранслировать онтологический подход в новые исторические условия. Гегельянство разоблачается как "консервативная революция" в мыс</w:t>
        <w:softHyphen/>
        <w:t>ли, а все затронутое им ставится под сомнение. Позже это отобразит</w:t>
        <w:softHyphen/>
        <w:t>ся через идейный крах "фашизма", "неогегельянства" Джованни Джен-тиле и т.д.</w:t>
      </w:r>
    </w:p>
    <w:p>
      <w:pPr>
        <w:pStyle w:val="Normal"/>
        <w:widowControl w:val="false"/>
        <w:autoSpaceDE w:val="false"/>
        <w:ind w:firstLine="567"/>
        <w:jc w:val="both"/>
        <w:rPr>
          <w:szCs w:val="20"/>
        </w:rPr>
      </w:pPr>
      <w:r>
        <w:rPr>
          <w:szCs w:val="20"/>
        </w:rPr>
        <w:t>На этом этапе футурологический и "эфемеристский" идейные лаге</w:t>
        <w:softHyphen/>
        <w:t>ря еще солидарны между собой. Это своего рода альянс "левых сил", "Народный Фронт" в рамках философии.</w:t>
      </w:r>
    </w:p>
    <w:p>
      <w:pPr>
        <w:pStyle w:val="Normal"/>
        <w:widowControl w:val="false"/>
        <w:autoSpaceDE w:val="false"/>
        <w:ind w:firstLine="567"/>
        <w:jc w:val="both"/>
        <w:rPr>
          <w:szCs w:val="20"/>
        </w:rPr>
      </w:pPr>
      <w:r>
        <w:rPr>
          <w:szCs w:val="20"/>
        </w:rPr>
        <w:t>Онтологизм прошлого дружно отрицается и сторонниками онтоло-гизма будущего и противниками любого онтологизма.</w:t>
      </w:r>
    </w:p>
    <w:p>
      <w:pPr>
        <w:pStyle w:val="Normal"/>
        <w:widowControl w:val="false"/>
        <w:autoSpaceDE w:val="false"/>
        <w:ind w:firstLine="567"/>
        <w:jc w:val="both"/>
        <w:rPr>
          <w:szCs w:val="20"/>
        </w:rPr>
      </w:pPr>
      <w:r>
        <w:rPr>
          <w:szCs w:val="20"/>
        </w:rPr>
        <w:t>И наконец, на последнем этапе вычищения историцистской моде</w:t>
        <w:softHyphen/>
        <w:t>ли конфликт обозначается между футуро-онтологами и антионтоло-гами. В блоке "левых" разгорается конфликт между коммунистами и либералами. Так как либеральное отрицание онтологии и абсолютиза</w:t>
        <w:softHyphen/>
        <w:t>ция эфемерного соответствует более рафинированной и совершенной фазе развития историцизма, не удивительно, что и идеологическая победа в данном споре остается за либерал-демократическим миро</w:t>
        <w:softHyphen/>
        <w:t>воззрением и его выразителями.</w:t>
      </w:r>
    </w:p>
    <w:p>
      <w:pPr>
        <w:pStyle w:val="Normal"/>
        <w:widowControl w:val="false"/>
        <w:autoSpaceDE w:val="false"/>
        <w:ind w:firstLine="567"/>
        <w:jc w:val="both"/>
        <w:rPr>
          <w:szCs w:val="20"/>
        </w:rPr>
      </w:pPr>
      <w:r>
        <w:rPr>
          <w:szCs w:val="20"/>
        </w:rPr>
        <w:t>Историцистская парадигма в самой последней и самой высшей ста</w:t>
        <w:softHyphen/>
        <w:t>дии своего развития совпадает с планетарным триумфом либерализма.</w:t>
      </w:r>
    </w:p>
    <w:p>
      <w:pPr>
        <w:pStyle w:val="Normal"/>
        <w:widowControl w:val="false"/>
        <w:autoSpaceDE w:val="false"/>
        <w:ind w:firstLine="567"/>
        <w:jc w:val="both"/>
        <w:rPr>
          <w:szCs w:val="20"/>
        </w:rPr>
      </w:pPr>
      <w:r>
        <w:rPr>
          <w:szCs w:val="20"/>
        </w:rPr>
        <w:t>Понятие современности становится настолько тотальным и универ</w:t>
        <w:softHyphen/>
        <w:t>сальным, что либералы объявляют о конце истории, о полном преодо</w:t>
        <w:softHyphen/>
        <w:t>лении содержательного времени, времени, "запачканного" бытием, и о начале парадоксального цикла, в котором единствейным содержанием времени становится само время, пустое и эфемерное, состоящие из внерассудочного пучка импрессий.</w:t>
      </w:r>
    </w:p>
    <w:p>
      <w:pPr>
        <w:pStyle w:val="Heading2"/>
        <w:rPr/>
      </w:pPr>
      <w:r>
        <w:rPr/>
        <w:t>1.2 Агрессия эфемерного</w:t>
      </w:r>
    </w:p>
    <w:p>
      <w:pPr>
        <w:pStyle w:val="Normal"/>
        <w:widowControl w:val="false"/>
        <w:autoSpaceDE w:val="false"/>
        <w:ind w:firstLine="567"/>
        <w:jc w:val="both"/>
        <w:rPr>
          <w:szCs w:val="20"/>
        </w:rPr>
      </w:pPr>
      <w:r>
        <w:rPr>
          <w:szCs w:val="20"/>
        </w:rPr>
        <w:t>Любопытный момент: когда мы пытаемся ускользнуть от железной логики историцизма, обойти шокирующий вывод о тотальной дезонто-логизации бытия, о его окончательном испарении в рамках либераль</w:t>
        <w:softHyphen/>
        <w:t>ной картины мира, мы с необходимостью начинаем апеллировать к тому, что предшествовало такой ситуации. Иными словами, первое что бросается нам в глаза — это иные историцистские парадигмы, еще не пришедшие к столь радикальным выводам. Мы начинаем про</w:t>
        <w:softHyphen/>
        <w:t>тивопоставлять диктатуре мгновения онтологические модели консер</w:t>
        <w:softHyphen/>
        <w:t>вативного историцизма или коммунистическую футурологию. Ужас понимания содержательной стороны триумфа либерализма неизменно толкает нас в лагерь философствования в "красно-коричневых" тонах. Это логично, но безысходно. Триумф эфемерности в либеральной мысли, сопровождающийся соответствующей победой этого мировоз</w:t>
        <w:softHyphen/>
        <w:t>зрения на политическом плане в ключевых секторах современного мира, вписан в механизм временной парадигмы с неумолимой жестко</w:t>
        <w:softHyphen/>
        <w:t>стью. Уже первый шаг, направленный на то, чтобы поместить бытие во время, чреват тем, что на более продвинутых этапах время уничто</w:t>
        <w:softHyphen/>
        <w:t>жит бытие вовсе, каким бы неопределенным и далеким это будущее ни казалось нашим философствующим предкам. Консервативный исто-рицизм обречен пасть первым — в силу базового противоречия между онтологией и историей. Это отнюдь не умаляет антикантианского подвига Гегеля, но не снимает главной проблемы, лишь откладывает ее, отдаляет фатальный вывод.</w:t>
      </w:r>
    </w:p>
    <w:p>
      <w:pPr>
        <w:pStyle w:val="Normal"/>
        <w:widowControl w:val="false"/>
        <w:autoSpaceDE w:val="false"/>
        <w:ind w:firstLine="567"/>
        <w:jc w:val="both"/>
        <w:rPr>
          <w:szCs w:val="20"/>
        </w:rPr>
      </w:pPr>
      <w:r>
        <w:rPr>
          <w:szCs w:val="20"/>
        </w:rPr>
        <w:t>Футурологический онтологизм коммунизма (причем, не до конца осознанный и постулированный, скорее предчувствуемый, предвосхи</w:t>
        <w:softHyphen/>
        <w:t>щаемый) также не учитывает (или не до конца учитывает) того, что бытие будущего является функцией от субъективного фактора, выра</w:t>
        <w:softHyphen/>
        <w:t>женного в революционной воле пролетариата. Эта коммунистическая онтология является не данностью, но заданием, и на пути осуществ</w:t>
        <w:softHyphen/>
        <w:t>ления этого задания могут возникнуть непредвиденные помехи или, что еще важнее, вмешательство иной альтернативной воли. Эта воля способна сорвать проект, сбить развертывание времени с его телеоло</w:t>
        <w:softHyphen/>
        <w:t>гической заданности (т.е. предотвратить Революцию или спровоциро</w:t>
        <w:softHyphen/>
        <w:t>вать ее отчуждение от собственной сущности). Следовательно, онто- | логизм в данном случае не гарантирован только спецификой фило</w:t>
        <w:softHyphen/>
        <w:t>софского устремления, и более того, сам план основан на субтильном смешении чисто временной парадигмы (абсолютизированной у либера</w:t>
        <w:softHyphen/>
        <w:t>лов) с бессознательными пережитками "онтологизма". Поэтому-то "крас</w:t>
        <w:softHyphen/>
        <w:t>ные" в определенный момент и были постепенно разоблачены как "криптоконсерваторы" (см. критику Поппера, Хайека, Арона, позже Бернар-Анри Леви, Андре Глюксмана и других представителей "мини</w:t>
        <w:softHyphen/>
        <w:t>мального гуманизма").</w:t>
      </w:r>
    </w:p>
    <w:p>
      <w:pPr>
        <w:pStyle w:val="Normal"/>
        <w:widowControl w:val="false"/>
        <w:autoSpaceDE w:val="false"/>
        <w:ind w:firstLine="567"/>
        <w:jc w:val="both"/>
        <w:rPr>
          <w:szCs w:val="20"/>
        </w:rPr>
      </w:pPr>
      <w:r>
        <w:rPr>
          <w:szCs w:val="20"/>
        </w:rPr>
        <w:t>Футурологический онтологизм коммунистов, на самом деле, оказался национал-большевизмом, последней инкарнацией онтоло</w:t>
        <w:softHyphen/>
        <w:t>гического подхода в реальности абсолютизации историцистской парадигмы. И конечное идеологическое поражение марксизма выте</w:t>
        <w:softHyphen/>
        <w:t>кает из самой логики понимания бытия через время. Иначе все кон</w:t>
        <w:softHyphen/>
        <w:t>читься не могло; но вряд ли мыслители прошлого способны были точно предвидеть это. Для нас же речь идет о финальном аккорде свершившейся истории мысли.</w:t>
      </w:r>
    </w:p>
    <w:p>
      <w:pPr>
        <w:pStyle w:val="Normal"/>
        <w:widowControl w:val="false"/>
        <w:autoSpaceDE w:val="false"/>
        <w:ind w:firstLine="567"/>
        <w:jc w:val="both"/>
        <w:rPr>
          <w:szCs w:val="20"/>
        </w:rPr>
      </w:pPr>
      <w:r>
        <w:rPr>
          <w:szCs w:val="20"/>
        </w:rPr>
        <w:t>Время, содержащее только само себя, и разворачивающееся в порожденным им же самим однородном и свободным от массы пространстве — таков итог истории. Чище всего эта данность проявляется в сфере виртуального. Здесь есть время и геометрические кванты отмеренных сенсорно-рациональных импрессий. Поверхность экрана становится все более плоской, ровной, геометрически безуп</w:t>
        <w:softHyphen/>
        <w:t>речной. Сами погрешности, как атрибут жизни, начинают симулиро</w:t>
        <w:softHyphen/>
        <w:t>ваться виртуальной географией. Конец истории. На самом деле, конец.</w:t>
      </w:r>
    </w:p>
    <w:p>
      <w:pPr>
        <w:pStyle w:val="Heading2"/>
        <w:rPr/>
      </w:pPr>
      <w:r>
        <w:rPr/>
        <w:t>1.3 Колеса с глазами</w:t>
      </w:r>
    </w:p>
    <w:p>
      <w:pPr>
        <w:pStyle w:val="Normal"/>
        <w:widowControl w:val="false"/>
        <w:autoSpaceDE w:val="false"/>
        <w:ind w:firstLine="567"/>
        <w:jc w:val="both"/>
        <w:rPr>
          <w:szCs w:val="20"/>
        </w:rPr>
      </w:pPr>
      <w:r>
        <w:rPr>
          <w:szCs w:val="20"/>
        </w:rPr>
        <w:t>Победа либерализма есть победа философская и мировоззренчес</w:t>
        <w:softHyphen/>
        <w:t>кая. Это победа времени над бытием. Вряд ли это случайно. Скорее закономерно. Онтология изначально предчувствовала такой поворот событий. Историцистская парадигма открыла ящик Пандоры, сняла тайную печать. Время в традиционном обществе было упрятано в темницу онтологии, над ним довлел вес мифа и религиозной аскезы. Время было подчинено границам метафизики, его сфера влияния была строго ограниченной. Традиционное общество — концлагерь време</w:t>
        <w:softHyphen/>
        <w:t>ни, там время было заключено в круговой календарь, в замкнутое кольцо цикла. События как такового не существовало, оно было фраг</w:t>
        <w:softHyphen/>
        <w:t>ментом мифологической ткани, обращенной сама на себя. Менялись только династии и формы колес бытия. Бытие светилось в мифе, а миф интерпретировал апостериори время. Отсюда типологическое од</w:t>
        <w:softHyphen/>
        <w:t>нообразие хроник, смущающее современных ревизионистов от исто</w:t>
        <w:softHyphen/>
        <w:t>рии. Хроники повествовали — как занудные календари — только о смене сезонов. Снегопады царств и ледоходы чужеземных набегов.</w:t>
      </w:r>
    </w:p>
    <w:p>
      <w:pPr>
        <w:pStyle w:val="Normal"/>
        <w:widowControl w:val="false"/>
        <w:autoSpaceDE w:val="false"/>
        <w:ind w:firstLine="567"/>
        <w:jc w:val="both"/>
        <w:rPr>
          <w:szCs w:val="20"/>
        </w:rPr>
      </w:pPr>
      <w:r>
        <w:rPr>
          <w:szCs w:val="20"/>
        </w:rPr>
        <w:t>Все это повторялось в стройном ритме, рифмовалось и пелось жреца</w:t>
        <w:softHyphen/>
        <w:t>ми. Русские богатыри натягивали струны гусель между городами, риф</w:t>
        <w:softHyphen/>
        <w:t>муя пространство и боевые походы, религиозные обряды и смены времен года. Все это было так, пока не пришло Время. Оно и названо Новым, потому что такого Времени, такой концепции време</w:t>
        <w:softHyphen/>
        <w:t>ни никогда ранее не существовало.</w:t>
      </w:r>
    </w:p>
    <w:p>
      <w:pPr>
        <w:pStyle w:val="Normal"/>
        <w:widowControl w:val="false"/>
        <w:autoSpaceDE w:val="false"/>
        <w:ind w:firstLine="567"/>
        <w:jc w:val="both"/>
        <w:rPr>
          <w:szCs w:val="20"/>
        </w:rPr>
      </w:pPr>
      <w:r>
        <w:rPr>
          <w:szCs w:val="20"/>
        </w:rPr>
        <w:t>Антитеза эфемерности не какая-то иная историцистская парадигма, даже самая изобретательная и пытающаяся завязать узел с онтологи</w:t>
        <w:softHyphen/>
        <w:t>ей. Это обреченный путь. Антитеза времени — пространство. Но не пространство Минковского, которое само порождено историцистс-кой парадигмой. Парадигма пространства — это парадигма не</w:t>
        <w:softHyphen/>
        <w:t>разъемной слитности массы и протяженности. Такое пространство не пустое, не идеальное, не геометрическое. Оно — физическое, при</w:t>
        <w:softHyphen/>
        <w:t>родное, сохранившее на себе отчетливые следы генезиса Вселенной, того, что современные физики называют "вселенной де Ситтера". Это пространство неинтегрируемых процессов, несводимых рядов. Это — качественное пространство, порождающее, в свою очередь, плюраль-ность времен, сложную мозаику календарных кругов. Это "офаним", ангельские колеса из видения Иезикииля.</w:t>
      </w:r>
    </w:p>
    <w:p>
      <w:pPr>
        <w:pStyle w:val="Normal"/>
        <w:widowControl w:val="false"/>
        <w:autoSpaceDE w:val="false"/>
        <w:ind w:firstLine="567"/>
        <w:jc w:val="both"/>
        <w:rPr>
          <w:szCs w:val="20"/>
        </w:rPr>
      </w:pPr>
      <w:r>
        <w:rPr>
          <w:szCs w:val="20"/>
        </w:rPr>
        <w:t>Если начинать не с времени, но с пространства, бытие получа</w:t>
        <w:softHyphen/>
        <w:t>ет стабильность и неподвижность. Оно больше не зависит от вре</w:t>
        <w:softHyphen/>
        <w:t>мени, оно равномерно разлито по нему, но не субстанциально, а в качестве аромата, тонких испарений. Само же оно не спускается во время, не вовлекается в поступательность. Хранится бытие в узоре качественного пространства, неровного и неравного самому себе. Это волшебная масса, подсущественная плоть мира.</w:t>
      </w:r>
    </w:p>
    <w:p>
      <w:pPr>
        <w:pStyle w:val="Normal"/>
        <w:widowControl w:val="false"/>
        <w:autoSpaceDE w:val="false"/>
        <w:ind w:firstLine="567"/>
        <w:jc w:val="both"/>
        <w:rPr>
          <w:szCs w:val="20"/>
        </w:rPr>
      </w:pPr>
      <w:r>
        <w:rPr>
          <w:szCs w:val="20"/>
        </w:rPr>
        <w:t>В таком пространстве навечно замкнута ткань онтологии. Время же уловлено и кружится спиралевидными вихрями по ячеистым во</w:t>
        <w:softHyphen/>
        <w:t>ронкам и выступам. Каждый сектор имеет свой особый календарь, свое прирученное, укрощенное, освоенное время. Время может выр</w:t>
        <w:softHyphen/>
        <w:t>ваться из цикла, но только для того, чтобы попасть в новый цикл, в новое орбитальное вращение вокруг живой массы недекартовского пространства.</w:t>
      </w:r>
    </w:p>
    <w:p>
      <w:pPr>
        <w:pStyle w:val="Normal"/>
        <w:widowControl w:val="false"/>
        <w:autoSpaceDE w:val="false"/>
        <w:ind w:firstLine="567"/>
        <w:jc w:val="both"/>
        <w:rPr/>
      </w:pPr>
      <w:r>
        <w:rPr>
          <w:szCs w:val="20"/>
        </w:rPr>
        <w:t>Прошлое, будущее и настоящее в такой парадигме онтологи</w:t>
        <w:softHyphen/>
        <w:t>чески равноценны. Они одинаково есть. Между ними — лишь стати</w:t>
        <w:softHyphen/>
        <w:t>ческое напряжение, обусловленное кратностью расстояний. Одно со</w:t>
        <w:softHyphen/>
        <w:t>бытие дальше от центра цикла, другое ближе. Одно слева, другое</w:t>
      </w:r>
      <w:r>
        <w:rPr/>
        <w:t xml:space="preserve"> </w:t>
      </w:r>
      <w:r>
        <w:rPr>
          <w:szCs w:val="20"/>
        </w:rPr>
        <w:t>справа. Последовательность неважна, важна диспозиция на вечной карте. Развитие — движение по кругу. Оно имеет смысл, но не имеет ни накопительного, ни затратного характера. Бытие ни убывает, ни при</w:t>
        <w:softHyphen/>
        <w:t>бывает. Оно может быть где-то очевидней и наглядней, где-то туман</w:t>
        <w:softHyphen/>
        <w:t>ней и скрытней, и это наделяет круговращение подлинным смыслом.</w:t>
      </w:r>
    </w:p>
    <w:p>
      <w:pPr>
        <w:pStyle w:val="Heading2"/>
        <w:rPr/>
      </w:pPr>
      <w:r>
        <w:rPr/>
        <w:t>1.4 Закатная родина Времени</w:t>
      </w:r>
    </w:p>
    <w:p>
      <w:pPr>
        <w:pStyle w:val="Normal"/>
        <w:widowControl w:val="false"/>
        <w:autoSpaceDE w:val="false"/>
        <w:ind w:firstLine="567"/>
        <w:jc w:val="both"/>
        <w:rPr>
          <w:szCs w:val="20"/>
        </w:rPr>
      </w:pPr>
      <w:r>
        <w:rPr>
          <w:szCs w:val="20"/>
        </w:rPr>
        <w:t>Парадигма пространства в тотальном ее принятии может охватить и парадигму времени, объяснить и кодифицировать ее, спокойно минуя гипнотический эффект ее претенциозной всеобъ-емлющести, так как в данном случае интерпретации подвергает</w:t>
        <w:softHyphen/>
        <w:t>ся не событие, а сама интерпретационная методология. Времен</w:t>
        <w:softHyphen/>
        <w:t>ная парадигма берется извне, как факт наряду с другими сериями фактов, а не как осевой вектор, устанавливающий нормативы и при</w:t>
        <w:softHyphen/>
        <w:t>оритеты познания бытия (и базис доминирующей политической идео</w:t>
        <w:softHyphen/>
        <w:t>логии). В таком случае парадигма времени раскрывается как резуль</w:t>
        <w:softHyphen/>
        <w:t>тат особого пространства, как его порождение, как продукт одного из секторов реальной синхронной вселенной.</w:t>
      </w:r>
    </w:p>
    <w:p>
      <w:pPr>
        <w:pStyle w:val="Normal"/>
        <w:widowControl w:val="false"/>
        <w:autoSpaceDE w:val="false"/>
        <w:ind w:firstLine="567"/>
        <w:jc w:val="both"/>
        <w:rPr>
          <w:szCs w:val="20"/>
        </w:rPr>
      </w:pPr>
      <w:r>
        <w:rPr>
          <w:szCs w:val="20"/>
        </w:rPr>
        <w:t>Каков этот сектор? Условно можно назвать его "западным".</w:t>
      </w:r>
    </w:p>
    <w:p>
      <w:pPr>
        <w:pStyle w:val="Normal"/>
        <w:widowControl w:val="false"/>
        <w:autoSpaceDE w:val="false"/>
        <w:ind w:firstLine="567"/>
        <w:jc w:val="both"/>
        <w:rPr>
          <w:szCs w:val="20"/>
        </w:rPr>
      </w:pPr>
      <w:r>
        <w:rPr>
          <w:szCs w:val="20"/>
        </w:rPr>
        <w:t>Сразу же все становится на свои места. Каждое пространство по</w:t>
        <w:softHyphen/>
        <w:t>рождает свое время, обусловленное уникальностью рисунка располо</w:t>
        <w:softHyphen/>
        <w:t>жения массы по протяженности. В одном из секторов, расположен</w:t>
        <w:softHyphen/>
        <w:t>ных "слева от центра", масса такова, что создает иллюзию беспрепят</w:t>
        <w:softHyphen/>
        <w:t>ственного скольжения. Эта иллюзия автономизируется и порождает гипотезу беспространственного, самостоятельного хроноса, оторван</w:t>
        <w:softHyphen/>
        <w:t>ного от топоса. И далее исходя из такого однородного бескачествен</w:t>
        <w:softHyphen/>
        <w:t>ного хроноса, формируется искусственное предстаряение о структуре топоса. Реальный топос Запада рождает абстрактное представле</w:t>
        <w:softHyphen/>
        <w:t>ние о бескачественном времени, которое в свою очередь постули</w:t>
        <w:softHyphen/>
        <w:t>рует концепцию фиктивного "топоса", того, которого не суще</w:t>
        <w:softHyphen/>
        <w:t>ствует. И это не аномалия, но выражение особости Запада как места пространственного истощения, испарения, упадка, разряженности. Ин</w:t>
        <w:softHyphen/>
        <w:t>тенсивность бытия распыляется на "западном" краю качественного пространства. Результат распада концептуализируется и обобщается. Далее, по мере витков времени и другие сектора пространства подпа</w:t>
        <w:softHyphen/>
        <w:t>дают под влияние Запада. В каких-то отсеках цикла "западные" характеристики многообразных пространств входят в резонанс. Максималь</w:t>
        <w:softHyphen/>
        <w:t>ный резонанс "западных" сторон онтологии выражается в безраздель</w:t>
        <w:softHyphen/>
        <w:t>ной доминации парадигмы времени, то есть видимая аномалия встраи</w:t>
        <w:softHyphen/>
        <w:t>вается в более общую структуру пространственного порядка.</w:t>
      </w:r>
    </w:p>
    <w:p>
      <w:pPr>
        <w:pStyle w:val="Normal"/>
        <w:widowControl w:val="false"/>
        <w:autoSpaceDE w:val="false"/>
        <w:ind w:firstLine="567"/>
        <w:jc w:val="both"/>
        <w:rPr>
          <w:szCs w:val="20"/>
        </w:rPr>
      </w:pPr>
      <w:r>
        <w:rPr>
          <w:szCs w:val="20"/>
        </w:rPr>
        <w:t>Казалось, что время пожирает бытие. На самом деле, это всего лишь иллюзия, порожденная одной из пограничных пространственных областей самого бытия. Дезонтологизация не вызвана извне парадиг</w:t>
        <w:softHyphen/>
        <w:t>мой времени, но сама эта парадигма, претендующая на дезонтологиза-цию, обнаружилась через отлив массы бытия в одной из особых, критических, экстремальных областей пространства.</w:t>
      </w:r>
    </w:p>
    <w:p>
      <w:pPr>
        <w:pStyle w:val="Normal"/>
        <w:widowControl w:val="false"/>
        <w:autoSpaceDE w:val="false"/>
        <w:ind w:firstLine="567"/>
        <w:jc w:val="both"/>
        <w:rPr>
          <w:szCs w:val="20"/>
        </w:rPr>
      </w:pPr>
      <w:r>
        <w:rPr>
          <w:szCs w:val="20"/>
        </w:rPr>
        <w:t>(Обращаясь к Западу, христиане в момент крещения трижды плю</w:t>
        <w:softHyphen/>
        <w:t>ют, произнося "отрицаюсь сатаны"; Люцифер, по православному пре-данию, уп«й с небес, приземлился в Европе).</w:t>
      </w:r>
    </w:p>
    <w:p>
      <w:pPr>
        <w:pStyle w:val="Heading2"/>
        <w:rPr/>
      </w:pPr>
      <w:r>
        <w:rPr/>
        <w:t>1.5 Заговор квантов</w:t>
      </w:r>
    </w:p>
    <w:p>
      <w:pPr>
        <w:pStyle w:val="Normal"/>
        <w:widowControl w:val="false"/>
        <w:autoSpaceDE w:val="false"/>
        <w:ind w:firstLine="567"/>
        <w:jc w:val="both"/>
        <w:rPr>
          <w:szCs w:val="20"/>
        </w:rPr>
      </w:pPr>
      <w:r>
        <w:rPr>
          <w:szCs w:val="20"/>
        </w:rPr>
        <w:t>Временная парадигма в ее наиболее совершенной — "либеральной" -— форме основана на дисконтинуальном, "квантовом", "дискретном" подходе к реальности. Так как бытие помещается в момент настояще</w:t>
        <w:softHyphen/>
        <w:t>го, то по аналогии только "моменты", "фрагменты", "порции" берутся в расчет. Этому соответствует индивидуалистическая и рационалисти</w:t>
        <w:softHyphen/>
        <w:t>ческая подоплека временной парадигмы, так как поступательное вре</w:t>
        <w:softHyphen/>
        <w:t>мя может схватываться только через "индивидуацию" его настоящего, через центральную позицию эфемерного сгустка. Континуальность вре</w:t>
        <w:softHyphen/>
        <w:t>мени как присущая ему основополагающая характеристика здесь фак</w:t>
        <w:softHyphen/>
        <w:t>тически отрицается. Это происходит на том основании, что предше</w:t>
        <w:softHyphen/>
        <w:t>ствующее и последующее дезонтологизируется, а следовательно, того, с чем данный "момент" мог бы быть неразрывно, континуально свя</w:t>
        <w:softHyphen/>
        <w:t>зан, не существует. Так возникает атомарное квантовое время, а сле</w:t>
        <w:softHyphen/>
        <w:t>довательно, и атомарные индивидуумы и дискретные рассудочные формы.</w:t>
      </w:r>
    </w:p>
    <w:p>
      <w:pPr>
        <w:pStyle w:val="Normal"/>
        <w:widowControl w:val="false"/>
        <w:autoSpaceDE w:val="false"/>
        <w:ind w:firstLine="567"/>
        <w:jc w:val="both"/>
        <w:rPr>
          <w:szCs w:val="20"/>
        </w:rPr>
      </w:pPr>
      <w:r>
        <w:rPr>
          <w:szCs w:val="20"/>
        </w:rPr>
        <w:t>Вспомним, откуда проистекает дисконтинуальность: она есть нич</w:t>
        <w:softHyphen/>
        <w:t>то иное, как наложение двух разнородных континуальяостей — временной и пространственной. Движение и меру времени мы изме</w:t>
        <w:softHyphen/>
        <w:t>ряем только на основании соотношения времени и пространства, ко</w:t>
        <w:softHyphen/>
        <w:t>торые континуальны сами в себе, но при наложении дают дискрет</w:t>
        <w:softHyphen/>
        <w:t>ность. Эта точка пересечения и есть отправная черта дисконтинуаль-</w:t>
      </w:r>
    </w:p>
    <w:p>
      <w:pPr>
        <w:pStyle w:val="Normal"/>
        <w:widowControl w:val="false"/>
        <w:autoSpaceDE w:val="false"/>
        <w:ind w:firstLine="567"/>
        <w:jc w:val="both"/>
        <w:rPr>
          <w:szCs w:val="20"/>
        </w:rPr>
      </w:pPr>
      <w:r>
        <w:rPr>
          <w:szCs w:val="20"/>
        </w:rPr>
        <w:t>ности. В радикальной парадигме времени такое пересечение абсолюти</w:t>
        <w:softHyphen/>
        <w:t>зируется, выдвигается как центр. Кванты эфемерного времени сколь</w:t>
        <w:softHyphen/>
        <w:t>зят в ровном виртуальном пространстве Минковского. Такой "душ моментов" и составляет содержание реальности, как ее понимают наи</w:t>
        <w:softHyphen/>
        <w:t>более радикальные приверженцы современного духа. Истоки этого следует искать в рационалистических конструкциях и позитивизме.</w:t>
      </w:r>
    </w:p>
    <w:p>
      <w:pPr>
        <w:pStyle w:val="Normal"/>
        <w:widowControl w:val="false"/>
        <w:autoSpaceDE w:val="false"/>
        <w:ind w:firstLine="567"/>
        <w:jc w:val="both"/>
        <w:rPr>
          <w:szCs w:val="20"/>
        </w:rPr>
      </w:pPr>
      <w:r>
        <w:rPr>
          <w:szCs w:val="20"/>
        </w:rPr>
        <w:t>Пространственная парадигма онтологизирует обе контину</w:t>
        <w:softHyphen/>
        <w:t>альности, — и временную и пространственную, — а их пересече</w:t>
        <w:softHyphen/>
        <w:t>ние, напротив, берет как предикат, как производную и несамос</w:t>
        <w:softHyphen/>
        <w:t>тоятельную категорию. Прошлое, будущее и настоящее контину</w:t>
        <w:softHyphen/>
        <w:t>ально сосуществуют и в равной степени онтологичны, в равной степе</w:t>
        <w:softHyphen/>
        <w:t>ни есть. Есть и сейчас и не сейчас. Есть и здесь и не здесь. Атом-свидетель, принимающий импресии и выстраивающий на их основании модели, видится как вторичное, подчиненное, преходящее образова</w:t>
        <w:softHyphen/>
        <w:t>ние. Все есть и может быть вне его и без него. Или при наличии свидетеля совершено иной природы и онтологической конституции. — Время и пространство могут накладываться друг на друга как угодно и в бесчисленном многообразии комбинаций.</w:t>
      </w:r>
    </w:p>
    <w:p>
      <w:pPr>
        <w:pStyle w:val="Normal"/>
        <w:widowControl w:val="false"/>
        <w:autoSpaceDE w:val="false"/>
        <w:ind w:firstLine="567"/>
        <w:jc w:val="both"/>
        <w:rPr>
          <w:szCs w:val="20"/>
        </w:rPr>
      </w:pPr>
      <w:r>
        <w:rPr>
          <w:szCs w:val="20"/>
        </w:rPr>
        <w:t>Пространственная парадигма предопределяет аналоговое мышление и неиндивидуалистическое, но персоналистическое отношение к ант</w:t>
        <w:softHyphen/>
        <w:t>ропологии. Человек и структуры его сознания становятся не "ин</w:t>
        <w:softHyphen/>
        <w:t>дивидуальными", т.е. "не подлежащими делению", но вполне "дивиду-альными", "масочными" — в этимологическом смысле слова "персо-на"(по-гречески "маска") или "личность". Атомарность, дискретность, дисконтинуальность, рациональный, рассудочный метод мышления приравниваются к условному, не обеспеченному самостоятельной онтологией фактору, к прагматическому продукту "договора".</w:t>
      </w:r>
    </w:p>
    <w:p>
      <w:pPr>
        <w:pStyle w:val="Normal"/>
        <w:widowControl w:val="false"/>
        <w:autoSpaceDE w:val="false"/>
        <w:ind w:firstLine="567"/>
        <w:jc w:val="both"/>
        <w:rPr>
          <w:szCs w:val="20"/>
        </w:rPr>
      </w:pPr>
      <w:r>
        <w:rPr>
          <w:szCs w:val="20"/>
        </w:rPr>
        <w:t>Для сторонников радикальной временной парадигмы — квантовый индивидуум есть единственная автономная реальность (отсюда "мини</w:t>
        <w:softHyphen/>
        <w:t>мальный гуманизм"), а остальная реальность — продукт договора.</w:t>
      </w:r>
    </w:p>
    <w:p>
      <w:pPr>
        <w:pStyle w:val="Normal"/>
        <w:widowControl w:val="false"/>
        <w:autoSpaceDE w:val="false"/>
        <w:ind w:firstLine="567"/>
        <w:jc w:val="both"/>
        <w:rPr>
          <w:szCs w:val="20"/>
        </w:rPr>
      </w:pPr>
      <w:r>
        <w:rPr>
          <w:szCs w:val="20"/>
        </w:rPr>
        <w:t>Для носителей пространственной парадигмы все наоборот: индиви</w:t>
        <w:softHyphen/>
        <w:t>дуум и рассудок суть условности, реальность — онтологична сама по себе (отсюда "антигуманизм" либо "максимальный гуманизм" ницше</w:t>
        <w:softHyphen/>
        <w:t>анского, сверхчеловеческого типа).</w:t>
      </w:r>
    </w:p>
    <w:p>
      <w:pPr>
        <w:pStyle w:val="Normal"/>
        <w:widowControl w:val="false"/>
        <w:autoSpaceDE w:val="false"/>
        <w:ind w:firstLine="567"/>
        <w:jc w:val="both"/>
        <w:rPr>
          <w:szCs w:val="20"/>
        </w:rPr>
      </w:pPr>
      <w:r>
        <w:rPr>
          <w:szCs w:val="20"/>
        </w:rPr>
        <w:t>Аналоговое мышление вытекает из пространственной парадигмы и основано не на двоичной рассудочной логике (есть-нет), но на логике рельефа. Оно знает убывание и прибавление, но и то и другое взаимосвязаны, никогда не разрывны, никогда не переходят в квантовое "есть" и квантовое "нет". "Есть" и "нет" — условности. В онтологическом качественном пространстве все одновременно в каком-то смысле есть, а в каком-то смысле не есть. Наложение пространственных кругов дает сложный узор, порождает пространственную динамику, учрежда</w:t>
        <w:softHyphen/>
        <w:t>ет разнообразие времен и циклов. Но субъект рельефа остается ус</w:t>
        <w:softHyphen/>
        <w:t>ловным. Онтологический рельеф сам движется по себе самому, созда</w:t>
        <w:softHyphen/>
        <w:t>вая созвездия "персон" — "несуществующих" как автономизированные субъекты, но "вечных" в смысле единства с толщей бытия.</w:t>
      </w:r>
    </w:p>
    <w:p>
      <w:pPr>
        <w:pStyle w:val="Normal"/>
        <w:widowControl w:val="false"/>
        <w:autoSpaceDE w:val="false"/>
        <w:ind w:firstLine="567"/>
        <w:jc w:val="both"/>
        <w:rPr>
          <w:szCs w:val="20"/>
        </w:rPr>
      </w:pPr>
      <w:r>
        <w:rPr>
          <w:szCs w:val="20"/>
        </w:rPr>
        <w:t>Антропология пространственной парадигмы основана на отноше</w:t>
        <w:softHyphen/>
        <w:t>нии к человеку как к переменной величине, как к математическому "х", способному принимать различные видовые значения. Под "чело</w:t>
        <w:softHyphen/>
        <w:t>веком" можно разуметь и животное, и растение, и ангела. Это — межвидовая сцена, высветленная резонансом онтологических возму</w:t>
        <w:softHyphen/>
        <w:t>щений. Поэтому существует столько же разновидностей людей, сколь</w:t>
        <w:softHyphen/>
        <w:t>ко пространств. Порожденное отдельным (но никогда не абсолютно отдельным) сектором качественного пространства особое время, на-кладываясь снова на это же отеческое пространство, дает псевдо</w:t>
        <w:softHyphen/>
        <w:t>квант, игровую единицу, человеко-роль, персону-маску. Отсюда фун</w:t>
        <w:softHyphen/>
        <w:t>даментальный антропологический плюрализм. Нетемперированная гар</w:t>
        <w:softHyphen/>
        <w:t>мония, наонное старообрядческое пение.</w:t>
      </w:r>
    </w:p>
    <w:p>
      <w:pPr>
        <w:pStyle w:val="Normal"/>
        <w:widowControl w:val="false"/>
        <w:autoSpaceDE w:val="false"/>
        <w:ind w:firstLine="567"/>
        <w:jc w:val="both"/>
        <w:rPr>
          <w:szCs w:val="20"/>
        </w:rPr>
      </w:pPr>
      <w:r>
        <w:rPr>
          <w:szCs w:val="20"/>
        </w:rPr>
        <w:t>Континуален не сам индивидуум, но его базовые конституирующие элементы, его онтологический фон, из которого он соткан и которым предопределено его мышление. Человек в онтологическом смысле не появляется ниоткуда и никуда не отправляется. То, что ему предше</w:t>
        <w:softHyphen/>
        <w:t>ствует и ему наследует, и строго говоря то, что ему соприсут</w:t>
        <w:softHyphen/>
        <w:t>ствует, суть внеиндивидуальные онтологические модификации, волны онтологического рельефа.</w:t>
      </w:r>
    </w:p>
    <w:p>
      <w:pPr>
        <w:pStyle w:val="Normal"/>
        <w:widowControl w:val="false"/>
        <w:autoSpaceDE w:val="false"/>
        <w:ind w:firstLine="567"/>
        <w:jc w:val="both"/>
        <w:rPr>
          <w:szCs w:val="20"/>
        </w:rPr>
      </w:pPr>
      <w:r>
        <w:rPr>
          <w:szCs w:val="20"/>
        </w:rPr>
        <w:t>Человек состоит из гор, рек, камней, лесов, пустынь, ветров, бо</w:t>
        <w:softHyphen/>
        <w:t>лот, света, мыслей и звезд. Причем в их допредметном, до-вещном, до</w:t>
        <w:softHyphen/>
        <w:t>оформленном состоянии. Это — музыка сфер и глоссолалия планов.</w:t>
      </w:r>
    </w:p>
    <w:p>
      <w:pPr>
        <w:pStyle w:val="Heading2"/>
        <w:rPr/>
      </w:pPr>
      <w:r>
        <w:rPr/>
        <w:t>1.6. Стеклянные волны</w:t>
      </w:r>
    </w:p>
    <w:p>
      <w:pPr>
        <w:pStyle w:val="Normal"/>
        <w:widowControl w:val="false"/>
        <w:autoSpaceDE w:val="false"/>
        <w:ind w:firstLine="567"/>
        <w:jc w:val="both"/>
        <w:rPr/>
      </w:pPr>
      <w:r>
        <w:rPr>
          <w:szCs w:val="20"/>
        </w:rPr>
        <w:t>Спор сторонников дискретной и волновой теории выражает дуа</w:t>
        <w:softHyphen/>
        <w:t>лизм изначальных гносеологических позиций. Временная парадигма не может не привести к триумфу теоретиков дискретного устройства онтологии. Но вместе с тем, самые проницательные из них должны</w:t>
      </w:r>
      <w:r>
        <w:rPr/>
        <w:t xml:space="preserve"> </w:t>
      </w:r>
      <w:r>
        <w:rPr>
          <w:szCs w:val="20"/>
        </w:rPr>
        <w:t>признать, что такова не природа реальности, но природа рассудочного наблюдателя. Отсюда роль измерительных приборов и, соответствен</w:t>
        <w:softHyphen/>
        <w:t>но, наблюдателя в теориях квантовой механики. В рамках временной парадигмы все сводится к атомарности индивидуума и к его гносеоло</w:t>
        <w:softHyphen/>
        <w:t>гическому выражению — т.е. к рассудку. Когда реальность помещает</w:t>
        <w:softHyphen/>
        <w:t>ся в атом, то единственной реальностью становится рассудочная ду</w:t>
        <w:softHyphen/>
        <w:t>ально-кодовая реконструкция, т.е., иными словами, виртуальность.</w:t>
      </w:r>
    </w:p>
    <w:p>
      <w:pPr>
        <w:pStyle w:val="Normal"/>
        <w:widowControl w:val="false"/>
        <w:autoSpaceDE w:val="false"/>
        <w:ind w:firstLine="567"/>
        <w:jc w:val="both"/>
        <w:rPr>
          <w:szCs w:val="20"/>
        </w:rPr>
      </w:pPr>
      <w:r>
        <w:rPr>
          <w:szCs w:val="20"/>
        </w:rPr>
        <w:t>Переход современности к доминации дигитальных технологии не случайность. Это последнее слово в развитии временной парадигмы, это триумфальный аккорд либерализма.</w:t>
      </w:r>
    </w:p>
    <w:p>
      <w:pPr>
        <w:pStyle w:val="Normal"/>
        <w:widowControl w:val="false"/>
        <w:autoSpaceDE w:val="false"/>
        <w:ind w:firstLine="567"/>
        <w:jc w:val="both"/>
        <w:rPr>
          <w:szCs w:val="20"/>
        </w:rPr>
      </w:pPr>
      <w:r>
        <w:rPr>
          <w:szCs w:val="20"/>
        </w:rPr>
        <w:t>Почему волновики проиграли исторический спор? Потому что мы давно вошли в полосу резонанса Запада, к воронке онтологических катастроф, связанных с предельным — но никогда не окончательным — истощением реальности в пространствах вселенского ущерба. Под знаком Запада все измеряется его мерками, и "прав" тот, кто более созвучен критическому рельефу онтологической зимы. "Прав", ко</w:t>
        <w:softHyphen/>
        <w:t>нечно, в относительном смысле. Раскрепощенному времени кажется, что его движение истинно. Пространство имеет на этот счет свое собственное мнение.</w:t>
      </w:r>
    </w:p>
    <w:p>
      <w:pPr>
        <w:pStyle w:val="Normal"/>
        <w:widowControl w:val="false"/>
        <w:autoSpaceDE w:val="false"/>
        <w:ind w:firstLine="567"/>
        <w:jc w:val="both"/>
        <w:rPr>
          <w:szCs w:val="20"/>
        </w:rPr>
      </w:pPr>
      <w:r>
        <w:rPr>
          <w:szCs w:val="20"/>
        </w:rPr>
        <w:t>Волновая теория базируется на предпосылке континуальности, не</w:t>
        <w:softHyphen/>
        <w:t>разрывности онтологической ткани. Это вытекает из пространствен</w:t>
        <w:softHyphen/>
        <w:t>ной парадигмы. Волновая природа реальности подразумевала бы мно</w:t>
        <w:softHyphen/>
        <w:t>гополярную интерферентность полей. Нечто противоположное либе</w:t>
        <w:softHyphen/>
        <w:t>ральному проекту "единого мира" и "мирового правительства", осно</w:t>
        <w:softHyphen/>
        <w:t>ванных на универсалистской логике. Волновой проект — суперпози</w:t>
        <w:softHyphen/>
        <w:t>ция множества одновременных миров, "культурных кругов". Источни</w:t>
        <w:softHyphen/>
        <w:t>ки больших онтологических масс локализуются, и на основании этой локализации чертится карта реальности. Физические и духовные про</w:t>
        <w:softHyphen/>
        <w:t>цессы располагаются в застывшем ангелическом континууме "коро</w:t>
        <w:softHyphen/>
        <w:t>левского дворца". В каждой зале — свое время, свой этнос, своя культура. Но волны здесь — застывшие валы хрустального апокалип</w:t>
        <w:softHyphen/>
        <w:t>тического моря. Расплавленные упавшим солнцем груды кварца.</w:t>
      </w:r>
    </w:p>
    <w:p>
      <w:pPr>
        <w:pStyle w:val="Heading2"/>
        <w:rPr>
          <w:lang w:val="en-US"/>
        </w:rPr>
      </w:pPr>
      <w:r>
        <w:rPr>
          <w:lang w:val="en-US"/>
        </w:rPr>
        <w:t>1.7WozuPropheten in durftige Zeit?</w:t>
      </w:r>
    </w:p>
    <w:p>
      <w:pPr>
        <w:pStyle w:val="Normal"/>
        <w:widowControl w:val="false"/>
        <w:autoSpaceDE w:val="false"/>
        <w:ind w:firstLine="567"/>
        <w:jc w:val="both"/>
        <w:rPr/>
      </w:pPr>
      <w:r>
        <w:rPr>
          <w:szCs w:val="20"/>
        </w:rPr>
        <w:t>Парентезис: о пророчестве. Пророчество есть результат оператив</w:t>
        <w:softHyphen/>
        <w:t>ного применения пространственной парадигмы к гносеологическому</w:t>
      </w:r>
      <w:r>
        <w:rPr/>
        <w:t xml:space="preserve"> </w:t>
      </w:r>
      <w:r>
        <w:rPr>
          <w:szCs w:val="20"/>
        </w:rPr>
        <w:t>процессу. С точки зрения поступательного времени, всякое предвиде</w:t>
        <w:softHyphen/>
        <w:t>ние есть фальшь, произвол или делирий. Школа пророчеств была основана на созерцании всего онтологического ландшафта вместе взя</w:t>
        <w:softHyphen/>
        <w:t>того. Речь идет не просто о будущем, но о картине всего бытия, увиденного синхронно. Мир пророческого видения принадлежит об</w:t>
        <w:softHyphen/>
        <w:t>щей картине реальности, поэтому чаще всего видения пророков опи</w:t>
        <w:softHyphen/>
        <w:t>сывают равномерную геометрическую фигуру, эквивалент кругового или квадратного календаря. В этой фигуре все сезоны и циклы сосу</w:t>
        <w:softHyphen/>
        <w:t>ществуют, отмечены одновременно. Отсюда и энигматический харак</w:t>
        <w:softHyphen/>
        <w:t>тер пророчеств. Речь идет не о точном описании будущих событии, но о вскрытии вечной парадигмы реальности, распространяющейся и на прошлое, и на настоящее, и на будущее. Поэтому высказывания про</w:t>
        <w:softHyphen/>
        <w:t>рока всегда заведомо перегружены смыслом и значением. Они несут в себе настолько гигантский объем информации о структуре реальнос</w:t>
        <w:softHyphen/>
        <w:t>ти, что не могут адекватно интепретироваться только во временной парадигме, как требует того банальный рассудок обычных существ.</w:t>
      </w:r>
    </w:p>
    <w:p>
      <w:pPr>
        <w:pStyle w:val="Normal"/>
        <w:widowControl w:val="false"/>
        <w:autoSpaceDE w:val="false"/>
        <w:ind w:firstLine="567"/>
        <w:jc w:val="both"/>
        <w:rPr>
          <w:szCs w:val="20"/>
        </w:rPr>
      </w:pPr>
      <w:r>
        <w:rPr>
          <w:szCs w:val="20"/>
        </w:rPr>
        <w:t>Пророк силится сказать: "я видел все время как пространство, и пространство это было перегружено бытием и переосвещено смыс</w:t>
        <w:softHyphen/>
        <w:t>лом; я заблудился и ослеп в этих залитых сиянием бескрайних про</w:t>
        <w:softHyphen/>
        <w:t>сторах; я увидел так много и так сразу, что границы сознания моего рухнули, подобно стенам Иерихона; город индивидуальности моей пал; сквозь меня зазвучали хоры и оркестры существ, не имеющих дли</w:t>
        <w:softHyphen/>
        <w:t>тельности... Поэтому я не мог различить деталей, я созерцал Целое, и понял слишком много для того, чтобы сохранить способность гово</w:t>
        <w:softHyphen/>
        <w:t>рить на каком-то одном из языков. Я подавлен и уничтожен, способен лишь бормотать и издавать звуки, в которых слились все языки и наречия мира, прошлые, настоящие и будущие. У всех, однако, есть общая ось, но она выходит за пределы рассудка. Если вы хотите что-то понять в моих пророчествах, то могу посоветовать вам только одно — повторите мой опыт. Но нет, нет, лучше оставайтесь там, где вы сейчас есть. Я не могу взять на себя ответственности за прыжок ваш в сферу пространства. Я найду учеников и старательно подготовлю их для того, чтобы толковать мои вопли и стенания. Я огражу их от чудовищной прямоты опыта, но научу тайнам и видениям прикровен-но. От них вы и узнаете о том, что было, есть и будет..."</w:t>
      </w:r>
    </w:p>
    <w:p>
      <w:pPr>
        <w:pStyle w:val="Normal"/>
        <w:widowControl w:val="false"/>
        <w:autoSpaceDE w:val="false"/>
        <w:ind w:firstLine="567"/>
        <w:jc w:val="both"/>
        <w:rPr>
          <w:szCs w:val="20"/>
        </w:rPr>
      </w:pPr>
      <w:r>
        <w:rPr>
          <w:szCs w:val="20"/>
        </w:rPr>
        <w:t>На этом основаны школы пророков. В конце концов, это тоже — профессия.</w:t>
      </w:r>
    </w:p>
    <w:p>
      <w:pPr>
        <w:pStyle w:val="Normal"/>
        <w:widowControl w:val="false"/>
        <w:autoSpaceDE w:val="false"/>
        <w:ind w:firstLine="567"/>
        <w:jc w:val="both"/>
        <w:rPr>
          <w:szCs w:val="20"/>
        </w:rPr>
      </w:pPr>
      <w:r>
        <w:rPr>
          <w:szCs w:val="20"/>
        </w:rPr>
        <w:t>Но цикл пророчеств кончается тогда, когда мир вступает под чер</w:t>
        <w:softHyphen/>
        <w:t>ную тень Запада. Время ядовито кусает пророка за уязвимую ступню. И тащит вниз.</w:t>
      </w:r>
    </w:p>
    <w:p>
      <w:pPr>
        <w:pStyle w:val="Heading2"/>
        <w:rPr/>
      </w:pPr>
      <w:r>
        <w:rPr/>
        <w:t>1.8 Где брат твой - Каин?</w:t>
      </w:r>
    </w:p>
    <w:p>
      <w:pPr>
        <w:pStyle w:val="Normal"/>
        <w:widowControl w:val="false"/>
        <w:autoSpaceDE w:val="false"/>
        <w:ind w:firstLine="567"/>
        <w:jc w:val="both"/>
        <w:rPr>
          <w:szCs w:val="20"/>
        </w:rPr>
      </w:pPr>
      <w:r>
        <w:rPr>
          <w:szCs w:val="20"/>
        </w:rPr>
        <w:t>Рене Генон дает интересную интерпретацию сюжета о детях Адама. Он говорит об изначальном дуализме оседлости и кочевничества. Осед</w:t>
        <w:softHyphen/>
        <w:t>лость и кочевничество соответствуют двум изначальным состояниям человеческого общества. Поэтому их архетипы мы находим на заре священной истории. Авель и Каин.</w:t>
      </w:r>
    </w:p>
    <w:p>
      <w:pPr>
        <w:pStyle w:val="Normal"/>
        <w:widowControl w:val="false"/>
        <w:autoSpaceDE w:val="false"/>
        <w:ind w:firstLine="567"/>
        <w:jc w:val="both"/>
        <w:rPr>
          <w:szCs w:val="20"/>
        </w:rPr>
      </w:pPr>
      <w:r>
        <w:rPr>
          <w:szCs w:val="20"/>
        </w:rPr>
        <w:t>Каин — оседлость, его занятие — хлебопашество, его жертва — бескровна. Его царства — растительное и минеральное.</w:t>
      </w:r>
    </w:p>
    <w:p>
      <w:pPr>
        <w:pStyle w:val="Normal"/>
        <w:widowControl w:val="false"/>
        <w:autoSpaceDE w:val="false"/>
        <w:ind w:firstLine="567"/>
        <w:jc w:val="both"/>
        <w:rPr>
          <w:szCs w:val="20"/>
        </w:rPr>
      </w:pPr>
      <w:r>
        <w:rPr>
          <w:szCs w:val="20"/>
        </w:rPr>
        <w:t>Авель — кочевничество, его занятие — скотоводство, его жертва</w:t>
      </w:r>
    </w:p>
    <w:p>
      <w:pPr>
        <w:pStyle w:val="Normal"/>
        <w:widowControl w:val="false"/>
        <w:autoSpaceDE w:val="false"/>
        <w:ind w:firstLine="567"/>
        <w:jc w:val="both"/>
        <w:rPr>
          <w:szCs w:val="20"/>
        </w:rPr>
      </w:pPr>
      <w:r>
        <w:rPr>
          <w:szCs w:val="20"/>
        </w:rPr>
        <w:t xml:space="preserve">— </w:t>
      </w:r>
      <w:r>
        <w:rPr>
          <w:szCs w:val="20"/>
        </w:rPr>
        <w:t>кровава. Его царство — животный мир.</w:t>
      </w:r>
    </w:p>
    <w:p>
      <w:pPr>
        <w:pStyle w:val="Normal"/>
        <w:widowControl w:val="false"/>
        <w:autoSpaceDE w:val="false"/>
        <w:ind w:firstLine="567"/>
        <w:jc w:val="both"/>
        <w:rPr>
          <w:szCs w:val="20"/>
        </w:rPr>
      </w:pPr>
      <w:r>
        <w:rPr>
          <w:szCs w:val="20"/>
        </w:rPr>
        <w:t>Оба — дети первочеловека, Адама. Но до изгнания из рая Адам "возделывал сад", т.е. тоже был смотрителем растительного царства. Сам символизм рая (он в начале) — растительный, а символизм не</w:t>
        <w:softHyphen/>
        <w:t>бесного Иерусалима (он в конце) — минеральный.</w:t>
      </w:r>
    </w:p>
    <w:p>
      <w:pPr>
        <w:pStyle w:val="Normal"/>
        <w:widowControl w:val="false"/>
        <w:autoSpaceDE w:val="false"/>
        <w:ind w:firstLine="567"/>
        <w:jc w:val="both"/>
        <w:rPr>
          <w:szCs w:val="20"/>
        </w:rPr>
      </w:pPr>
      <w:r>
        <w:rPr>
          <w:szCs w:val="20"/>
        </w:rPr>
        <w:t>Каин наследует Адаму в большей степени, нежели Авель. Поэтому он назван первенцем. В ведении Каина и начало, и конец. Каин счита</w:t>
        <w:softHyphen/>
        <w:t>ется создателем первого города. Возможно, к этому восходят иудаис-тические концепции о "демонизме городов", воплотившиеся в эсхато</w:t>
        <w:softHyphen/>
        <w:t>логических легендах о Вавилоне...</w:t>
      </w:r>
    </w:p>
    <w:p>
      <w:pPr>
        <w:pStyle w:val="Normal"/>
        <w:widowControl w:val="false"/>
        <w:autoSpaceDE w:val="false"/>
        <w:ind w:firstLine="567"/>
        <w:jc w:val="both"/>
        <w:rPr>
          <w:szCs w:val="20"/>
        </w:rPr>
      </w:pPr>
      <w:r>
        <w:rPr>
          <w:szCs w:val="20"/>
        </w:rPr>
        <w:t>Каин — фиксация, Авель — подвижность. Каин — древнейшее и грядущее, Авель — промежуточное, настоящее. Бескровная жертва Каина связана с доавраамическими культами, с Мельхиседеком. Авель</w:t>
      </w:r>
    </w:p>
    <w:p>
      <w:pPr>
        <w:pStyle w:val="Normal"/>
        <w:widowControl w:val="false"/>
        <w:autoSpaceDE w:val="false"/>
        <w:ind w:firstLine="567"/>
        <w:jc w:val="both"/>
        <w:rPr>
          <w:szCs w:val="20"/>
        </w:rPr>
      </w:pPr>
      <w:r>
        <w:rPr>
          <w:szCs w:val="20"/>
        </w:rPr>
        <w:t xml:space="preserve">— </w:t>
      </w:r>
      <w:r>
        <w:rPr>
          <w:szCs w:val="20"/>
        </w:rPr>
        <w:t>префигурация Аарона и его священства. Кровавая жертва.</w:t>
      </w:r>
    </w:p>
    <w:p>
      <w:pPr>
        <w:pStyle w:val="Normal"/>
        <w:widowControl w:val="false"/>
        <w:autoSpaceDE w:val="false"/>
        <w:ind w:firstLine="567"/>
        <w:jc w:val="both"/>
        <w:rPr/>
      </w:pPr>
      <w:r>
        <w:rPr>
          <w:szCs w:val="20"/>
        </w:rPr>
        <w:t>У Генона в "Царстве количества" тема получает сложное развитие: "оседлые" (каиниты) работают со временем, "кочевые" пожирают про</w:t>
        <w:softHyphen/>
        <w:t>странство. Убийство Каином Авеля, по Генону, есть прогрессирующая оседлость цивилизации, фиксации, доходящей в своем пике до насиль</w:t>
        <w:softHyphen/>
        <w:t xml:space="preserve">ственного "усаживания" на одно и то же место последних кочевых народов в </w:t>
      </w:r>
      <w:r>
        <w:rPr>
          <w:szCs w:val="20"/>
          <w:lang w:val="en-US"/>
        </w:rPr>
        <w:t>XX</w:t>
      </w:r>
      <w:r>
        <w:rPr>
          <w:szCs w:val="20"/>
        </w:rPr>
        <w:t xml:space="preserve"> веке — евреев и цыган. Далее следует месть Авеля: "извращенное кочевничество" размывает городскую цивилизацию, растворяя фиксацию через субверсивные распыляющие концепции "блуждающих космополитов".</w:t>
      </w:r>
    </w:p>
    <w:p>
      <w:pPr>
        <w:pStyle w:val="Normal"/>
        <w:widowControl w:val="false"/>
        <w:autoSpaceDE w:val="false"/>
        <w:ind w:firstLine="567"/>
        <w:jc w:val="both"/>
        <w:rPr>
          <w:szCs w:val="20"/>
        </w:rPr>
      </w:pPr>
      <w:r>
        <w:rPr>
          <w:szCs w:val="20"/>
        </w:rPr>
        <w:t>Здесь возникает некоторая неясность: "оседлые", логически свя</w:t>
        <w:softHyphen/>
        <w:t>занные с пространством, оказываются теперь ответственными за "дела времени", а "кочевые" — наоборот. Это требует дополнительных размышлений. В другой работе.</w:t>
      </w:r>
    </w:p>
    <w:p>
      <w:pPr>
        <w:pStyle w:val="Normal"/>
        <w:widowControl w:val="false"/>
        <w:autoSpaceDE w:val="false"/>
        <w:ind w:firstLine="567"/>
        <w:jc w:val="both"/>
        <w:rPr>
          <w:szCs w:val="20"/>
        </w:rPr>
      </w:pPr>
      <w:r>
        <w:rPr>
          <w:szCs w:val="20"/>
        </w:rPr>
        <w:t>Безусловно одно: Каин — пространство в обоих его ипостасях: и в адамическом сельскохозяйственном и в эсхатологическом городском. Непонятая фигура в рамках иудаистической этики, возвышающей все кочевое и кровавое, принижающей все бескровное и оседлое. Еврази</w:t>
        <w:softHyphen/>
        <w:t>ец Алексеев верно заметил по этому поводу, что вся эпоха царств, связанная со строительством Храма, виделась ортодоксальному иуда</w:t>
        <w:softHyphen/>
        <w:t>изму в довольно двусмысленном, если не сказать отрицательном све</w:t>
        <w:softHyphen/>
        <w:t>те. Иудеи тяготели к теократии, к аароновскому служению, к ради</w:t>
        <w:softHyphen/>
        <w:t>кальному авраамизму. Цари, оседлость, города, все это было чуждым, внешним, подозрительным. '</w:t>
      </w:r>
    </w:p>
    <w:p>
      <w:pPr>
        <w:pStyle w:val="Normal"/>
        <w:widowControl w:val="false"/>
        <w:autoSpaceDE w:val="false"/>
        <w:ind w:firstLine="567"/>
        <w:jc w:val="both"/>
        <w:rPr>
          <w:szCs w:val="20"/>
        </w:rPr>
      </w:pPr>
      <w:r>
        <w:rPr>
          <w:szCs w:val="20"/>
        </w:rPr>
        <w:t>Вагнер о Монсальвате: "Здесь время переходит в пространство". Генон отождествляет Монсальват с осевой горой древних традиций, на вершине которой находится "земной рай". "Переход времени в про</w:t>
        <w:softHyphen/>
        <w:t>странство" — это для Генона вместе с тем ход экстремальной фазы эсхатологического процесса. Каин добивает Авеля только сегодня. Но вместе с тем это разгадка квадратуры круга — "каменный цветок", "окаменевшее райское растение". Где-то, на тайном плане бытия, это действительно так, но не как данность, а как задание, не как факт, а как цель грандиозной революции...</w:t>
      </w:r>
    </w:p>
    <w:p>
      <w:pPr>
        <w:pStyle w:val="Normal"/>
        <w:widowControl w:val="false"/>
        <w:autoSpaceDE w:val="false"/>
        <w:ind w:firstLine="567"/>
        <w:jc w:val="both"/>
        <w:rPr>
          <w:szCs w:val="20"/>
        </w:rPr>
      </w:pPr>
      <w:r>
        <w:rPr>
          <w:szCs w:val="20"/>
        </w:rPr>
        <w:t>Авель — время, сам дух историцистской парадигмы. Эта парадигма родилась в авраамизме, в иудаизме, и оттуда вползла в современность, сделала современность. Новое Время — время иудейское. Время Аве</w:t>
        <w:softHyphen/>
        <w:t>ля. Отдаляясь от Генона, выдвинем свою версию "мести Авеля" — эта месть не в будущем, но в прошлом, в настоящем. Эта месть — сама историцистская парадигма.</w:t>
      </w:r>
    </w:p>
    <w:p>
      <w:pPr>
        <w:pStyle w:val="Normal"/>
        <w:widowControl w:val="false"/>
        <w:autoSpaceDE w:val="false"/>
        <w:ind w:firstLine="567"/>
        <w:jc w:val="both"/>
        <w:rPr>
          <w:szCs w:val="20"/>
        </w:rPr>
      </w:pPr>
      <w:r>
        <w:rPr>
          <w:szCs w:val="20"/>
        </w:rPr>
        <w:t>Либералы не проповедники оседлости. Они носители "нового ко-чевничества". Неслучайно "царство денег" отождествляется Жаком Аттали с "царством новых кочевников".</w:t>
      </w:r>
    </w:p>
    <w:p>
      <w:pPr>
        <w:pStyle w:val="Normal"/>
        <w:widowControl w:val="false"/>
        <w:autoSpaceDE w:val="false"/>
        <w:ind w:firstLine="567"/>
        <w:jc w:val="both"/>
        <w:rPr/>
      </w:pPr>
      <w:r>
        <w:rPr>
          <w:szCs w:val="20"/>
        </w:rPr>
        <w:t>В Каине же скрыт Монсальват, смычка города и деревни, трудово</w:t>
        <w:softHyphen/>
        <w:t>го крестьянства и пролетариата. Пролетариат — металлург, Тубалка-ин, металлический мир городов, "кузнецы и алхимики". Крестьянство — сельскохозяйственный труд самого Каина, повторяющего древнее, догрехопаденческое занятие своего отца. (Хотя каббала учит, что у</w:t>
      </w:r>
      <w:r>
        <w:rPr/>
        <w:t xml:space="preserve"> </w:t>
      </w:r>
      <w:r>
        <w:rPr>
          <w:szCs w:val="20"/>
        </w:rPr>
        <w:t>Каина и Авеля были иные отцы, а первенцем Адама и Евы вне адюль</w:t>
        <w:softHyphen/>
        <w:t>теров был Сиф.)</w:t>
      </w:r>
    </w:p>
    <w:p>
      <w:pPr>
        <w:pStyle w:val="Normal"/>
        <w:widowControl w:val="false"/>
        <w:autoSpaceDE w:val="false"/>
        <w:ind w:firstLine="567"/>
        <w:jc w:val="both"/>
        <w:rPr>
          <w:szCs w:val="20"/>
        </w:rPr>
      </w:pPr>
      <w:r>
        <w:rPr>
          <w:szCs w:val="20"/>
        </w:rPr>
        <w:t>Каин — Восток, демонизированный жрецами по чину Ааронову. Как и Сеир, Исав, другая белокурая бестия, и снова первенец, только у Исаака. Постоянная дискриминация первенцев у евреев — вплоть до Ефрема и Манассии. Это время хочет представить себя первичней пространства, Кронос силится выдать себя за первого и единственно</w:t>
        <w:softHyphen/>
        <w:t>го... А он среди'-титанов младший (и оскопил своего отца — Небо, видимо, застав его однажды пьяным и нагим, как Хам). Римский Сатурн — эквивалент Кроноса — дал название празднику "сатурна</w:t>
        <w:softHyphen/>
        <w:t>лий", когда высшие и низшие в иерархии меняются местами, "после</w:t>
        <w:softHyphen/>
        <w:t>дние становятся первыми".</w:t>
      </w:r>
    </w:p>
    <w:p>
      <w:pPr>
        <w:pStyle w:val="Normal"/>
        <w:widowControl w:val="false"/>
        <w:autoSpaceDE w:val="false"/>
        <w:ind w:firstLine="567"/>
        <w:jc w:val="both"/>
        <w:rPr>
          <w:szCs w:val="20"/>
        </w:rPr>
      </w:pPr>
      <w:r>
        <w:rPr>
          <w:szCs w:val="20"/>
        </w:rPr>
        <w:t>Время, которое переходит в пространство, это не то время, кото</w:t>
        <w:softHyphen/>
        <w:t>рое пожирает пространство.</w:t>
      </w:r>
    </w:p>
    <w:p>
      <w:pPr>
        <w:pStyle w:val="Normal"/>
        <w:widowControl w:val="false"/>
        <w:autoSpaceDE w:val="false"/>
        <w:ind w:firstLine="567"/>
        <w:jc w:val="both"/>
        <w:rPr>
          <w:szCs w:val="20"/>
        </w:rPr>
      </w:pPr>
      <w:r>
        <w:rPr>
          <w:szCs w:val="20"/>
        </w:rPr>
        <w:t>"О Каин! Ты просто непонят, как и брат Кроноса, Иапет.</w:t>
      </w:r>
    </w:p>
    <w:p>
      <w:pPr>
        <w:pStyle w:val="Normal"/>
        <w:widowControl w:val="false"/>
        <w:autoSpaceDE w:val="false"/>
        <w:ind w:firstLine="567"/>
        <w:jc w:val="both"/>
        <w:rPr>
          <w:szCs w:val="20"/>
        </w:rPr>
      </w:pPr>
      <w:r>
        <w:rPr>
          <w:szCs w:val="20"/>
        </w:rPr>
        <w:t>Титан Иапет...</w:t>
      </w:r>
    </w:p>
    <w:p>
      <w:pPr>
        <w:pStyle w:val="Normal"/>
        <w:widowControl w:val="false"/>
        <w:autoSpaceDE w:val="false"/>
        <w:ind w:firstLine="567"/>
        <w:jc w:val="both"/>
        <w:rPr>
          <w:szCs w:val="20"/>
        </w:rPr>
      </w:pPr>
      <w:r>
        <w:rPr>
          <w:szCs w:val="20"/>
        </w:rPr>
        <w:t>Деликатный Иафет, голубоглазый златокудрый сын Ноя, верный радуге, строитель великих Империи, вождь четырех вселенских царств.</w:t>
      </w:r>
    </w:p>
    <w:p>
      <w:pPr>
        <w:pStyle w:val="Normal"/>
        <w:widowControl w:val="false"/>
        <w:autoSpaceDE w:val="false"/>
        <w:ind w:firstLine="567"/>
        <w:jc w:val="both"/>
        <w:rPr>
          <w:szCs w:val="20"/>
        </w:rPr>
      </w:pPr>
      <w:r>
        <w:rPr>
          <w:szCs w:val="20"/>
        </w:rPr>
        <w:t>Ты —  Каин!</w:t>
      </w:r>
    </w:p>
    <w:p>
      <w:pPr>
        <w:pStyle w:val="Normal"/>
        <w:widowControl w:val="false"/>
        <w:autoSpaceDE w:val="false"/>
        <w:ind w:firstLine="567"/>
        <w:jc w:val="both"/>
        <w:rPr>
          <w:szCs w:val="20"/>
        </w:rPr>
      </w:pPr>
      <w:r>
        <w:rPr>
          <w:szCs w:val="20"/>
        </w:rPr>
        <w:t>Рыцарь Грааля, ты — Каин! Если успешно дошел до цели, и на святой горе — "холме спасения" — обрел пылающую чашу.</w:t>
      </w:r>
    </w:p>
    <w:p>
      <w:pPr>
        <w:pStyle w:val="Normal"/>
        <w:widowControl w:val="false"/>
        <w:autoSpaceDE w:val="false"/>
        <w:ind w:firstLine="567"/>
        <w:jc w:val="both"/>
        <w:rPr>
          <w:szCs w:val="20"/>
        </w:rPr>
      </w:pPr>
      <w:r>
        <w:rPr>
          <w:szCs w:val="20"/>
        </w:rPr>
        <w:t>Добродушный рыжий Исав, большой охотник, ты — Каин! Как радовался тебе проникнутой духом высшего насилия благородный Исаак, чье Божество поминалось под именем "Муж Сильный", "Иш": как любил он твой живой природный лесной запах, твое мужество, твою простоту... Но..."</w:t>
      </w:r>
    </w:p>
    <w:p>
      <w:pPr>
        <w:pStyle w:val="Normal"/>
        <w:widowControl w:val="false"/>
        <w:autoSpaceDE w:val="false"/>
        <w:ind w:firstLine="567"/>
        <w:jc w:val="both"/>
        <w:rPr>
          <w:szCs w:val="20"/>
        </w:rPr>
      </w:pPr>
      <w:r>
        <w:rPr>
          <w:szCs w:val="20"/>
        </w:rPr>
        <w:t>Авель родил Оккама, Окнам родил Декарта, Декарт родил Канта, Кант родил Конта, Конт родил Поппера, Поппер родил Фукуяму... Да иссякнет на Фукуяме лунный род, считающий себя "избранным".</w:t>
      </w:r>
    </w:p>
    <w:p>
      <w:pPr>
        <w:pStyle w:val="Normal"/>
        <w:widowControl w:val="false"/>
        <w:autoSpaceDE w:val="false"/>
        <w:ind w:firstLine="567"/>
        <w:jc w:val="both"/>
        <w:rPr/>
      </w:pPr>
      <w:r>
        <w:rPr>
          <w:szCs w:val="20"/>
        </w:rPr>
        <w:t>Генон не прав, Каин еще не убил Авеля, точнее, убил, но не до конца. "Они входили в печи сотнями, а выходили тысячами..." Не очень приятное Монсальвату чудо с тремя отроками и небесной росой повторилось совсем недавно с обратным смыслом. Пока длится месть Авеля, кудрявого свежевателя покорных тушек невинных овец, "малых сих". Каин невиновен, он исполнял долг — кровь за кровь, кто раз пустил ее у невинной твари, тот ответит сполна. Гуманней приносить в жертву людей, чем зверей. По меньшей мере, человек</w:t>
      </w:r>
      <w:r>
        <w:rPr/>
        <w:t xml:space="preserve"> </w:t>
      </w:r>
      <w:r>
        <w:rPr>
          <w:szCs w:val="20"/>
        </w:rPr>
        <w:t>обязательно в чем-то виновен, а зверь? А Зверь?</w:t>
      </w:r>
    </w:p>
    <w:p>
      <w:pPr>
        <w:pStyle w:val="Normal"/>
        <w:widowControl w:val="false"/>
        <w:autoSpaceDE w:val="false"/>
        <w:ind w:firstLine="567"/>
        <w:jc w:val="both"/>
        <w:rPr>
          <w:szCs w:val="20"/>
        </w:rPr>
      </w:pPr>
      <w:r>
        <w:rPr>
          <w:szCs w:val="20"/>
        </w:rPr>
        <w:t>Каин — "ка", свет, воздевающий руки, весенняя руна простран</w:t>
        <w:softHyphen/>
        <w:t>ства. Каин — Восток, Авель — Запад.</w:t>
      </w:r>
    </w:p>
    <w:p>
      <w:pPr>
        <w:pStyle w:val="Heading2"/>
        <w:rPr/>
      </w:pPr>
      <w:r>
        <w:rPr/>
        <w:t>1.9 Война Иеговы</w:t>
      </w:r>
    </w:p>
    <w:p>
      <w:pPr>
        <w:pStyle w:val="Normal"/>
        <w:widowControl w:val="false"/>
        <w:autoSpaceDE w:val="false"/>
        <w:ind w:firstLine="567"/>
        <w:jc w:val="both"/>
        <w:rPr>
          <w:szCs w:val="20"/>
        </w:rPr>
      </w:pPr>
      <w:r>
        <w:rPr>
          <w:szCs w:val="20"/>
        </w:rPr>
        <w:t>Если Запад так погрешил перед онтологией, посмел восстать на нее, если он оказался родиной Времени, временной парадигмы и Рене Декарта, то что же остальные стороны света, остальные регионы ка</w:t>
        <w:softHyphen/>
        <w:t>чественного пространства?</w:t>
      </w:r>
    </w:p>
    <w:p>
      <w:pPr>
        <w:pStyle w:val="Normal"/>
        <w:widowControl w:val="false"/>
        <w:autoSpaceDE w:val="false"/>
        <w:ind w:firstLine="567"/>
        <w:jc w:val="both"/>
        <w:rPr>
          <w:szCs w:val="20"/>
        </w:rPr>
      </w:pPr>
      <w:r>
        <w:rPr>
          <w:szCs w:val="20"/>
        </w:rPr>
        <w:t>Юг акцентировал массу. Север — разрыв и предел, сектор бытия, в котором обе континуальности — время и пространство — задавали себе вопрос о том, что пребывает по ту сторону или с обратной стороны от центра. Восток — крепость парадигмы пространства, вос</w:t>
        <w:softHyphen/>
        <w:t>ходящая антитеза диверсии, стремящейся к обобщению. Восток — воинствующая истина онтологии. Востоку поэтому принадлежит миссия положить предел западному резонансу катастрофы.</w:t>
      </w:r>
    </w:p>
    <w:p>
      <w:pPr>
        <w:pStyle w:val="Normal"/>
        <w:widowControl w:val="false"/>
        <w:autoSpaceDE w:val="false"/>
        <w:ind w:firstLine="567"/>
        <w:jc w:val="both"/>
        <w:rPr>
          <w:szCs w:val="20"/>
        </w:rPr>
      </w:pPr>
      <w:r>
        <w:rPr>
          <w:szCs w:val="20"/>
        </w:rPr>
        <w:t>Но Восток обязан для этого собрать воедино треугольник, где будет осмыслена роль Севера и роль Юга. Преодолеть западный соблазн в действительности невозможно без того, чтобы заново ис</w:t>
        <w:softHyphen/>
        <w:t>следовать содержание всех онтологических областей.</w:t>
      </w:r>
    </w:p>
    <w:p>
      <w:pPr>
        <w:pStyle w:val="Normal"/>
        <w:widowControl w:val="false"/>
        <w:autoSpaceDE w:val="false"/>
        <w:ind w:firstLine="567"/>
        <w:jc w:val="both"/>
        <w:rPr>
          <w:szCs w:val="20"/>
        </w:rPr>
      </w:pPr>
      <w:r>
        <w:rPr>
          <w:szCs w:val="20"/>
        </w:rPr>
        <w:t>Почему время на Западе вышло из-под контроля? Как связаны Юг и Запад? Север и Восток?</w:t>
      </w:r>
    </w:p>
    <w:p>
      <w:pPr>
        <w:pStyle w:val="Normal"/>
        <w:widowControl w:val="false"/>
        <w:autoSpaceDE w:val="false"/>
        <w:ind w:firstLine="567"/>
        <w:jc w:val="both"/>
        <w:rPr>
          <w:szCs w:val="20"/>
        </w:rPr>
      </w:pPr>
      <w:r>
        <w:rPr>
          <w:szCs w:val="20"/>
        </w:rPr>
        <w:t>Резонанс Запада внятен. Но чем мог бы быть резонанс Севера? А Юга? И чем должен стать резонанс Востока?</w:t>
      </w:r>
    </w:p>
    <w:p>
      <w:pPr>
        <w:pStyle w:val="Normal"/>
        <w:widowControl w:val="false"/>
        <w:autoSpaceDE w:val="false"/>
        <w:ind w:firstLine="567"/>
        <w:jc w:val="both"/>
        <w:rPr>
          <w:szCs w:val="20"/>
        </w:rPr>
      </w:pPr>
      <w:r>
        <w:rPr>
          <w:szCs w:val="20"/>
        </w:rPr>
        <w:t>Ответить на катастрофу пространство сможет только в том случае, если сумеет схватить ее онтологическую причину. Это значит стороны света должны полноценно поведать самим себе о структуре своих бытийных ролей. Все ориентации будут приведены к Востоку, к Востоку вещей, чтобы обрести речь. И только тогда змию Нового Времени удастся свернуть его скользкую шею, разможжить его очковый плешивый череп.</w:t>
      </w:r>
    </w:p>
    <w:p>
      <w:pPr>
        <w:pStyle w:val="Normal"/>
        <w:widowControl w:val="false"/>
        <w:autoSpaceDE w:val="false"/>
        <w:ind w:firstLine="567"/>
        <w:jc w:val="both"/>
        <w:rPr>
          <w:szCs w:val="20"/>
        </w:rPr>
      </w:pPr>
      <w:r>
        <w:rPr>
          <w:szCs w:val="20"/>
        </w:rPr>
        <w:t>Восток должен быть насыщен новым знанием, обменяться с треу</w:t>
        <w:softHyphen/>
        <w:t>гольником остальных сторон Света спецификой высвечивания онтоло</w:t>
        <w:softHyphen/>
        <w:t>гических посланий. Старое время Востока не пригодно. Кризис вре</w:t>
        <w:softHyphen/>
        <w:t>менной парадигмы провоцирует рождение на Востоке особой хроно</w:t>
        <w:softHyphen/>
        <w:t>логической модификации. Эта модификация — ответ на западный резонанс, но активирует она дистанционный диалог Севера и Юга. Все вместе взятое должно добавить общей ткани бытия знания о его истоковой, теневой стороне, о темной стороне онтологической Луны. Или о каббалистическом значении имени демона Солнца...</w:t>
      </w:r>
    </w:p>
    <w:p>
      <w:pPr>
        <w:pStyle w:val="Normal"/>
        <w:widowControl w:val="false"/>
        <w:autoSpaceDE w:val="false"/>
        <w:ind w:firstLine="567"/>
        <w:jc w:val="both"/>
        <w:rPr>
          <w:szCs w:val="20"/>
        </w:rPr>
      </w:pPr>
      <w:r>
        <w:rPr>
          <w:szCs w:val="20"/>
        </w:rPr>
        <w:t>Как соотносится парадигма пространства и парадигма времени се</w:t>
        <w:softHyphen/>
        <w:t>годня можно описать. Проблема высвечена кризисом современного мира. В этом динамическом катастрофическом действии открылась пространственная1 механика гносеологического Востока и Запада. До</w:t>
        <w:softHyphen/>
        <w:t>бавим, в их подъестественном состоянии. Гипертрофия Нового Време</w:t>
        <w:softHyphen/>
        <w:t>ни, как вопль болезненно пытающегося абсолютизироваться Запада, вывела на поверхность затемненные ранее онтологические структуры. Но пока еще у нас нет инструментария для следующего шага. — Мы не знаем, каким будет ответ Востока на этот вызов. Мы знаем, каков Восток страдательно — как побежденная исторически антитеза Запа</w:t>
        <w:softHyphen/>
        <w:t>ду. Но мы не знаем пока его триумфальной онтологической посту</w:t>
        <w:softHyphen/>
        <w:t>пи, его золотого посткритического самоутверждения. Есть подо</w:t>
        <w:softHyphen/>
        <w:t>зрения, что такое утверждение невозможно без фундаментальной пе</w:t>
        <w:softHyphen/>
        <w:t>ретряски пропорций в общей подоснове бытия.</w:t>
      </w:r>
    </w:p>
    <w:p>
      <w:pPr>
        <w:pStyle w:val="Normal"/>
        <w:widowControl w:val="false"/>
        <w:autoSpaceDE w:val="false"/>
        <w:ind w:firstLine="567"/>
        <w:jc w:val="both"/>
        <w:rPr>
          <w:szCs w:val="20"/>
        </w:rPr>
      </w:pPr>
      <w:r>
        <w:rPr>
          <w:szCs w:val="20"/>
        </w:rPr>
        <w:t>Вопрос Запада — временная парадигма — выставлен как подлежа</w:t>
        <w:softHyphen/>
        <w:t>щая преодолению и искоренению аномалия. Какую парадигму в таком случае диктуют Юг и Север, и как их надо учитывать Востоку, чтобы "раздавить гадину"?</w:t>
      </w:r>
    </w:p>
    <w:p>
      <w:pPr>
        <w:pStyle w:val="Normal"/>
        <w:widowControl w:val="false"/>
        <w:autoSpaceDE w:val="false"/>
        <w:ind w:firstLine="567"/>
        <w:jc w:val="both"/>
        <w:rPr/>
      </w:pPr>
      <w:r>
        <w:rPr>
          <w:szCs w:val="20"/>
        </w:rPr>
        <w:t>Север — истоковый импульс, Юг — масса. Север архитипизирует идеальные модели онтологических ориентации. Как Родина и Небо. Юг дает темную почву для облачение фигур в массы. На Востоке оба принципа выливаются в единство духотворящей плоти или телесной духовности. Живое пространство. Запад разделяет Север от Юга, "плот</w:t>
        <w:softHyphen/>
        <w:t xml:space="preserve">ное от тонкого", </w:t>
      </w:r>
      <w:r>
        <w:rPr>
          <w:szCs w:val="20"/>
          <w:lang w:val="en-US"/>
        </w:rPr>
        <w:t>suaviter</w:t>
      </w:r>
      <w:r>
        <w:rPr>
          <w:szCs w:val="20"/>
        </w:rPr>
        <w:t xml:space="preserve"> </w:t>
      </w:r>
      <w:r>
        <w:rPr>
          <w:szCs w:val="20"/>
          <w:lang w:val="en-US"/>
        </w:rPr>
        <w:t>cum</w:t>
      </w:r>
      <w:r>
        <w:rPr>
          <w:szCs w:val="20"/>
        </w:rPr>
        <w:t xml:space="preserve"> </w:t>
      </w:r>
      <w:r>
        <w:rPr>
          <w:szCs w:val="20"/>
          <w:lang w:val="en-US"/>
        </w:rPr>
        <w:t>magno</w:t>
      </w:r>
      <w:r>
        <w:rPr>
          <w:szCs w:val="20"/>
        </w:rPr>
        <w:t xml:space="preserve"> </w:t>
      </w:r>
      <w:r>
        <w:rPr>
          <w:szCs w:val="20"/>
          <w:lang w:val="en-US"/>
        </w:rPr>
        <w:t>ingenio</w:t>
      </w:r>
      <w:r>
        <w:rPr>
          <w:szCs w:val="20"/>
        </w:rPr>
        <w:t>. Запад превращает Север в пространство Минковского, а Юг покоряет, атомизирует и распыля</w:t>
        <w:softHyphen/>
        <w:t>ет. Понятно, как существует Восток наряду с Западом и до него. Рассвет перед закатом, до заката очевиден и представим. Но когда Закат-Запад хочет пожрать все, выйдя за отведенные ему рамки, что делать Востоку? Способен ли он сам вытянуть свет из воронки боль</w:t>
        <w:softHyphen/>
        <w:t>шой полночи?</w:t>
      </w:r>
    </w:p>
    <w:p>
      <w:pPr>
        <w:pStyle w:val="Normal"/>
        <w:widowControl w:val="false"/>
        <w:autoSpaceDE w:val="false"/>
        <w:ind w:firstLine="567"/>
        <w:jc w:val="both"/>
        <w:rPr>
          <w:szCs w:val="20"/>
        </w:rPr>
      </w:pPr>
      <w:r>
        <w:rPr>
          <w:szCs w:val="20"/>
        </w:rPr>
        <w:t>В такой жуткой ситуации нельзя отделаться схемой. Может стать</w:t>
        <w:softHyphen/>
        <w:t>ся, что резонанс Запада окончится распылением всего. Это произой</w:t>
        <w:softHyphen/>
        <w:t>дет в том случае, если у онтологии есть надвременным образом предрешенный конец. Некоторые религиозные теории так и считают. В этом случае временная парадигма и является инструментом окон</w:t>
        <w:softHyphen/>
        <w:t>чательного уничтожения. Все, что она сумеет разъесть, будет пре</w:t>
        <w:softHyphen/>
        <w:t>вращено в антибытие, вывернуто наружу. Нельзя исключить, что между Западом, этими религиями и антибытием есть сговор. Почти наверня</w:t>
        <w:softHyphen/>
        <w:t>ка есть.</w:t>
      </w:r>
    </w:p>
    <w:p>
      <w:pPr>
        <w:pStyle w:val="Normal"/>
        <w:widowControl w:val="false"/>
        <w:autoSpaceDE w:val="false"/>
        <w:ind w:firstLine="567"/>
        <w:jc w:val="both"/>
        <w:rPr>
          <w:szCs w:val="20"/>
        </w:rPr>
      </w:pPr>
      <w:r>
        <w:rPr>
          <w:szCs w:val="20"/>
        </w:rPr>
        <w:t>Если это все же не так, то все просто начнется снова. Запад, разбухая, захватит в свою виртуальную пустоту, в отрицательную ячейку дигитальной парочки ("да"-"нет") лишь сор бытия, и на пус</w:t>
        <w:softHyphen/>
        <w:t>том, освобожденном месте само собой обнаружится Восток и парадиг</w:t>
        <w:softHyphen/>
        <w:t>ма пространства. Но это будет касаться новых персон, новых волно</w:t>
        <w:softHyphen/>
        <w:t>вых пересечений. Есть и такие религии, фаталистичные, стабильные, спокойные, стоически переживающие собственное уничтожение.</w:t>
      </w:r>
    </w:p>
    <w:p>
      <w:pPr>
        <w:pStyle w:val="Normal"/>
        <w:widowControl w:val="false"/>
        <w:autoSpaceDE w:val="false"/>
        <w:ind w:firstLine="567"/>
        <w:jc w:val="both"/>
        <w:rPr>
          <w:szCs w:val="20"/>
        </w:rPr>
      </w:pPr>
      <w:r>
        <w:rPr>
          <w:szCs w:val="20"/>
        </w:rPr>
        <w:t>Но высшей притягательностью обладают сектора мысли, располо</w:t>
        <w:softHyphen/>
        <w:t>женные на пересечении этих кругов. Парадигма времени ужасна. Это — зло и конец. Парадигма пространства — прекрасна. Это истина и перманентность. Но и там и там снята телеология, вопрос о конечной и промыслительной ориентации шагов, предопределяющих не структу-рализацию онтологических страт, а причину такой структурализа-ции. Иными словами, неопределенность — возможно, в форме особой под вопросом стоящей дискретности — брезжит на внутренней грани</w:t>
        <w:softHyphen/>
        <w:t>це волнового всепространства, там, где, казалось бы, располагается Большой Ответ. И в этом случае сами собой связываются — нет, это не точно — шокируют подозрением о наличии возможной связи онтологические дисфункции Запада и мерцающий (не твердо наличе</w:t>
        <w:softHyphen/>
        <w:t>ствующий, не утвержденный, не засвидетельствованный) разрыв в пун</w:t>
        <w:softHyphen/>
        <w:t>кте, где лежит центр онтологической карты.</w:t>
      </w:r>
    </w:p>
    <w:p>
      <w:pPr>
        <w:pStyle w:val="Normal"/>
        <w:widowControl w:val="false"/>
        <w:autoSpaceDE w:val="false"/>
        <w:ind w:firstLine="567"/>
        <w:jc w:val="both"/>
        <w:rPr/>
      </w:pPr>
      <w:r>
        <w:rPr>
          <w:szCs w:val="20"/>
        </w:rPr>
        <w:t>Считается, что пары (дымы) от этого центра идут вверх на Север, а осадок — вниз, на юг. Потом Север смешивается с Югом и появля&gt; ется Восток. Потом Восток дает импульс вращательной траектории, последующей онтологически за ортогональным жестом распадения полюса на Север и Юг. В результате кругового скитания жизненный ком распадается. Это — Запад. Но отходы жизни, имманентные ре</w:t>
        <w:softHyphen/>
        <w:t>зультаты конца не совпадают с плотско-духовными предопределен-ностями Севера и Юга. Так осуществляется полный безвозвратный онтологический процесс по ту сторону атомарных иллюзий. Персона-</w:t>
      </w:r>
      <w:r>
        <w:rPr/>
        <w:t xml:space="preserve"> </w:t>
      </w:r>
      <w:r>
        <w:rPr>
          <w:szCs w:val="20"/>
        </w:rPr>
        <w:t>маска, вещь или форма проходят по градусам бытия, говоря о себе на разных стадиях по-разному. Потом временная неделимость развеива</w:t>
        <w:softHyphen/>
        <w:t>ется, а имена остаются. В пространственной парадигме все это, на самом деле, не повторяется, но есть одно и то же. Онтологическим и смысловым образом. Неважно, что мнят об этом подпадающие под гипноз мельтешений туманных разнообразий существа, капельки влаж</w:t>
        <w:softHyphen/>
        <w:t>ного бытия. Все это пребывает неизменным.</w:t>
      </w:r>
    </w:p>
    <w:p>
      <w:pPr>
        <w:pStyle w:val="Normal"/>
        <w:widowControl w:val="false"/>
        <w:autoSpaceDE w:val="false"/>
        <w:ind w:firstLine="567"/>
        <w:jc w:val="both"/>
        <w:rPr>
          <w:szCs w:val="20"/>
        </w:rPr>
      </w:pPr>
      <w:r>
        <w:rPr>
          <w:szCs w:val="20"/>
        </w:rPr>
        <w:t>Необратимость "западного изгнания" (Сохраварди) помимо указа</w:t>
        <w:softHyphen/>
        <w:t>ния на ограниченность онтологии — вывод самого Запада — или утверждения перманентности пространства, где просто нет никаких перемещений (аксиома Востока), может иметь и третий смысл.</w:t>
      </w:r>
    </w:p>
    <w:p>
      <w:pPr>
        <w:pStyle w:val="Normal"/>
        <w:widowControl w:val="false"/>
        <w:autoSpaceDE w:val="false"/>
        <w:ind w:firstLine="567"/>
        <w:jc w:val="both"/>
        <w:rPr>
          <w:szCs w:val="20"/>
        </w:rPr>
      </w:pPr>
      <w:r>
        <w:rPr>
          <w:szCs w:val="20"/>
        </w:rPr>
        <w:t>Это — путь "войны Иеговы", кираса Востока. Раскол в последних толщах, взятый на щит.</w:t>
      </w:r>
    </w:p>
    <w:p>
      <w:pPr>
        <w:pStyle w:val="Normal"/>
        <w:widowControl w:val="false"/>
        <w:autoSpaceDE w:val="false"/>
        <w:ind w:firstLine="567"/>
        <w:jc w:val="both"/>
        <w:rPr>
          <w:szCs w:val="20"/>
        </w:rPr>
      </w:pPr>
      <w:r>
        <w:rPr>
          <w:szCs w:val="20"/>
        </w:rPr>
        <w:t>Сказать об этом невозможно, поскольку это еще не стало фактом. Более того, это может и не стать фактом, так как выходит за рамки даже пространственной парадигмы.</w:t>
      </w:r>
    </w:p>
    <w:p>
      <w:pPr>
        <w:pStyle w:val="Normal"/>
        <w:widowControl w:val="false"/>
        <w:autoSpaceDE w:val="false"/>
        <w:ind w:firstLine="567"/>
        <w:jc w:val="both"/>
        <w:rPr>
          <w:szCs w:val="20"/>
        </w:rPr>
      </w:pPr>
      <w:r>
        <w:rPr>
          <w:szCs w:val="20"/>
        </w:rPr>
        <w:t>Есть ли что-то за пределом бытия?</w:t>
      </w:r>
    </w:p>
    <w:p>
      <w:pPr>
        <w:pStyle w:val="Normal"/>
        <w:widowControl w:val="false"/>
        <w:autoSpaceDE w:val="false"/>
        <w:ind w:firstLine="567"/>
        <w:jc w:val="both"/>
        <w:rPr>
          <w:szCs w:val="20"/>
        </w:rPr>
      </w:pPr>
      <w:r>
        <w:rPr>
          <w:szCs w:val="20"/>
        </w:rPr>
        <w:t>И не это ли гипотетическое "что-то" навлекло на нас чуму Запада, горячечный недуг картезианства, чтобы косвенно указать на перспек</w:t>
        <w:softHyphen/>
        <w:t>тивы еще более далекие, опасные и глубинные, нежели пропитанный Страхом Божьим торжественный строй неподвижной пространствен</w:t>
        <w:softHyphen/>
        <w:t>ной Вселенной?</w:t>
      </w:r>
    </w:p>
    <w:p>
      <w:pPr>
        <w:pStyle w:val="Normal"/>
        <w:widowControl w:val="false"/>
        <w:autoSpaceDE w:val="false"/>
        <w:ind w:firstLine="567"/>
        <w:jc w:val="both"/>
        <w:rPr>
          <w:lang w:val="en-US"/>
        </w:rPr>
      </w:pPr>
      <w:r>
        <w:rPr>
          <w:szCs w:val="20"/>
          <w:lang w:val="en-US"/>
        </w:rPr>
        <w:t>Au-dela de la Lumiere primordiale de 1'Orient des choses et des etres...</w:t>
      </w:r>
    </w:p>
    <w:p>
      <w:pPr>
        <w:pStyle w:val="Normal"/>
        <w:widowControl w:val="false"/>
        <w:autoSpaceDE w:val="false"/>
        <w:ind w:firstLine="567"/>
        <w:jc w:val="both"/>
        <w:rPr>
          <w:lang w:val="en-US"/>
        </w:rPr>
      </w:pPr>
      <w:r>
        <w:rPr>
          <w:szCs w:val="20"/>
        </w:rPr>
        <w:t>И</w:t>
      </w:r>
      <w:r>
        <w:rPr>
          <w:szCs w:val="20"/>
          <w:lang w:val="en-US"/>
        </w:rPr>
        <w:t xml:space="preserve"> </w:t>
      </w:r>
      <w:r>
        <w:rPr>
          <w:szCs w:val="20"/>
        </w:rPr>
        <w:t>еще</w:t>
      </w:r>
      <w:r>
        <w:rPr>
          <w:szCs w:val="20"/>
          <w:lang w:val="en-US"/>
        </w:rPr>
        <w:t xml:space="preserve"> </w:t>
      </w:r>
      <w:r>
        <w:rPr>
          <w:szCs w:val="20"/>
        </w:rPr>
        <w:t>более</w:t>
      </w:r>
      <w:r>
        <w:rPr>
          <w:szCs w:val="20"/>
          <w:lang w:val="en-US"/>
        </w:rPr>
        <w:t xml:space="preserve"> </w:t>
      </w:r>
      <w:r>
        <w:rPr>
          <w:szCs w:val="20"/>
        </w:rPr>
        <w:t>дерзко</w:t>
      </w:r>
      <w:r>
        <w:rPr>
          <w:szCs w:val="20"/>
          <w:lang w:val="en-US"/>
        </w:rPr>
        <w:t>: Jenseits des Nordens, des Eises, des heute (</w:t>
      </w:r>
      <w:r>
        <w:rPr>
          <w:szCs w:val="20"/>
        </w:rPr>
        <w:t>Ницше</w:t>
      </w:r>
      <w:r>
        <w:rPr>
          <w:szCs w:val="20"/>
          <w:lang w:val="en-US"/>
        </w:rPr>
        <w:t>)...</w:t>
      </w:r>
    </w:p>
    <w:p>
      <w:pPr>
        <w:pStyle w:val="Heading1"/>
        <w:rPr/>
      </w:pPr>
      <w:r>
        <w:rPr/>
        <w:t xml:space="preserve">Часть </w:t>
      </w:r>
      <w:r>
        <w:rPr>
          <w:lang w:val="en-US"/>
        </w:rPr>
        <w:t>II</w:t>
      </w:r>
    </w:p>
    <w:p>
      <w:pPr>
        <w:pStyle w:val="Heading1"/>
        <w:rPr/>
      </w:pPr>
      <w:r>
        <w:rPr/>
        <w:t>МОСКВА КАК ИДЕЯ</w:t>
      </w:r>
    </w:p>
    <w:p>
      <w:pPr>
        <w:pStyle w:val="Heading1"/>
        <w:rPr/>
      </w:pPr>
      <w:r>
        <w:rPr/>
        <w:t>Глава 1</w:t>
      </w:r>
    </w:p>
    <w:p>
      <w:pPr>
        <w:pStyle w:val="Heading1"/>
        <w:rPr/>
      </w:pPr>
      <w:r>
        <w:rPr/>
        <w:t>Москва как идея</w:t>
      </w:r>
    </w:p>
    <w:p>
      <w:pPr>
        <w:pStyle w:val="Heading2"/>
        <w:rPr/>
      </w:pPr>
      <w:r>
        <w:rPr/>
        <w:t>1.1 Религиозное значение Москвы</w:t>
      </w:r>
    </w:p>
    <w:p>
      <w:pPr>
        <w:pStyle w:val="Normal"/>
        <w:widowControl w:val="false"/>
        <w:autoSpaceDE w:val="false"/>
        <w:ind w:firstLine="567"/>
        <w:jc w:val="both"/>
        <w:rPr>
          <w:szCs w:val="20"/>
        </w:rPr>
      </w:pPr>
      <w:r>
        <w:rPr>
          <w:szCs w:val="20"/>
        </w:rPr>
        <w:t>Москва является не просто великим городом, не просто великой столицей, не просто символом гигантской Империи. Москва — базо</w:t>
        <w:softHyphen/>
        <w:t>вое понятие богословия и геополитики.</w:t>
      </w:r>
    </w:p>
    <w:p>
      <w:pPr>
        <w:pStyle w:val="Normal"/>
        <w:widowControl w:val="false"/>
        <w:autoSpaceDE w:val="false"/>
        <w:ind w:firstLine="567"/>
        <w:jc w:val="both"/>
        <w:rPr>
          <w:szCs w:val="20"/>
        </w:rPr>
      </w:pPr>
      <w:r>
        <w:rPr>
          <w:szCs w:val="20"/>
        </w:rPr>
        <w:t>Москва названа "Третьим Римом" не просто как метафора или самопотворство узко национальной гордости. Все гораздо, гораздо глубже. В Православии существует особое учение о "трех Римах". Первым являлся имперский Рим до Христа — тот самый, на террито</w:t>
        <w:softHyphen/>
        <w:t>рии которого Сын Божий сошел на землю. Этот Рим был универсаль</w:t>
        <w:softHyphen/>
        <w:t>ной реальностыо, объединявшей в цивилизационное единство гигантс</w:t>
        <w:softHyphen/>
        <w:t>кие пространства, многочисленные народы и культуры.</w:t>
      </w:r>
    </w:p>
    <w:p>
      <w:pPr>
        <w:pStyle w:val="Normal"/>
        <w:widowControl w:val="false"/>
        <w:autoSpaceDE w:val="false"/>
        <w:ind w:firstLine="567"/>
        <w:jc w:val="both"/>
        <w:rPr>
          <w:szCs w:val="20"/>
        </w:rPr>
      </w:pPr>
      <w:r>
        <w:rPr>
          <w:szCs w:val="20"/>
        </w:rPr>
        <w:t>Второй Рим, Новый Рим — Константинополь, столица Римской Империи, принявшей благодать святого крещения. Отныне римская Империя приобрела сугубо церковный, глубоко христианский смысл.</w:t>
      </w:r>
    </w:p>
    <w:p>
      <w:pPr>
        <w:pStyle w:val="Normal"/>
        <w:widowControl w:val="false"/>
        <w:autoSpaceDE w:val="false"/>
        <w:ind w:firstLine="567"/>
        <w:jc w:val="both"/>
        <w:rPr>
          <w:szCs w:val="20"/>
        </w:rPr>
      </w:pPr>
      <w:r>
        <w:rPr>
          <w:szCs w:val="20"/>
        </w:rPr>
        <w:t>Православный Император, василевс, как глава Империи, был отожде</w:t>
        <w:softHyphen/>
        <w:t>ствлен с загадочным персонажем из 2-го послания св. Апостола Пав</w:t>
        <w:softHyphen/>
        <w:t>ла к Фессолоникийцам — "держащим", "катехоном", — который дол</w:t>
        <w:softHyphen/>
        <w:t>жен препятствовать в конце времен "приходу сыну погибели".</w:t>
      </w:r>
    </w:p>
    <w:p>
      <w:pPr>
        <w:pStyle w:val="Normal"/>
        <w:widowControl w:val="false"/>
        <w:autoSpaceDE w:val="false"/>
        <w:ind w:firstLine="567"/>
        <w:jc w:val="both"/>
        <w:rPr>
          <w:szCs w:val="20"/>
        </w:rPr>
      </w:pPr>
      <w:r>
        <w:rPr>
          <w:szCs w:val="20"/>
        </w:rPr>
        <w:t>Приход Христа — центральное событие мировой истории. Все, что предшествовало ему, было предзнаменованием. То, что за ним последовало, было универсализацией Благой Вести. И центром исто</w:t>
        <w:softHyphen/>
        <w:t>рии в христианскую эпоху, в православном понимании, был именно Рим, Новый Рим, Константинополь и его глава — православный васи</w:t>
        <w:softHyphen/>
        <w:t>левс.</w:t>
      </w:r>
    </w:p>
    <w:p>
      <w:pPr>
        <w:pStyle w:val="Normal"/>
        <w:widowControl w:val="false"/>
        <w:autoSpaceDE w:val="false"/>
        <w:ind w:firstLine="567"/>
        <w:jc w:val="both"/>
        <w:rPr>
          <w:szCs w:val="20"/>
        </w:rPr>
      </w:pPr>
      <w:r>
        <w:rPr>
          <w:szCs w:val="20"/>
        </w:rPr>
        <w:t>Иными словами, после Константина Новый Рим (Второй Рим) был истинным субъектом истории, рычагом таинственного домостроитель</w:t>
        <w:softHyphen/>
        <w:t>ства Спасения и Обожения экумены.</w:t>
      </w:r>
    </w:p>
    <w:p>
      <w:pPr>
        <w:pStyle w:val="Normal"/>
        <w:widowControl w:val="false"/>
        <w:autoSpaceDE w:val="false"/>
        <w:ind w:firstLine="567"/>
        <w:jc w:val="both"/>
        <w:rPr>
          <w:szCs w:val="20"/>
        </w:rPr>
      </w:pPr>
      <w:r>
        <w:rPr>
          <w:szCs w:val="20"/>
        </w:rPr>
        <w:t>Еретический Запад во главе с германскими королями-узурпаторами и обмирщвленным католическим клиром отпал от Рима, а значит, отпал от Церкви. Ватикан был анти-Римом, отрицал православное значение "катехона"-василевса, неправомочно утверждал тотальность папской власти.</w:t>
      </w:r>
    </w:p>
    <w:p>
      <w:pPr>
        <w:pStyle w:val="Normal"/>
        <w:widowControl w:val="false"/>
        <w:autoSpaceDE w:val="false"/>
        <w:ind w:firstLine="567"/>
        <w:jc w:val="both"/>
        <w:rPr>
          <w:szCs w:val="20"/>
        </w:rPr>
      </w:pPr>
      <w:r>
        <w:rPr>
          <w:szCs w:val="20"/>
        </w:rPr>
        <w:t>После раскола Церквей на Западную (католическую) и Восточную (Православную) единственным хранителем истинного христианства остался Новый Рим, Византия, католики же пали в бездну отступни</w:t>
        <w:softHyphen/>
        <w:t>чества. От них "катехон" был изъят.</w:t>
      </w:r>
    </w:p>
    <w:p>
      <w:pPr>
        <w:pStyle w:val="Normal"/>
        <w:widowControl w:val="false"/>
        <w:autoSpaceDE w:val="false"/>
        <w:ind w:firstLine="567"/>
        <w:jc w:val="both"/>
        <w:rPr>
          <w:szCs w:val="20"/>
        </w:rPr>
      </w:pPr>
      <w:r>
        <w:rPr>
          <w:szCs w:val="20"/>
        </w:rPr>
        <w:t>Но и Второй Рим обречен был на падение. Когда поколебался в вере и попытался прибегнуть к военной помощи Запада против тур-ков, даже ценой отказа от твердого стояния в православной истине и принятия Флорентийской Унии. Но это его не спасло, может быть, напротив, окончательно погубило.</w:t>
      </w:r>
    </w:p>
    <w:p>
      <w:pPr>
        <w:pStyle w:val="Normal"/>
        <w:widowControl w:val="false"/>
        <w:autoSpaceDE w:val="false"/>
        <w:ind w:firstLine="567"/>
        <w:jc w:val="both"/>
        <w:rPr>
          <w:szCs w:val="20"/>
        </w:rPr>
      </w:pPr>
      <w:r>
        <w:rPr>
          <w:szCs w:val="20"/>
        </w:rPr>
        <w:t>И тогда, казалось, нет больше места "катехону", "держащему", двери для прихода "сына погибели" открыты.</w:t>
      </w:r>
    </w:p>
    <w:p>
      <w:pPr>
        <w:pStyle w:val="Normal"/>
        <w:widowControl w:val="false"/>
        <w:autoSpaceDE w:val="false"/>
        <w:ind w:firstLine="567"/>
        <w:jc w:val="both"/>
        <w:rPr>
          <w:szCs w:val="20"/>
        </w:rPr>
      </w:pPr>
      <w:r>
        <w:rPr>
          <w:szCs w:val="20"/>
        </w:rPr>
        <w:t>Но в северном царстве, во снежных и диких землях, населенных странным, задумчивым, созерцательным, погруженным в стихию сво</w:t>
        <w:softHyphen/>
        <w:t>ей тайной миссии народом, все вещи остались такими, будто страшно</w:t>
        <w:softHyphen/>
        <w:t>го события — "удаления держащего" — не произошло. Как рай был избавлен от декаданса грехопадения всех остальных мест земли, Русь оказалась единственной страной, где чудесно сохранились пропорции и нормы подлинного христианства.</w:t>
      </w:r>
    </w:p>
    <w:p>
      <w:pPr>
        <w:pStyle w:val="Normal"/>
        <w:widowControl w:val="false"/>
        <w:autoSpaceDE w:val="false"/>
        <w:ind w:firstLine="567"/>
        <w:jc w:val="both"/>
        <w:rPr>
          <w:szCs w:val="20"/>
        </w:rPr>
      </w:pPr>
      <w:r>
        <w:rPr>
          <w:szCs w:val="20"/>
        </w:rPr>
        <w:t>Итак, вечный город переместился на Север, в Москву. Москва отныне приняла эстафету субъекта истории. Позже было установлено на Руси Патриаршество, в полной мере утверждена "симфония влас</w:t>
        <w:softHyphen/>
        <w:t>тей". Москва стала синонимом Православия в поствизантийскую эру.</w:t>
      </w:r>
    </w:p>
    <w:p>
      <w:pPr>
        <w:pStyle w:val="Normal"/>
        <w:widowControl w:val="false"/>
        <w:autoSpaceDE w:val="false"/>
        <w:ind w:firstLine="567"/>
        <w:jc w:val="both"/>
        <w:rPr>
          <w:szCs w:val="20"/>
        </w:rPr>
      </w:pPr>
      <w:r>
        <w:rPr>
          <w:szCs w:val="20"/>
        </w:rPr>
        <w:t>Последним оплотом Спасения, ковчегом истины, Новым Израилем.</w:t>
      </w:r>
    </w:p>
    <w:p>
      <w:pPr>
        <w:pStyle w:val="Normal"/>
        <w:widowControl w:val="false"/>
        <w:autoSpaceDE w:val="false"/>
        <w:ind w:firstLine="567"/>
        <w:jc w:val="both"/>
        <w:rPr>
          <w:szCs w:val="20"/>
        </w:rPr>
      </w:pPr>
      <w:r>
        <w:rPr>
          <w:szCs w:val="20"/>
        </w:rPr>
        <w:t>Москва — это печать богоносности русского народа.</w:t>
      </w:r>
    </w:p>
    <w:p>
      <w:pPr>
        <w:pStyle w:val="Normal"/>
        <w:widowControl w:val="false"/>
        <w:autoSpaceDE w:val="false"/>
        <w:ind w:firstLine="567"/>
        <w:jc w:val="both"/>
        <w:rPr>
          <w:szCs w:val="20"/>
        </w:rPr>
      </w:pPr>
      <w:r>
        <w:rPr>
          <w:szCs w:val="20"/>
        </w:rPr>
        <w:t>Этот город вошел в духовную историю последним. Третий Рим, "четвертому не быти".</w:t>
      </w:r>
    </w:p>
    <w:p>
      <w:pPr>
        <w:pStyle w:val="Normal"/>
        <w:widowControl w:val="false"/>
        <w:autoSpaceDE w:val="false"/>
        <w:ind w:firstLine="567"/>
        <w:jc w:val="both"/>
        <w:rPr>
          <w:szCs w:val="20"/>
        </w:rPr>
      </w:pPr>
      <w:r>
        <w:rPr>
          <w:szCs w:val="20"/>
        </w:rPr>
        <w:t>Но последние станут первыми, значит Москва — самая богоизб</w:t>
        <w:softHyphen/>
        <w:t>ранная точка земли. А так как именно нашу человеческую землю Спаситель избрал местом Воплощения, значит место это — централь</w:t>
        <w:softHyphen/>
        <w:t>но во всей Вселенной.</w:t>
      </w:r>
    </w:p>
    <w:p>
      <w:pPr>
        <w:pStyle w:val="Normal"/>
        <w:widowControl w:val="false"/>
        <w:autoSpaceDE w:val="false"/>
        <w:ind w:firstLine="567"/>
        <w:jc w:val="both"/>
        <w:rPr>
          <w:szCs w:val="20"/>
        </w:rPr>
      </w:pPr>
      <w:r>
        <w:rPr>
          <w:szCs w:val="20"/>
        </w:rPr>
        <w:t>Москва — истина, жизнь, путь, благо. Москва — абсолют.</w:t>
      </w:r>
    </w:p>
    <w:p>
      <w:pPr>
        <w:pStyle w:val="Normal"/>
        <w:widowControl w:val="false"/>
        <w:autoSpaceDE w:val="false"/>
        <w:ind w:firstLine="567"/>
        <w:jc w:val="both"/>
        <w:rPr>
          <w:szCs w:val="20"/>
        </w:rPr>
      </w:pPr>
      <w:r>
        <w:rPr>
          <w:szCs w:val="20"/>
        </w:rPr>
        <w:t>Тень антихриста пыталась сломить и этот последний оплот Благой Вести. Двести лет петербургской, романовской России — период "мер</w:t>
        <w:softHyphen/>
        <w:t>зости запустения". Нет Патриарха, нет полноценной симфонической монархии, нет Москвы как столицы. Все сходится.</w:t>
      </w:r>
    </w:p>
    <w:p>
      <w:pPr>
        <w:pStyle w:val="Normal"/>
        <w:widowControl w:val="false"/>
        <w:autoSpaceDE w:val="false"/>
        <w:ind w:firstLine="567"/>
        <w:jc w:val="both"/>
        <w:rPr>
          <w:szCs w:val="20"/>
        </w:rPr>
      </w:pPr>
      <w:r>
        <w:rPr>
          <w:szCs w:val="20"/>
        </w:rPr>
        <w:t>И лишь в 1917 странные разномастные одержимые личности — большевики — как высший парадокс, как странная сотериологичес-кая энигма ставят вещи на свои места. В этот период, несмотря на откровенные антицерковные гонения, восстановлено Русское Патри</w:t>
        <w:softHyphen/>
        <w:t>аршество, упразднена предательская династия, и самое главное: Моск</w:t>
        <w:softHyphen/>
        <w:t>ва — снова столица, снова Третий Рим.</w:t>
      </w:r>
    </w:p>
    <w:p>
      <w:pPr>
        <w:pStyle w:val="Normal"/>
        <w:widowControl w:val="false"/>
        <w:autoSpaceDE w:val="false"/>
        <w:ind w:firstLine="567"/>
        <w:jc w:val="both"/>
        <w:rPr>
          <w:szCs w:val="20"/>
        </w:rPr>
      </w:pPr>
      <w:r>
        <w:rPr>
          <w:szCs w:val="20"/>
        </w:rPr>
        <w:t>Тем временем в резиденции московских (!) царей чудесно обнару</w:t>
        <w:softHyphen/>
        <w:t>жена икона "Державная". На ней — Царица Небесная на троне, как властительница России, как самодержица Третьего Рима, святого го</w:t>
        <w:softHyphen/>
        <w:t>рода Москвы, прекрасней и трагичней которого нет, не было и не будет во Вселенной.</w:t>
      </w:r>
    </w:p>
    <w:p>
      <w:pPr>
        <w:pStyle w:val="Heading2"/>
        <w:rPr/>
      </w:pPr>
      <w:r>
        <w:rPr/>
        <w:t>1.2 Геополитическая миссия Москвы</w:t>
      </w:r>
    </w:p>
    <w:p>
      <w:pPr>
        <w:pStyle w:val="Normal"/>
        <w:widowControl w:val="false"/>
        <w:autoSpaceDE w:val="false"/>
        <w:ind w:firstLine="567"/>
        <w:jc w:val="both"/>
        <w:rPr>
          <w:szCs w:val="20"/>
        </w:rPr>
      </w:pPr>
      <w:r>
        <w:rPr>
          <w:szCs w:val="20"/>
        </w:rPr>
        <w:t>Являясь центром богословской христианской доктрины, связанной с тайной судеб всего человечества, с мистерией Спасения, Москва является осью и более приземленной, чисто геополитической реаль</w:t>
        <w:softHyphen/>
        <w:t>ности.</w:t>
      </w:r>
    </w:p>
    <w:p>
      <w:pPr>
        <w:pStyle w:val="Normal"/>
        <w:widowControl w:val="false"/>
        <w:autoSpaceDE w:val="false"/>
        <w:ind w:firstLine="567"/>
        <w:jc w:val="both"/>
        <w:rPr>
          <w:szCs w:val="20"/>
        </w:rPr>
      </w:pPr>
      <w:r>
        <w:rPr>
          <w:szCs w:val="20"/>
        </w:rPr>
        <w:t>Если в основе христианского видения истории лежит битва между верными Христу, между Церковью Христовой и миром апостасии, ре</w:t>
        <w:softHyphen/>
        <w:t>альностью антихриста, "сына погибели", то в геополитике основная драма разворачивается в противостоянии двух лагерей — Суши и Моря, теллурократии и талассократии.</w:t>
      </w:r>
    </w:p>
    <w:p>
      <w:pPr>
        <w:pStyle w:val="Normal"/>
        <w:widowControl w:val="false"/>
        <w:autoSpaceDE w:val="false"/>
        <w:ind w:firstLine="567"/>
        <w:jc w:val="both"/>
        <w:rPr/>
      </w:pPr>
      <w:r>
        <w:rPr>
          <w:szCs w:val="20"/>
        </w:rPr>
        <w:t>Мир Моря, начиная с Карфагена и кончая современными США,</w:t>
      </w:r>
      <w:r>
        <w:rPr/>
        <w:t xml:space="preserve"> </w:t>
      </w:r>
      <w:r>
        <w:rPr>
          <w:szCs w:val="20"/>
        </w:rPr>
        <w:t>воплощает в себе полюс торгового строя, "рыночной цивилизации". Это — путь Запада, путь технологического развития, индивидуализ</w:t>
        <w:softHyphen/>
        <w:t>ма, либерализма. В нем доминирует динамика и подвижность, что способствует модернизации и прогрессу в материальной сфере. Циви</w:t>
        <w:softHyphen/>
        <w:t>лизация Моря получила в последние века также название "атлантиз-ма", так как мало-помалу основной оплот ее вплоть до возвышения смещался в сторону Атлантического океана (США). Современный Се</w:t>
        <w:softHyphen/>
        <w:t>веро-Атлантический альянс является стратегическим выражением этой цивилизационной модели.</w:t>
      </w:r>
    </w:p>
    <w:p>
      <w:pPr>
        <w:pStyle w:val="Normal"/>
        <w:widowControl w:val="false"/>
        <w:autoSpaceDE w:val="false"/>
        <w:ind w:firstLine="567"/>
        <w:jc w:val="both"/>
        <w:rPr>
          <w:szCs w:val="20"/>
        </w:rPr>
      </w:pPr>
      <w:r>
        <w:rPr>
          <w:szCs w:val="20"/>
        </w:rPr>
        <w:t>Ему противостоит мир Суши, мир Традиции. Это — "героическая цивилизация", реальность верности древним устоям. Здесь прогресс осуществляется не столько в материальной сфере, сколько в сфере духа, моральное доминирует над физическим, честь над выгодой. От Древнего Рима через Византию тянется геополитическая история Суши к Восточному блоку, противостоявшему Западу в период "холодной войны". Цивилизация Суши — Евразия, континентальные просторы. В центре этого евразийского пространства — Россия, названная круп</w:t>
        <w:softHyphen/>
        <w:t>нейшим английским геополитиком, одним из отцов-основателей этой дисциплины, "срединной землею". И снова в центре России — Моск</w:t>
        <w:softHyphen/>
        <w:t>ва. Как резюме всех сухопутных пространств, как синоним цивилиза</w:t>
        <w:softHyphen/>
        <w:t>ции Суши.</w:t>
      </w:r>
    </w:p>
    <w:p>
      <w:pPr>
        <w:pStyle w:val="Normal"/>
        <w:widowControl w:val="false"/>
        <w:autoSpaceDE w:val="false"/>
        <w:ind w:firstLine="567"/>
        <w:jc w:val="both"/>
        <w:rPr>
          <w:szCs w:val="20"/>
        </w:rPr>
      </w:pPr>
      <w:r>
        <w:rPr>
          <w:szCs w:val="20"/>
        </w:rPr>
        <w:t>Макиндер писал: "Тот, кто контролирует Евразию, контролирует весь мир". На этом основана долговременная геополитическая "стра</w:t>
        <w:softHyphen/>
        <w:t>тегия анаконды", которую на протяжении веков англосаксы, атланти-сты, реализуют внутри континентальных просторов. Это все время продолжающаяся "битва за Москву".</w:t>
      </w:r>
    </w:p>
    <w:p>
      <w:pPr>
        <w:pStyle w:val="Normal"/>
        <w:widowControl w:val="false"/>
        <w:autoSpaceDE w:val="false"/>
        <w:ind w:firstLine="567"/>
        <w:jc w:val="both"/>
        <w:rPr>
          <w:szCs w:val="20"/>
        </w:rPr>
      </w:pPr>
      <w:r>
        <w:rPr>
          <w:szCs w:val="20"/>
        </w:rPr>
        <w:t>Москва — столица цивилизации Суши. Расположенная в глубине континента, вдали от портов и морей, она представляет собой конти</w:t>
        <w:softHyphen/>
        <w:t>нентальную столицу, объединяющую в себе пространственные массы евразийского Востока и технологическую динамику евразийского За-пада.</w:t>
      </w:r>
    </w:p>
    <w:p>
      <w:pPr>
        <w:pStyle w:val="Normal"/>
        <w:widowControl w:val="false"/>
        <w:autoSpaceDE w:val="false"/>
        <w:ind w:firstLine="567"/>
        <w:jc w:val="both"/>
        <w:rPr>
          <w:szCs w:val="20"/>
        </w:rPr>
      </w:pPr>
      <w:r>
        <w:rPr>
          <w:szCs w:val="20"/>
        </w:rPr>
        <w:t>С Запада сюда рвались атлантисты под разными флагами и в ные времена: от поляков, Наполеона до Гитлера. И всякий раз окку</w:t>
        <w:softHyphen/>
        <w:t>панты Запада были отброшены континентальной мощью назад, к атлантическим берегам.</w:t>
      </w:r>
    </w:p>
    <w:p>
      <w:pPr>
        <w:pStyle w:val="Normal"/>
        <w:widowControl w:val="false"/>
        <w:autoSpaceDE w:val="false"/>
        <w:ind w:firstLine="567"/>
        <w:jc w:val="both"/>
        <w:rPr>
          <w:szCs w:val="20"/>
        </w:rPr>
      </w:pPr>
      <w:r>
        <w:rPr>
          <w:szCs w:val="20"/>
        </w:rPr>
        <w:t>Москва — ось евразийского блока, сердце "сердцевинной земли".</w:t>
      </w:r>
    </w:p>
    <w:p>
      <w:pPr>
        <w:pStyle w:val="Heading2"/>
        <w:rPr/>
      </w:pPr>
      <w:r>
        <w:rPr/>
        <w:t>1.3 Московское царство</w:t>
      </w:r>
    </w:p>
    <w:p>
      <w:pPr>
        <w:pStyle w:val="Normal"/>
        <w:widowControl w:val="false"/>
        <w:autoSpaceDE w:val="false"/>
        <w:ind w:firstLine="567"/>
        <w:jc w:val="both"/>
        <w:rPr/>
      </w:pPr>
      <w:r>
        <w:rPr>
          <w:szCs w:val="20"/>
        </w:rPr>
        <w:t xml:space="preserve">Разные исторические школы </w:t>
      </w:r>
      <w:r>
        <w:rPr>
          <w:szCs w:val="20"/>
          <w:lang w:val="en-US"/>
        </w:rPr>
        <w:t>no</w:t>
      </w:r>
      <w:r>
        <w:rPr>
          <w:szCs w:val="20"/>
        </w:rPr>
        <w:t>-разному определяют источник рус</w:t>
        <w:softHyphen/>
        <w:t>ской государственности. Большинство склоняется к тому, что цент</w:t>
        <w:softHyphen/>
        <w:t>ральным периодом государственной истории является Московское цар</w:t>
        <w:softHyphen/>
        <w:t xml:space="preserve">ство или так называемый "московский период", длившийся с </w:t>
      </w:r>
      <w:r>
        <w:rPr>
          <w:szCs w:val="20"/>
          <w:lang w:val="en-US"/>
        </w:rPr>
        <w:t>XV</w:t>
      </w:r>
      <w:r>
        <w:rPr>
          <w:szCs w:val="20"/>
        </w:rPr>
        <w:t xml:space="preserve"> по </w:t>
      </w:r>
      <w:r>
        <w:rPr>
          <w:szCs w:val="20"/>
          <w:lang w:val="en-US"/>
        </w:rPr>
        <w:t>XVIII</w:t>
      </w:r>
      <w:r>
        <w:rPr>
          <w:szCs w:val="20"/>
        </w:rPr>
        <w:t xml:space="preserve"> века, т.е. с рсвобождения от татар до Петра Первого. Именно в это время сформировались основные черты великоросского народа и его государственных и социальных институтов. Подробнее и объемнее других историков этот процесс показал великий русский ученый Лев Гумилев, подчеркнувший, вслед за русскими евразийцами, радикаль</w:t>
        <w:softHyphen/>
        <w:t>ное отличие Московской Руси в этическом, этническом и культурно-социальном плане как от остальных славянских образований, так и от Киевской Руси, которая оставалась обычным провинциальным восточ</w:t>
        <w:softHyphen/>
        <w:t>но-европейским государством без каких-то особых евразийских геопо</w:t>
        <w:softHyphen/>
        <w:t>литических черт.</w:t>
      </w:r>
    </w:p>
    <w:p>
      <w:pPr>
        <w:pStyle w:val="Normal"/>
        <w:widowControl w:val="false"/>
        <w:autoSpaceDE w:val="false"/>
        <w:ind w:firstLine="567"/>
        <w:jc w:val="both"/>
        <w:rPr>
          <w:szCs w:val="20"/>
        </w:rPr>
      </w:pPr>
      <w:r>
        <w:rPr>
          <w:szCs w:val="20"/>
        </w:rPr>
        <w:t>Собственно Русь как уникальное евразийское образование, при</w:t>
        <w:softHyphen/>
        <w:t>нявшее на себя географическую и политическую миссию Чингисхана и призванное объединить под своим контролем континентальные земли (и культуры) Востока и Запада, сложилась именно в Московский период, когда московские князья, позже цари, осознали свою ответ</w:t>
        <w:softHyphen/>
        <w:t>ственность за особый историко-культурный путь, вверенный русско</w:t>
        <w:softHyphen/>
        <w:t>му народу. На религиозном уровне это проявлялось в принятии рус</w:t>
        <w:softHyphen/>
        <w:t>скими на себя идеологии византизма, но на практике эта возвышенная идея накладывалась на модель жесткой централизованной администра</w:t>
        <w:softHyphen/>
        <w:t>тивно-хозяйственной системы татарской империи. Такое сочетание делало из провинциального государства колыбель мировой империи, из странного, затерянного в снегах и лесах, парадоксального народа — этнос, осененный вселенской миссией.</w:t>
      </w:r>
    </w:p>
    <w:p>
      <w:pPr>
        <w:pStyle w:val="Normal"/>
        <w:widowControl w:val="false"/>
        <w:autoSpaceDE w:val="false"/>
        <w:ind w:firstLine="567"/>
        <w:jc w:val="both"/>
        <w:rPr>
          <w:szCs w:val="20"/>
        </w:rPr>
      </w:pPr>
      <w:r>
        <w:rPr>
          <w:szCs w:val="20"/>
        </w:rPr>
        <w:t>В Московской идее, в концепции "Третьего Рима" (старец Фило-фей) воплотилось высшее чаяние национальной воли. Домосковский период был прелюдией к Московскому.</w:t>
      </w:r>
    </w:p>
    <w:p>
      <w:pPr>
        <w:pStyle w:val="Normal"/>
        <w:widowControl w:val="false"/>
        <w:autoSpaceDE w:val="false"/>
        <w:ind w:firstLine="567"/>
        <w:jc w:val="both"/>
        <w:rPr/>
      </w:pPr>
      <w:r>
        <w:rPr>
          <w:szCs w:val="20"/>
        </w:rPr>
        <w:t>Петербургский период, когда Романовы начиная с Петра формаль</w:t>
        <w:softHyphen/>
        <w:t>но анафематствовали "старый уклад" и "старую веру", обратились на Запад, отреклись от исполнения собственно евразийской миссии и обрекли народ на завуалированное, но от этого не менее тяжкое "ро-мано-германское иго" (по выражению кн. Н.С.Трубецкого), все же нес</w:t>
      </w:r>
      <w:r>
        <w:rPr/>
        <w:t xml:space="preserve"> </w:t>
      </w:r>
      <w:r>
        <w:rPr>
          <w:szCs w:val="20"/>
        </w:rPr>
        <w:t>в себе тенденции, заложенные в Москве. Пусть на другом уровне, но связь с колыбелью национальной государственности не порывалась никогда. Если Санкт-Петербург был воплощением российского "запад</w:t>
        <w:softHyphen/>
        <w:t>ничества", столицей, максимально приближенной к "атлантизму", то Москва оставалась символом евразийского, традиционного начала, воп</w:t>
        <w:softHyphen/>
        <w:t>лощая в себе героическое святое прошлое, верность корням, чистому истоку государственной истории.</w:t>
      </w:r>
    </w:p>
    <w:p>
      <w:pPr>
        <w:pStyle w:val="Normal"/>
        <w:widowControl w:val="false"/>
        <w:autoSpaceDE w:val="false"/>
        <w:ind w:firstLine="567"/>
        <w:jc w:val="both"/>
        <w:rPr>
          <w:szCs w:val="20"/>
        </w:rPr>
      </w:pPr>
      <w:r>
        <w:rPr>
          <w:szCs w:val="20"/>
        </w:rPr>
        <w:t>Все "модернистическое" в России связано с Санкт-Петербургом. Все традиционное — с Москвой.</w:t>
      </w:r>
    </w:p>
    <w:p>
      <w:pPr>
        <w:pStyle w:val="Normal"/>
        <w:widowControl w:val="false"/>
        <w:autoSpaceDE w:val="false"/>
        <w:ind w:firstLine="567"/>
        <w:jc w:val="both"/>
        <w:rPr>
          <w:szCs w:val="20"/>
        </w:rPr>
      </w:pPr>
      <w:r>
        <w:rPr>
          <w:szCs w:val="20"/>
        </w:rPr>
        <w:t>Три исторические столицы России символизируют три геополити</w:t>
        <w:softHyphen/>
        <w:t>ческие ориентации и одновременно три типа государственности.</w:t>
      </w:r>
    </w:p>
    <w:p>
      <w:pPr>
        <w:pStyle w:val="Normal"/>
        <w:widowControl w:val="false"/>
        <w:autoSpaceDE w:val="false"/>
        <w:ind w:firstLine="567"/>
        <w:jc w:val="both"/>
        <w:rPr>
          <w:szCs w:val="20"/>
        </w:rPr>
      </w:pPr>
      <w:r>
        <w:rPr>
          <w:szCs w:val="20"/>
        </w:rPr>
        <w:t>Киев — этническая, восточнославянская линия. В пределе, она тяготеет к тому, чтобы стать культурно-политической провинцией Европы. Будучи православной, Киевская Русь входила в православный мир, но не была и не могла быть мощным самостоятельным право</w:t>
        <w:softHyphen/>
        <w:t>славным государством с особой национальной идеей и со специфичес</w:t>
        <w:softHyphen/>
        <w:t>ким социальным устройством.</w:t>
      </w:r>
    </w:p>
    <w:p>
      <w:pPr>
        <w:pStyle w:val="Normal"/>
        <w:widowControl w:val="false"/>
        <w:autoSpaceDE w:val="false"/>
        <w:ind w:firstLine="567"/>
        <w:jc w:val="both"/>
        <w:rPr>
          <w:szCs w:val="20"/>
        </w:rPr>
      </w:pPr>
      <w:r>
        <w:rPr>
          <w:szCs w:val="20"/>
        </w:rPr>
        <w:t>Москва — евразийская столица, символ становления русских са</w:t>
        <w:softHyphen/>
        <w:t>мими собой, обретения ими смысла своего исторического существова</w:t>
        <w:softHyphen/>
        <w:t>ния, особого уникального стиля в сочетании с задатками универсаль</w:t>
        <w:softHyphen/>
        <w:t>ной миссии как в культурном, так и в политическом, как в религиоз</w:t>
        <w:softHyphen/>
        <w:t>ном, так и в социально-этическом смыслах. Москва — самостоятель</w:t>
        <w:softHyphen/>
        <w:t>ность и законченность, обретение себя.</w:t>
      </w:r>
    </w:p>
    <w:p>
      <w:pPr>
        <w:pStyle w:val="Normal"/>
        <w:widowControl w:val="false"/>
        <w:autoSpaceDE w:val="false"/>
        <w:ind w:firstLine="567"/>
        <w:jc w:val="both"/>
        <w:rPr/>
      </w:pPr>
      <w:r>
        <w:rPr>
          <w:szCs w:val="20"/>
        </w:rPr>
        <w:t>Санкт-Петербург — столица светская, пост-московская, связанная с десакрализацией русского быта, с отказом от духовной историчес</w:t>
        <w:softHyphen/>
        <w:t>кой миссии, от уникального и универсального одновременно русского пути. Это — линия отчуждения от собственных корней и духовно-исторических традиций. Очевидно, что синодальное "петербургское" Православие имеет мало общего с истинным византизмом, на принци</w:t>
        <w:softHyphen/>
        <w:t xml:space="preserve">пах которых строилась Русская Церковь в Московский период во главе с Православным Царем и Православным Патриархом. В Санкт-Петербург же в </w:t>
      </w:r>
      <w:r>
        <w:rPr>
          <w:szCs w:val="20"/>
          <w:lang w:val="en-US"/>
        </w:rPr>
        <w:t>XVIII</w:t>
      </w:r>
      <w:r>
        <w:rPr>
          <w:szCs w:val="20"/>
        </w:rPr>
        <w:t xml:space="preserve"> веке вход людям в простом русском платье вообще был запрещен указом...</w:t>
      </w:r>
    </w:p>
    <w:p>
      <w:pPr>
        <w:pStyle w:val="Heading2"/>
        <w:rPr/>
      </w:pPr>
      <w:r>
        <w:rPr/>
        <w:t>1.4 Москва Советская</w:t>
      </w:r>
    </w:p>
    <w:p>
      <w:pPr>
        <w:pStyle w:val="Normal"/>
        <w:widowControl w:val="false"/>
        <w:autoSpaceDE w:val="false"/>
        <w:ind w:firstLine="567"/>
        <w:jc w:val="both"/>
        <w:rPr/>
      </w:pPr>
      <w:r>
        <w:rPr>
          <w:szCs w:val="20"/>
        </w:rPr>
        <w:t>Перенос большевиков столицы в Москву в высшей степени пока</w:t>
        <w:softHyphen/>
        <w:t>зателен. С геополитической, исторической и, в некотором смысле,</w:t>
      </w:r>
      <w:r>
        <w:rPr/>
        <w:t xml:space="preserve"> </w:t>
      </w:r>
      <w:r>
        <w:rPr>
          <w:szCs w:val="20"/>
        </w:rPr>
        <w:t>духовной точек зрения это было жестом, ориентированным на воз</w:t>
        <w:softHyphen/>
        <w:t>врат к евразийской ориентации. Трудно сказать, отдавали ли себе вожди коммунистов отчет в таком поступке. Но с точки зрения выс</w:t>
        <w:softHyphen/>
        <w:t>шей логики это было совершенно оправдано. При советском режиме Россия вновь противопоставляет себя Западу (хотя теперь и на осно</w:t>
        <w:softHyphen/>
        <w:t>вании сугубо идеологических предпосылок), вновь открывается к Азии, вновь вступает на путь культурной, социальной и экономической ав</w:t>
        <w:softHyphen/>
        <w:t>таркии. Можно -сколь угодно долго рассуждать о "слишком большой цене", которой было за это заплачено. Но все великое в истории делается, увы, большой кровью.</w:t>
      </w:r>
    </w:p>
    <w:p>
      <w:pPr>
        <w:pStyle w:val="Normal"/>
        <w:widowControl w:val="false"/>
        <w:autoSpaceDE w:val="false"/>
        <w:ind w:firstLine="567"/>
        <w:jc w:val="both"/>
        <w:rPr>
          <w:szCs w:val="20"/>
        </w:rPr>
      </w:pPr>
      <w:r>
        <w:rPr>
          <w:szCs w:val="20"/>
        </w:rPr>
        <w:t>Как бы то ни было, максимального пространственного объема ев</w:t>
        <w:softHyphen/>
        <w:t>разийский лагерь достигает именно при большевиках, а СССР остает</w:t>
        <w:softHyphen/>
        <w:t>ся самым выразительным примером гигантской континентальной им</w:t>
        <w:softHyphen/>
        <w:t>перии. В единый блок интегрируются различные континентальные тер</w:t>
        <w:softHyphen/>
        <w:t>ритории, евразийские этносы, культуры. Советский период представ</w:t>
        <w:softHyphen/>
        <w:t>ляет собой попытку найти новый актуальный и современный, но все же узнаваемый мессианский идеал Третьего Рима.</w:t>
      </w:r>
    </w:p>
    <w:p>
      <w:pPr>
        <w:pStyle w:val="Normal"/>
        <w:widowControl w:val="false"/>
        <w:autoSpaceDE w:val="false"/>
        <w:ind w:firstLine="567"/>
        <w:jc w:val="both"/>
        <w:rPr>
          <w:szCs w:val="20"/>
        </w:rPr>
      </w:pPr>
      <w:r>
        <w:rPr>
          <w:szCs w:val="20"/>
        </w:rPr>
        <w:t>Красная Москва становится столицей Третьего Интернационала. Третье Царство — Империя Святого Духа, Эта теория восходит к христианскому мистику Иаохиму де Флора, и еще глубже к древнему харизматическому проповеднику Монтану, который был, кстати, пер</w:t>
        <w:softHyphen/>
        <w:t>вым, кто задолго до анабаптистов и патриарха Никона начал строить в Фессалии Новый Иерусалим, земной прообраз Небесного Града.</w:t>
      </w:r>
    </w:p>
    <w:p>
      <w:pPr>
        <w:pStyle w:val="Normal"/>
        <w:widowControl w:val="false"/>
        <w:autoSpaceDE w:val="false"/>
        <w:ind w:firstLine="567"/>
        <w:jc w:val="both"/>
        <w:rPr>
          <w:szCs w:val="20"/>
        </w:rPr>
      </w:pPr>
      <w:r>
        <w:rPr>
          <w:szCs w:val="20"/>
        </w:rPr>
        <w:t>Пусть в еретической и экстремальной форме, но и большевики ясно ощущали тайное дуновение евразийской мысли, Московской Идеи в ее универсальном значении. Вместо народа и Церкви был поставлен "пролетариат", вместо "сатаны" — капитал, вместо "цивилизации Моря" — международный империализм и колониализм, э</w:t>
      </w:r>
    </w:p>
    <w:p>
      <w:pPr>
        <w:pStyle w:val="Normal"/>
        <w:widowControl w:val="false"/>
        <w:autoSpaceDE w:val="false"/>
        <w:ind w:firstLine="567"/>
        <w:jc w:val="both"/>
        <w:rPr>
          <w:szCs w:val="20"/>
        </w:rPr>
      </w:pPr>
      <w:r>
        <w:rPr>
          <w:szCs w:val="20"/>
        </w:rPr>
        <w:t>Меняется язык, меняются термины, меняются идеологии... Но суть остается прежней. Москва, столица Суши, Духа, Труда, против океа</w:t>
        <w:softHyphen/>
        <w:t>нических стратегий материи и торговых технологий.</w:t>
      </w:r>
    </w:p>
    <w:p>
      <w:pPr>
        <w:pStyle w:val="Normal"/>
        <w:widowControl w:val="false"/>
        <w:autoSpaceDE w:val="false"/>
        <w:ind w:firstLine="567"/>
        <w:jc w:val="both"/>
        <w:rPr>
          <w:szCs w:val="20"/>
        </w:rPr>
      </w:pPr>
      <w:r>
        <w:rPr>
          <w:szCs w:val="20"/>
        </w:rPr>
        <w:t>Снова Рим против Карфагена, идеал иерархии и служения против ценностей наживы, предпринимательства, "разумного эгоизма".</w:t>
      </w:r>
    </w:p>
    <w:p>
      <w:pPr>
        <w:pStyle w:val="Normal"/>
        <w:widowControl w:val="false"/>
        <w:autoSpaceDE w:val="false"/>
        <w:ind w:firstLine="567"/>
        <w:jc w:val="both"/>
        <w:rPr>
          <w:szCs w:val="20"/>
        </w:rPr>
      </w:pPr>
      <w:r>
        <w:rPr>
          <w:szCs w:val="20"/>
        </w:rPr>
        <w:t>На сей раз Москва — становится "Римом пролетарским". Но все же именно Римом. Упованием угнетенных, обездоленных, обобранных и униженных всей земли... Столицей новой империи — империи, ко</w:t>
        <w:softHyphen/>
        <w:t>торая мыслилась как наступление эры всеобщего счастья и добра...</w:t>
      </w:r>
    </w:p>
    <w:p>
      <w:pPr>
        <w:pStyle w:val="Normal"/>
        <w:widowControl w:val="false"/>
        <w:autoSpaceDE w:val="false"/>
        <w:ind w:firstLine="567"/>
        <w:jc w:val="both"/>
        <w:rPr>
          <w:szCs w:val="20"/>
        </w:rPr>
      </w:pPr>
      <w:r>
        <w:rPr>
          <w:szCs w:val="20"/>
        </w:rPr>
        <w:t>Цена, заплаченная за идеал, слишком огромна. Но дискредитирует она не сам идеал, а лишь пути его реализации. В том, что чуда не произошло, виноваты не те, кто искренне и жертвенно стремились к нему, а те, кто оказались слишком земными и обычными для высокой мечты.</w:t>
      </w:r>
    </w:p>
    <w:p>
      <w:pPr>
        <w:pStyle w:val="Heading2"/>
        <w:rPr/>
      </w:pPr>
      <w:r>
        <w:rPr/>
        <w:t>1.5 Быть или не быть...</w:t>
      </w:r>
    </w:p>
    <w:p>
      <w:pPr>
        <w:pStyle w:val="Normal"/>
        <w:widowControl w:val="false"/>
        <w:autoSpaceDE w:val="false"/>
        <w:ind w:firstLine="567"/>
        <w:jc w:val="both"/>
        <w:rPr>
          <w:szCs w:val="20"/>
        </w:rPr>
      </w:pPr>
      <w:r>
        <w:rPr>
          <w:szCs w:val="20"/>
        </w:rPr>
        <w:t>История Москвы есть история идеи. Она лежит не только в про</w:t>
        <w:softHyphen/>
        <w:t>шлом, но и простирается в будущее.</w:t>
      </w:r>
    </w:p>
    <w:p>
      <w:pPr>
        <w:pStyle w:val="Normal"/>
        <w:widowControl w:val="false"/>
        <w:autoSpaceDE w:val="false"/>
        <w:ind w:firstLine="567"/>
        <w:jc w:val="both"/>
        <w:rPr>
          <w:szCs w:val="20"/>
        </w:rPr>
      </w:pPr>
      <w:r>
        <w:rPr>
          <w:szCs w:val="20"/>
        </w:rPr>
        <w:t>Сегодня мы, безусловно, переживаем глубокий кризис государ</w:t>
        <w:softHyphen/>
        <w:t>ственной и национальной идеи, не можем нащупать правильных про</w:t>
        <w:softHyphen/>
        <w:t>порций для понимания прошлого. Отсюда растерянность в настоящем. Ощущение катастрофы, связанное с мыслью о будущем. Наше обще</w:t>
        <w:softHyphen/>
        <w:t>ство судорожно пытается обрести надежный ориентир, непротиворе</w:t>
        <w:softHyphen/>
        <w:t>чивую, объемную, емкую концепцию нашего национального пути.</w:t>
      </w:r>
    </w:p>
    <w:p>
      <w:pPr>
        <w:pStyle w:val="Normal"/>
        <w:widowControl w:val="false"/>
        <w:autoSpaceDE w:val="false"/>
        <w:ind w:firstLine="567"/>
        <w:jc w:val="both"/>
        <w:rPr>
          <w:szCs w:val="20"/>
        </w:rPr>
      </w:pPr>
      <w:r>
        <w:rPr>
          <w:szCs w:val="20"/>
        </w:rPr>
        <w:t>Существует определенный общественный сектор, который — вслед за американским политологом Фукуямой — считает, что "история закончилась", что нациям, государствам, религиям и культурам суж</w:t>
        <w:softHyphen/>
        <w:t>дено отмереть в едином мире планетарного рынка. Таковы крайние российские либералы, считающие своей главной задачей поставить финальную точку в национальной истории, сделать из России "табула раса", превратить ее в количественный, ничем не отличающийся от других сегмент мирового сообщества.</w:t>
      </w:r>
    </w:p>
    <w:p>
      <w:pPr>
        <w:pStyle w:val="Normal"/>
        <w:widowControl w:val="false"/>
        <w:autoSpaceDE w:val="false"/>
        <w:ind w:firstLine="567"/>
        <w:jc w:val="both"/>
        <w:rPr>
          <w:szCs w:val="20"/>
        </w:rPr>
      </w:pPr>
      <w:r>
        <w:rPr>
          <w:szCs w:val="20"/>
        </w:rPr>
        <w:t>Но совершенно очевидно, что такой экстремистский подход едва ли устроит всех нас. Едва ли мы спокойно примем перспективу исто</w:t>
        <w:softHyphen/>
        <w:t>рического исчезновения, безгласного растворения в бескачественном мире. Едва ли мы легко откажемся от нашей религиозной, геополити</w:t>
        <w:softHyphen/>
        <w:t>ческой, социальной, культурной идентичности, как того хотелось бы технократам "нового мирового порядка".</w:t>
      </w:r>
    </w:p>
    <w:p>
      <w:pPr>
        <w:pStyle w:val="Normal"/>
        <w:widowControl w:val="false"/>
        <w:autoSpaceDE w:val="false"/>
        <w:ind w:firstLine="567"/>
        <w:jc w:val="both"/>
        <w:rPr>
          <w:szCs w:val="20"/>
        </w:rPr>
      </w:pPr>
      <w:r>
        <w:rPr>
          <w:szCs w:val="20"/>
        </w:rPr>
        <w:t>У нашей национальной альтернативы есть имя, есть символ, есть знамя. Это — Москва. Во всем значении этого сложнейшего понятия, во всей глубине и парадоксальности этой законченной и самодоста</w:t>
        <w:softHyphen/>
        <w:t>точной теории.</w:t>
      </w:r>
    </w:p>
    <w:p>
      <w:pPr>
        <w:pStyle w:val="Normal"/>
        <w:widowControl w:val="false"/>
        <w:autoSpaceDE w:val="false"/>
        <w:ind w:firstLine="567"/>
        <w:jc w:val="both"/>
        <w:rPr>
          <w:szCs w:val="20"/>
        </w:rPr>
      </w:pPr>
      <w:r>
        <w:rPr>
          <w:szCs w:val="20"/>
        </w:rPr>
        <w:t>Гамлетовский вопрос "быть или не быть?" в общенародном истори</w:t>
        <w:softHyphen/>
        <w:t>ческом смысле формулируется для нас сегодня так: "быть или н« быть Москве?", "быть или не быть Московской Идее?"</w:t>
      </w:r>
    </w:p>
    <w:p>
      <w:pPr>
        <w:pStyle w:val="Normal"/>
        <w:widowControl w:val="false"/>
        <w:autoSpaceDE w:val="false"/>
        <w:ind w:firstLine="567"/>
        <w:jc w:val="both"/>
        <w:rPr>
          <w:szCs w:val="20"/>
        </w:rPr>
      </w:pPr>
      <w:r>
        <w:rPr>
          <w:szCs w:val="20"/>
        </w:rPr>
        <w:t>В этой точке, как в фокусе, переплетаются хозяйственные и адми</w:t>
        <w:softHyphen/>
        <w:t>нистративные проблемы, политические интересы и философские воп-рошания, исторические теории и современные идеологии, экономичес</w:t>
        <w:softHyphen/>
        <w:t>кие связи и социальные кризисы.</w:t>
      </w:r>
    </w:p>
    <w:p>
      <w:pPr>
        <w:pStyle w:val="Normal"/>
        <w:widowControl w:val="false"/>
        <w:autoSpaceDE w:val="false"/>
        <w:ind w:firstLine="567"/>
        <w:jc w:val="both"/>
        <w:rPr>
          <w:szCs w:val="20"/>
        </w:rPr>
      </w:pPr>
      <w:r>
        <w:rPr>
          <w:szCs w:val="20"/>
        </w:rPr>
        <w:t>Но на всех уровнях, в любых срезах и на всех этажах этой слож</w:t>
        <w:softHyphen/>
        <w:t>нейшей темы мы должны ясно помнить те смысловые глубины, кото</w:t>
        <w:softHyphen/>
        <w:t>рые стоят за каждым конкретным вопросом, за каждым принятым решением, за каждым одобренным или отвергнутым проектом, поста</w:t>
        <w:softHyphen/>
        <w:t>новлением.</w:t>
      </w:r>
    </w:p>
    <w:p>
      <w:pPr>
        <w:pStyle w:val="Heading1"/>
        <w:rPr/>
      </w:pPr>
      <w:r>
        <w:rPr/>
        <w:t>Глава 2</w:t>
      </w:r>
    </w:p>
    <w:p>
      <w:pPr>
        <w:pStyle w:val="Heading1"/>
        <w:rPr/>
      </w:pPr>
      <w:r>
        <w:rPr/>
        <w:t>Полюс Русского Круга:</w:t>
      </w:r>
    </w:p>
    <w:p>
      <w:pPr>
        <w:pStyle w:val="Heading1"/>
        <w:rPr/>
      </w:pPr>
      <w:r>
        <w:rPr/>
        <w:t>место Москвы в сакральной</w:t>
      </w:r>
    </w:p>
    <w:p>
      <w:pPr>
        <w:pStyle w:val="Heading1"/>
        <w:rPr/>
      </w:pPr>
      <w:r>
        <w:rPr/>
        <w:t>географии России</w:t>
      </w:r>
    </w:p>
    <w:p>
      <w:pPr>
        <w:pStyle w:val="Heading2"/>
        <w:rPr/>
      </w:pPr>
      <w:r>
        <w:rPr/>
        <w:t>2.1 Контуры страны в "психологии глубин"</w:t>
      </w:r>
    </w:p>
    <w:p>
      <w:pPr>
        <w:pStyle w:val="Normal"/>
        <w:widowControl w:val="false"/>
        <w:autoSpaceDE w:val="false"/>
        <w:ind w:firstLine="567"/>
        <w:jc w:val="both"/>
        <w:rPr>
          <w:szCs w:val="20"/>
        </w:rPr>
      </w:pPr>
      <w:r>
        <w:rPr>
          <w:szCs w:val="20"/>
        </w:rPr>
        <w:t>Вопросы географии теснейшим образом сопряжены с психологи</w:t>
        <w:softHyphen/>
        <w:t>ческими архетипами. Каждый народ, каждая цивилизация, каждая куль</w:t>
        <w:softHyphen/>
        <w:t>тура видит и понимает пространство особым уникальным образом. Всегда существует некоторый код, который служит отличительным признаком национального мифа о территории.</w:t>
      </w:r>
    </w:p>
    <w:p>
      <w:pPr>
        <w:pStyle w:val="Normal"/>
        <w:widowControl w:val="false"/>
        <w:autoSpaceDE w:val="false"/>
        <w:ind w:firstLine="567"/>
        <w:jc w:val="both"/>
        <w:rPr>
          <w:szCs w:val="20"/>
        </w:rPr>
      </w:pPr>
      <w:r>
        <w:rPr>
          <w:szCs w:val="20"/>
        </w:rPr>
        <w:t>Реконструкции современных историков религии, социологов и ант</w:t>
        <w:softHyphen/>
        <w:t>ропологов позволяют говорить о целой науке, — сакральной геогра</w:t>
        <w:softHyphen/>
        <w:t>фии, — которая предопределяла у наших предков восприятие окру</w:t>
        <w:softHyphen/>
        <w:t>жающего мира в его пространственном измерении. Нормы сакральной географии легли в основу эпосов, житий, преданий, легенд, мифов и волшебных сказок.</w:t>
      </w:r>
    </w:p>
    <w:p>
      <w:pPr>
        <w:pStyle w:val="Normal"/>
        <w:widowControl w:val="false"/>
        <w:autoSpaceDE w:val="false"/>
        <w:ind w:firstLine="567"/>
        <w:jc w:val="both"/>
        <w:rPr>
          <w:szCs w:val="20"/>
        </w:rPr>
      </w:pPr>
      <w:r>
        <w:rPr>
          <w:szCs w:val="20"/>
        </w:rPr>
        <w:t>По мере развития рациональных сторон жизни сакральная география уходила в сферу бессознательного, предопределяя глубинные пси</w:t>
        <w:softHyphen/>
        <w:t>хические архетипы, рудиментарные реакции, типологию оговорок и сновидений. Исчезнув с дневного уровня, география мифа переходила в сферу бессознательных реакций, но от этого отнюдь не утрачивала своей гипнотической силы.</w:t>
      </w:r>
    </w:p>
    <w:p>
      <w:pPr>
        <w:pStyle w:val="Normal"/>
        <w:widowControl w:val="false"/>
        <w:autoSpaceDE w:val="false"/>
        <w:ind w:firstLine="567"/>
        <w:jc w:val="both"/>
        <w:rPr>
          <w:szCs w:val="20"/>
        </w:rPr>
      </w:pPr>
      <w:r>
        <w:rPr>
          <w:szCs w:val="20"/>
        </w:rPr>
        <w:t>Есть народы, которые воспринимают свою родину, свою страну как остров. Иные видят ее как равнину, окаймленную горами. Третьи — как пространство между двух или более великих рек. Четвертые — как непрерывную чреду гор. Пятые — как береговую линию. И так далее. И на основании этой сакральной географии родного края фор</w:t>
        <w:softHyphen/>
        <w:t>мируется представление о всей вселенной.</w:t>
      </w:r>
    </w:p>
    <w:p>
      <w:pPr>
        <w:pStyle w:val="Normal"/>
        <w:widowControl w:val="false"/>
        <w:autoSpaceDE w:val="false"/>
        <w:ind w:firstLine="567"/>
        <w:jc w:val="both"/>
        <w:rPr>
          <w:szCs w:val="20"/>
        </w:rPr>
      </w:pPr>
      <w:r>
        <w:rPr>
          <w:szCs w:val="20"/>
        </w:rPr>
        <w:t>По мере развития обыкновенной (несакральной) географии эти представления отходят в прошлое, но — как показали исследования школы "психологии глубин" Густава Юнга — сохраняют свое влия</w:t>
        <w:softHyphen/>
        <w:t>ние на структуру человеческой души. И даже в современном обще</w:t>
        <w:softHyphen/>
        <w:t>стве, основанном на точных знаниях и технологическом рационализ</w:t>
        <w:softHyphen/>
        <w:t>ме, древние представления дают о себе знать с полной силой.</w:t>
      </w:r>
    </w:p>
    <w:p>
      <w:pPr>
        <w:pStyle w:val="Heading2"/>
        <w:rPr/>
      </w:pPr>
      <w:r>
        <w:rPr/>
        <w:t>2.2 Русские гусли Киевского периода</w:t>
      </w:r>
    </w:p>
    <w:p>
      <w:pPr>
        <w:pStyle w:val="Normal"/>
        <w:widowControl w:val="false"/>
        <w:autoSpaceDE w:val="false"/>
        <w:ind w:firstLine="567"/>
        <w:jc w:val="both"/>
        <w:rPr>
          <w:szCs w:val="20"/>
        </w:rPr>
      </w:pPr>
      <w:r>
        <w:rPr>
          <w:szCs w:val="20"/>
        </w:rPr>
        <w:t>Сакральная география Руси имеет три основные формулы, соот</w:t>
        <w:softHyphen/>
        <w:t>ветствующие трем этапам развития русской государственной мысли. Древнейшая модель сакральной географии, свойственная Киевской Руси, рассматривала русское пространство как круг, гигантскую равнину, окруженную со всех сторон кольцом гор. Существовали предания о том, как какой-то русский богатырь (Илья Муромец и т.д.) совершил подвиг, расчистив Русскую Равнину от завалов камней, лесов и басур-манов, сдвинув все это на окраину. Упорядоченное'! расчищенное про</w:t>
        <w:softHyphen/>
        <w:t>странство, по краям которого располагаются темные враждебные силы и пейзажи, в огромной степени повлияли на национальную пси</w:t>
        <w:softHyphen/>
        <w:t>хологию русских, предопределив основные черты народного характе</w:t>
        <w:softHyphen/>
        <w:t>ра, воплотившись в фольклор, культуру, цивилизационные, социальные и политические клише. Русский Круг воспринимается на этом базовом уровне как поле, т.е. этимологически как гармоничная пустота (слово "поле" от "полый", "пустой").</w:t>
      </w:r>
    </w:p>
    <w:p>
      <w:pPr>
        <w:pStyle w:val="Normal"/>
        <w:widowControl w:val="false"/>
        <w:autoSpaceDE w:val="false"/>
        <w:ind w:firstLine="567"/>
        <w:jc w:val="both"/>
        <w:rPr>
          <w:szCs w:val="20"/>
        </w:rPr>
      </w:pPr>
      <w:r>
        <w:rPr>
          <w:szCs w:val="20"/>
        </w:rPr>
        <w:t>Киевская Русь была не сильно централизована. В ней параллельно наличествовали несколько полюсов, несколько столиц — Киев, Новгород, Чернигов, Владимир и т.д. В легендах и преданиях эти полюса Русского Круга уподобляются колкам гуслей или иного струнного инструмента, между которыми натянуты дороги. Вся Русь предстает как гусли, на которых играет народная воля, по которым идет гармо</w:t>
        <w:softHyphen/>
        <w:t>ничная дрожь национальной истории.</w:t>
      </w:r>
    </w:p>
    <w:p>
      <w:pPr>
        <w:pStyle w:val="Normal"/>
        <w:widowControl w:val="false"/>
        <w:autoSpaceDE w:val="false"/>
        <w:ind w:firstLine="567"/>
        <w:jc w:val="both"/>
        <w:rPr>
          <w:szCs w:val="20"/>
        </w:rPr>
      </w:pPr>
      <w:r>
        <w:rPr>
          <w:szCs w:val="20"/>
        </w:rPr>
        <w:t>Вся территория совокупно противопоставляется мирам периферии, а внутри существует такое же различие, как между ладами и струнами одного и того же инструмента. Мир и покой — стройная мелодия. Вражда и усобица — какафония, нестроение звуков.</w:t>
      </w:r>
    </w:p>
    <w:p>
      <w:pPr>
        <w:pStyle w:val="Normal"/>
        <w:widowControl w:val="false"/>
        <w:autoSpaceDE w:val="false"/>
        <w:ind w:firstLine="567"/>
        <w:jc w:val="both"/>
        <w:rPr>
          <w:szCs w:val="20"/>
        </w:rPr>
      </w:pPr>
      <w:r>
        <w:rPr>
          <w:szCs w:val="20"/>
        </w:rPr>
        <w:t>Сакральная география времен Киевской Руси отличается полицен-тричностью и параллельностью силовых линий, соответствующих час</w:t>
        <w:softHyphen/>
        <w:t>то траекториям течения великих русских рек. Основная "струна" пространства натянута между Севером (Новгород) и Югом (Киев).</w:t>
      </w:r>
    </w:p>
    <w:p>
      <w:pPr>
        <w:pStyle w:val="Normal"/>
        <w:widowControl w:val="false"/>
        <w:autoSpaceDE w:val="false"/>
        <w:ind w:firstLine="567"/>
        <w:jc w:val="both"/>
        <w:rPr>
          <w:szCs w:val="20"/>
        </w:rPr>
      </w:pPr>
      <w:r>
        <w:rPr>
          <w:szCs w:val="20"/>
        </w:rPr>
        <w:t>Такая сакрально-географическая модель сложилась с самого на</w:t>
        <w:softHyphen/>
        <w:t>чала истории Руси как государства, с того периода, когда преимуще</w:t>
        <w:softHyphen/>
        <w:t>ственно славянские племена Русской Равнины осознали свое куль</w:t>
        <w:softHyphen/>
        <w:t>турное и социальное единство.</w:t>
      </w:r>
    </w:p>
    <w:p>
      <w:pPr>
        <w:pStyle w:val="Heading2"/>
        <w:rPr/>
      </w:pPr>
      <w:r>
        <w:rPr/>
        <w:t>2.3 Колесо Москвы</w:t>
      </w:r>
    </w:p>
    <w:p>
      <w:pPr>
        <w:pStyle w:val="Normal"/>
        <w:widowControl w:val="false"/>
        <w:autoSpaceDE w:val="false"/>
        <w:ind w:firstLine="567"/>
        <w:jc w:val="both"/>
        <w:rPr>
          <w:szCs w:val="20"/>
        </w:rPr>
      </w:pPr>
      <w:r>
        <w:rPr>
          <w:szCs w:val="20"/>
        </w:rPr>
        <w:t>Вместе с татаро-монгольским нашествием эта картина начинает транс</w:t>
        <w:softHyphen/>
        <w:t>формироваться. Единство Русского Круга подорвано изнутри (усоби</w:t>
        <w:softHyphen/>
        <w:t>цы), что дало возможность успешным завоевателям включить Русь в контекст совершенно иной территориальной конструкции. В некото</w:t>
        <w:softHyphen/>
        <w:t>ром смысле можно сказать, что русские люди в период монгольского присутствия осознали историческую недостаточность полицентричес</w:t>
        <w:softHyphen/>
        <w:t>кого, параллельного устройства русского пространства, слишком пла</w:t>
        <w:softHyphen/>
        <w:t>стичного для того, чтобы оказать сопротивление жесткому и центра-лизированному врагу.</w:t>
      </w:r>
    </w:p>
    <w:p>
      <w:pPr>
        <w:pStyle w:val="Normal"/>
        <w:widowControl w:val="false"/>
        <w:autoSpaceDE w:val="false"/>
        <w:ind w:firstLine="567"/>
        <w:jc w:val="both"/>
        <w:rPr>
          <w:szCs w:val="20"/>
        </w:rPr>
      </w:pPr>
      <w:r>
        <w:rPr>
          <w:szCs w:val="20"/>
        </w:rPr>
        <w:t>Постепенно под влиянием наблюдений за социальными института</w:t>
        <w:softHyphen/>
        <w:t>ми татар русские приходят к выводу о необходимости новой конфигу</w:t>
        <w:softHyphen/>
        <w:t>рации сакральной географии. Русский Круг должен иметь жесткий центр. От параллельных "струн" необходимо перейти к модели коле</w:t>
        <w:softHyphen/>
        <w:t>са. Это стягивание пространства к центру, жесткая связь образует второй и самый важный архетип национальной формулы территории — Московское Царство.</w:t>
      </w:r>
    </w:p>
    <w:p>
      <w:pPr>
        <w:pStyle w:val="Normal"/>
        <w:widowControl w:val="false"/>
        <w:autoSpaceDE w:val="false"/>
        <w:ind w:firstLine="567"/>
        <w:jc w:val="both"/>
        <w:rPr>
          <w:szCs w:val="20"/>
        </w:rPr>
      </w:pPr>
      <w:r>
        <w:rPr>
          <w:szCs w:val="20"/>
        </w:rPr>
        <w:t>Между Севером (Новгород) и Югом (Киев) поднимается новая точка — Владимир, позже Москва. Это совершенно новый элемент — единственная ось, исключительный полюс.</w:t>
      </w:r>
    </w:p>
    <w:p>
      <w:pPr>
        <w:pStyle w:val="Normal"/>
        <w:widowControl w:val="false"/>
        <w:autoSpaceDE w:val="false"/>
        <w:ind w:firstLine="567"/>
        <w:jc w:val="both"/>
        <w:rPr>
          <w:szCs w:val="20"/>
        </w:rPr>
      </w:pPr>
      <w:r>
        <w:rPr>
          <w:szCs w:val="20"/>
        </w:rPr>
        <w:t>Новая конфигурация Святой Руси исторически сопрягается с на</w:t>
        <w:softHyphen/>
        <w:t>шей русской "Реконкистой", с отвоевыванием независимости и обрат</w:t>
        <w:softHyphen/>
        <w:t>ной волне движения русских на татарские земли — к Востоку и Югу, в степи и в Сибирь.</w:t>
      </w:r>
    </w:p>
    <w:p>
      <w:pPr>
        <w:pStyle w:val="Normal"/>
        <w:widowControl w:val="false"/>
        <w:autoSpaceDE w:val="false"/>
        <w:ind w:firstLine="567"/>
        <w:jc w:val="both"/>
        <w:rPr>
          <w:szCs w:val="20"/>
        </w:rPr>
      </w:pPr>
      <w:r>
        <w:rPr>
          <w:szCs w:val="20"/>
        </w:rPr>
        <w:t>Недостаточность древнего круга без центра восполнена. Московс</w:t>
        <w:softHyphen/>
        <w:t>кая Русь — это круг с центром. Новая Русь. Великая Русь, вошедшая в апогей своего цивилизационного расцвета.</w:t>
      </w:r>
    </w:p>
    <w:p>
      <w:pPr>
        <w:pStyle w:val="Normal"/>
        <w:widowControl w:val="false"/>
        <w:autoSpaceDE w:val="false"/>
        <w:ind w:firstLine="567"/>
        <w:jc w:val="both"/>
        <w:rPr>
          <w:szCs w:val="20"/>
        </w:rPr>
      </w:pPr>
      <w:r>
        <w:rPr>
          <w:szCs w:val="20"/>
        </w:rPr>
        <w:t>Именно в эпоху Московского Царства великороссы окончательно складываются в самостоятельный этнос, имеющий совершенно иное качество и иную национальную психологию. Многое почерпнуто у татар, с новой силой воссиял имперский идеал Византии, славянский гений расцвел в континентальной евразийской Империи Третьего Рима.</w:t>
      </w:r>
    </w:p>
    <w:p>
      <w:pPr>
        <w:pStyle w:val="Normal"/>
        <w:widowControl w:val="false"/>
        <w:autoSpaceDE w:val="false"/>
        <w:ind w:firstLine="567"/>
        <w:jc w:val="both"/>
        <w:rPr>
          <w:szCs w:val="20"/>
        </w:rPr>
      </w:pPr>
      <w:r>
        <w:rPr>
          <w:szCs w:val="20"/>
        </w:rPr>
        <w:t>Этнопсихология русского народа обрела окончательные формы именно в этот период, и строго говоря "Святой Русью" следует назы</w:t>
        <w:softHyphen/>
        <w:t>вать географически и исторически именно Московское Царство.</w:t>
      </w:r>
    </w:p>
    <w:p>
      <w:pPr>
        <w:pStyle w:val="Normal"/>
        <w:widowControl w:val="false"/>
        <w:autoSpaceDE w:val="false"/>
        <w:ind w:firstLine="567"/>
        <w:jc w:val="both"/>
        <w:rPr>
          <w:szCs w:val="20"/>
        </w:rPr>
      </w:pPr>
      <w:r>
        <w:rPr>
          <w:szCs w:val="20"/>
        </w:rPr>
        <w:t>Сакральная география этого периода — круг с центром. Полюс Москва-Третий Рим, от которого расходятся лучи во все стороны.</w:t>
      </w:r>
    </w:p>
    <w:p>
      <w:pPr>
        <w:pStyle w:val="Normal"/>
        <w:widowControl w:val="false"/>
        <w:autoSpaceDE w:val="false"/>
        <w:ind w:firstLine="567"/>
        <w:jc w:val="both"/>
        <w:rPr>
          <w:szCs w:val="20"/>
        </w:rPr>
      </w:pPr>
      <w:r>
        <w:rPr>
          <w:szCs w:val="20"/>
        </w:rPr>
        <w:t>Все дороги ведут в Третий Рим. Вместе с новым доминирующим этносом — великороссы, собственно "русские" -г складывается но</w:t>
        <w:softHyphen/>
        <w:t>вая картина мира.</w:t>
      </w:r>
    </w:p>
    <w:p>
      <w:pPr>
        <w:pStyle w:val="Normal"/>
        <w:widowControl w:val="false"/>
        <w:autoSpaceDE w:val="false"/>
        <w:ind w:firstLine="567"/>
        <w:jc w:val="both"/>
        <w:rPr>
          <w:szCs w:val="20"/>
        </w:rPr>
      </w:pPr>
      <w:r>
        <w:rPr>
          <w:szCs w:val="20"/>
        </w:rPr>
        <w:t>Русская национальная психология является глубоко московской, москвоцентричной. Этим фактором обусловлен культурный тип того, кого мы называем "русским человеком".</w:t>
      </w:r>
    </w:p>
    <w:p>
      <w:pPr>
        <w:pStyle w:val="Heading2"/>
        <w:rPr/>
      </w:pPr>
      <w:r>
        <w:rPr/>
        <w:t>2.4 "Российский Вавилон" господ Романовых</w:t>
      </w:r>
    </w:p>
    <w:p>
      <w:pPr>
        <w:pStyle w:val="Normal"/>
        <w:widowControl w:val="false"/>
        <w:autoSpaceDE w:val="false"/>
        <w:ind w:firstLine="567"/>
        <w:jc w:val="both"/>
        <w:rPr>
          <w:szCs w:val="20"/>
        </w:rPr>
      </w:pPr>
      <w:r>
        <w:rPr>
          <w:szCs w:val="20"/>
        </w:rPr>
        <w:t>Кризис Московской модели сакральной географии приходится на период раскола и последующее царствование Петра Первого.</w:t>
      </w:r>
    </w:p>
    <w:p>
      <w:pPr>
        <w:pStyle w:val="Normal"/>
        <w:widowControl w:val="false"/>
        <w:autoSpaceDE w:val="false"/>
        <w:ind w:firstLine="567"/>
        <w:jc w:val="both"/>
        <w:rPr/>
      </w:pPr>
      <w:r>
        <w:rPr>
          <w:szCs w:val="20"/>
        </w:rPr>
        <w:t>Баланс Москвы как абсолютного полюса Святой Руси, как оси Православия нарушен в пользу западной составляющей. Колесо Рус</w:t>
        <w:softHyphen/>
        <w:t>ского Круга соскакивает с провиденциальной оси. Ясность и гармония великоросского расцвета заканчиваются. Дробится и децентрируется культурно-религиозная жизнь. Жесткие ортодоксы Московской идеи, староверы, уносят великую формулу Святой Руси в бега и гари. В</w:t>
      </w:r>
      <w:r>
        <w:rPr/>
        <w:t xml:space="preserve"> </w:t>
      </w:r>
      <w:r>
        <w:rPr>
          <w:szCs w:val="20"/>
        </w:rPr>
        <w:t>Пустозерске сжигают не страстного обличителя новых порядков, но великий символ верности оптимальной картины сакральной геогра</w:t>
        <w:softHyphen/>
        <w:t>фии.</w:t>
      </w:r>
    </w:p>
    <w:p>
      <w:pPr>
        <w:pStyle w:val="Normal"/>
        <w:widowControl w:val="false"/>
        <w:autoSpaceDE w:val="false"/>
        <w:ind w:firstLine="567"/>
        <w:jc w:val="both"/>
        <w:rPr>
          <w:szCs w:val="20"/>
        </w:rPr>
      </w:pPr>
      <w:r>
        <w:rPr>
          <w:szCs w:val="20"/>
        </w:rPr>
        <w:t>Староверы разрабатывают концепцию "России-Вавилона", России Петра и западных монархов, подменивших царскую власть и церков</w:t>
        <w:softHyphen/>
        <w:t>ные таинства. Они совершенно правы в своем диагнозе — идет смена сакрально-географической парадигмы, рушится москвоцентричный строй национальной психологии.</w:t>
      </w:r>
    </w:p>
    <w:p>
      <w:pPr>
        <w:pStyle w:val="Normal"/>
        <w:widowControl w:val="false"/>
        <w:autoSpaceDE w:val="false"/>
        <w:ind w:firstLine="567"/>
        <w:jc w:val="both"/>
        <w:rPr>
          <w:szCs w:val="20"/>
        </w:rPr>
      </w:pPr>
      <w:r>
        <w:rPr>
          <w:szCs w:val="20"/>
        </w:rPr>
        <w:t>Отныне центр переносится в Санкт-Петербург. Но это не новый полюс. Это, скорее, пассивное притяжение к Западу, демонстрация того, что центр находится не внутри, а вовне, за пределом западных границ. Романовская Русь воспринимает себя как провинцию Запада. Аристократия перенимает манеры колониальной администрации. К русским людям, их национальной Психологии, к их легендам, к их сакрально-географическим глубинным представлениям высшее сосло</w:t>
        <w:softHyphen/>
        <w:t>вие относится отныне как к "предрассудкам дикарей". В отрицатель</w:t>
        <w:softHyphen/>
        <w:t>ном случае это проявляется в откровенном презрении и русофобии озападненного дворянства. Но даже "народолюбцы" относятся к "про</w:t>
        <w:softHyphen/>
        <w:t>стым" как коллекционеры бабочек к своим экспонатам. "Народ — ребенок," — говорят они. Его следует обучать и образовывать." Естественно, глубинные психические пласты национальной жизни и мифология представлений никем всерьез не рассматривается.</w:t>
      </w:r>
    </w:p>
    <w:p>
      <w:pPr>
        <w:pStyle w:val="Normal"/>
        <w:widowControl w:val="false"/>
        <w:autoSpaceDE w:val="false"/>
        <w:ind w:firstLine="567"/>
        <w:jc w:val="both"/>
        <w:rPr>
          <w:szCs w:val="20"/>
        </w:rPr>
      </w:pPr>
      <w:r>
        <w:rPr>
          <w:szCs w:val="20"/>
        </w:rPr>
        <w:t>Петербургский период не породил какой-то новой сакрально-гео</w:t>
        <w:softHyphen/>
        <w:t>графической картины. В слоях аристократии центр сместился в Евро</w:t>
        <w:softHyphen/>
        <w:t>пу, т.е. собственно русское пространство потеряло символическую самостоятельность. А на уровне простых людей, либо массово тяго</w:t>
        <w:softHyphen/>
        <w:t>тевших к староверию, либо просто верных заветам старины в более общем смысле, продолжали жить и передаваться древние верования, старые русские сакрально-географические картины. Святая Русь — великий Русский Круг — со святым центром в Москве.</w:t>
      </w:r>
    </w:p>
    <w:p>
      <w:pPr>
        <w:pStyle w:val="Normal"/>
        <w:widowControl w:val="false"/>
        <w:autoSpaceDE w:val="false"/>
        <w:ind w:firstLine="567"/>
        <w:jc w:val="both"/>
        <w:rPr>
          <w:szCs w:val="20"/>
        </w:rPr>
      </w:pPr>
      <w:r>
        <w:rPr>
          <w:szCs w:val="20"/>
        </w:rPr>
        <w:t>Москва стала тайной столицей, своего рода Китежем, оплотом тех сословий и слоев русского народа, которые продолжали сохранять: верность древним представлениям, передавали из поколения в поколение тайны национальной традиции, священную формулу русского  пространства.</w:t>
      </w:r>
    </w:p>
    <w:p>
      <w:pPr>
        <w:pStyle w:val="Heading2"/>
        <w:rPr/>
      </w:pPr>
      <w:r>
        <w:rPr/>
        <w:t>2.5 Болышевистская реставрация сакральной географии</w:t>
      </w:r>
    </w:p>
    <w:p>
      <w:pPr>
        <w:pStyle w:val="Normal"/>
        <w:widowControl w:val="false"/>
        <w:autoSpaceDE w:val="false"/>
        <w:ind w:firstLine="567"/>
        <w:jc w:val="both"/>
        <w:rPr>
          <w:szCs w:val="20"/>
        </w:rPr>
      </w:pPr>
      <w:r>
        <w:rPr>
          <w:szCs w:val="20"/>
        </w:rPr>
        <w:t>Парадоксально, но возврат к москвоцентричной модели происхо</w:t>
        <w:softHyphen/>
        <w:t>дит вместе с Революцией. Казалось бы, большевики, выросшие на западных авторитетах, должны были бы еще далее пойти по петербур</w:t>
        <w:softHyphen/>
        <w:t>гскому пути русофобских по сути лженародных Романовых. Но на практике поднятые из народных глубин пласты новой элиты, напро</w:t>
        <w:softHyphen/>
        <w:t>тив, принесли с собой спящие силы русской национальной географии. Когда рухнули надежды на скорую победу Революции в Европе, стро</w:t>
        <w:softHyphen/>
        <w:t>ительство "социализма в одной стране" разбудило древние стихии рус</w:t>
        <w:softHyphen/>
        <w:t>ской души. Не просто столица была перенесена в Москву, но была на новом уровне возрождена бессознательная структурализация психо</w:t>
        <w:softHyphen/>
        <w:t>логического пространства. Как во времена Московских царей, в новой большевистской России роль политического, духовного, психологи</w:t>
        <w:softHyphen/>
        <w:t>ческого, социального центра сконцентрировалась в одном древнем по</w:t>
        <w:softHyphen/>
        <w:t>люсе. Третий Рим стал столицей Третьего Интернационала, а идея всеобщего спасения через истинную Веру, сохранившуюся нетрону</w:t>
        <w:softHyphen/>
        <w:t>той только в пределах Святой Руси, была заменена на миссию постро</w:t>
        <w:softHyphen/>
        <w:t>ения коммунизма во всем мире, отправляясь от уникального истори</w:t>
        <w:softHyphen/>
        <w:t>ческого опыта русского социалистического государства.</w:t>
      </w:r>
    </w:p>
    <w:p>
      <w:pPr>
        <w:pStyle w:val="Normal"/>
        <w:widowControl w:val="false"/>
        <w:autoSpaceDE w:val="false"/>
        <w:ind w:firstLine="567"/>
        <w:jc w:val="both"/>
        <w:rPr>
          <w:szCs w:val="20"/>
        </w:rPr>
      </w:pPr>
      <w:r>
        <w:rPr>
          <w:szCs w:val="20"/>
        </w:rPr>
        <w:t>По видимости еще более рационалистическое и "прогрессистское" коммунистическое правление на самом деле пробудило спавшие архе</w:t>
        <w:softHyphen/>
        <w:t>типы. На уровне коллективного бессознательного Советская Россия гораздо более напоминала древний Русский Круг с центром в Москве, нежели восточный полуколониальный придаток Европы, как это было во времена Романовых. Ненависть Московской Руса к латинской ере</w:t>
        <w:softHyphen/>
        <w:t>си, папежству, категорическое неприятие религиозной, культурной и цивилизационной апостасии Запада отобразилось в отвержении рус</w:t>
        <w:softHyphen/>
        <w:t>скими коммунистами капиталистического мира, буржуазной системы ценностей. Снова, как в древние времена, гигантское колесо с центром в Москве стало восприниматься как оплот гармонии и порядка, как избранный ковчег, окруженный силами мрака, хаоса, зла.</w:t>
      </w:r>
    </w:p>
    <w:p>
      <w:pPr>
        <w:pStyle w:val="Normal"/>
        <w:widowControl w:val="false"/>
        <w:autoSpaceDE w:val="false"/>
        <w:ind w:firstLine="567"/>
        <w:jc w:val="both"/>
        <w:rPr/>
      </w:pPr>
      <w:r>
        <w:rPr>
          <w:szCs w:val="20"/>
        </w:rPr>
        <w:t>Миф большевицкой Революции, социалистического Отечества и нового коммунистического порядка идеально наложился на древние пласты коллективного бессознательного. Советская Москва, Красная</w:t>
      </w:r>
      <w:r>
        <w:rPr/>
        <w:t xml:space="preserve"> </w:t>
      </w:r>
      <w:r>
        <w:rPr>
          <w:szCs w:val="20"/>
        </w:rPr>
        <w:t>Москва в этом контексте было символом, важнейшим, центральным элементом сильного, действенного, активного мифа.</w:t>
      </w:r>
    </w:p>
    <w:p>
      <w:pPr>
        <w:pStyle w:val="Heading2"/>
        <w:rPr/>
      </w:pPr>
      <w:r>
        <w:rPr/>
        <w:t>2.6 Антимосковский характер реформ</w:t>
      </w:r>
    </w:p>
    <w:p>
      <w:pPr>
        <w:pStyle w:val="Normal"/>
        <w:widowControl w:val="false"/>
        <w:autoSpaceDE w:val="false"/>
        <w:ind w:firstLine="567"/>
        <w:jc w:val="both"/>
        <w:rPr>
          <w:szCs w:val="20"/>
        </w:rPr>
      </w:pPr>
      <w:r>
        <w:rPr>
          <w:szCs w:val="20"/>
        </w:rPr>
        <w:t>В настоящее время мы переживаем серьезнейший кризис. Снова ломке подвергаются глубинные архетипы национальной психологии. И как всегда в переломные моменты истории, из бездн коллективного бессознательного поднимаются картины сакральной географии, древ</w:t>
        <w:softHyphen/>
        <w:t>ние фигуры, предопределяющие структуру нашего национального и культурного типа.</w:t>
      </w:r>
    </w:p>
    <w:p>
      <w:pPr>
        <w:pStyle w:val="Normal"/>
        <w:widowControl w:val="false"/>
        <w:autoSpaceDE w:val="false"/>
        <w:ind w:firstLine="567"/>
        <w:jc w:val="both"/>
        <w:rPr>
          <w:szCs w:val="20"/>
        </w:rPr>
      </w:pPr>
      <w:r>
        <w:rPr>
          <w:szCs w:val="20"/>
        </w:rPr>
        <w:t>В этих условиях Москва не может рассматриваться только как административный центр, как столица в прозаическом, утилитарно-техническом смысле. Ее роль, ее значение, ее символическое содер</w:t>
        <w:softHyphen/>
        <w:t>жание выходит далеко за рамки прагматики.</w:t>
      </w:r>
    </w:p>
    <w:p>
      <w:pPr>
        <w:pStyle w:val="Normal"/>
        <w:widowControl w:val="false"/>
        <w:autoSpaceDE w:val="false"/>
        <w:ind w:firstLine="567"/>
        <w:jc w:val="both"/>
        <w:rPr>
          <w:szCs w:val="20"/>
        </w:rPr>
      </w:pPr>
      <w:r>
        <w:rPr>
          <w:szCs w:val="20"/>
        </w:rPr>
        <w:t>Русь снова стоит перед выбором. Какую сакрально-географическую модель избрать? Какой исторический период взять за отправную точ</w:t>
        <w:softHyphen/>
        <w:t>ку? Какой ориентации придерживаться? К какой модели стремиться?</w:t>
      </w:r>
    </w:p>
    <w:p>
      <w:pPr>
        <w:pStyle w:val="Normal"/>
        <w:widowControl w:val="false"/>
        <w:autoSpaceDE w:val="false"/>
        <w:ind w:firstLine="567"/>
        <w:jc w:val="both"/>
        <w:rPr>
          <w:szCs w:val="20"/>
        </w:rPr>
      </w:pPr>
      <w:r>
        <w:rPr>
          <w:szCs w:val="20"/>
        </w:rPr>
        <w:t>В начале реформ выбор казался однозначным. Москвоцентризм выглядел как откровенное зло. И социалистические, и национальные тенденции были заклеймлены как "красно-коричневые", как силы ре</w:t>
        <w:softHyphen/>
        <w:t>акции" и т.д. Доминирующей идеологией стало "западничество", и весь спор велся лишь о том, с какой скоростью встраивать страну в либерально-демократический мир.</w:t>
      </w:r>
    </w:p>
    <w:p>
      <w:pPr>
        <w:pStyle w:val="Normal"/>
        <w:widowControl w:val="false"/>
        <w:autoSpaceDE w:val="false"/>
        <w:ind w:firstLine="567"/>
        <w:jc w:val="both"/>
        <w:rPr>
          <w:szCs w:val="20"/>
        </w:rPr>
      </w:pPr>
      <w:r>
        <w:rPr>
          <w:szCs w:val="20"/>
        </w:rPr>
        <w:t>При этом реформаторы делились на откровенных радикальных ру</w:t>
        <w:softHyphen/>
        <w:t>софобов, открыто признававшихся в ненависти ко всему русскому — истории, государственности, культуре — и предлагавших отбросить все ради некритического копирования универсальных, усреднение за</w:t>
        <w:softHyphen/>
        <w:t>падных образцов, и на умеренных западников, позитивно оценивав</w:t>
        <w:softHyphen/>
        <w:t>ших романовский период и терпимо относившихся к идее "просвещен</w:t>
        <w:softHyphen/>
        <w:t>ной монархии". В принципе, обе разновидности реформаторов дей</w:t>
        <w:softHyphen/>
        <w:t>ствовали в рамках одной и той же парадигмы пространства, в равной степени отвергавшей москвоцентризм.</w:t>
      </w:r>
    </w:p>
    <w:p>
      <w:pPr>
        <w:pStyle w:val="Normal"/>
        <w:widowControl w:val="false"/>
        <w:autoSpaceDE w:val="false"/>
        <w:ind w:firstLine="567"/>
        <w:jc w:val="both"/>
        <w:rPr>
          <w:szCs w:val="20"/>
        </w:rPr>
      </w:pPr>
      <w:r>
        <w:rPr>
          <w:szCs w:val="20"/>
        </w:rPr>
        <w:t>Иными словами, на уровне сакральной географии и психологии глубин можно сказать, что перестройка и первый этап либеральных реформ носили откровенно антимосковский характер.</w:t>
      </w:r>
    </w:p>
    <w:p>
      <w:pPr>
        <w:pStyle w:val="Heading2"/>
        <w:rPr/>
      </w:pPr>
      <w:r>
        <w:rPr/>
        <w:t>2.7 Москва сегодня: негативный имидж на трех уровнях</w:t>
      </w:r>
    </w:p>
    <w:p>
      <w:pPr>
        <w:pStyle w:val="Normal"/>
        <w:widowControl w:val="false"/>
        <w:autoSpaceDE w:val="false"/>
        <w:ind w:firstLine="567"/>
        <w:jc w:val="both"/>
        <w:rPr>
          <w:szCs w:val="20"/>
        </w:rPr>
      </w:pPr>
      <w:r>
        <w:rPr>
          <w:szCs w:val="20"/>
        </w:rPr>
        <w:t>В настоящее время функции Москвы в коллективном бессозна</w:t>
        <w:softHyphen/>
        <w:t>тельном разделены на три различные реальности. С одной стороны, Москва — федеральный центр. Это означает, что это сосредоточие административной, политической и стратегической жизни всей стра</w:t>
        <w:softHyphen/>
        <w:t>ны. Такая "федеральная Москва" есть абстрактная категория, харак</w:t>
        <w:softHyphen/>
        <w:t>терная тем, что является базой общероссийского чиновничьего руко</w:t>
        <w:softHyphen/>
        <w:t>водства. Так как общий социальный и культурный климат в стране является явно негативным, критическим, то "федеральная Москва" для других российских регионов сплошь и рядом отождествляется с отрицательной инстанцией, вотчиной коррумпированных эгоистичес</w:t>
        <w:softHyphen/>
        <w:t>ких бюрократов, ответственных за все беды и невзгоды страны.</w:t>
      </w:r>
    </w:p>
    <w:p>
      <w:pPr>
        <w:pStyle w:val="Normal"/>
        <w:widowControl w:val="false"/>
        <w:autoSpaceDE w:val="false"/>
        <w:ind w:firstLine="567"/>
        <w:jc w:val="both"/>
        <w:rPr>
          <w:szCs w:val="20"/>
        </w:rPr>
      </w:pPr>
      <w:r>
        <w:rPr>
          <w:szCs w:val="20"/>
        </w:rPr>
        <w:t>Негативность такого образа "Москвы федеральной" в равной мере наличествует и у тех, кто не приемлет либеральные реформы, и у тех, кто с ними солидарен. Противники реформ в провинции видят в "фе</w:t>
        <w:softHyphen/>
        <w:t>деральном центре" ту инстанцию, которая ради абстрактных либе</w:t>
        <w:softHyphen/>
        <w:t>ральных принципов разрушает организованную хозяйственно-эконо</w:t>
        <w:softHyphen/>
        <w:t>мическую систему на местах, при этом обирает регионы, задерживает бюджетные средства и ограничивает региональную экономику. Иными словами, в глазах "консерваторов" "федеральная Москва" выполняет функцию, обратную той, которую должна была бы выполнять "Моск</w:t>
        <w:softHyphen/>
        <w:t>ва патриотическая". Неприязнь к такой Москве представляет собой определенную параллель со старообрядческой идеей относительно пре</w:t>
        <w:softHyphen/>
        <w:t>вращения Москвы в Вавилон. Младореформаторы в такой ситуации выполняют функции "папежских агентов" (исторические Арсений Грек, Паисий Лигарид, другие активисты никоновских реформ), а президент — Царя-отступника, попавшего под влияние "слуг антихриста". Ос</w:t>
        <w:softHyphen/>
        <w:t>новная претензия к "Москве федеральной" "справа" состоит в том, что такая Москва недостаточно Москва.</w:t>
      </w:r>
    </w:p>
    <w:p>
      <w:pPr>
        <w:pStyle w:val="Normal"/>
        <w:widowControl w:val="false"/>
        <w:autoSpaceDE w:val="false"/>
        <w:ind w:firstLine="567"/>
        <w:jc w:val="both"/>
        <w:rPr/>
      </w:pPr>
      <w:r>
        <w:rPr>
          <w:szCs w:val="20"/>
        </w:rPr>
        <w:t>Сами реформаторы, напротив, считают, что Москва еще слишком Москва, и что нынешняя администрация все еще находится под влия</w:t>
        <w:softHyphen/>
        <w:t>нием старых централистских методов. В провинции эта позиция чаще всего выражается в требованиях экономической самостоятельности и</w:t>
      </w:r>
      <w:r>
        <w:rPr/>
        <w:t xml:space="preserve"> </w:t>
      </w:r>
      <w:r>
        <w:rPr>
          <w:szCs w:val="20"/>
        </w:rPr>
        <w:t>стремлении наладить прямые контакты с зарубежными партнерами, минуя контроль центра.</w:t>
      </w:r>
    </w:p>
    <w:p>
      <w:pPr>
        <w:pStyle w:val="Normal"/>
        <w:widowControl w:val="false"/>
        <w:autoSpaceDE w:val="false"/>
        <w:ind w:firstLine="567"/>
        <w:jc w:val="both"/>
        <w:rPr>
          <w:szCs w:val="20"/>
        </w:rPr>
      </w:pPr>
      <w:r>
        <w:rPr>
          <w:szCs w:val="20"/>
        </w:rPr>
        <w:t>Следует признать, что в обоих случаях образ "федеральной Моск</w:t>
        <w:softHyphen/>
        <w:t>вы" в целом негативен, и этим во многом будут обусловлены процессы территориального распада России, которые помимо социально-эконо</w:t>
        <w:softHyphen/>
        <w:t>мических и политических причин должны основываться и на опреде</w:t>
        <w:softHyphen/>
        <w:t>ленных психологических архетипах.</w:t>
      </w:r>
    </w:p>
    <w:p>
      <w:pPr>
        <w:pStyle w:val="Normal"/>
        <w:widowControl w:val="false"/>
        <w:autoSpaceDE w:val="false"/>
        <w:ind w:firstLine="567"/>
        <w:jc w:val="both"/>
        <w:rPr>
          <w:szCs w:val="20"/>
        </w:rPr>
      </w:pPr>
      <w:r>
        <w:rPr>
          <w:szCs w:val="20"/>
        </w:rPr>
        <w:t>Второй уровень — это Москва политическая, Москва как Россия. Здесь речь идет не о внутреннем, но о внешнем образе столицы. Здесь в целом повторяется та же малопривлекательная картина, что и в предшествующем случае. Страны, режимы, группы и течения, кото</w:t>
        <w:softHyphen/>
        <w:t>рые традиционно придерживались евразийской ориентации и считали Москву лидером коалиции всех антизападных, антиатлантистских сил, рассматривают современную линию Москвы как ликвидаторскую и предательскую, как отказ от исполнения планетарной масштабной миссии. Москва недостаточно Москва.</w:t>
      </w:r>
    </w:p>
    <w:p>
      <w:pPr>
        <w:pStyle w:val="Normal"/>
        <w:widowControl w:val="false"/>
        <w:autoSpaceDE w:val="false"/>
        <w:ind w:firstLine="567"/>
        <w:jc w:val="both"/>
        <w:rPr>
          <w:szCs w:val="20"/>
        </w:rPr>
      </w:pPr>
      <w:r>
        <w:rPr>
          <w:szCs w:val="20"/>
        </w:rPr>
        <w:t>А традиционные противники евразийского проекта, напротив, как и российские либералы отказываются верить в "серьезность и нео</w:t>
        <w:softHyphen/>
        <w:t>братимость демократических преобразований" и то и дело ждут под</w:t>
        <w:softHyphen/>
        <w:t>воха со стороны традиционного противника и конкурента, совсем не</w:t>
        <w:softHyphen/>
        <w:t>давно перешедшего в разряд союзников. Москва все еще слишком Москва. И ее "руки" по-прежнему следует опасаться.</w:t>
      </w:r>
    </w:p>
    <w:p>
      <w:pPr>
        <w:pStyle w:val="Normal"/>
        <w:widowControl w:val="false"/>
        <w:autoSpaceDE w:val="false"/>
        <w:ind w:firstLine="567"/>
        <w:jc w:val="both"/>
        <w:rPr>
          <w:szCs w:val="20"/>
        </w:rPr>
      </w:pPr>
      <w:r>
        <w:rPr>
          <w:szCs w:val="20"/>
        </w:rPr>
        <w:t>И наконец, третья Москва. Москва региональная, Москва как одна из областей России. Этот "московский регионализм" состоит в том, чтобы отнестись к городу как к небольшой стране, рассмотреть его с позиции региона. "Москва региональная" в определенной мере проти</w:t>
        <w:softHyphen/>
        <w:t>востоит "Москве федеральной". Но все же "московский регионализм" не может служить универсальной моделью для развития других регио</w:t>
        <w:softHyphen/>
        <w:t>нов, так как здесь огромную роль играет все же статус столицы и федерального центра. Поэтому со стороны, с чисто региональной точ</w:t>
        <w:softHyphen/>
        <w:t>ки зрения, московский опыт рассматривается как не вполне объектив</w:t>
        <w:softHyphen/>
        <w:t>ный и чистый, как своего рода эгоистическая эксплуатация одним привилегированным регионом ресурсов и энергий всей страны. На этом фоне все достижения московского хозяйства в региональном смысле меняют свой знак на прямо противоположный, и лишь усугуб</w:t>
        <w:softHyphen/>
        <w:t>ляют отрицательный образ "Москвы федеральной".</w:t>
      </w:r>
    </w:p>
    <w:p>
      <w:pPr>
        <w:pStyle w:val="Normal"/>
        <w:widowControl w:val="false"/>
        <w:autoSpaceDE w:val="false"/>
        <w:ind w:firstLine="567"/>
        <w:jc w:val="both"/>
        <w:rPr>
          <w:szCs w:val="20"/>
        </w:rPr>
      </w:pPr>
      <w:r>
        <w:rPr>
          <w:szCs w:val="20"/>
        </w:rPr>
        <w:t>Иными словами, налицо масштабный кризис москвоцентрической</w:t>
      </w:r>
    </w:p>
    <w:p>
      <w:pPr>
        <w:pStyle w:val="Normal"/>
        <w:widowControl w:val="false"/>
        <w:autoSpaceDE w:val="false"/>
        <w:ind w:firstLine="567"/>
        <w:jc w:val="both"/>
        <w:rPr>
          <w:szCs w:val="20"/>
        </w:rPr>
      </w:pPr>
      <w:r>
        <w:rPr>
          <w:szCs w:val="20"/>
        </w:rPr>
        <w:t>модели организации российского пространства, а это представляет со</w:t>
        <w:softHyphen/>
        <w:t>бой серьезнейшую угрозу для территориальной целостности всей стра</w:t>
        <w:softHyphen/>
        <w:t>ны. Ситуация усугубляется еще и тем, что сегодня вообще не предла</w:t>
        <w:softHyphen/>
        <w:t>гается никакой модели концептуально-символической организации рос</w:t>
        <w:softHyphen/>
        <w:t>сийского пространства — даже петербургского образца, когда Россия рассматривалась как светская империя, как продолжение Европы на Восток.</w:t>
      </w:r>
    </w:p>
    <w:p>
      <w:pPr>
        <w:pStyle w:val="Heading2"/>
        <w:rPr/>
      </w:pPr>
      <w:r>
        <w:rPr/>
        <w:t>2.8 Конфликт социальных рельефов</w:t>
      </w:r>
    </w:p>
    <w:p>
      <w:pPr>
        <w:pStyle w:val="Normal"/>
        <w:widowControl w:val="false"/>
        <w:autoSpaceDE w:val="false"/>
        <w:ind w:firstLine="567"/>
        <w:jc w:val="both"/>
        <w:rPr>
          <w:szCs w:val="20"/>
        </w:rPr>
      </w:pPr>
      <w:r>
        <w:rPr>
          <w:szCs w:val="20"/>
        </w:rPr>
        <w:t>Самой устойчивой и оперативной конструкцией, с точки зрения сакральной географии, является полноценный и законченный москво-центризм, представление о России как о колесе, вращающемся вокруг центра. Концентрическая психология в нашем народе глубоко укоре</w:t>
        <w:softHyphen/>
        <w:t>нена. В этом Россия — полная противоположность США, мифологи</w:t>
        <w:softHyphen/>
        <w:t>ческая география которых является изначально дробной, индивидуа</w:t>
        <w:softHyphen/>
        <w:t>лизированной. Качественной разницы между центром и периферией нет. Одноэтажная Америка и есть Америка как таковая. Дробность Штатов, многополярность, равнозначность каждого конкретного мес</w:t>
        <w:softHyphen/>
        <w:t>течка в США является антитезой сакрально-географической модели Руси. Пространство Северной Америки совершенно демифологизиро-вано, лишено качества. Это имеет и историческое объяснение — США возникли как искусственное культурное, цивилизационное и государ</w:t>
        <w:softHyphen/>
        <w:t>ственное образование, как применение к жизни принципов европейс</w:t>
        <w:softHyphen/>
        <w:t>кого рационализма и прагматизма. У США нет сакральной предысто</w:t>
        <w:softHyphen/>
        <w:t>рии, автохтонные жители этой земли стали первыми жертвами рацио</w:t>
        <w:softHyphen/>
        <w:t>нальных колонизаторов. В США десакрализация пространства гораз</w:t>
        <w:softHyphen/>
        <w:t>до полнее, чем в Европе, где процесс децентрализации тоже развора</w:t>
        <w:softHyphen/>
        <w:t>чивался активно, но из за наличия традиций и мифологической пре</w:t>
        <w:softHyphen/>
        <w:t>дыстории не достиг тех радикальных результатов по лишению про</w:t>
        <w:softHyphen/>
        <w:t>странства качественной специфики, как в Новом Свете.</w:t>
      </w:r>
    </w:p>
    <w:p>
      <w:pPr>
        <w:pStyle w:val="Normal"/>
        <w:widowControl w:val="false"/>
        <w:autoSpaceDE w:val="false"/>
        <w:ind w:firstLine="567"/>
        <w:jc w:val="both"/>
        <w:rPr/>
      </w:pPr>
      <w:r>
        <w:rPr>
          <w:szCs w:val="20"/>
        </w:rPr>
        <w:t>Россия же в этом смысле гораздо архаичнее Европы, не говоря уже о США. Если пространство Штатов предельно однородно, то пространство России предельно иерархизировано. Если в Америке су</w:t>
        <w:softHyphen/>
        <w:t>ществует равноправие Штатов, то Русский Круг всегда измеряется степенью удаленности от центра. Это особенность наших культур,</w:t>
      </w:r>
      <w:r>
        <w:rPr/>
        <w:t xml:space="preserve"> </w:t>
      </w:r>
      <w:r>
        <w:rPr>
          <w:szCs w:val="20"/>
        </w:rPr>
        <w:t>нашей истории, наших   особых и подчас противоположных путей развития.</w:t>
      </w:r>
    </w:p>
    <w:p>
      <w:pPr>
        <w:pStyle w:val="Normal"/>
        <w:widowControl w:val="false"/>
        <w:autoSpaceDE w:val="false"/>
        <w:ind w:firstLine="567"/>
        <w:jc w:val="both"/>
        <w:rPr>
          <w:szCs w:val="20"/>
        </w:rPr>
      </w:pPr>
      <w:r>
        <w:rPr>
          <w:szCs w:val="20"/>
        </w:rPr>
        <w:t>Россия всегда будет естественно тяготеть к москвоцентризму, к круговому, полярному устройству. Если задаться специальной зада</w:t>
        <w:softHyphen/>
        <w:t>чей приблизить Россию к европейскому или американскому идеалу организации пространства, то на это уйдут колоссальные силы, а получившаяся конструкция будет крайне неустойчивой. Быть может, самым "рациональным" способом достижение этой цели будет обречь русский народ на судьбу североамериканских индейцев. Но тогда ре</w:t>
        <w:softHyphen/>
        <w:t>форматоры должны сознательно пойти на геноцид.</w:t>
      </w:r>
    </w:p>
    <w:p>
      <w:pPr>
        <w:pStyle w:val="Heading2"/>
        <w:rPr/>
      </w:pPr>
      <w:r>
        <w:rPr/>
        <w:t>2.9 Кто восстановит Священный Круг?</w:t>
      </w:r>
    </w:p>
    <w:p>
      <w:pPr>
        <w:pStyle w:val="Normal"/>
        <w:widowControl w:val="false"/>
        <w:autoSpaceDE w:val="false"/>
        <w:ind w:firstLine="567"/>
        <w:jc w:val="both"/>
        <w:rPr>
          <w:szCs w:val="20"/>
        </w:rPr>
      </w:pPr>
      <w:r>
        <w:rPr>
          <w:szCs w:val="20"/>
        </w:rPr>
        <w:t>Москва стоит в центре нашей Родины, нашей истории, нашей куль</w:t>
        <w:softHyphen/>
        <w:t>туры. Это — сердце России, ее тайный нерв.</w:t>
      </w:r>
    </w:p>
    <w:p>
      <w:pPr>
        <w:pStyle w:val="Normal"/>
        <w:widowControl w:val="false"/>
        <w:autoSpaceDE w:val="false"/>
        <w:ind w:firstLine="567"/>
        <w:jc w:val="both"/>
        <w:rPr>
          <w:szCs w:val="20"/>
        </w:rPr>
      </w:pPr>
      <w:r>
        <w:rPr>
          <w:szCs w:val="20"/>
        </w:rPr>
        <w:t>Миссия Москвы — по ту сторону "Москвы федеральной", "Моск</w:t>
        <w:softHyphen/>
        <w:t>вы политической", "Москвы региональной". Эта миссия священна и планетарна, она имеет духовный смысл. С точки зрения сакральной географии, Москва — центр Священного Круга, Круга Спасения.</w:t>
      </w:r>
    </w:p>
    <w:p>
      <w:pPr>
        <w:pStyle w:val="Normal"/>
        <w:widowControl w:val="false"/>
        <w:autoSpaceDE w:val="false"/>
        <w:ind w:firstLine="567"/>
        <w:jc w:val="both"/>
        <w:rPr>
          <w:szCs w:val="20"/>
        </w:rPr>
      </w:pPr>
      <w:r>
        <w:rPr>
          <w:szCs w:val="20"/>
        </w:rPr>
        <w:t>Кто станет носителем идеи Москвы в ее полном объеме?</w:t>
      </w:r>
    </w:p>
    <w:p>
      <w:pPr>
        <w:pStyle w:val="Normal"/>
        <w:widowControl w:val="false"/>
        <w:autoSpaceDE w:val="false"/>
        <w:ind w:firstLine="567"/>
        <w:jc w:val="both"/>
        <w:rPr>
          <w:szCs w:val="20"/>
        </w:rPr>
      </w:pPr>
      <w:r>
        <w:rPr>
          <w:szCs w:val="20"/>
        </w:rPr>
        <w:t>Кто возьмет на себя мужество сказать радикальное "ДА" русскому священному пространству, признать и защитить особенность и тайный смысл национальной географии в ее духовном, историческим и конк</w:t>
        <w:softHyphen/>
        <w:t>ретно прагматическом измерении?</w:t>
      </w:r>
    </w:p>
    <w:p>
      <w:pPr>
        <w:pStyle w:val="Normal"/>
        <w:widowControl w:val="false"/>
        <w:autoSpaceDE w:val="false"/>
        <w:ind w:firstLine="567"/>
        <w:jc w:val="both"/>
        <w:rPr>
          <w:szCs w:val="20"/>
        </w:rPr>
      </w:pPr>
      <w:r>
        <w:rPr>
          <w:szCs w:val="20"/>
        </w:rPr>
      </w:r>
    </w:p>
    <w:p>
      <w:pPr>
        <w:pStyle w:val="Heading1"/>
        <w:rPr/>
      </w:pPr>
      <w:r>
        <w:rPr/>
        <w:t xml:space="preserve">ЕВРАЗИЙСТВО: ОТЦЫ-ОСНОВАТЕЛИ </w:t>
      </w:r>
    </w:p>
    <w:p>
      <w:pPr>
        <w:pStyle w:val="Heading1"/>
        <w:rPr/>
      </w:pPr>
      <w:r>
        <w:rPr/>
        <w:t>Глава 1</w:t>
      </w:r>
    </w:p>
    <w:p>
      <w:pPr>
        <w:pStyle w:val="Heading1"/>
        <w:rPr/>
      </w:pPr>
      <w:r>
        <w:rPr/>
        <w:t>Николай Трубецкой: Преодоление Запада</w:t>
      </w:r>
    </w:p>
    <w:p>
      <w:pPr>
        <w:pStyle w:val="Heading2"/>
        <w:rPr/>
      </w:pPr>
      <w:r>
        <w:rPr/>
        <w:t>1.1 Памятник на "площади Евразии"</w:t>
      </w:r>
    </w:p>
    <w:p>
      <w:pPr>
        <w:pStyle w:val="Normal"/>
        <w:widowControl w:val="false"/>
        <w:autoSpaceDE w:val="false"/>
        <w:ind w:firstLine="567"/>
        <w:jc w:val="both"/>
        <w:rPr>
          <w:szCs w:val="20"/>
        </w:rPr>
      </w:pPr>
      <w:r>
        <w:rPr>
          <w:szCs w:val="20"/>
        </w:rPr>
        <w:t>Князь Николай Сергеевич Трубецкой (1890-1938) по праву может быть назван "евразийцем номер 1". Именно ему принадлежат основ</w:t>
        <w:softHyphen/>
        <w:t>ные мировоззренческие тезисы, с которых началось это удивительное творческое мировоззрение. Князь Трубецкой может быть назван "ев</w:t>
        <w:softHyphen/>
        <w:t>разийским Марксом", тогда как Савицкий явно напоминает "евразийс</w:t>
        <w:softHyphen/>
        <w:t>кого Энгельса". Первым собственно евразийским текстом является книга Николая Трубецкого "Европа и Человечество", в которой легко угадываются основные принципы грядущей евразийской идеологии.</w:t>
      </w:r>
    </w:p>
    <w:p>
      <w:pPr>
        <w:pStyle w:val="Normal"/>
        <w:widowControl w:val="false"/>
        <w:autoSpaceDE w:val="false"/>
        <w:ind w:firstLine="567"/>
        <w:jc w:val="both"/>
        <w:rPr>
          <w:szCs w:val="20"/>
        </w:rPr>
      </w:pPr>
      <w:r>
        <w:rPr>
          <w:szCs w:val="20"/>
        </w:rPr>
        <w:t>В некотором смысле, именно Трубецкой создал евразийство, от</w:t>
        <w:softHyphen/>
        <w:t>крыл главные силовые линии этой теории, которые в дальнейшем разрабатывались целой плеядой крупнейших русских мыслителей — от Петра Савицкого, Николая Алексеева и Льва Карсавина до Льва Гумилева. Место Трубецкого в истории евразийского движения цент</w:t>
        <w:softHyphen/>
        <w:t>рально. Когда это течение утвердится в качестве доминирующей идеологии Российской Государственности (а это обязательно рано или поздно произойдет), первым, кому воздвигнут памятник, будет имен</w:t>
        <w:softHyphen/>
        <w:t>но он — князь Николай Сергеевич Трубецкой. Главный монумент на грядущей, утопающей в роскошной листве и залитой чистейшими струями серебряных фонтанов, великой "площади Евразии", как не</w:t>
        <w:softHyphen/>
        <w:t>пременно назовут центральную площадь возрожденной России.</w:t>
      </w:r>
    </w:p>
    <w:p>
      <w:pPr>
        <w:pStyle w:val="Heading2"/>
        <w:rPr/>
      </w:pPr>
      <w:r>
        <w:rPr/>
        <w:t>1.2 Судьба "русского Шпенглера"</w:t>
      </w:r>
    </w:p>
    <w:p>
      <w:pPr>
        <w:pStyle w:val="Normal"/>
        <w:widowControl w:val="false"/>
        <w:autoSpaceDE w:val="false"/>
        <w:ind w:firstLine="567"/>
        <w:jc w:val="both"/>
        <w:rPr>
          <w:szCs w:val="20"/>
        </w:rPr>
      </w:pPr>
      <w:r>
        <w:rPr>
          <w:szCs w:val="20"/>
        </w:rPr>
        <w:t>Говорить о Трубецком — то же самое, что говорить о евразийстве как таковом. Его личная и интеллектуальная судьба неразделима с этим течением. Крайне проста биография Трубецкого. Типичный пред</w:t>
        <w:softHyphen/>
        <w:t>ставитель известнейшего княжеского рода, давшего целую плеяду мыс</w:t>
        <w:softHyphen/>
        <w:t>лителей, философов, богословов, он долучил классическое образова</w:t>
        <w:softHyphen/>
        <w:t>ние, специализировался в области лингвистики. Интересовался фило</w:t>
        <w:softHyphen/>
        <w:t>логией, славянофильством, русской историей, философией. Отличал</w:t>
        <w:softHyphen/>
        <w:t>ся ярким патриотическим чувством.</w:t>
      </w:r>
    </w:p>
    <w:p>
      <w:pPr>
        <w:pStyle w:val="Normal"/>
        <w:widowControl w:val="false"/>
        <w:autoSpaceDE w:val="false"/>
        <w:ind w:firstLine="567"/>
        <w:jc w:val="both"/>
        <w:rPr>
          <w:szCs w:val="20"/>
        </w:rPr>
      </w:pPr>
      <w:r>
        <w:rPr>
          <w:szCs w:val="20"/>
        </w:rPr>
        <w:t>Во время гражданской войны оказался на стороне белого движе</w:t>
        <w:softHyphen/>
        <w:t>ния, эмигрировал в Европу. Вторую половину своей жизни провел заграницей. С 1923 года преподавал на кафедре славистики Венского университета филологию и историю славянской письменности. Тру</w:t>
        <w:softHyphen/>
        <w:t>бецкой вместе с Романом Якобсоном входил в ядро основателей Праж</w:t>
        <w:softHyphen/>
        <w:t>ского лингвистического кружка, разработавшего в 20-30-е годы осно</w:t>
        <w:softHyphen/>
        <w:t>вы структурной лингвистики — того интеллектуального направле</w:t>
        <w:softHyphen/>
        <w:t>ния, которое впоследствии стало известным под именем "структура</w:t>
        <w:softHyphen/>
        <w:t>лизма".</w:t>
      </w:r>
    </w:p>
    <w:p>
      <w:pPr>
        <w:pStyle w:val="Normal"/>
        <w:widowControl w:val="false"/>
        <w:autoSpaceDE w:val="false"/>
        <w:ind w:firstLine="567"/>
        <w:jc w:val="both"/>
        <w:rPr>
          <w:szCs w:val="20"/>
        </w:rPr>
      </w:pPr>
      <w:r>
        <w:rPr>
          <w:szCs w:val="20"/>
        </w:rPr>
        <w:t>Князь Николай Трубецкой был душой евразийского движения, его главным теоретиком, своего рода русским Шпенглером. Именно с его книги "Европа и человечество" следует отсчитывать историю этого движения. Трубецкой активнее всех развивал основные принципиаль</w:t>
        <w:softHyphen/>
        <w:t>ные аспекты евразийства. Но будучи ученым и значительную часть времени уделяя филологическим изысканиям, он мало и неохотно интересовался аспектами применения принципов евразийства к теку</w:t>
        <w:softHyphen/>
        <w:t>щей политике. Функцию политического вождя в евразийстве испол</w:t>
        <w:softHyphen/>
        <w:t>нял его близкий друг и сподвижник Петр Савицкий. Темперамент Трубецкого был более отвлеченным, со склонностью к умозрению и абстракции.</w:t>
      </w:r>
    </w:p>
    <w:p>
      <w:pPr>
        <w:pStyle w:val="Normal"/>
        <w:widowControl w:val="false"/>
        <w:autoSpaceDE w:val="false"/>
        <w:ind w:firstLine="567"/>
        <w:jc w:val="both"/>
        <w:rPr/>
      </w:pPr>
      <w:r>
        <w:rPr>
          <w:szCs w:val="20"/>
        </w:rPr>
        <w:t>Кризис политической составляющей в евразийстве. который стал</w:t>
      </w:r>
      <w:r>
        <w:rPr/>
        <w:t xml:space="preserve"> </w:t>
      </w:r>
      <w:r>
        <w:rPr>
          <w:szCs w:val="20"/>
        </w:rPr>
        <w:t>очевиден с конца 20-х годов, тяжело и болезненно переживался его главным теоретиком. Укрепление позиций советской власти, косность, архаизм и безответственность эмигрантской среды, духовный и интел</w:t>
        <w:softHyphen/>
        <w:t>лектуальный застой, наступавший в обеих ветвях русского общества начиная с 30-х, после бурного духовного подъема начала века, — все это идеологическое остывание ставило евразийскую идеологию, основанную на гамме тончайших интуиции, парадоксальных прозре</w:t>
        <w:softHyphen/>
        <w:t>ний и страстных взлетов политического воображения, в безысходную, тупиковую ситуацию. Трубецкой, видя, как маргинализируются евра</w:t>
        <w:softHyphen/>
        <w:t xml:space="preserve">зийские идеи, в последние годы все больше времени уделяет чистой науке: он перестает участвовать в полемиках и конфликтах внутри движения после его раскола, оставляет без внимания замешанную на неизменном </w:t>
      </w:r>
      <w:r>
        <w:rPr>
          <w:szCs w:val="20"/>
          <w:lang w:val="en-US"/>
        </w:rPr>
        <w:t>ressentiment</w:t>
      </w:r>
      <w:r>
        <w:rPr>
          <w:szCs w:val="20"/>
        </w:rPr>
        <w:t>'</w:t>
      </w:r>
      <w:r>
        <w:rPr>
          <w:szCs w:val="20"/>
          <w:lang w:val="en-US"/>
        </w:rPr>
        <w:t>e</w:t>
      </w:r>
      <w:r>
        <w:rPr>
          <w:szCs w:val="20"/>
        </w:rPr>
        <w:t xml:space="preserve"> критику эмигрантских противников евра</w:t>
        <w:softHyphen/>
        <w:t>зийства. В 1937 году в Вене князь Трубецкой схвачен гестапо и три дня проводит в заключении. Пожилой ученый так и не сможет опра</w:t>
        <w:softHyphen/>
        <w:t>виться от удара и вскоре умирает.</w:t>
      </w:r>
    </w:p>
    <w:p>
      <w:pPr>
        <w:pStyle w:val="Normal"/>
        <w:widowControl w:val="false"/>
        <w:autoSpaceDE w:val="false"/>
        <w:ind w:firstLine="567"/>
        <w:jc w:val="both"/>
        <w:rPr>
          <w:szCs w:val="20"/>
        </w:rPr>
      </w:pPr>
      <w:r>
        <w:rPr>
          <w:szCs w:val="20"/>
        </w:rPr>
        <w:t>Его смерть была не замеченной практически никем. На мир надви</w:t>
        <w:softHyphen/>
        <w:t>галась страшная катастрофа. Ее главными идеологическими предпо</w:t>
        <w:softHyphen/>
        <w:t>сылками было отвержение тех принципов и аксиом, которые в выс</w:t>
        <w:softHyphen/>
        <w:t>шем духовном, интеллектуальном напряжении сумели сформулиро</w:t>
        <w:softHyphen/>
        <w:t>вать русские евразийцы и их европейские аналоги — консервативные революционеры, сторонники национал-большевизма и Третьего пути.</w:t>
      </w:r>
    </w:p>
    <w:p>
      <w:pPr>
        <w:pStyle w:val="Normal"/>
        <w:widowControl w:val="false"/>
        <w:autoSpaceDE w:val="false"/>
        <w:ind w:firstLine="567"/>
        <w:jc w:val="both"/>
        <w:rPr>
          <w:szCs w:val="20"/>
        </w:rPr>
      </w:pPr>
      <w:r>
        <w:rPr>
          <w:szCs w:val="20"/>
        </w:rPr>
        <w:t>Евразийцы предсказывали мировоззренческие маршруты и их по</w:t>
        <w:softHyphen/>
        <w:t>литические результаты с пророческим ясновидением. Но судьба про</w:t>
        <w:softHyphen/>
        <w:t>роков во все времена, увы!, одинакова: камни, бросаемые толпой, костер, ГУЛАГ, Гестапо...</w:t>
      </w:r>
    </w:p>
    <w:p>
      <w:pPr>
        <w:pStyle w:val="Heading2"/>
        <w:rPr/>
      </w:pPr>
      <w:r>
        <w:rPr/>
        <w:t xml:space="preserve">1.3 Человечество против Европы   </w:t>
      </w:r>
    </w:p>
    <w:p>
      <w:pPr>
        <w:pStyle w:val="Normal"/>
        <w:widowControl w:val="false"/>
        <w:autoSpaceDE w:val="false"/>
        <w:ind w:firstLine="567"/>
        <w:jc w:val="both"/>
        <w:rPr/>
      </w:pPr>
      <w:r>
        <w:rPr>
          <w:szCs w:val="20"/>
        </w:rPr>
        <w:t>Наиболее ценным аспектом мысли князя Трубецкого, фундамен</w:t>
        <w:softHyphen/>
        <w:t>том всего евразийского мировоззрения является утверждение ради</w:t>
        <w:softHyphen/>
        <w:t>кального дуализма цивилизаций, осмысление исторического процесса как конкуренции двух альтернативных проектов. Именно этому дуа</w:t>
        <w:softHyphen/>
        <w:t>лизму посвящена первая теоретическая книга князя Трубецкого "Ев</w:t>
        <w:softHyphen/>
        <w:t>ропа и Человечество". В ней в скупых и часто приблизительных выра</w:t>
        <w:softHyphen/>
        <w:t>жениях проводится следующая мысль: никакого единого пути разви</w:t>
        <w:softHyphen/>
        <w:t>тия цивилизации не существует, за такой претензией скрывается лишь</w:t>
      </w:r>
      <w:r>
        <w:rPr/>
        <w:t xml:space="preserve"> </w:t>
      </w:r>
      <w:r>
        <w:rPr>
          <w:szCs w:val="20"/>
        </w:rPr>
        <w:t>стремление одной конкретной агрессивной формы цивилизации, а имен</w:t>
        <w:softHyphen/>
        <w:t>но, романо-германской, к универсальности, единственности, гегемо</w:t>
        <w:softHyphen/>
        <w:t>низму и абсолютности. Именно гигантоманические, расистские по сути своей, претензии романо-германского мира на то, чтобы быть мери</w:t>
        <w:softHyphen/>
        <w:t>лом культуры и прогресса, лежат в основе необходимости деления всего мира-на Европу, с одной стороны, и человечество, с другой. Романо-германский мир, будучи лишь частью многополюсной мульти-культурной исторической реальности, возымел сатанинскую претен</w:t>
        <w:softHyphen/>
        <w:t>зию на то, что он и есть концептуальное целое, высокомерно отбро</w:t>
        <w:softHyphen/>
        <w:t>сив остальные культурное типы в регионы варварства недоразвитос</w:t>
        <w:softHyphen/>
        <w:t>ти, примитивности, дикости. И человечество, в понятии Трубецкого, является объединенной категорией всех тех народов, культур и циви</w:t>
        <w:softHyphen/>
        <w:t>лизаций, которые существенно отличаются от европейской модели. Трубецкой утверждает, что это отличие не просто констатация факта, но формула цивилизационного исторического противостояния, де</w:t>
        <w:softHyphen/>
        <w:t>маркационная линия, по которой проходит нерв современной исто</w:t>
        <w:softHyphen/>
        <w:t>рии. Плох, по мнению Трубецкого, не сам романо-германский мир со своей специфической культурой — в качестве одного из множествен</w:t>
        <w:softHyphen/>
        <w:t>ных миров он был бы напротив крайне интересен и содержателен. Недопустимым, неприемлемым в нем является лишь его агрессивное отношение ко всем остальным культурам, его колониализм, домина-торство, склонность к цивилизационному геноциду и порабощению всего инакового по отношению к нему.</w:t>
      </w:r>
    </w:p>
    <w:p>
      <w:pPr>
        <w:pStyle w:val="Normal"/>
        <w:widowControl w:val="false"/>
        <w:autoSpaceDE w:val="false"/>
        <w:ind w:firstLine="567"/>
        <w:jc w:val="both"/>
        <w:rPr>
          <w:szCs w:val="20"/>
        </w:rPr>
      </w:pPr>
      <w:r>
        <w:rPr>
          <w:szCs w:val="20"/>
        </w:rPr>
        <w:t>Таким образом, человечество, по Трубецкому, должно осознать свое единство через отрицание тоталитарной модели современного Запада, объединив "цветущую сложность" народов и культур в единый лагерь антизападной планетарной освободительной борьбы.</w:t>
      </w:r>
    </w:p>
    <w:p>
      <w:pPr>
        <w:pStyle w:val="Normal"/>
        <w:widowControl w:val="false"/>
        <w:autoSpaceDE w:val="false"/>
        <w:ind w:firstLine="567"/>
        <w:jc w:val="both"/>
        <w:rPr>
          <w:szCs w:val="20"/>
        </w:rPr>
      </w:pPr>
      <w:r>
        <w:rPr>
          <w:szCs w:val="20"/>
        </w:rPr>
        <w:t>Наиболее обобщенной формой человечества, "цветущей ти" ( по выражению Константина Леонтьева) виделась Трубецко Евразия — идеальная формула того, что как духовное послание степных туранцев Чингисхана было передано московской Руси. сия-Евразия в такой картине мира становилась оплотом и рычаГ планетарной борьбы человечества против универсального планетарного романо-германского ига.</w:t>
      </w:r>
    </w:p>
    <w:p>
      <w:pPr>
        <w:pStyle w:val="Normal"/>
        <w:widowControl w:val="false"/>
        <w:autoSpaceDE w:val="false"/>
        <w:ind w:firstLine="567"/>
        <w:jc w:val="both"/>
        <w:rPr>
          <w:szCs w:val="20"/>
        </w:rPr>
      </w:pPr>
      <w:r>
        <w:rPr>
          <w:szCs w:val="20"/>
        </w:rPr>
        <w:t>Удивительно, насколько этот тезис созвучен позиции крупного французского традиционалиста Рене Генона, который в своей "Восток и Запад" утверждает абсолютно то же самое, за исключением выделения особой роли России в планетарном противостоянии совре</w:t>
        <w:softHyphen/>
        <w:t>менному Западу. Трудно сказать, знаком ли был Трубецкой с трудами Генона. Известно лишь, что Генон упоминается в текстах другого видного евразийца, сподвижника князя Трубецкого — Николая Ни</w:t>
        <w:softHyphen/>
        <w:t>колаевича Алексеева. Но если у Генона речь идет лишь о необходимо</w:t>
        <w:softHyphen/>
        <w:t>сти противодействия современному западу со стороны оставшихся тра</w:t>
        <w:softHyphen/>
        <w:t>диционных обществ, то евразийский проект, помимо вполне обосно</w:t>
        <w:softHyphen/>
        <w:t>ванного пессимизма относительно инерциального развития событий, имеет развитую футурологическую революционную составляющую, стремится предложить проект такой культурно-социальной формы, которая сочетала бы верность традиции и социально-технологический модернизм.</w:t>
      </w:r>
    </w:p>
    <w:p>
      <w:pPr>
        <w:pStyle w:val="Normal"/>
        <w:widowControl w:val="false"/>
        <w:autoSpaceDE w:val="false"/>
        <w:ind w:firstLine="567"/>
        <w:jc w:val="both"/>
        <w:rPr>
          <w:szCs w:val="20"/>
        </w:rPr>
      </w:pPr>
      <w:r>
        <w:rPr>
          <w:szCs w:val="20"/>
        </w:rPr>
        <w:t>Главным упованием Трубецкого и всех евразийцев была Россия — их горячо любимая родина. Именно здесь проницательно видели они парадоксальное сочетание двух начал — архаической укорененности в традиции и стремления к авангардному культурно-технологическому рывку. Россия-Евразия, в евразийской идеологии, мыслилась как фор</w:t>
        <w:softHyphen/>
        <w:t>пост человечества в его противостоянии романо-германской Европе, как территория фронта, на котором решается судьба тыла.</w:t>
      </w:r>
    </w:p>
    <w:p>
      <w:pPr>
        <w:pStyle w:val="Normal"/>
        <w:widowControl w:val="false"/>
        <w:autoSpaceDE w:val="false"/>
        <w:ind w:firstLine="567"/>
        <w:jc w:val="both"/>
        <w:rPr>
          <w:szCs w:val="20"/>
        </w:rPr>
      </w:pPr>
      <w:r>
        <w:rPr>
          <w:szCs w:val="20"/>
        </w:rPr>
        <w:t>Из этого общего подхода, конкретизируя различные аспекты ис</w:t>
        <w:softHyphen/>
        <w:t>ходной парадигмы, и складывалось реальное содержание евразийской теории. До каких бы деталей ни доходили конкретные исследования, изначальный цивилизационный дуализм, вскрытый и постулирован</w:t>
        <w:softHyphen/>
        <w:t>ный князем Николаем Трубецким, постоянно оставался общим знаме</w:t>
        <w:softHyphen/>
        <w:t>нателем, неизменным фоном всего евразийского дискурса — как ортодоксального, воплощенного в линии Савицкого, Алексеева, Сув-чинского, так и еретического, марксистско-федоровского, по которо</w:t>
        <w:softHyphen/>
        <w:t>му пошла парижская ветвь евразийцев, безусловных ёоветофилов (Эф</w:t>
        <w:softHyphen/>
        <w:t>рон, Карсавин и др.).</w:t>
      </w:r>
    </w:p>
    <w:p>
      <w:pPr>
        <w:pStyle w:val="Heading2"/>
        <w:rPr/>
      </w:pPr>
      <w:r>
        <w:rPr/>
        <w:t>1.4 Евразийская парадигма Руси</w:t>
      </w:r>
    </w:p>
    <w:p>
      <w:pPr>
        <w:pStyle w:val="Normal"/>
        <w:widowControl w:val="false"/>
        <w:autoSpaceDE w:val="false"/>
        <w:ind w:firstLine="567"/>
        <w:jc w:val="both"/>
        <w:rPr/>
      </w:pPr>
      <w:r>
        <w:rPr>
          <w:szCs w:val="20"/>
        </w:rPr>
        <w:t>Общая позиция Трубецкого предопределила специфику взглядов евразийцев на русскую историю. Наиболее подробно эту концепцию развил крупнейший деятель евразийского движения Георгий Вернадс</w:t>
        <w:softHyphen/>
        <w:t>кий, сын великого русского ученого. В своих многочисленных рабо</w:t>
        <w:softHyphen/>
        <w:t>тах он развертывает панораму евразийского видения Руси, но и эта</w:t>
      </w:r>
      <w:r>
        <w:rPr/>
        <w:t xml:space="preserve"> </w:t>
      </w:r>
      <w:r>
        <w:rPr>
          <w:szCs w:val="20"/>
        </w:rPr>
        <w:t>монументальная экспозиция по сути есть лишь развитие тех тезисов, которые сформулировал князь Трубецкой. Доминантой евразийского понимания русской истории является представление о сущности рус</w:t>
        <w:softHyphen/>
        <w:t>ского народа и русского государства как о чем-то, в корне отличном от путей романо-германского мира. Русь мыслится как органичес</w:t>
        <w:softHyphen/>
        <w:t>кая часть Человечества, противостоящего Европе. Следовательно, необходима тотальная ревизия русской исторической школы, которая ранее отталкивалась прямо или косвенно от канонов европейской уче</w:t>
        <w:softHyphen/>
        <w:t>ности. Конечно, славянофилы, Достоевский, Леонтьев и Данилевский сделали чрезвычайно много для того, чтобы подобраться к альтерна</w:t>
        <w:softHyphen/>
        <w:t>тивной, собственно русской, не романо-германской, оценке нашего пути. Сами евразийцы считали себя продолжателями именно этой линии. Однако они были еще радикальнее и революционнее, чем их предшественники в вопросе отвержения Запада. Они настаивали не только на подчеркивании нашей национальной самобытности, но на альтернативности цивилизационных парадигм Европы и органичес</w:t>
        <w:softHyphen/>
        <w:t>кой, донной Руси, Руси-Евразии.</w:t>
      </w:r>
    </w:p>
    <w:p>
      <w:pPr>
        <w:pStyle w:val="Normal"/>
        <w:widowControl w:val="false"/>
        <w:autoSpaceDE w:val="false"/>
        <w:ind w:firstLine="567"/>
        <w:jc w:val="both"/>
        <w:rPr>
          <w:szCs w:val="20"/>
        </w:rPr>
      </w:pPr>
      <w:r>
        <w:rPr>
          <w:szCs w:val="20"/>
        </w:rPr>
        <w:t>Как аномалия рассматривались евразийцами все периоды сближе</w:t>
        <w:softHyphen/>
        <w:t>ния России с Западом. И наоборот, всякое обращение к Востоку, к Азии виделось им как шаг духовного самоутверждения. Такой ради</w:t>
        <w:softHyphen/>
        <w:t>кальный взгляд опрокидывал все нормы отечественной историографии и историософии. Если русские западники, презирая Родину, считали Русь отсталой "недоевропейской" страной, то славянофилы, как бы оправдываясь, пытались защитить национальное своеобразие. Евра</w:t>
        <w:softHyphen/>
        <w:t>зийцы же шли гораздо дальше, не останавливаясь только на охран» тельной апологии самобытности. Они утверждали, что романо-германский мир с его культурой есть историческая патология, тупиковый путь дегенерации и упадка. В значительной степени идеи Трубецкого резонируют с концепциями немецкого консервативного революционер Освальда Шпенглера, который поставил Западу аналогичный диагноз я  так же, как Трубецкой, пророчествовал о грядущей спасительной миссии восточных регионов евразийского континента.</w:t>
      </w:r>
    </w:p>
    <w:p>
      <w:pPr>
        <w:pStyle w:val="Normal"/>
        <w:widowControl w:val="false"/>
        <w:autoSpaceDE w:val="false"/>
        <w:ind w:firstLine="567"/>
        <w:jc w:val="both"/>
        <w:rPr>
          <w:szCs w:val="20"/>
        </w:rPr>
      </w:pPr>
      <w:r>
        <w:rPr>
          <w:szCs w:val="20"/>
        </w:rPr>
        <w:t>Общая картина евразийского взгляда на историю Руси изложена в программной книге князя Трубецкого "Наследие Чингисхана."</w:t>
      </w:r>
    </w:p>
    <w:p>
      <w:pPr>
        <w:pStyle w:val="Normal"/>
        <w:widowControl w:val="false"/>
        <w:autoSpaceDE w:val="false"/>
        <w:ind w:firstLine="567"/>
        <w:jc w:val="both"/>
        <w:rPr>
          <w:szCs w:val="20"/>
        </w:rPr>
      </w:pPr>
      <w:r>
        <w:rPr>
          <w:szCs w:val="20"/>
        </w:rPr>
        <w:t>Осью Руси, центральным парадигматическим моментом ее истории когда идеальное и реальное как бы наложились друг на друга, является для Трубецкого двухсотлетний период Московской Руси, поший за татаро-монгольским контролем и предшествующий петербургско</w:t>
        <w:softHyphen/>
        <w:t>му периоду. Киевская Русь, к которой традиционно возводят истоки российской государственности, по мнению Трубецкого, цивилизационно, культурно и геополитически не была на самом деле колыбелью Руси; это не более чем одна из нескольких составляющих грядущего Русского Царства. Преимущественно славянская, занимающая территории между Балтикой и Черноморским побережьем, укорененная в лесных зонах и на берегах рек и слабо контролирующая степные пространства, Киевс</w:t>
        <w:softHyphen/>
        <w:t>кая Русь была лишь разновидностью восточноевропейского княжества, централизация которого была сильно преувеличена впоследствии, а ин</w:t>
        <w:softHyphen/>
        <w:t>тегрирующей идеи которого и вовсе не существовало. Это религиозная провинция Византии, политическая провинция Европы.</w:t>
      </w:r>
    </w:p>
    <w:p>
      <w:pPr>
        <w:pStyle w:val="Normal"/>
        <w:widowControl w:val="false"/>
        <w:autoSpaceDE w:val="false"/>
        <w:ind w:firstLine="567"/>
        <w:jc w:val="both"/>
        <w:rPr>
          <w:szCs w:val="20"/>
        </w:rPr>
      </w:pPr>
      <w:r>
        <w:rPr>
          <w:szCs w:val="20"/>
        </w:rPr>
        <w:t>Татаро-монгольское завоевание легко справилось с этой незакончен</w:t>
        <w:softHyphen/>
        <w:t>ной геополитической конструкцией, вобрало ее в себя как составляю</w:t>
        <w:softHyphen/>
        <w:t>щую часть. Но монголы были не просто варварами. Они исполняли великую имперостроительную функцию, закладывая фундамент гигант</w:t>
        <w:softHyphen/>
        <w:t>ского континентального государства, базу многополюсной евразийской цивилизации, сущностно альтернативной романо-германской модели, но вполне способной к динамическому развитию и культурной конкурен</w:t>
        <w:softHyphen/>
        <w:t>ции.</w:t>
      </w:r>
    </w:p>
    <w:p>
      <w:pPr>
        <w:pStyle w:val="Normal"/>
        <w:widowControl w:val="false"/>
        <w:autoSpaceDE w:val="false"/>
        <w:ind w:firstLine="567"/>
        <w:jc w:val="both"/>
        <w:rPr>
          <w:szCs w:val="20"/>
        </w:rPr>
      </w:pPr>
      <w:r>
        <w:rPr>
          <w:szCs w:val="20"/>
        </w:rPr>
        <w:t>Трубецкой всячески подчеркивает колоссальную ценность тюркско-монгольского импульса, проницательно указывая на тот важнейший геополитический факт, что все просторы восточной Евразии интегриру</w:t>
        <w:softHyphen/>
        <w:t>ются за счет объединения степной зоны, простирающейся от Манчжу-рии до Трансильвании. Татары совершили то, что было предначертано в географии, и тем самым стали фактом планетарной истории.</w:t>
      </w:r>
    </w:p>
    <w:p>
      <w:pPr>
        <w:pStyle w:val="Normal"/>
        <w:widowControl w:val="false"/>
        <w:autoSpaceDE w:val="false"/>
        <w:ind w:firstLine="567"/>
        <w:jc w:val="both"/>
        <w:rPr>
          <w:szCs w:val="20"/>
        </w:rPr>
      </w:pPr>
      <w:r>
        <w:rPr>
          <w:szCs w:val="20"/>
        </w:rPr>
        <w:t>Подлинно русское, евразийское государство, по мнению Трубецкого, возникло тогда, когда московские князья взяли на с'ебя татарскую геополитическую миссию. Московский византизм становится домини</w:t>
        <w:softHyphen/>
        <w:t>рующей государственной идеологией уже после краха Византии и в органичном сочетании с государственным строем, полностью заимство</w:t>
        <w:softHyphen/>
        <w:t>ванным от монголов. Это и есть Святая Московская Русь, царская и евразийская, континентальная, строго отличная от романо-германского мира, радикально противопоставленная ему.</w:t>
      </w:r>
    </w:p>
    <w:p>
      <w:pPr>
        <w:pStyle w:val="Normal"/>
        <w:widowControl w:val="false"/>
        <w:autoSpaceDE w:val="false"/>
        <w:ind w:firstLine="567"/>
        <w:jc w:val="both"/>
        <w:rPr/>
      </w:pPr>
      <w:r>
        <w:rPr>
          <w:szCs w:val="20"/>
        </w:rPr>
        <w:t>Двести лет Московской Руси — это двести лет Руси идеальной, архетипической, строго соответствующей своей культурно-истори</w:t>
        <w:softHyphen/>
        <w:t>ческой, политической, метафизической и религиозной миссии. И именно</w:t>
      </w:r>
      <w:r>
        <w:rPr/>
        <w:t xml:space="preserve"> </w:t>
      </w:r>
      <w:r>
        <w:rPr>
          <w:szCs w:val="20"/>
        </w:rPr>
        <w:t>великороссы, духовно и этнически смешавшиеся с евразийскими импе-ростроителями Чингисхана, стали ядром и зерном континентальной Рос</w:t>
        <w:softHyphen/>
        <w:t>сии-Евразии, переплавились культурно и духовно в особый интегрирую</w:t>
        <w:softHyphen/>
        <w:t>щий, государствообразующий этнос.</w:t>
      </w:r>
    </w:p>
    <w:p>
      <w:pPr>
        <w:pStyle w:val="Normal"/>
        <w:widowControl w:val="false"/>
        <w:autoSpaceDE w:val="false"/>
        <w:ind w:firstLine="567"/>
        <w:jc w:val="both"/>
        <w:rPr>
          <w:szCs w:val="20"/>
        </w:rPr>
      </w:pPr>
      <w:r>
        <w:rPr>
          <w:szCs w:val="20"/>
        </w:rPr>
        <w:t>Это очень важный момент: евразийцы всячески подчеркивали ис</w:t>
        <w:softHyphen/>
        <w:t>ключительность великороссов среди остальных славянских племен. Будучи славянами по языку и расе, великороссы были среди них един</w:t>
        <w:softHyphen/>
        <w:t>ственными евразийцами, туранцами по духу. И в этом и состоит уникальность Москвы.</w:t>
      </w:r>
    </w:p>
    <w:p>
      <w:pPr>
        <w:pStyle w:val="Normal"/>
        <w:widowControl w:val="false"/>
        <w:autoSpaceDE w:val="false"/>
        <w:ind w:firstLine="567"/>
        <w:jc w:val="both"/>
        <w:rPr>
          <w:szCs w:val="20"/>
        </w:rPr>
      </w:pPr>
      <w:r>
        <w:rPr>
          <w:szCs w:val="20"/>
        </w:rPr>
        <w:t>Переняв инициативу изначального чингисхановского импульса, мос</w:t>
        <w:softHyphen/>
        <w:t>ковские цари принялись за воссоздание татаро-монгольского евразийс</w:t>
        <w:softHyphen/>
        <w:t>кого государства, объединяя его распавшиеся сегменты в новую импе</w:t>
        <w:softHyphen/>
        <w:t>рию под эгидой белого царя. На сей раз цементирующей религией стало Православие, а государственной доктриной — московская версия визан-тизма, знаменитая концепция псковского старца Филофея "Москва Тре</w:t>
        <w:softHyphen/>
        <w:t>тий Рим". Практическое же устройство государства, и что самое глав</w:t>
        <w:softHyphen/>
        <w:t>ное, вектора его пространственного оформления были калькированы с империи татар.</w:t>
      </w:r>
    </w:p>
    <w:p>
      <w:pPr>
        <w:pStyle w:val="Normal"/>
        <w:widowControl w:val="false"/>
        <w:autoSpaceDE w:val="false"/>
        <w:ind w:firstLine="567"/>
        <w:jc w:val="both"/>
        <w:rPr>
          <w:szCs w:val="20"/>
        </w:rPr>
      </w:pPr>
      <w:r>
        <w:rPr>
          <w:szCs w:val="20"/>
        </w:rPr>
        <w:t>Конец "идеальной Руси" совпадает с концом "Святой Руси", с раско</w:t>
        <w:softHyphen/>
        <w:t>лом. Нововведения патриарха Никона, формально нацеленные на ук</w:t>
        <w:softHyphen/>
        <w:t>репление геополитического могущества Московского Царства, но осу</w:t>
        <w:softHyphen/>
        <w:t>ществленные с преступной культурной и религиозной халатностью и небрежностью, приводят к двусмысленным, во многом катастрофичес</w:t>
        <w:softHyphen/>
        <w:t>ким результатам, расчищают путь секуляризации и европеизации Рос</w:t>
        <w:softHyphen/>
        <w:t>сии.</w:t>
      </w:r>
    </w:p>
    <w:p>
      <w:pPr>
        <w:pStyle w:val="Normal"/>
        <w:widowControl w:val="false"/>
        <w:autoSpaceDE w:val="false"/>
        <w:ind w:firstLine="567"/>
        <w:jc w:val="both"/>
        <w:rPr>
          <w:szCs w:val="20"/>
        </w:rPr>
      </w:pPr>
      <w:r>
        <w:rPr>
          <w:szCs w:val="20"/>
        </w:rPr>
        <w:t>Раскол — это точка разрыва светской России со Святой Русью.</w:t>
      </w:r>
    </w:p>
    <w:p>
      <w:pPr>
        <w:pStyle w:val="Normal"/>
        <w:widowControl w:val="false"/>
        <w:autoSpaceDE w:val="false"/>
        <w:ind w:firstLine="567"/>
        <w:jc w:val="both"/>
        <w:rPr>
          <w:szCs w:val="20"/>
        </w:rPr>
      </w:pPr>
      <w:r>
        <w:rPr>
          <w:szCs w:val="20"/>
        </w:rPr>
        <w:t>С приходом Петра Первого начинается то, что в евразийской теорий:: принято называть "романо-германским игом". Если "татарское иго" было | для русских ферментом грядущего имперостроительства, евразийс импульсом, то "романс-германское иго", длившееся от Петра до Револ1Йг| ции 1917 года, несло с собой лишь отчуждение, карикатуру, вырожд^| ние глубинного импульса. Вместо отстаивания собственной куль самобытности, евразийской Идеи — неуклюжая имитация дворяне европейских универсалистских и рационалистических образцов секу! ризированного общества. Вместо византизма — англиканство. Вт "цветущей сложности" (К.Леонтьев) — серая казенная бюрократ солдатчина. Вместо живой веры — канцелярский синод. Вместо родной стихии — циничная трескотня официальной пропаганды, вуа</w:t>
        <w:softHyphen/>
        <w:t>лирующая полное культурное отчуждение европеизированных верхов от архаичных низов.</w:t>
      </w:r>
    </w:p>
    <w:p>
      <w:pPr>
        <w:pStyle w:val="Normal"/>
        <w:widowControl w:val="false"/>
        <w:autoSpaceDE w:val="false"/>
        <w:ind w:firstLine="567"/>
        <w:jc w:val="both"/>
        <w:rPr>
          <w:szCs w:val="20"/>
        </w:rPr>
      </w:pPr>
      <w:r>
        <w:rPr>
          <w:szCs w:val="20"/>
        </w:rPr>
        <w:t>Романовский период начиная с Петра рассматривался евразий</w:t>
        <w:softHyphen/>
        <w:t>цами как сущностное отрицание Московского этапа, сопровож</w:t>
        <w:softHyphen/>
        <w:t>давшееся внешним пародированием. Продолжается освоение Восто</w:t>
        <w:softHyphen/>
        <w:t>ка Евразии, но вместо "братания" идет "культурная ассимиляция" по романо-германскому образцу, вместо насыщенного диалога цивилиза</w:t>
        <w:softHyphen/>
        <w:t>ций — формальная русификация, вместо общности континентальной воли — плоская колониальная методика.</w:t>
      </w:r>
    </w:p>
    <w:p>
      <w:pPr>
        <w:pStyle w:val="Normal"/>
        <w:widowControl w:val="false"/>
        <w:autoSpaceDE w:val="false"/>
        <w:ind w:firstLine="567"/>
        <w:jc w:val="both"/>
        <w:rPr>
          <w:szCs w:val="20"/>
        </w:rPr>
      </w:pPr>
      <w:r>
        <w:rPr>
          <w:szCs w:val="20"/>
        </w:rPr>
        <w:t>Здесь евразийцы, как славянофилы и народники, разделяли исто</w:t>
        <w:softHyphen/>
        <w:t>рию послепетровской России на два уровня: дворянско-аристокра-тический и народный. Верхи шли путем западничества, калькировали с большей или меньшей степенью неуклюжести европейские образцы. Они были как бы "колониальной администрацией" русских пространств, цивилизационными надсмотрщиками за "диким народом".</w:t>
      </w:r>
    </w:p>
    <w:p>
      <w:pPr>
        <w:pStyle w:val="Normal"/>
        <w:widowControl w:val="false"/>
        <w:autoSpaceDE w:val="false"/>
        <w:ind w:firstLine="567"/>
        <w:jc w:val="both"/>
        <w:rPr>
          <w:szCs w:val="20"/>
        </w:rPr>
      </w:pPr>
      <w:r>
        <w:rPr>
          <w:szCs w:val="20"/>
        </w:rPr>
        <w:t>Низы, этот самый "дикий народ", напротив, оставались в целом верными допетровскому укладу, бережно сохраняли элементы святой старины. И именно эти донные тенденции, все же влияющие в какой-то степени и на верхи, и составляли все наиболее евразийское, цен</w:t>
        <w:softHyphen/>
        <w:t>ное, национальное, духовное, самобытное в петербургской России. Если Россия так и не стала восточным продолжением Европы, несмотря на все "романа-германское иго", то только благодаря народной стихии, "евразийским низам", осторожно и пассивно, но упорно и несгибаемо противившимся европеизации вглубь.</w:t>
      </w:r>
    </w:p>
    <w:p>
      <w:pPr>
        <w:pStyle w:val="Normal"/>
        <w:widowControl w:val="false"/>
        <w:autoSpaceDE w:val="false"/>
        <w:ind w:firstLine="567"/>
        <w:jc w:val="both"/>
        <w:rPr/>
      </w:pPr>
      <w:r>
        <w:rPr>
          <w:szCs w:val="20"/>
        </w:rPr>
        <w:t>С точки зрения элиты, петербургский период был катастрофичес</w:t>
        <w:softHyphen/>
        <w:t>ким для России. Но это отчасти компенсировалось общим "почвен</w:t>
        <w:softHyphen/>
        <w:t>ным" настроем евразийских масс. ,'</w:t>
      </w:r>
      <w:r>
        <w:rPr>
          <w:szCs w:val="20"/>
          <w:lang w:val="en-US"/>
        </w:rPr>
        <w:t>J</w:t>
      </w:r>
    </w:p>
    <w:p>
      <w:pPr>
        <w:pStyle w:val="Normal"/>
        <w:widowControl w:val="false"/>
        <w:autoSpaceDE w:val="false"/>
        <w:ind w:firstLine="567"/>
        <w:jc w:val="both"/>
        <w:rPr>
          <w:szCs w:val="20"/>
        </w:rPr>
      </w:pPr>
      <w:r>
        <w:rPr>
          <w:szCs w:val="20"/>
        </w:rPr>
        <w:t>Такая модель русской истории, отчетливо изложенная у Трубецко</w:t>
        <w:softHyphen/>
        <w:t>го, предопределяла и отношение евразийцев к Революции.</w:t>
      </w:r>
    </w:p>
    <w:p>
      <w:pPr>
        <w:pStyle w:val="Heading2"/>
        <w:rPr/>
      </w:pPr>
      <w:r>
        <w:rPr/>
        <w:t>1.5 Революция: национальная или антинациональная?</w:t>
      </w:r>
    </w:p>
    <w:p>
      <w:pPr>
        <w:pStyle w:val="Normal"/>
        <w:widowControl w:val="false"/>
        <w:autoSpaceDE w:val="false"/>
        <w:ind w:firstLine="567"/>
        <w:jc w:val="both"/>
        <w:rPr>
          <w:szCs w:val="20"/>
        </w:rPr>
      </w:pPr>
      <w:r>
        <w:rPr>
          <w:szCs w:val="20"/>
        </w:rPr>
        <w:t>Анализ евразийцами большевистской революции является осевым моментом этого мировоззрения. Его особенность и отличала представителей этого направления от всех остальных мировоззренческих ла</w:t>
        <w:softHyphen/>
        <w:t>герей.</w:t>
      </w:r>
    </w:p>
    <w:p>
      <w:pPr>
        <w:pStyle w:val="Normal"/>
        <w:widowControl w:val="false"/>
        <w:autoSpaceDE w:val="false"/>
        <w:ind w:firstLine="567"/>
        <w:jc w:val="both"/>
        <w:rPr>
          <w:szCs w:val="20"/>
        </w:rPr>
      </w:pPr>
      <w:r>
        <w:rPr>
          <w:szCs w:val="20"/>
        </w:rPr>
        <w:t>В белом стане доминировали два общепринятых взгляда: реакци</w:t>
        <w:softHyphen/>
        <w:t>онно-монархический и либерально-демократический. Оба они рас</w:t>
        <w:softHyphen/>
        <w:t>сматривали большевизм как строго негативное явление, хотя и по полярным соображениям.</w:t>
      </w:r>
    </w:p>
    <w:p>
      <w:pPr>
        <w:pStyle w:val="Normal"/>
        <w:widowControl w:val="false"/>
        <w:autoSpaceDE w:val="false"/>
        <w:ind w:firstLine="567"/>
        <w:jc w:val="both"/>
        <w:rPr>
          <w:szCs w:val="20"/>
        </w:rPr>
      </w:pPr>
      <w:r>
        <w:rPr>
          <w:szCs w:val="20"/>
        </w:rPr>
        <w:t>Реакционное крыло, монархисты утверждали, что "большевизм" — это целиком западное явление, результат "заговора" европейских держав с "инородцами" и "евреями" в самой России, направленный на уничтожение последней христианской Империи. Эта группа идеализи</w:t>
        <w:softHyphen/>
        <w:t>ровала Романовых, всерьез верила в уваровскую формулу "Правосла</w:t>
        <w:softHyphen/>
        <w:t>вие, Самодержавие, Народность", придерживалась "черносотенных мифов" о "иудо-масонском всемирном правительстве", винило во всем дряблость дореволюционных властей, несовершенство карательного аппарата и предательство разночинной интеллигенции. Революция виделась в такой перспективе как занесенная извне зараза, развитию которой помогли случайные и чуждые системе элементы. Сама же предреволюционная Россия в своих мировоззренческих и социальных основах представлялась этому лагерю как нечто абсолютное.</w:t>
      </w:r>
    </w:p>
    <w:p>
      <w:pPr>
        <w:pStyle w:val="Normal"/>
        <w:widowControl w:val="false"/>
        <w:autoSpaceDE w:val="false"/>
        <w:ind w:firstLine="567"/>
        <w:jc w:val="both"/>
        <w:rPr>
          <w:szCs w:val="20"/>
        </w:rPr>
      </w:pPr>
      <w:r>
        <w:rPr>
          <w:szCs w:val="20"/>
        </w:rPr>
        <w:t>Либеральное крыло белой эмиграции считало большевизм абсо</w:t>
        <w:softHyphen/>
        <w:t>лютным злом по совершенно противоположным причинам. Им в боль</w:t>
        <w:softHyphen/>
        <w:t>шевизме виделось проявление варварских русских толп, не способных на установление просвещенной "февральской" демократии и извратив</w:t>
        <w:softHyphen/>
        <w:t>ших либеральные реформы до "буйства, дикости, разгула темных сти</w:t>
        <w:softHyphen/>
        <w:t>хий". Либералы критиковали в большевизме не элементы западниче</w:t>
        <w:softHyphen/>
        <w:t>ства, но их недостаток, не внешние формы, но народное содержание.</w:t>
      </w:r>
    </w:p>
    <w:p>
      <w:pPr>
        <w:pStyle w:val="Normal"/>
        <w:widowControl w:val="false"/>
        <w:autoSpaceDE w:val="false"/>
        <w:ind w:firstLine="567"/>
        <w:jc w:val="both"/>
        <w:rPr>
          <w:szCs w:val="20"/>
        </w:rPr>
      </w:pPr>
      <w:r>
        <w:rPr>
          <w:szCs w:val="20"/>
        </w:rPr>
        <w:t>Обе эти позиции русской эмиграции продолжали спор двух тради</w:t>
        <w:softHyphen/>
        <w:t>ционных лагерей, на которые делилась последние сто лет царской Империи правящая элита романс-германского образца. Это был спор в рамках одной и той же "колониальной администрации", в равной степени антинародной и абстрагированной от евразийской идентичности Руси. Реакционеры считали, что евразийские массы надо держать |и строгой узде, что они не поддаются "окультуриванию", а либералы западники верили, что при определенных условиях они все же мог быть выдрессированы по образцу европейских обществ.</w:t>
      </w:r>
    </w:p>
    <w:p>
      <w:pPr>
        <w:pStyle w:val="Normal"/>
        <w:widowControl w:val="false"/>
        <w:autoSpaceDE w:val="false"/>
        <w:ind w:firstLine="567"/>
        <w:jc w:val="both"/>
        <w:rPr>
          <w:szCs w:val="20"/>
        </w:rPr>
      </w:pPr>
      <w:r>
        <w:rPr>
          <w:szCs w:val="20"/>
        </w:rPr>
        <w:t>Евразийцы, со своей стороны, предложили совершенно осе трактовку большевизма, вытекающую из совершенно одинаковых предпосылок. Они полагали, что историческая рефлексия правящего класса при царизме вообще была неадекватной, ненациональной, а следова</w:t>
        <w:softHyphen/>
        <w:t>тельно, она оказалась ошибочной, преступной, и в конце концов дове</w:t>
        <w:softHyphen/>
        <w:t>ла народную стихию до точки радикального бунта.</w:t>
      </w:r>
    </w:p>
    <w:p>
      <w:pPr>
        <w:pStyle w:val="Normal"/>
        <w:widowControl w:val="false"/>
        <w:autoSpaceDE w:val="false"/>
        <w:ind w:firstLine="567"/>
        <w:jc w:val="both"/>
        <w:rPr>
          <w:szCs w:val="20"/>
        </w:rPr>
      </w:pPr>
      <w:r>
        <w:rPr>
          <w:szCs w:val="20"/>
        </w:rPr>
        <w:t>Евразийцы видели сущность большевизма в подъеме народного духа, в выражении донной Руси, загнанной в подполье еще с раскола и времен Петра. Они утверждали глубинно национальный характер Революции как смутное, неосознанное, слепое, но отчаянное и ради</w:t>
        <w:softHyphen/>
        <w:t>кальное стремление русских вернуться к временам, предшествующим "романо-германскому игу". Перенос столицы в Москву интерпретиро</w:t>
        <w:softHyphen/>
        <w:t>вался ими в этом же ключе. Здесь они были согласны с либералами относительно национальной природы большевизма, но рассматривали этот фактор не отрицательно, а положительно, как наиболее ценный, созидательный и органичный компонент большевизма.</w:t>
      </w:r>
    </w:p>
    <w:p>
      <w:pPr>
        <w:pStyle w:val="Normal"/>
        <w:widowControl w:val="false"/>
        <w:autoSpaceDE w:val="false"/>
        <w:ind w:firstLine="567"/>
        <w:jc w:val="both"/>
        <w:rPr>
          <w:szCs w:val="20"/>
        </w:rPr>
      </w:pPr>
      <w:r>
        <w:rPr>
          <w:szCs w:val="20"/>
        </w:rPr>
        <w:t>С другой стороны, евразийцы были традиционалистами, православ</w:t>
        <w:softHyphen/>
        <w:t>ными христианами, патриотами, ориентированными на национальную систему культурных ценностей. Поэтому марксистская терминология большевиков была им чужда. Здесь они были отчасти согласны с крайне правыми эмигрантскими кругами, считая, что западнический, проевропейский элемент в большевизме является его негативной сто</w:t>
        <w:softHyphen/>
        <w:t>роной, препятствует органическому развитию большевистского дви</w:t>
        <w:softHyphen/>
        <w:t>жения в полноценную русскую, евразийскую реальность. Но в то же время вину за западнический (отрицательный) компонент в Рево</w:t>
        <w:softHyphen/>
        <w:t>люции евразийцы возлагали не на мифический "иудо-масонский" заго</w:t>
        <w:softHyphen/>
        <w:t>вор, но на петербургскую модель государственности, которая была западнической во всех своих аспектах, и настолько повлияла в этом смысле на российское общество, что даже протест против "романо-германского ига" смог оформиться лишь в термина^? заимствованных из арсенала европейской мысли — конкретно, из марксизма.</w:t>
      </w:r>
    </w:p>
    <w:p>
      <w:pPr>
        <w:pStyle w:val="Normal"/>
        <w:widowControl w:val="false"/>
        <w:autoSpaceDE w:val="false"/>
        <w:ind w:firstLine="567"/>
        <w:jc w:val="both"/>
        <w:rPr>
          <w:szCs w:val="20"/>
        </w:rPr>
      </w:pPr>
      <w:r>
        <w:rPr>
          <w:szCs w:val="20"/>
        </w:rPr>
        <w:t>Трубецкой и его последователи, таким образом, отвергали позиции и реакционеров и либералов, утверждая в эмиграции совершенно осо</w:t>
        <w:softHyphen/>
        <w:t>бое, необычное, уникальное мировоззренческое течение, захватившее в определенное время (20-е годы) лучшие умы.</w:t>
      </w:r>
    </w:p>
    <w:p>
      <w:pPr>
        <w:pStyle w:val="Normal"/>
        <w:widowControl w:val="false"/>
        <w:autoSpaceDE w:val="false"/>
        <w:ind w:firstLine="567"/>
        <w:jc w:val="both"/>
        <w:rPr/>
      </w:pPr>
      <w:r>
        <w:rPr>
          <w:szCs w:val="20"/>
        </w:rPr>
        <w:t>К евразийскому понимаю Революции примыкали и слева и справа. Слева — крайние народники, часть левых эсеров и анархистов, кото</w:t>
        <w:softHyphen/>
        <w:t>рые в отличие от либерал-демократов весьма положительно оценивали</w:t>
      </w:r>
      <w:r>
        <w:rPr/>
        <w:t xml:space="preserve"> </w:t>
      </w:r>
      <w:r>
        <w:rPr>
          <w:szCs w:val="20"/>
        </w:rPr>
        <w:t>народный, донный элемент большевизма. Справа — консервативные круги, следующие за славянофилами, Данилевским и Леонтьевым, ко</w:t>
        <w:softHyphen/>
        <w:t>торым романовский строй представлялся, в свою очередь, "либераль</w:t>
        <w:softHyphen/>
        <w:t>ным компромиссом". Почти такой же позиции в отношении револю</w:t>
        <w:softHyphen/>
        <w:t>ции, как князь Николай Трубецкой, придерживались и русские нацио</w:t>
        <w:softHyphen/>
        <w:t>нал-большевики (Устрялов, Ключников и т.д.).</w:t>
      </w:r>
    </w:p>
    <w:p>
      <w:pPr>
        <w:pStyle w:val="Normal"/>
        <w:widowControl w:val="false"/>
        <w:autoSpaceDE w:val="false"/>
        <w:ind w:firstLine="567"/>
        <w:jc w:val="both"/>
        <w:rPr>
          <w:szCs w:val="20"/>
        </w:rPr>
      </w:pPr>
      <w:r>
        <w:rPr>
          <w:szCs w:val="20"/>
        </w:rPr>
        <w:t>Конечно, сами большевики выражали свое понимание русской ис</w:t>
        <w:softHyphen/>
        <w:t>тории несколько иначе. Во всем у них доминировала узкомарксистс</w:t>
        <w:softHyphen/>
        <w:t>кая догматика, не способная охватить и адекватно осознать многомер</w:t>
        <w:softHyphen/>
        <w:t>ные культурно-цивилизационные процессы, чуждая истории религий и геополитики. Но справедливости ради следует сказать, что и в боль</w:t>
        <w:softHyphen/>
        <w:t>шевизме (особенно на ранних его стадиях) существовала тенденция сближения марксизма с народными гетеродоксальными верованиями. В частности, ближайший соратник Ленина Бонч-Бруевич с благосло</w:t>
        <w:softHyphen/>
        <w:t>вения вождей РСДРП издавал специальную газету для русских сектан</w:t>
        <w:softHyphen/>
        <w:t>тов и староверов крайних толков ("Новая Заря").</w:t>
      </w:r>
    </w:p>
    <w:p>
      <w:pPr>
        <w:pStyle w:val="Normal"/>
        <w:widowControl w:val="false"/>
        <w:autoSpaceDE w:val="false"/>
        <w:ind w:firstLine="567"/>
        <w:jc w:val="both"/>
        <w:rPr>
          <w:szCs w:val="20"/>
        </w:rPr>
      </w:pPr>
      <w:r>
        <w:rPr>
          <w:szCs w:val="20"/>
        </w:rPr>
        <w:t>Евразийцы же понимали большевизм гораздо объемнее, в контек</w:t>
        <w:softHyphen/>
        <w:t>сте многочисленных факторов русской истории, с учетом истории религии, социологии, этнологии, лингвистики и т.д. Не случайно не</w:t>
        <w:softHyphen/>
        <w:t>которые недоброжелатели называли евразийцев "православными боль</w:t>
        <w:softHyphen/>
        <w:t>шевиками". Конечно, это было некоторым преувеличением, против которого возражал и сам Трубецкой, но доля истины в этом все же была, если отказаться от заведомо негативного понимания самого тер</w:t>
        <w:softHyphen/>
        <w:t>мина "большевизм".</w:t>
      </w:r>
    </w:p>
    <w:p>
      <w:pPr>
        <w:pStyle w:val="Normal"/>
        <w:widowControl w:val="false"/>
        <w:autoSpaceDE w:val="false"/>
        <w:ind w:firstLine="567"/>
        <w:jc w:val="both"/>
        <w:rPr>
          <w:szCs w:val="20"/>
        </w:rPr>
      </w:pPr>
      <w:r>
        <w:rPr>
          <w:szCs w:val="20"/>
        </w:rPr>
        <w:t>Для реакционных политиков интернационализм, проповедуемый большевиками, был подтверждением антирусской, антинациональной сущности всего этого течения. Евразийцы же видели всю картину совершенно иначе. Они уловили в "пролетарском интернационализме" вождей русской революции не стремление "уничтожить нации", но воссоздать в рамках СССР единый евразийский тип, мозаику "общеев</w:t>
        <w:softHyphen/>
        <w:t>разийского национализма", о которой писал Трубецкой. В таком слу</w:t>
        <w:softHyphen/>
        <w:t>чае большевистский интернационализм, ограниченный пространством Советского Государства и относящийся в первую очередь к евразийс</w:t>
        <w:softHyphen/>
        <w:t>ким этносам был в глазах евразийцев лишь эвфемизмом, иным назва</w:t>
        <w:softHyphen/>
        <w:t>нием для "имперского национализма", особой модели универсальной континентальной общины народов Востока, для "Человечества", в том смысле, в каком понимал его Трубецкой, противопоставляя "Европе". Так как для евразийцев идеалом было не слепое копирование евро</w:t>
        <w:softHyphen/>
        <w:t>пейских "национализмов", родившихся из общей романо-германской матрицы, но обращение к евразийской модели Московской Руси, общ</w:t>
        <w:softHyphen/>
        <w:t>ность которой было обеспечена в большей степени единством куль</w:t>
        <w:softHyphen/>
        <w:t>турного и религиозного типа, нежели расовым и языковым родством, то они узнавали в практической национальной политике Советов зна</w:t>
        <w:softHyphen/>
        <w:t>комый и близкий им интеграционный принцип. И по этой причине им был также внятен призыв большевиков к глобальной деколонизации, к сбрасыванию народами Востока романо-германского ярма, планетар</w:t>
        <w:softHyphen/>
        <w:t>ному национально-освободительному движению. Проведение такой политики точно соответствовало представлению самих евразийцев о планетарной освободительной миссии России.</w:t>
      </w:r>
    </w:p>
    <w:p>
      <w:pPr>
        <w:pStyle w:val="Heading2"/>
        <w:rPr/>
      </w:pPr>
      <w:r>
        <w:rPr/>
        <w:t>1.6 На пороге Старой Веры</w:t>
      </w:r>
    </w:p>
    <w:p>
      <w:pPr>
        <w:pStyle w:val="Normal"/>
        <w:widowControl w:val="false"/>
        <w:autoSpaceDE w:val="false"/>
        <w:ind w:firstLine="567"/>
        <w:jc w:val="both"/>
        <w:rPr/>
      </w:pPr>
      <w:r>
        <w:rPr>
          <w:szCs w:val="20"/>
        </w:rPr>
        <w:t>В религиозной сфере евразийская теория неизбежно приводит к утверждению того, что подлинным Православием, наследующим не</w:t>
        <w:softHyphen/>
        <w:t>прерывную традицию Московской Руси является русское старооб</w:t>
        <w:softHyphen/>
        <w:t>рядчество, Древле-Православная Церковь. Ровно в такой степени, в какой антинациональная монархия Романовых привела Россию к ка</w:t>
        <w:softHyphen/>
        <w:t xml:space="preserve">тастрофе </w:t>
      </w:r>
      <w:r>
        <w:rPr>
          <w:szCs w:val="20"/>
          <w:lang w:val="en-US"/>
        </w:rPr>
        <w:t>XX</w:t>
      </w:r>
      <w:r>
        <w:rPr>
          <w:szCs w:val="20"/>
        </w:rPr>
        <w:t xml:space="preserve"> века, никонианство — подчиненное, обмирщвленное, послушное, синодальное, казенное "православие" — привело русских к атеизму и сектантству, обескровив истинную Веру, бросило народ в объятия агностицизма, бытового материализма и ересей. Западниче</w:t>
        <w:softHyphen/>
        <w:t>ская сущность псевдо-монархического послепетровского Государства точно отражалась в синодальном никонианском "православии". Евро</w:t>
        <w:softHyphen/>
        <w:t>пеизированные, озападненные верхи Империи трансформировали офи</w:t>
        <w:softHyphen/>
        <w:t>циальную Церковь в некий аналог государственного департамента. Это не могло не сказаться на самой природе Русской Церкви. Истинный православный дух ушел в народ, в низы, в раскол.</w:t>
      </w:r>
    </w:p>
    <w:p>
      <w:pPr>
        <w:pStyle w:val="Normal"/>
        <w:widowControl w:val="false"/>
        <w:autoSpaceDE w:val="false"/>
        <w:ind w:firstLine="567"/>
        <w:jc w:val="both"/>
        <w:rPr/>
      </w:pPr>
      <w:r>
        <w:rPr>
          <w:szCs w:val="20"/>
        </w:rPr>
        <w:t>Именно к старообрядчеству как к подлинному аутентичному рус</w:t>
        <w:softHyphen/>
        <w:t>скому Православию логично было обратиться и евразийцам. Так оно и было: Н.С.Трубецкой (вместе с другими евразийцами и вообще луч</w:t>
        <w:softHyphen/>
        <w:t>шими политическими и религиозными деятелями своей эпохи, такими как еп.Андрей Ухтомский) полностью признавал правоту Аввакума,</w:t>
      </w:r>
      <w:r>
        <w:rPr/>
        <w:t xml:space="preserve"> </w:t>
      </w:r>
      <w:r>
        <w:rPr>
          <w:szCs w:val="20"/>
        </w:rPr>
        <w:t>традиционность двуперстия, незаконность "разбойничьего собора 1666 года", никонианской справы, неоправданность и ошибочность перехо</w:t>
        <w:softHyphen/>
        <w:t>да к малороссийской редакции Священных и богослужебных текстов от редакции великоросской, московской. Но, возможно, "барское", аристократическое происхождение вождей исторического евразийства препятствовало тому, чтобы однозначно и полностью признать не только историческую (это как раз было), но и экклесеологическую, церковную правоту староверов. Староверие воспринималось дворянст</w:t>
        <w:softHyphen/>
        <w:t>вом как "религия черни", и элитаристы (а евразийцы были именно таковыми) испытывали "классово" предопределенную сдержанность в отношении "простонародной веры".</w:t>
      </w:r>
    </w:p>
    <w:p>
      <w:pPr>
        <w:pStyle w:val="Normal"/>
        <w:widowControl w:val="false"/>
        <w:autoSpaceDE w:val="false"/>
        <w:ind w:firstLine="567"/>
        <w:jc w:val="both"/>
        <w:rPr>
          <w:szCs w:val="20"/>
        </w:rPr>
      </w:pPr>
      <w:r>
        <w:rPr>
          <w:szCs w:val="20"/>
        </w:rPr>
        <w:t>К старообрядчеству испытывали огромный интерес практически все евразийские авторы. Показателен культ Аввакума, которого евра</w:t>
        <w:softHyphen/>
        <w:t>зийцы считали основателем всей современной русской литературы и чье "Житие" превозносилось как первый и уникальный образец рус</w:t>
        <w:softHyphen/>
        <w:t>ского национального экзистенциализма.</w:t>
      </w:r>
    </w:p>
    <w:p>
      <w:pPr>
        <w:pStyle w:val="Heading2"/>
        <w:rPr/>
      </w:pPr>
      <w:r>
        <w:rPr/>
        <w:t>1.7 Идеократия: апагогический тоталитаризм</w:t>
      </w:r>
    </w:p>
    <w:p>
      <w:pPr>
        <w:pStyle w:val="Normal"/>
        <w:widowControl w:val="false"/>
        <w:autoSpaceDE w:val="false"/>
        <w:ind w:firstLine="567"/>
        <w:jc w:val="both"/>
        <w:rPr>
          <w:szCs w:val="20"/>
        </w:rPr>
      </w:pPr>
      <w:r>
        <w:rPr>
          <w:szCs w:val="20"/>
        </w:rPr>
        <w:t>Важную роль в евразийской философии занимает концепция иде</w:t>
        <w:softHyphen/>
        <w:t>ократического государства, идеократии. В ее основе — представле</w:t>
        <w:softHyphen/>
        <w:t>ние о государстве и обществе как о реальности, призванной осуще</w:t>
        <w:softHyphen/>
        <w:t>ствить важную духовную и историческую миссию. Эта теория получи</w:t>
        <w:softHyphen/>
        <w:t>ла название "идеократия", " власть идеи", "власть идеала". Такой под</w:t>
        <w:softHyphen/>
        <w:t>ход вытекает из более общего представления евразийцев о смысле человеческого существования, о высшем предназначении коллектива, народа, всякой общности. Человеческий факт расценивался евразий</w:t>
        <w:softHyphen/>
        <w:t>цами как переходный этап, как отправная точка для самопреодоле</w:t>
        <w:softHyphen/>
        <w:t>ния, а следовательно, вся антропологическая проблема виделась как задание, а не как данность. В основных своих чертах такое представ</w:t>
        <w:softHyphen/>
        <w:t>ление было свойственно всем духовным и религиозным традициям. В современной философии и в совершенно ином контексте мы сталкива</w:t>
        <w:softHyphen/>
        <w:t>емся с аналогичной перспективой у Ницше и у Маркса. Православные евразийцы могли вполне повторить вслед за Ницше его знаменито»| определение: "Человек есть нечто, что следует преодолеть". вполне в духе общего для русской философии стремления говорить об отдельном индивидууме, но об общей цельной общности, перено</w:t>
        <w:softHyphen/>
        <w:t>сить антропологическую проблематику на коллектив, евразийцы вслед за Трубецким выводили из такого подхода императив всеобщего са</w:t>
        <w:softHyphen/>
        <w:t>мопреодоления. Воплощением такого коллективного самопреодоле</w:t>
        <w:softHyphen/>
        <w:t>ния, самовозвышения, преображения и очищения для исполнения выс</w:t>
        <w:softHyphen/>
        <w:t>шей миссии являлось, по их мнению, идеократия, возведенная в соци</w:t>
        <w:softHyphen/>
        <w:t>альную государственную норму. Итальянский традиционалистский философ Юлиус1 Эвола называл аналогичную модель общественно-политического устройства "апагогическим тоталитаризмом", то есть строем, при котором бытие каждого отдельного человека принуди</w:t>
        <w:softHyphen/>
        <w:t>тельным образом вовлекается в спиралевидное движение общего ду</w:t>
        <w:softHyphen/>
        <w:t>ховного восхождения, облагораживания, сакрализации.</w:t>
      </w:r>
    </w:p>
    <w:p>
      <w:pPr>
        <w:pStyle w:val="Normal"/>
        <w:widowControl w:val="false"/>
        <w:autoSpaceDE w:val="false"/>
        <w:ind w:firstLine="567"/>
        <w:jc w:val="both"/>
        <w:rPr>
          <w:szCs w:val="20"/>
        </w:rPr>
      </w:pPr>
      <w:r>
        <w:rPr>
          <w:szCs w:val="20"/>
        </w:rPr>
        <w:t>Трубецкой считает, что проблема идеократии, ее признания или отвержения не является делом частного выбора. Это общеобязатель</w:t>
        <w:softHyphen/>
        <w:t>ный императив исторического коллектива, который самим фактом сво</w:t>
        <w:softHyphen/>
        <w:t>его существования обязан выполнить сложное и ответственное зада-, ние, врученное ему предвечным Промыслом. Самое главное в идеокра</w:t>
        <w:softHyphen/>
        <w:t>тии — требование основывать общественные и государственные ин</w:t>
        <w:softHyphen/>
        <w:t>ституты на идеалистических принципах, ставить этику и эстетику над прагматизмом и соображениями технической эффективности, утверж</w:t>
        <w:softHyphen/>
        <w:t>дать героические идеалы над соображениями комфорта, обогащения, безопасности, легитимизировать превосходство героического типа над типом торгашеским (в терминологии Вернера Зомбарта).</w:t>
      </w:r>
    </w:p>
    <w:p>
      <w:pPr>
        <w:pStyle w:val="Normal"/>
        <w:widowControl w:val="false"/>
        <w:autoSpaceDE w:val="false"/>
        <w:ind w:firstLine="567"/>
        <w:jc w:val="both"/>
        <w:rPr>
          <w:szCs w:val="20"/>
        </w:rPr>
      </w:pPr>
      <w:r>
        <w:rPr>
          <w:szCs w:val="20"/>
        </w:rPr>
        <w:t>Определенные черты идеократического характера евразийцы рас</w:t>
        <w:softHyphen/>
        <w:t>познали в таких явлениях, как европейские разновидности фашизма и советский большевизм. Парадоксально, но тоталитарный характер этих режимов виделся им скорее как благо, нежели как зло. Единственно, что они ставили под сомнение (и это радикалы^ отличало их от коммунистов и фашистов), так это апагогический характер данных социально-политических форм. Сакральный, духовный идеал был под</w:t>
        <w:softHyphen/>
        <w:t>менен в этих движениях либо вульгарным экономизмом, либо безот</w:t>
        <w:softHyphen/>
        <w:t>ветственной и тупиковой расовой теорией. Подлинной идеократией для Евразии, по мнению Трубецкого, должна была бы быть лишь неовизантийская, неоимперская модель, просветленная спасительны</w:t>
        <w:softHyphen/>
        <w:t>ми лучами истинного христианства, то есть Православия. Только это могло бы обеспечить тоталитарным режимам сакральную инвеституру, таинственное благословение Града Невидимого Света. Но эта пра</w:t>
        <w:softHyphen/>
        <w:t>вославная евразийская идеократия не предполагала, по Трубецкому, конфессионального эксклюзивизма, агрессивного миссионерства, на</w:t>
        <w:softHyphen/>
        <w:t>сильственной христианизации. Православная идеократическая импе</w:t>
        <w:softHyphen/>
        <w:t>рия мыслилась евразийцами в будущем как ось и полюс общеплане</w:t>
        <w:softHyphen/>
        <w:t>тарного восстания разных культур, народов и традиций против одно</w:t>
        <w:softHyphen/>
        <w:t>мерной гегемонии утилитарного буржуазного колонизаторского импе</w:t>
        <w:softHyphen/>
        <w:t>риалистического Запада. В перспективе можно было бы предложить целый ансамбль идеократических обществ и культур, укорененных в истории различных государств и народов. Общим же должен был бы быть лишь главный принцип — отвержение западной антиидеокри</w:t>
        <w:softHyphen/>
        <w:t>тической формулы и представления о высокой идеальной задаче каждой человеческой общности как единого целого, охваченного стра</w:t>
        <w:softHyphen/>
        <w:t>стным импульсом исполнить свою духовную миссию.</w:t>
      </w:r>
    </w:p>
    <w:p>
      <w:pPr>
        <w:pStyle w:val="Normal"/>
        <w:widowControl w:val="false"/>
        <w:autoSpaceDE w:val="false"/>
        <w:ind w:firstLine="567"/>
        <w:jc w:val="both"/>
        <w:rPr>
          <w:szCs w:val="20"/>
        </w:rPr>
      </w:pPr>
      <w:r>
        <w:rPr>
          <w:szCs w:val="20"/>
        </w:rPr>
        <w:t>Увы, чаемого преображения большевизма в идеократию евразийс</w:t>
        <w:softHyphen/>
        <w:t>кого типа не произошло, и сбылись самые тревожные предсказания евразийцев относительно того, что незаконченная и противоречивая сама в себе большевицкая идеократия без обращения к высшим духов</w:t>
        <w:softHyphen/>
        <w:t>ным ценностям обречена на деградацию, падение, вырождение до того прагматического, утилитарного, безжизненного буржуазного строя, который давно укрепился на романо-германском Западе.</w:t>
      </w:r>
    </w:p>
    <w:p>
      <w:pPr>
        <w:pStyle w:val="Normal"/>
        <w:widowControl w:val="false"/>
        <w:autoSpaceDE w:val="false"/>
        <w:ind w:firstLine="567"/>
        <w:jc w:val="both"/>
        <w:rPr>
          <w:szCs w:val="20"/>
        </w:rPr>
      </w:pPr>
      <w:r>
        <w:rPr>
          <w:szCs w:val="20"/>
        </w:rPr>
        <w:t>И все же высокие идеалы идеократии, евразийские концепции "ана-гогического тоталитаризма" остаются удивительно актуальными и се</w:t>
        <w:softHyphen/>
        <w:t>годня, придавая смысл и цель борьбе тех, кто отказывается восприни</w:t>
        <w:softHyphen/>
        <w:t>мать человека и человечество как механический конгломерат эгоисти</w:t>
        <w:softHyphen/>
        <w:t>ческих машин потребления и наслаждения и считает, что у каждого из нас и у всех вместе есть высшая задача, духовное содержание, идеальное предназначение.</w:t>
      </w:r>
    </w:p>
    <w:p>
      <w:pPr>
        <w:pStyle w:val="Heading2"/>
        <w:rPr/>
      </w:pPr>
      <w:r>
        <w:rPr/>
        <w:t>1.8 Евразийство и структурализм</w:t>
      </w:r>
    </w:p>
    <w:p>
      <w:pPr>
        <w:pStyle w:val="Normal"/>
        <w:widowControl w:val="false"/>
        <w:autoSpaceDE w:val="false"/>
        <w:ind w:firstLine="567"/>
        <w:jc w:val="both"/>
        <w:rPr>
          <w:szCs w:val="20"/>
        </w:rPr>
      </w:pPr>
      <w:r>
        <w:rPr>
          <w:szCs w:val="20"/>
        </w:rPr>
        <w:t>Когда сегодня говорят о философии структурализма, как правило, упускают тот факт, что одним из основателей этого метода, столь значительно повлиявшего на всю современную мысль, был князь Ни</w:t>
        <w:softHyphen/>
        <w:t>колай Сергеевич Трубецкой, чьи филологические идеи стали фунда</w:t>
        <w:softHyphen/>
        <w:t>ментом "функциональной лингвистики" т.н. "Пражской Школы", которая наряду с Копенгагенской и Американской школами является одним из трех китов структуралистской философии. Те, кто анализи</w:t>
        <w:softHyphen/>
        <w:t>руют филологические идеи Трубецкого и его капитальный труд, по</w:t>
        <w:softHyphen/>
        <w:t>священный "Основам Фонологии" (Прага, 1938), никак не связывают их с евразийским мировоззрением автора, которое остается за кадром в большинстве научных исследований, посвященных Трубецкому-лин</w:t>
        <w:softHyphen/>
        <w:t>гвисту. С другой стороны, историки евразийства как мировоззрения мало обращают'внимания на лингвистические исследования Трубецко</w:t>
        <w:softHyphen/>
        <w:t>го, считая их частным делом мыслителя, совершенно обособленным от его идеологической активности. Однако это не верно. Филология и философия связаны между собой теснейшим образом, как явствует уже из работы самого проницательного современного философа Фрид</w:t>
        <w:softHyphen/>
        <w:t>риха Ницше "Мы филологи".</w:t>
      </w:r>
    </w:p>
    <w:p>
      <w:pPr>
        <w:pStyle w:val="Normal"/>
        <w:widowControl w:val="false"/>
        <w:autoSpaceDE w:val="false"/>
        <w:ind w:firstLine="567"/>
        <w:jc w:val="both"/>
        <w:rPr>
          <w:szCs w:val="20"/>
        </w:rPr>
      </w:pPr>
      <w:r>
        <w:rPr>
          <w:szCs w:val="20"/>
        </w:rPr>
        <w:t>Как утверждает знаменитая гипотеза американских структуралис</w:t>
        <w:softHyphen/>
        <w:t>тов Уорфа и Сэйпера, "язык, на котором мы говорим, выковывает наше восприятие реальности". Язык есть идеальная парадигма реаль</w:t>
        <w:softHyphen/>
        <w:t>ности, предшествующая материальности вещей, предопределяющая и организующая эту материальность. Для структурной лингвистики в целом характерно стремление избавиться от поступательной, эволю-тивной, логически-рациональной интерпретации языка, от языка, лишь тождественного логическим последовательностям атомарных слов. Вместо этого необходимо увидеть язык "холистически", весь цели</w:t>
        <w:softHyphen/>
        <w:t>ком, как общую функциональную протоструктуру, которая своими донными очертаниями предопределяет слова и послания, исходя из общего контекста, а не наоборот, т.е. не как сложение готовых раци</w:t>
        <w:softHyphen/>
        <w:t>ональных элементов.</w:t>
      </w:r>
    </w:p>
    <w:p>
      <w:pPr>
        <w:pStyle w:val="Normal"/>
        <w:widowControl w:val="false"/>
        <w:autoSpaceDE w:val="false"/>
        <w:ind w:firstLine="567"/>
        <w:jc w:val="both"/>
        <w:rPr>
          <w:szCs w:val="20"/>
        </w:rPr>
      </w:pPr>
      <w:r>
        <w:rPr>
          <w:szCs w:val="20"/>
        </w:rPr>
        <w:t>Школа антрополога и психолога Грегори Бэйтсона (1904-1980), работавшая в том же направлении, вскрыла так называемый "аналого</w:t>
        <w:softHyphen/>
        <w:t>вый уровень" языка, состоящий из "шумов", интонаций, оговорок, функционального фона, предшествующего рациональному дискурсу, выстроенному по законам аристотелевой логики. Князь Трубецкой работал именно в этом направлении, которое в своем мировоззренчес</w:t>
        <w:softHyphen/>
        <w:t>ком истоке идеально гармонирует с фундаментальным для евразнйства стремлением преодолеть одномерный романо-германский рационализм, выйти за пределы формальной логики.</w:t>
      </w:r>
    </w:p>
    <w:p>
      <w:pPr>
        <w:pStyle w:val="Normal"/>
        <w:widowControl w:val="false"/>
        <w:autoSpaceDE w:val="false"/>
        <w:ind w:firstLine="567"/>
        <w:jc w:val="both"/>
        <w:rPr>
          <w:szCs w:val="20"/>
        </w:rPr>
      </w:pPr>
      <w:r>
        <w:rPr>
          <w:szCs w:val="20"/>
        </w:rPr>
        <w:t>Показательно, что структуралистский метод в самых общих чер</w:t>
        <w:softHyphen/>
        <w:t>тах сводится к приоритетному выделению пространственной парадигмы. Это так называемый синхронический метод, противопоставля</w:t>
        <w:softHyphen/>
        <w:t>емый диахроническому. Такой выбор методологического приоритета в области лингвистического (шире, гносеологического, философско</w:t>
        <w:softHyphen/>
        <w:t>го) анализа, на самом деле, есть не что иное как проекция основной идеи евразийства — идеи плюрального, многополярного параллель</w:t>
        <w:softHyphen/>
        <w:t>ного и разнообразного развития национальных культур в "цвету</w:t>
        <w:softHyphen/>
        <w:t>щей сложности". Евразийцы противопоставляли плюральное челове</w:t>
        <w:softHyphen/>
        <w:t>чество одномерному универсализму Европы и именно на этом базо</w:t>
        <w:softHyphen/>
        <w:t>вом цивилизационном, геополитическом дуализме основывали все остальные теории. В рамках лингвистики этой унитарной, классичес</w:t>
        <w:softHyphen/>
        <w:t>ки "романо-германской" одномерной логике соответствует диахрони</w:t>
        <w:softHyphen/>
        <w:t>ческий подход, представление о слове-концепте и логической конст</w:t>
        <w:softHyphen/>
        <w:t>рукции как о сущностной основе языка. Синхронический подход, на</w:t>
        <w:softHyphen/>
        <w:t>против, позволяет частное вывести из общего, причем это общее схва</w:t>
        <w:softHyphen/>
        <w:t>тывается одновременно как цельный и живой организм, а не как мер</w:t>
        <w:softHyphen/>
        <w:t>твая механическая конструкция, целиком предопределенная функцио</w:t>
        <w:softHyphen/>
        <w:t>нированием своих частей.</w:t>
      </w:r>
    </w:p>
    <w:p>
      <w:pPr>
        <w:pStyle w:val="Normal"/>
        <w:widowControl w:val="false"/>
        <w:autoSpaceDE w:val="false"/>
        <w:ind w:firstLine="567"/>
        <w:jc w:val="both"/>
        <w:rPr>
          <w:szCs w:val="20"/>
        </w:rPr>
      </w:pPr>
      <w:r>
        <w:rPr>
          <w:szCs w:val="20"/>
        </w:rPr>
        <w:t>"Функциональная лингвистика" Пражского Лингвистического Круж</w:t>
        <w:softHyphen/>
        <w:t>ка, активным участником которого был князь Трубецкой, оказывает</w:t>
        <w:softHyphen/>
        <w:t>ся, таким образом, своего рода проекцией пространственной парадиг</w:t>
        <w:softHyphen/>
        <w:t>мы, характеризующей суть евразийского мировоззрения на сферу на</w:t>
        <w:softHyphen/>
        <w:t>уки о языке. Синхронический метод, лежащий в основе структурализ</w:t>
        <w:softHyphen/>
        <w:t>ма, является тем же самым ходом мысли (воспроизведенном на ином уровне и применительно к иным реальностям), что и базовая установ</w:t>
        <w:softHyphen/>
        <w:t>ка евразийской философии.</w:t>
      </w:r>
    </w:p>
    <w:p>
      <w:pPr>
        <w:pStyle w:val="Normal"/>
        <w:widowControl w:val="false"/>
        <w:autoSpaceDE w:val="false"/>
        <w:ind w:firstLine="567"/>
        <w:jc w:val="both"/>
        <w:rPr/>
      </w:pPr>
      <w:r>
        <w:rPr>
          <w:szCs w:val="20"/>
        </w:rPr>
        <w:t>Развитие этого замечания и продолжение отслеживания аналогич</w:t>
        <w:softHyphen/>
        <w:t>ных соответствий между различными научными дисциплинами и миро</w:t>
        <w:softHyphen/>
        <w:t>воззренческими установками могло бы привести нас к совершенно новой, неожиданной трактовке основных тенденций современной фи</w:t>
        <w:softHyphen/>
        <w:t>лософии, где сквозь сложнейшие терминологические напластования проступила бы скрытая матрица глубинного диалога между двумя фо</w:t>
        <w:softHyphen/>
        <w:t>новыми протоидеологиями, предопределяющими на уровне изначаль</w:t>
        <w:softHyphen/>
        <w:t>ного импульса все дальнейшие построения тех или иных научных и философских школ. Но если аналогичный прием у марксистов заклю</w:t>
        <w:softHyphen/>
        <w:t>чался в том, чтобы выяснить классовый характер теории того или иного философа и ученого (что подчас приводило к весьма остроум</w:t>
        <w:softHyphen/>
        <w:t>ным и продуктивным гносеологическим классификациям), то в данном</w:t>
      </w:r>
      <w:r>
        <w:rPr/>
        <w:t xml:space="preserve"> </w:t>
      </w:r>
      <w:r>
        <w:rPr>
          <w:szCs w:val="20"/>
        </w:rPr>
        <w:t>случае мы имели бы иную дуальность — нескончаемый тайный спор между гносеологией Европы и гносеологией Человечества, между мышлением атлантистов и евразийцев. А такие фигуры, как князь Трубецкой, явились бы для нас важнейшими пунктами, в которых воедино сходятся отвлеченное политико-идеологическое мировоззре</w:t>
        <w:softHyphen/>
        <w:t>ние и профессиональное занятие конкретным научным направлением. Сколько неожиданных и ревелятивных соответствий обнаружилось бы в том случае-! если бы историю современного структурализма со</w:t>
        <w:softHyphen/>
        <w:t>поставить с основными мировоззренческими установками евразий</w:t>
        <w:softHyphen/>
        <w:t>ства... Но это отдельная тема.</w:t>
      </w:r>
    </w:p>
    <w:p>
      <w:pPr>
        <w:pStyle w:val="Heading2"/>
        <w:rPr/>
      </w:pPr>
      <w:r>
        <w:rPr/>
        <w:t>1.9 Евразия как проект</w:t>
      </w:r>
    </w:p>
    <w:p>
      <w:pPr>
        <w:pStyle w:val="Normal"/>
        <w:widowControl w:val="false"/>
        <w:autoSpaceDE w:val="false"/>
        <w:ind w:firstLine="567"/>
        <w:jc w:val="both"/>
        <w:rPr/>
      </w:pPr>
      <w:r>
        <w:rPr>
          <w:szCs w:val="20"/>
        </w:rPr>
        <w:t>Учение евразийцев было чрезвычайно актуально в 20-30-е годы. Наполнено почти пророческими интуициями, озарениями, прозрения</w:t>
        <w:softHyphen/>
        <w:t xml:space="preserve">ми в тайну судеб России и остального мира. Евразийцы дали самый емкий и убедительный анализ государственных потрясений России в </w:t>
      </w:r>
      <w:r>
        <w:rPr>
          <w:szCs w:val="20"/>
          <w:lang w:val="en-US"/>
        </w:rPr>
        <w:t>XX</w:t>
      </w:r>
      <w:r>
        <w:rPr>
          <w:szCs w:val="20"/>
        </w:rPr>
        <w:t xml:space="preserve"> веке. Они сумели возвыситься над клише, свойственными их клас</w:t>
        <w:softHyphen/>
        <w:t>совому и кастовому происхождению, приняв и угадав исторический позитив большевизма, но остались верными подлинным корням своей национальной и религиозной идентичности. Ими двигал не конфор</w:t>
        <w:softHyphen/>
        <w:t>мизм, но мужественное и смелое стремление постичь правду как она есть, по ту сторону узких, ничего не объясняющих и, в конечном счете, безответственных банальностей, которыми довольствовались остальные мировоззренческие лагеря.</w:t>
      </w:r>
    </w:p>
    <w:p>
      <w:pPr>
        <w:pStyle w:val="Normal"/>
        <w:widowControl w:val="false"/>
        <w:autoSpaceDE w:val="false"/>
        <w:ind w:firstLine="567"/>
        <w:jc w:val="both"/>
        <w:rPr/>
      </w:pPr>
      <w:r>
        <w:rPr>
          <w:szCs w:val="20"/>
        </w:rPr>
        <w:t xml:space="preserve">Евразийство вобрало в себя все самое яркое и жизнеспособное в русской политической мысли первой половины </w:t>
      </w:r>
      <w:r>
        <w:rPr>
          <w:szCs w:val="20"/>
          <w:lang w:val="en-US"/>
        </w:rPr>
        <w:t>XX</w:t>
      </w:r>
      <w:r>
        <w:rPr>
          <w:szCs w:val="20"/>
        </w:rPr>
        <w:t xml:space="preserve"> века. Но их идеям не суждено было осуществиться на практике. Их страстный героичес</w:t>
        <w:softHyphen/>
        <w:t>кий порыв не был поддержан ни Советской Россией, ни иммиграцией. К их пророчествам никто не прислушался, события шли фатальным чередом, приближая глобальную катастрофу, в которой поражение терпела не просто Россия, не просто Евразия, но все Человечество. Тревожная одномерная тень Запада, как трупное пятно, распростра</w:t>
        <w:softHyphen/>
        <w:t>нялась по всему миру, поражая "цветущую сложность" народов, куль</w:t>
        <w:softHyphen/>
        <w:t>тур и цивилизаций недугом плоско-буржуазного конца истории.</w:t>
      </w:r>
    </w:p>
    <w:p>
      <w:pPr>
        <w:pStyle w:val="Normal"/>
        <w:widowControl w:val="false"/>
        <w:autoSpaceDE w:val="false"/>
        <w:ind w:firstLine="567"/>
        <w:jc w:val="both"/>
        <w:rPr/>
      </w:pPr>
      <w:r>
        <w:rPr>
          <w:szCs w:val="20"/>
        </w:rPr>
        <w:t>Два типа идеократии, к которым пристально приглядывались евра</w:t>
        <w:softHyphen/>
        <w:t>зийцы, рухнули именно по тем причинам, которые были ими увидены</w:t>
      </w:r>
      <w:r>
        <w:rPr/>
        <w:t xml:space="preserve"> </w:t>
      </w:r>
      <w:r>
        <w:rPr>
          <w:szCs w:val="20"/>
        </w:rPr>
        <w:t>и вскрыты: им обоим не хватило апагогического компонента, и каким бы второстепенным ни казался он политическим прагматикам, ника</w:t>
        <w:softHyphen/>
        <w:t>кое историческое здание не будет без него стоять долго и прочно.</w:t>
      </w:r>
    </w:p>
    <w:p>
      <w:pPr>
        <w:pStyle w:val="Normal"/>
        <w:widowControl w:val="false"/>
        <w:autoSpaceDE w:val="false"/>
        <w:ind w:firstLine="567"/>
        <w:jc w:val="both"/>
        <w:rPr>
          <w:szCs w:val="20"/>
        </w:rPr>
      </w:pPr>
      <w:r>
        <w:rPr>
          <w:szCs w:val="20"/>
        </w:rPr>
        <w:t>Сегодня мы живем в эпоху, когда Европа и ее наиболее закончен</w:t>
        <w:softHyphen/>
        <w:t>ное монструозное воплощение — США — отмечают последний этап своей цивилизационной победы над Человечеством. Когда рухнули последние оплоты, пусть частичной, но идеократии. Когда Евразия — как культура, государственность и идеал — пала под давлением аль</w:t>
        <w:softHyphen/>
        <w:t>тернативного полюса истории.</w:t>
      </w:r>
    </w:p>
    <w:p>
      <w:pPr>
        <w:pStyle w:val="Normal"/>
        <w:widowControl w:val="false"/>
        <w:autoSpaceDE w:val="false"/>
        <w:ind w:firstLine="567"/>
        <w:jc w:val="both"/>
        <w:rPr>
          <w:szCs w:val="20"/>
        </w:rPr>
      </w:pPr>
      <w:r>
        <w:rPr>
          <w:szCs w:val="20"/>
        </w:rPr>
        <w:t>Лишь сегодня мы способны по достоинству оценить гениальность основателей евразийства, и в первую очередь, Николая Сергеевича Трубецкого. Запоздалое, трагично запоздалое признание все же при</w:t>
        <w:softHyphen/>
        <w:t>ходит к ним.</w:t>
      </w:r>
    </w:p>
    <w:p>
      <w:pPr>
        <w:pStyle w:val="Normal"/>
        <w:widowControl w:val="false"/>
        <w:autoSpaceDE w:val="false"/>
        <w:ind w:firstLine="567"/>
        <w:jc w:val="both"/>
        <w:rPr>
          <w:szCs w:val="20"/>
        </w:rPr>
      </w:pPr>
      <w:r>
        <w:rPr>
          <w:szCs w:val="20"/>
        </w:rPr>
        <w:t>Евразийцы сверстали нам полноценный, логически совершенный, удивительно притягательный идеал, объемное, многомерное открытое ко всестороннему развитию национальное мировоззрение, глубоко пат</w:t>
        <w:softHyphen/>
        <w:t>риотическое по сути, но заключающее в себе заведомо действенное противоядие против вырождения до вульгарного шовинизма. Это — мировоззрение, приветствующее модернизм, жесткость и авангард, социальных технологий большевиков, но отбрасывающее порочную загипнотизированность экономико-материальными формулами. Миро</w:t>
        <w:softHyphen/>
        <w:t>воззрение глубоко христианское и православное, но преодолевшее двухсотлетнее синодальное отчуждение и формалистический официоз, а вместе с тем открытое к созидательному и веротерпимому диалогу с иными традиционными евразийскими конфессиями.</w:t>
      </w:r>
    </w:p>
    <w:p>
      <w:pPr>
        <w:pStyle w:val="Normal"/>
        <w:widowControl w:val="false"/>
        <w:autoSpaceDE w:val="false"/>
        <w:ind w:firstLine="567"/>
        <w:jc w:val="both"/>
        <w:rPr>
          <w:szCs w:val="20"/>
        </w:rPr>
      </w:pPr>
      <w:r>
        <w:rPr>
          <w:szCs w:val="20"/>
        </w:rPr>
        <w:t>Самые авангардные методологии, ставшие основой сугубо совре</w:t>
        <w:softHyphen/>
        <w:t>менного анализа, впервые были задействованы именно евразийцами. Им принадлежит первенство в разработке принципов таких наук, как русская геополитика (Петр Савицкий), русская этнология (впослед</w:t>
        <w:softHyphen/>
        <w:t>ствии блестяще развитая их учеником Львом Николаевичем Гумиле</w:t>
        <w:softHyphen/>
        <w:t>вым), русская структурная лингвистика (структурализм), русская со</w:t>
        <w:softHyphen/>
        <w:t>циология (особенно теория элит) и многое другое.</w:t>
      </w:r>
    </w:p>
    <w:p>
      <w:pPr>
        <w:pStyle w:val="Normal"/>
        <w:widowControl w:val="false"/>
        <w:autoSpaceDE w:val="false"/>
        <w:ind w:firstLine="567"/>
        <w:jc w:val="both"/>
        <w:rPr>
          <w:szCs w:val="20"/>
        </w:rPr>
      </w:pPr>
      <w:r>
        <w:rPr>
          <w:szCs w:val="20"/>
        </w:rPr>
        <w:t>Мы не можем требовать от исторических евразийцев того, чтобы они ответили на все стоящие перед нами вопросы, но мы должны быть им безмерно благодарны уже потому, что они завещали нам сокро</w:t>
        <w:softHyphen/>
        <w:t>вищницу поразительно верных интуиции, развивать которые, модер</w:t>
        <w:softHyphen/>
        <w:t>низировать, обогащать новейшими данными и технологиями, почерп-нутыми в других местах, является нашей самой насущной задачей.</w:t>
      </w:r>
    </w:p>
    <w:p>
      <w:pPr>
        <w:pStyle w:val="Normal"/>
        <w:widowControl w:val="false"/>
        <w:autoSpaceDE w:val="false"/>
        <w:ind w:firstLine="567"/>
        <w:jc w:val="both"/>
        <w:rPr/>
      </w:pPr>
      <w:r>
        <w:rPr>
          <w:szCs w:val="20"/>
        </w:rPr>
        <w:t>И геополитика, и социология, и структурализм, и психология глу</w:t>
        <w:softHyphen/>
        <w:t xml:space="preserve">бин, и традиционализм, и история религий активно разрабатывались в </w:t>
      </w:r>
      <w:r>
        <w:rPr>
          <w:szCs w:val="20"/>
          <w:lang w:val="en-US"/>
        </w:rPr>
        <w:t>XX</w:t>
      </w:r>
      <w:r>
        <w:rPr>
          <w:szCs w:val="20"/>
        </w:rPr>
        <w:t xml:space="preserve"> веке целым созвездием гениальных авторов, но нам не удалось бы адекватно применить их открытия к нашему собственному русскому опыту, если бы не гигантский теоретический рывок, осуществленный евразийцами. А с их помощью, напротив, все немедленно встает на свои места, помещается в адекватный национальный и исторический контекст, начинает играть новым светом.</w:t>
      </w:r>
    </w:p>
    <w:p>
      <w:pPr>
        <w:pStyle w:val="Normal"/>
        <w:widowControl w:val="false"/>
        <w:autoSpaceDE w:val="false"/>
        <w:ind w:firstLine="567"/>
        <w:jc w:val="both"/>
        <w:rPr>
          <w:szCs w:val="20"/>
        </w:rPr>
      </w:pPr>
      <w:r>
        <w:rPr>
          <w:szCs w:val="20"/>
        </w:rPr>
        <w:t>Евразийство актуально как никогда именно сегодня. Это не про</w:t>
        <w:softHyphen/>
        <w:t>шлое. Это проект. Это будущее. Это императив. Это наша общая задача.</w:t>
      </w:r>
    </w:p>
    <w:p>
      <w:pPr>
        <w:pStyle w:val="Heading1"/>
        <w:rPr/>
      </w:pPr>
      <w:r>
        <w:rPr/>
        <w:t>Глава 2</w:t>
      </w:r>
    </w:p>
    <w:p>
      <w:pPr>
        <w:pStyle w:val="Heading1"/>
        <w:rPr/>
      </w:pPr>
      <w:r>
        <w:rPr/>
        <w:t>Петр Савицкий : Евразийский Триумф</w:t>
      </w:r>
    </w:p>
    <w:p>
      <w:pPr>
        <w:pStyle w:val="Heading2"/>
        <w:rPr/>
      </w:pPr>
      <w:r>
        <w:rPr/>
        <w:t>2.1 Понять не понимаемое умом...</w:t>
      </w:r>
    </w:p>
    <w:p>
      <w:pPr>
        <w:pStyle w:val="Normal"/>
        <w:widowControl w:val="false"/>
        <w:autoSpaceDE w:val="false"/>
        <w:ind w:firstLine="567"/>
        <w:jc w:val="both"/>
        <w:rPr>
          <w:szCs w:val="20"/>
        </w:rPr>
      </w:pPr>
      <w:r>
        <w:rPr>
          <w:szCs w:val="20"/>
        </w:rPr>
        <w:t>Панорама русской мысли, русской культуры в целом отличается главным и фундаментальным качеством — парадоксальностью. Эта парадоксальность сопряжена с отсутствием законченной и полной кон</w:t>
        <w:softHyphen/>
        <w:t>цептуальной картины, изложенной в спектре рациональных дискур</w:t>
        <w:softHyphen/>
        <w:t>сов. Грани русских теорий и учений всегда размыты... Основные век</w:t>
        <w:softHyphen/>
        <w:t>тора мысли перемешаны и заслонены множеством случайных и нео</w:t>
        <w:softHyphen/>
        <w:t>бязательных замечаний, отступлений, деталей, импрессий. Русская мысль — даже научная или политическая — всегда литературна.</w:t>
      </w:r>
    </w:p>
    <w:p>
      <w:pPr>
        <w:pStyle w:val="Normal"/>
        <w:widowControl w:val="false"/>
        <w:autoSpaceDE w:val="false"/>
        <w:ind w:firstLine="567"/>
        <w:jc w:val="both"/>
        <w:rPr>
          <w:szCs w:val="20"/>
        </w:rPr>
      </w:pPr>
      <w:r>
        <w:rPr>
          <w:szCs w:val="20"/>
        </w:rPr>
        <w:t>Это ведет к тому, что строго разметить пространство русского интеллектуализма на основании собственных, имманентных русской культуре, критериев практически невозможно. Складывается стран</w:t>
        <w:softHyphen/>
        <w:t>ная картина полемики или исторических споров, в которых сплошь и рядом ставятся совершенно невозможные в западной культуре вопро-сы (например, существовала ли русская литература до Ломоносова? Есть ли такое явление как "русское богословие" или это лишь инер-циальное воспроизведение поздневизантийских клише? и т.д.) Иными словами, под вопрос ставятся сплошь и рядом не частности, но сам факт существования того или иного явления, а это придает всему дискурсу несколько лунатичный характер, как будто кто-то силится проснуться ото сна, отличить фантомы сновидений от прорезающей</w:t>
        <w:softHyphen/>
        <w:t>ся яви, восстановить картину прошлого, как оно было, а не как шеп</w:t>
        <w:softHyphen/>
        <w:t>чут о нем неразвеявшиеся грезы — силится, но ... не может, снова срывается в полудрему.</w:t>
      </w:r>
    </w:p>
    <w:p>
      <w:pPr>
        <w:pStyle w:val="Normal"/>
        <w:widowControl w:val="false"/>
        <w:autoSpaceDE w:val="false"/>
        <w:ind w:firstLine="567"/>
        <w:jc w:val="both"/>
        <w:rPr>
          <w:szCs w:val="20"/>
        </w:rPr>
      </w:pPr>
      <w:r>
        <w:rPr>
          <w:szCs w:val="20"/>
        </w:rPr>
        <w:t>Это обстоятельство вполне применимо ко всей русской культуре. В равной (а может, и в большей) степени применимо оно и к евразий-ству, особому и крайне Интересному явлению в русской мысли. Это-явление, на первый взгляд, размыто и неопределенно, противоречиво и парадоксально. Но вместе с тем оно исключительно тем, что не просто представляет собой одну из разновидностей русской мысли, а пытается концептуализировать саму специфику этой мысли, дать са</w:t>
        <w:softHyphen/>
        <w:t>мый общий контур того, что является основной и главной чертой "русского субъекта", понятого в самом широком смысле — как на</w:t>
        <w:softHyphen/>
        <w:t>род, государство, религиозный тип, геополитический организм, конк</w:t>
        <w:softHyphen/>
        <w:t>ретная национальная личность. Евразийство пытается не просто мыс</w:t>
        <w:softHyphen/>
        <w:t>лить в полусне, как все русские, но стремится концептуализировать это состояние, предлагает систему, учитывающую всю серию парадок</w:t>
        <w:softHyphen/>
        <w:t>сов, которая составляет характерную атмосферу национального миро</w:t>
        <w:softHyphen/>
        <w:t>воззрения в его общем виде.</w:t>
      </w:r>
    </w:p>
    <w:p>
      <w:pPr>
        <w:pStyle w:val="Normal"/>
        <w:widowControl w:val="false"/>
        <w:autoSpaceDE w:val="false"/>
        <w:ind w:firstLine="567"/>
        <w:jc w:val="both"/>
        <w:rPr>
          <w:szCs w:val="20"/>
        </w:rPr>
      </w:pPr>
      <w:r>
        <w:rPr>
          <w:szCs w:val="20"/>
        </w:rPr>
        <w:t>Уже постановка такой задачи делает евразийство уникальным и беспрецедентным явлением в русской истории. Ведь речь идет о систе</w:t>
        <w:softHyphen/>
        <w:t>матизации того, что, по выражению Фета, "нельзя понять умом".</w:t>
      </w:r>
    </w:p>
    <w:p>
      <w:pPr>
        <w:pStyle w:val="Normal"/>
        <w:widowControl w:val="false"/>
        <w:autoSpaceDE w:val="false"/>
        <w:ind w:firstLine="567"/>
        <w:jc w:val="both"/>
        <w:rPr/>
      </w:pPr>
      <w:r>
        <w:rPr>
          <w:szCs w:val="20"/>
        </w:rPr>
        <w:t>В евразийстве мы сталкиваемся с двойной степенью неопределен</w:t>
        <w:softHyphen/>
        <w:t>ности — неопределенностью, свойственной самой русской мысли, и попыткой широкой систематизации этой неопределенности в новую неопределенную, но обладающую своей собственной логикой, концеп</w:t>
        <w:softHyphen/>
        <w:t>цию. Если принять во внимание еще обстоятельство, что в нашем положении мы также имеем дело с чрезвычайно запутанной идеологи</w:t>
        <w:softHyphen/>
        <w:t>ческой ситуацией, в которой сосуществуют на равных основаниях взаимоисключающие друг друга философско-идеологические установ</w:t>
        <w:softHyphen/>
        <w:t>ки — как продукты духовного смятения нашей неясной эпохи, то</w:t>
      </w:r>
      <w:r>
        <w:rPr/>
        <w:t xml:space="preserve"> </w:t>
      </w:r>
      <w:r>
        <w:rPr>
          <w:szCs w:val="20"/>
        </w:rPr>
        <w:t>выносить суждение о евразиистве и оценивать успех или неудачу это</w:t>
        <w:softHyphen/>
        <w:t>го начинания становится в высшей степени трудно.</w:t>
      </w:r>
    </w:p>
    <w:p>
      <w:pPr>
        <w:pStyle w:val="Normal"/>
        <w:widowControl w:val="false"/>
        <w:autoSpaceDE w:val="false"/>
        <w:ind w:firstLine="567"/>
        <w:jc w:val="both"/>
        <w:rPr>
          <w:szCs w:val="20"/>
        </w:rPr>
      </w:pPr>
      <w:r>
        <w:rPr>
          <w:szCs w:val="20"/>
        </w:rPr>
        <w:t>Но мы, сознавая всю рискованость предприятия, все же попытаем</w:t>
        <w:softHyphen/>
        <w:t>ся это сделать.</w:t>
      </w:r>
    </w:p>
    <w:p>
      <w:pPr>
        <w:pStyle w:val="Heading2"/>
        <w:rPr/>
      </w:pPr>
      <w:r>
        <w:rPr/>
        <w:t>2.2 Петр Савицкий — идеолог Великой Евразии</w:t>
      </w:r>
    </w:p>
    <w:p>
      <w:pPr>
        <w:pStyle w:val="Normal"/>
        <w:widowControl w:val="false"/>
        <w:autoSpaceDE w:val="false"/>
        <w:ind w:firstLine="567"/>
        <w:jc w:val="both"/>
        <w:rPr>
          <w:szCs w:val="20"/>
        </w:rPr>
      </w:pPr>
      <w:r>
        <w:rPr>
          <w:szCs w:val="20"/>
        </w:rPr>
        <w:t>Отцами-основателями евразийства могут считаться три человека: Николай Сергеевич Трубецкой, Петр Николаевич Савицкий и Нико</w:t>
        <w:softHyphen/>
        <w:t>лай Николаевич Алексеев. На определенном этапе к ним примыкали такие известные люди, как Г.В. Вернадский, Г.В.Флоровский, П.М.Би-цилли, А.В.Карташев, Н.Н.Алексеев и т.д. Евразийцами второго по</w:t>
        <w:softHyphen/>
        <w:t>рядка могут быть названы П.П.Сувчинский, П.С. Арапов, П.Н. Ма-левский-Малевич, В.Н.Ильин (не путать с крайне правым монархис</w:t>
        <w:softHyphen/>
        <w:t>том И.А.Ильиным — злостным противником евразийства), Н.П.Рклиц-кий, В.П.Никитин, А.Я.Бромберг, кн. Д.Святополк-Мирский, М.В.Шах-матов, И.В.Степанов и т.д.</w:t>
      </w:r>
    </w:p>
    <w:p>
      <w:pPr>
        <w:pStyle w:val="Normal"/>
        <w:widowControl w:val="false"/>
        <w:autoSpaceDE w:val="false"/>
        <w:ind w:firstLine="567"/>
        <w:jc w:val="both"/>
        <w:rPr/>
      </w:pPr>
      <w:r>
        <w:rPr>
          <w:szCs w:val="20"/>
        </w:rPr>
        <w:t>Если первый интеллектуальный толчок движению дал основопола</w:t>
        <w:softHyphen/>
        <w:t>гающий труд Н.Трубецкого "Европа и человечество", то главным иде</w:t>
        <w:softHyphen/>
        <w:t>ологом евразийства, его вождем следует назвать именно Петра Савиц</w:t>
        <w:softHyphen/>
        <w:t>кого. Конечно, евразийство было сугубо коллективным движением, в общей сложности на протяжении всей его истории оно объединяло вокруг себя множество людей — евразийские митинги и конференции собирали тысячи участников, а влияние их идей распространялось на широкие круги русской эмиграции и даже на значительные секторы спецов и попутчиков, оставшихся в Советской России и принявших советскую власть со значительными оговорками. Но все же в центре всего движения стоял один человек Петр Савицкий, именно он был душой евразийства, его бесспорным лидером, его лицом. Другие вид</w:t>
        <w:softHyphen/>
        <w:t>ные евразийцы - Н.С. Трубецкой, Г.В.Флоровский, Г.В.Вернадский, Л.П. Карсавин утвердились как авторитеты в какой-то конкретной области — Трубецкой как лингвист, Флоровский как богослов, Вер</w:t>
        <w:softHyphen/>
        <w:t>надский как историк, Карсавин как философ, а к евразийству они примыкали в качестве признанных авторитетов в иных сферах. Савиц</w:t>
        <w:softHyphen/>
        <w:t>кий же — несмотря на профессиональную подготовку в географичес</w:t>
        <w:softHyphen/>
        <w:t>кой науке, правоведении, теории международных отношений и т.д. —</w:t>
      </w:r>
      <w:r>
        <w:rPr/>
        <w:t xml:space="preserve"> </w:t>
      </w:r>
      <w:r>
        <w:rPr>
          <w:szCs w:val="20"/>
        </w:rPr>
        <w:t>был собственно евразийцам по преимуществу, евразийцем номер 1, подобно тому, как Ленин, являвшийся философом и публицистом, был в первую очередь большевиком, а потом уже всем остальным.</w:t>
      </w:r>
    </w:p>
    <w:p>
      <w:pPr>
        <w:pStyle w:val="Normal"/>
        <w:widowControl w:val="false"/>
        <w:autoSpaceDE w:val="false"/>
        <w:ind w:firstLine="567"/>
        <w:jc w:val="both"/>
        <w:rPr>
          <w:szCs w:val="20"/>
        </w:rPr>
      </w:pPr>
      <w:r>
        <w:rPr>
          <w:szCs w:val="20"/>
        </w:rPr>
        <w:t>Петр Николаевич Савицкий родился на Черниговщине в дворянс</w:t>
        <w:softHyphen/>
        <w:t>кой семье. Позже в своих статьях он будет подчеркивать свое мало</w:t>
        <w:softHyphen/>
        <w:t>российское происхождения в полемике с украинскими самостийника</w:t>
        <w:softHyphen/>
        <w:t>ми, упрекавшими евразийцев в узко-великоросской идее.</w:t>
      </w:r>
    </w:p>
    <w:p>
      <w:pPr>
        <w:pStyle w:val="Normal"/>
        <w:widowControl w:val="false"/>
        <w:autoSpaceDE w:val="false"/>
        <w:ind w:firstLine="567"/>
        <w:jc w:val="both"/>
        <w:rPr>
          <w:szCs w:val="20"/>
        </w:rPr>
      </w:pPr>
      <w:r>
        <w:rPr>
          <w:szCs w:val="20"/>
        </w:rPr>
        <w:t>Образование Савицкого было техническим. Он окончил Петрог</w:t>
        <w:softHyphen/>
        <w:t>радский политехнический институт по специальности экономист-гео</w:t>
        <w:softHyphen/>
        <w:t>граф. Блестящее знание иностранных языков и компетентность в об</w:t>
        <w:softHyphen/>
        <w:t>ласти международных отношений способствовали тому, что уже в ранней юности он занимает в Русской миссии в Норвегии должность секретаря-посланника.</w:t>
      </w:r>
    </w:p>
    <w:p>
      <w:pPr>
        <w:pStyle w:val="Normal"/>
        <w:widowControl w:val="false"/>
        <w:autoSpaceDE w:val="false"/>
        <w:ind w:firstLine="567"/>
        <w:jc w:val="both"/>
        <w:rPr>
          <w:szCs w:val="20"/>
        </w:rPr>
      </w:pPr>
      <w:r>
        <w:rPr>
          <w:szCs w:val="20"/>
        </w:rPr>
        <w:t>Его политические взгляды изначально сформировались под влия</w:t>
        <w:softHyphen/>
        <w:t>нием партии кадетов, т.е. он был умеренным национально ориентиро</w:t>
        <w:softHyphen/>
        <w:t>ванным либералом. Идеологи кадетов — П.Струве и знаменитый уче</w:t>
        <w:softHyphen/>
        <w:t>ный В.И.Вернадский — были для него основными учителями. В пол</w:t>
        <w:softHyphen/>
        <w:t>ном соответствии с кадетской логикой Савицкий не принимает Ок</w:t>
        <w:softHyphen/>
        <w:t>тябрьской революции и становится на сторону белых. Он участвует в правительстве Врангеля, где занимает важную должность — первого помощника-секретаря Петра Струве, министра иностранных дел в этом правительстве.</w:t>
      </w:r>
    </w:p>
    <w:p>
      <w:pPr>
        <w:pStyle w:val="Normal"/>
        <w:widowControl w:val="false"/>
        <w:autoSpaceDE w:val="false"/>
        <w:ind w:firstLine="567"/>
        <w:jc w:val="both"/>
        <w:rPr>
          <w:szCs w:val="20"/>
        </w:rPr>
      </w:pPr>
      <w:r>
        <w:rPr>
          <w:szCs w:val="20"/>
        </w:rPr>
        <w:t>После поражения белых он оказывается в Галлиполе, а позже в Праге, традиционном пристанище для белой эмиграции. Здесь в Праге и начинается история евразийства.</w:t>
      </w:r>
    </w:p>
    <w:p>
      <w:pPr>
        <w:pStyle w:val="Normal"/>
        <w:widowControl w:val="false"/>
        <w:autoSpaceDE w:val="false"/>
        <w:ind w:firstLine="567"/>
        <w:jc w:val="both"/>
        <w:rPr>
          <w:szCs w:val="20"/>
        </w:rPr>
      </w:pPr>
      <w:r>
        <w:rPr>
          <w:szCs w:val="20"/>
        </w:rPr>
        <w:t>Савицкий знакомится с трудами Трубецкого, а также с ним самим и предлагает ему учредить новое идеологическое движение на основа</w:t>
        <w:softHyphen/>
        <w:t>нии тех идей, которые Трубецкой наметил в своей'^книге.</w:t>
      </w:r>
    </w:p>
    <w:p>
      <w:pPr>
        <w:pStyle w:val="Normal"/>
        <w:widowControl w:val="false"/>
        <w:autoSpaceDE w:val="false"/>
        <w:ind w:firstLine="567"/>
        <w:jc w:val="both"/>
        <w:rPr/>
      </w:pPr>
      <w:r>
        <w:rPr>
          <w:szCs w:val="20"/>
        </w:rPr>
        <w:t>Так появляется первый евразийский сборник "Исход к Востоку: предчувствия и свершения. Утверждение евразийцев" (София, 1921). В нем в сжатой форме излагаются основные принципы движения, новизна и смелость которого потрясла все русскую интеллектуаль</w:t>
        <w:softHyphen/>
        <w:t>ную элиту того времени. На этот сборник откликнулись практически все крупные фигуры того времени — Струве, Бердяев, Милюков, Ильин, Краснов, Гиппиус и т.д. Отныне именно отношение к евразий</w:t>
        <w:softHyphen/>
        <w:t>цам и их тезисам будет отличительной чертой для самоопределения</w:t>
      </w:r>
      <w:r>
        <w:rPr/>
        <w:t xml:space="preserve"> </w:t>
      </w:r>
      <w:r>
        <w:rPr>
          <w:szCs w:val="20"/>
        </w:rPr>
        <w:t>идеологической позиции русской эмиграции. Те, кто отнесутся сочув</w:t>
        <w:softHyphen/>
        <w:t>ственно и положительно к их программе, составят фракцию Третьего Пути (ни большевизма, ни царизма). Те, кто отвергнут ее, однозначно отождествятся с антикоммунистической консервативной или либераль</w:t>
        <w:softHyphen/>
        <w:t>ной реакцией. "Исход к Востоку" — первая законченная и последо</w:t>
        <w:softHyphen/>
        <w:t>вательная декларации русской Консервативной Революции, того пара</w:t>
        <w:softHyphen/>
        <w:t>доксального движения, которое было чрезвычайно популярно в эту эпоху в Европе и дало жизнь некоторым известным тоталитарным режимам.</w:t>
      </w:r>
    </w:p>
    <w:p>
      <w:pPr>
        <w:pStyle w:val="Normal"/>
        <w:widowControl w:val="false"/>
        <w:autoSpaceDE w:val="false"/>
        <w:ind w:firstLine="567"/>
        <w:jc w:val="both"/>
        <w:rPr>
          <w:szCs w:val="20"/>
        </w:rPr>
      </w:pPr>
      <w:r>
        <w:rPr>
          <w:szCs w:val="20"/>
        </w:rPr>
        <w:t>В центре сборника стоят Савицкий и Трубецкой. Причем Савиц</w:t>
        <w:softHyphen/>
        <w:t>кий формулирует основные принципы резче, яснее, дерзновеннее, чем его коллеги. В некотором смысле, это произведение Савицкого, его яркий, гениальный и до конца не понятый ни тогда, ни сейчас вклад в русскую культуру, в становление русского мировоззрения.</w:t>
      </w:r>
    </w:p>
    <w:p>
      <w:pPr>
        <w:pStyle w:val="Normal"/>
        <w:widowControl w:val="false"/>
        <w:autoSpaceDE w:val="false"/>
        <w:ind w:firstLine="567"/>
        <w:jc w:val="both"/>
        <w:rPr>
          <w:szCs w:val="20"/>
        </w:rPr>
      </w:pPr>
      <w:r>
        <w:rPr>
          <w:szCs w:val="20"/>
        </w:rPr>
        <w:t>Евразийство захватило умы, и в результате инициатива получила свое развитие. В 1922 году последовал второй сборник — "На путях. Утверждение евразийцев". Позднее стали выходить отдельные номера "Евразийского временника", а в 1926 году программный документ "Ев</w:t>
        <w:softHyphen/>
        <w:t>разийство. Опыт систематического изложения.", большая часть кото</w:t>
        <w:softHyphen/>
        <w:t>рого написана Савицким. Кроме того, спорадически появлялись вы</w:t>
        <w:softHyphen/>
        <w:t>пуски "Евразийской хроники".</w:t>
      </w:r>
    </w:p>
    <w:p>
      <w:pPr>
        <w:pStyle w:val="Normal"/>
        <w:widowControl w:val="false"/>
        <w:autoSpaceDE w:val="false"/>
        <w:ind w:firstLine="567"/>
        <w:jc w:val="both"/>
        <w:rPr>
          <w:szCs w:val="20"/>
        </w:rPr>
      </w:pPr>
      <w:r>
        <w:rPr>
          <w:szCs w:val="20"/>
        </w:rPr>
        <w:t>За всеми этими инициативами всегда ясно проступает личность Савицкого — он пишет большинство манифестов, определяет планы и темы изданий, редактирует материалы, организует симпозиумы и кон</w:t>
        <w:softHyphen/>
        <w:t>ференции. При этом надо учитывать, что все это происходит в тяже</w:t>
        <w:softHyphen/>
        <w:t>лейших моральных условиях, в эмиграции, при полной оторванности от горячо любимой, обожествляемой евразийцами России. А кроме того, двусмысленность евразийского Третьего Пути, его принципиаль</w:t>
        <w:softHyphen/>
        <w:t>ный и декларируемый разрыв и с правыми (рыночниками, царистами, консерваторами) и с левыми (большевиками), автоматически создает врагов в обоих секторах расколотого Революцией и Гражданской вой</w:t>
        <w:softHyphen/>
        <w:t>ной русского общества.</w:t>
      </w:r>
    </w:p>
    <w:p>
      <w:pPr>
        <w:pStyle w:val="Normal"/>
        <w:widowControl w:val="false"/>
        <w:autoSpaceDE w:val="false"/>
        <w:ind w:firstLine="567"/>
        <w:jc w:val="both"/>
        <w:rPr/>
      </w:pPr>
      <w:r>
        <w:rPr>
          <w:szCs w:val="20"/>
        </w:rPr>
        <w:t>Савицкий является истинным вождем евразийства, уступая руково</w:t>
        <w:softHyphen/>
        <w:t>дящие роли в официальных евразийских структурах Н.Трубецкому лишь по соображениям старшинства. На самом деле, Трубецкой — чистый интеллектуал, не склонный к политическому активизму. В</w:t>
      </w:r>
      <w:r>
        <w:rPr/>
        <w:t xml:space="preserve"> </w:t>
      </w:r>
      <w:r>
        <w:rPr>
          <w:szCs w:val="20"/>
        </w:rPr>
        <w:t>Вене, где Трубецкой жил, так никогда и не было создано полноценной евразийской ячейки, тогда как в Праге, Белграде и Софии Савицкому лично удалось создать многочисленные и прекрасно организованные структуры.</w:t>
      </w:r>
    </w:p>
    <w:p>
      <w:pPr>
        <w:pStyle w:val="Normal"/>
        <w:widowControl w:val="false"/>
        <w:autoSpaceDE w:val="false"/>
        <w:ind w:firstLine="567"/>
        <w:jc w:val="both"/>
        <w:rPr/>
      </w:pPr>
      <w:r>
        <w:rPr>
          <w:szCs w:val="20"/>
        </w:rPr>
        <w:t>Один участник евразийского движения так описывал психологи</w:t>
        <w:softHyphen/>
        <w:t xml:space="preserve">ческий портрет Савицкого: "Савицкий, конечно, лидер... Он является крестным отцом евразийской идеологии... Он хорошо и всесторонне образован. </w:t>
      </w:r>
      <w:r>
        <w:rPr>
          <w:szCs w:val="20"/>
          <w:lang w:val="en-US"/>
        </w:rPr>
        <w:t>Kpoke</w:t>
      </w:r>
      <w:r>
        <w:rPr>
          <w:szCs w:val="20"/>
        </w:rPr>
        <w:t xml:space="preserve"> того, он в высшей степени одаренный человек, спо</w:t>
        <w:softHyphen/>
        <w:t>собный мыслить логически. Диалектически его способности развиты великолепно. Ко всем его интеллигентским дарованиям надо приба</w:t>
        <w:softHyphen/>
        <w:t>вить основной стержень — бешеное честолюбие, которое нельзя по</w:t>
        <w:softHyphen/>
        <w:t>нимать вульгарно. Его привлекает не министерский портфель. Его идеал — Ленин, вождь и пророк масс..."</w:t>
      </w:r>
    </w:p>
    <w:p>
      <w:pPr>
        <w:pStyle w:val="Normal"/>
        <w:widowControl w:val="false"/>
        <w:autoSpaceDE w:val="false"/>
        <w:ind w:firstLine="567"/>
        <w:jc w:val="both"/>
        <w:rPr>
          <w:szCs w:val="20"/>
        </w:rPr>
      </w:pPr>
      <w:r>
        <w:rPr>
          <w:szCs w:val="20"/>
        </w:rPr>
        <w:t>В середине 20-х годов евразийское движение входит в полосу за</w:t>
        <w:softHyphen/>
        <w:t>тяжного кризиса. Намечается раскол между правой и левой версиями Третьего Пути. Это вполне логично — долго выдерживать напряже</w:t>
        <w:softHyphen/>
        <w:t>ние новаторского, парадоксального синтеза, да еще при попытках при</w:t>
        <w:softHyphen/>
        <w:t>дать ему идеолого-политическую нагруженность, невероятно трудно. Это драма всего евразийства и личная драма Савицкого, его главного идеолога.</w:t>
      </w:r>
    </w:p>
    <w:p>
      <w:pPr>
        <w:pStyle w:val="Normal"/>
        <w:widowControl w:val="false"/>
        <w:autoSpaceDE w:val="false"/>
        <w:ind w:firstLine="567"/>
        <w:jc w:val="both"/>
        <w:rPr>
          <w:szCs w:val="20"/>
        </w:rPr>
      </w:pPr>
      <w:r>
        <w:rPr>
          <w:szCs w:val="20"/>
        </w:rPr>
        <w:t>В Париже в 1926 году начинает выходит газета "Евразия", в кото</w:t>
        <w:softHyphen/>
        <w:t>рой все яснее проявляется откровенная пробольшевистская направ</w:t>
        <w:softHyphen/>
        <w:t>ленность движения. С другой стороны, Пражский кружок, объединя</w:t>
        <w:softHyphen/>
        <w:t>ющий отцов-основателей (в частности, самого Савицкого, Алексеева, Карташова и т.д.), все более тяготеет к консервативным позициям. Дело усугубляет выход из движения Флоровского и Бицилли, кото</w:t>
        <w:softHyphen/>
        <w:t>рые не в силах выдержать новаторство и авангардность евразийской идеологии, выбирают социальную пассивность, отрекаются от миро</w:t>
        <w:softHyphen/>
        <w:t>воззренческой борьбы и углубляются в архивно-историческую рабо</w:t>
        <w:softHyphen/>
        <w:t>ту, махнув рукой на бросаемый историей вызов.</w:t>
      </w:r>
    </w:p>
    <w:p>
      <w:pPr>
        <w:pStyle w:val="Normal"/>
        <w:widowControl w:val="false"/>
        <w:autoSpaceDE w:val="false"/>
        <w:ind w:firstLine="567"/>
        <w:jc w:val="both"/>
        <w:rPr>
          <w:szCs w:val="20"/>
        </w:rPr>
      </w:pPr>
      <w:r>
        <w:rPr>
          <w:szCs w:val="20"/>
        </w:rPr>
        <w:t>Евразийство раскалывается, а к середине 30-х годов практически затухает. Левые евразийцы фактически становятся послушными инст</w:t>
        <w:softHyphen/>
        <w:t>рументами Москвы, отказываясь от изначальной оригинальности дви</w:t>
        <w:softHyphen/>
        <w:t>жения, а правые сосредоточивают свое внимание на узкоспециальных областях — истории, геополитике, экономике и т.д.</w:t>
      </w:r>
    </w:p>
    <w:p>
      <w:pPr>
        <w:pStyle w:val="Normal"/>
        <w:widowControl w:val="false"/>
        <w:autoSpaceDE w:val="false"/>
        <w:ind w:firstLine="567"/>
        <w:jc w:val="both"/>
        <w:rPr/>
      </w:pPr>
      <w:r>
        <w:rPr>
          <w:szCs w:val="20"/>
        </w:rPr>
        <w:t>Сам Савицкий преподает в пражской гимназии вплоть до 1945</w:t>
      </w:r>
      <w:r>
        <w:rPr/>
        <w:t xml:space="preserve"> </w:t>
      </w:r>
      <w:r>
        <w:rPr>
          <w:szCs w:val="20"/>
        </w:rPr>
        <w:t>года, когда его арестовывают советские войска. За антисоветскую дея</w:t>
        <w:softHyphen/>
        <w:t>тельность он получает 10 лет лагерей, где он пребывает вплоть до 1956 года. В заключении он знакомится с молодым талантливым исто</w:t>
        <w:softHyphen/>
        <w:t>риком — сыном гениального русского поэта и не менее гениальной поэтессы — Львом Николаевичем Гумилевым. Гумилев становится прилежным учеником Савицкого, и позже именно он станет главным теоретиком и вдохновителем евразийского подхода в советской исто</w:t>
        <w:softHyphen/>
        <w:t>риографии. Позже они снова встретятся, но уже в Праге, на научном симпозиуме. Именно у Савицкого Гумилев заимствует основные поло</w:t>
        <w:softHyphen/>
        <w:t>жения своей собственной теории этногенеза, именно Савицкий зара</w:t>
        <w:softHyphen/>
        <w:t>жает его интересом к Евразии, Турану, культурным циклам и т.д. Без Савицкого Гумилева не было бы... Так даже мрачные условия ссылки становятся для не сломленного евразийского интеллектуала способом распространения своих идей. И история показала, что это дало свои результаты — несравненный успех воззрений Гумилева, невероятная популярность его книг и теорий в наше время свидетельствуют о том, что, в конечном счете, главное дело жизни Савицкого не пропало даром — в евразийские исследования включились сотни русских исто</w:t>
        <w:softHyphen/>
        <w:t>риков, интеллектуалов, географов, даже часто не осознававших, что через Гумилева и его идеи они напрямую выходят к полноте евразий</w:t>
        <w:softHyphen/>
        <w:t>ского мировоззрения, чреватого многими имплицитными выводами, которые сам Гумилев по вполне понятным причинам не делал.</w:t>
      </w:r>
    </w:p>
    <w:p>
      <w:pPr>
        <w:pStyle w:val="Normal"/>
        <w:widowControl w:val="false"/>
        <w:autoSpaceDE w:val="false"/>
        <w:ind w:firstLine="567"/>
        <w:jc w:val="both"/>
        <w:rPr>
          <w:szCs w:val="20"/>
        </w:rPr>
      </w:pPr>
      <w:r>
        <w:rPr>
          <w:szCs w:val="20"/>
        </w:rPr>
        <w:t>В 1956 году Савицкого освобождают и даже реабилитируют. Он возвращается в Прагу к семье. В 1961 году он публикует в эмигрант</w:t>
        <w:softHyphen/>
        <w:t>ской прессе под псевдонимом "Востоков" тексты, описывающие его пребывание в лагере, за что снова попадает в заключение. Только вмешательство известного философа Бертрана Рассела позволяет ему выйти на свободу.</w:t>
      </w:r>
    </w:p>
    <w:p>
      <w:pPr>
        <w:pStyle w:val="Normal"/>
        <w:widowControl w:val="false"/>
        <w:autoSpaceDE w:val="false"/>
        <w:ind w:firstLine="567"/>
        <w:jc w:val="both"/>
        <w:rPr>
          <w:szCs w:val="20"/>
        </w:rPr>
      </w:pPr>
      <w:r>
        <w:rPr>
          <w:szCs w:val="20"/>
        </w:rPr>
        <w:t>Савицкий умер в 1968 году всеми забытый, никому не нужный, гонимый, усталый, с полным ощущением того, что дело его жизни окончилось совершенным провалом.</w:t>
      </w:r>
    </w:p>
    <w:p>
      <w:pPr>
        <w:pStyle w:val="Normal"/>
        <w:widowControl w:val="false"/>
        <w:autoSpaceDE w:val="false"/>
        <w:ind w:firstLine="567"/>
        <w:jc w:val="both"/>
        <w:rPr>
          <w:szCs w:val="20"/>
        </w:rPr>
      </w:pPr>
      <w:r>
        <w:rPr>
          <w:szCs w:val="20"/>
        </w:rPr>
        <w:t>Мы позволим себе опровергнуть это. Нет, именно он оказался прав, именно его дело имеет реальные шансы на великое будущее, именно его Россия, Россия-Евразия, окажется финальной и триум</w:t>
        <w:softHyphen/>
        <w:t>фальной реальностью, которой суждено воплотить в себе все мисти</w:t>
        <w:softHyphen/>
        <w:t>ческие, духовные, философские и религиозные поиски уникальной и загадочной русской души.</w:t>
      </w:r>
    </w:p>
    <w:p>
      <w:pPr>
        <w:pStyle w:val="Heading2"/>
        <w:rPr/>
      </w:pPr>
      <w:r>
        <w:rPr/>
        <w:t>2.3</w:t>
      </w:r>
      <w:r>
        <w:rPr>
          <w:lang w:val="en-US"/>
        </w:rPr>
        <w:t>Tertiumdatur</w:t>
      </w:r>
    </w:p>
    <w:p>
      <w:pPr>
        <w:pStyle w:val="Normal"/>
        <w:widowControl w:val="false"/>
        <w:autoSpaceDE w:val="false"/>
        <w:ind w:firstLine="567"/>
        <w:jc w:val="both"/>
        <w:rPr>
          <w:szCs w:val="20"/>
        </w:rPr>
      </w:pPr>
      <w:r>
        <w:rPr>
          <w:szCs w:val="20"/>
        </w:rPr>
        <w:t>Евразийство — мировоззрение, которое ставит своей целью объяс</w:t>
        <w:softHyphen/>
        <w:t>нить все несуразности, трагические и страстные порывы русский ис</w:t>
        <w:softHyphen/>
        <w:t>тории в абсолютно парадоксальном ключе, подобрав к уникальной и парадоксальной стихии столь же уникальную и парадоксальную кон</w:t>
        <w:softHyphen/>
        <w:t>цепцию. Евразийцы отказываются становиться на привычные позиции, признавать банальные клише во всех историко-философских, миро</w:t>
        <w:softHyphen/>
        <w:t>воззренческих, политических, правовых и религиозных вопросах, ко</w:t>
        <w:softHyphen/>
        <w:t>торые они затрагивают. Им свойственен сугубо диалектический метод, напоминающий удивительную индусскую формулу, которая призвана описать высшую трансцендентную реальность Божества — "ни это, ни иное". Это запечатлено уже в самоназвании всего движения — евра</w:t>
        <w:softHyphen/>
        <w:t>зийцы, сторонники России, понятой как Евразия.</w:t>
      </w:r>
    </w:p>
    <w:p>
      <w:pPr>
        <w:pStyle w:val="Normal"/>
        <w:widowControl w:val="false"/>
        <w:autoSpaceDE w:val="false"/>
        <w:ind w:firstLine="567"/>
        <w:jc w:val="both"/>
        <w:rPr>
          <w:szCs w:val="20"/>
        </w:rPr>
      </w:pPr>
      <w:r>
        <w:rPr>
          <w:szCs w:val="20"/>
        </w:rPr>
        <w:t>Евразия — концепция парадоксальная. Это ни Европа, ни Азия. В такой перспективе сама проблема адекватной интерпретации России, ее истории, ее религиозности, ее этно-социальной и экономико-поли</w:t>
        <w:softHyphen/>
        <w:t>тической реальности может решаться только в рамках новаторского, авангардного подхода, отвергающего традиционно принятые в этой сфере нормативы. Западническая линия в русской интеллигенции рассматри</w:t>
        <w:softHyphen/>
        <w:t>вала Россию как "отсталый сектор Запада", а следовательно, приме</w:t>
        <w:softHyphen/>
        <w:t>няла сугубо западные романс-германские критерии к оценке основных вех ее истории. Европейские же историки вообще относили Россию к темным, азиатским, деспотически-авторитарным государствам.</w:t>
      </w:r>
    </w:p>
    <w:p>
      <w:pPr>
        <w:pStyle w:val="Normal"/>
        <w:widowControl w:val="false"/>
        <w:autoSpaceDE w:val="false"/>
        <w:ind w:firstLine="567"/>
        <w:jc w:val="both"/>
        <w:rPr>
          <w:szCs w:val="20"/>
        </w:rPr>
      </w:pPr>
      <w:r>
        <w:rPr>
          <w:szCs w:val="20"/>
        </w:rPr>
        <w:t>Евразийцы вслед за славянофилами утверждали, что обе точки зрения на Россию (и как на "отсталую часть Европы" и как на "разви</w:t>
        <w:softHyphen/>
        <w:t>вающуюся часть Азии") не достаточны, что Россия^представляет со</w:t>
        <w:softHyphen/>
        <w:t>бой самостоятельную категорию, особое "месторазвитие" (по терми</w:t>
        <w:softHyphen/>
        <w:t>нологии Савицкого). Но в отличие от славянофилов евразийцы смот</w:t>
        <w:softHyphen/>
        <w:t>рели не в прошлое, а в будущее, не идеализировали старину (часто понятую довольно лубочно), но стремились выдвинуть проект твори</w:t>
        <w:softHyphen/>
        <w:t>мой истории, не романтизировали крестьянскую общину и официаль</w:t>
        <w:softHyphen/>
        <w:t>ную триаду (православие, монархия, народность") , а разрабатывали теории жесткой идеократической власти, основанной на активной цир</w:t>
        <w:softHyphen/>
        <w:t>куляции элит.</w:t>
      </w:r>
    </w:p>
    <w:p>
      <w:pPr>
        <w:pStyle w:val="Normal"/>
        <w:widowControl w:val="false"/>
        <w:autoSpaceDE w:val="false"/>
        <w:ind w:firstLine="567"/>
        <w:jc w:val="both"/>
        <w:rPr/>
      </w:pPr>
      <w:r>
        <w:rPr>
          <w:szCs w:val="20"/>
        </w:rPr>
        <w:t>Евразийцев называли поэтому "славянофильскими футуристами"</w:t>
      </w:r>
      <w:r>
        <w:rPr/>
        <w:t xml:space="preserve"> </w:t>
      </w:r>
      <w:r>
        <w:rPr>
          <w:szCs w:val="20"/>
        </w:rPr>
        <w:t>или "православными большевиками". Еще точнее подходило к ним определение "консервативные революционеры".</w:t>
      </w:r>
    </w:p>
    <w:p>
      <w:pPr>
        <w:pStyle w:val="Normal"/>
        <w:widowControl w:val="false"/>
        <w:autoSpaceDE w:val="false"/>
        <w:ind w:firstLine="567"/>
        <w:jc w:val="both"/>
        <w:rPr/>
      </w:pPr>
      <w:r>
        <w:rPr>
          <w:szCs w:val="20"/>
        </w:rPr>
        <w:t xml:space="preserve">"Ни это, ни иное", </w:t>
      </w:r>
      <w:r>
        <w:rPr>
          <w:szCs w:val="20"/>
          <w:lang w:val="en-US"/>
        </w:rPr>
        <w:t>tertium</w:t>
      </w:r>
      <w:r>
        <w:rPr>
          <w:szCs w:val="20"/>
        </w:rPr>
        <w:t xml:space="preserve"> </w:t>
      </w:r>
      <w:r>
        <w:rPr>
          <w:szCs w:val="20"/>
          <w:lang w:val="en-US"/>
        </w:rPr>
        <w:t>datur</w:t>
      </w:r>
      <w:r>
        <w:rPr>
          <w:szCs w:val="20"/>
        </w:rPr>
        <w:t xml:space="preserve"> — вот общая формула евразийс</w:t>
        <w:softHyphen/>
        <w:t>кого метода. Отсюда вытекает и их отношение к большинству важней</w:t>
        <w:softHyphen/>
        <w:t>ших вопросов. В политике это означало "ни за белых, ни за крас</w:t>
        <w:softHyphen/>
        <w:t>ных" или "ни царизм, ни большевизм". В религии — "ни петербургс</w:t>
        <w:softHyphen/>
        <w:t>кое синодальное официозное православие, ни марксистский атеизм". В экономике — "ни социализм, ни капитализм". В философии — "ни абстрактный идеализм, ни грубый материализм". И так далее.</w:t>
      </w:r>
    </w:p>
    <w:p>
      <w:pPr>
        <w:pStyle w:val="Normal"/>
        <w:widowControl w:val="false"/>
        <w:autoSpaceDE w:val="false"/>
        <w:ind w:firstLine="567"/>
        <w:jc w:val="both"/>
        <w:rPr/>
      </w:pPr>
      <w:r>
        <w:rPr>
          <w:szCs w:val="20"/>
        </w:rPr>
        <w:t xml:space="preserve">Повсюду и во всех вопросах это заветное евразийское </w:t>
      </w:r>
      <w:r>
        <w:rPr>
          <w:szCs w:val="20"/>
          <w:lang w:val="en-US"/>
        </w:rPr>
        <w:t>tertium</w:t>
      </w:r>
      <w:r>
        <w:rPr>
          <w:szCs w:val="20"/>
        </w:rPr>
        <w:t xml:space="preserve"> </w:t>
      </w:r>
      <w:r>
        <w:rPr>
          <w:szCs w:val="20"/>
          <w:lang w:val="en-US"/>
        </w:rPr>
        <w:t>datur</w:t>
      </w:r>
      <w:r>
        <w:rPr>
          <w:szCs w:val="20"/>
        </w:rPr>
        <w:t>.</w:t>
      </w:r>
    </w:p>
    <w:p>
      <w:pPr>
        <w:pStyle w:val="Normal"/>
        <w:widowControl w:val="false"/>
        <w:autoSpaceDE w:val="false"/>
        <w:ind w:firstLine="567"/>
        <w:jc w:val="both"/>
        <w:rPr>
          <w:szCs w:val="20"/>
        </w:rPr>
      </w:pPr>
      <w:r>
        <w:rPr>
          <w:szCs w:val="20"/>
        </w:rPr>
        <w:t>Более частный вопрос — отношение к Революции. Здесь евразий</w:t>
        <w:softHyphen/>
        <w:t>цы применяют все тот же принцип. Они рассматривают революцию как зло. Это естественно, если учесть общее для всех них белое прошлое и традиционное национал-патриотическое воспитание (а так</w:t>
        <w:softHyphen/>
        <w:t>же дворянское происхождение). Это отличает их от левых, сменове</w:t>
        <w:softHyphen/>
        <w:t>ховцев и самих большевиков. Но в то же время они рассматривают ее как зло неизбежное, совершенно не случайное, вытекающее из всей логики русской истории, а следовательно, чреватое — как кульмина</w:t>
        <w:softHyphen/>
        <w:t>ция болезни — новым выздоровлением, новым преображением, про</w:t>
        <w:softHyphen/>
        <w:t>буждением.</w:t>
      </w:r>
    </w:p>
    <w:p>
      <w:pPr>
        <w:pStyle w:val="Normal"/>
        <w:widowControl w:val="false"/>
        <w:autoSpaceDE w:val="false"/>
        <w:ind w:firstLine="567"/>
        <w:jc w:val="both"/>
        <w:rPr/>
      </w:pPr>
      <w:r>
        <w:rPr>
          <w:szCs w:val="20"/>
        </w:rPr>
        <w:t>Евразийцы считали, что большевики явились закономерным след</w:t>
        <w:softHyphen/>
        <w:t>ствием всего петербургского периода, в котором доминировали запад</w:t>
        <w:softHyphen/>
        <w:t>нические, светские, отчужденные тенденции, а православно-монархи</w:t>
        <w:softHyphen/>
        <w:t>ческие и народнические лозунги лишь стыдливо прикрывали самодур</w:t>
        <w:softHyphen/>
        <w:t>ство чиновничьей бюрократии и ориентированного на Европу дворян</w:t>
        <w:softHyphen/>
        <w:t>ства. Особенно клеймили евразийцы элементы западного капиталисти</w:t>
        <w:softHyphen/>
        <w:t xml:space="preserve">ческого хозяйствования, внедрявшиеся в Россию с середины </w:t>
      </w:r>
      <w:r>
        <w:rPr>
          <w:szCs w:val="20"/>
          <w:lang w:val="en-US"/>
        </w:rPr>
        <w:t>XIX</w:t>
      </w:r>
      <w:r>
        <w:rPr>
          <w:szCs w:val="20"/>
        </w:rPr>
        <w:t xml:space="preserve"> века и глубоко чуждые национальным традициям. Октябрьская революция положила конец петербургскому периоду — в крови и насилии, в экстатике бунта и неистовстве восстания, но отчужденная, светская, петровская, почти "протестантская" Россия исчезла. После переход- 1 ного периода евразийцы ожидали нового национального возрождения, перерождения марксизма в нечто иное, возврат на новом диалектичес</w:t>
        <w:softHyphen/>
        <w:t>ком уровне к высоким идеалам Православной Империи, под древним допетровским лозунгом — "За Веру и Правду!"</w:t>
      </w:r>
    </w:p>
    <w:p>
      <w:pPr>
        <w:pStyle w:val="Normal"/>
        <w:widowControl w:val="false"/>
        <w:autoSpaceDE w:val="false"/>
        <w:ind w:firstLine="567"/>
        <w:jc w:val="both"/>
        <w:rPr>
          <w:szCs w:val="20"/>
        </w:rPr>
      </w:pPr>
      <w:r>
        <w:rPr>
          <w:szCs w:val="20"/>
        </w:rPr>
        <w:t>Евразийцы говорили о "новом строе" и "новом человеке", черты которых ясно различимы в коммунистических революционных преоб</w:t>
        <w:softHyphen/>
        <w:t>разованиях, но как искажение, гротеск, экстравагантная пародия. Жесткость, модернизм, новые люди у власти, укрепление центральной власти, модернизация всех сторон жизни — все это евразийцы у большевиков приветствовали. Но в то же время они настаивали на духовной ориентации общества, доминации православной религиозно</w:t>
        <w:softHyphen/>
        <w:t>сти, жесткой иерархии, основанной на меритократии, мистическом, а отнюдь не экономическом понимании сути истории.</w:t>
      </w:r>
    </w:p>
    <w:p>
      <w:pPr>
        <w:pStyle w:val="Normal"/>
        <w:widowControl w:val="false"/>
        <w:autoSpaceDE w:val="false"/>
        <w:ind w:firstLine="567"/>
        <w:jc w:val="both"/>
        <w:rPr>
          <w:szCs w:val="20"/>
        </w:rPr>
      </w:pPr>
      <w:r>
        <w:rPr>
          <w:szCs w:val="20"/>
        </w:rPr>
        <w:t>Из всего этого складывалось уникальное идейное образование, пред</w:t>
        <w:softHyphen/>
        <w:t>ставляющее собой некий сверхрадикальный консерватизм, с одной сто</w:t>
        <w:softHyphen/>
        <w:t>роны, и логичный и авангардный модернизм с другой.</w:t>
      </w:r>
    </w:p>
    <w:p>
      <w:pPr>
        <w:pStyle w:val="Normal"/>
        <w:widowControl w:val="false"/>
        <w:autoSpaceDE w:val="false"/>
        <w:ind w:firstLine="567"/>
        <w:jc w:val="both"/>
        <w:rPr>
          <w:szCs w:val="20"/>
        </w:rPr>
      </w:pPr>
      <w:r>
        <w:rPr>
          <w:szCs w:val="20"/>
        </w:rPr>
        <w:t>В общей логике своего парадоксалистского мышления евразийцы по-новому посмотрели на этнически-расовый состав России. Ключом к пониманию специфики русского народа для них была развитая Тру</w:t>
        <w:softHyphen/>
        <w:t>бецким идея о синтетической природе русских, состоящих из двух принципиальных компонентов — арийского славянства и туранских (тюркских) этносов. Из двух противоположных полюсов — арийского и туранского — родилось нечто третье, новый уникальный синтез, представляющий собой нечто особое, ни на что не похожее, ориги</w:t>
        <w:softHyphen/>
        <w:t>нальное и мессиански выделенное.</w:t>
      </w:r>
    </w:p>
    <w:p>
      <w:pPr>
        <w:pStyle w:val="Normal"/>
        <w:widowControl w:val="false"/>
        <w:autoSpaceDE w:val="false"/>
        <w:ind w:firstLine="567"/>
        <w:jc w:val="both"/>
        <w:rPr>
          <w:szCs w:val="20"/>
        </w:rPr>
      </w:pPr>
      <w:r>
        <w:rPr>
          <w:szCs w:val="20"/>
        </w:rPr>
        <w:t>Русские это не славяне и не тюрки, не арийцы и не азиаты. Они — особая общность, наделенная великой миссией и глубоко своеоб</w:t>
        <w:softHyphen/>
        <w:t>разной культурой, не подчиняющейся логике ни европейских, ни ази</w:t>
        <w:softHyphen/>
        <w:t>атских культурных интерпретаций.</w:t>
      </w:r>
    </w:p>
    <w:p>
      <w:pPr>
        <w:pStyle w:val="Normal"/>
        <w:widowControl w:val="false"/>
        <w:autoSpaceDE w:val="false"/>
        <w:ind w:firstLine="567"/>
        <w:jc w:val="both"/>
        <w:rPr>
          <w:szCs w:val="20"/>
        </w:rPr>
      </w:pPr>
      <w:r>
        <w:rPr>
          <w:szCs w:val="20"/>
        </w:rPr>
        <w:t>Этой расовой диалектике точно соответствовал ландшафтный дуа</w:t>
        <w:softHyphen/>
        <w:t>лизм — Леса и Степи. Оседлый, северный, населенный преимуще</w:t>
        <w:softHyphen/>
        <w:t>ственно славянами Лес был одной составляющей русского государ</w:t>
        <w:softHyphen/>
        <w:t>ства. Кочевая, южная, преимущественно тюркская Степь была второй составляющей. Из этих двух элементов и сложилась Россия-Евразия, и этнически, и географически, и культурно, и мировоззренчески син</w:t>
        <w:softHyphen/>
        <w:t>тезировавшая в себе пары противоположностей, приведя их к высше</w:t>
        <w:softHyphen/>
        <w:t>му синтезу, имеющему отнюдь не локальное, но абсолютно универ</w:t>
        <w:softHyphen/>
        <w:t>сальное значение.</w:t>
      </w:r>
    </w:p>
    <w:p>
      <w:pPr>
        <w:pStyle w:val="Normal"/>
        <w:widowControl w:val="false"/>
        <w:autoSpaceDE w:val="false"/>
        <w:ind w:firstLine="567"/>
        <w:jc w:val="both"/>
        <w:rPr/>
      </w:pPr>
      <w:r>
        <w:rPr>
          <w:szCs w:val="20"/>
        </w:rPr>
        <w:t>Такой подход, специфически евразийский метод объяснял прак</w:t>
        <w:softHyphen/>
        <w:t>тически все несообразности, все парадоксы и противоречия русского пути, отметая европоцентристскую трактовку русской истории, но</w:t>
      </w:r>
      <w:r>
        <w:rPr/>
        <w:t xml:space="preserve"> </w:t>
      </w:r>
      <w:r>
        <w:rPr>
          <w:szCs w:val="20"/>
        </w:rPr>
        <w:t>вместе с тем корректируя в значительное степени и славянофильскую линию.</w:t>
      </w:r>
    </w:p>
    <w:p>
      <w:pPr>
        <w:pStyle w:val="Normal"/>
        <w:widowControl w:val="false"/>
        <w:autoSpaceDE w:val="false"/>
        <w:ind w:firstLine="567"/>
        <w:jc w:val="both"/>
        <w:rPr/>
      </w:pPr>
      <w:r>
        <w:rPr>
          <w:szCs w:val="20"/>
        </w:rPr>
        <w:t>В вопросах философии, культуры, религии евразийцы также име</w:t>
        <w:softHyphen/>
        <w:t>ли свои особые воззрения. Безусловно, все они были православными, но вместе с тем их явно не удовлетворяло казенное петербургское вероисповедание, почти чиновничий морализм клира и аллегоричес</w:t>
        <w:softHyphen/>
        <w:t>кая интерпретация таинств, бытовавшие в Церкви. Они искали основ и глубин, стремились к новой (или, наоборот, древнейшей, изначаль</w:t>
        <w:softHyphen/>
        <w:t>ной) религиозности, "бытовому исповедничеству", что могло бы рас</w:t>
        <w:softHyphen/>
        <w:t>пространить религиозный опыт на всю полноту космической среды. Поэтому у евразийцев столь важный акцент делается на идее "сти</w:t>
        <w:softHyphen/>
        <w:t>хий", космических "элементов". Мир, природу, историю, общество — все это они понимали как грани латентной Божественности, как ас</w:t>
        <w:softHyphen/>
        <w:t>пекты световой теофании, тотально л повсеместно связывающей низ</w:t>
        <w:softHyphen/>
        <w:t>шее с высшим, имманентное с трансцендентным, посюстороннее с по</w:t>
        <w:softHyphen/>
        <w:t>тусторонним. Для них был неприемлем классический дуализм романс</w:t>
        <w:softHyphen/>
        <w:t>кой теологии — идея о "двух Градах", ставшая основой романо-гер-манской религиозности и государственности. Напротив, как нельзя близок и внятен им был допетровский глубинно русско-православный, а ранее византийский идеал "Православного Царства", в котором выс</w:t>
        <w:softHyphen/>
        <w:t>шее и низшее слиты воедино в общей социально-религиозной литур</w:t>
        <w:softHyphen/>
        <w:t>гии, "общем делании", "святого народа" (</w:t>
      </w:r>
      <w:r>
        <w:rPr>
          <w:szCs w:val="20"/>
          <w:lang w:val="en-US"/>
        </w:rPr>
        <w:t>ieros</w:t>
      </w:r>
      <w:r>
        <w:rPr>
          <w:szCs w:val="20"/>
        </w:rPr>
        <w:t xml:space="preserve"> </w:t>
      </w:r>
      <w:r>
        <w:rPr>
          <w:szCs w:val="20"/>
          <w:lang w:val="en-US"/>
        </w:rPr>
        <w:t>laos</w:t>
      </w:r>
      <w:r>
        <w:rPr>
          <w:szCs w:val="20"/>
        </w:rPr>
        <w:t>), аристократичес</w:t>
        <w:softHyphen/>
        <w:t>кой элиты, монарха-василевса, государя-предстоятеля и созерцатель</w:t>
        <w:softHyphen/>
        <w:t>ного, мистического, исихастского Православия — афонского, святоо-теческого, восточного, аскетического, светового. Такая особая рели</w:t>
        <w:softHyphen/>
        <w:t>гиозность, в которой вновь, как и повсюду у евразийцев, явно обнару</w:t>
        <w:softHyphen/>
        <w:t>живается та же тринитарная логика, — "ни мир сей, ни мир иной, но нечто третье", — резко контрастировала с общими настроениями в церкви, особенно в эмигрантских кругах, где нормой был крайне замкну</w:t>
        <w:softHyphen/>
        <w:t>тый, угрюмый, антисоветский, гиперконсервативный настрой. Евра</w:t>
        <w:softHyphen/>
        <w:t>зийцы же, отправляясь от своего идеала, напротив, значительно рас</w:t>
        <w:softHyphen/>
        <w:t>ширяли тему религиозности, положительно относясь не только к са</w:t>
        <w:softHyphen/>
        <w:t>мому Православию, но и к иным евразийским концепциям — исламу, буддизму, индуизму, ламаизму и т.д. Более того, евразийцы огромное внимание уделяли сектам и, в первую очередь, русским сектам, вы</w:t>
        <w:softHyphen/>
        <w:t>шедшим из старообрядчества, так как и в этом случае они считали что полноты истины нет ни у никониан, ни у сторонников древлего благочестия (или сектантов), и что в данном случае снова следует искать пути для нового синтеза и духовного преодоления противопо</w:t>
        <w:softHyphen/>
        <w:t>ложностей. В той же перспективе они рассматривали и большевизм — он представлялся им глубоко религиозным, духовным, народным, мистическим и национальным импульсом, облекшимся в искаженные формы заимствованного с Запада, материалистически-экономического учения. В конечном итоге часть левых евразийцев выдвинуло совсем уже парадоксальную формулу — "необходим синтез между Правосла</w:t>
        <w:softHyphen/>
        <w:t>вием и марксистским атеизмом"! Но даже такой парадокс, отвергну</w:t>
        <w:softHyphen/>
        <w:t>тый, впрочем, более умеренным (пражским) крылом, вполне вписы</w:t>
        <w:softHyphen/>
        <w:t>вался в логику "евразийской ревизии".</w:t>
      </w:r>
    </w:p>
    <w:p>
      <w:pPr>
        <w:pStyle w:val="Normal"/>
        <w:widowControl w:val="false"/>
        <w:autoSpaceDE w:val="false"/>
        <w:ind w:firstLine="567"/>
        <w:jc w:val="both"/>
        <w:rPr>
          <w:szCs w:val="20"/>
        </w:rPr>
      </w:pPr>
      <w:r>
        <w:rPr>
          <w:szCs w:val="20"/>
        </w:rPr>
        <w:t>Все эти тринитарные парадоксы воплощаются и оживают только в одном уникальном пространстве мира — в России-Евразии. Россия сама по себе — всегда нечто Третье, выходящее за рамки дуалисти</w:t>
        <w:softHyphen/>
        <w:t>ческой оценки. Это объясняет и наш темперамент, и нашу культуру, и нашу удивительную литературу, и нашу страстную религиозность, совмещаемую подчас с предельным нравственным падением, и нашу азиатскость, и нашу европейскость, и нашу чуткость ко всему ново</w:t>
        <w:softHyphen/>
        <w:t>му, и нашу глубоко консервативную психологию, и наш монархизм, и нашу демократичность, и нашу покорность, и наше бунтарство...</w:t>
      </w:r>
    </w:p>
    <w:p>
      <w:pPr>
        <w:pStyle w:val="Normal"/>
        <w:widowControl w:val="false"/>
        <w:autoSpaceDE w:val="false"/>
        <w:ind w:firstLine="567"/>
        <w:jc w:val="both"/>
        <w:rPr>
          <w:szCs w:val="20"/>
        </w:rPr>
      </w:pPr>
      <w:r>
        <w:rPr>
          <w:szCs w:val="20"/>
        </w:rPr>
        <w:t>Россия — особый мир, континент, несхватываемый в нормальных категориях, уникальные земли, избранные Божественным провидени</w:t>
        <w:softHyphen/>
        <w:t>ем для какой-то невероятной важной всечеловеческой миссии...</w:t>
      </w:r>
    </w:p>
    <w:p>
      <w:pPr>
        <w:pStyle w:val="Normal"/>
        <w:widowControl w:val="false"/>
        <w:autoSpaceDE w:val="false"/>
        <w:ind w:firstLine="567"/>
        <w:jc w:val="both"/>
        <w:rPr>
          <w:szCs w:val="20"/>
        </w:rPr>
      </w:pPr>
      <w:r>
        <w:rPr>
          <w:szCs w:val="20"/>
        </w:rPr>
        <w:t>Евразийцы вплотную подошли к интуированию какой-то величай</w:t>
        <w:softHyphen/>
        <w:t>шей тайны, к прозрению в некую трансцендентальную сферу, обнару</w:t>
        <w:softHyphen/>
        <w:t>жение которой связано с определенными пиковыми.^очками мировой истории... Они заглянули по ту сторону вуали, скрывающей от людей таинство космического замысла.</w:t>
      </w:r>
    </w:p>
    <w:p>
      <w:pPr>
        <w:pStyle w:val="Heading2"/>
        <w:rPr/>
      </w:pPr>
      <w:r>
        <w:rPr/>
        <w:t>2.4 Геополитика евразийства</w:t>
      </w:r>
    </w:p>
    <w:p>
      <w:pPr>
        <w:pStyle w:val="Normal"/>
        <w:widowControl w:val="false"/>
        <w:autoSpaceDE w:val="false"/>
        <w:ind w:firstLine="567"/>
        <w:jc w:val="both"/>
        <w:rPr>
          <w:szCs w:val="20"/>
        </w:rPr>
      </w:pPr>
      <w:r>
        <w:rPr>
          <w:szCs w:val="20"/>
        </w:rPr>
        <w:t>Пожалуй, никто из исследователей евразийства не обратил внима</w:t>
        <w:softHyphen/>
        <w:t>ние на то обстоятельство, что именно евразийцы были первыми рус</w:t>
        <w:softHyphen/>
        <w:t>скими авторами, которые начали употреблять термин "геополитика".</w:t>
      </w:r>
    </w:p>
    <w:p>
      <w:pPr>
        <w:pStyle w:val="Normal"/>
        <w:widowControl w:val="false"/>
        <w:autoSpaceDE w:val="false"/>
        <w:ind w:firstLine="567"/>
        <w:jc w:val="both"/>
        <w:rPr/>
      </w:pPr>
      <w:r>
        <w:rPr>
          <w:szCs w:val="20"/>
        </w:rPr>
        <w:t>И тем не менее это факт. Более того, именно лидера евразийцев</w:t>
      </w:r>
      <w:r>
        <w:rPr/>
        <w:t xml:space="preserve"> </w:t>
      </w:r>
      <w:r>
        <w:rPr>
          <w:szCs w:val="20"/>
        </w:rPr>
        <w:t>Петра Савицкого следует назвать первым русским геополитиком в полном смысле этого слова. Для того, чтобы во всей мере оценить уникальность роли Савицкого, предпримем кратчайший экскурс в ис</w:t>
        <w:softHyphen/>
        <w:t>торию этой явно недооценивавшейся до самого последнего времени науки.</w:t>
      </w:r>
    </w:p>
    <w:p>
      <w:pPr>
        <w:pStyle w:val="Normal"/>
        <w:widowControl w:val="false"/>
        <w:autoSpaceDE w:val="false"/>
        <w:ind w:firstLine="567"/>
        <w:jc w:val="both"/>
        <w:rPr>
          <w:szCs w:val="20"/>
        </w:rPr>
      </w:pPr>
      <w:r>
        <w:rPr>
          <w:szCs w:val="20"/>
        </w:rPr>
        <w:t>Базовые принципы геополитики были сформулированы немецким географом Ратцелем (он называл новую науку "политической геогра</w:t>
        <w:softHyphen/>
        <w:t>фией"), шведом Рудольфом Челленом, англичанином Хэлфордом Ма-киндером, американцем Мэхэном, французом Видалем де ля Блашем и немцем Карлом Хаусхофером. Все эти авторы, несмотря на глубокие расхождения в идеологических и политических симпатиях, были со</w:t>
        <w:softHyphen/>
        <w:t>гласны относительно базовой, основополагающей картины мира, выте</w:t>
        <w:softHyphen/>
        <w:t>кающей из данных этой уникальной науки. В основе ее лежит проти</w:t>
        <w:softHyphen/>
        <w:t>востояние двух типов цивилизаций, предопределенных географически</w:t>
        <w:softHyphen/>
        <w:t>ми категориями. С одной стороны, речь идет о "талассократических", морских цивилизациях, связанных с островным или береговым ти</w:t>
        <w:softHyphen/>
        <w:t>пом существования, мореходством и торговым строем. Пример этого типа — Карфаген, Афины, Португалия, Британская Империя, в совре</w:t>
        <w:softHyphen/>
        <w:t>менном мире — США. В первой половине 20-го века в понятие талас-сократии включались страны Антанты (за исключением России), т.е. западные республиканско-демократические режимы. После 1945 года эта геополитическая категоряи отождествилась с либерально-демокра</w:t>
        <w:softHyphen/>
        <w:t>тическим лагерем и странами НАТО.</w:t>
      </w:r>
    </w:p>
    <w:p>
      <w:pPr>
        <w:pStyle w:val="Normal"/>
        <w:widowControl w:val="false"/>
        <w:autoSpaceDE w:val="false"/>
        <w:ind w:firstLine="567"/>
        <w:jc w:val="both"/>
        <w:rPr/>
      </w:pPr>
      <w:r>
        <w:rPr>
          <w:szCs w:val="20"/>
        </w:rPr>
        <w:t>Вторым полюсом является теллурократическая цивилизация — кон</w:t>
        <w:softHyphen/>
        <w:t>тинентальная, авторитарная, сухопутная. Ее древнейшими примерами могут служить Рим, Спарта, Византия, позже Россия. Теллурократи</w:t>
        <w:softHyphen/>
        <w:t xml:space="preserve">ческая зона — это земли, довольно удаленные от теплых морей, удобных для торговли береговых зон. Это внутренние пространства континентов. Эта территория называется также </w:t>
      </w:r>
      <w:r>
        <w:rPr>
          <w:szCs w:val="20"/>
          <w:lang w:val="en-US"/>
        </w:rPr>
        <w:t>Heartland</w:t>
      </w:r>
      <w:r>
        <w:rPr>
          <w:szCs w:val="20"/>
        </w:rPr>
        <w:t xml:space="preserve"> или "сер</w:t>
        <w:softHyphen/>
        <w:t>дечная земля".(Кстати, сам Макиндер, один из классиков геополити</w:t>
        <w:softHyphen/>
        <w:t>ков и автор базовой концепции геополитического дуализма, был пред* ставителем Великобритании в белой армии, консультируя Колчака И Врангеля. Не исключено, что Савицкий, занимавший высокий чин в правительстве Врангеля, был с ним лично знаком (хотя документаль</w:t>
        <w:softHyphen/>
        <w:t>но подтверждающих это сведении нет).</w:t>
      </w:r>
    </w:p>
    <w:p>
      <w:pPr>
        <w:pStyle w:val="Normal"/>
        <w:widowControl w:val="false"/>
        <w:autoSpaceDE w:val="false"/>
        <w:ind w:firstLine="567"/>
        <w:jc w:val="both"/>
        <w:rPr/>
      </w:pPr>
      <w:r>
        <w:rPr>
          <w:szCs w:val="20"/>
        </w:rPr>
        <w:t xml:space="preserve">Макиндер считает, что в настоящее время </w:t>
      </w:r>
      <w:r>
        <w:rPr>
          <w:szCs w:val="20"/>
          <w:lang w:val="en-US"/>
        </w:rPr>
        <w:t>heartland</w:t>
      </w:r>
      <w:r>
        <w:rPr>
          <w:szCs w:val="20"/>
        </w:rPr>
        <w:t>'</w:t>
      </w:r>
      <w:r>
        <w:rPr>
          <w:szCs w:val="20"/>
          <w:lang w:val="en-US"/>
        </w:rPr>
        <w:t>oM</w:t>
      </w:r>
      <w:r>
        <w:rPr>
          <w:szCs w:val="20"/>
        </w:rPr>
        <w:t xml:space="preserve"> являются</w:t>
      </w:r>
      <w:r>
        <w:rPr/>
        <w:t xml:space="preserve"> </w:t>
      </w:r>
      <w:r>
        <w:rPr>
          <w:szCs w:val="20"/>
        </w:rPr>
        <w:t>земли, прилегающие к центру евроазиатского материка, т.е. террито</w:t>
        <w:softHyphen/>
        <w:t>рия России.</w:t>
      </w:r>
    </w:p>
    <w:p>
      <w:pPr>
        <w:pStyle w:val="Normal"/>
        <w:widowControl w:val="false"/>
        <w:autoSpaceDE w:val="false"/>
        <w:ind w:firstLine="567"/>
        <w:jc w:val="both"/>
        <w:rPr/>
      </w:pPr>
      <w:r>
        <w:rPr>
          <w:szCs w:val="20"/>
        </w:rPr>
        <w:t xml:space="preserve">Между "сердечной землей" и морской цивилизацией расположены береговые зоны, </w:t>
      </w:r>
      <w:r>
        <w:rPr>
          <w:szCs w:val="20"/>
          <w:lang w:val="en-US"/>
        </w:rPr>
        <w:t>rimland</w:t>
      </w:r>
      <w:r>
        <w:rPr>
          <w:szCs w:val="20"/>
        </w:rPr>
        <w:t>. За контроль над ними ведется стратегичес</w:t>
        <w:softHyphen/>
        <w:t>кая борьба континенталистов и талассократов.</w:t>
      </w:r>
    </w:p>
    <w:p>
      <w:pPr>
        <w:pStyle w:val="Normal"/>
        <w:widowControl w:val="false"/>
        <w:autoSpaceDE w:val="false"/>
        <w:ind w:firstLine="567"/>
        <w:jc w:val="both"/>
        <w:rPr>
          <w:szCs w:val="20"/>
        </w:rPr>
      </w:pPr>
      <w:r>
        <w:rPr>
          <w:szCs w:val="20"/>
        </w:rPr>
        <w:t>Такова в самых общих чертах картина геополитического видения основных факторов государственного, цивилизационного, идеологичес</w:t>
        <w:softHyphen/>
        <w:t>кого и политического хода истории. В основе таких воззрений лежит принцип "географии как судьбы".</w:t>
      </w:r>
    </w:p>
    <w:p>
      <w:pPr>
        <w:pStyle w:val="Normal"/>
        <w:widowControl w:val="false"/>
        <w:autoSpaceDE w:val="false"/>
        <w:ind w:firstLine="567"/>
        <w:jc w:val="both"/>
        <w:rPr>
          <w:szCs w:val="20"/>
        </w:rPr>
      </w:pPr>
      <w:r>
        <w:rPr>
          <w:szCs w:val="20"/>
        </w:rPr>
        <w:t>Англосаксонские геополитики, применяя научные данные к конк</w:t>
        <w:softHyphen/>
        <w:t>ретной политической действительности, делали на этом основании вывод о принципиальной и структурной противоположности собственных интересов интересам континентальных держав — в первую очередь, России и Германии. На основании этого самой большой опасностью представлялась перспектива русско-германского геополитического и стратегического альянса, так как он мог бы укрепить беспрецедент</w:t>
        <w:softHyphen/>
        <w:t>ным образом мощь двух континентальных, теллурократических дер</w:t>
        <w:softHyphen/>
        <w:t>жав.</w:t>
      </w:r>
    </w:p>
    <w:p>
      <w:pPr>
        <w:pStyle w:val="Normal"/>
        <w:widowControl w:val="false"/>
        <w:autoSpaceDE w:val="false"/>
        <w:ind w:firstLine="567"/>
        <w:jc w:val="both"/>
        <w:rPr>
          <w:szCs w:val="20"/>
        </w:rPr>
      </w:pPr>
      <w:r>
        <w:rPr>
          <w:szCs w:val="20"/>
        </w:rPr>
        <w:t>Германские геополитики внимательно рассматривали выводы анг</w:t>
        <w:softHyphen/>
        <w:t>лосаксов и приходили к аналогичным выводам, только с обратным знаком. Так, Карл Хаусхофер, глава немецкой геополитической шко</w:t>
        <w:softHyphen/>
        <w:t>лы, выступал за создание "континентального блока" по оси Берлин-Москва-Токио. Это представлялось ему адекватным ответом на англо</w:t>
        <w:softHyphen/>
        <w:t>саксонский вызов.</w:t>
      </w:r>
    </w:p>
    <w:p>
      <w:pPr>
        <w:pStyle w:val="Normal"/>
        <w:widowControl w:val="false"/>
        <w:autoSpaceDE w:val="false"/>
        <w:ind w:firstLine="567"/>
        <w:jc w:val="both"/>
        <w:rPr>
          <w:szCs w:val="20"/>
        </w:rPr>
      </w:pPr>
      <w:r>
        <w:rPr>
          <w:szCs w:val="20"/>
        </w:rPr>
        <w:t>Обычно историки геополитики, говоря о континентализме, закан</w:t>
        <w:softHyphen/>
        <w:t>чивают свой разбор школой Хаусхофера, считая ее прямым антипо</w:t>
        <w:softHyphen/>
        <w:t>дом англосаксонской линии. Но в этом-то и состоит самое удивитель</w:t>
        <w:softHyphen/>
        <w:t>ное. Одновременно с Карлом Хаусхофером развивала^ полноценная и самостоятельная геополитическая доктрина, еще более последователь</w:t>
        <w:softHyphen/>
        <w:t>ная и законченная нежели германская модель, так как в отличие от двойственного положения Германии, здесь континентальный выбор был органичным, естественным и единственно возможным. Речь идет о теориях Петра Савицкого.</w:t>
      </w:r>
    </w:p>
    <w:p>
      <w:pPr>
        <w:pStyle w:val="Normal"/>
        <w:widowControl w:val="false"/>
        <w:autoSpaceDE w:val="false"/>
        <w:ind w:firstLine="567"/>
        <w:jc w:val="both"/>
        <w:rPr/>
      </w:pPr>
      <w:r>
        <w:rPr>
          <w:szCs w:val="20"/>
        </w:rPr>
        <w:t>Савицкий является фигурой ничуть не уступающей по масштабу Хаусхоферу или Макиндеру. Он представляет собой голос той реаль</w:t>
        <w:softHyphen/>
        <w:t xml:space="preserve">ности, которую именуют </w:t>
      </w:r>
      <w:r>
        <w:rPr>
          <w:szCs w:val="20"/>
          <w:lang w:val="en-US"/>
        </w:rPr>
        <w:t>heartland</w:t>
      </w:r>
      <w:r>
        <w:rPr>
          <w:szCs w:val="20"/>
        </w:rPr>
        <w:t>, "сердечная земля". И именно эта</w:t>
      </w:r>
      <w:r>
        <w:rPr/>
        <w:t xml:space="preserve"> </w:t>
      </w:r>
      <w:r>
        <w:rPr>
          <w:szCs w:val="20"/>
        </w:rPr>
        <w:t>сугубо геополитическая категория, учитывающая и принимающая весь объем уникального геополитического подхода, всю колоссальную те</w:t>
        <w:softHyphen/>
        <w:t>орию "исторической функции пространства", стоит в самом центре мировоззрения   Савицкого и его сподвижников. Это и есть Россия-Евразия. Россия-</w:t>
      </w:r>
      <w:r>
        <w:rPr>
          <w:szCs w:val="20"/>
          <w:lang w:val="en-US"/>
        </w:rPr>
        <w:t>Heartland</w:t>
      </w:r>
      <w:r>
        <w:rPr>
          <w:szCs w:val="20"/>
        </w:rPr>
        <w:t>, Россия-Срединная земля... Именно Савиц</w:t>
        <w:softHyphen/>
        <w:t>кий является той личностью, которая наиболее адекватно и последо</w:t>
        <w:softHyphen/>
        <w:t>вательно дала осмысленный и полноценный ответ на проблему, по</w:t>
        <w:softHyphen/>
        <w:t>ставленную геополитикой как наукой. Если американец Мэхэн (а поз</w:t>
        <w:softHyphen/>
        <w:t>же Спикмен) выразил основной вектор американской геополитики к превращению в "главный остров" мира как магистральный путь к при</w:t>
        <w:softHyphen/>
        <w:t>нятия полноты ответственности за мировою талассократию, если анг</w:t>
        <w:softHyphen/>
        <w:t>личанин Макиндер рассматривал талассократию как стратегическую судьбу Англии и всего англосаксонского мира; если француз Видаль де ля Блаш полагал, что геополитическое будущее Западной Европы (в частности, Франции) лежит в тесной солидарности с Англией и Америкой; если немец Хаусхофер полагал, что будущее Германии за</w:t>
        <w:softHyphen/>
        <w:t>висит от эффективного противостояния на планетарном уровне запад</w:t>
        <w:softHyphen/>
        <w:t>ному талассократическому блоку, то от лица геополитических инте</w:t>
        <w:softHyphen/>
        <w:t>ресов России последовательно и ответственно выступал один един</w:t>
        <w:softHyphen/>
        <w:t>ственный человек — Петр Николаевич Савицкий, разработавший пол</w:t>
        <w:softHyphen/>
        <w:t>ноценную и развитую теорию специфически русской геополитики, осоз</w:t>
        <w:softHyphen/>
        <w:t xml:space="preserve">нающей свою континентальную миссию, радикально противостоящую талассократическим тенденциям, и принимающую свою материковую, сухопутную, и поэтому универсальную судьбу. </w:t>
      </w:r>
    </w:p>
    <w:p>
      <w:pPr>
        <w:pStyle w:val="Normal"/>
        <w:widowControl w:val="false"/>
        <w:autoSpaceDE w:val="false"/>
        <w:ind w:firstLine="567"/>
        <w:jc w:val="both"/>
        <w:rPr>
          <w:szCs w:val="20"/>
        </w:rPr>
      </w:pPr>
      <w:r>
        <w:rPr>
          <w:szCs w:val="20"/>
        </w:rPr>
        <w:t>То досадное обстоятельство, что этот великий человек был незаслуженно забыт, что его имя в контексте геополитической науки       практически не упоминается, является глубокой несправедливостью. него и его идей геополитический дуализм представляется неравноправным. Талассократический полюс и противостоящий ему германский континентализм считаются классическими позициями, породившими собственные школы и теории, а русский полюс рассматривается бессловесный, исполняющий свою геополитическую миссию по иерции, бездумно и нерефлекторно. Это абсолютное заблуждение, и' сты Петра Савицкого являются прекрасным и выразительным подтверждением такого мнения.</w:t>
      </w:r>
    </w:p>
    <w:p>
      <w:pPr>
        <w:pStyle w:val="Normal"/>
        <w:widowControl w:val="false"/>
        <w:autoSpaceDE w:val="false"/>
        <w:ind w:firstLine="567"/>
        <w:jc w:val="both"/>
        <w:rPr>
          <w:szCs w:val="20"/>
        </w:rPr>
      </w:pPr>
      <w:r>
        <w:rPr>
          <w:szCs w:val="20"/>
        </w:rPr>
        <w:t>Теллурократия в ее самой радикальной и последовательной имеет свое выражение, свою школу, своих выдающихся учителей.</w:t>
      </w:r>
    </w:p>
    <w:p>
      <w:pPr>
        <w:pStyle w:val="Normal"/>
        <w:widowControl w:val="false"/>
        <w:autoSpaceDE w:val="false"/>
        <w:ind w:firstLine="567"/>
        <w:jc w:val="both"/>
        <w:rPr>
          <w:szCs w:val="20"/>
        </w:rPr>
      </w:pPr>
      <w:r>
        <w:rPr>
          <w:szCs w:val="20"/>
        </w:rPr>
        <w:t>Оппозиция Востока и Запада, буржуазного меркантилизма и либера</w:t>
        <w:softHyphen/>
        <w:t>лизма, с одной стороны, и идеократических форм, с другой, прекрас</w:t>
        <w:softHyphen/>
        <w:t>но осознавалась и осмыслялась евразийцами, которые — в их левом крыле — довели логику этого дуализма до самых последних выводов и ... признали правоту большевизма, выполнявшего, с геополитичес</w:t>
        <w:softHyphen/>
        <w:t>кой точки зрения, явно континенталистскую функцию.</w:t>
      </w:r>
    </w:p>
    <w:p>
      <w:pPr>
        <w:pStyle w:val="Normal"/>
        <w:widowControl w:val="false"/>
        <w:autoSpaceDE w:val="false"/>
        <w:ind w:firstLine="567"/>
        <w:jc w:val="both"/>
        <w:rPr>
          <w:szCs w:val="20"/>
        </w:rPr>
      </w:pPr>
      <w:r>
        <w:rPr>
          <w:szCs w:val="20"/>
        </w:rPr>
        <w:t>Макиндер называл русские земли "географической осью истории". Евразийская геополитика представляет собой концептуализацию стра</w:t>
        <w:softHyphen/>
        <w:t>тегических, культурных и духовных интересов этой оси. В евразий</w:t>
        <w:softHyphen/>
        <w:t>цах ось истории обретает свой голос, пронзительно и однозначно заявляет о себе.</w:t>
      </w:r>
    </w:p>
    <w:p>
      <w:pPr>
        <w:pStyle w:val="Heading2"/>
        <w:rPr/>
      </w:pPr>
      <w:r>
        <w:rPr/>
        <w:t>2.5 Велико-континентальная утопия</w:t>
      </w:r>
    </w:p>
    <w:p>
      <w:pPr>
        <w:pStyle w:val="Normal"/>
        <w:widowControl w:val="false"/>
        <w:autoSpaceDE w:val="false"/>
        <w:ind w:firstLine="567"/>
        <w:jc w:val="both"/>
        <w:rPr>
          <w:szCs w:val="20"/>
        </w:rPr>
      </w:pPr>
      <w:r>
        <w:rPr>
          <w:szCs w:val="20"/>
        </w:rPr>
        <w:t>Все упоминания о евразийцах и их истории постоянно сопровож</w:t>
        <w:softHyphen/>
        <w:t>дается указанием на утопичность их воззрений, на их идеализм, абстрактность. Именно в этой утопичности и романтизме принято видеть причину их исторического краха. Но приглядимся к этой проблеме внимательней. Большевики тоже были утопистами, и их взгляды даже в общем контексте хаотических настроений предреволю</w:t>
        <w:softHyphen/>
        <w:t>ционной поры казались верхом экстравагантности и мечтательности. И тем не менее, эта небольшая секта фанатиков смогла перевернуть устои гигантской консервативной, довольно пассивной страны. И пос</w:t>
        <w:softHyphen/>
        <w:t>ле всех экспериментов, даже закончившихся крахом спустя более 70 лет, вряд ли найдется кто-то, кто осмелился бы утверждать, что ком</w:t>
        <w:softHyphen/>
        <w:t>мунистический утопизм помешал большевикам создать на определен</w:t>
        <w:softHyphen/>
        <w:t>ный и довольно долгий период времени уникальное, новаторское, аван</w:t>
        <w:softHyphen/>
        <w:t>гардное и сносно функционирующее государстве иное'образование. Тот или иной утопический проект реализуется или не реализуется отнюдь не из-за того, что он слишком абстрактен или далек от суровой реаль</w:t>
        <w:softHyphen/>
        <w:t>ности. Причины гораздо глубже. Кстати, наряду с теми же большеви</w:t>
        <w:softHyphen/>
        <w:t>ками, в России существовало множество иных и мощных и решитель</w:t>
        <w:softHyphen/>
        <w:t>ных и довольно фанатичных партий (левые эсеры или анархисты, к примеру), но они растворились в истории, почти ничего не оставив после себя.</w:t>
      </w:r>
    </w:p>
    <w:p>
      <w:pPr>
        <w:pStyle w:val="Normal"/>
        <w:widowControl w:val="false"/>
        <w:autoSpaceDE w:val="false"/>
        <w:ind w:firstLine="567"/>
        <w:jc w:val="both"/>
        <w:rPr/>
      </w:pPr>
      <w:r>
        <w:rPr>
          <w:szCs w:val="20"/>
        </w:rPr>
        <w:t>Утопизм, безусловно, присущ евразийскому мировоззрению. Но он присущ вообще любому проекту, ведь сущность проекта как раз и</w:t>
      </w:r>
      <w:r>
        <w:rPr/>
        <w:t xml:space="preserve"> </w:t>
      </w:r>
      <w:r>
        <w:rPr>
          <w:szCs w:val="20"/>
        </w:rPr>
        <w:t>заключается в том, чтобы изменить актуальное состояние реального положения вещей, а не концептуализировать постфактум статус кво. Заметим, что наиболее последовательный "антиутопизм" привел са</w:t>
        <w:softHyphen/>
        <w:t>мых радикальных либеральных авторов (например, фон Хайека) к отрицанию и дискредитации самого понятия "проект", распознанного как нечто "аморальное" (так как осуществление проекта сопряжено с насилием над существующим де факте положением вещей).</w:t>
      </w:r>
    </w:p>
    <w:p>
      <w:pPr>
        <w:pStyle w:val="Normal"/>
        <w:widowControl w:val="false"/>
        <w:autoSpaceDE w:val="false"/>
        <w:ind w:firstLine="567"/>
        <w:jc w:val="both"/>
        <w:rPr>
          <w:szCs w:val="20"/>
        </w:rPr>
      </w:pPr>
      <w:r>
        <w:rPr>
          <w:szCs w:val="20"/>
        </w:rPr>
        <w:t>Поэтому указание на "утопизм", будучи справедливым, еще ничего не объясняет. Да, многие евразийские предвиденья оказались либо неточными, либо слишком поспешными. Так, евразийцы предвидели быстрый крах марксизма в России, и'перерождение правящего режи</w:t>
        <w:softHyphen/>
        <w:t>ма под давлением внутренних энергий в идеократическое государство Третьего Пути с доминирующей консервативно-революционной идео</w:t>
        <w:softHyphen/>
        <w:t>логией. Они полагали, что Православие и религиозный дух в скором времени вытеснят марксистскую ортодоксию, и на место большевизма придет идеология евразийства и его партийное выражение. Когда к концу двадцатых годов стало очевидно, что такой поворот событии маловероятен, евразийцы подошли к важнейшей для движения черте — надо было либо признать (как Устрялов и национал-большевики), что евразийский идеал в большевиках и воплотился, либо отказаться от основной идеи, признав правоту реакционного и радикально анти</w:t>
        <w:softHyphen/>
        <w:t>советского крыла эмиграции, утверждавшего, что "Россия кончи</w:t>
        <w:softHyphen/>
        <w:t>лась", что "весь народ впал в сатанизм" и "продался дьяволу", и что только "интервенция Запада и оккупация им России может изменить ситуацию к лучшему".</w:t>
      </w:r>
    </w:p>
    <w:p>
      <w:pPr>
        <w:pStyle w:val="Normal"/>
        <w:widowControl w:val="false"/>
        <w:autoSpaceDE w:val="false"/>
        <w:ind w:firstLine="567"/>
        <w:jc w:val="both"/>
        <w:rPr/>
      </w:pPr>
      <w:r>
        <w:rPr>
          <w:szCs w:val="20"/>
        </w:rPr>
        <w:t>Это была самая драматическая эпоха для всего евразийского дви</w:t>
        <w:softHyphen/>
        <w:t>жения. Бесконечная ностальгия по оставленной родине, усталость от сирого эмигрантского существования, нарастающая неприязнь к без</w:t>
        <w:softHyphen/>
        <w:t xml:space="preserve">различному, эгоистическому Западу и его культуре, моральный над- </w:t>
      </w:r>
      <w:r>
        <w:rPr>
          <w:szCs w:val="20"/>
          <w:lang w:val="en-US"/>
        </w:rPr>
        <w:t>j</w:t>
      </w:r>
      <w:r>
        <w:rPr>
          <w:szCs w:val="20"/>
        </w:rPr>
        <w:t xml:space="preserve"> лом и внутри эмигрантские склоки — все это постепенно разрушил*»&lt;-| изначальный авангардный пафос, обессилило вождей, внушило скеЯ*| сие и сомнения рядовым активистам.</w:t>
      </w:r>
    </w:p>
    <w:p>
      <w:pPr>
        <w:pStyle w:val="Normal"/>
        <w:widowControl w:val="false"/>
        <w:autoSpaceDE w:val="false"/>
        <w:ind w:firstLine="567"/>
        <w:jc w:val="both"/>
        <w:rPr/>
      </w:pPr>
      <w:r>
        <w:rPr>
          <w:szCs w:val="20"/>
        </w:rPr>
        <w:t xml:space="preserve">Георгий Флоренский, разочаровавшись во всем, выбрал крайне </w:t>
      </w:r>
      <w:r>
        <w:rPr>
          <w:szCs w:val="20"/>
          <w:lang w:val="en-US"/>
        </w:rPr>
        <w:t>i</w:t>
      </w:r>
      <w:r>
        <w:rPr>
          <w:szCs w:val="20"/>
        </w:rPr>
        <w:t xml:space="preserve"> вый путь, замкнулся в богословской тематике, переехал   в США: начав с отстаивания абсолютной чистоты Православия,окончил что стал лидером эйкуменического движения, которое, по всем па метром, глубоко чуждо православному духу.</w:t>
      </w:r>
    </w:p>
    <w:p>
      <w:pPr>
        <w:pStyle w:val="Normal"/>
        <w:widowControl w:val="false"/>
        <w:autoSpaceDE w:val="false"/>
        <w:ind w:firstLine="567"/>
        <w:jc w:val="both"/>
        <w:rPr>
          <w:szCs w:val="20"/>
        </w:rPr>
      </w:pPr>
      <w:r>
        <w:rPr>
          <w:szCs w:val="20"/>
        </w:rPr>
        <w:t>Но оставим Флоровского и других критиков евразийства справа. Гораздо важнее понять смысл евразийского замысла, основанного на особой диалектике, самостоятельной и оригинальной геополитической доктрине, уникальном духовном синтезе.</w:t>
      </w:r>
    </w:p>
    <w:p>
      <w:pPr>
        <w:pStyle w:val="Normal"/>
        <w:widowControl w:val="false"/>
        <w:autoSpaceDE w:val="false"/>
        <w:ind w:firstLine="567"/>
        <w:jc w:val="both"/>
        <w:rPr>
          <w:szCs w:val="20"/>
        </w:rPr>
      </w:pPr>
      <w:r>
        <w:rPr>
          <w:szCs w:val="20"/>
        </w:rPr>
        <w:t>Евразийцы сформулировали в общих чертах модель Русской Уто</w:t>
        <w:softHyphen/>
        <w:t>пии, причем сочетающей в себе как резюме консервативных славяно</w:t>
        <w:softHyphen/>
        <w:t>фильских и народнических чаяний, так и футуристические и мобили</w:t>
        <w:softHyphen/>
        <w:t>зационные, авангардные мотивы. Эта евразийская Утопия, объединяла в себе критический реализм, строгое знание об экономико-техничес</w:t>
        <w:softHyphen/>
        <w:t>кой и промышленной стороне реальности с предельным идеалистичес</w:t>
        <w:softHyphen/>
        <w:t>ким, духовным напряжением. Интуиции Достоевского о всечеловечес</w:t>
        <w:softHyphen/>
        <w:t>кой миссии русского народа, традиционное учение о Москве-Третьем Риме, о Святой Руси, ковчеге спасения и даже коммунистический хилиастичсекий мессианизм большевиков (Третьего Интернационала) — все эти важнейшие тенденции русской истории, аспекты уникаль</w:t>
        <w:softHyphen/>
        <w:t>ной и не имеющей аналогии Русской Судьбы переводились евразийца</w:t>
        <w:softHyphen/>
        <w:t>ми в форму законченного мировоззрения, одновременно и непротиво</w:t>
        <w:softHyphen/>
        <w:t>речивого и открытого для всех возможных форм уточнений и нюанси-ровок.</w:t>
      </w:r>
    </w:p>
    <w:p>
      <w:pPr>
        <w:pStyle w:val="Normal"/>
        <w:widowControl w:val="false"/>
        <w:autoSpaceDE w:val="false"/>
        <w:ind w:firstLine="567"/>
        <w:jc w:val="both"/>
        <w:rPr>
          <w:szCs w:val="20"/>
        </w:rPr>
      </w:pPr>
      <w:r>
        <w:rPr>
          <w:szCs w:val="20"/>
        </w:rPr>
        <w:t>Россия — особый континент, утверждали евразийцы. Этот конти</w:t>
        <w:softHyphen/>
        <w:t>нент равен по своему значению не просто какой-то одной европейс</w:t>
        <w:softHyphen/>
        <w:t>кой или азиатской стране, но такой крупной цивилизационно-географической формации, как Европа или Азия (взятых в целом). Полно</w:t>
        <w:softHyphen/>
        <w:t>весное и всеобъемлющее утверждения такой самобытности, вписанной в географию, культуру, этническую психологию, цивилизацию, исто</w:t>
        <w:softHyphen/>
        <w:t>рический путь Русского Народа и Русского Государства является для евразийцев осью их Проекта. Но и эта довольно сильная мысль не является пределом дерзновенного мировоззрения евразийцев. В дале</w:t>
        <w:softHyphen/>
        <w:t>кой перспективе Русская Правда видится как высшая и уникальная форма духовно-культурного, религиозно-исторического синтеза, спо</w:t>
        <w:softHyphen/>
        <w:t>собного вместить в себя все высшие, световые, богоявленческие ас</w:t>
        <w:softHyphen/>
        <w:t>пекты и Европы и Азии, и Востока и Запада, чтобы слить и утвердить их в эсхатологической благодати нового Русского Рая, предчувствия которого пронизывают всю русскую культуру, историю, литературу, поэзию, даже политику.</w:t>
      </w:r>
    </w:p>
    <w:p>
      <w:pPr>
        <w:pStyle w:val="Normal"/>
        <w:widowControl w:val="false"/>
        <w:autoSpaceDE w:val="false"/>
        <w:ind w:firstLine="567"/>
        <w:jc w:val="both"/>
        <w:rPr>
          <w:szCs w:val="20"/>
        </w:rPr>
      </w:pPr>
      <w:r>
        <w:rPr>
          <w:szCs w:val="20"/>
        </w:rPr>
        <w:t>Евразийцы иногда применяли к самим себе название "третий мак</w:t>
        <w:softHyphen/>
        <w:t>симализм". Имелось в виду, что это — движение столь же радикальное, экстремистское, утопическое и предельное, как правые и левые "максималисты" (монархисты и большевики). Но "третий максима</w:t>
        <w:softHyphen/>
        <w:t>лизм" представлял собой не абсолютизацию, доведение до крайности одной из полярных тенденций (радикальный модернизм или радикаль</w:t>
        <w:softHyphen/>
        <w:t>ный архаизм), за счет полного отрицания другой. Евразийская Утопия предполагала особый своеобразный синтез, некое обобщение обоих максимализмов в головокружительной, рискованной и сверхнапряжен</w:t>
        <w:softHyphen/>
        <w:t>ной модели. Можно считать это "соблазном", как свойственно посту</w:t>
        <w:softHyphen/>
        <w:t>пать умеренным темпераментам, чиновничьим и обывательским нату</w:t>
        <w:softHyphen/>
        <w:t>рам... Но все великое требует невероятного напряжения сил, творче</w:t>
        <w:softHyphen/>
        <w:t>ства и созидания не бывает без риска.</w:t>
      </w:r>
    </w:p>
    <w:p>
      <w:pPr>
        <w:pStyle w:val="Normal"/>
        <w:widowControl w:val="false"/>
        <w:autoSpaceDE w:val="false"/>
        <w:ind w:firstLine="567"/>
        <w:jc w:val="both"/>
        <w:rPr>
          <w:szCs w:val="20"/>
        </w:rPr>
      </w:pPr>
      <w:r>
        <w:rPr>
          <w:szCs w:val="20"/>
        </w:rPr>
        <w:t>Евразийцы не смогли приступить к реализации своего проекта. Эмигрантская среда была бессильна и раздираема внутренними проти</w:t>
        <w:softHyphen/>
        <w:t>воречиями, а вожди СССР считали,1 что марксизм является самодоста</w:t>
        <w:softHyphen/>
        <w:t>точным учением, и даже если в Революции участвовали национал-мессианские элементы, осознавшие большевизм в мистико-религиоз-ных терминах, то это следовало использовать в прагматических це</w:t>
        <w:softHyphen/>
        <w:t>лях. Но все же постепенно начав с принципа "прав народов и нации на | самоопределение", сами большевики пришли к подлинному имперостроительству, и реализовали на практике некоторые существенные ас</w:t>
        <w:softHyphen/>
        <w:t>пекты евразийского плана (хотя и в усеченном, искаженном виде). ! Конечно, евразийцы оказались прозорливей антисоветских сред в эмиг-1 рации, постоянно заявлявших о скором конце большевиков. Конечно, только евразийский анализ позволяет понять перерождение в патриотическом, этатистском духе марксизма в СССР. Конечно, только евразийская геополитика объясняет поведение Сталина и позже Брежнева* на международной арене. И в этом смысле, левые евразийцы и нацио</w:t>
        <w:softHyphen/>
        <w:t>нал-большевики были абсолютно правы, а их анализ событий эпохи совершенно не потерял актуальности (в отличие от опровергнутых историей "предвидений" реакционеров и антисоветчиков).</w:t>
      </w:r>
    </w:p>
    <w:p>
      <w:pPr>
        <w:pStyle w:val="Normal"/>
        <w:widowControl w:val="false"/>
        <w:autoSpaceDE w:val="false"/>
        <w:ind w:firstLine="567"/>
        <w:jc w:val="both"/>
        <w:rPr>
          <w:szCs w:val="20"/>
        </w:rPr>
      </w:pPr>
      <w:r>
        <w:rPr>
          <w:szCs w:val="20"/>
        </w:rPr>
        <w:t>Но все же очевидно, что СССР так и не стала той Великой Евразийской Империей, Русским Раем, о которых грезили евразийцы, полной и совершенной трансформации не произошло, каких-то низших компонентов не хватило для эсхатологического синтеза.</w:t>
      </w:r>
    </w:p>
    <w:p>
      <w:pPr>
        <w:pStyle w:val="Normal"/>
        <w:widowControl w:val="false"/>
        <w:autoSpaceDE w:val="false"/>
        <w:ind w:firstLine="567"/>
        <w:jc w:val="both"/>
        <w:rPr/>
      </w:pPr>
      <w:r>
        <w:rPr>
          <w:szCs w:val="20"/>
        </w:rPr>
        <w:t xml:space="preserve">И в этом свете трагическое свидетельство судьбы Петра </w:t>
      </w:r>
      <w:r>
        <w:rPr>
          <w:szCs w:val="20"/>
          <w:lang w:val="en-US"/>
        </w:rPr>
        <w:t>Cai</w:t>
      </w:r>
      <w:r>
        <w:rPr>
          <w:szCs w:val="20"/>
        </w:rPr>
        <w:t xml:space="preserve"> приобретает значение символа. Его отказ от левого уклона первого отделения "Евразии"( хотя самого себя он и называет в письме Струве в 1921 г. "национал-большевиком" имеет огромное значение. Духовный вектор, солнечный православный ориентир, даже понятый максимально широко, парадоксально и новаторски, не просто один из компонентов евразийской утопии, которым можно пренебречь по праг</w:t>
        <w:softHyphen/>
        <w:t>матическим соображениям. Савицкий настаивает на том, что необхо</w:t>
        <w:softHyphen/>
        <w:t>димо "различать духов". Что "третий максимализм" — это все же не одна из версий "максимализма красного", но нечто самостоятельное, требующее своего собственного воплощения, своей собственной исто</w:t>
        <w:softHyphen/>
        <w:t>рии, своей собственной партии, своего собственного пути.</w:t>
      </w:r>
    </w:p>
    <w:p>
      <w:pPr>
        <w:pStyle w:val="Normal"/>
        <w:widowControl w:val="false"/>
        <w:autoSpaceDE w:val="false"/>
        <w:ind w:firstLine="567"/>
        <w:jc w:val="both"/>
        <w:rPr>
          <w:szCs w:val="20"/>
        </w:rPr>
      </w:pPr>
      <w:r>
        <w:rPr>
          <w:szCs w:val="20"/>
        </w:rPr>
        <w:t>И снова Савицкий оказывается прозорливее других. Тот зазор, который существовал между советской идеологией, советской госу</w:t>
        <w:softHyphen/>
        <w:t>дарственной практикой, с одной стороны, и евразийским проектом, с другой, и явился, в конечном счете, рычагом, с помощью которого развалилось Великое Государство, потерпело крах великое начина</w:t>
        <w:softHyphen/>
        <w:t>ние. Лишенная идеологической гибкости евразийцев, парадоксализма их философии истории, особой мистической интегрирующей религи</w:t>
        <w:softHyphen/>
        <w:t>озности, их ясного геополитического анализа советская государствен-но-идеологичесчкая конструкция, в конце концов, разлетелась вдре</w:t>
        <w:softHyphen/>
        <w:t>безги, не в силах противостоять агрессивному давлению извне и не в состоянии удовлетворить адекватным образом культурно-духовных запросов изнутри.</w:t>
      </w:r>
    </w:p>
    <w:p>
      <w:pPr>
        <w:pStyle w:val="Normal"/>
        <w:widowControl w:val="false"/>
        <w:autoSpaceDE w:val="false"/>
        <w:ind w:firstLine="567"/>
        <w:jc w:val="both"/>
        <w:rPr>
          <w:szCs w:val="20"/>
        </w:rPr>
      </w:pPr>
      <w:r>
        <w:rPr>
          <w:szCs w:val="20"/>
        </w:rPr>
        <w:t>Утопия, как показал, в частности, наш век, вполне реализуема. Но пока осуществлялись лишь ее промежуточные, приближенные, иска</w:t>
        <w:softHyphen/>
        <w:t>женные версии, в которые уже изначально были заложены подвох, порча, роковые элементы подделки, недодуманности, несовершенства.</w:t>
      </w:r>
    </w:p>
    <w:p>
      <w:pPr>
        <w:pStyle w:val="Normal"/>
        <w:widowControl w:val="false"/>
        <w:autoSpaceDE w:val="false"/>
        <w:ind w:firstLine="567"/>
        <w:jc w:val="both"/>
        <w:rPr>
          <w:szCs w:val="20"/>
        </w:rPr>
      </w:pPr>
      <w:r>
        <w:rPr>
          <w:szCs w:val="20"/>
        </w:rPr>
        <w:t>Евразийская Утопия (как и проекты Консервативной Революции в широком смысле) — самая совершенная, логичная, последовательная, непротиворечивая, жизненная, страстная, световая и солнечная, а са</w:t>
        <w:softHyphen/>
        <w:t>мое главное — так резонирующая с высшими уровнями нашего наци</w:t>
        <w:softHyphen/>
        <w:t>онального духа, нашего исторического пути.</w:t>
      </w:r>
    </w:p>
    <w:p>
      <w:pPr>
        <w:pStyle w:val="Normal"/>
        <w:widowControl w:val="false"/>
        <w:autoSpaceDE w:val="false"/>
        <w:ind w:firstLine="567"/>
        <w:jc w:val="both"/>
        <w:rPr/>
      </w:pPr>
      <w:r>
        <w:rPr>
          <w:szCs w:val="20"/>
        </w:rPr>
        <w:t>Евразийский проект, в отличие от большевистского, не знает пе</w:t>
        <w:softHyphen/>
        <w:t>чальных результатов поражения, а что еще хуже — вырождения, превращения в самопародию, внутреннего разложения. Он просто от</w:t>
        <w:softHyphen/>
        <w:t>ложен на некоторое время. Видимо, сроки рождения Великой Евра</w:t>
        <w:softHyphen/>
        <w:t>зийской Империи еще не подошли. Но строго говоря, кроме этого проекта никакого иного на данный момент не существует — кроме</w:t>
      </w:r>
      <w:r>
        <w:rPr/>
        <w:t xml:space="preserve"> </w:t>
      </w:r>
      <w:r>
        <w:rPr>
          <w:szCs w:val="20"/>
        </w:rPr>
        <w:t>него либо полная капитуляция перед Западом, либо страусиная поли</w:t>
        <w:softHyphen/>
        <w:t>тика беззубого, архаичного, безответственного, "археологического" консерватизма.</w:t>
      </w:r>
    </w:p>
    <w:p>
      <w:pPr>
        <w:pStyle w:val="Normal"/>
        <w:widowControl w:val="false"/>
        <w:autoSpaceDE w:val="false"/>
        <w:ind w:firstLine="567"/>
        <w:jc w:val="both"/>
        <w:rPr>
          <w:szCs w:val="20"/>
        </w:rPr>
      </w:pPr>
      <w:r>
        <w:rPr>
          <w:szCs w:val="20"/>
        </w:rPr>
        <w:t>Пусть Савицкому (как и Устрялову, Артуру Мюллеру ван ден Бруку, Тириару, Никишу) не суждено было стать "Лениным евразий</w:t>
        <w:softHyphen/>
        <w:t>ской революции". Что ж, значит он будет "евразийским Марксом" или даже "евразийским Фурье".</w:t>
      </w:r>
    </w:p>
    <w:p>
      <w:pPr>
        <w:pStyle w:val="Normal"/>
        <w:widowControl w:val="false"/>
        <w:autoSpaceDE w:val="false"/>
        <w:ind w:firstLine="567"/>
        <w:jc w:val="both"/>
        <w:rPr>
          <w:szCs w:val="20"/>
        </w:rPr>
      </w:pPr>
      <w:r>
        <w:rPr>
          <w:szCs w:val="20"/>
        </w:rPr>
        <w:t>Солнечная мечта о мире справедливости и братства, о Государстве Духа и нового человека, о полной победе светлого разума над мраком материи никогда не исчезнет из человечества или, по меньшей мере, из русского народа. В противном случае от этого человечества оста</w:t>
        <w:softHyphen/>
        <w:t>нется лишь кишащая масса эгоистических мертвецов, последних лю</w:t>
        <w:softHyphen/>
        <w:t>дей, о которых пессимистически пророчествовал Ницше. Но этого не будет, не должно быть... &gt;</w:t>
      </w:r>
    </w:p>
    <w:p>
      <w:pPr>
        <w:pStyle w:val="Normal"/>
        <w:widowControl w:val="false"/>
        <w:autoSpaceDE w:val="false"/>
        <w:ind w:firstLine="567"/>
        <w:jc w:val="both"/>
        <w:rPr>
          <w:szCs w:val="20"/>
        </w:rPr>
      </w:pPr>
      <w:r>
        <w:rPr>
          <w:szCs w:val="20"/>
        </w:rPr>
        <w:t>А раз так, то евразийская мечта, высокий идеал Последнего Цар</w:t>
        <w:softHyphen/>
        <w:t>ства, спасительной, богоносной России-Евразии обязательно вопло</w:t>
        <w:softHyphen/>
        <w:t>тится в жизнь. И исходя из высшей трансцендентной логики, мы уже сегодня с полным основанием и правом можем сказать — Евразийство просто обречено на триумф, на то. чтобы стать главным духовным орудием Русской Борьбы и Русской Победы — победы над хаотичес</w:t>
        <w:softHyphen/>
        <w:t>кой, фатально дуальной, безысходно гравитационной и энтропийной роковой логикой "мира сего", тщетно пытающегося сегодня порвать последние связи с "миром Иным".</w:t>
      </w:r>
    </w:p>
    <w:p>
      <w:pPr>
        <w:pStyle w:val="Heading1"/>
        <w:rPr/>
      </w:pPr>
      <w:r>
        <w:rPr/>
        <w:t>Глава 3</w:t>
      </w:r>
    </w:p>
    <w:p>
      <w:pPr>
        <w:pStyle w:val="Heading1"/>
        <w:rPr/>
      </w:pPr>
      <w:r>
        <w:rPr/>
        <w:t>Николай Алексеев : Теория Евразийского Государства</w:t>
      </w:r>
    </w:p>
    <w:p>
      <w:pPr>
        <w:pStyle w:val="Heading2"/>
        <w:rPr/>
      </w:pPr>
      <w:r>
        <w:rPr/>
        <w:t>3.1 Один из трех наилучших</w:t>
      </w:r>
    </w:p>
    <w:p>
      <w:pPr>
        <w:pStyle w:val="Normal"/>
        <w:widowControl w:val="false"/>
        <w:autoSpaceDE w:val="false"/>
        <w:ind w:firstLine="567"/>
        <w:jc w:val="both"/>
        <w:rPr/>
      </w:pPr>
      <w:r>
        <w:rPr>
          <w:szCs w:val="20"/>
        </w:rPr>
        <w:t>Имя Николая Николаевича Алексеева при перечислении ведущих евразийцев упоминается не всегда. Это — досадное недоразумение, резко контрастирующее с масштабом и глубиной этого мыслителя, с важностью его трудов и концепций для всего евразийского мировоз</w:t>
        <w:softHyphen/>
        <w:t>зрения. Имена Карсавина (мыслителя довольно ординарного) или Сув-чинского (который вообще ценен больше своей финансовой поддерж</w:t>
        <w:softHyphen/>
        <w:t>кой движения, чем посредственными статьями) идут в первом ряду перечисления евразийцев, а Алексеев — после запятой, а иногда его и просто забывают. На самом деле, он должен быть включен в тройку наиболее интересных, оригинальных, глубоких евразийских авторов наряду с Николаем Трубецким и Петром Савицким. Но если Трубец</w:t>
        <w:softHyphen/>
        <w:t>кой специализировался на культурно-этнических и идеологических аспектах евразийства, если Савицкий вел геополитику, географию и возглавлял политико-заговорщическую линию, то Алексеев является</w:t>
      </w:r>
      <w:r>
        <w:rPr/>
        <w:t xml:space="preserve"> </w:t>
      </w:r>
      <w:r>
        <w:rPr>
          <w:szCs w:val="20"/>
        </w:rPr>
        <w:t>столпом "теории евразийского права". Этот культурно-политико-пра</w:t>
        <w:softHyphen/>
        <w:t>вовой триумвират (Трубецкой-Савицкий-Алексеев) и должен рассмат</w:t>
        <w:softHyphen/>
        <w:t>риваться как три основные линии евразийского учения, составляющие совокупно абрис уникального, полноценного, крайне оригинального мировоззрения, единственно непротиворечивого, адекватного самой сути русского пути по истории.</w:t>
      </w:r>
    </w:p>
    <w:p>
      <w:pPr>
        <w:pStyle w:val="Normal"/>
        <w:widowControl w:val="false"/>
        <w:autoSpaceDE w:val="false"/>
        <w:ind w:firstLine="567"/>
        <w:jc w:val="both"/>
        <w:rPr>
          <w:szCs w:val="20"/>
        </w:rPr>
      </w:pPr>
      <w:r>
        <w:rPr>
          <w:szCs w:val="20"/>
        </w:rPr>
        <w:t>Алексеев заложил основу "евразийского права", той юриспруден</w:t>
        <w:softHyphen/>
        <w:t>ции, которая должна была, согласно евразийским чаяниям, сменить советскую юриспруденцию после неизбежного краха коммунистиче</w:t>
        <w:softHyphen/>
        <w:t>ского правления, сохранив при этом всю полноту идеократического, глубоко национального пафоса большевизма, безошибочно распознан</w:t>
        <w:softHyphen/>
        <w:t>ного евразийцами как доминирующая национальная черта русского народа.</w:t>
      </w:r>
    </w:p>
    <w:p>
      <w:pPr>
        <w:pStyle w:val="Normal"/>
        <w:widowControl w:val="false"/>
        <w:autoSpaceDE w:val="false"/>
        <w:ind w:firstLine="567"/>
        <w:jc w:val="both"/>
        <w:rPr>
          <w:szCs w:val="20"/>
        </w:rPr>
      </w:pPr>
      <w:r>
        <w:rPr>
          <w:szCs w:val="20"/>
        </w:rPr>
        <w:t>Перед Алексеевым стояла вполне конкретная задача. — Ему над</w:t>
        <w:softHyphen/>
        <w:t>лежало выработать юридическую теорию, которая, с одной стороны, проистекала бы из магистральной линии органического социального развития русского народа, а с другой, максимально соответствовала бы современным критериям и требованиям. Для осуществления такой задачи следовало самым серьезным образом пересмотреть все сущест</w:t>
        <w:softHyphen/>
        <w:t>вующие и существовавшие в России правовые концепции — от трудов дореволюционных авторов до советских юридических и конституцион</w:t>
        <w:softHyphen/>
        <w:t>ных документов. Кроме того, необходимо было выработать адекват</w:t>
        <w:softHyphen/>
        <w:t>ную позицию и относительно юридической мысли Запада.</w:t>
      </w:r>
    </w:p>
    <w:p>
      <w:pPr>
        <w:pStyle w:val="Normal"/>
        <w:widowControl w:val="false"/>
        <w:autoSpaceDE w:val="false"/>
        <w:ind w:firstLine="567"/>
        <w:jc w:val="both"/>
        <w:rPr>
          <w:szCs w:val="20"/>
        </w:rPr>
      </w:pPr>
      <w:r>
        <w:rPr>
          <w:szCs w:val="20"/>
        </w:rPr>
        <w:t>Можно ли представить себе задачу более масштабную, необъят</w:t>
        <w:softHyphen/>
        <w:t>ную, явно превышающие возможности одной единственной личности, пусть одаренной и прекрасно подготовленной? И тем не менее Алексе-; ев справился с этой миссией, и благодаря ему сегодня мы имеем основы уникальной теории, которая, на наш взгляд, рано или поздно, станет отправной точкой в выработке органического, укорененного « истории, модернизированного и идеально соответствующего нашей н!Ы циональной среде Русского Права.</w:t>
      </w:r>
    </w:p>
    <w:p>
      <w:pPr>
        <w:pStyle w:val="Normal"/>
        <w:widowControl w:val="false"/>
        <w:autoSpaceDE w:val="false"/>
        <w:ind w:firstLine="567"/>
        <w:jc w:val="both"/>
        <w:rPr/>
      </w:pPr>
      <w:r>
        <w:rPr>
          <w:szCs w:val="20"/>
        </w:rPr>
        <w:t xml:space="preserve">Но и этой заслугой не исчерпывается вклад Алексеева в евразийИ ское дело. Параллельно собственно юридической стороне вопроса, развивал и крайне интересные философские, культурно-историче темы. Поразительно, но именно у Алексеева чаще всего встречав ссылки на плеяду современных ему консервативно-революционных </w:t>
      </w:r>
      <w:r>
        <w:rPr>
          <w:szCs w:val="20"/>
          <w:lang w:val="en-US"/>
        </w:rPr>
        <w:t>i</w:t>
      </w:r>
      <w:r>
        <w:rPr>
          <w:szCs w:val="20"/>
        </w:rPr>
        <w:t xml:space="preserve"> лителей. Он постоянно обращается к Освальду Шпенглеру и Шмитту, к немецкой органицистской социологической школе и даже к ... Рене Генону! Насколько нам известно, это уникальный случай цитирования Генона среди русских философов той эпохи, и уже один этот факт показывает, насколько истинно и точно проводимое нами отождествление евразийского движения с магистральной линией за</w:t>
        <w:softHyphen/>
        <w:t>падного традиционализма, теорий Третьего Пути и Консервативной Революции.</w:t>
      </w:r>
    </w:p>
    <w:p>
      <w:pPr>
        <w:pStyle w:val="Normal"/>
        <w:widowControl w:val="false"/>
        <w:autoSpaceDE w:val="false"/>
        <w:ind w:firstLine="567"/>
        <w:jc w:val="both"/>
        <w:rPr>
          <w:szCs w:val="20"/>
        </w:rPr>
      </w:pPr>
      <w:r>
        <w:rPr>
          <w:szCs w:val="20"/>
        </w:rPr>
        <w:t>Открытие Алексеева, возврат и осмысление его наследия — кате</w:t>
        <w:softHyphen/>
        <w:t>горический императив нашего общего евразийского возрождения.</w:t>
      </w:r>
    </w:p>
    <w:p>
      <w:pPr>
        <w:pStyle w:val="Heading2"/>
        <w:rPr/>
      </w:pPr>
      <w:r>
        <w:rPr/>
        <w:t>3.2 Евразийский контекст</w:t>
      </w:r>
    </w:p>
    <w:p>
      <w:pPr>
        <w:pStyle w:val="Normal"/>
        <w:widowControl w:val="false"/>
        <w:autoSpaceDE w:val="false"/>
        <w:ind w:firstLine="567"/>
        <w:jc w:val="both"/>
        <w:rPr>
          <w:szCs w:val="20"/>
        </w:rPr>
      </w:pPr>
      <w:r>
        <w:rPr>
          <w:szCs w:val="20"/>
        </w:rPr>
        <w:t>Будучи евразийцем, Алексеев остается радикальным "восточником". Это означает, что географический и геополитический Восток пред</w:t>
        <w:softHyphen/>
        <w:t>ставляет для него положительный полюс, тогда как романо-герман-ский мир, Запад, вызывает неприятие и отторжение в его наиболее существенных аспектах. Такое выделение строгой дихотомии между Западом и Востоком является отличительной чертой евразийства в целом и восходит к формуле князя Николая Трубецкого — "Европа и Человечество", где "Европа" (="3апад") противопоставляется осталь</w:t>
        <w:softHyphen/>
        <w:t>ному человечеству как агрессивная, претендующая на уникальность и полноту моральной и физической власти, аномалия. "Человечество" как обратный "Европе" термин отождествляется с "Востоком". Кста</w:t>
        <w:softHyphen/>
        <w:t>ти, крайне любопытно указать на существование книги Рене Генона "Восток и Запад" (цитируемой Алексеевым), где утверждается анало</w:t>
        <w:softHyphen/>
        <w:t>гичная концепция:"3апад" — мир вырождения и упадка, декадентский "современный мир", резкое, катастрофическое отклонение от норм и принципов Традиции, а "Восток" — мир Традиции и верности принци</w:t>
        <w:softHyphen/>
        <w:t>пам, полноценная реальность, сохранившая связь с изначальным ми</w:t>
        <w:softHyphen/>
        <w:t>ром "золотого века".</w:t>
      </w:r>
    </w:p>
    <w:p>
      <w:pPr>
        <w:pStyle w:val="Normal"/>
        <w:widowControl w:val="false"/>
        <w:autoSpaceDE w:val="false"/>
        <w:ind w:firstLine="567"/>
        <w:jc w:val="both"/>
        <w:rPr/>
      </w:pPr>
      <w:r>
        <w:rPr>
          <w:szCs w:val="20"/>
        </w:rPr>
        <w:t>Русские славянофилы (+Леонтьев) и евразийцы, немецкие органи-цисты (Фердинанд Теннис и т.д.), а позже Консервативные Револю</w:t>
        <w:softHyphen/>
        <w:t>ционеры (Артур Мюллер ван ден Брук, Эрнст Юнгер, Освальд Шпенг-лер, Мартин Хайдеггер, Карл Шмитт и т.д.) и романские традициона</w:t>
        <w:softHyphen/>
        <w:t>листы (Рене Генон, Юлиус Эвола) утверждали в сущности очень близ</w:t>
        <w:softHyphen/>
        <w:t>кий подход к современности, подход культурно-пространственный,</w:t>
      </w:r>
      <w:r>
        <w:rPr/>
        <w:t xml:space="preserve"> </w:t>
      </w:r>
      <w:r>
        <w:rPr>
          <w:szCs w:val="20"/>
        </w:rPr>
        <w:t>явно резонирующий с геополитикой, но в то же время и основанный на исторической парадигме, причем в корне противоположной доми</w:t>
        <w:softHyphen/>
        <w:t>нирующей на Западе прогрессистски-эволюционистской модели. "Со</w:t>
        <w:softHyphen/>
        <w:t>временность" отождествлялась с Западом, Традиция — с Востоком. Но при этом привычные оценочные знаки менялись на противополож</w:t>
        <w:softHyphen/>
        <w:t>ные. "Современный мир", "прогресс" рассматривался как вырождение и упадок, Традиция и постоянство культурно-религиозной парадигмы брались в качестве высшего блага.</w:t>
      </w:r>
    </w:p>
    <w:p>
      <w:pPr>
        <w:pStyle w:val="Normal"/>
        <w:widowControl w:val="false"/>
        <w:autoSpaceDE w:val="false"/>
        <w:ind w:firstLine="567"/>
        <w:jc w:val="both"/>
        <w:rPr/>
      </w:pPr>
      <w:r>
        <w:rPr>
          <w:szCs w:val="20"/>
        </w:rPr>
        <w:t>Таким образом, "современное", "западное", "прогрессивное" рас</w:t>
        <w:softHyphen/>
        <w:t>сматривалось как отрицательное, подлежащее преодолению или даже разрушению. Положительным же тезисом было "Великое Возвраще</w:t>
        <w:softHyphen/>
        <w:t xml:space="preserve">ние", "исход к Востоку" как к "Истоку", к началу, к Принципу, к забытой, утраченной сердцевине вещей, к </w:t>
      </w:r>
      <w:r>
        <w:rPr>
          <w:szCs w:val="20"/>
          <w:lang w:val="en-US"/>
        </w:rPr>
        <w:t>Heartland</w:t>
      </w:r>
      <w:r>
        <w:rPr>
          <w:szCs w:val="20"/>
        </w:rPr>
        <w:t>'</w:t>
      </w:r>
      <w:r>
        <w:rPr>
          <w:szCs w:val="20"/>
          <w:lang w:val="en-US"/>
        </w:rPr>
        <w:t>y</w:t>
      </w:r>
      <w:r>
        <w:rPr>
          <w:szCs w:val="20"/>
        </w:rPr>
        <w:t>, "сердечной зем</w:t>
        <w:softHyphen/>
        <w:t>ле".</w:t>
      </w:r>
    </w:p>
    <w:p>
      <w:pPr>
        <w:pStyle w:val="Normal"/>
        <w:widowControl w:val="false"/>
        <w:autoSpaceDE w:val="false"/>
        <w:ind w:firstLine="567"/>
        <w:jc w:val="both"/>
        <w:rPr/>
      </w:pPr>
      <w:r>
        <w:rPr>
          <w:szCs w:val="20"/>
        </w:rPr>
        <w:t>Однако в этот общий для всего консервативно-революционного дви</w:t>
        <w:softHyphen/>
        <w:t>жения на европейском континенте дух, русские евразийцы вносили существенную поправку, сформулированную впервые Петром Савиц</w:t>
        <w:softHyphen/>
        <w:t>ким. Он заявил в своей рецензии на основополагающую книгу Трубец</w:t>
        <w:softHyphen/>
        <w:t>кого, что выделанная там дихотомия "Европа и Человечество" должна быть конкретизирована, так как второе понятие — "Человечество" — слишком расплывчато для того, чтобы служить оперативной катего</w:t>
        <w:softHyphen/>
        <w:t>рией исторического противостояния цивилизаций и мобилизовать гео</w:t>
        <w:softHyphen/>
        <w:t>политические и национальные организмы для конкретного политиче</w:t>
        <w:softHyphen/>
        <w:t>ского и метаполитического действия. Савицкий, опираясь на геополи</w:t>
        <w:softHyphen/>
        <w:t>тику, предложил сделать следующий концептуальный шаг — отожде</w:t>
        <w:softHyphen/>
        <w:t>ствить "Человечество", противостоящие Европе, то, что Генон назы</w:t>
        <w:softHyphen/>
        <w:t>вал "Востоком", с Россией, но понятой не как национальное государ</w:t>
        <w:softHyphen/>
        <w:t>ство, а как континентально-культурная потенция, как идеальная ин</w:t>
        <w:softHyphen/>
        <w:t>станция, достаточно ясно осознающая свою историческую миссию, с одной стороны, и достаточно открытая и в то же время концентриро</w:t>
        <w:softHyphen/>
        <w:t>ванная, чтобы выступать от имени всей "</w:t>
      </w:r>
      <w:r>
        <w:rPr>
          <w:szCs w:val="20"/>
          <w:lang w:val="en-US"/>
        </w:rPr>
        <w:t>He</w:t>
      </w:r>
      <w:r>
        <w:rPr>
          <w:szCs w:val="20"/>
        </w:rPr>
        <w:t>-Европы", с другой. Когда Достоевский, этот величайший русский консервативный революцио</w:t>
        <w:softHyphen/>
        <w:t>нер, говорил о "всечеловечности русских", он имел в виду ту же самую мысль. "Европа" предлагает, навязывает силой всем остальным свой архетип "человечества", тождественный "современному европей</w:t>
        <w:softHyphen/>
        <w:t>цу и его системе ценностей и приоритетов". Это "прогрессивный падный космополитизм". Европейскому космополитизму, стремящемуся стать универсальным и единственным, противостоит "Русский Всечеловек", леонтьевская "цветущая сложность", евразийский ан</w:t>
        <w:softHyphen/>
        <w:t>самбль культур, религий и этносов, объединяющийся вокруг России с тем, чтобы противостоять агрессии Запада и утвердить право на Тра</w:t>
        <w:softHyphen/>
        <w:t>дицию и самобытность.</w:t>
      </w:r>
    </w:p>
    <w:p>
      <w:pPr>
        <w:pStyle w:val="Normal"/>
        <w:widowControl w:val="false"/>
        <w:autoSpaceDE w:val="false"/>
        <w:ind w:firstLine="567"/>
        <w:jc w:val="both"/>
        <w:rPr/>
      </w:pPr>
      <w:r>
        <w:rPr>
          <w:szCs w:val="20"/>
        </w:rPr>
        <w:t>Петр Савицкий подробно развил эти тезисы, снабдив их как геопо</w:t>
        <w:softHyphen/>
        <w:t>литическими исследованиями, так и анализом глобальных процессов конкретной политики. Ту же самую геополитическую русофилию мы встречаем и у большинства Консервативных Революционеров в Герма</w:t>
        <w:softHyphen/>
        <w:t>нии — Мюллера ван ден Брука, переводчика на немецкий язык Достоевского и автора эпохальной книги "Третий Райх" (термин, узур</w:t>
        <w:softHyphen/>
        <w:t>пированный позднее нацистами), Эрнста Никита, геополитика Карла Хаусхофера (с его доктриной евразийской оси "Берлин-Москва-То</w:t>
        <w:softHyphen/>
        <w:t>кио"). Эта "евразийская составляющая" в движении немецких консер</w:t>
        <w:softHyphen/>
        <w:t xml:space="preserve">вативных революционеров получила название </w:t>
      </w:r>
      <w:r>
        <w:rPr>
          <w:szCs w:val="20"/>
          <w:lang w:val="en-US"/>
        </w:rPr>
        <w:t>Ostorientierung</w:t>
      </w:r>
      <w:r>
        <w:rPr>
          <w:szCs w:val="20"/>
        </w:rPr>
        <w:t>.</w:t>
      </w:r>
    </w:p>
    <w:p>
      <w:pPr>
        <w:pStyle w:val="Normal"/>
        <w:widowControl w:val="false"/>
        <w:autoSpaceDE w:val="false"/>
        <w:ind w:firstLine="567"/>
        <w:jc w:val="both"/>
        <w:rPr>
          <w:szCs w:val="20"/>
        </w:rPr>
      </w:pPr>
      <w:r>
        <w:rPr>
          <w:szCs w:val="20"/>
        </w:rPr>
        <w:t>Правда, Рене Генон сделал иной вывод и просто перешел в ислам, переехал в Каир, и полиостью интегрировался в арабскую социально-религиозную среду, оставив Запад, который, с его точка зрения, был отныне безвозвратно потерян. Его ученик и друг Юлиус Эвола (кста</w:t>
        <w:softHyphen/>
        <w:t>ти, переводчик Шпенглера на итальянский и друг Мережковского) пытался реанимировать индоевропейское "язычество" и участвовал в идеологическом обеспечении фашистского и национал-социалистиче</w:t>
        <w:softHyphen/>
        <w:t>ского движений, которые в целом отвергали выводы геополитики и евразийский подход. Но это уже детали. Отправная точка у всех была одинаковой, и бесславный конец стран Оси во Второй мировой войне подтвердил теоретическую правоту именно евразийцев и их европейских единомышленников, а не расистов и сторонников возвра</w:t>
        <w:softHyphen/>
        <w:t>та к "традиционной Европе" в одиночку, без помощи Востока.</w:t>
      </w:r>
    </w:p>
    <w:p>
      <w:pPr>
        <w:pStyle w:val="Normal"/>
        <w:widowControl w:val="false"/>
        <w:autoSpaceDE w:val="false"/>
        <w:ind w:firstLine="567"/>
        <w:jc w:val="both"/>
        <w:rPr>
          <w:szCs w:val="20"/>
        </w:rPr>
      </w:pPr>
      <w:r>
        <w:rPr>
          <w:szCs w:val="20"/>
        </w:rPr>
        <w:t>В контексте названных базовых ориентации и действовал Алексе</w:t>
        <w:softHyphen/>
        <w:t>ев, полностью разделявший радикальные евразийские взгляды, кото</w:t>
        <w:softHyphen/>
        <w:t>рые среди всех направлений консервативной революции были наибо</w:t>
        <w:softHyphen/>
        <w:t>лее последовательными, законченными, непротиворечивыми и убеди</w:t>
        <w:softHyphen/>
        <w:t>тельными. Если Россия-Евразия должна осознать свою особую циви-лизационную миссию и воплотить ее в жизнь, ей требуется готовая доктрина, охватывающая все общественные, идеологические, экономи</w:t>
        <w:softHyphen/>
        <w:t>ческие и социальные уровни. Николай Алексеев поставил перед со</w:t>
        <w:softHyphen/>
        <w:t>бой задачу создания теории евразийского государства (или гарантийного государства, в его терминологии). И в этом смысле, его роль сопоставима только с позицией гениального немецкого юриста Карла Шмитта, перед которым стояла аналогичная задача, но в ином нацио</w:t>
        <w:softHyphen/>
        <w:t>нальном контексте.</w:t>
      </w:r>
    </w:p>
    <w:p>
      <w:pPr>
        <w:pStyle w:val="Normal"/>
        <w:widowControl w:val="false"/>
        <w:autoSpaceDE w:val="false"/>
        <w:ind w:firstLine="567"/>
        <w:jc w:val="both"/>
        <w:rPr>
          <w:szCs w:val="20"/>
        </w:rPr>
      </w:pPr>
      <w:r>
        <w:rPr>
          <w:szCs w:val="20"/>
        </w:rPr>
        <w:t>Алексеев — это русский Шмитт, и продолжая эту аналогию, мож</w:t>
        <w:softHyphen/>
        <w:t>но утверждать, что без евразийской философии права Николая Алек</w:t>
        <w:softHyphen/>
        <w:t>сеева нельзя получить полноценного представления о евразийстве, точно так же, как нельзя говорить о немецкой Консервативной Рево</w:t>
        <w:softHyphen/>
        <w:t>люции, обходя молчанием одну из ее центральных фигур — Карла Шмитта.</w:t>
      </w:r>
    </w:p>
    <w:p>
      <w:pPr>
        <w:pStyle w:val="Heading2"/>
        <w:rPr/>
      </w:pPr>
      <w:r>
        <w:rPr/>
        <w:t>3.3"Обязательное государство" против "правового государства"</w:t>
      </w:r>
    </w:p>
    <w:p>
      <w:pPr>
        <w:pStyle w:val="Normal"/>
        <w:widowControl w:val="false"/>
        <w:autoSpaceDE w:val="false"/>
        <w:ind w:firstLine="567"/>
        <w:jc w:val="both"/>
        <w:rPr>
          <w:szCs w:val="20"/>
        </w:rPr>
      </w:pPr>
      <w:r>
        <w:rPr>
          <w:szCs w:val="20"/>
        </w:rPr>
        <w:t>Философия евразийцев базировалась на противопоставлении орга-ницистского, "холистского" подхода к и обществу и истории и под</w:t>
        <w:softHyphen/>
        <w:t>хода мехашщистского, "атомарного", индивидуалистического", "кон</w:t>
        <w:softHyphen/>
        <w:t>трактного". Органицизм (холизм) видит исторические народы, госу</w:t>
        <w:softHyphen/>
        <w:t>дарства и общества как органические сущности, как цельные естест</w:t>
        <w:softHyphen/>
        <w:t>венные существа, рождающиеся совместно из духа и почвы, из орга</w:t>
        <w:softHyphen/>
        <w:t>нического сочетания субъектных и объектных аспектов. Отсюда выте</w:t>
        <w:softHyphen/>
        <w:t>кает специфический подход ко всем остальным, более частным вопро</w:t>
        <w:softHyphen/>
        <w:t>сам.</w:t>
      </w:r>
    </w:p>
    <w:p>
      <w:pPr>
        <w:pStyle w:val="Normal"/>
        <w:widowControl w:val="false"/>
        <w:autoSpaceDE w:val="false"/>
        <w:ind w:firstLine="567"/>
        <w:jc w:val="both"/>
        <w:rPr>
          <w:szCs w:val="20"/>
        </w:rPr>
      </w:pPr>
      <w:r>
        <w:rPr>
          <w:szCs w:val="20"/>
        </w:rPr>
        <w:t>Атомарный подход, напротив, рассматривает все социально-истори</w:t>
        <w:softHyphen/>
        <w:t>ческие образования — этносы, государства, классы и т.д., как следст</w:t>
        <w:softHyphen/>
        <w:t>вия произвольного объединения в группы отдельных атомарных лич</w:t>
        <w:softHyphen/>
        <w:t>ностей, индивидуумов, которые фиксируют такое объединение в раз</w:t>
        <w:softHyphen/>
        <w:t>нообразных формах "контракта", "договора". Иными словами, недели</w:t>
        <w:softHyphen/>
        <w:t>мым, константным в таком механицистском подходе является только индивидуум (это латинское слово означает "неделимый", а его точ</w:t>
        <w:softHyphen/>
        <w:t>ным греческим аналогом является слово "атом" — "неделимый"), все остальные образования в конечном итоге являются историческим про</w:t>
        <w:softHyphen/>
        <w:t>изволом, не обладают никакой самостоятельной онтологией и поэтому могут столь же произвольно меняться, уступая место иным формам контрактных групп.</w:t>
      </w:r>
    </w:p>
    <w:p>
      <w:pPr>
        <w:pStyle w:val="Normal"/>
        <w:widowControl w:val="false"/>
        <w:autoSpaceDE w:val="false"/>
        <w:ind w:firstLine="567"/>
        <w:jc w:val="both"/>
        <w:rPr>
          <w:szCs w:val="20"/>
        </w:rPr>
      </w:pPr>
      <w:r>
        <w:rPr>
          <w:szCs w:val="20"/>
        </w:rPr>
        <w:t>Любопытно, что органицистский подход был наиболее распространен в среде германских ученых, тогда как "индивидуализм" получил свое приоритетное развитие в Англии и Франции. Русские консерва</w:t>
        <w:softHyphen/>
        <w:t>тивные философы (славянофилы) всегда тяготели к органицизму и в этом отношении преимущественно опирались на немецких авторов. В пространственном смысле прослеживается такая закономерность — органицизм (холизм) характерен для Востока, индивидуализм — для Запада, причем это справедливо как для европейской части Евразии, так и для всего1 континента (дальневосточная традиция и индуизм представляют собой наиболее радикальные формы холистской фило</w:t>
        <w:softHyphen/>
        <w:t>софии и религиозной доктрины).</w:t>
      </w:r>
    </w:p>
    <w:p>
      <w:pPr>
        <w:pStyle w:val="Normal"/>
        <w:widowControl w:val="false"/>
        <w:autoSpaceDE w:val="false"/>
        <w:ind w:firstLine="567"/>
        <w:jc w:val="both"/>
        <w:rPr>
          <w:szCs w:val="20"/>
        </w:rPr>
      </w:pPr>
      <w:r>
        <w:rPr>
          <w:szCs w:val="20"/>
        </w:rPr>
        <w:t>Николай Алексеев спроецировал этот дуализм на теорию права и получил очень интересный результат. Исследование западной юриди</w:t>
        <w:softHyphen/>
        <w:t>ческой мысли привело его к выводу, что само понятие права изна</w:t>
        <w:softHyphen/>
        <w:t>чально связано с механицисткой индивидуалистической доктриной. "Право" описывает сферу свободы индивидуума относительно иных реальностей — Других индивидуумов, собственности, природных и культурных сред, социальных институтов и т.д. Иными словами, пра</w:t>
        <w:softHyphen/>
        <w:t>во исходит из предпосылки "автономности", "суверенности" индиви</w:t>
        <w:softHyphen/>
        <w:t>дуума, его самодостаточности и законченности перед лицом иных пла</w:t>
        <w:softHyphen/>
        <w:t>стов бытия. Отсюда Руссо вывел свою экстремальную теорию "естест</w:t>
        <w:softHyphen/>
        <w:t>венных прав". Но уже задолго до Просвещения, на феодальном Западе и даже отчасти в античном мире Алексеев видит тенденции к автоно-мизации индивидуума и подтверждения этой автономизации в социаль</w:t>
        <w:softHyphen/>
        <w:t>ном кодексе. Изначально понятие "права" относится к избранных категориям — к Императору, к патрициям, позже к сеньорам, пред</w:t>
        <w:softHyphen/>
        <w:t>ставителям клира и т.д. Здесь еще далеко до Руссо, признававшим "естественное право" за всеми членами человеческого общества, но общая тенденция прослеживается довольно ясно. По мере движения в этом направлении мы приходим к современным либеральным теориям права, наиболее полно изложенным в трудах австрийского либераль</w:t>
        <w:softHyphen/>
        <w:t>ного юриста Кельсена. Расширив понятие права на каждого члена общества, мы приходим к концепции правового государства, к знаме</w:t>
        <w:softHyphen/>
        <w:t>нитой сегодня теории "прав человека".</w:t>
      </w:r>
    </w:p>
    <w:p>
      <w:pPr>
        <w:pStyle w:val="Normal"/>
        <w:widowControl w:val="false"/>
        <w:autoSpaceDE w:val="false"/>
        <w:ind w:firstLine="567"/>
        <w:jc w:val="both"/>
        <w:rPr/>
      </w:pPr>
      <w:r>
        <w:rPr>
          <w:szCs w:val="20"/>
        </w:rPr>
        <w:t>Николай Алексеев показывает, что этот путь юридической мысли и эволюции правовых институтов отражает лишь одну из возможных линий социального развития, основанную на атомарной индивидуали</w:t>
        <w:softHyphen/>
        <w:t>стической, рационалистической философии, которая естественна и</w:t>
      </w:r>
      <w:r>
        <w:rPr/>
        <w:t xml:space="preserve"> </w:t>
      </w:r>
      <w:r>
        <w:rPr>
          <w:szCs w:val="20"/>
        </w:rPr>
        <w:t>логична для Запада, но совершенно чужда и неприемлема для Восто</w:t>
        <w:softHyphen/>
        <w:t>ка. Очень важно акцентировать этот момент мысли Алексеева — само понятие "права" связано со строго фиксируемой геополитической, географической реальностью. Оно претендует на универсальность, но на самом деле отражает сугубо локальный процесс развития лишь одного из сегментов человечества. С иронией Алексеев указывает на тот факт, что под "Общей теорией права" западные юристы понимают "общую теорию западного права", оставляя вне сферы рассмотрения все альтернативные юридические модели, распространенные и до сих пор среди народов, составляющих большую часть человечества, а кро</w:t>
        <w:softHyphen/>
        <w:t>ме того, существовавшие и на самом Западе в иные исторические эпохи. Иными словами, в юридической сфере снова вскрывается ти</w:t>
        <w:softHyphen/>
        <w:t>пичный обман — Запад стремится навязать свои локальные установки всем остальным народам, отождествляя свой уникальный географиче</w:t>
        <w:softHyphen/>
        <w:t>ский и исторический опыт с "общей теорией развития", с "магист</w:t>
        <w:softHyphen/>
        <w:t>ральным путем социальной и моральной эволюции" и т.д. Интерес</w:t>
        <w:softHyphen/>
        <w:t>нейший вывод Алексеева: когда мы употребляем слово "право", мы имплицитно входим в систему западного образа мышления, попадаем в философский контекст, чуждый органицистской логике.</w:t>
      </w:r>
    </w:p>
    <w:p>
      <w:pPr>
        <w:pStyle w:val="Normal"/>
        <w:widowControl w:val="false"/>
        <w:autoSpaceDE w:val="false"/>
        <w:ind w:firstLine="567"/>
        <w:jc w:val="both"/>
        <w:rPr>
          <w:szCs w:val="20"/>
        </w:rPr>
      </w:pPr>
      <w:r>
        <w:rPr>
          <w:szCs w:val="20"/>
        </w:rPr>
        <w:t>Но что же противостоит концепции права в альтернативных соци</w:t>
        <w:softHyphen/>
        <w:t>альных моделях? Концепция обязанности. На этом Алексеев оста</w:t>
        <w:softHyphen/>
        <w:t>навливается подробно. Приводя в пример социальную историю Руси, он очень точно употребляет старый термин "тягловое государство", государство, строящееся на принципах доминации обязанностей.</w:t>
      </w:r>
    </w:p>
    <w:p>
      <w:pPr>
        <w:pStyle w:val="Normal"/>
        <w:widowControl w:val="false"/>
        <w:autoSpaceDE w:val="false"/>
        <w:ind w:firstLine="567"/>
        <w:jc w:val="both"/>
        <w:rPr/>
      </w:pPr>
      <w:r>
        <w:rPr>
          <w:szCs w:val="20"/>
        </w:rPr>
        <w:t>В наиболее чистой форме такая "тягловая система" вообще не знает и не признает никаких прав, но повсюду утверждает только обязанности. Это вытекает из философской установки традиционного общества, которая рассматривает индивидуума как часть целого, как несамостоятельную и не самодостаточную проекцию на единичное все</w:t>
        <w:softHyphen/>
        <w:t>общего. Отсюда, индивидуум представляется лишь частичкой единого целого — Церкви, государства, народа, нации, общины. Это — об</w:t>
        <w:softHyphen/>
        <w:t xml:space="preserve">щинный принцип, принцип предшествования общего в формировании целого. Фердинанд Теннис, на которого часто ссылается Алексеев, прекрасно разобрал это дуализм в противопоставлении принципов </w:t>
      </w:r>
      <w:r>
        <w:rPr>
          <w:szCs w:val="20"/>
          <w:lang w:val="en-US"/>
        </w:rPr>
        <w:t>Gemelnschaft</w:t>
      </w:r>
      <w:r>
        <w:rPr>
          <w:szCs w:val="20"/>
        </w:rPr>
        <w:t xml:space="preserve"> и </w:t>
      </w:r>
      <w:r>
        <w:rPr>
          <w:szCs w:val="20"/>
          <w:lang w:val="en-US"/>
        </w:rPr>
        <w:t>Geselschaft</w:t>
      </w:r>
      <w:r>
        <w:rPr>
          <w:szCs w:val="20"/>
        </w:rPr>
        <w:t xml:space="preserve">. </w:t>
      </w:r>
      <w:r>
        <w:rPr>
          <w:szCs w:val="20"/>
          <w:lang w:val="en-US"/>
        </w:rPr>
        <w:t>Gemeinschaft</w:t>
      </w:r>
      <w:r>
        <w:rPr>
          <w:szCs w:val="20"/>
        </w:rPr>
        <w:t xml:space="preserve"> означает "община", </w:t>
      </w:r>
      <w:r>
        <w:rPr>
          <w:szCs w:val="20"/>
          <w:lang w:val="en-US"/>
        </w:rPr>
        <w:t>Geselschaft</w:t>
      </w:r>
      <w:r>
        <w:rPr>
          <w:szCs w:val="20"/>
        </w:rPr>
        <w:t xml:space="preserve"> — "общество". Латинскими эквивалентами являются</w:t>
      </w:r>
      <w:r>
        <w:rPr/>
        <w:t xml:space="preserve"> </w:t>
      </w:r>
      <w:r>
        <w:rPr>
          <w:szCs w:val="20"/>
        </w:rPr>
        <w:t>"</w:t>
      </w:r>
      <w:r>
        <w:rPr>
          <w:szCs w:val="20"/>
          <w:lang w:val="en-US"/>
        </w:rPr>
        <w:t>communa</w:t>
      </w:r>
      <w:r>
        <w:rPr>
          <w:szCs w:val="20"/>
        </w:rPr>
        <w:t>" и "</w:t>
      </w:r>
      <w:r>
        <w:rPr>
          <w:szCs w:val="20"/>
          <w:lang w:val="en-US"/>
        </w:rPr>
        <w:t>socium</w:t>
      </w:r>
      <w:r>
        <w:rPr>
          <w:szCs w:val="20"/>
        </w:rPr>
        <w:t>". "Коммуна", "</w:t>
      </w:r>
      <w:r>
        <w:rPr>
          <w:szCs w:val="20"/>
          <w:lang w:val="en-US"/>
        </w:rPr>
        <w:t>Gemeinschaft</w:t>
      </w:r>
      <w:r>
        <w:rPr>
          <w:szCs w:val="20"/>
        </w:rPr>
        <w:t>", "община" предпо</w:t>
        <w:softHyphen/>
        <w:t>лагают, что целое предшествует частному, предопределяет его, и поэтому у частного перед целым есть только обязанности. "</w:t>
      </w:r>
      <w:r>
        <w:rPr>
          <w:szCs w:val="20"/>
          <w:lang w:val="en-US"/>
        </w:rPr>
        <w:t>Socium</w:t>
      </w:r>
      <w:r>
        <w:rPr>
          <w:szCs w:val="20"/>
        </w:rPr>
        <w:t>",</w:t>
      </w:r>
      <w:r>
        <w:rPr>
          <w:szCs w:val="20"/>
          <w:lang w:val="en-US"/>
        </w:rPr>
        <w:t>Geselschaft</w:t>
      </w:r>
      <w:r>
        <w:rPr>
          <w:szCs w:val="20"/>
        </w:rPr>
        <w:t>, "общество", напротив, видит общее как про</w:t>
        <w:softHyphen/>
        <w:t>дукт частного, целое — как составленное, возникшее посредством связи ("</w:t>
      </w:r>
      <w:r>
        <w:rPr>
          <w:szCs w:val="20"/>
          <w:lang w:val="en-US"/>
        </w:rPr>
        <w:t>socium</w:t>
      </w:r>
      <w:r>
        <w:rPr>
          <w:szCs w:val="20"/>
        </w:rPr>
        <w:t>", "</w:t>
      </w:r>
      <w:r>
        <w:rPr>
          <w:szCs w:val="20"/>
          <w:lang w:val="en-US"/>
        </w:rPr>
        <w:t>Geselschaft</w:t>
      </w:r>
      <w:r>
        <w:rPr>
          <w:szCs w:val="20"/>
        </w:rPr>
        <w:t>" — дословно означает "связанное", "со</w:t>
        <w:softHyphen/>
        <w:t>единенное", "искусственно скрепленное"). Следовательно, такое "со</w:t>
        <w:softHyphen/>
        <w:t>ставное единстве" самим своим существованием целиком обязано сво</w:t>
        <w:softHyphen/>
        <w:t>им частям, которые за счет этого автоматически получают базовые "права", "права", проистекающие из их онтологического первенства.</w:t>
      </w:r>
    </w:p>
    <w:p>
      <w:pPr>
        <w:pStyle w:val="Normal"/>
        <w:widowControl w:val="false"/>
        <w:autoSpaceDE w:val="false"/>
        <w:ind w:firstLine="567"/>
        <w:jc w:val="both"/>
        <w:rPr>
          <w:szCs w:val="20"/>
        </w:rPr>
      </w:pPr>
      <w:r>
        <w:rPr>
          <w:szCs w:val="20"/>
        </w:rPr>
        <w:t>Фактически, возникает две возможные теории права. В одной фи</w:t>
        <w:softHyphen/>
        <w:t>гурируют индивидуумы как частное и договорное сообщество как продукт связей частного. Соотношения между ними и индивидуумов между собой и составляет содержания права, как его понимает Запад. Предельным выражением такой конструкции является теория "право</w:t>
        <w:softHyphen/>
        <w:t>вого государства" и "прав человека" (это последнее вообще не предпо</w:t>
        <w:softHyphen/>
        <w:t>лагает государства, которое в данном случае можно заменить какой-то иной формой ассоциации, что приводит к современным теориям "мон-диализма", "Мирового Правительства" и т.д.)</w:t>
      </w:r>
    </w:p>
    <w:p>
      <w:pPr>
        <w:pStyle w:val="Normal"/>
        <w:widowControl w:val="false"/>
        <w:autoSpaceDE w:val="false"/>
        <w:ind w:firstLine="567"/>
        <w:jc w:val="both"/>
        <w:rPr>
          <w:szCs w:val="20"/>
        </w:rPr>
      </w:pPr>
      <w:r>
        <w:rPr>
          <w:szCs w:val="20"/>
        </w:rPr>
        <w:t>Вторая теория права имеет дело не с индивидуумами ("неделимы</w:t>
        <w:softHyphen/>
        <w:t>ми"), но с персонами, личностями, так как термин "персона" в грече</w:t>
        <w:softHyphen/>
        <w:t>ском означало "маску" и применялось к характеристики участников трагедии. Русское "личность" — этимологическая калька с греческо</w:t>
        <w:softHyphen/>
        <w:t>го, и означает оно более "функцию" и "роль", "маску", а не самостоя</w:t>
        <w:softHyphen/>
        <w:t>тельную и суверенную, автономную единицу. Эти личности-маски яв</w:t>
        <w:softHyphen/>
        <w:t>ляются дискретными формами выражения единого — общины, наро</w:t>
        <w:softHyphen/>
        <w:t>да, .государства. Они выполняют "тягловую функцию", "тянут" лямку общественного бытия, которая так тяжела имений потому, что речь идет об операции со всеобщим, с целостным, с единым. Общественное поле каждой личности в "тягловом государстве" заведомо сопряжено с полнотой весомой онтологии. Здесь все служат всему, осуществляя роль, заданную целым и имея в качестве награды онтологическую, постоянную перспективу полноценного соучастия в этом целом, воз</w:t>
        <w:softHyphen/>
        <w:t>можность неограниченного черпания из этого целого бытийных сил и душевного покоя.</w:t>
      </w:r>
    </w:p>
    <w:p>
      <w:pPr>
        <w:pStyle w:val="Normal"/>
        <w:widowControl w:val="false"/>
        <w:autoSpaceDE w:val="false"/>
        <w:ind w:firstLine="567"/>
        <w:jc w:val="both"/>
        <w:rPr/>
      </w:pPr>
      <w:r>
        <w:rPr>
          <w:szCs w:val="20"/>
        </w:rPr>
        <w:t>Не исключение в "тягловом государстве" и сам суверен, Царь,</w:t>
      </w:r>
      <w:r>
        <w:rPr/>
        <w:t xml:space="preserve"> </w:t>
      </w:r>
      <w:r>
        <w:rPr>
          <w:szCs w:val="20"/>
        </w:rPr>
        <w:t>василевс, тот, кто является носителем права по преимуществу в запад</w:t>
        <w:softHyphen/>
        <w:t>ной концепции задолго до Просвещения и либерализма. Евразийский царь, царь органицистского общества — такая же персона, маска, такая же тягловая фигура, как и все остальные. Он служитель общего бытия, а следовательно, он первый, кто чувствует на себе все бремя онтологического служения. Царь более обязан, чем все его поддан</w:t>
        <w:softHyphen/>
        <w:t>ные. Он лично ответственен за бесперебойное функционирование всех остальных личностей. Он не собиратель тягловой дани, а надсмотр</w:t>
        <w:softHyphen/>
        <w:t>щик, "епископ" общего бытийного предприятия, которое ему поруче</w:t>
        <w:softHyphen/>
        <w:t>но чем-то высшим, нежели он сам, в отношении чего сам он — лишь маска и роль, функция и служитель.</w:t>
      </w:r>
    </w:p>
    <w:p>
      <w:pPr>
        <w:pStyle w:val="Normal"/>
        <w:widowControl w:val="false"/>
        <w:autoSpaceDE w:val="false"/>
        <w:ind w:firstLine="567"/>
        <w:jc w:val="both"/>
        <w:rPr>
          <w:szCs w:val="20"/>
        </w:rPr>
      </w:pPr>
      <w:r>
        <w:rPr>
          <w:szCs w:val="20"/>
        </w:rPr>
        <w:t>Алексеев мягко, чтобы окончательно не запугать русскую эмиг</w:t>
        <w:softHyphen/>
        <w:t>рантскую старорежимную интеллигенцию, воспитанную в подавляю</w:t>
        <w:softHyphen/>
        <w:t>щем большинстве на либеральных теориях, говорит о концепции "пра-вообязанностей" как об альтернативе правового подхода. Но объек</w:t>
        <w:softHyphen/>
        <w:t>тивно следовало бы все же говорить только об "обязанностях", об "обязательном государстве", о "тягловом государстве", которое, если и пользуется категорией права, так только в прикладном, инструмен</w:t>
        <w:softHyphen/>
        <w:t>тальном, подчиненном смысле, для структурализации и рационализа</w:t>
        <w:softHyphen/>
        <w:t>ции тех юридических вопросов, которые удобнее рассматривать с по</w:t>
        <w:softHyphen/>
        <w:t>зиции прав. Но эта техническая необходимость обращения к "правам" еще не означает их причастности к общественной онтологии, а следо</w:t>
        <w:softHyphen/>
        <w:t>вательно, имеем смысл, строго говоря, исключить само упоминание о "правах" из базового определения "евразийской юриспруденции" и говорить только об "обязанностях", что вполне симметрично запад</w:t>
        <w:softHyphen/>
        <w:t>ным концепциям "правового государства".</w:t>
      </w:r>
    </w:p>
    <w:p>
      <w:pPr>
        <w:pStyle w:val="Heading2"/>
        <w:rPr/>
      </w:pPr>
      <w:r>
        <w:rPr/>
        <w:t>3.4 "Монастырь наш — Россия"</w:t>
      </w:r>
    </w:p>
    <w:p>
      <w:pPr>
        <w:pStyle w:val="Normal"/>
        <w:widowControl w:val="false"/>
        <w:autoSpaceDE w:val="false"/>
        <w:ind w:firstLine="567"/>
        <w:jc w:val="both"/>
        <w:rPr>
          <w:szCs w:val="20"/>
        </w:rPr>
      </w:pPr>
      <w:r>
        <w:rPr>
          <w:szCs w:val="20"/>
        </w:rPr>
        <w:t>Чтобы не передергивать позицию нашего автора, все же следует уточнить, что он не называет евразийское государство "обязатель</w:t>
        <w:softHyphen/>
        <w:t>ным", но говорит о "правообязанностях", о "гарантийном государст</w:t>
        <w:softHyphen/>
        <w:t>ве", о "демотии" и "идеократии". Термин "демотия" евразийцы упот</w:t>
        <w:softHyphen/>
        <w:t>ребляли, чтобы разграничить между собой механицистское и органи-цистское понимание демократического принципа. "Демотия" — это "органическая демократия", принцип "соучастия народа в своей собственной судьбе", по определению Артура Мюллера ван ден Брука. Такое соучастие, в отличие от либеральной демократии, предполагает соучастие в судьбоносных социальных, государственных решениях не только ныне живущих, совершеннолетних граждан, принадлежащих к конкретной территории и социальной системе, но некоего особого существа — народного духа, который складывается из мертвых, жи</w:t>
        <w:softHyphen/>
        <w:t>вых и еще нерожденных, из общего естественного пути народа как общины сквозь историю. "Идеократия" же означает подчинение соци</w:t>
        <w:softHyphen/>
        <w:t>альной жизни конкретного идеалу, естественному "телосу", вытекаю</w:t>
        <w:softHyphen/>
        <w:t>щему из культуры, религии и духа нации и государства, остающегося постоянным несмотря на политические, идеологические, этнические и даже религиозные катаклизмы. Конечно, и принцип "демотии" и кон</w:t>
        <w:softHyphen/>
        <w:t>цепция "идеократии" однозначно приводят к "обязательному государ</w:t>
        <w:softHyphen/>
        <w:t>ству" как к радикальной антитезе западному праву, к своего рода Анти-Кельсену. Но все же Алексеев лично стремится акцентировать более благодатные, положительные черты евразийского государства, а не ту довольно жесткую социальную онтологию, которая сопряжена с "обязательным государством" и которая наглядно воплотилась в со</w:t>
        <w:softHyphen/>
        <w:t>ветском строе.</w:t>
      </w:r>
    </w:p>
    <w:p>
      <w:pPr>
        <w:pStyle w:val="Normal"/>
        <w:widowControl w:val="false"/>
        <w:autoSpaceDE w:val="false"/>
        <w:ind w:firstLine="567"/>
        <w:jc w:val="both"/>
        <w:rPr/>
      </w:pPr>
      <w:r>
        <w:rPr>
          <w:szCs w:val="20"/>
        </w:rPr>
        <w:t>Стремление дистанцироваться от радикальной модели "обязатель</w:t>
        <w:softHyphen/>
        <w:t>ного государства" проявлена у Алексеева в социально-юридическом осмыслении традиционного для русской историософии противопостав</w:t>
        <w:softHyphen/>
        <w:t>ления иосифлян, сторонников Иосифа Волоцкого, епископа Волоко</w:t>
        <w:softHyphen/>
        <w:t>ламского, и заволжцев, последователей исихаста Нила Сорского. Ио</w:t>
        <w:softHyphen/>
        <w:t>сиф Волоцкий, почитаемый русский святой, был одним из первых русских теоретиков "тяглового государства". Он рассматривал все социальные и даже духовные проявления личности как служение на</w:t>
        <w:softHyphen/>
        <w:t>ционально-религиозному Целому, Православному Царству, Святой Руси. Позже линию Волоцкого продолжил Иван Пересветов, главный теоре</w:t>
        <w:softHyphen/>
        <w:t>тик опричнины, и сам Иван Грозный, знаковая фигура Московской Руси, этого яркого исторического примера "обязательного государст</w:t>
        <w:softHyphen/>
        <w:t>ва". Совершенно справедливо различает Алексеев эту же линию в пафосе ранних старообрядцев, а в наше время — в большевизме и ленинизме. Алексеев признает, что "иосифлянство" — явление глубо</w:t>
        <w:softHyphen/>
        <w:t>ко евразийское, симптоматичное, крайне существенное для понимания альтернативной Западу социально-юридической модели. Но при этом</w:t>
      </w:r>
      <w:r>
        <w:rPr/>
        <w:t xml:space="preserve"> </w:t>
      </w:r>
      <w:r>
        <w:rPr>
          <w:szCs w:val="20"/>
        </w:rPr>
        <w:t>Алексеев склонен рассматривать такой тип не как центральную ось, но как один из возможных полюсов евразийской социальной органи</w:t>
        <w:softHyphen/>
        <w:t>зации, как Грозный Полюс, как ограничительный, запретительный, подавляющий, террористический режим абсолютизированного обще</w:t>
        <w:softHyphen/>
        <w:t>ственного служения. Кстати, из современников Алексеева иосифлян-скую модель защищали национал-большевики и сменовеховцы.</w:t>
      </w:r>
    </w:p>
    <w:p>
      <w:pPr>
        <w:pStyle w:val="Normal"/>
        <w:widowControl w:val="false"/>
        <w:autoSpaceDE w:val="false"/>
        <w:ind w:firstLine="567"/>
        <w:jc w:val="both"/>
        <w:rPr/>
      </w:pPr>
      <w:r>
        <w:rPr>
          <w:szCs w:val="20"/>
        </w:rPr>
        <w:t>Но признавая преимущества иосифлянства перед либерализмом, Николай Алексеев все же тяготеет к иной версии социального устрой</w:t>
        <w:softHyphen/>
        <w:t>ства, которую он возводит к линии заволжских старцев, к Нилу Сор-скому, его ученику Вассиану Патрикееву, князю Курбскому. Это — Милосердный Полюс евразийской модели, высвобождающий для ду</w:t>
        <w:softHyphen/>
        <w:t>ховного, созерцательного делания по ту сторону социально-тяглового служения особое культурно-духовное пространство, призванное ком</w:t>
        <w:softHyphen/>
        <w:t xml:space="preserve">пенсировать эксцессы социализации </w:t>
      </w:r>
      <w:r>
        <w:rPr>
          <w:szCs w:val="20"/>
          <w:lang w:val="en-US"/>
        </w:rPr>
        <w:t>ji</w:t>
      </w:r>
      <w:r>
        <w:rPr>
          <w:szCs w:val="20"/>
        </w:rPr>
        <w:t xml:space="preserve"> тоталитаризма, облагородить и утончить пафос "обязательного государства". И эта линия, безуслов</w:t>
        <w:softHyphen/>
        <w:t>но, также является глубоко укорененной в русской национальной стихии, которая наряду с этикой службы и подвижничества прекрас</w:t>
        <w:softHyphen/>
        <w:t>но знает этику светлого умозрения, Фаворского созерцания, светового преображения плоти в дух. Линия заволжских старцев, ее проекция в политику, в некое тайное общество, на которое намекает Алексеев и которое, по его словам, стоит за самим явлением евразийства, дает теорию полноценного мессианского государства, идеальной России-Евразии, Третьей Руси, которая кладет в основу "обязательное госу</w:t>
        <w:softHyphen/>
        <w:t>дарство" иосифлян, но сублимирует его до исихастско-монастырского умного созерцания. "Монастырь наш Россия" — говорил по сходному поводу Николай Гоголь.</w:t>
      </w:r>
    </w:p>
    <w:p>
      <w:pPr>
        <w:pStyle w:val="Normal"/>
        <w:widowControl w:val="false"/>
        <w:autoSpaceDE w:val="false"/>
        <w:ind w:firstLine="567"/>
        <w:jc w:val="both"/>
        <w:rPr>
          <w:szCs w:val="20"/>
        </w:rPr>
      </w:pPr>
      <w:r>
        <w:rPr>
          <w:szCs w:val="20"/>
        </w:rPr>
        <w:t>Причем, этот Милосердный Полюс отнюдь не является, строго говоря, уступкой правовому принципу. Просто представление о базо</w:t>
        <w:softHyphen/>
        <w:t>вой личности, являющейся инобытием общественного единства, воз</w:t>
        <w:softHyphen/>
        <w:t>вышается до мистически-церковного, созерцательно-монашеского уров</w:t>
        <w:softHyphen/>
        <w:t>ня. Никаких прав у личности так и не возникает, но помимо тягловой социально-политической, трудовой обязанности, возникает благодат</w:t>
        <w:softHyphen/>
        <w:t>ная, компенсирующая, световая , но тоже обязанность , обязанность личностного исихастского соучастия в полноте нетварного фаворско-го Света, открытого Иисусовой жертвой каждому члену Церкви, Церкви как изначального единства, конституирующего "новую личность", "бла* годатную личность" христианина, рожденного свыше.</w:t>
      </w:r>
    </w:p>
    <w:p>
      <w:pPr>
        <w:pStyle w:val="Normal"/>
        <w:widowControl w:val="false"/>
        <w:autoSpaceDE w:val="false"/>
        <w:ind w:firstLine="567"/>
        <w:jc w:val="both"/>
        <w:rPr>
          <w:szCs w:val="20"/>
        </w:rPr>
      </w:pPr>
      <w:r>
        <w:rPr>
          <w:szCs w:val="20"/>
        </w:rPr>
        <w:t>Мистика русской истории подтверждает правоту Алексеева. — Нил Сорский был канонизирован и причтен к лику святых, так же как и его оппонент Иосиф Волоцкий. Но почитание Нила Сорского было довольно локальным, тогда как Иосиф Волоцкий пользовался славой общенационального святого, любимого и широко почитаемого всем народом. Точно так же и в политических моделях евразийского госу</w:t>
        <w:softHyphen/>
        <w:t>дарства — иосифлянская, Грозная, Московская, опричниково-боль-шевистская линия была общераспространенной, как своего рода "эк-зотеризм". Тогда как Милосердная линия заволжских старцев была внятна элите — старцам Оптиной, монашеству, тонким пророкам Рос</w:t>
        <w:softHyphen/>
        <w:t>сии (таким, как Достоевский или Блок), нашим мистикам и духовид</w:t>
        <w:softHyphen/>
        <w:t>цам.</w:t>
      </w:r>
    </w:p>
    <w:p>
      <w:pPr>
        <w:pStyle w:val="Heading2"/>
        <w:rPr/>
      </w:pPr>
      <w:r>
        <w:rPr/>
        <w:t>3.5 Византизм</w:t>
      </w:r>
    </w:p>
    <w:p>
      <w:pPr>
        <w:pStyle w:val="Normal"/>
        <w:widowControl w:val="false"/>
        <w:autoSpaceDE w:val="false"/>
        <w:ind w:firstLine="567"/>
        <w:jc w:val="both"/>
        <w:rPr>
          <w:szCs w:val="20"/>
        </w:rPr>
      </w:pPr>
      <w:r>
        <w:rPr>
          <w:szCs w:val="20"/>
        </w:rPr>
        <w:t>Крайне интересна типология двух альтернативных социальных мо</w:t>
        <w:softHyphen/>
        <w:t>делей, предложенная Алексеевым в статье "Идея "земного града" в христианском вероучении", соотносящая юридические формы с рели</w:t>
        <w:softHyphen/>
        <w:t>гиозно-конфессиональными установками. Алексеев точно указывает на тот важнейший факт, что ветхозаветное общество было прообра</w:t>
        <w:softHyphen/>
        <w:t>зом современных либерал-демократических режимов, так как оно не знало теории "органического государства", основывалось на исключи</w:t>
        <w:softHyphen/>
        <w:t>тельно теократических принципах и всячески релятивизировало (а некоторых случаях и демонизировало) значение царской власти. Эле</w:t>
        <w:softHyphen/>
        <w:t>менты этой "теократической демократии" Алексеев прослеживает че</w:t>
        <w:softHyphen/>
        <w:t>рез всю историю западной юриспруденции вплоть до современных теорий "правового государства". Это очень важный элемент — ото</w:t>
        <w:softHyphen/>
        <w:t>ждествление иудейской традиции с западным духом, с западной фор</w:t>
        <w:softHyphen/>
        <w:t>мой. То же самое (хотя в другом контексте) утверждал Рене Генон, причислявший иудаизм к духовным традициям Запада. В дальнейшем, уже в христианском обществе, та же линия привела к католической модели, к папо-цезаризму и т.д. Высшей и самой законченной формой такого государства-антигосударства ветхозаветного типа Алексеев счи</w:t>
        <w:softHyphen/>
        <w:t>тает США, страну крайнего Запада, где все социал-либеральные тен</w:t>
        <w:softHyphen/>
        <w:t>денции достигли своей исторической кульминации. И не случайно США являются делом рук протестантских экстремистских сект, которые пытались искусственно воссоздать в Новом Свете копию древне-иудейской реальности, к которой традиционно апеллируют все каль</w:t>
        <w:softHyphen/>
        <w:t>винистские ветви протестантизма.</w:t>
      </w:r>
    </w:p>
    <w:p>
      <w:pPr>
        <w:pStyle w:val="Normal"/>
        <w:widowControl w:val="false"/>
        <w:autoSpaceDE w:val="false"/>
        <w:ind w:firstLine="567"/>
        <w:jc w:val="both"/>
        <w:rPr>
          <w:szCs w:val="20"/>
        </w:rPr>
      </w:pPr>
      <w:r>
        <w:rPr>
          <w:szCs w:val="20"/>
        </w:rPr>
        <w:t>Алексеев совершенно справедливо утверждает, что Восток придер</w:t>
        <w:softHyphen/>
        <w:t>живался иной социальной модели, в которой, напротив, подчеркива</w:t>
        <w:softHyphen/>
        <w:t>лось значение монархического принципа, "деспотии". Вместо "обще</w:t>
        <w:softHyphen/>
        <w:t>ственного договора" под надзором теократии — "холистское государ</w:t>
        <w:softHyphen/>
        <w:t>ство" под главенством Царя-Отца, по своей органичности напоминаю</w:t>
        <w:softHyphen/>
        <w:t>щее трудовую семью или даже единый организм. Можно сопоставить теократический принцип с доминацией рассудка, головы. Монархиче</w:t>
        <w:softHyphen/>
        <w:t>ский принцип — с доминацией сердца, центра существа.</w:t>
      </w:r>
    </w:p>
    <w:p>
      <w:pPr>
        <w:pStyle w:val="Normal"/>
        <w:widowControl w:val="false"/>
        <w:autoSpaceDE w:val="false"/>
        <w:ind w:firstLine="567"/>
        <w:jc w:val="both"/>
        <w:rPr/>
      </w:pPr>
      <w:r>
        <w:rPr>
          <w:szCs w:val="20"/>
        </w:rPr>
        <w:t>Русь изначально строилась как государство восточного типа, про</w:t>
        <w:softHyphen/>
        <w:t>тивоположного иудаистической модели. Еще раньше такая радикально неиудейская форма сложилась в Византийской Империи, которая бы</w:t>
        <w:softHyphen/>
        <w:t>ла воплощением христианской традиции, распознанной в восточном ("евразийском") ключе. Православие и его политико-социальная док</w:t>
        <w:softHyphen/>
        <w:t>трина — это евразийское христианство. Но в отличие от нехристиан</w:t>
        <w:softHyphen/>
        <w:t>ских монархий Востока, православный василевс не обожествляется в полном смысле этого слова. Его функции и даже священство его об</w:t>
        <w:softHyphen/>
        <w:t>щественного, холистского служения подчиняются световым принци</w:t>
        <w:softHyphen/>
        <w:t>пам Церкви не персонифицированно, как в католичестве, но мистиче</w:t>
        <w:softHyphen/>
        <w:t>ски, провиденциально, эсхатологически. Грубо такая модель называ</w:t>
        <w:softHyphen/>
        <w:t>ется "цезаре-папизмом". Но здесь не просто перевернуты пропорции относительно папо-цезаризма западного христианства. Здесь качество обоих функций совершенно иное, формы властвования сконфигуриро</w:t>
        <w:softHyphen/>
        <w:t>ваны отлично от соответствующих институтов Запада. Византизм, на самом деле, в чем-то созвучен гибеллинской идеи в ее наиболее возвы</w:t>
        <w:softHyphen/>
        <w:t>шенной версии. Царство понимается как религиозное служение, как аспект Церковного экклесиологического домостроительства, как эс</w:t>
        <w:softHyphen/>
        <w:t>хатологическая и сотерилогическая функция. Император не отбирает у Патриарха (Папы) религиозные полномочия, но сакрализует в пол</w:t>
        <w:softHyphen/>
        <w:t>ной мере свою светскую власть, делая ее более чем светской, преобра</w:t>
        <w:softHyphen/>
        <w:t>жающей службой. Духовный же владыка помещается еще выше в духовном смысле, но в светском, напротив, его полномочия сокраща</w:t>
        <w:softHyphen/>
        <w:t>ются, освобождая энергии для чисто религиозно-созерцательного, мис</w:t>
        <w:softHyphen/>
        <w:t>тического, евхаристического служения. Таким образом, византийская модель не просто восточная деспотия (хотя в худшем случае она</w:t>
      </w:r>
      <w:r>
        <w:rPr/>
        <w:t xml:space="preserve"> </w:t>
      </w:r>
      <w:r>
        <w:rPr>
          <w:szCs w:val="20"/>
        </w:rPr>
        <w:t>скатывается именно к ней), но идеальный сбалансированный строй, с оптимальными пропорциями между "тягловым принципом" холистско</w:t>
        <w:softHyphen/>
        <w:t>го Государства, государства как идеи, как онтологической нерасчлени</w:t>
        <w:softHyphen/>
        <w:t>мой сущности, как принципа, как сакральной Империи, и духовным деланием религиозного домостроительства спасения.</w:t>
      </w:r>
    </w:p>
    <w:p>
      <w:pPr>
        <w:pStyle w:val="Normal"/>
        <w:widowControl w:val="false"/>
        <w:autoSpaceDE w:val="false"/>
        <w:ind w:firstLine="567"/>
        <w:jc w:val="both"/>
        <w:rPr>
          <w:szCs w:val="20"/>
        </w:rPr>
      </w:pPr>
      <w:r>
        <w:rPr>
          <w:szCs w:val="20"/>
        </w:rPr>
        <w:t>Но даже если этот гармоничный, провиденциальный баланс между двумя типами власти теряется (а именно такой баланс Рене Генон считал отличительным признаком подлинно традиционного, совершен</w:t>
        <w:softHyphen/>
        <w:t>ного общества), византизм обречен на нисхождение в восточную мо</w:t>
        <w:softHyphen/>
        <w:t>дель деспотии, а отнюдь не в "правовое государство", в которое выро</w:t>
        <w:softHyphen/>
        <w:t>ждается ветхозаветная или католическая социальные формы.</w:t>
      </w:r>
    </w:p>
    <w:p>
      <w:pPr>
        <w:pStyle w:val="Heading2"/>
        <w:rPr/>
      </w:pPr>
      <w:r>
        <w:rPr/>
        <w:t>3.6 Проект Евразийского Государства</w:t>
      </w:r>
    </w:p>
    <w:p>
      <w:pPr>
        <w:pStyle w:val="Normal"/>
        <w:widowControl w:val="false"/>
        <w:autoSpaceDE w:val="false"/>
        <w:ind w:firstLine="567"/>
        <w:jc w:val="both"/>
        <w:rPr>
          <w:szCs w:val="20"/>
        </w:rPr>
      </w:pPr>
      <w:r>
        <w:rPr>
          <w:szCs w:val="20"/>
        </w:rPr>
        <w:t>Каковы основные выводы из трудов Алексеева? Что предлагает он взамен критикуемых юридических, правовых систем?</w:t>
      </w:r>
    </w:p>
    <w:p>
      <w:pPr>
        <w:pStyle w:val="Normal"/>
        <w:widowControl w:val="false"/>
        <w:autoSpaceDE w:val="false"/>
        <w:ind w:firstLine="567"/>
        <w:jc w:val="both"/>
        <w:rPr>
          <w:szCs w:val="20"/>
        </w:rPr>
      </w:pPr>
      <w:r>
        <w:rPr>
          <w:szCs w:val="20"/>
        </w:rPr>
        <w:t>Во-первых, и это важнее всего, Алексеев однозначно утверждает, что право в России должно строиться на принципах и предпосылках, альтернативных западно-либеральным юридическим теориям. Не пра</w:t>
        <w:softHyphen/>
        <w:t>во важно, но правда, государство правды. Гарантийное, "обязатель</w:t>
        <w:softHyphen/>
        <w:t>ное" Государство, имеющее дело с личностями, но не с индивидуума</w:t>
        <w:softHyphen/>
        <w:t>ми, с проекциями единого, а не атомарными учредителями произволь</w:t>
        <w:softHyphen/>
        <w:t>ного и необязательного коллективного предприятия. Следовательно, национальная юриспруденция должна резко и жестко отказаться от копирования правовых теорий Запада, подвергнуть их детальному и скрупулезному историко-геополитическгому и критическому анализу, перенимая лишь то, что не противоречит принципам "тяглового госу</w:t>
        <w:softHyphen/>
        <w:t>дарства" и может быть использовано в ограниченно-инструменталь</w:t>
        <w:softHyphen/>
        <w:t>ных целях.</w:t>
      </w:r>
    </w:p>
    <w:p>
      <w:pPr>
        <w:pStyle w:val="Normal"/>
        <w:widowControl w:val="false"/>
        <w:autoSpaceDE w:val="false"/>
        <w:ind w:firstLine="567"/>
        <w:jc w:val="both"/>
        <w:rPr>
          <w:szCs w:val="20"/>
        </w:rPr>
      </w:pPr>
      <w:r>
        <w:rPr>
          <w:szCs w:val="20"/>
        </w:rPr>
        <w:t>Во-вторых, идеальным типом Евразийского Государства будет пол</w:t>
        <w:softHyphen/>
        <w:t>ноценная византийская модель, сочетающая грозный принцип иосиф-лянского тотального служения, апагогического тоталитаризма обще</w:t>
        <w:softHyphen/>
        <w:t>народного, общегосударственного домостроительства, с милосердным принципом заволжского созерцания, исихастского преображения, воз</w:t>
        <w:softHyphen/>
        <w:t>вышающего общинное делание до уровня Умного Делания.</w:t>
      </w:r>
    </w:p>
    <w:p>
      <w:pPr>
        <w:pStyle w:val="Normal"/>
        <w:widowControl w:val="false"/>
        <w:autoSpaceDE w:val="false"/>
        <w:ind w:firstLine="567"/>
        <w:jc w:val="both"/>
        <w:rPr/>
      </w:pPr>
      <w:r>
        <w:rPr>
          <w:szCs w:val="20"/>
        </w:rPr>
        <w:t>В-третьих, Евразийское Государство должно последовательно идти</w:t>
      </w:r>
      <w:r>
        <w:rPr/>
        <w:t xml:space="preserve"> </w:t>
      </w:r>
      <w:r>
        <w:rPr>
          <w:szCs w:val="20"/>
        </w:rPr>
        <w:t>к универсализации своего типа, вбирая в себя иные культуры и этно</w:t>
        <w:softHyphen/>
        <w:t>сы, обогащая их светом спасительной миссии и обогащаясь само уни</w:t>
        <w:softHyphen/>
        <w:t>кальностью многообразия культурных форм. В конечном счете, сама Евразия должна быть осознана и рассмотрена как Единое Целое, как нерасчленимая общность, как пластическая протореальность истори-ко-географической (пространственно-временной) судьбы. Но это Це</w:t>
        <w:softHyphen/>
        <w:t>лое проявляется через учреждаемые им самим "персоны", националь</w:t>
        <w:softHyphen/>
        <w:t>ные личности, которым доверена тягловая миссия — свести континен</w:t>
        <w:softHyphen/>
        <w:t>тальную мозаику к единой картине, расшифровать ландшафты и этни</w:t>
        <w:softHyphen/>
        <w:t>ческие ансамбли как фрагменты единого законченного Текста, прочте</w:t>
        <w:softHyphen/>
        <w:t>ние которого доверено поколениям эсхатологической эры, населению Великой Евразийской Империи Конца, создание и укрепление кото</w:t>
        <w:softHyphen/>
        <w:t>рой является высшей миссией и последним избранничеством народа, русского народа-богоносца. 1</w:t>
      </w:r>
    </w:p>
    <w:p>
      <w:pPr>
        <w:pStyle w:val="Normal"/>
        <w:widowControl w:val="false"/>
        <w:autoSpaceDE w:val="false"/>
        <w:ind w:firstLine="567"/>
        <w:jc w:val="both"/>
        <w:rPr>
          <w:szCs w:val="20"/>
        </w:rPr>
      </w:pPr>
      <w:r>
        <w:rPr>
          <w:szCs w:val="20"/>
        </w:rPr>
        <w:t>Николай Алексеев сделал на этом пути очень многое. Остальное он предоставил тем, кто прийдет за ним, т.е. нам.</w:t>
      </w:r>
    </w:p>
    <w:p>
      <w:pPr>
        <w:pStyle w:val="Heading1"/>
        <w:rPr/>
      </w:pPr>
      <w:r>
        <w:rPr/>
        <w:t xml:space="preserve">Часть </w:t>
      </w:r>
      <w:r>
        <w:rPr>
          <w:lang w:val="en-US"/>
        </w:rPr>
        <w:t>IV</w:t>
      </w:r>
    </w:p>
    <w:p>
      <w:pPr>
        <w:pStyle w:val="Heading1"/>
        <w:rPr/>
      </w:pPr>
      <w:r>
        <w:rPr/>
        <w:t>КРЕСТОВЫЙ ПОХОД ПРОТИВ НАС</w:t>
      </w:r>
    </w:p>
    <w:p>
      <w:pPr>
        <w:pStyle w:val="Heading1"/>
        <w:rPr/>
      </w:pPr>
      <w:r>
        <w:rPr/>
        <w:t>Глава 1</w:t>
      </w:r>
    </w:p>
    <w:p>
      <w:pPr>
        <w:pStyle w:val="Heading1"/>
        <w:rPr/>
      </w:pPr>
      <w:r>
        <w:rPr/>
        <w:t>Крестовый поход против нас</w:t>
      </w:r>
    </w:p>
    <w:p>
      <w:pPr>
        <w:pStyle w:val="Heading2"/>
        <w:rPr/>
      </w:pPr>
      <w:r>
        <w:rPr/>
        <w:t>1.1 Либерализм—тоталитарная идеология</w:t>
      </w:r>
    </w:p>
    <w:p>
      <w:pPr>
        <w:pStyle w:val="Normal"/>
        <w:widowControl w:val="false"/>
        <w:autoSpaceDE w:val="false"/>
        <w:ind w:firstLine="567"/>
        <w:jc w:val="both"/>
        <w:rPr>
          <w:szCs w:val="20"/>
        </w:rPr>
      </w:pPr>
      <w:r>
        <w:rPr>
          <w:szCs w:val="20"/>
        </w:rPr>
        <w:t>Что является доминирующей идеологией современного Запада и его геополитического авангарда — Соединенных Штатов Америки? Это совершенно не праздный вопрос. Он затрагивает напрямую каж</w:t>
        <w:softHyphen/>
        <w:t>дого из нас. Будем откровенны: мы проиграли глобальный геополити</w:t>
        <w:softHyphen/>
        <w:t>ческий конфликт. Мы побеждены. И поэтому обязаны знать точно и строго — кто является хозяином в новых условиях планетарного расклада сил, каковы основные черты его мировоззрения, что он думает о мире, истории, судьбе человечества, о нас самих? Это необ</w:t>
        <w:softHyphen/>
        <w:t>ходимо всем — и тому, кто намерен смириться и покорно служить новым господам, и тому, кто отказывается принимать такое положе</w:t>
        <w:softHyphen/>
        <w:t>ние дел и стремится к восстанию и отвоеванию новой геополитической свободы.</w:t>
      </w:r>
    </w:p>
    <w:p>
      <w:pPr>
        <w:pStyle w:val="Normal"/>
        <w:widowControl w:val="false"/>
        <w:autoSpaceDE w:val="false"/>
        <w:ind w:firstLine="567"/>
        <w:jc w:val="both"/>
        <w:rPr/>
      </w:pPr>
      <w:r>
        <w:rPr>
          <w:szCs w:val="20"/>
        </w:rPr>
        <w:t>Нам внушили мысль, что на Западе вообще нет никакой идеологии, что там царит плюрализм позиций и убеждений, что каждый волен</w:t>
      </w:r>
      <w:r>
        <w:rPr/>
        <w:t xml:space="preserve"> </w:t>
      </w:r>
      <w:r>
        <w:rPr>
          <w:szCs w:val="20"/>
        </w:rPr>
        <w:t>верить во что угодно, думать, говорить и делать все, что угодно. Это — абсолютная ложь, пропагандистский ход, заимствованный из ар</w:t>
        <w:softHyphen/>
        <w:t>сенала "холодной войны". На самом деле, на Западе существует доми</w:t>
        <w:softHyphen/>
        <w:t>нирующая идеология, которая не менее тоталитарна и нетерпима, нежели любая другая идеология, только ее формы и принципы свое</w:t>
        <w:softHyphen/>
        <w:t>образны, философские предпосылки инаковы, историческая база в корне отлична от тех идеологий, которые привычны и известны нам. Эта идеология — либерализм. Она основана на догме об "автоном</w:t>
        <w:softHyphen/>
        <w:t>ном индивидууме" (т.е. на последовательном индивидуализме), "при</w:t>
        <w:softHyphen/>
        <w:t>кладной рациональности", вере в технологический прогресс, на кон</w:t>
        <w:softHyphen/>
        <w:t>цепции "открытого общества", на возведении принципа "рынка" и "сво</w:t>
        <w:softHyphen/>
        <w:t>бодного обмена" не только в экономический, но в идеологический, социальный и философский абсолют.</w:t>
      </w:r>
    </w:p>
    <w:p>
      <w:pPr>
        <w:pStyle w:val="Normal"/>
        <w:widowControl w:val="false"/>
        <w:autoSpaceDE w:val="false"/>
        <w:ind w:firstLine="567"/>
        <w:jc w:val="both"/>
        <w:rPr>
          <w:szCs w:val="20"/>
        </w:rPr>
      </w:pPr>
      <w:r>
        <w:rPr>
          <w:szCs w:val="20"/>
        </w:rPr>
        <w:t>Либеральная идеология является "правой" в узко экономическом смысле и "левой" в смысле гуманитарной риторики. Причем все иные сочетания "правого" с "левым" или просто "правое" и "левое" сами по себе либерализм отвергает, демонтирует, маргинализирует, выносит за кадры официоза. Либерализм тоталитарен по-особому. Вместо пря</w:t>
        <w:softHyphen/>
        <w:t>мых физических репрессий против инакомыслящих, он прибегает к тактике мягкого удушения, постепенного сдвига на окраину общества, экономического удушения диссидентов и оппонентов и т.д. Но факт остается фактом: доминирующая идеология Запада (либерализм) активно борется с альтернативными политико-идеологическими проектами, но использует для достижения своих целей методы более тонкие, более "мягкие", более отточенные, чем иные формы тоталитаризма, но от этого только более эффективные. Либе» ральный тоталитаризм не брутален, не открыт, но завуалирован, при</w:t>
        <w:softHyphen/>
        <w:t>зрачен, невидим. Однако от этого он не менее жесток.</w:t>
      </w:r>
    </w:p>
    <w:p>
      <w:pPr>
        <w:pStyle w:val="Normal"/>
        <w:widowControl w:val="false"/>
        <w:autoSpaceDE w:val="false"/>
        <w:ind w:firstLine="567"/>
        <w:jc w:val="both"/>
        <w:rPr/>
      </w:pPr>
      <w:r>
        <w:rPr>
          <w:szCs w:val="20"/>
        </w:rPr>
        <w:t>Наличие у Запада "доминирующей идеологии" постепенно все яс</w:t>
        <w:softHyphen/>
        <w:t>нее осознается и в нашем обществе. Наивность ранней перестройки и мечты о "плюрализме" и "демократии" постепенно улетучились даже у самых ярых реформаторов. Реальность либерализма и идеологии либерализма стала очевидной, а следовательно, достигнута большая определенность. Сторонники Запада с необходимостью должны от</w:t>
        <w:softHyphen/>
        <w:t>ныне разделять все идеологические предпосылки конкретного либе</w:t>
        <w:softHyphen/>
        <w:t>рализма (а не какой-то "демократии", под которой каждый понимал</w:t>
      </w:r>
      <w:r>
        <w:rPr/>
        <w:t xml:space="preserve"> </w:t>
      </w:r>
      <w:r>
        <w:rPr>
          <w:szCs w:val="20"/>
        </w:rPr>
        <w:t>что-то туманное и неопределенное), его противники объединяются не</w:t>
        <w:softHyphen/>
        <w:t>приятием этой идеологии. Это более или менее понятно.</w:t>
      </w:r>
    </w:p>
    <w:p>
      <w:pPr>
        <w:pStyle w:val="Normal"/>
        <w:widowControl w:val="false"/>
        <w:autoSpaceDE w:val="false"/>
        <w:ind w:firstLine="567"/>
        <w:jc w:val="both"/>
        <w:rPr>
          <w:szCs w:val="20"/>
        </w:rPr>
      </w:pPr>
      <w:r>
        <w:rPr>
          <w:szCs w:val="20"/>
        </w:rPr>
        <w:t>Но у либерализма есть еще один, более скрытый пласт. Речь идет о некоторых богословских и религиозных предпосылках, которые, в конечном счете, привели Запад именно к той идеологической модели, которая укоренилась в нем сегодня и стала доминирующей. Этот пласт не столь универсален и однозначно признан, как вульгарные штампы "открытого общества" и "прав человека", но, тем не менее, именно он является базой и тайным истоком главенствующей на планете либе</w:t>
        <w:softHyphen/>
        <w:t>ральной идеологии, которая сама по себе — лишь вершина айсберга.</w:t>
      </w:r>
    </w:p>
    <w:p>
      <w:pPr>
        <w:pStyle w:val="Normal"/>
        <w:widowControl w:val="false"/>
        <w:autoSpaceDE w:val="false"/>
        <w:ind w:firstLine="567"/>
        <w:jc w:val="both"/>
        <w:rPr>
          <w:szCs w:val="20"/>
        </w:rPr>
      </w:pPr>
      <w:r>
        <w:rPr>
          <w:szCs w:val="20"/>
        </w:rPr>
        <w:t>Речь идет о протестантской эсхатологии.</w:t>
      </w:r>
    </w:p>
    <w:p>
      <w:pPr>
        <w:pStyle w:val="Heading2"/>
        <w:rPr/>
      </w:pPr>
      <w:r>
        <w:rPr/>
        <w:t>1.2 США—квинтэссенция Запада</w:t>
      </w:r>
    </w:p>
    <w:p>
      <w:pPr>
        <w:pStyle w:val="Normal"/>
        <w:widowControl w:val="false"/>
        <w:autoSpaceDE w:val="false"/>
        <w:ind w:firstLine="567"/>
        <w:jc w:val="both"/>
        <w:rPr>
          <w:szCs w:val="20"/>
        </w:rPr>
      </w:pPr>
      <w:r>
        <w:rPr>
          <w:szCs w:val="20"/>
        </w:rPr>
        <w:t>Ни у кого сегодня нет сомнений, что миром правит единственная оставшаяся полноценной сверхдержава — США. Это не просто самое могущественное в военном отношении государство Запада, это, в не</w:t>
        <w:softHyphen/>
        <w:t>котором смысле, результат западного пути развития, его пик, его максимальное достижение. США были основаны и построены как искусственно сконструированное образование, лишенное историчес</w:t>
        <w:softHyphen/>
        <w:t>кой инерции, традиций и т.д. по меркам самых радикальных рецептов, выработанных всем ходом западной цивилизации. Это — вершина этой цивилизации, венец ее становления.</w:t>
      </w:r>
    </w:p>
    <w:p>
      <w:pPr>
        <w:pStyle w:val="Normal"/>
        <w:widowControl w:val="false"/>
        <w:autoSpaceDE w:val="false"/>
        <w:ind w:firstLine="567"/>
        <w:jc w:val="both"/>
        <w:rPr>
          <w:szCs w:val="20"/>
        </w:rPr>
      </w:pPr>
      <w:r>
        <w:rPr>
          <w:szCs w:val="20"/>
        </w:rPr>
        <w:t>США — сумма Запада, его геополитический, идеологический и религиозный авангард. Только в США принципы либерализма внедре</w:t>
        <w:softHyphen/>
        <w:t>ны тотально и последовательно, и начиная с некоторого времени и Запад и либерализм стали совершенно правомочно отождествляться именно с США.</w:t>
      </w:r>
    </w:p>
    <w:p>
      <w:pPr>
        <w:pStyle w:val="Normal"/>
        <w:widowControl w:val="false"/>
        <w:autoSpaceDE w:val="false"/>
        <w:ind w:firstLine="567"/>
        <w:jc w:val="both"/>
        <w:rPr>
          <w:szCs w:val="20"/>
        </w:rPr>
      </w:pPr>
      <w:r>
        <w:rPr>
          <w:szCs w:val="20"/>
        </w:rPr>
        <w:t>Америка является гегемоном современного мира, гигантской гео</w:t>
        <w:softHyphen/>
        <w:t>политической, стратегической и экономической империей, кото</w:t>
        <w:softHyphen/>
        <w:t>рая контролирует все важнейшие процессы нашей планеты. При</w:t>
        <w:softHyphen/>
        <w:t>чем не просто как одно из обычных государств, пусть даже очень мощное и развитое, но именно как идеологическая модель, как путь развития, как судья и пастырь человечества, навязывающий ему определенную систему идеологических, мировоззренческих и поли</w:t>
        <w:softHyphen/>
        <w:t>тических ценностей. Империя США — империя либерализма, империя капитала, империя постиндустриального общества как выс</w:t>
        <w:softHyphen/>
        <w:t>шей стадии развития буржуазного строя.</w:t>
      </w:r>
    </w:p>
    <w:p>
      <w:pPr>
        <w:pStyle w:val="Normal"/>
        <w:widowControl w:val="false"/>
        <w:autoSpaceDE w:val="false"/>
        <w:ind w:firstLine="567"/>
        <w:jc w:val="both"/>
        <w:rPr>
          <w:szCs w:val="20"/>
        </w:rPr>
      </w:pPr>
      <w:r>
        <w:rPr>
          <w:szCs w:val="20"/>
        </w:rPr>
        <w:t>Безусловно, США являются прямыми наследниками Европы и ев</w:t>
        <w:softHyphen/>
        <w:t>ропейской истории. Но уникальность этого образования заключается в том, что Штаты взяли от Европы только одно, наиболее рафиниро</w:t>
        <w:softHyphen/>
        <w:t>ванное, очищенное направление цивилизации — либеральный рацио</w:t>
        <w:softHyphen/>
        <w:t>нализм, теорию "социального контракта", индивидуализм, динамич</w:t>
        <w:softHyphen/>
        <w:t>ный технологический индустриализм, абсолютизированные концепции "торгового строя". Ранее все эти тенденции концентрировались в про</w:t>
        <w:softHyphen/>
        <w:t>тестантской Англии. Британская Империя была первой (если не при</w:t>
        <w:softHyphen/>
        <w:t>нимать в расчет Древнюю Финикию) моделью построения чисто "тор</w:t>
        <w:softHyphen/>
        <w:t>говой цивилизации", к которой логически вела западная история. И не случайно, главными теоретиками либерализма были именно англи</w:t>
        <w:softHyphen/>
        <w:t>чане — Адам Смит, Рикардо и т.д., а философами индивидуализма — Локк, Гоббс, Мандевиль. Макс Вебер и, еще более ярко, Вернер Зомбарт убедительно показали, каким образом западный капитализм родился из протестантской этики, и насколько этно-религиозный фак</w:t>
        <w:softHyphen/>
        <w:t>тор существенен для возникновения определенных социально-эконо</w:t>
        <w:softHyphen/>
        <w:t>мических формаций.</w:t>
      </w:r>
    </w:p>
    <w:p>
      <w:pPr>
        <w:pStyle w:val="Normal"/>
        <w:widowControl w:val="false"/>
        <w:autoSpaceDE w:val="false"/>
        <w:ind w:firstLine="567"/>
        <w:jc w:val="both"/>
        <w:rPr/>
      </w:pPr>
      <w:r>
        <w:rPr>
          <w:szCs w:val="20"/>
        </w:rPr>
        <w:t xml:space="preserve">От Англии эстафета "торгового строя" постепенно перешла к США, и начиная со второй половины </w:t>
      </w:r>
      <w:r>
        <w:rPr>
          <w:szCs w:val="20"/>
          <w:lang w:val="en-US"/>
        </w:rPr>
        <w:t>XX</w:t>
      </w:r>
      <w:r>
        <w:rPr>
          <w:szCs w:val="20"/>
        </w:rPr>
        <w:t xml:space="preserve"> века лидерство Америки в общем контексте западной цивилизации стало бесспорным историческим фактом.</w:t>
      </w:r>
    </w:p>
    <w:p>
      <w:pPr>
        <w:pStyle w:val="Normal"/>
        <w:widowControl w:val="false"/>
        <w:autoSpaceDE w:val="false"/>
        <w:ind w:firstLine="567"/>
        <w:jc w:val="both"/>
        <w:rPr>
          <w:szCs w:val="20"/>
        </w:rPr>
      </w:pPr>
      <w:r>
        <w:rPr>
          <w:szCs w:val="20"/>
        </w:rPr>
        <w:t>США — воплощение Запада, западного капитализма, его центр и ось, его сущность. И теперь, когда США стали единственным хозяи</w:t>
        <w:softHyphen/>
        <w:t>ном всей планеты, мы можем легко распознать логику истории, схо</w:t>
        <w:softHyphen/>
        <w:t>дящуюся, как к фокусу, в единую точку (чего не могли по историчес</w:t>
        <w:softHyphen/>
        <w:t>ким причинам сделать те мыслители, которые не дожили до драмати</w:t>
        <w:softHyphen/>
        <w:t>ческой развязки геополитического, социального и экономического противостояния "холодной войны").</w:t>
      </w:r>
    </w:p>
    <w:p>
      <w:pPr>
        <w:pStyle w:val="Normal"/>
        <w:widowControl w:val="false"/>
        <w:autoSpaceDE w:val="false"/>
        <w:ind w:firstLine="567"/>
        <w:jc w:val="both"/>
        <w:rPr/>
      </w:pPr>
      <w:r>
        <w:rPr>
          <w:szCs w:val="20"/>
        </w:rPr>
        <w:t>Итак, вся западная история сходится на США. Собственно За</w:t>
        <w:softHyphen/>
        <w:t>пад как геополитическое явление возник в период раскола Христианс</w:t>
        <w:softHyphen/>
        <w:t>кой Церкви на Православие и католичество. Католический ареал и стал базой того, что именуется отныне "Западом", "Западом" в кон</w:t>
        <w:softHyphen/>
        <w:t>цептуальном смысле. Начиная с этого момента люди католического мира отождествили самих себя с полноценным человечеством, свою историю — с мировой историей, свою цивилизацию — с цивилизацией</w:t>
      </w:r>
      <w:r>
        <w:rPr/>
        <w:t xml:space="preserve"> </w:t>
      </w:r>
      <w:r>
        <w:rPr>
          <w:szCs w:val="20"/>
        </w:rPr>
        <w:t>вообще. Все прочие цивилизации и традиции были презрительно при</w:t>
        <w:softHyphen/>
        <w:t>равнены к "диким, варварским странам". Показательно, что в такой "недочеловеческий" разряд попадали не только нехристианские наро</w:t>
        <w:softHyphen/>
        <w:t>ды, но и весь православный мир, который, на самом деле, и был зоной реального, неискаженного, аутентичного христианства. Кстати, имен</w:t>
        <w:softHyphen/>
        <w:t>но потому, что православные страны — вначале Византия, позже Россия — были христианскими, они вызывали у католиков такое агрессивное неприятие. Православие давало пример христианства ино</w:t>
        <w:softHyphen/>
        <w:t>го — универсального, открытого, несектантского, радикально альтер</w:t>
        <w:softHyphen/>
        <w:t>нативного всему цивилизационному строю, который сложился на За</w:t>
        <w:softHyphen/>
        <w:t>паде и который до некоторого времени претендовал на единственную форму христианской государственности. В противостоянии католи</w:t>
        <w:softHyphen/>
        <w:t>чества Православию и следует искать завязь диалектического раз</w:t>
        <w:softHyphen/>
        <w:t>вития истории цивилизации и геополитических процессов в после</w:t>
        <w:softHyphen/>
        <w:t>дующие века.</w:t>
      </w:r>
    </w:p>
    <w:p>
      <w:pPr>
        <w:pStyle w:val="Normal"/>
        <w:widowControl w:val="false"/>
        <w:autoSpaceDE w:val="false"/>
        <w:ind w:firstLine="567"/>
        <w:jc w:val="both"/>
        <w:rPr>
          <w:szCs w:val="20"/>
        </w:rPr>
      </w:pPr>
      <w:r>
        <w:rPr>
          <w:szCs w:val="20"/>
        </w:rPr>
        <w:t>От раскола церквей следует отсчитывать историю Запада. Католи</w:t>
        <w:softHyphen/>
        <w:t>чество в то время становится во главе сугубо "западных" тенденций. Но через определенный промежуток времени определенные элементы католического учения, доставшиеся ему, кстати, в наследство от пра</w:t>
        <w:softHyphen/>
        <w:t>вославного единства церквей, входят в противоречие с основной лини</w:t>
        <w:softHyphen/>
        <w:t>ей развития Запада. Перелом приходится на Реформацию. В этот мо</w:t>
        <w:softHyphen/>
        <w:t>мент наиболее "западные" тенденции обособляются и концентрируют</w:t>
        <w:softHyphen/>
        <w:t>ся в протестантском типе. Протестантизм распространяется именно в тех странах и среди тех народов, которые последовательно движутся в направлении, заданном расколом: отчуждение от Востока, высоко</w:t>
        <w:softHyphen/>
        <w:t>мерное презрение к "диким народам", отождествление себя самих и своего технического развития .с пиком цивилизации, индивидуалисти</w:t>
        <w:softHyphen/>
        <w:t>ческие и рационалистические тенденции, не довольствующиеся даже католическими рамками (хотя те, в свою очередь, были существенным шагом в том же направлении от совершенно традиционного и верного духу изначального учения Православия).</w:t>
      </w:r>
    </w:p>
    <w:p>
      <w:pPr>
        <w:pStyle w:val="Normal"/>
        <w:widowControl w:val="false"/>
        <w:autoSpaceDE w:val="false"/>
        <w:ind w:firstLine="567"/>
        <w:jc w:val="both"/>
        <w:rPr>
          <w:szCs w:val="20"/>
        </w:rPr>
      </w:pPr>
      <w:r>
        <w:rPr>
          <w:szCs w:val="20"/>
        </w:rPr>
        <w:t>Протестантские страны — в первую очередь, Англия — стано</w:t>
        <w:softHyphen/>
        <w:t>вятся на путь "морской цивилизации", тяготеют к абсолютиза</w:t>
        <w:softHyphen/>
        <w:t>ции либеральной модели, к универсализации "торгового строя". Отныне на самом Западе роль авангарда, роль "Дальнего Запада" на</w:t>
        <w:softHyphen/>
        <w:t>чинают играть англичане.</w:t>
      </w:r>
    </w:p>
    <w:p>
      <w:pPr>
        <w:pStyle w:val="Normal"/>
        <w:widowControl w:val="false"/>
        <w:autoSpaceDE w:val="false"/>
        <w:ind w:firstLine="567"/>
        <w:jc w:val="both"/>
        <w:rPr>
          <w:szCs w:val="20"/>
        </w:rPr>
      </w:pPr>
      <w:r>
        <w:rPr>
          <w:szCs w:val="20"/>
        </w:rPr>
        <w:t>Еще позднее именно крайние, наиболее радикальные протестантские английские секты закладывают основу американской цивилиза</w:t>
        <w:softHyphen/>
        <w:t>ции, проектируют и реализуют США. Они едут туда — на крайний Запад — как в "землю обетованную" строить там совершенное обще</w:t>
        <w:softHyphen/>
        <w:t>ство, "идеальный Запад", "абсолютный Запад". Соединенные Штаты Америки как государство созданы консенсусом фундаменталистс</w:t>
        <w:softHyphen/>
        <w:t>ких протестантских сект, и подавляющее большинство полити</w:t>
        <w:softHyphen/>
        <w:t>ческого класса США до сих пор неизменно остаются представи</w:t>
        <w:softHyphen/>
        <w:t>телями именно протестантских конфессий. Это, впрочем, вполне логично — страной правят законные идеологические наследники тех, кто ее создал, кто ее организовал, кто привел ее к процветанию и могуществу.</w:t>
      </w:r>
    </w:p>
    <w:p>
      <w:pPr>
        <w:pStyle w:val="Normal"/>
        <w:widowControl w:val="false"/>
        <w:autoSpaceDE w:val="false"/>
        <w:ind w:firstLine="567"/>
        <w:jc w:val="both"/>
        <w:rPr/>
      </w:pPr>
      <w:r>
        <w:rPr>
          <w:szCs w:val="20"/>
        </w:rPr>
        <w:t>Сами американцы называют это "</w:t>
      </w:r>
      <w:r>
        <w:rPr>
          <w:szCs w:val="20"/>
          <w:lang w:val="en-US"/>
        </w:rPr>
        <w:t>Manifest</w:t>
      </w:r>
      <w:r>
        <w:rPr>
          <w:szCs w:val="20"/>
        </w:rPr>
        <w:t xml:space="preserve"> </w:t>
      </w:r>
      <w:r>
        <w:rPr>
          <w:szCs w:val="20"/>
          <w:lang w:val="en-US"/>
        </w:rPr>
        <w:t>Destiny</w:t>
      </w:r>
      <w:r>
        <w:rPr>
          <w:szCs w:val="20"/>
        </w:rPr>
        <w:t>", "Проявленная Судьба" (или "Предначертанная Судьба"). Иными словами, американ</w:t>
        <w:softHyphen/>
        <w:t>цы видят свою историю как последрвательный восходящий путь к цивилизационному триумфу, к победе той мировоззренческой модели, на которой основана сама американская цивилизация — как квинтэс</w:t>
        <w:softHyphen/>
        <w:t>сенция всей истории Запада.</w:t>
      </w:r>
    </w:p>
    <w:p>
      <w:pPr>
        <w:pStyle w:val="Heading2"/>
        <w:rPr/>
      </w:pPr>
      <w:r>
        <w:rPr/>
        <w:t>1.3 Протестантизм как идеология</w:t>
      </w:r>
    </w:p>
    <w:p>
      <w:pPr>
        <w:pStyle w:val="Normal"/>
        <w:widowControl w:val="false"/>
        <w:autoSpaceDE w:val="false"/>
        <w:ind w:firstLine="567"/>
        <w:jc w:val="both"/>
        <w:rPr>
          <w:szCs w:val="20"/>
        </w:rPr>
      </w:pPr>
      <w:r>
        <w:rPr>
          <w:szCs w:val="20"/>
        </w:rPr>
        <w:t>Могут возразить: "Современное западное общество — и особенно американское — давно уже атеистично, религии придерживается не</w:t>
        <w:softHyphen/>
        <w:t>значительное количество населения, и тем более, фундаментализм, пусть протестантского типа, никак не может быть приравнен к офици</w:t>
        <w:softHyphen/>
        <w:t>альной идеологии США, или тем более Запада в целом". На самом деле, необходимо указать, что религия не обязательно должна высту</w:t>
        <w:softHyphen/>
        <w:t>пать как культ или совокупность догматов. Часто в современном мире она проявляется подспудно, как психологические предпосылки, как система культурных и бытовых штампов, как полусознательная геополитическая интуиция. Можно сравнить религию с идеологией — одни (меньшинство) владеют всей совокупностью концептуального ап</w:t>
        <w:softHyphen/>
        <w:t>парата, другие же схватывают идеологию интуитивно. И чаще всего религия сегодня воздействует больше через культурный фон, через семейную психологию, через нормативы социальной этики. В этом отношении США — страна абсолютно протестантская, и этом "протестантизм" затрагивает не только открытых привержен</w:t>
        <w:softHyphen/>
        <w:t>цев этой конфессии, но и огромные слои людей иных религиозных убеждений или атеистов. Протестантский дух легко обнаружить не только у пуритан, баптистов, квакеров, мормонов и т.д., но и в амери</w:t>
        <w:softHyphen/>
        <w:t>канском кришнаизме, и в секте Муна, и среди американских иезуитов, и просто в безрелигиозном американском обывателе. Все они в той или иной степени затронуты "протестантской идеологией", хотя куль</w:t>
        <w:softHyphen/>
        <w:t>тово и догматически это признается относительным меньшинством.</w:t>
      </w:r>
    </w:p>
    <w:p>
      <w:pPr>
        <w:pStyle w:val="Normal"/>
        <w:widowControl w:val="false"/>
        <w:autoSpaceDE w:val="false"/>
        <w:ind w:firstLine="567"/>
        <w:jc w:val="both"/>
        <w:rPr/>
      </w:pPr>
      <w:r>
        <w:rPr>
          <w:szCs w:val="20"/>
        </w:rPr>
        <w:t>Второй аргумент. Политический класс в США не является пропор</w:t>
        <w:softHyphen/>
        <w:t>циональным отражением всего общества. Достаточно посмотреть на ничтожное число цветных среди политиков и высших администрато</w:t>
        <w:softHyphen/>
        <w:t>ров. По традиции мажоритарным типом в американской политике яв</w:t>
        <w:softHyphen/>
        <w:t>ляется "</w:t>
      </w:r>
      <w:r>
        <w:rPr>
          <w:szCs w:val="20"/>
          <w:lang w:val="en-US"/>
        </w:rPr>
        <w:t>WASP</w:t>
      </w:r>
      <w:r>
        <w:rPr>
          <w:szCs w:val="20"/>
        </w:rPr>
        <w:t>" — "</w:t>
      </w:r>
      <w:r>
        <w:rPr>
          <w:szCs w:val="20"/>
          <w:lang w:val="en-US"/>
        </w:rPr>
        <w:t>White</w:t>
      </w:r>
      <w:r>
        <w:rPr>
          <w:szCs w:val="20"/>
        </w:rPr>
        <w:t xml:space="preserve"> </w:t>
      </w:r>
      <w:r>
        <w:rPr>
          <w:szCs w:val="20"/>
          <w:lang w:val="en-US"/>
        </w:rPr>
        <w:t>Anglo</w:t>
      </w:r>
      <w:r>
        <w:rPr>
          <w:szCs w:val="20"/>
        </w:rPr>
        <w:t>-</w:t>
      </w:r>
      <w:r>
        <w:rPr>
          <w:szCs w:val="20"/>
          <w:lang w:val="en-US"/>
        </w:rPr>
        <w:t>Saxon</w:t>
      </w:r>
      <w:r>
        <w:rPr>
          <w:szCs w:val="20"/>
        </w:rPr>
        <w:t xml:space="preserve"> </w:t>
      </w:r>
      <w:r>
        <w:rPr>
          <w:szCs w:val="20"/>
          <w:lang w:val="en-US"/>
        </w:rPr>
        <w:t>Protestant</w:t>
      </w:r>
      <w:r>
        <w:rPr>
          <w:szCs w:val="20"/>
        </w:rPr>
        <w:t>", "белый англосак</w:t>
        <w:softHyphen/>
        <w:t>сонский протестант". Следовательно, полноценный протестантский фун</w:t>
        <w:softHyphen/>
        <w:t>даментализм здесь намного более вероятен, нежели в иных слоях.</w:t>
      </w:r>
    </w:p>
    <w:p>
      <w:pPr>
        <w:pStyle w:val="Normal"/>
        <w:widowControl w:val="false"/>
        <w:autoSpaceDE w:val="false"/>
        <w:ind w:firstLine="567"/>
        <w:jc w:val="both"/>
        <w:rPr/>
      </w:pPr>
      <w:r>
        <w:rPr>
          <w:szCs w:val="20"/>
        </w:rPr>
        <w:t>И наконец, еще более конкретно: Республиканская Партия США, одна из двух, .обладающих де факто политической монополией, руко</w:t>
        <w:softHyphen/>
        <w:t>водствуется протестантско-фундаменталистским мировоззрением откры</w:t>
        <w:softHyphen/>
        <w:t>то и последовательно, закономерно считая его осевой линией амери</w:t>
        <w:softHyphen/>
        <w:t xml:space="preserve">канской цивилизации, религиозно-догматическим воплощением </w:t>
      </w:r>
      <w:r>
        <w:rPr>
          <w:szCs w:val="20"/>
          <w:lang w:val="en-US"/>
        </w:rPr>
        <w:t>Manifest</w:t>
      </w:r>
      <w:r>
        <w:rPr>
          <w:szCs w:val="20"/>
        </w:rPr>
        <w:t xml:space="preserve"> </w:t>
      </w:r>
      <w:r>
        <w:rPr>
          <w:szCs w:val="20"/>
          <w:lang w:val="en-US"/>
        </w:rPr>
        <w:t>Destiny</w:t>
      </w:r>
      <w:r>
        <w:rPr>
          <w:szCs w:val="20"/>
        </w:rPr>
        <w:t>, "Проявленной Судьбы" Штатов.</w:t>
      </w:r>
    </w:p>
    <w:p>
      <w:pPr>
        <w:pStyle w:val="Normal"/>
        <w:widowControl w:val="false"/>
        <w:autoSpaceDE w:val="false"/>
        <w:ind w:firstLine="567"/>
        <w:jc w:val="both"/>
        <w:rPr>
          <w:szCs w:val="20"/>
        </w:rPr>
      </w:pPr>
      <w:r>
        <w:rPr>
          <w:szCs w:val="20"/>
        </w:rPr>
        <w:t>Промежуточным пластом между общепризнанным светским либе</w:t>
        <w:softHyphen/>
        <w:t>рализмом для масс и протестантским эсхатологическим фундамента</w:t>
        <w:softHyphen/>
        <w:t>лизмом политической элиты служат геополитические центры анали</w:t>
        <w:softHyphen/>
        <w:t>тиков, обслуживающих власть, которые пользуются в своих разра</w:t>
        <w:softHyphen/>
        <w:t>ботках обобщающей методикой, где главные религиозные и философ</w:t>
        <w:softHyphen/>
        <w:t>ские постулаты протестантизма, взятые без деталей и пророческого фанатизма проповедников, сочетаются с наиболее прагматическими сторонами либеральной доктрины, очищенной от патетической дема</w:t>
        <w:softHyphen/>
        <w:t>гогии о "правах человека" и "демократии". Иными словами, геополи</w:t>
        <w:softHyphen/>
        <w:t>тическое мышление, чрезвычайно развитое у политической элиты США, непротиворечиво совмещает в себе эсхатологический фундамен</w:t>
        <w:softHyphen/>
        <w:t>тализм, идею "США как Нового Израиля, призванного пасти народы в конце истории" и идею свободной торговли как максимальной рацио</w:t>
        <w:softHyphen/>
        <w:t>нализации общественного устройства, основанного на приоритете "ра</w:t>
        <w:softHyphen/>
        <w:t>зумного эгоизма" и "атомарного индивидуума". Протестантское мес</w:t>
        <w:softHyphen/>
        <w:t>сианство американской геополитики сочетается таким образом с предложением универсальной рыночной модели и либеральной сис</w:t>
        <w:softHyphen/>
        <w:t>темой ценностей.</w:t>
      </w:r>
    </w:p>
    <w:p>
      <w:pPr>
        <w:pStyle w:val="Heading2"/>
        <w:rPr/>
      </w:pPr>
      <w:r>
        <w:rPr/>
        <w:t>1.4 "Империя зла"</w:t>
      </w:r>
    </w:p>
    <w:p>
      <w:pPr>
        <w:pStyle w:val="Normal"/>
        <w:widowControl w:val="false"/>
        <w:autoSpaceDE w:val="false"/>
        <w:ind w:firstLine="567"/>
        <w:jc w:val="both"/>
        <w:rPr>
          <w:szCs w:val="20"/>
        </w:rPr>
      </w:pPr>
      <w:r>
        <w:rPr>
          <w:szCs w:val="20"/>
        </w:rPr>
        <w:t>Главным геополитическим и идеологическим врагом Запада долгие века была Россия. Это вполне закономерно. На богословском уровне, это коренится в противостоянии католичества (+протестантство) Пра</w:t>
        <w:softHyphen/>
        <w:t>вославию, Западной Римской Империи — Византии. Западная и вос</w:t>
        <w:softHyphen/>
        <w:t>точная формы христианства — это два выбора, два пути, два несовме</w:t>
        <w:softHyphen/>
        <w:t>стимых, взаимоисключающих мессианских идеала. Православие ори</w:t>
        <w:softHyphen/>
        <w:t>ентировано на духовное преображение мира в лучах нетварного Фа</w:t>
        <w:softHyphen/>
        <w:t>ворского света, католичество — на материальное переустройство зем</w:t>
        <w:softHyphen/>
        <w:t>ли под административным началом Ватикана (см. "Легенду о Великом Инквизиторе" в "Братьях Карамазовых" Ф.М.Достоевского). Право</w:t>
        <w:softHyphen/>
        <w:t>славные почитают превыше всего созерцание, католики — действие. Православное политическое учение настаивает на "симфонии влас</w:t>
        <w:softHyphen/>
        <w:t>тей", строго разводит светское (василевса, царя) и духовное (патри</w:t>
        <w:softHyphen/>
        <w:t>арх, клир) начала. Католичество же стремится распространить власть Папы на светскую жизнь, провоцируя обратный узурпационный ход со стороны светских монархов, рвущихся подчинить себе Ватикан. Православные считают католиков "отступниками", предавшимися "апо-стасии", католики рассматривают православных как "варварскую спи</w:t>
        <w:softHyphen/>
        <w:t>ритуалистическую секту".</w:t>
      </w:r>
    </w:p>
    <w:p>
      <w:pPr>
        <w:pStyle w:val="Normal"/>
        <w:widowControl w:val="false"/>
        <w:autoSpaceDE w:val="false"/>
        <w:ind w:firstLine="567"/>
        <w:jc w:val="both"/>
        <w:rPr>
          <w:szCs w:val="20"/>
        </w:rPr>
      </w:pPr>
      <w:r>
        <w:rPr>
          <w:szCs w:val="20"/>
        </w:rPr>
        <w:t>Позже наиболее аитиправославные черты — вплоть до отказа от службы и многих догматов — довели до предела протестанты.</w:t>
      </w:r>
    </w:p>
    <w:p>
      <w:pPr>
        <w:pStyle w:val="Normal"/>
        <w:widowControl w:val="false"/>
        <w:autoSpaceDE w:val="false"/>
        <w:ind w:firstLine="567"/>
        <w:jc w:val="both"/>
        <w:rPr>
          <w:szCs w:val="20"/>
        </w:rPr>
      </w:pPr>
      <w:r>
        <w:rPr>
          <w:szCs w:val="20"/>
        </w:rPr>
        <w:t>Русь была прямой и единственной духовно-политической, геопо</w:t>
        <w:softHyphen/>
        <w:t>литической наследницей Византии после падения Константинопо</w:t>
        <w:softHyphen/>
        <w:t>ля. Поэтому, кстати, и только поэтому она называлась "Святой". Ее сделало "святой", "богоносной", "богоизбранной" провиденциальное принятие византийского наследия, верность полноте православной тра</w:t>
        <w:softHyphen/>
        <w:t>диции (включая социально-политические, и даже экономические ас</w:t>
        <w:softHyphen/>
        <w:t>пекты). Особенно важно подчеркнуть, что не просто факт распрост</w:t>
        <w:softHyphen/>
        <w:t>ранения Православия как конфессии дало эту эту святость — право</w:t>
        <w:softHyphen/>
        <w:t>славные церкви есть и в других странах и среди других народов. Не именно сочетание православной веры с мощной и свободной полити</w:t>
        <w:softHyphen/>
        <w:t>ческой империей, с царством, с Царем и национальным Русских Патриархом — обеспечивало догматическую и богословскую, эсхато*'--логическую правомочность такого названия. И строго говоря, Русь перестала быть "святой", когда "симфония властей" и православное политическое устройство было отвергнуто — сперва вторым Романо</w:t>
        <w:softHyphen/>
        <w:t>вым (раскол), затем его сыном западником и ликвидатором Петром Первым.</w:t>
      </w:r>
    </w:p>
    <w:p>
      <w:pPr>
        <w:pStyle w:val="Normal"/>
        <w:widowControl w:val="false"/>
        <w:autoSpaceDE w:val="false"/>
        <w:ind w:firstLine="567"/>
        <w:jc w:val="both"/>
        <w:rPr/>
      </w:pPr>
      <w:r>
        <w:rPr>
          <w:szCs w:val="20"/>
        </w:rPr>
        <w:t xml:space="preserve">Как бы то ни было, начиная с </w:t>
      </w:r>
      <w:r>
        <w:rPr>
          <w:szCs w:val="20"/>
          <w:lang w:val="en-US"/>
        </w:rPr>
        <w:t>XVI</w:t>
      </w:r>
      <w:r>
        <w:rPr>
          <w:szCs w:val="20"/>
        </w:rPr>
        <w:t xml:space="preserve"> века Русь выступает как главный идеологический, цивилизационный противник Европы. Поз</w:t>
        <w:softHyphen/>
        <w:t>же следует затяжная геополитическая дуэль с Англией на Востоке, а в последнее время — "холодная война".</w:t>
      </w:r>
    </w:p>
    <w:p>
      <w:pPr>
        <w:pStyle w:val="Normal"/>
        <w:widowControl w:val="false"/>
        <w:autoSpaceDE w:val="false"/>
        <w:ind w:firstLine="567"/>
        <w:jc w:val="both"/>
        <w:rPr/>
      </w:pPr>
      <w:r>
        <w:rPr>
          <w:szCs w:val="20"/>
        </w:rPr>
        <w:t>История не линейна, она часто делает отступления, уходит в сто</w:t>
        <w:softHyphen/>
        <w:t>роны, выпячивает детали, акцентирует парадоксы и аномалии. Но все же осевая линия очевидна. Безусловно, существует некая "</w:t>
      </w:r>
      <w:r>
        <w:rPr>
          <w:szCs w:val="20"/>
          <w:lang w:val="en-US"/>
        </w:rPr>
        <w:t>Manifest</w:t>
      </w:r>
      <w:r>
        <w:rPr>
          <w:szCs w:val="20"/>
        </w:rPr>
        <w:t xml:space="preserve"> </w:t>
      </w:r>
      <w:r>
        <w:rPr>
          <w:szCs w:val="20"/>
          <w:lang w:val="en-US"/>
        </w:rPr>
        <w:t>Destiny</w:t>
      </w:r>
      <w:r>
        <w:rPr>
          <w:szCs w:val="20"/>
        </w:rPr>
        <w:t>" ("Проявленная Судьба") в широком смысле. — Запад она приводит к американской модели, к американскому образу жизни, к сверхдержаве, а Восток (по меньшей мере, христианский Вос</w:t>
        <w:softHyphen/>
        <w:t>ток) сквозь века воплощается в России. Как абсолютно симметри</w:t>
        <w:softHyphen/>
        <w:t>ческая антитеза рыночному эсхатологизму протестантских англосак</w:t>
        <w:softHyphen/>
        <w:t>сов — социалистическая вера в золотой век советских русских. "Ко</w:t>
        <w:softHyphen/>
        <w:t>нец Света" по либеральному сценарию и его противоположность — "конец света" по сценарию православно-русскому, социальному, евра</w:t>
        <w:softHyphen/>
        <w:t>зийскому, восточному.</w:t>
      </w:r>
    </w:p>
    <w:p>
      <w:pPr>
        <w:pStyle w:val="Normal"/>
        <w:widowControl w:val="false"/>
        <w:autoSpaceDE w:val="false"/>
        <w:ind w:firstLine="567"/>
        <w:jc w:val="both"/>
        <w:rPr>
          <w:szCs w:val="20"/>
        </w:rPr>
      </w:pPr>
      <w:r>
        <w:rPr>
          <w:szCs w:val="20"/>
        </w:rPr>
        <w:t>Логика истории постоянно на самых различных уровнях навяз</w:t>
        <w:softHyphen/>
        <w:t>чиво высвечивает основополагающий дуализм — США и СССР, Запад и Восток, Америка и Россия. В экономике, политике, геопо</w:t>
        <w:softHyphen/>
        <w:t>литике, богословии, культуре — ясная, пугающе ясная антитеза, как наглядно развернутый перед нами промысел о драме мира, о двух полюсах континентальной дуэли, о великой войне континентов — физических и духовных.</w:t>
      </w:r>
    </w:p>
    <w:p>
      <w:pPr>
        <w:pStyle w:val="Heading2"/>
        <w:rPr/>
      </w:pPr>
      <w:r>
        <w:rPr/>
        <w:t>1.5 Диспенсациализм</w:t>
      </w:r>
    </w:p>
    <w:p>
      <w:pPr>
        <w:pStyle w:val="Normal"/>
        <w:widowControl w:val="false"/>
        <w:autoSpaceDE w:val="false"/>
        <w:ind w:firstLine="567"/>
        <w:jc w:val="both"/>
        <w:rPr>
          <w:szCs w:val="20"/>
        </w:rPr>
      </w:pPr>
      <w:r>
        <w:rPr>
          <w:szCs w:val="20"/>
        </w:rPr>
        <w:t>Осознают ли сами американцы богословскую подоплеку своего гео</w:t>
        <w:softHyphen/>
        <w:t>политического противостояния с Евразией, с Россией? Безусловно, да, и подчас гораздо яснее, чем русские.</w:t>
      </w:r>
    </w:p>
    <w:p>
      <w:pPr>
        <w:pStyle w:val="Normal"/>
        <w:widowControl w:val="false"/>
        <w:autoSpaceDE w:val="false"/>
        <w:ind w:firstLine="567"/>
        <w:jc w:val="both"/>
        <w:rPr/>
      </w:pPr>
      <w:r>
        <w:rPr>
          <w:szCs w:val="20"/>
        </w:rPr>
        <w:t>Существует особое протестантское эсхатологическое учение, ко</w:t>
        <w:softHyphen/>
        <w:t>торое называется "диспенсациализмом", от латинского слова "</w:t>
      </w:r>
      <w:r>
        <w:rPr>
          <w:szCs w:val="20"/>
          <w:lang w:val="en-US"/>
        </w:rPr>
        <w:t>despensatio</w:t>
      </w:r>
      <w:r>
        <w:rPr>
          <w:szCs w:val="20"/>
        </w:rPr>
        <w:t>", что можно перевести как "промысел", "замысел". Со</w:t>
        <w:softHyphen/>
        <w:t>гласно этой теории, у Бога есть один "замысел" относительно христиан англосаксов, другой — относительно евреев, а третий — относи</w:t>
        <w:softHyphen/>
        <w:t>тельно всех остальных народов. Англосаксы считаются "потомками десяти колен Израиля, не вернувшихся в Иудею из Вавилонского пленения". Эти десять колен "вспомнили о своем происхождении, приняв протестантизм в качестве своей основной конфессии".</w:t>
      </w:r>
    </w:p>
    <w:p>
      <w:pPr>
        <w:pStyle w:val="Normal"/>
        <w:widowControl w:val="false"/>
        <w:autoSpaceDE w:val="false"/>
        <w:ind w:firstLine="567"/>
        <w:jc w:val="both"/>
        <w:rPr/>
      </w:pPr>
      <w:r>
        <w:rPr>
          <w:szCs w:val="20"/>
        </w:rPr>
        <w:t>"Промысел" о протестантских англосаксах, по мнению привержен</w:t>
        <w:softHyphen/>
        <w:t>цев диспенсациализма, таков. — Перед концом времен должна насту</w:t>
        <w:softHyphen/>
        <w:t xml:space="preserve">пить смутная эпоха ("скорбь великая", </w:t>
      </w:r>
      <w:r>
        <w:rPr>
          <w:szCs w:val="20"/>
          <w:lang w:val="en-US"/>
        </w:rPr>
        <w:t>tribulation</w:t>
      </w:r>
      <w:r>
        <w:rPr>
          <w:szCs w:val="20"/>
        </w:rPr>
        <w:t>). В этот момент силы зла, "империя зла" (когда Рэйган назвал СССР "империей зла", он имел в виду именно этот эсхатологический библейский смысл) нападут на протестантов-англосаксов (а равно и на других "рожден</w:t>
        <w:softHyphen/>
        <w:t>ных снова" (</w:t>
      </w:r>
      <w:r>
        <w:rPr>
          <w:szCs w:val="20"/>
          <w:lang w:val="en-US"/>
        </w:rPr>
        <w:t>born</w:t>
      </w:r>
      <w:r>
        <w:rPr>
          <w:szCs w:val="20"/>
        </w:rPr>
        <w:t xml:space="preserve"> </w:t>
      </w:r>
      <w:r>
        <w:rPr>
          <w:szCs w:val="20"/>
          <w:lang w:val="en-US"/>
        </w:rPr>
        <w:t>again</w:t>
      </w:r>
      <w:r>
        <w:rPr>
          <w:szCs w:val="20"/>
        </w:rPr>
        <w:t xml:space="preserve">), и на короткий срок воцарится "мерзость запустения". Главным отрицательным героем "смутной эпохи", </w:t>
      </w:r>
      <w:r>
        <w:rPr>
          <w:szCs w:val="20"/>
          <w:lang w:val="en-US"/>
        </w:rPr>
        <w:t>tribulation</w:t>
      </w:r>
      <w:r>
        <w:rPr>
          <w:szCs w:val="20"/>
        </w:rPr>
        <w:t>, является "царь Гог". Этот персонаж устойчиво и по</w:t>
        <w:softHyphen/>
        <w:t>стоянно отождествляется в эсхатологии диспёнсациалистов с Россией. Впервые отчетливо это было сформулировано во время Крымской войны, в 1855, евангелистом Джоном Каммингом. Тогда он отождествил с библейским "Гогом, принцем Магога" — предводите</w:t>
        <w:softHyphen/>
        <w:t xml:space="preserve">лем нашествия на Израиль, предсказанного в Библии (Иезекииль 38-39) — русского царя Николая </w:t>
      </w:r>
      <w:r>
        <w:rPr>
          <w:szCs w:val="20"/>
          <w:lang w:val="en-US"/>
        </w:rPr>
        <w:t>I</w:t>
      </w:r>
      <w:r>
        <w:rPr>
          <w:szCs w:val="20"/>
        </w:rPr>
        <w:t>. С особой силой эта тема вновь вспыхнула в 1917, а в эпоху "холодной войны" она стала фактичес</w:t>
        <w:softHyphen/>
        <w:t>ки официальной позицией "морального большинства" религиозной Америки.</w:t>
      </w:r>
    </w:p>
    <w:p>
      <w:pPr>
        <w:pStyle w:val="Normal"/>
        <w:widowControl w:val="false"/>
        <w:autoSpaceDE w:val="false"/>
        <w:ind w:firstLine="567"/>
        <w:jc w:val="both"/>
        <w:rPr>
          <w:szCs w:val="20"/>
        </w:rPr>
      </w:pPr>
      <w:r>
        <w:rPr>
          <w:szCs w:val="20"/>
        </w:rPr>
        <w:t>Иной "промысел", по учению диспёнсациалистов, существует у Бога относительно Израиля. Под "Израилем" они понимают буквальное восстановление еврейского государства перед концом времен. В отл» чие от православных и всех остальных нормальных христиан, протес</w:t>
        <w:softHyphen/>
        <w:t>тантские фундаменталисты убеждены, что библейские пророчества  относительно участия народа Израилева в событиях "конца времен" надо понимать буквально, строго по-ветхозаветному, и что они отно</w:t>
        <w:softHyphen/>
        <w:t>сятся к тем евреям, которые продолжают исповедовать иудаизм и наши дни. Евреи в конце времен должны вернуться в Израиль, восстановить свое государство и подвергнуться нашествию Гога, т.е. "русских", "евразийцев" (это "диспенциалистское пророчество" странным! образом буквально исполнилось в 1947 году).</w:t>
      </w:r>
    </w:p>
    <w:p>
      <w:pPr>
        <w:pStyle w:val="Normal"/>
        <w:widowControl w:val="false"/>
        <w:autoSpaceDE w:val="false"/>
        <w:ind w:firstLine="567"/>
        <w:jc w:val="both"/>
        <w:rPr/>
      </w:pPr>
      <w:r>
        <w:rPr>
          <w:szCs w:val="20"/>
        </w:rPr>
        <w:t xml:space="preserve">Далее начинается самая странная часть "диспенсациализма". В </w:t>
      </w:r>
      <w:r>
        <w:rPr>
          <w:szCs w:val="20"/>
          <w:lang w:val="en-US"/>
        </w:rPr>
        <w:t>i</w:t>
      </w:r>
      <w:r>
        <w:rPr>
          <w:szCs w:val="20"/>
        </w:rPr>
        <w:t xml:space="preserve"> мент "великой скорби" предполагается, что англосаксонские христиане будут "взяты" ("восхищены") на небо (</w:t>
      </w:r>
      <w:r>
        <w:rPr>
          <w:szCs w:val="20"/>
          <w:lang w:val="en-US"/>
        </w:rPr>
        <w:t>rapture</w:t>
      </w:r>
      <w:r>
        <w:rPr>
          <w:szCs w:val="20"/>
        </w:rPr>
        <w:t>) — как бы на "кос</w:t>
        <w:softHyphen/>
        <w:t>мическом корабле или тарелке" — и там переждут войну Гога (рус</w:t>
        <w:softHyphen/>
        <w:t>ских) с Израилем. Потом они (англосаксы) вместе с протестантским "Христом" спустятся на землю снова, где их встретят победившие Гога израильтяне и тут же перейдут в протестантизм. Тогда начнется "тысячелетнее царство" и Америка будет вместе с Израилем безраз</w:t>
        <w:softHyphen/>
        <w:t>дельно господствовать в устойчивом парадизе "открытого общества", "единого мира". •*</w:t>
      </w:r>
    </w:p>
    <w:p>
      <w:pPr>
        <w:pStyle w:val="Normal"/>
        <w:widowControl w:val="false"/>
        <w:autoSpaceDE w:val="false"/>
        <w:ind w:firstLine="567"/>
        <w:jc w:val="both"/>
        <w:rPr>
          <w:szCs w:val="20"/>
        </w:rPr>
      </w:pPr>
      <w:r>
        <w:rPr>
          <w:szCs w:val="20"/>
        </w:rPr>
        <w:t>Эта экстравагантная теория была бы достоянием маргинальных фанатиков, если бы не некоторые обстоятельства.</w:t>
      </w:r>
    </w:p>
    <w:p>
      <w:pPr>
        <w:pStyle w:val="Normal"/>
        <w:widowControl w:val="false"/>
        <w:autoSpaceDE w:val="false"/>
        <w:ind w:firstLine="567"/>
        <w:jc w:val="both"/>
        <w:rPr/>
      </w:pPr>
      <w:r>
        <w:rPr>
          <w:szCs w:val="20"/>
        </w:rPr>
        <w:t>Во-первых, убежденным "диспенциалистом", искренне верившим в буквальное исполнение описанного выше эсхатологического сценария, был некто Сайрус Скофильд, знаменитый тем, что является состави</w:t>
        <w:softHyphen/>
        <w:t>телем самой популярной англоязычной Библии — "</w:t>
      </w:r>
      <w:r>
        <w:rPr>
          <w:szCs w:val="20"/>
          <w:lang w:val="en-US"/>
        </w:rPr>
        <w:t>Scofield</w:t>
      </w:r>
      <w:r>
        <w:rPr>
          <w:szCs w:val="20"/>
        </w:rPr>
        <w:t xml:space="preserve"> </w:t>
      </w:r>
      <w:r>
        <w:rPr>
          <w:szCs w:val="20"/>
          <w:lang w:val="en-US"/>
        </w:rPr>
        <w:t>Reference</w:t>
      </w:r>
      <w:r>
        <w:rPr>
          <w:szCs w:val="20"/>
        </w:rPr>
        <w:t xml:space="preserve"> </w:t>
      </w:r>
      <w:r>
        <w:rPr>
          <w:szCs w:val="20"/>
          <w:lang w:val="en-US"/>
        </w:rPr>
        <w:t>Bible</w:t>
      </w:r>
      <w:r>
        <w:rPr>
          <w:szCs w:val="20"/>
        </w:rPr>
        <w:t>", разошедшейся тиражом во много миллионов экземпляров. В Америке эту книгу можно встретить на каждом шагу. Скофилд вста</w:t>
        <w:softHyphen/>
        <w:t>вил в библейский текст собственные исторические комментарии и пророчества о грядущих событиях, выдержанные в духе радикального "диспенсациализма", таким образом, что неискушенному читателю трудно отличить собственно библейский текст от авторской диспенци-алистской трактовки Скофильда. Таким образом, пропаганда христи</w:t>
        <w:softHyphen/>
        <w:t>анства в англосаксонском мире, и особенно в США, уже в самом начале несет в себе компонент "патриотического" американского вос</w:t>
        <w:softHyphen/>
        <w:t>питания ("</w:t>
      </w:r>
      <w:r>
        <w:rPr>
          <w:szCs w:val="20"/>
          <w:lang w:val="en-US"/>
        </w:rPr>
        <w:t>Manifest</w:t>
      </w:r>
      <w:r>
        <w:rPr>
          <w:szCs w:val="20"/>
        </w:rPr>
        <w:t xml:space="preserve"> </w:t>
      </w:r>
      <w:r>
        <w:rPr>
          <w:szCs w:val="20"/>
          <w:lang w:val="en-US"/>
        </w:rPr>
        <w:t>Destiny</w:t>
      </w:r>
      <w:r>
        <w:rPr>
          <w:szCs w:val="20"/>
        </w:rPr>
        <w:t>"), русофобской эсхатологической индокт-ринации и акцентированного сионизма. Иными словами, в "диспенса-циализме" воплощена новейшая форма той многовековой идеоло</w:t>
        <w:softHyphen/>
        <w:t>гии, которая лежит в основе дуализма Запад — Восток.</w:t>
      </w:r>
    </w:p>
    <w:p>
      <w:pPr>
        <w:pStyle w:val="Normal"/>
        <w:widowControl w:val="false"/>
        <w:autoSpaceDE w:val="false"/>
        <w:ind w:firstLine="567"/>
        <w:jc w:val="both"/>
        <w:rPr>
          <w:szCs w:val="20"/>
        </w:rPr>
      </w:pPr>
      <w:r>
        <w:rPr>
          <w:szCs w:val="20"/>
        </w:rPr>
        <w:t>В некоторых текстах современных диспенциалистов "промыслы" увязываются с новейшими техническими достижениями, и тогда воз</w:t>
        <w:softHyphen/>
        <w:t>никают образы "ядерного диспенциализма", т.е. рассмотрения "атом</w:t>
        <w:softHyphen/>
        <w:t>ного оружия" как некоторого апокалиптического элемента. И снова Россия (или СССР) выступают здесь в качестве "сил зла", "ядерного царя Гога".</w:t>
      </w:r>
    </w:p>
    <w:p>
      <w:pPr>
        <w:pStyle w:val="Normal"/>
        <w:widowControl w:val="false"/>
        <w:autoSpaceDE w:val="false"/>
        <w:ind w:firstLine="567"/>
        <w:jc w:val="both"/>
        <w:rPr>
          <w:szCs w:val="20"/>
        </w:rPr>
      </w:pPr>
      <w:r>
        <w:rPr>
          <w:szCs w:val="20"/>
        </w:rPr>
        <w:t>Популяризатором этого "атомного диспенсациализма" был еванге</w:t>
        <w:softHyphen/>
        <w:t>лист Хал Линдси, автор книги интерпретации пророчеств "Бывшая великая планета", разошедшейся тиражом в 18 миллионов экземпля</w:t>
        <w:softHyphen/>
        <w:t>ров (по тиражам в свое время это была вторая книга после Библии).</w:t>
      </w:r>
    </w:p>
    <w:p>
      <w:pPr>
        <w:pStyle w:val="Normal"/>
        <w:widowControl w:val="false"/>
        <w:autoSpaceDE w:val="false"/>
        <w:ind w:firstLine="567"/>
        <w:jc w:val="both"/>
        <w:rPr>
          <w:szCs w:val="20"/>
        </w:rPr>
      </w:pPr>
      <w:r>
        <w:rPr>
          <w:szCs w:val="20"/>
        </w:rPr>
        <w:t>Его горячим приверженцем был не кто иной, как Рональд Рейган, регулярно приглашавший Линей читать лекции атомным стратегам Пентагона. Другой "ядерный диспенсациалист" теле-евангелист Джер</w:t>
        <w:softHyphen/>
        <w:t>ри Фолвелл стал при том же Рейгане ближайшим советником прави</w:t>
        <w:softHyphen/>
        <w:t>тельства, участвовал в его закрытых заседаниях и консультациях генералитета, где обсуждались вопросы атомной безопасности. Так, архаические религиозные эсхатологические концепции уживаются в столь светском и прогрессивном американском обществе с высокими технологиями, геополитической аналитикой и блестяще отлаженными системами политического менеджмента.</w:t>
      </w:r>
    </w:p>
    <w:p>
      <w:pPr>
        <w:pStyle w:val="Normal"/>
        <w:widowControl w:val="false"/>
        <w:autoSpaceDE w:val="false"/>
        <w:ind w:firstLine="567"/>
        <w:jc w:val="both"/>
        <w:rPr>
          <w:szCs w:val="20"/>
        </w:rPr>
      </w:pPr>
      <w:r>
        <w:rPr>
          <w:szCs w:val="20"/>
        </w:rPr>
        <w:t>Кстати, именно диспенсациализм объясняет непонятную без этого безусловную произраильскую позицию США, которая сплошь и ря</w:t>
        <w:softHyphen/>
        <w:t>дом прямо противоречит геополитическим и экономическим интере</w:t>
        <w:softHyphen/>
        <w:t>сам этой страны. Солидарность протестантских фундаменталистов с судьбой земного Израиля, восстановленного в 1947 году (что явилось в глазах протестантов прямым и внушительным подтверждением трак</w:t>
        <w:softHyphen/>
        <w:t>товки Скофильда и его Библии), основана на глубинных богословских эсхатологических сюжетах.</w:t>
      </w:r>
    </w:p>
    <w:p>
      <w:pPr>
        <w:pStyle w:val="Normal"/>
        <w:widowControl w:val="false"/>
        <w:autoSpaceDE w:val="false"/>
        <w:ind w:firstLine="567"/>
        <w:jc w:val="both"/>
        <w:rPr>
          <w:szCs w:val="20"/>
        </w:rPr>
      </w:pPr>
      <w:r>
        <w:rPr>
          <w:szCs w:val="20"/>
        </w:rPr>
        <w:t>Для нас очень важно, что столь же глубоки и устойчивы антирус</w:t>
        <w:softHyphen/>
        <w:t>ские, антивосточные, антиевразийские принципы американского мыш</w:t>
        <w:softHyphen/>
        <w:t>ления. Это — глубины отрицания, ненависти, укорененной и тщатель</w:t>
        <w:softHyphen/>
        <w:t>но взращивавшейся веками враждебности.</w:t>
      </w:r>
    </w:p>
    <w:p>
      <w:pPr>
        <w:pStyle w:val="Normal"/>
        <w:widowControl w:val="false"/>
        <w:autoSpaceDE w:val="false"/>
        <w:ind w:firstLine="567"/>
        <w:jc w:val="both"/>
        <w:rPr>
          <w:szCs w:val="20"/>
        </w:rPr>
      </w:pPr>
      <w:r>
        <w:rPr>
          <w:szCs w:val="20"/>
        </w:rPr>
        <w:t>Надо сказать, что "диспенциализм" по-своему является потрясаю^ ще убедительным. С его помощью становятся логичными, понятными и осмысленными многие события современности. Восстановление Из</w:t>
        <w:softHyphen/>
        <w:t>раиля, "холодная война", этапы американского пути к единоличному планетарному господству, расширение НАТО на Восток и т.д.</w:t>
      </w:r>
    </w:p>
    <w:p>
      <w:pPr>
        <w:pStyle w:val="Heading2"/>
        <w:rPr/>
      </w:pPr>
      <w:r>
        <w:rPr/>
        <w:t>1.6 Они не остановятся.</w:t>
      </w:r>
    </w:p>
    <w:p>
      <w:pPr>
        <w:pStyle w:val="Normal"/>
        <w:widowControl w:val="false"/>
        <w:autoSpaceDE w:val="false"/>
        <w:ind w:firstLine="567"/>
        <w:jc w:val="both"/>
        <w:rPr>
          <w:szCs w:val="20"/>
        </w:rPr>
      </w:pPr>
      <w:r>
        <w:rPr>
          <w:szCs w:val="20"/>
        </w:rPr>
        <w:t>Складываем все элементы воедино. Получаем страшную (для рус</w:t>
        <w:softHyphen/>
        <w:t>ских) картину. Силы, группы, мировоззрения и государственные образования, которые совокупно называют "Западом" и которые явля</w:t>
        <w:softHyphen/>
        <w:t>ются после победы в "холодной войне"  властителями мира за дом "либерализма" исповедуют стройную эсхатологическую богослословскую доктрину, в которой события светской истории, технология, технический прогресс, международные отношения, социальные процессы и т.д. истолковываются в апокалиптической перспективе. Цивилизацион-ные корни этой западной модели уходят в глубокую древность, и, в некотором смысле, архаизм сохраняется здесь вплоть до настоящего времени параллельно технологической и социальной модернизации. И эти силы устойчиво и последовательно отождествляют нас, русских, с "духами ада", с демоническими "ордами царя Гога из страны Магог", с носителями "абсолютного зла". Библейское упоминание об апокалип</w:t>
        <w:softHyphen/>
        <w:t>сических "князьях Роша, Мешеха и Фувала" растолковывается как однозначное указание на Россию — "Рош"(="Россия"), "Мешех" (="Москва"), Фувал (= "древнее название Скифии"). Иными словами, русофобия Запада, и особенно США, проистекает отнюдь не из-за фарисейской заботы о "жертвах тоталитаризма" или о пресловутых "правах человека". Речь идет о последовательной и оправданной доктринально демонизации восточно-европейской цивилизации во всех ее аспектах — историческом, культурном, богословском, гео</w:t>
        <w:softHyphen/>
        <w:t>политическом, этическом, социальном, экономическом и т.д.</w:t>
      </w:r>
    </w:p>
    <w:p>
      <w:pPr>
        <w:pStyle w:val="Normal"/>
        <w:widowControl w:val="false"/>
        <w:autoSpaceDE w:val="false"/>
        <w:ind w:firstLine="567"/>
        <w:jc w:val="both"/>
        <w:rPr>
          <w:szCs w:val="20"/>
        </w:rPr>
      </w:pPr>
      <w:r>
        <w:rPr>
          <w:szCs w:val="20"/>
        </w:rPr>
        <w:t>Хочется обратить особое внимание на многомерное совпадение да</w:t>
        <w:softHyphen/>
        <w:t>леких друг от друга концептуальных уровеней "западной идеологии": сторонники капитализма в сфере экономики, теоретики индивидуализ</w:t>
        <w:softHyphen/>
        <w:t>ма в области философско-социальной, геополитики на уровне страте</w:t>
        <w:softHyphen/>
        <w:t>гии континентов, богословы, оперируя с эсхатологическими и апока</w:t>
        <w:softHyphen/>
        <w:t>липсическими доктринами "диспенсациалистского толка", — все они сходятся к однозначному и совпадающему во всех случаях отож</w:t>
        <w:softHyphen/>
        <w:t>дествлению России с "империей зла", с историческим негативом, с отрицательным героем мировой драмы.</w:t>
      </w:r>
    </w:p>
    <w:p>
      <w:pPr>
        <w:pStyle w:val="Normal"/>
        <w:widowControl w:val="false"/>
        <w:autoSpaceDE w:val="false"/>
        <w:ind w:firstLine="567"/>
        <w:jc w:val="both"/>
        <w:rPr/>
      </w:pPr>
      <w:r>
        <w:rPr>
          <w:szCs w:val="20"/>
        </w:rPr>
        <w:t>Это все очень, очень серьезно. Мировые войны и крушение импе</w:t>
        <w:softHyphen/>
        <w:t>рий, исчезновение целых народов и рас, классовые конфликты и рево</w:t>
        <w:softHyphen/>
        <w:t xml:space="preserve">люции — лишь эпизоды великого противостояния, кульминацией которого должна стать последняя апокалипсическая битва, </w:t>
      </w:r>
      <w:r>
        <w:rPr>
          <w:szCs w:val="20"/>
          <w:lang w:val="en-US"/>
        </w:rPr>
        <w:t>Endkampf</w:t>
      </w:r>
      <w:r>
        <w:rPr>
          <w:szCs w:val="20"/>
        </w:rPr>
        <w:t>, где нам отводится важнейшая роль. В глазах Запада — целиком и полностью негативная.</w:t>
      </w:r>
    </w:p>
    <w:p>
      <w:pPr>
        <w:pStyle w:val="Normal"/>
        <w:widowControl w:val="false"/>
        <w:autoSpaceDE w:val="false"/>
        <w:ind w:firstLine="567"/>
        <w:jc w:val="both"/>
        <w:rPr>
          <w:szCs w:val="20"/>
        </w:rPr>
      </w:pPr>
      <w:r>
        <w:rPr>
          <w:szCs w:val="20"/>
        </w:rPr>
        <w:t>Они не остановятся пока окончательно не добьют нас. Всех нас, всех наших детей, стариков и женщин. С ветхозаветной жестокостью и либеральным цинизмом.</w:t>
      </w:r>
    </w:p>
    <w:p>
      <w:pPr>
        <w:pStyle w:val="Normal"/>
        <w:widowControl w:val="false"/>
        <w:autoSpaceDE w:val="false"/>
        <w:ind w:firstLine="567"/>
        <w:jc w:val="both"/>
        <w:rPr>
          <w:szCs w:val="20"/>
        </w:rPr>
      </w:pPr>
      <w:r>
        <w:rPr>
          <w:szCs w:val="20"/>
        </w:rPr>
        <w:t>Их намерения очевидны и ужасны.</w:t>
      </w:r>
    </w:p>
    <w:p>
      <w:pPr>
        <w:pStyle w:val="Normal"/>
        <w:widowControl w:val="false"/>
        <w:autoSpaceDE w:val="false"/>
        <w:ind w:firstLine="567"/>
        <w:jc w:val="both"/>
        <w:rPr>
          <w:szCs w:val="20"/>
        </w:rPr>
      </w:pPr>
      <w:r>
        <w:rPr>
          <w:szCs w:val="20"/>
        </w:rPr>
        <w:t>Наше спокойствие, зевота, тупость и лень на этом фоне выглядят преступлением.</w:t>
      </w:r>
    </w:p>
    <w:p>
      <w:pPr>
        <w:pStyle w:val="Heading1"/>
        <w:rPr/>
      </w:pPr>
      <w:r>
        <w:rPr/>
        <w:t>Глава 2</w:t>
      </w:r>
    </w:p>
    <w:p>
      <w:pPr>
        <w:pStyle w:val="Heading1"/>
        <w:rPr/>
      </w:pPr>
      <w:r>
        <w:rPr/>
        <w:t>Мондиалистский заговор</w:t>
      </w:r>
    </w:p>
    <w:p>
      <w:pPr>
        <w:pStyle w:val="Heading2"/>
        <w:rPr/>
      </w:pPr>
      <w:r>
        <w:rPr/>
        <w:t>2.1 Заколдованный ум</w:t>
      </w:r>
    </w:p>
    <w:p>
      <w:pPr>
        <w:pStyle w:val="Normal"/>
        <w:widowControl w:val="false"/>
        <w:autoSpaceDE w:val="false"/>
        <w:ind w:firstLine="567"/>
        <w:jc w:val="both"/>
        <w:rPr>
          <w:szCs w:val="20"/>
        </w:rPr>
      </w:pPr>
      <w:r>
        <w:rPr>
          <w:szCs w:val="20"/>
        </w:rPr>
        <w:t>Недавно мы пережили страшное потрясение — внезапное, молние</w:t>
        <w:softHyphen/>
        <w:t>носное крушение гигантского континентального Государства и уни</w:t>
        <w:softHyphen/>
        <w:t>кальной социальной системы. Казалось бы, все интеллектуальные силы наши должны быть брошены на то, чтобы понять, осознать, выяснить как это произошло? Почему? Каким образом? И что, собственно, произошло? Без серьезной постановки этих вопросов, без страстного, напряженного, драматического выяснения смысла этого события мы не можем двигаться ни в каком направлении, не можем планировать, не можем ориентироваться, не можем дышать. Но странно: именно этот вопрос все обходят молчанием, либо самоуверенно предлагают готовые, абсолютно несостоятельные, неубедительные схемы, ничтож</w:t>
        <w:softHyphen/>
        <w:t>ность которых резко контрастирует с масштабом беды.</w:t>
      </w:r>
    </w:p>
    <w:p>
      <w:pPr>
        <w:pStyle w:val="Normal"/>
        <w:widowControl w:val="false"/>
        <w:autoSpaceDE w:val="false"/>
        <w:ind w:firstLine="567"/>
        <w:jc w:val="both"/>
        <w:rPr>
          <w:szCs w:val="20"/>
        </w:rPr>
      </w:pPr>
      <w:r>
        <w:rPr>
          <w:szCs w:val="20"/>
        </w:rPr>
        <w:t>Ум нации как заколдованный.</w:t>
      </w:r>
    </w:p>
    <w:p>
      <w:pPr>
        <w:pStyle w:val="Normal"/>
        <w:widowControl w:val="false"/>
        <w:autoSpaceDE w:val="false"/>
        <w:ind w:firstLine="567"/>
        <w:jc w:val="both"/>
        <w:rPr>
          <w:szCs w:val="20"/>
        </w:rPr>
      </w:pPr>
      <w:r>
        <w:rPr>
          <w:szCs w:val="20"/>
        </w:rPr>
        <w:t>С этим надо что-то делать.</w:t>
      </w:r>
    </w:p>
    <w:p>
      <w:pPr>
        <w:pStyle w:val="Heading2"/>
        <w:rPr/>
      </w:pPr>
      <w:r>
        <w:rPr/>
        <w:t>2.2 В терминах геополитики</w:t>
      </w:r>
    </w:p>
    <w:p>
      <w:pPr>
        <w:pStyle w:val="Normal"/>
        <w:widowControl w:val="false"/>
        <w:autoSpaceDE w:val="false"/>
        <w:ind w:firstLine="567"/>
        <w:jc w:val="both"/>
        <w:rPr>
          <w:szCs w:val="20"/>
        </w:rPr>
      </w:pPr>
      <w:r>
        <w:rPr>
          <w:szCs w:val="20"/>
        </w:rPr>
        <w:t>Мы предлагаем здесь одну из версий объяснения происшедшей катастрофы, не претендуя на то, что она является единственно верной или совершенной. Это, скорее, приглашение к осмыслению, к дискус</w:t>
        <w:softHyphen/>
        <w:t>сии. Не более того.</w:t>
      </w:r>
    </w:p>
    <w:p>
      <w:pPr>
        <w:pStyle w:val="Normal"/>
        <w:widowControl w:val="false"/>
        <w:autoSpaceDE w:val="false"/>
        <w:ind w:firstLine="567"/>
        <w:jc w:val="both"/>
        <w:rPr>
          <w:szCs w:val="20"/>
        </w:rPr>
      </w:pPr>
      <w:r>
        <w:rPr>
          <w:szCs w:val="20"/>
        </w:rPr>
        <w:t>СССР был явлением крайне сложным, которое можно разбирать, оценивать и описывать на разных уровнях. Мы ограничимся исключи</w:t>
        <w:softHyphen/>
        <w:t>тельно уровнем геополитическим, в котором в снятом виде присут</w:t>
        <w:softHyphen/>
        <w:t>ствуют все остальные аспекты анализа. Без такого пояснения, даль</w:t>
        <w:softHyphen/>
        <w:t>нейшее будет не очевидно.</w:t>
      </w:r>
    </w:p>
    <w:p>
      <w:pPr>
        <w:pStyle w:val="Normal"/>
        <w:widowControl w:val="false"/>
        <w:autoSpaceDE w:val="false"/>
        <w:ind w:firstLine="567"/>
        <w:jc w:val="both"/>
        <w:rPr/>
      </w:pPr>
      <w:r>
        <w:rPr>
          <w:szCs w:val="20"/>
        </w:rPr>
        <w:t>Как геополитическая конструкция СССР строго соответство</w:t>
        <w:softHyphen/>
        <w:t xml:space="preserve">вал континентальной массе, </w:t>
      </w:r>
      <w:r>
        <w:rPr>
          <w:szCs w:val="20"/>
          <w:lang w:val="en-US"/>
        </w:rPr>
        <w:t>Heartland</w:t>
      </w:r>
      <w:r>
        <w:rPr>
          <w:szCs w:val="20"/>
        </w:rPr>
        <w:t>'у, Евразии, "геополитичес</w:t>
        <w:softHyphen/>
        <w:t>кой оси истории". Экспансия СССР в южном и западном направлении соответствовала вектору территориальной интеграции, заложенному потенциально и объективно в самой географической специфике мате</w:t>
        <w:softHyphen/>
        <w:t>рика. СССР в полной мере наследовал миссию сухопутного полюса геополитического дуализма, был законченным выражением "порядка Земли", противостоящего "порядку Моря".</w:t>
      </w:r>
    </w:p>
    <w:p>
      <w:pPr>
        <w:pStyle w:val="Normal"/>
        <w:widowControl w:val="false"/>
        <w:autoSpaceDE w:val="false"/>
        <w:ind w:firstLine="567"/>
        <w:jc w:val="both"/>
        <w:rPr>
          <w:szCs w:val="20"/>
        </w:rPr>
      </w:pPr>
      <w:r>
        <w:rPr>
          <w:szCs w:val="20"/>
        </w:rPr>
        <w:t>И напротив, Запад, как геополитическая антитеза СССР, являлся воплощением "морского строя", "Мирового Острова.", противостоя</w:t>
        <w:softHyphen/>
        <w:t>щим во всех своих ипостасях Евразии.</w:t>
      </w:r>
    </w:p>
    <w:p>
      <w:pPr>
        <w:pStyle w:val="Normal"/>
        <w:widowControl w:val="false"/>
        <w:autoSpaceDE w:val="false"/>
        <w:ind w:firstLine="567"/>
        <w:jc w:val="both"/>
        <w:rPr>
          <w:szCs w:val="20"/>
        </w:rPr>
      </w:pPr>
      <w:r>
        <w:rPr>
          <w:szCs w:val="20"/>
        </w:rPr>
        <w:t>На этом объективном дуализме основана главная демаркационная, силовая линия новейшей истории, взятой в геополитическом срезе.</w:t>
      </w:r>
    </w:p>
    <w:p>
      <w:pPr>
        <w:pStyle w:val="Normal"/>
        <w:widowControl w:val="false"/>
        <w:autoSpaceDE w:val="false"/>
        <w:ind w:firstLine="567"/>
        <w:jc w:val="both"/>
        <w:rPr/>
      </w:pPr>
      <w:r>
        <w:rPr>
          <w:szCs w:val="20"/>
        </w:rPr>
        <w:t>Итак, ключом к геополитическому объяснению современного эта</w:t>
        <w:softHyphen/>
        <w:t>па мировой истории (</w:t>
      </w:r>
      <w:r>
        <w:rPr>
          <w:szCs w:val="20"/>
          <w:lang w:val="en-US"/>
        </w:rPr>
        <w:t>XX</w:t>
      </w:r>
      <w:r>
        <w:rPr>
          <w:szCs w:val="20"/>
        </w:rPr>
        <w:t xml:space="preserve"> век) является утверждение неснимаемо</w:t>
        <w:softHyphen/>
        <w:t>го, радикального, многоуровневого, комплексного противостояния между "силами Суши" (Россия, позже СССР) а "силами Моря" (Англия+Франция, позже США).</w:t>
      </w:r>
    </w:p>
    <w:p>
      <w:pPr>
        <w:pStyle w:val="Normal"/>
        <w:widowControl w:val="false"/>
        <w:autoSpaceDE w:val="false"/>
        <w:ind w:firstLine="567"/>
        <w:jc w:val="both"/>
        <w:rPr>
          <w:szCs w:val="20"/>
        </w:rPr>
      </w:pPr>
      <w:r>
        <w:rPr>
          <w:szCs w:val="20"/>
        </w:rPr>
        <w:t>Этот геополитический дуализм, эта "великая война континентов" объясняет все остальное, наглядно и внушительно. Такой подход сра</w:t>
        <w:softHyphen/>
        <w:t>зу придает смысл всем событиям, которые, в противном случае, пре</w:t>
        <w:softHyphen/>
        <w:t>вращаются в сложный хаотический вортекс атомарных фактов.</w:t>
      </w:r>
    </w:p>
    <w:p>
      <w:pPr>
        <w:pStyle w:val="Normal"/>
        <w:widowControl w:val="false"/>
        <w:autoSpaceDE w:val="false"/>
        <w:ind w:firstLine="567"/>
        <w:jc w:val="both"/>
        <w:rPr/>
      </w:pPr>
      <w:r>
        <w:rPr>
          <w:szCs w:val="20"/>
        </w:rPr>
        <w:t>Но такая геополитическая картина мира никогда не была достаточ</w:t>
        <w:softHyphen/>
        <w:t>но ясно сформулирована и популярно изложена широкой публике. Это не случайно, так как геополитическая компетентность широких</w:t>
      </w:r>
      <w:r>
        <w:rPr/>
        <w:t xml:space="preserve"> </w:t>
      </w:r>
      <w:r>
        <w:rPr>
          <w:szCs w:val="20"/>
        </w:rPr>
        <w:t>слоев общества сильно ограничила бы свободу действия некоторых секторов политических элит, чьи планы и методы в определенных случаях вступали в явное противоречие с интересами отдельных наро</w:t>
        <w:softHyphen/>
        <w:t>дов и государств, с тем, что объективно можно определить "как геополитические интересы державы". Геополитика никогда не была собственно "секретной наукой", "тайным знанием". Но вместе с тем поражает та диспропорция, которая наличествует между нагляднос</w:t>
        <w:softHyphen/>
        <w:t>тью и простотой геополитической методологии, ее убедительностью и тем ужасающим невежеством в этой области, которой отличаются не только широкие слои населения, но и многочисленные представители аналитических и политических экспертов. Внешняя "демонизация" геополитики, ее настойчивое зачисление в разряд "лженаук", но вмес</w:t>
        <w:softHyphen/>
        <w:t>те с тем ее активное использование наиболее компетентными, почти "тайными" кругами мировой финансовой и интеллектуальной элиты в закрытых организациях, занятых мировым планированием — таких, как американский "Совет по международным отношениям", Трехсто</w:t>
        <w:softHyphen/>
        <w:t>ронняя комиссия, Бильдербергский клуб, Римский клуб и т.д. — все это не может не наводить на мысль, что это не спонтанное отношение зацикленного на академизме научного сообщества, но специальная, прекрасно разработанная стратегия, призванная искусственно скрыть (дискредитировать) ряд методологических моделей, знание ко</w:t>
        <w:softHyphen/>
        <w:t>торых может привести к неприятным последствиям для правящего класса или какого-то наиболее закрытого его сектора.</w:t>
      </w:r>
    </w:p>
    <w:p>
      <w:pPr>
        <w:pStyle w:val="Normal"/>
        <w:widowControl w:val="false"/>
        <w:autoSpaceDE w:val="false"/>
        <w:ind w:firstLine="567"/>
        <w:jc w:val="both"/>
        <w:rPr>
          <w:szCs w:val="20"/>
        </w:rPr>
      </w:pPr>
      <w:r>
        <w:rPr>
          <w:szCs w:val="20"/>
        </w:rPr>
        <w:t>Падение СССР в геополитической перспективе означает паде</w:t>
        <w:softHyphen/>
        <w:t>ние "сил Суши", их тотальный проигрыш перед лицом "сил Моря". Только так, и никак иначе, следует интерпретировать геополитически это ужасное событие. Если бы вопрос изначально — с первых этапов перестройки — был бы поставлен именно таким образом, то едва ли подобное действие могло быть осуществлено так просто и бесшумно, так легко и безнаказанно, как это случилось.</w:t>
      </w:r>
    </w:p>
    <w:p>
      <w:pPr>
        <w:pStyle w:val="Normal"/>
        <w:widowControl w:val="false"/>
        <w:autoSpaceDE w:val="false"/>
        <w:ind w:firstLine="567"/>
        <w:jc w:val="both"/>
        <w:rPr/>
      </w:pPr>
      <w:r>
        <w:rPr>
          <w:szCs w:val="20"/>
        </w:rPr>
        <w:t>Если бы советское общество отнеслось к СССР и странам Вар</w:t>
        <w:softHyphen/>
        <w:t>шавского договора как к чисто геополитической, континенталь</w:t>
        <w:softHyphen/>
        <w:t>ной реальности, органически сложившейся по воле объективных пространственных законов, то любые идеологические перемены или политико-экономические реформы заведомо проходили бы в стро</w:t>
        <w:softHyphen/>
        <w:t>гих рамках сохранения (а желательно увеличения, наращивания)</w:t>
      </w:r>
      <w:r>
        <w:rPr/>
        <w:t xml:space="preserve"> </w:t>
      </w:r>
      <w:r>
        <w:rPr>
          <w:szCs w:val="20"/>
        </w:rPr>
        <w:t>всего геополитического потенциала Евразии, всей полноты про</w:t>
        <w:softHyphen/>
        <w:t>странственного контроля над регионами Суши. Не исключено, что идеологические и экономические реформы в таком случае были бы не менее радикальными, но при этом стратегическая мощь Москвы не ослабла бы ни на гран. Следовательно, сохранение геополитики в тайне, ее маргинализация, ее искусственное замалчивание было важ</w:t>
        <w:softHyphen/>
        <w:t>нейшим тактическим ходом тех сил, которые заведомо были ориенти</w:t>
        <w:softHyphen/>
        <w:t>рованы на разрушение цитадели "сухопутной цивилизации". Доказа</w:t>
        <w:softHyphen/>
        <w:t>тельством правоты такого тезиса является и тот факт, что американс</w:t>
        <w:softHyphen/>
        <w:t>кие политические элиты, напротив, методично сверяют свои планы и проекты с геополитикой, выверяют по этой науке основные моменты своей стратегии, всецело признавая ее приоритет и ее адекватность относительно иных методов анализа.</w:t>
      </w:r>
    </w:p>
    <w:p>
      <w:pPr>
        <w:pStyle w:val="Heading2"/>
        <w:rPr/>
      </w:pPr>
      <w:r>
        <w:rPr/>
        <w:t>2.3 Поражение Суши *</w:t>
      </w:r>
    </w:p>
    <w:p>
      <w:pPr>
        <w:pStyle w:val="Normal"/>
        <w:widowControl w:val="false"/>
        <w:autoSpaceDE w:val="false"/>
        <w:ind w:firstLine="567"/>
        <w:jc w:val="both"/>
        <w:rPr>
          <w:szCs w:val="20"/>
        </w:rPr>
      </w:pPr>
      <w:r>
        <w:rPr>
          <w:szCs w:val="20"/>
        </w:rPr>
        <w:t>Геополитическое объяснение гибели СССР, таким образом, заведо</w:t>
        <w:softHyphen/>
        <w:t>мо выносится за скобки привычных интерпретаций, делающих упор только на идеологию или экономику. Поэтому и механизмы геополи</w:t>
        <w:softHyphen/>
        <w:t>тического ликвидаторства должны быть найдены в особой концепту</w:t>
        <w:softHyphen/>
        <w:t>ально-идеологической области, которая предшествовала последующе</w:t>
        <w:softHyphen/>
        <w:t>му оформлению начального импульса в ином, более приземленном и упрощенном виде. Иными словами, необходимо выяснить, каким обра</w:t>
        <w:softHyphen/>
        <w:t>зом руководители гигантской континентальной империи, которым было доверено управление "силами Суши", смогли встать на путь государ</w:t>
        <w:softHyphen/>
        <w:t>ственного и стратегического самоубийства? Какими моделями опери</w:t>
        <w:softHyphen/>
        <w:t>ровали те, кто подводил их к принятию целой цепи^фатальных реше</w:t>
        <w:softHyphen/>
        <w:t>ний и шагов, ведущих великое государство к пропа'сти геополитичес</w:t>
        <w:softHyphen/>
        <w:t>кого небытия?</w:t>
      </w:r>
    </w:p>
    <w:p>
      <w:pPr>
        <w:pStyle w:val="Normal"/>
        <w:widowControl w:val="false"/>
        <w:autoSpaceDE w:val="false"/>
        <w:ind w:firstLine="567"/>
        <w:jc w:val="both"/>
        <w:rPr/>
      </w:pPr>
      <w:r>
        <w:rPr>
          <w:szCs w:val="20"/>
        </w:rPr>
        <w:t>Самым простым объяснением было бы утверждение, что руковод</w:t>
        <w:softHyphen/>
        <w:t>ство СССР было каким-то образом перевербовано в агентов альтерна</w:t>
        <w:softHyphen/>
        <w:t>тивного геополитического лагеря, перешло на службу "сил Моря". Но такая перспектива представляется фантасмагорией. Как группа людей, контролировавших стратегически и геополитически половину мира, вошедших на вершину власти именно в евразийском государстве и отстаивая "силы Суши" вдруг внезапно в одночасье круто изменила</w:t>
      </w:r>
      <w:r>
        <w:rPr/>
        <w:t xml:space="preserve"> </w:t>
      </w:r>
      <w:r>
        <w:rPr>
          <w:szCs w:val="20"/>
        </w:rPr>
        <w:t>свои убеждения и предала свое достояние врагу? Такой поворот собы</w:t>
        <w:softHyphen/>
        <w:t>тий мог бы иметь место в тех геополитических конструкциях, кото</w:t>
        <w:softHyphen/>
        <w:t>рые занимают промежуточное положение между "силами Суши" и "силами Моря", в "береговых зонах", на которые действуют, как пра</w:t>
        <w:softHyphen/>
        <w:t>вило, два вектора — извне с "Моря" и изнутри с "Суши". Здесь можно допустить, что политическая верхушка может в какой-то мо</w:t>
        <w:softHyphen/>
        <w:t>мент предпочесть тот или иной геополитический вектор, выбрав себе одну из двух возможностей вопреки другой. Но у СССР как государ</w:t>
        <w:softHyphen/>
        <w:t>ственного выражения Суши, Евразии, никакого выбора не было. Суше — это не береговая зона. Суша не может выбирать что-то одно из двух. Она есть только то, что она есть, а следовательно, она, в некотором смысле, обречена на свой собственный геополитический и цивилизационный путь. Евразия не может выбрать "атлантизм" про</w:t>
        <w:softHyphen/>
        <w:t>сто потому, что если Суша выбирает, Море, она перестает существо</w:t>
        <w:softHyphen/>
        <w:t>вать как такова-я, "затопляется". СССР мог бы превратиться в Миро</w:t>
        <w:softHyphen/>
        <w:t>вой Остров (как это произошло с Америкой), если бы он простер свое могущество на всю Евразию — включая Западную Европу, Дальний Восток, Индию и Ближний Восток, а затем начал бы экспансию в Атлантику и Тихоокеанский регион, вытесняя оттуда Америку. Лишь в этом случае Материк стал бы превращаться в Корабль, в Остров. Любое другое развитие событий предполагало сохранение чисто кон</w:t>
        <w:softHyphen/>
        <w:t>тинентальной линии, на всех фронтах противодействующей атлантист-ской атаке Моря, стратегии Анаконды, удушающей Евразию через контроль над береговыми зонами.</w:t>
      </w:r>
    </w:p>
    <w:p>
      <w:pPr>
        <w:pStyle w:val="Normal"/>
        <w:widowControl w:val="false"/>
        <w:autoSpaceDE w:val="false"/>
        <w:ind w:firstLine="567"/>
        <w:jc w:val="both"/>
        <w:rPr>
          <w:szCs w:val="20"/>
        </w:rPr>
      </w:pPr>
      <w:r>
        <w:rPr>
          <w:szCs w:val="20"/>
        </w:rPr>
        <w:t>Иными словами, переход от объективно евразийского курса к по</w:t>
        <w:softHyphen/>
        <w:t>собничеству атлантизму в советском руководстве не мог осуществить</w:t>
        <w:softHyphen/>
        <w:t>ся осознанно и прямо, так как подобный шаг настолько противоесте</w:t>
        <w:softHyphen/>
        <w:t>ственен, что даже самая черная душа предателя вряд ли является подходящим местом для столь парадоксального суицидального реше</w:t>
        <w:softHyphen/>
        <w:t>ния, а коллективность руководства СССР исключает решающую роль личности в этом вопросе.</w:t>
      </w:r>
    </w:p>
    <w:p>
      <w:pPr>
        <w:pStyle w:val="Normal"/>
        <w:widowControl w:val="false"/>
        <w:autoSpaceDE w:val="false"/>
        <w:ind w:firstLine="567"/>
        <w:jc w:val="both"/>
        <w:rPr/>
      </w:pPr>
      <w:r>
        <w:rPr>
          <w:szCs w:val="20"/>
        </w:rPr>
        <w:t>Совершенно очевидно, что самоликвидация СССР есть величайшая победа "сил Моря" и триумф "атлантистской агентуры". Но чтобы загипнотизировать мозги позднесоветских руководителей, это атлан-тистское лобби должно было обладать особой концепцией, которая, опираясь на определенный организм влияния, сумела сбить с толку</w:t>
      </w:r>
      <w:r>
        <w:rPr/>
        <w:t xml:space="preserve"> </w:t>
      </w:r>
      <w:r>
        <w:rPr>
          <w:szCs w:val="20"/>
        </w:rPr>
        <w:t>вождей евразийской империи и подтолкнуть их к фатальным шагам, но которая не была бы при этом простым изложением атлантистского видения ситуации, по определению прямо враждебного стратегичес</w:t>
        <w:softHyphen/>
        <w:t>ким интересам Москвы.</w:t>
      </w:r>
    </w:p>
    <w:p>
      <w:pPr>
        <w:pStyle w:val="Normal"/>
        <w:widowControl w:val="false"/>
        <w:autoSpaceDE w:val="false"/>
        <w:ind w:firstLine="567"/>
        <w:jc w:val="both"/>
        <w:rPr>
          <w:szCs w:val="20"/>
        </w:rPr>
      </w:pPr>
      <w:r>
        <w:rPr>
          <w:szCs w:val="20"/>
        </w:rPr>
        <w:t>Что это за концепция? Если мы выясним это, мы вплотную при</w:t>
        <w:softHyphen/>
        <w:t>близимся к разгадке великой драмы.</w:t>
      </w:r>
    </w:p>
    <w:p>
      <w:pPr>
        <w:pStyle w:val="Heading2"/>
        <w:rPr/>
      </w:pPr>
      <w:r>
        <w:rPr/>
        <w:t>2.4 Мировое сообщество управляемо?</w:t>
      </w:r>
    </w:p>
    <w:p>
      <w:pPr>
        <w:pStyle w:val="Normal"/>
        <w:widowControl w:val="false"/>
        <w:autoSpaceDE w:val="false"/>
        <w:ind w:firstLine="567"/>
        <w:jc w:val="both"/>
        <w:rPr>
          <w:szCs w:val="20"/>
        </w:rPr>
      </w:pPr>
      <w:r>
        <w:rPr>
          <w:szCs w:val="20"/>
        </w:rPr>
        <w:t>Одним из любопытных текстов, с которого началась перестройка, была статья советника Горбачева Шахназарова под броским названи</w:t>
        <w:softHyphen/>
        <w:t>ем "Мировое сообщество управляемо". Она вызвала оживление среди первой волны патриотической общественности, только что познако</w:t>
        <w:softHyphen/>
        <w:t>мившейся в самиздате с теорией о "мировом масонском заговоре", направленном на установление "мирового правительства" и единого "мирового государства". Шахназаров прямо говорил о реальности (по</w:t>
        <w:softHyphen/>
        <w:t>чти неизбежности) такой перспективы. Статус Шахназарова и офици</w:t>
        <w:softHyphen/>
        <w:t>альный тон его публикации не оставлял сомнений в том, что это не частное мнение аналитика, но одна из тем, активно прорабатывавших</w:t>
        <w:softHyphen/>
        <w:t>ся и обсуждавшихся на вершине власти. Иначе в то довольно тотали</w:t>
        <w:softHyphen/>
        <w:t>тарное время и быть не могло. Видимо, консервативные, национал-патриотические силы в ЦК и в КГБ, также почитывавшие антимасонс</w:t>
        <w:softHyphen/>
        <w:t>кий самиздат, возмутились поступку Шахназарова, и тема была зак</w:t>
        <w:softHyphen/>
        <w:t>рыта на долгое время. Кстати, с тех пор серьезных и программных публикаций на этот счет вообще не появлялось. Поскольку партий</w:t>
        <w:softHyphen/>
        <w:t>ные консерваторы давно исчезли с исторической сцены, можно допу</w:t>
        <w:softHyphen/>
        <w:t>стить, что рекомендация по замалчиванию этой^темы исходит и из каких-то иных, более влиятельных кругов, заинфересованных в том, чтобы несмотря на видимость "свободы слова" определенные сюжеты оставлялись вне широкого общественного внимания.</w:t>
      </w:r>
    </w:p>
    <w:p>
      <w:pPr>
        <w:pStyle w:val="Normal"/>
        <w:widowControl w:val="false"/>
        <w:autoSpaceDE w:val="false"/>
        <w:ind w:firstLine="567"/>
        <w:jc w:val="both"/>
        <w:rPr/>
      </w:pPr>
      <w:r>
        <w:rPr>
          <w:szCs w:val="20"/>
        </w:rPr>
        <w:t>Как бы то ни было, теория "мирового правительства" не может быть сведена исключительно к антимасонским домыслам возбужден</w:t>
        <w:softHyphen/>
        <w:t>ных конспирологов, сплошь и рядом отмеченных явными признаками паранойи, что резко снижает качество их разоблачений и подрывает доверие к серьезности их информации. Эта линия восходит к религи</w:t>
        <w:softHyphen/>
        <w:t>озным учениям, согласно которым в конце времен "человечество восстановит свое единство, нарушенное с эпохи Вавилонского столпотво</w:t>
        <w:softHyphen/>
        <w:t>рения". Есть много версий этой унификационной доктрины. Часть из них имеет ярко выраженный христианский характер — тема "Третье</w:t>
        <w:softHyphen/>
        <w:t>го Царства", "эры Святого Духа", о чем учил еще Иоахим де Флора. Но чем ближе к современности, тем более светский, более атеисти</w:t>
        <w:softHyphen/>
        <w:t>чески-гуманитарный, либеральный характер стали приобретать анало</w:t>
        <w:softHyphen/>
        <w:t>гичные идеи, часто, на самом деле, составляющие специфическую чер</w:t>
        <w:softHyphen/>
        <w:t>ту европейского "прогрессивного" масонства. По мере секуляризации, обмирщвления западной цивилизации, утопические теории объедине</w:t>
        <w:softHyphen/>
        <w:t>ния всех людей в едином государстве становились знаменем гуманиз</w:t>
        <w:softHyphen/>
        <w:t>ма, и покинув закрытые лаборатории масонских лож, широко рас</w:t>
        <w:softHyphen/>
        <w:t>пространились в научных, культурных, политических средах евро</w:t>
        <w:softHyphen/>
        <w:t>пейской, позже общезападной элиты. В конечном итоге, все кто верил в прогресс, должен был обратиться именно к такой перспективе в будущем, так как существование отдельных народов, наций и госу</w:t>
        <w:softHyphen/>
        <w:t>дарств, с их особыми языками, конфессиями и культами, рассматрива</w:t>
        <w:softHyphen/>
        <w:t>лось эволюционистами как промежуточные этапы на пути общего раз</w:t>
        <w:softHyphen/>
        <w:t>вития человечества — этапы, которые в какой-то момент будут пре</w:t>
        <w:softHyphen/>
        <w:t>одолены, а соответствующие им институты упразднены за ненадобно</w:t>
        <w:softHyphen/>
        <w:t>стью. Множество версий "мирового правительства" сосуществовали друг с другом; в некоторых случаях ( мартинизм, "египетская" ветвь масонства, фундаменталистские протестантские секты, иезуиты, выс</w:t>
        <w:softHyphen/>
        <w:t>шие градусы Шотландского обряда и т.д.) эта тема продолжала но</w:t>
        <w:softHyphen/>
        <w:t>сить мистический, "мракобесный" (как сказали бы раньше) характер; в других случаях речь шла только о гуманистическом, социальном идеале ("Римский клуб", проекты графа Куденофф-Каллерги, Жана Монне и т.д.); в третьих, рассматривались экономико-политические выгоды планетарной интеграции для финансово-политических элит (ан</w:t>
        <w:softHyphen/>
        <w:t>глийское "Общество круглого Стола", Трехсторонняя комиссия, Биль-дерберг и т.д.). Все эти проекты объединения человечества, подчас прямо противоположные по ориентации и целям, получили название "мондиализм", от французского "</w:t>
      </w:r>
      <w:r>
        <w:rPr>
          <w:szCs w:val="20"/>
          <w:lang w:val="en-US"/>
        </w:rPr>
        <w:t>monde</w:t>
      </w:r>
      <w:r>
        <w:rPr>
          <w:szCs w:val="20"/>
        </w:rPr>
        <w:t>", т.е. "мир". Показательно, что существовала и коммунистическая разновидность "мондиализма", наиболее известная под именем "мировой революции".</w:t>
      </w:r>
    </w:p>
    <w:p>
      <w:pPr>
        <w:pStyle w:val="Normal"/>
        <w:widowControl w:val="false"/>
        <w:autoSpaceDE w:val="false"/>
        <w:ind w:firstLine="567"/>
        <w:jc w:val="both"/>
        <w:rPr>
          <w:szCs w:val="20"/>
        </w:rPr>
      </w:pPr>
      <w:r>
        <w:rPr>
          <w:szCs w:val="20"/>
        </w:rPr>
        <w:t>Для нас важно подчеркнуть, что концепция "единого государ</w:t>
        <w:softHyphen/>
        <w:t>ства" является отнюдь не экстравагантной гипотезой сомнительных экзотических заговорщиков, но одной из главных тем, сто</w:t>
        <w:softHyphen/>
        <w:t>ящих в центре внимания различных элит — от прагматиков (эко</w:t>
        <w:softHyphen/>
        <w:t>номистов, социологов, технократов) через утопистов-гуманистов (ученых, деятелей культуры, социалистов) вплоть до реалистов (политиков, промышленных и финансовых магнатов). Собственно же "мистики", оккультисты, фундаменталисты и "иллюминаты" (на которых, однако, чаще всего обращено повышенное внимание конспи-рологов) в этом вопросе занимают довольно "маргинальные" позиции, а их влияние крайне незначительно.</w:t>
      </w:r>
    </w:p>
    <w:p>
      <w:pPr>
        <w:pStyle w:val="Heading2"/>
        <w:rPr/>
      </w:pPr>
      <w:r>
        <w:rPr/>
        <w:t>2.5 Инструментальный миф "единого человечества"</w:t>
      </w:r>
    </w:p>
    <w:p>
      <w:pPr>
        <w:pStyle w:val="Normal"/>
        <w:widowControl w:val="false"/>
        <w:autoSpaceDE w:val="false"/>
        <w:ind w:firstLine="567"/>
        <w:jc w:val="both"/>
        <w:rPr>
          <w:szCs w:val="20"/>
        </w:rPr>
      </w:pPr>
      <w:r>
        <w:rPr>
          <w:szCs w:val="20"/>
        </w:rPr>
        <w:t>Мондиализм, проект "мирового правительства" как концепция находится в серьезном противоречии с геополитикой как наукой. Хотя в обоих случаях речь идет об оперировании с довольно глобаль</w:t>
        <w:softHyphen/>
        <w:t>ными категориями и комплексными реальностями — из чего может сложиться ошибочное представление о сходстве подходов — основ</w:t>
        <w:softHyphen/>
        <w:t>ные принципы в корне различаются. Геополитика начинается и за</w:t>
        <w:softHyphen/>
        <w:t>канчивается утверждением неснимаемого фатального дуализма, "великой войны континентов", планетарной дуэли двух глобальных типов цивилизаций — "сухопутной" (евразийской) и морской (ат-лантистской). Этот дуализм порождает диалектику истории как в ее субъектном (человеческом), так и в ее объектном (географическом, ландшафтном) измерении. Следовательно, геополитика основана на утверждении о радикальной несводимости, абсолютной альтерна</w:t>
        <w:softHyphen/>
        <w:t>тивности этих цивилизационных типов, каждой из которых пред</w:t>
        <w:softHyphen/>
        <w:t>ставляет "мир в себе", законченную и самодостаточную модель, свой собственный универсальный тип. В такой перспективе "миро</w:t>
        <w:softHyphen/>
        <w:t>вое правительство" возможно лишь после окончательной и необрати</w:t>
        <w:softHyphen/>
        <w:t>мой победы одного полюса над другим, и "единое человечество" в таком случае будет не собиранием в одно целое двух половин, но универсализацией, глобализацией, тотализацией какого-то одного типа — либо евразийского, либо атлантистского. Но так как эту перспективу можно представить лишь в неопределенно далекой перспективе, то геополитика предпочитает говорить не о футурологичес-ких проектах, но о выработке и реализации конкретной геополитичес</w:t>
        <w:softHyphen/>
        <w:t>кой стратегии и тактики для достижения конкретных целей.</w:t>
      </w:r>
    </w:p>
    <w:p>
      <w:pPr>
        <w:pStyle w:val="Normal"/>
        <w:widowControl w:val="false"/>
        <w:autoSpaceDE w:val="false"/>
        <w:ind w:firstLine="567"/>
        <w:jc w:val="both"/>
        <w:rPr>
          <w:szCs w:val="20"/>
        </w:rPr>
      </w:pPr>
      <w:r>
        <w:rPr>
          <w:szCs w:val="20"/>
        </w:rPr>
        <w:t>Мондиализм, — по крайне мере, в теории, — напротив, утвержда</w:t>
        <w:softHyphen/>
        <w:t>ет сущностное "гуманистическое" единство человечества, всякие деле</w:t>
        <w:softHyphen/>
        <w:t>ния в рамках которого представляются случайными, произвольными и качественно "негативными" явлениями. Следовательно, по мере про</w:t>
        <w:softHyphen/>
        <w:t>грессивного развития цивилизационные погрешности будут сознатель</w:t>
        <w:softHyphen/>
        <w:t>но устраняться "поумневшим" человечеством, которое перейдет вна</w:t>
        <w:softHyphen/>
        <w:t>чале в техносферу, что отразится в установлении власти "технокра</w:t>
        <w:softHyphen/>
        <w:t>тов", "ученых" и "инженеров", а позже в "ноосферу", в особую ста</w:t>
        <w:softHyphen/>
        <w:t>дию цивилизации, которая в чем-то напоминает концепции "информа</w:t>
        <w:softHyphen/>
        <w:t>ционного" или "постиндустриального" общества.</w:t>
      </w:r>
    </w:p>
    <w:p>
      <w:pPr>
        <w:pStyle w:val="Normal"/>
        <w:widowControl w:val="false"/>
        <w:autoSpaceDE w:val="false"/>
        <w:ind w:firstLine="567"/>
        <w:jc w:val="both"/>
        <w:rPr>
          <w:szCs w:val="20"/>
        </w:rPr>
      </w:pPr>
      <w:r>
        <w:rPr>
          <w:szCs w:val="20"/>
        </w:rPr>
        <w:t>Совершенно очевидно, что мондоцлизм и геополитика как две ин</w:t>
        <w:softHyphen/>
        <w:t>терпретационные модели конфликтуют друг с другом. Мондиализм отрицает судьбоносность и эсхатологический смысл геополитического дуализма (как, впрочем, и сам дуализм), а геополитика его утвержда</w:t>
        <w:softHyphen/>
        <w:t>ет, и отрицает, напротив, идею "единого человечества", а следователь</w:t>
        <w:softHyphen/>
        <w:t>но, и "единого прогресса". Если "прогресс" и существует, то его траектория, его характер радикально различен в случае евразийской цивилизации и цивилизации атлантистской.</w:t>
      </w:r>
    </w:p>
    <w:p>
      <w:pPr>
        <w:pStyle w:val="Normal"/>
        <w:widowControl w:val="false"/>
        <w:autoSpaceDE w:val="false"/>
        <w:ind w:firstLine="567"/>
        <w:jc w:val="both"/>
        <w:rPr>
          <w:szCs w:val="20"/>
        </w:rPr>
      </w:pPr>
      <w:r>
        <w:rPr>
          <w:szCs w:val="20"/>
        </w:rPr>
        <w:t>Мы подошли вплотную к самому главному.</w:t>
      </w:r>
    </w:p>
    <w:p>
      <w:pPr>
        <w:pStyle w:val="Heading2"/>
        <w:rPr/>
      </w:pPr>
      <w:r>
        <w:rPr/>
        <w:t>2.6 Мондиализм на службе Кремля</w:t>
      </w:r>
    </w:p>
    <w:p>
      <w:pPr>
        <w:pStyle w:val="Normal"/>
        <w:widowControl w:val="false"/>
        <w:autoSpaceDE w:val="false"/>
        <w:ind w:firstLine="567"/>
        <w:jc w:val="both"/>
        <w:rPr>
          <w:szCs w:val="20"/>
        </w:rPr>
      </w:pPr>
      <w:r>
        <w:rPr>
          <w:szCs w:val="20"/>
        </w:rPr>
        <w:t>Если обратиться к истории спецслужб советского периода, то мы сталкиваемся с одним ярчайшим примером того, как столкнулись между собой два концептуальных подхода, интересующих нас в данном слу</w:t>
        <w:softHyphen/>
        <w:t>чае — мондиализм и геополитика. Речь идет о секретной операции советской разведки по разработке ядерного оружия и получению важнейшей закрытой информации от западных ученых, без которой изготовление советской ядерной бомбы было замедленно или вообще невозможно. Довольно объективно вся эта история описана у нашего легендарного разведчика Павла Судоплатова. В этом сюжете наглядно проявилась тайная логика концептуальной истории. Заметим, что имен</w:t>
        <w:softHyphen/>
        <w:t>но с ядерным оружием связана вся система двуполярного послевоенного мира, который был самым грандиозным и внушительным под</w:t>
        <w:softHyphen/>
        <w:t>тверждением именно геополитического объяснения истории: существо</w:t>
        <w:softHyphen/>
        <w:t>вание двух блоков (точно соответствующих геополитическим полю</w:t>
        <w:softHyphen/>
        <w:t>сам, выделенных уже первыми геополитиками в начале века) связыва</w:t>
        <w:softHyphen/>
        <w:t>ло воедино целый узел географических, цивилизационных, экономи</w:t>
        <w:softHyphen/>
        <w:t>ческих и идеологических моментов, давая тем самым блистательное подтверждение взглядов геополитиков на логику мировой истории и ее связь с географией.</w:t>
      </w:r>
    </w:p>
    <w:p>
      <w:pPr>
        <w:pStyle w:val="Normal"/>
        <w:widowControl w:val="false"/>
        <w:autoSpaceDE w:val="false"/>
        <w:ind w:firstLine="567"/>
        <w:jc w:val="both"/>
        <w:rPr/>
      </w:pPr>
      <w:r>
        <w:rPr>
          <w:szCs w:val="20"/>
        </w:rPr>
        <w:t>Во время Великой отечественной войны Москва, столица "Суши", была вынуждена из-за самоубийственного (в геополитическом смыс</w:t>
        <w:softHyphen/>
        <w:t>ле) поведения Германии Гитлера (война на два фронта) сотрудничать со своим основным геополитическим и идеологическим противником — либеральным капиталистическим Западом (Англией и США). Един</w:t>
        <w:softHyphen/>
        <w:t>ственной концептуальной моделью, которая могла хоть как-то оправ</w:t>
        <w:softHyphen/>
        <w:t xml:space="preserve">дать такой противоречивый со всех точек зрения (кроме фактологии </w:t>
      </w:r>
      <w:r>
        <w:rPr>
          <w:szCs w:val="20"/>
          <w:lang w:val="en-US"/>
        </w:rPr>
        <w:t>Realpolitik</w:t>
      </w:r>
      <w:r>
        <w:rPr>
          <w:szCs w:val="20"/>
        </w:rPr>
        <w:t>) альянс, была мондиалистская модель, идея объединения "гуманного", "прогрессивного" человечества против "фашистских лю</w:t>
        <w:softHyphen/>
        <w:t>доедов" как "видовой аномалии". Заметим, что до определенного мо</w:t>
        <w:softHyphen/>
        <w:t>мента мондиалистские проекты — в частности, у Тейяра де Шардена, одного из крестных отцов современного мондиализма — предполагали включение в "мировое правительство" и "фашистских" элементов, но маниакальное поведение и ярко выраженный "антигуманизм" (а также расизм) Гитлера заставили от этого отказаться даже в теории.</w:t>
      </w:r>
    </w:p>
    <w:p>
      <w:pPr>
        <w:pStyle w:val="Normal"/>
        <w:widowControl w:val="false"/>
        <w:autoSpaceDE w:val="false"/>
        <w:ind w:firstLine="567"/>
        <w:jc w:val="both"/>
        <w:rPr/>
      </w:pPr>
      <w:r>
        <w:rPr>
          <w:szCs w:val="20"/>
        </w:rPr>
        <w:t>Итак, среда, наиболее чувствительная к разнообразным версиям мондиализма, стала тем организмом, который обеспечивал кон</w:t>
        <w:softHyphen/>
        <w:t>цептуальное оформление советско-английского и особенно советс</w:t>
        <w:softHyphen/>
        <w:t>ко-американского сотрудничества. Но в условиях жесткого идео</w:t>
        <w:softHyphen/>
        <w:t>логического тоталитаризма (коммунистического,"^ одной стороны, и капиталистического, с другой), все мондиалистские темы вынуждены были оставаться в значительной степени засекреченными, закрытыми, находящимися под прямым и бдительным контролем спецслужб. В СССР все детали мондиалистской операции курировались лично Лав</w:t>
        <w:softHyphen/>
        <w:t>рентием Берией и даже самим Сталиным, который был в курсе мель</w:t>
        <w:softHyphen/>
        <w:t>чайших нюансов всего проекта. Мондиалистские тенденции были на</w:t>
        <w:softHyphen/>
        <w:t>прямую связаны с советской разведкой, с НКВД, и разбирая архивные дела того времени, трудно строго провести черту: где кончается сфера</w:t>
      </w:r>
      <w:r>
        <w:rPr/>
        <w:t xml:space="preserve"> </w:t>
      </w:r>
      <w:r>
        <w:rPr>
          <w:szCs w:val="20"/>
        </w:rPr>
        <w:t>концептуальных идеологем и начинается вульгарный (научный, поли</w:t>
        <w:softHyphen/>
        <w:t>тический или военный) шпионаж. И все же эта черта существует. Большинство западных ученых, таких как Оппенгеймер, Ферми, Эйн</w:t>
        <w:softHyphen/>
        <w:t>штейн, Нильс Бор, согласившихся сотрудничать с СССР в научно-технической сфере, всегда оставались лишь убежденными и искренни</w:t>
        <w:softHyphen/>
        <w:t>ми мондиалистами, и только некоторые — к примеру, Понтекорво — были настоящими советскими агентами.</w:t>
      </w:r>
    </w:p>
    <w:p>
      <w:pPr>
        <w:pStyle w:val="Normal"/>
        <w:widowControl w:val="false"/>
        <w:autoSpaceDE w:val="false"/>
        <w:ind w:firstLine="567"/>
        <w:jc w:val="both"/>
        <w:rPr>
          <w:szCs w:val="20"/>
        </w:rPr>
      </w:pPr>
      <w:r>
        <w:rPr>
          <w:szCs w:val="20"/>
        </w:rPr>
        <w:t>Показателен такой эпизод. В 1943 году Сталин устроил личную встречу с русским ученым академиком Вернадским, убежденным мон-диалистом и теоретиком "ноосферы" (кстати, Тейяр де Шарден поза</w:t>
        <w:softHyphen/>
        <w:t>имствовал этот термин именно от него). Вернадский во время разгово</w:t>
        <w:softHyphen/>
        <w:t>ра выразил уверенность в том, что западные ученые легко откликнут</w:t>
        <w:softHyphen/>
        <w:t>ся на любые мондиалистские предложения, от кого бы они ни исхо</w:t>
        <w:softHyphen/>
        <w:t>дили. Вера в "единое человечество и "всеобщий прогресс" у Вер</w:t>
        <w:softHyphen/>
        <w:t>надского была настолько велика, что Сталин укорил его в "поли</w:t>
        <w:softHyphen/>
        <w:t>тической наивности". Вот в этом состоит главный момент, позволя</w:t>
        <w:softHyphen/>
        <w:t>ющий понять соотношение между геополитикой и мондиализмом. Ста</w:t>
        <w:softHyphen/>
        <w:t>лин руководствуется исключительно геополитическим подходом. Для него обращение к мондиалистским настроениям ученых (советских и западных) является лишь тактическим прагматическим ходом. Он хочет использовать мондиализм в строго евразийских целях, и пору</w:t>
        <w:softHyphen/>
        <w:t>чает надзор за всей операцией лично Берии, НКВД, разведке, в том числе Павлу Судоплатову. Позже Судоплатов намекнет в своих мему</w:t>
        <w:softHyphen/>
        <w:t>арах, что среди советских ученых-ядерщиков также существовала едва заметная для непосвященных демаркационная линия. — Одни — та</w:t>
        <w:softHyphen/>
        <w:t>кие, как Капица или Вернадский — были убежденными и искренними мондиалистами (Судоплатов говорит о них, как о носителях "дорево</w:t>
        <w:softHyphen/>
        <w:t>люционных манер"). Кстати, надо заметить, что Вернадский, бывший одно время идеологом кадетов, был связан и с масонскими кругами предреволюционной России. Другие — такие, как Курчатов, молодое поколение — были убежденными сталинистами и евразийцами, и от</w:t>
        <w:softHyphen/>
        <w:t>носились к мондиалистским симпатиям старших товарищей с непони</w:t>
        <w:softHyphen/>
        <w:t>манием.</w:t>
      </w:r>
    </w:p>
    <w:p>
      <w:pPr>
        <w:pStyle w:val="Normal"/>
        <w:widowControl w:val="false"/>
        <w:autoSpaceDE w:val="false"/>
        <w:ind w:firstLine="567"/>
        <w:jc w:val="both"/>
        <w:rPr/>
      </w:pPr>
      <w:r>
        <w:rPr>
          <w:szCs w:val="20"/>
        </w:rPr>
        <w:t>Кстати, НКВД использовало в этот период не только мондиализм ученых, но и иные, более экстравагантные его формы — в том числе сионистскую версию мондиализма, утверждающую, что в конце вре</w:t>
        <w:softHyphen/>
        <w:t>мен все человечество объединится в служении восстановленному с</w:t>
      </w:r>
      <w:r>
        <w:rPr/>
        <w:t xml:space="preserve"> </w:t>
      </w:r>
      <w:r>
        <w:rPr>
          <w:szCs w:val="20"/>
        </w:rPr>
        <w:t>приходом "машиаха" еврейскому государству. Сталин и Берия поста</w:t>
        <w:softHyphen/>
        <w:t>вили на службу и это направление в сугубо прикладных, геополити</w:t>
        <w:softHyphen/>
        <w:t>ческих, евразийских целях, для чего был организован печально извес</w:t>
        <w:softHyphen/>
        <w:t>тный Еврейский Антифашистский Комитет Михоэлса, контролируе</w:t>
        <w:softHyphen/>
        <w:t>мый прямой агентурой НКВД, в частности, крупнейшим советским разведчиком Хейфицем. Работа с сионистской средой оказала суще</w:t>
        <w:softHyphen/>
        <w:t>ственную помощь в вопросе о ядерном оружии, дублируя на ином уровне линию обращения к мондиалистским средам. Оппенгеймер и Эйнштейн "разрабатывались" НКВД именно через сионистские кана</w:t>
        <w:softHyphen/>
        <w:t>лы.</w:t>
      </w:r>
    </w:p>
    <w:p>
      <w:pPr>
        <w:pStyle w:val="Normal"/>
        <w:widowControl w:val="false"/>
        <w:autoSpaceDE w:val="false"/>
        <w:ind w:firstLine="567"/>
        <w:jc w:val="both"/>
        <w:rPr>
          <w:szCs w:val="20"/>
        </w:rPr>
      </w:pPr>
      <w:r>
        <w:rPr>
          <w:szCs w:val="20"/>
        </w:rPr>
        <w:t>После победы над фашизмом, когда снова геополитические и идео</w:t>
        <w:softHyphen/>
        <w:t>логические противоречия между Западом и СССР вышли на первый план, сложная система мондиалистских структур стала сворачиваться Сталиным. И не исключено, что ликвидация Еврейского Антифашист</w:t>
        <w:softHyphen/>
        <w:t>ского Комитета, равно как и репрессии против некоторых ученых и представителей творческой интеллигенции в эту эпоху были след</w:t>
        <w:softHyphen/>
        <w:t>ствием демонтажа мондиалистской группировки, ставшей в опреде</w:t>
        <w:softHyphen/>
        <w:t>ленный момент ненужной Сталину в его евразийской ориентации. Ве</w:t>
        <w:softHyphen/>
        <w:t>роятно, отзвуком этих сложных конспирологических событий была последняя волна сталинского террора, имевшего ярко выраженную антисионистскую направленность.</w:t>
      </w:r>
    </w:p>
    <w:p>
      <w:pPr>
        <w:pStyle w:val="Normal"/>
        <w:widowControl w:val="false"/>
        <w:autoSpaceDE w:val="false"/>
        <w:ind w:firstLine="567"/>
        <w:jc w:val="both"/>
        <w:rPr>
          <w:szCs w:val="20"/>
        </w:rPr>
      </w:pPr>
      <w:r>
        <w:rPr>
          <w:szCs w:val="20"/>
        </w:rPr>
        <w:t>Трудно сказать, до какой степени эта мондиалистская сеть была укоренена в советском обществе в научных средах, в верхних эшело</w:t>
        <w:softHyphen/>
        <w:t>нах НКВД. Но факт остается фактом. В случае с ядерной бомбой и на заре "холодной войны" многие важнейшие события в международной жизни, в противостоянии Запада и Востока, а также в драматических коллизиях и потрясениях политических элит (особенно спецслужб) могут быть объяснены исключительно трениями ЗЬежду геополити</w:t>
        <w:softHyphen/>
        <w:t>ческим подходом и мондиалистской ориентацией весомых и интел</w:t>
        <w:softHyphen/>
        <w:t>лектуально значимых социальных групп (в научных, культурных, ве</w:t>
        <w:softHyphen/>
        <w:t>домственных или политических средах).</w:t>
      </w:r>
    </w:p>
    <w:p>
      <w:pPr>
        <w:pStyle w:val="Heading2"/>
        <w:rPr/>
      </w:pPr>
      <w:r>
        <w:rPr/>
        <w:t>2.7 Пережившие большую чистку</w:t>
      </w:r>
    </w:p>
    <w:p>
      <w:pPr>
        <w:pStyle w:val="Normal"/>
        <w:widowControl w:val="false"/>
        <w:autoSpaceDE w:val="false"/>
        <w:ind w:firstLine="567"/>
        <w:jc w:val="both"/>
        <w:rPr>
          <w:szCs w:val="20"/>
        </w:rPr>
      </w:pPr>
      <w:r>
        <w:rPr>
          <w:szCs w:val="20"/>
        </w:rPr>
        <w:t>В 60-е годы, в так называемую "оттепель" мы сталкиваемся с но</w:t>
        <w:softHyphen/>
        <w:t>вой идеологической волной, странно напоминающей мондиализм предыдущего периода. Сам строй мысли и дискурса Хрущева постоянно выдает идею сопоставления, сравнения двух цивилизаций — советской (евразийской) и капиталистической (атлантистской) — по материаль</w:t>
        <w:softHyphen/>
        <w:t>ным параметрам, что имплицитно подразумевает качественную одно</w:t>
        <w:softHyphen/>
        <w:t>родность. Лозунг Хрущева "догнать и перегнать Запад" (т.е. неявное признание мондиализма, единства цивилизаций, так как любое сорев</w:t>
        <w:softHyphen/>
        <w:t>нование может проходить только при наличии общего, единого кри</w:t>
        <w:softHyphen/>
        <w:t>терия) является строгой антитезой геополитической, евразийской мак</w:t>
        <w:softHyphen/>
        <w:t>симы Иосифа Сталина — "даже самый последний человек социализма выше самого первого человека буржуазного Запада". У Сталина два мира, не имеющих общего знаменателя, у Хрущева — две версии одного и того же мира, причем лучшее определяется по материально</w:t>
        <w:softHyphen/>
        <w:t>му критерию.</w:t>
      </w:r>
    </w:p>
    <w:p>
      <w:pPr>
        <w:pStyle w:val="Normal"/>
        <w:widowControl w:val="false"/>
        <w:autoSpaceDE w:val="false"/>
        <w:ind w:firstLine="567"/>
        <w:jc w:val="both"/>
        <w:rPr>
          <w:szCs w:val="20"/>
        </w:rPr>
      </w:pPr>
      <w:r>
        <w:rPr>
          <w:szCs w:val="20"/>
        </w:rPr>
        <w:t>С оттепелью оживает целый спектр мондиалистской прослойки. Трудно однозначно выяснить, какие центры были здесь первичны. Но судя по определенным признакам, можно выделить три полюса монди</w:t>
        <w:softHyphen/>
        <w:t>ализма хрущевского времени в обществе, оправляющемся после пос</w:t>
        <w:softHyphen/>
        <w:t>ледних сталинских чисток.</w:t>
      </w:r>
    </w:p>
    <w:p>
      <w:pPr>
        <w:pStyle w:val="Normal"/>
        <w:widowControl w:val="false"/>
        <w:autoSpaceDE w:val="false"/>
        <w:ind w:firstLine="567"/>
        <w:jc w:val="both"/>
        <w:rPr>
          <w:szCs w:val="20"/>
        </w:rPr>
      </w:pPr>
      <w:r>
        <w:rPr>
          <w:szCs w:val="20"/>
        </w:rPr>
        <w:t>Во-первых, научные круги физиков-ядерщиков. Здесь фигура ака</w:t>
        <w:softHyphen/>
        <w:t>демика Сахарова играет ключевую роль. По всем признакам Андрей Дмитриевич Сахаров был тесно связан с мондиалистски ориентиро</w:t>
        <w:softHyphen/>
        <w:t>ванными учеными с самого раннего периода своей научной карьеры, когда над проектом ядерного оружия работали ученые с отчетливо выраженными мондиалистскими взглядами. Не исключено, что это научное лобби в СССР сумело сохранить какие-то контакты и с евро</w:t>
        <w:softHyphen/>
        <w:t>пейскими коллегами схожей ориентации.</w:t>
      </w:r>
    </w:p>
    <w:p>
      <w:pPr>
        <w:pStyle w:val="Normal"/>
        <w:widowControl w:val="false"/>
        <w:autoSpaceDE w:val="false"/>
        <w:ind w:firstLine="567"/>
        <w:jc w:val="both"/>
        <w:rPr>
          <w:szCs w:val="20"/>
        </w:rPr>
      </w:pPr>
      <w:r>
        <w:rPr>
          <w:szCs w:val="20"/>
        </w:rPr>
        <w:t>Во-вторых, почти наверняка можно утверждать, что кое-какие струк</w:t>
        <w:softHyphen/>
        <w:t>туры сохранились в недрах НКВД и после уничтожения аппарата Берии и чисток нового хрущевского режима, осуществленных против предшествующих поколений чекистов. По ряду косвенных признаков можно реконструировать связь этих чекистских кругов, курировав</w:t>
        <w:softHyphen/>
        <w:t>ших мондиалистские проекты еще в военные и послевоенные годы, с созданным в конце 60-х 5-м Управлением КГБ СССР, под управлением такой странной фигуры, как Филипп Денисович Бобков, ставший впос</w:t>
        <w:softHyphen/>
        <w:t>ледствии заместителем Председателя КГБ СССР Крючкова. Важные сведения об этой группе мог бы сообщить (при желании) сам Павел Судоплатов. Любопытно, что ныне Филипп Бобков возглавляет службу безопасноти группы МОСТ, глава которой — Владимир Гусинский — одновременно является и председателем Российского Еврейского Конгресса.</w:t>
      </w:r>
    </w:p>
    <w:p>
      <w:pPr>
        <w:pStyle w:val="Normal"/>
        <w:widowControl w:val="false"/>
        <w:autoSpaceDE w:val="false"/>
        <w:ind w:firstLine="567"/>
        <w:jc w:val="both"/>
        <w:rPr>
          <w:szCs w:val="20"/>
        </w:rPr>
      </w:pPr>
      <w:r>
        <w:rPr>
          <w:szCs w:val="20"/>
        </w:rPr>
        <w:t>В-третьих, и это самое очевидное, мондиалистские течения сохра</w:t>
        <w:softHyphen/>
        <w:t>нились в определенной части советского еврейства, увлеченной сиони</w:t>
        <w:softHyphen/>
        <w:t>стскими проектами. Ясно, что эта среда естественным образом была предрасположена к таким настроениям, особенно после того, как мно</w:t>
        <w:softHyphen/>
        <w:t>гие евреи почувствовали разочарование в советском проекте, совпав</w:t>
        <w:softHyphen/>
        <w:t>шее с созданием государства Израиль и во многом подкрепленное антисионистскими тенденциями в СССР конца 40-х — начала 50-х.</w:t>
      </w:r>
    </w:p>
    <w:p>
      <w:pPr>
        <w:pStyle w:val="Normal"/>
        <w:widowControl w:val="false"/>
        <w:autoSpaceDE w:val="false"/>
        <w:ind w:firstLine="567"/>
        <w:jc w:val="both"/>
        <w:rPr>
          <w:szCs w:val="20"/>
        </w:rPr>
      </w:pPr>
      <w:r>
        <w:rPr>
          <w:szCs w:val="20"/>
        </w:rPr>
        <w:t>Можно с полной уверенностью утверждать, что мондиалистски ори</w:t>
        <w:softHyphen/>
        <w:t>ентированные группы сохранились после последней волны сталинских чисток и впервые активизировались довольно ясно в эпоху оттепели.</w:t>
      </w:r>
    </w:p>
    <w:p>
      <w:pPr>
        <w:pStyle w:val="Heading2"/>
        <w:rPr/>
      </w:pPr>
      <w:r>
        <w:rPr/>
        <w:t>2.7 Архитекторы краха</w:t>
      </w:r>
    </w:p>
    <w:p>
      <w:pPr>
        <w:pStyle w:val="Normal"/>
        <w:widowControl w:val="false"/>
        <w:autoSpaceDE w:val="false"/>
        <w:ind w:firstLine="567"/>
        <w:jc w:val="both"/>
        <w:rPr/>
      </w:pPr>
      <w:r>
        <w:rPr>
          <w:szCs w:val="20"/>
        </w:rPr>
        <w:t>В 1967 году произошло важное событие, которое отмечает собой новую эру в истории мондиалистских проектов. Мы имеем в виду создание "Римского клуба", международной организации, открыто за</w:t>
        <w:softHyphen/>
        <w:t>явившей о необходимости глобалистского подхода к решению важней</w:t>
        <w:softHyphen/>
        <w:t>ших проблем. Параллельно с этим в закрытых аналитических органи</w:t>
        <w:softHyphen/>
        <w:t>зациях, объединявших верхушку западной финансовой, политической и медиакратической элиты — таких, как американский Совет по Меж</w:t>
        <w:softHyphen/>
        <w:t>дународным Отношениям (</w:t>
      </w:r>
      <w:r>
        <w:rPr>
          <w:szCs w:val="20"/>
          <w:lang w:val="en-US"/>
        </w:rPr>
        <w:t>CFR</w:t>
      </w:r>
      <w:r>
        <w:rPr>
          <w:szCs w:val="20"/>
        </w:rPr>
        <w:t xml:space="preserve"> — </w:t>
      </w:r>
      <w:r>
        <w:rPr>
          <w:szCs w:val="20"/>
          <w:lang w:val="en-US"/>
        </w:rPr>
        <w:t>Council</w:t>
      </w:r>
      <w:r>
        <w:rPr>
          <w:szCs w:val="20"/>
        </w:rPr>
        <w:t xml:space="preserve"> </w:t>
      </w:r>
      <w:r>
        <w:rPr>
          <w:szCs w:val="20"/>
          <w:lang w:val="en-US"/>
        </w:rPr>
        <w:t>on</w:t>
      </w:r>
      <w:r>
        <w:rPr>
          <w:szCs w:val="20"/>
        </w:rPr>
        <w:t xml:space="preserve"> </w:t>
      </w:r>
      <w:r>
        <w:rPr>
          <w:szCs w:val="20"/>
          <w:lang w:val="en-US"/>
        </w:rPr>
        <w:t>Foreign</w:t>
      </w:r>
      <w:r>
        <w:rPr>
          <w:szCs w:val="20"/>
        </w:rPr>
        <w:t xml:space="preserve"> </w:t>
      </w:r>
      <w:r>
        <w:rPr>
          <w:szCs w:val="20"/>
          <w:lang w:val="en-US"/>
        </w:rPr>
        <w:t>Relations</w:t>
      </w:r>
      <w:r>
        <w:rPr>
          <w:szCs w:val="20"/>
        </w:rPr>
        <w:t>), Биль-дербергский клуб, Трехсторонняя комиссия — активно разрабатыва</w:t>
        <w:softHyphen/>
        <w:t>лась "теория конвергенции", согласно которой в будущем вероятно слияние капиталистического строя с социалистическим в единую ми</w:t>
        <w:softHyphen/>
        <w:t>ровую хозяйственно-экономическую систему с общим руководством. "Римский клуб", созданный итальянским промышленником Аурелио Печчеи, и английским (шотландским) ученым Александром Кингом, рассматривался как общественная организация, призванная воплощать проекты секретных мондиалистских групп в жизнь, вовлекать в реали</w:t>
        <w:softHyphen/>
        <w:t>зацию проекта видных научных и общественных деятелей.</w:t>
      </w:r>
    </w:p>
    <w:p>
      <w:pPr>
        <w:pStyle w:val="Normal"/>
        <w:widowControl w:val="false"/>
        <w:autoSpaceDE w:val="false"/>
        <w:ind w:firstLine="567"/>
        <w:jc w:val="both"/>
        <w:rPr/>
      </w:pPr>
      <w:r>
        <w:rPr>
          <w:szCs w:val="20"/>
        </w:rPr>
        <w:t>Советский Союз проявил живой интерес к этим проектам, делеги</w:t>
        <w:softHyphen/>
        <w:t>ровав в "Римский клуб" некоего академика Джерми Михайловича Гвишиани, женатого на дочке предсовмина Косыгина Людмиле. Фактически, персона Гвишиани с 1972 года стала в центре официально признанного мондиалистского сектора в советских научных кругах. Тогда же по решению "Римского клуба" был создан Международный Институт Прикладных Систем Анализа (</w:t>
      </w:r>
      <w:r>
        <w:rPr>
          <w:szCs w:val="20"/>
          <w:lang w:val="en-US"/>
        </w:rPr>
        <w:t>IIASA</w:t>
      </w:r>
      <w:r>
        <w:rPr>
          <w:szCs w:val="20"/>
        </w:rPr>
        <w:t>) в центром в Австрии, филиал которого был открыт и в Москве под руководством того же Гвишиани — Институт Системных Исследований.</w:t>
      </w:r>
    </w:p>
    <w:p>
      <w:pPr>
        <w:pStyle w:val="Normal"/>
        <w:widowControl w:val="false"/>
        <w:autoSpaceDE w:val="false"/>
        <w:ind w:firstLine="567"/>
        <w:jc w:val="both"/>
        <w:rPr>
          <w:szCs w:val="20"/>
        </w:rPr>
      </w:pPr>
      <w:r>
        <w:rPr>
          <w:szCs w:val="20"/>
        </w:rPr>
        <w:t>Оперируя с экологическими, катастрофическими прогнозами, под</w:t>
        <w:softHyphen/>
        <w:t>нимая демографическую и сырьевую проблематику, мондиалистские идеологи из "Римского клуба" постепенно подводили к тому, что гео</w:t>
        <w:softHyphen/>
        <w:t>политическое противостояние двух планетарных блоков является опасным путем развития, что противоречия между двумя системами не так остры как это кажется, что различия евразийского и атлантис-тского цивилизационных укладов — результат довольно случайных исторических факторов, не отражающих никакой глубинной законо</w:t>
        <w:softHyphen/>
        <w:t>мерности и т.д. Во многом мондиалистские мотивы предопределили и политику детанта и пацифистское движение 70-х в целом.</w:t>
      </w:r>
    </w:p>
    <w:p>
      <w:pPr>
        <w:pStyle w:val="Normal"/>
        <w:widowControl w:val="false"/>
        <w:autoSpaceDE w:val="false"/>
        <w:ind w:firstLine="567"/>
        <w:jc w:val="both"/>
        <w:rPr>
          <w:szCs w:val="20"/>
        </w:rPr>
      </w:pPr>
      <w:r>
        <w:rPr>
          <w:szCs w:val="20"/>
        </w:rPr>
        <w:t>Конечно, советское брежневское руководство придерживалось все же традиционного евразийского подхода, но тем не менее мондиалист</w:t>
        <w:softHyphen/>
        <w:t>ские тенденции в советской системе также неуклонно росли и крепли, проникая в высшие политические, научные, аналитические и идеоло</w:t>
        <w:softHyphen/>
        <w:t>гические среды. Помимо собственно Института Системных Исследова</w:t>
        <w:softHyphen/>
        <w:t>ний в ауре мондиализма находились ЦЭМИ, Институт США и Канады, АПН, значительный сектор высшей референтуры ЦК, и особенно 5-й отдел КГБ, ведующий идеологическими проектами и в силу своей спе</w:t>
        <w:softHyphen/>
        <w:t>цифики постоянно и на разных уровнях имеющий дело с мондиалист-скими проектами и кругами.</w:t>
      </w:r>
    </w:p>
    <w:p>
      <w:pPr>
        <w:pStyle w:val="Normal"/>
        <w:widowControl w:val="false"/>
        <w:autoSpaceDE w:val="false"/>
        <w:ind w:firstLine="567"/>
        <w:jc w:val="both"/>
        <w:rPr>
          <w:szCs w:val="20"/>
        </w:rPr>
      </w:pPr>
      <w:r>
        <w:rPr>
          <w:szCs w:val="20"/>
        </w:rPr>
        <w:t>К 80-м годам советские мондиалисты уже контактировали не про</w:t>
        <w:softHyphen/>
        <w:t>сто с "Римским клубом", представляющимся, на первый взгляд, безо</w:t>
        <w:softHyphen/>
        <w:t>бидной организацией чудаков-ученых, утопистов и гуманитариев, оза</w:t>
        <w:softHyphen/>
        <w:t>боченных судьбами человечества, но непосредственно с полномосны-ми деятелями Трехсторонней комиссии, которая сосредоточила в себе членов высшей элиты Запада, которые, заметим, действуя тайно и безо всяких демократических полномочий, не имели, строго говоря, никакого легитимного права решать судьбы народов мира.</w:t>
      </w:r>
    </w:p>
    <w:p>
      <w:pPr>
        <w:pStyle w:val="Normal"/>
        <w:widowControl w:val="false"/>
        <w:autoSpaceDE w:val="false"/>
        <w:ind w:firstLine="567"/>
        <w:jc w:val="both"/>
        <w:rPr>
          <w:szCs w:val="20"/>
        </w:rPr>
      </w:pPr>
      <w:r>
        <w:rPr>
          <w:szCs w:val="20"/>
        </w:rPr>
        <w:t>Цитируем фрагменты из конфиденциального документа Трехсто</w:t>
        <w:softHyphen/>
        <w:t>ронней комиссии от 16 октября 1980 года, копией которого мы распо</w:t>
        <w:softHyphen/>
        <w:t>лагаем.</w:t>
      </w:r>
    </w:p>
    <w:p>
      <w:pPr>
        <w:pStyle w:val="Normal"/>
        <w:widowControl w:val="false"/>
        <w:autoSpaceDE w:val="false"/>
        <w:ind w:firstLine="567"/>
        <w:jc w:val="both"/>
        <w:rPr>
          <w:szCs w:val="20"/>
        </w:rPr>
      </w:pPr>
      <w:r>
        <w:rPr>
          <w:szCs w:val="20"/>
        </w:rPr>
        <w:t>"Название: Токийская встреча председателей и будущая актив</w:t>
        <w:softHyphen/>
        <w:t>ность Трехсторонней комиссии.</w:t>
      </w:r>
    </w:p>
    <w:p>
      <w:pPr>
        <w:pStyle w:val="Normal"/>
        <w:widowControl w:val="false"/>
        <w:autoSpaceDE w:val="false"/>
        <w:ind w:firstLine="567"/>
        <w:jc w:val="both"/>
        <w:rPr>
          <w:szCs w:val="20"/>
        </w:rPr>
      </w:pPr>
      <w:r>
        <w:rPr>
          <w:szCs w:val="20"/>
        </w:rPr>
        <w:t>1. Пекинская встреча и возможные контакты с Советским Союзом.</w:t>
      </w:r>
    </w:p>
    <w:p>
      <w:pPr>
        <w:pStyle w:val="Normal"/>
        <w:widowControl w:val="false"/>
        <w:autoSpaceDE w:val="false"/>
        <w:ind w:firstLine="567"/>
        <w:jc w:val="both"/>
        <w:rPr>
          <w:szCs w:val="20"/>
        </w:rPr>
      </w:pPr>
      <w:r>
        <w:rPr>
          <w:szCs w:val="20"/>
        </w:rPr>
        <w:t>Следующие пункты выделяются во встрече председателей в Токио относительной договоренностей с Пекином: (...)</w:t>
      </w:r>
    </w:p>
    <w:p>
      <w:pPr>
        <w:pStyle w:val="Normal"/>
        <w:widowControl w:val="false"/>
        <w:autoSpaceDE w:val="false"/>
        <w:ind w:firstLine="567"/>
        <w:jc w:val="both"/>
        <w:rPr>
          <w:szCs w:val="20"/>
        </w:rPr>
      </w:pPr>
      <w:r>
        <w:rPr>
          <w:szCs w:val="20"/>
        </w:rPr>
        <w:t>3. Актуальная асимметрия в наших контактах с Пекином и Москвой должна быть исправлена в ближайшие недели через возоб</w:t>
        <w:softHyphen/>
        <w:t>новленные контакты с господином Гвишиани. По единодушному мнению европейской, а также американской и японской групп, пе</w:t>
        <w:softHyphen/>
        <w:t>реговоры с Москвой должны быть возобновлены тем или иным образом, чтобы избежать антисоветской интерпретации наших китайских контактов."</w:t>
      </w:r>
    </w:p>
    <w:p>
      <w:pPr>
        <w:pStyle w:val="Normal"/>
        <w:widowControl w:val="false"/>
        <w:autoSpaceDE w:val="false"/>
        <w:ind w:firstLine="567"/>
        <w:jc w:val="both"/>
        <w:rPr>
          <w:szCs w:val="20"/>
        </w:rPr>
      </w:pPr>
      <w:r>
        <w:rPr>
          <w:szCs w:val="20"/>
        </w:rPr>
        <w:t>О чем идет речь? О начале китайской перестройки, о планах интеграции китайской экономики в мировой рынок и о прощупыва</w:t>
        <w:softHyphen/>
        <w:t>нии путей к вовлечению в тот же процесс Советского Союза.</w:t>
      </w:r>
    </w:p>
    <w:p>
      <w:pPr>
        <w:pStyle w:val="Normal"/>
        <w:widowControl w:val="false"/>
        <w:autoSpaceDE w:val="false"/>
        <w:ind w:firstLine="567"/>
        <w:jc w:val="both"/>
        <w:rPr>
          <w:szCs w:val="20"/>
        </w:rPr>
      </w:pPr>
      <w:r>
        <w:rPr>
          <w:szCs w:val="20"/>
        </w:rPr>
        <w:t>16 октября 1980 года. Еще жив Брежнев, здравствует Варшавский договор, и исправно работает КГБ. Но подготовка перестройки — со всеми вытекающими последствиями — уже идет полным ходом. Рабо</w:t>
        <w:softHyphen/>
        <w:t>та в ведомстве Гвишиани кипит. Кстати, родная сестра Гвишиани — жена Евгения Примакова, одного из ближайших сотрудников Горбаче</w:t>
        <w:softHyphen/>
        <w:t>ва. Но это частность.</w:t>
      </w:r>
    </w:p>
    <w:p>
      <w:pPr>
        <w:pStyle w:val="Normal"/>
        <w:widowControl w:val="false"/>
        <w:autoSpaceDE w:val="false"/>
        <w:ind w:firstLine="567"/>
        <w:jc w:val="both"/>
        <w:rPr/>
      </w:pPr>
      <w:r>
        <w:rPr>
          <w:szCs w:val="20"/>
        </w:rPr>
        <w:t>Итак, постепенно выясняются тайные механизмы того, что с нами произошло. И здесь налицо одна крайне важная историческая парал</w:t>
        <w:softHyphen/>
        <w:t xml:space="preserve">лель, которая расставляет все точки над </w:t>
      </w:r>
      <w:r>
        <w:rPr>
          <w:szCs w:val="20"/>
          <w:lang w:val="en-US"/>
        </w:rPr>
        <w:t>i</w:t>
      </w:r>
      <w:r>
        <w:rPr>
          <w:szCs w:val="20"/>
        </w:rPr>
        <w:t>.</w:t>
      </w:r>
    </w:p>
    <w:p>
      <w:pPr>
        <w:pStyle w:val="Heading2"/>
        <w:rPr/>
      </w:pPr>
      <w:r>
        <w:rPr/>
        <w:t>2.8 Расширение сил Моря на Восток</w:t>
      </w:r>
    </w:p>
    <w:p>
      <w:pPr>
        <w:pStyle w:val="Normal"/>
        <w:widowControl w:val="false"/>
        <w:autoSpaceDE w:val="false"/>
        <w:ind w:firstLine="567"/>
        <w:jc w:val="both"/>
        <w:rPr/>
      </w:pPr>
      <w:r>
        <w:rPr/>
      </w:r>
    </w:p>
    <w:p>
      <w:pPr>
        <w:pStyle w:val="Normal"/>
        <w:widowControl w:val="false"/>
        <w:autoSpaceDE w:val="false"/>
        <w:ind w:firstLine="567"/>
        <w:jc w:val="both"/>
        <w:rPr>
          <w:szCs w:val="20"/>
        </w:rPr>
      </w:pPr>
      <w:r>
        <w:rPr>
          <w:szCs w:val="20"/>
        </w:rPr>
        <w:t>Вспомним, как Сталин и Берия в свое время воспользовались мон-диалистскими настроениями и соответствующими группами на Западе в своих собственных евразийских, геополитических целях, оснастив благодаря тончайшей идеолого-разведовавательной операции Евразию ядерным оружием. Это пример того, как евразийство использует мон-диализм в своих целях. Другим примером той же стратегии может служить организация Коминтерна и, шире Третьего Интернационала, когда пропаганда и подготовка "мировой революции" объективно слу</w:t>
        <w:softHyphen/>
        <w:t>жила интересам евразийского блока.</w:t>
      </w:r>
    </w:p>
    <w:p>
      <w:pPr>
        <w:pStyle w:val="Normal"/>
        <w:widowControl w:val="false"/>
        <w:autoSpaceDE w:val="false"/>
        <w:ind w:firstLine="567"/>
        <w:jc w:val="both"/>
        <w:rPr>
          <w:szCs w:val="20"/>
        </w:rPr>
      </w:pPr>
      <w:r>
        <w:rPr>
          <w:szCs w:val="20"/>
        </w:rPr>
        <w:t>В 70-е — 80-е годы тот же ход, та же операция повторяется снова, но уже с противоположным знаком. На сей раз мондиалист-ский проект используется уже в интересах иной, атлантистской стороны, и под видом "конвергенции", дымовой завесы мондиалис-тской риторики западный полюс добивается полной победы над евразийским блоком, парализует его, разрушает остов материко</w:t>
        <w:softHyphen/>
        <w:t>вой конструкции. Под предлогом отказа от двуполярного мира, от противостояния, от перспективы ядерного самоубийства человече</w:t>
        <w:softHyphen/>
        <w:t>ства Запад обманом и ловкой манипуляцией заставил своего противни</w:t>
        <w:softHyphen/>
        <w:t>ка отказаться от геополитической логики (и от идеологической ориен</w:t>
        <w:softHyphen/>
        <w:t>тации), разоружил его, но в решающий момент жестко отказался от встречных шагов и поступил с Советским Союзом и советским наро</w:t>
        <w:softHyphen/>
        <w:t>дом аналогично тому, как Иосиф Сталин поступил в свое время с Еврейским Антифашистским Комитетом Михоэлса, выполнившим суб-версивную миссию в отношении Запада и оказавшимся в дальнейшем более ненужным.</w:t>
      </w:r>
    </w:p>
    <w:p>
      <w:pPr>
        <w:pStyle w:val="Normal"/>
        <w:widowControl w:val="false"/>
        <w:autoSpaceDE w:val="false"/>
        <w:ind w:firstLine="567"/>
        <w:jc w:val="both"/>
        <w:rPr>
          <w:szCs w:val="20"/>
        </w:rPr>
      </w:pPr>
      <w:r>
        <w:rPr>
          <w:szCs w:val="20"/>
        </w:rPr>
        <w:t>Получается следующая картина: мондиализм на практике оказы</w:t>
        <w:softHyphen/>
        <w:t>вается не самостоятельной доктриной, не законченным и последо</w:t>
        <w:softHyphen/>
        <w:t>вательным планом, но лишь инструментом геополитики, подсоб</w:t>
        <w:softHyphen/>
        <w:t>ным средством — хотя и поразительно эффективным — в идеоло</w:t>
        <w:softHyphen/>
        <w:t>гической борьбе между двумя цивилизационными полюсами.</w:t>
      </w:r>
    </w:p>
    <w:p>
      <w:pPr>
        <w:pStyle w:val="Normal"/>
        <w:widowControl w:val="false"/>
        <w:autoSpaceDE w:val="false"/>
        <w:ind w:firstLine="567"/>
        <w:jc w:val="both"/>
        <w:rPr>
          <w:szCs w:val="20"/>
        </w:rPr>
      </w:pPr>
      <w:r>
        <w:rPr>
          <w:szCs w:val="20"/>
        </w:rPr>
        <w:t>Все поведение атлантического сообщества после перестройки, рас</w:t>
        <w:softHyphen/>
        <w:t>ширение НАТО на Восток, жесткое навязывание политической и эко</w:t>
        <w:softHyphen/>
        <w:t>номической системы Запада растерянной, оглушенной России, сохра</w:t>
        <w:softHyphen/>
        <w:t>нение всей полноты стратегической мощи США после одностороннего разоружения Евразии — это ясные, убедительные, наглядные свиде</w:t>
        <w:softHyphen/>
        <w:t>тельства правоты только и исключительно геополитического подхо</w:t>
        <w:softHyphen/>
        <w:t>да, который на практике оказывается единственно адекватным, вер</w:t>
        <w:softHyphen/>
        <w:t>ным и главенствующим, тогда как мечты о "едином человечестве" и гуманистические утопии служат лишь прикрытием, демагогическим фасадом для реальной и жестокой, беспощадной войны, континентов.</w:t>
      </w:r>
    </w:p>
    <w:p>
      <w:pPr>
        <w:pStyle w:val="Heading2"/>
        <w:rPr/>
      </w:pPr>
      <w:r>
        <w:rPr/>
        <w:t>2.9 Суд по законам войны</w:t>
      </w:r>
    </w:p>
    <w:p>
      <w:pPr>
        <w:pStyle w:val="Normal"/>
        <w:widowControl w:val="false"/>
        <w:autoSpaceDE w:val="false"/>
        <w:ind w:firstLine="567"/>
        <w:jc w:val="both"/>
        <w:rPr/>
      </w:pPr>
      <w:r>
        <w:rPr>
          <w:szCs w:val="20"/>
        </w:rPr>
        <w:t>Теперь можно ответить на поставленный в начале статьи вопрос. Советское руководство, пошедшее на одностороннюю ликвидацию ев</w:t>
        <w:softHyphen/>
        <w:t>разийского блока, не было (да и не могло по логике вещей быть)</w:t>
      </w:r>
      <w:r>
        <w:rPr/>
        <w:t xml:space="preserve"> </w:t>
      </w:r>
      <w:r>
        <w:rPr>
          <w:szCs w:val="20"/>
        </w:rPr>
        <w:t>прямой "агентурой атлантизма". Успеха в такой вербовочной опера</w:t>
        <w:softHyphen/>
        <w:t>ции не могли бы добиться ни одни самые эффективные спецслужбы мира. Промежуточным и фатальным звеном в осуществлении геополи</w:t>
        <w:softHyphen/>
        <w:t>тической катастрофы явились мондиалистские круги и мондиалист-ские институты в СССР, зародыши которых унаследованы со ста</w:t>
        <w:softHyphen/>
        <w:t>линских времен (а возможно их корни уходят и в предреволюционные группы и общества), но подлинный расцвет которых под эгидой 5-го управления КГБ^приходится на 70-е — 80-е годы. Параллельно этому, безусловно, действовали и прямые агенты Запада, но без мондиалист-ской среды им никогда и ни при каких обстоятельствах не удалось бы добиться столь поразительного и молниеносного успеха.</w:t>
      </w:r>
    </w:p>
    <w:p>
      <w:pPr>
        <w:pStyle w:val="Normal"/>
        <w:widowControl w:val="false"/>
        <w:autoSpaceDE w:val="false"/>
        <w:ind w:firstLine="567"/>
        <w:jc w:val="both"/>
        <w:rPr>
          <w:szCs w:val="20"/>
        </w:rPr>
      </w:pPr>
      <w:r>
        <w:rPr>
          <w:szCs w:val="20"/>
        </w:rPr>
        <w:t>Было бы некорректно уличать всех сторонников и участников мон-диалистского проекта в СССР в прямой измене. Это вопрос более сложный и требующий детального разбирательства. Но тот факт, что именно благодаря' этим группам и личностям, этим институтам и аппаратам референтов и советников величайшая держава рухнула и ушла с мировой сцены, является неоспоримым. И было бы вполне естественно для все тех, кто продолжает сохранять верность евразий</w:t>
        <w:softHyphen/>
        <w:t>ской идее, Российскому Государству и континентальной цивилизации, спросить с мондиалистов (и их пособников) по всей строгости — независимо от того, были ли их действия результатом роковой ошиб</w:t>
        <w:softHyphen/>
        <w:t>ки, навиного заблуждения или злой воли.</w:t>
      </w:r>
    </w:p>
    <w:p>
      <w:pPr>
        <w:pStyle w:val="Heading1"/>
        <w:rPr/>
      </w:pPr>
      <w:r>
        <w:rPr/>
        <w:t>Глава 3</w:t>
      </w:r>
    </w:p>
    <w:p>
      <w:pPr>
        <w:pStyle w:val="Heading1"/>
        <w:rPr/>
      </w:pPr>
      <w:r>
        <w:rPr/>
        <w:t>Карфаген должен быть разрушен</w:t>
      </w:r>
    </w:p>
    <w:p>
      <w:pPr>
        <w:pStyle w:val="Heading2"/>
        <w:rPr/>
      </w:pPr>
      <w:r>
        <w:rPr/>
        <w:t>3.1 Маниакальный рефрен Катона старшего</w:t>
      </w:r>
    </w:p>
    <w:p>
      <w:pPr>
        <w:pStyle w:val="Normal"/>
        <w:widowControl w:val="false"/>
        <w:autoSpaceDE w:val="false"/>
        <w:ind w:firstLine="567"/>
        <w:jc w:val="both"/>
        <w:rPr/>
      </w:pPr>
      <w:r>
        <w:rPr>
          <w:szCs w:val="20"/>
        </w:rPr>
        <w:t>Многие в сенате смеялись над маниакальной привычкой римлянина Катона Старшего (324-149 гг. до н.э.) свои речи начинать с фразы "Карфаген должен быть разрушен" (</w:t>
      </w:r>
      <w:r>
        <w:rPr>
          <w:szCs w:val="20"/>
          <w:lang w:val="en-US"/>
        </w:rPr>
        <w:t>Carthago</w:t>
      </w:r>
      <w:r>
        <w:rPr>
          <w:szCs w:val="20"/>
        </w:rPr>
        <w:t xml:space="preserve"> </w:t>
      </w:r>
      <w:r>
        <w:rPr>
          <w:szCs w:val="20"/>
          <w:lang w:val="en-US"/>
        </w:rPr>
        <w:t>delenda</w:t>
      </w:r>
      <w:r>
        <w:rPr>
          <w:szCs w:val="20"/>
        </w:rPr>
        <w:t xml:space="preserve"> </w:t>
      </w:r>
      <w:r>
        <w:rPr>
          <w:szCs w:val="20"/>
          <w:lang w:val="en-US"/>
        </w:rPr>
        <w:t>est</w:t>
      </w:r>
      <w:r>
        <w:rPr>
          <w:szCs w:val="20"/>
        </w:rPr>
        <w:t>). Завершал же свои выступления, чему бы они ни посвящались, бытовым пробле</w:t>
        <w:softHyphen/>
        <w:t>мам обустройства Рима или спорам о жертвоприношениях богам, схо</w:t>
        <w:softHyphen/>
        <w:t>жей параноидальной формулой: "Поэтому я думаю, что Карфаген дол</w:t>
        <w:softHyphen/>
        <w:t>жен быть разрушен" ("</w:t>
      </w:r>
      <w:r>
        <w:rPr>
          <w:szCs w:val="20"/>
          <w:lang w:val="en-US"/>
        </w:rPr>
        <w:t>ceterum</w:t>
      </w:r>
      <w:r>
        <w:rPr>
          <w:szCs w:val="20"/>
        </w:rPr>
        <w:t xml:space="preserve">, </w:t>
      </w:r>
      <w:r>
        <w:rPr>
          <w:szCs w:val="20"/>
          <w:lang w:val="en-US"/>
        </w:rPr>
        <w:t>censeo</w:t>
      </w:r>
      <w:r>
        <w:rPr>
          <w:szCs w:val="20"/>
        </w:rPr>
        <w:t xml:space="preserve"> </w:t>
      </w:r>
      <w:r>
        <w:rPr>
          <w:szCs w:val="20"/>
          <w:lang w:val="en-US"/>
        </w:rPr>
        <w:t>Carthaginem</w:t>
      </w:r>
      <w:r>
        <w:rPr>
          <w:szCs w:val="20"/>
        </w:rPr>
        <w:t xml:space="preserve"> </w:t>
      </w:r>
      <w:r>
        <w:rPr>
          <w:szCs w:val="20"/>
          <w:lang w:val="en-US"/>
        </w:rPr>
        <w:t>esse</w:t>
      </w:r>
      <w:r>
        <w:rPr>
          <w:szCs w:val="20"/>
        </w:rPr>
        <w:t xml:space="preserve"> </w:t>
      </w:r>
      <w:r>
        <w:rPr>
          <w:szCs w:val="20"/>
          <w:lang w:val="en-US"/>
        </w:rPr>
        <w:t>delendam</w:t>
      </w:r>
      <w:r>
        <w:rPr>
          <w:szCs w:val="20"/>
        </w:rPr>
        <w:t>"). Сенаторам это смертельно надоело, но история показала, что голосом Катона говорила история, что именно он проник в сущность борьбы цивилизаций, которая решалась в Пунических войнах. Не борьба за колонии и морские пути, не столкновение коммерческих интересов, не противостояние государственных притязаний было содержанием борьбы Рима и Карфагена. Речь шла о формуле будущего, которая предопределила всемирную историю, по меньшей мере, на несколько</w:t>
      </w:r>
      <w:r>
        <w:rPr/>
        <w:t xml:space="preserve"> </w:t>
      </w:r>
      <w:r>
        <w:rPr>
          <w:szCs w:val="20"/>
        </w:rPr>
        <w:t>грядущих тысячелетий. Рим и Карфаген были двумя полюсами циви</w:t>
        <w:softHyphen/>
        <w:t>лизации, претендующими на универсальность, на основание мировой империи, на то, чтобы стать мерилом общечеловеческой этики.</w:t>
      </w:r>
    </w:p>
    <w:p>
      <w:pPr>
        <w:pStyle w:val="Normal"/>
        <w:widowControl w:val="false"/>
        <w:autoSpaceDE w:val="false"/>
        <w:ind w:firstLine="567"/>
        <w:jc w:val="both"/>
        <w:rPr>
          <w:szCs w:val="20"/>
        </w:rPr>
      </w:pPr>
      <w:r>
        <w:rPr>
          <w:szCs w:val="20"/>
        </w:rPr>
        <w:t>Карфаген воплощал в себе торговый строй, "открытое общество". В нем правил принцип рыночной экономики, индивидуализма, рацио</w:t>
        <w:softHyphen/>
        <w:t>нализма, абсолютизированного скепсиса. Этика была приравнена к богатству — богатый считался не просто "удачливым", но "святым". Низменность человеческой природы, склонность к коррумпированно</w:t>
        <w:softHyphen/>
        <w:t>сти и продажности, не ставились под сомнение. Все продается и все покупается. Хорошие дороги, разумная свободная торговля, макси</w:t>
        <w:softHyphen/>
        <w:t>мальное использование морских коммуникаций, подкуп диких варвар</w:t>
        <w:softHyphen/>
        <w:t>ских народов, эксплуатация колоний — все это изобретено Карфаге</w:t>
        <w:softHyphen/>
        <w:t>ном, внедрено в жизнь, доведено до совершенства. Максимальная при</w:t>
        <w:softHyphen/>
        <w:t>быль извлечена. Карфаген был мировой державой, которая несколько раз ставила Рим на колени. А за блистательным фасадом — темный культ Молоха, темного божества, пожиравшего младенцев. Сотнями бросали карфагеняне маленькие тельца новорожденных в огнедыша</w:t>
        <w:softHyphen/>
        <w:t>щую пасть идола. Маленькие скелетики в невероятном количестве обнаружены на развалинах этого зловещего города. Культ Молоха, теневая дань тотальной власти Капитала.</w:t>
      </w:r>
    </w:p>
    <w:p>
      <w:pPr>
        <w:pStyle w:val="Normal"/>
        <w:widowControl w:val="false"/>
        <w:autoSpaceDE w:val="false"/>
        <w:ind w:firstLine="567"/>
        <w:jc w:val="both"/>
        <w:rPr>
          <w:szCs w:val="20"/>
        </w:rPr>
      </w:pPr>
      <w:r>
        <w:rPr>
          <w:szCs w:val="20"/>
        </w:rPr>
        <w:t>Если бы не Катон, две тысячи лет человечество прожило бы в совершенно иной реальности.</w:t>
      </w:r>
    </w:p>
    <w:p>
      <w:pPr>
        <w:pStyle w:val="Normal"/>
        <w:widowControl w:val="false"/>
        <w:autoSpaceDE w:val="false"/>
        <w:ind w:firstLine="567"/>
        <w:jc w:val="both"/>
        <w:rPr/>
      </w:pPr>
      <w:r>
        <w:rPr>
          <w:szCs w:val="20"/>
        </w:rPr>
        <w:t>Рим изначально шел другим путем. Отнюдь не сказочный, не пас</w:t>
        <w:softHyphen/>
        <w:t>торальный, не добрый, напротив, часто жестокий и коварный, аске</w:t>
        <w:softHyphen/>
        <w:t>тичный и разрушительный, но ориентированный на радикально иной архетип. Рим верил в честь и достоинство человека, в героизм и дисциплину, в самопреодоление и идеальное измерение человеческой личности. Вместо разлагающей стихии денег, прямое светлое насилие, вместо Молоха, пожирателя младенцев, высокомерные, но справедли</w:t>
        <w:softHyphen/>
        <w:t>вые небесные боги, свободные в войне и империи, но не в торговле. Рим нес идеал автократии и свободы, иерархии и аскезы, идеал воина, а не торговца, героя, а не банкира, добровольного самопожертвова</w:t>
        <w:softHyphen/>
        <w:t>ния, а не постыдного умерщвления новорожденных. Рим предлагал народам собственную модель. Не менее универсальную, но сущностно противоположную, не лишенную недостатков и пороков, но не сопос</w:t>
        <w:softHyphen/>
        <w:t>тавимую с системой Карфагена. Не случайно сам Спаситель сошел с небес именно на территории Римской Империи. Как знать, не было ли</w:t>
      </w:r>
      <w:r>
        <w:rPr/>
        <w:t xml:space="preserve"> </w:t>
      </w:r>
      <w:r>
        <w:rPr>
          <w:szCs w:val="20"/>
        </w:rPr>
        <w:t>разрушение римлянами семитского чудовища в Северной Африке, тай</w:t>
        <w:softHyphen/>
        <w:t>ным предуготовлением путей для Благой Вести?</w:t>
      </w:r>
    </w:p>
    <w:p>
      <w:pPr>
        <w:pStyle w:val="Normal"/>
        <w:widowControl w:val="false"/>
        <w:autoSpaceDE w:val="false"/>
        <w:ind w:firstLine="567"/>
        <w:jc w:val="both"/>
        <w:rPr>
          <w:szCs w:val="20"/>
        </w:rPr>
      </w:pPr>
      <w:r>
        <w:rPr>
          <w:szCs w:val="20"/>
        </w:rPr>
        <w:t>Катон понимал это с поразительной ясностью. Будто видел буду</w:t>
        <w:softHyphen/>
        <w:t>щее.</w:t>
      </w:r>
    </w:p>
    <w:p>
      <w:pPr>
        <w:pStyle w:val="Normal"/>
        <w:widowControl w:val="false"/>
        <w:autoSpaceDE w:val="false"/>
        <w:ind w:firstLine="567"/>
        <w:jc w:val="both"/>
        <w:rPr>
          <w:szCs w:val="20"/>
        </w:rPr>
      </w:pPr>
      <w:r>
        <w:rPr>
          <w:szCs w:val="20"/>
        </w:rPr>
        <w:t>"Карфаген должен быть разрушен". Раз и навсегда. Никогда не лишне напомнить об этом. Это единственное, что мы должны знать наверняка. Мы, русские, наследники трех Римов. Последний из кото</w:t>
        <w:softHyphen/>
        <w:t>рых еще стоит.</w:t>
      </w:r>
    </w:p>
    <w:p>
      <w:pPr>
        <w:pStyle w:val="Heading2"/>
        <w:rPr/>
      </w:pPr>
      <w:r>
        <w:rPr/>
        <w:t xml:space="preserve">3.2 Рим и Карфаген в </w:t>
      </w:r>
      <w:r>
        <w:rPr>
          <w:lang w:val="en-US"/>
        </w:rPr>
        <w:t>XX</w:t>
      </w:r>
      <w:r>
        <w:rPr/>
        <w:t xml:space="preserve"> веке</w:t>
      </w:r>
    </w:p>
    <w:p>
      <w:pPr>
        <w:pStyle w:val="Normal"/>
        <w:widowControl w:val="false"/>
        <w:autoSpaceDE w:val="false"/>
        <w:ind w:firstLine="567"/>
        <w:jc w:val="both"/>
        <w:rPr>
          <w:szCs w:val="20"/>
        </w:rPr>
      </w:pPr>
      <w:r>
        <w:rPr>
          <w:szCs w:val="20"/>
        </w:rPr>
        <w:t>В настоящее время решается совершенно та же проблема. Новый Карфаген простирает над планетой свою зловещую тень. Будто при</w:t>
        <w:softHyphen/>
        <w:t>зрак стертого с земли легионами Рима,, финикийский город поднимает</w:t>
        <w:softHyphen/>
        <w:t>ся из ада. Отчетливо звучит голос Молоха: "торговый строй", "раци</w:t>
        <w:softHyphen/>
        <w:t>онализация общества", "хорошие дороги", "открытое общество", "мор</w:t>
        <w:softHyphen/>
        <w:t>ское могущество"... Правда иной масштаб. Вместо Средиземноморья — вся планета.</w:t>
      </w:r>
    </w:p>
    <w:p>
      <w:pPr>
        <w:pStyle w:val="Normal"/>
        <w:widowControl w:val="false"/>
        <w:autoSpaceDE w:val="false"/>
        <w:ind w:firstLine="567"/>
        <w:jc w:val="both"/>
        <w:rPr>
          <w:szCs w:val="20"/>
        </w:rPr>
      </w:pPr>
      <w:r>
        <w:rPr>
          <w:szCs w:val="20"/>
        </w:rPr>
        <w:t>Современный Запад — прямой идеологический наследник Карфаге</w:t>
        <w:softHyphen/>
        <w:t>на. Конечно, так было не всегда. Большую часть двух последних тыся</w:t>
        <w:softHyphen/>
        <w:t>челетий доминировала все же римская линия: иерархия, этика духа и человеческого достоинства. Но, видимо, Карфаген сумел заразить За</w:t>
        <w:softHyphen/>
        <w:t>пад латентным вирусом, который дал о себе знать спустя много веков.</w:t>
      </w:r>
    </w:p>
    <w:p>
      <w:pPr>
        <w:pStyle w:val="Normal"/>
        <w:widowControl w:val="false"/>
        <w:autoSpaceDE w:val="false"/>
        <w:ind w:firstLine="567"/>
        <w:jc w:val="both"/>
        <w:rPr>
          <w:szCs w:val="20"/>
        </w:rPr>
      </w:pPr>
      <w:r>
        <w:rPr>
          <w:szCs w:val="20"/>
        </w:rPr>
        <w:t>Начиная с Нового Времени, в эпоху Просвещения Запад и его цивилизация устремились к темному карфагенскому полюсу. На этом пути сегодня они достигли совершенства.</w:t>
      </w:r>
    </w:p>
    <w:p>
      <w:pPr>
        <w:pStyle w:val="Normal"/>
        <w:widowControl w:val="false"/>
        <w:autoSpaceDE w:val="false"/>
        <w:ind w:firstLine="567"/>
        <w:jc w:val="both"/>
        <w:rPr/>
      </w:pPr>
      <w:r>
        <w:rPr>
          <w:szCs w:val="20"/>
        </w:rPr>
        <w:t xml:space="preserve">В </w:t>
      </w:r>
      <w:r>
        <w:rPr>
          <w:szCs w:val="20"/>
          <w:lang w:val="en-US"/>
        </w:rPr>
        <w:t>XX</w:t>
      </w:r>
      <w:r>
        <w:rPr>
          <w:szCs w:val="20"/>
        </w:rPr>
        <w:t xml:space="preserve"> веке борьба цивилизаций подошла к окончательной дуальной формуле. СССР воплощал в себе линию Рима, Натовский блок созна</w:t>
        <w:softHyphen/>
        <w:t>тельно и последовательно отстаивал интересы Карфагена.</w:t>
      </w:r>
    </w:p>
    <w:p>
      <w:pPr>
        <w:pStyle w:val="Normal"/>
        <w:widowControl w:val="false"/>
        <w:autoSpaceDE w:val="false"/>
        <w:ind w:firstLine="567"/>
        <w:jc w:val="both"/>
        <w:rPr>
          <w:szCs w:val="20"/>
        </w:rPr>
      </w:pPr>
      <w:r>
        <w:rPr>
          <w:szCs w:val="20"/>
        </w:rPr>
        <w:t>Власть Суши (социализм) против власти Моря (либерализм), евра-зийство против атлантизма, Труд против Капитала.</w:t>
      </w:r>
    </w:p>
    <w:p>
      <w:pPr>
        <w:pStyle w:val="Normal"/>
        <w:widowControl w:val="false"/>
        <w:autoSpaceDE w:val="false"/>
        <w:ind w:firstLine="567"/>
        <w:jc w:val="both"/>
        <w:rPr>
          <w:szCs w:val="20"/>
        </w:rPr>
      </w:pPr>
      <w:r>
        <w:rPr>
          <w:szCs w:val="20"/>
        </w:rPr>
        <w:t>Между этими двумя законченными формулировками цивилнзаци-онных моделей болтались половинчатые варианты, фрагментарные и незаконченные (фашизм и его аналоги). Но общей картины это не меняло. История растянулась — как когда-то, в эпоху Пунических войн — между двумя осями, двумя ориентациями, двумя взаимоиск</w:t>
        <w:softHyphen/>
        <w:t>лючающими путями.</w:t>
      </w:r>
    </w:p>
    <w:p>
      <w:pPr>
        <w:pStyle w:val="Normal"/>
        <w:widowControl w:val="false"/>
        <w:autoSpaceDE w:val="false"/>
        <w:ind w:firstLine="567"/>
        <w:jc w:val="both"/>
        <w:rPr/>
      </w:pPr>
      <w:r>
        <w:rPr>
          <w:szCs w:val="20"/>
        </w:rPr>
        <w:t xml:space="preserve">Новый Рим, Евразия против Нового Карфагена (атлантизм, США). — Вот единственное истинное содержание истории </w:t>
      </w:r>
      <w:r>
        <w:rPr>
          <w:szCs w:val="20"/>
          <w:lang w:val="en-US"/>
        </w:rPr>
        <w:t>XX</w:t>
      </w:r>
      <w:r>
        <w:rPr>
          <w:szCs w:val="20"/>
        </w:rPr>
        <w:t xml:space="preserve"> века, освобожденное от многослойных исторических теорий, которые при</w:t>
        <w:softHyphen/>
        <w:t>званы лишь отвести внимание от главного, запутать, сбить с толку.</w:t>
      </w:r>
    </w:p>
    <w:p>
      <w:pPr>
        <w:pStyle w:val="Normal"/>
        <w:widowControl w:val="false"/>
        <w:autoSpaceDE w:val="false"/>
        <w:ind w:firstLine="567"/>
        <w:jc w:val="both"/>
        <w:rPr>
          <w:szCs w:val="20"/>
        </w:rPr>
      </w:pPr>
      <w:r>
        <w:rPr>
          <w:szCs w:val="20"/>
        </w:rPr>
        <w:t>Мы подходим к границе столетия, к границе тысячелетия. Все яснее видится, что было сущностным, а что — второстепенным, что имело значение, а что оказалось эфемерным, что было сопряжено с духом истории, а что имело к ней самое далекое отношение...</w:t>
      </w:r>
    </w:p>
    <w:p>
      <w:pPr>
        <w:pStyle w:val="Normal"/>
        <w:widowControl w:val="false"/>
        <w:autoSpaceDE w:val="false"/>
        <w:ind w:firstLine="567"/>
        <w:jc w:val="both"/>
        <w:rPr>
          <w:szCs w:val="20"/>
        </w:rPr>
      </w:pPr>
      <w:r>
        <w:rPr>
          <w:szCs w:val="20"/>
        </w:rPr>
        <w:t>Одна линия прослеживается четко и однозначно. Первый Рим, побеждающий Карфаген, расчищающий человечеству путь на века от заразы "торгового строя".</w:t>
      </w:r>
    </w:p>
    <w:p>
      <w:pPr>
        <w:pStyle w:val="Normal"/>
        <w:widowControl w:val="false"/>
        <w:autoSpaceDE w:val="false"/>
        <w:ind w:firstLine="567"/>
        <w:jc w:val="both"/>
        <w:rPr/>
      </w:pPr>
      <w:r>
        <w:rPr>
          <w:szCs w:val="20"/>
        </w:rPr>
        <w:t>Второй Рим - Константинополь, Византийская Империя. Римский идеал воцерковлен, Империя освящена Христом, превращена благо</w:t>
        <w:softHyphen/>
        <w:t>датной силой Святого Духа в "удерживающего", в "катехона", в пре</w:t>
        <w:softHyphen/>
        <w:t xml:space="preserve">граду для прихода "сына погибели" (из второго послания к Фессало-никийцам св. Ап. Павла). Византия - тоже победа над Карфагеном, но Карфагеном внутренним. Второй Рим длится тысячу лет. </w:t>
      </w:r>
      <w:r>
        <w:rPr>
          <w:szCs w:val="20"/>
          <w:lang w:val="en-US"/>
        </w:rPr>
        <w:t>Tausendjahrige</w:t>
      </w:r>
      <w:r>
        <w:rPr>
          <w:szCs w:val="20"/>
        </w:rPr>
        <w:t xml:space="preserve"> </w:t>
      </w:r>
      <w:r>
        <w:rPr>
          <w:szCs w:val="20"/>
          <w:lang w:val="en-US"/>
        </w:rPr>
        <w:t>Reich</w:t>
      </w:r>
      <w:r>
        <w:rPr>
          <w:szCs w:val="20"/>
        </w:rPr>
        <w:t>.</w:t>
      </w:r>
    </w:p>
    <w:p>
      <w:pPr>
        <w:pStyle w:val="Normal"/>
        <w:widowControl w:val="false"/>
        <w:autoSpaceDE w:val="false"/>
        <w:ind w:firstLine="567"/>
        <w:jc w:val="both"/>
        <w:rPr>
          <w:szCs w:val="20"/>
        </w:rPr>
      </w:pPr>
      <w:r>
        <w:rPr>
          <w:szCs w:val="20"/>
        </w:rPr>
        <w:t>Запад отпадает от Православия. Он еще очень далек от нынешней мерзости запустения, но первые признаки апостасии налицо. Они внят</w:t>
        <w:softHyphen/>
        <w:t>ны православным провидцам (патр. Фотий, св. Марк Эфесский и т.д.). Перенос миссии Рима на Византию не подлежит пересмотру. Истин</w:t>
        <w:softHyphen/>
        <w:t>ный Рим — понятие плавающее.</w:t>
      </w:r>
    </w:p>
    <w:p>
      <w:pPr>
        <w:pStyle w:val="Normal"/>
        <w:widowControl w:val="false"/>
        <w:autoSpaceDE w:val="false"/>
        <w:ind w:firstLine="567"/>
        <w:jc w:val="both"/>
        <w:rPr>
          <w:szCs w:val="20"/>
        </w:rPr>
      </w:pPr>
      <w:r>
        <w:rPr>
          <w:szCs w:val="20"/>
        </w:rPr>
        <w:t>Но и этот цикл заканчивается. Византия падает, потому что идет на компромисс с Западом. Отступает от своей функции, и кара Гос</w:t>
        <w:softHyphen/>
        <w:t>подня в виде диких бешеных турков обрушивается на колыбель Пра</w:t>
        <w:softHyphen/>
        <w:t>вославия.</w:t>
      </w:r>
    </w:p>
    <w:p>
      <w:pPr>
        <w:pStyle w:val="Normal"/>
        <w:widowControl w:val="false"/>
        <w:autoSpaceDE w:val="false"/>
        <w:ind w:firstLine="567"/>
        <w:jc w:val="both"/>
        <w:rPr>
          <w:szCs w:val="20"/>
        </w:rPr>
      </w:pPr>
      <w:r>
        <w:rPr>
          <w:szCs w:val="20"/>
        </w:rPr>
        <w:t>Но на Севере Евразии восходит новое солнце. Последний Рим. Москва. Русь берет на себя миссию Рима. И того, который стер с лица земли ненавистный город, и того, кто осветил края земли исти</w:t>
        <w:softHyphen/>
        <w:t>ной Христовой веры. Россия — ось истории, оплот сил Суши. Новый Рим эпохи последних времен.</w:t>
      </w:r>
    </w:p>
    <w:p>
      <w:pPr>
        <w:pStyle w:val="Normal"/>
        <w:widowControl w:val="false"/>
        <w:autoSpaceDE w:val="false"/>
        <w:ind w:firstLine="567"/>
        <w:jc w:val="both"/>
        <w:rPr>
          <w:szCs w:val="20"/>
        </w:rPr>
      </w:pPr>
      <w:r>
        <w:rPr>
          <w:szCs w:val="20"/>
        </w:rPr>
        <w:t>С зигзагами и отступлениями, через парадоксы истории и уловки "мирового разума" идет Русь к финальной битве. Пути Запада и Рос</w:t>
        <w:softHyphen/>
        <w:t>сии различны. Противоположны. Мы идем от Рима и к Риму. Они предали Рим ради Карфагена и его золотого тельца.</w:t>
      </w:r>
    </w:p>
    <w:p>
      <w:pPr>
        <w:pStyle w:val="Normal"/>
        <w:widowControl w:val="false"/>
        <w:autoSpaceDE w:val="false"/>
        <w:ind w:firstLine="567"/>
        <w:jc w:val="both"/>
        <w:rPr/>
      </w:pPr>
      <w:r>
        <w:rPr>
          <w:szCs w:val="20"/>
        </w:rPr>
        <w:t>"Свободный мир", "цивилизованные страны", "открытое общество"</w:t>
      </w:r>
      <w:r>
        <w:rPr/>
        <w:t xml:space="preserve"> </w:t>
      </w:r>
      <w:r>
        <w:rPr>
          <w:szCs w:val="20"/>
        </w:rPr>
        <w:t>— так называют сегодня служителей Молоха. Отколовшись от Ви</w:t>
        <w:softHyphen/>
        <w:t>зантии, Запад шел к одной цели — царству Капитала, к абсолютиза</w:t>
        <w:softHyphen/>
        <w:t>ции "денежного строя". Последним броском была "царица морей" индустриальная Англия. Позже под знаменем этого чисто карфагенс</w:t>
        <w:softHyphen/>
        <w:t>кого идеала сложилась новая цивилизация — "американская мечта", очищенный от истории, от последних следов древнего Рима — не избытых до конца Европой — искусственный лабораторный идеал карфагенского мирового порядка — Соединенные Штаты Америки. Они поставили перед собой дерзкую задачу — добиться мирового господства, подчинить планету единой модели - модели древнефини-кийского морского могущества. Как реванш, как возмездие римской духовности, как месть ада высоким индоевропейским богам.</w:t>
      </w:r>
    </w:p>
    <w:p>
      <w:pPr>
        <w:pStyle w:val="Normal"/>
        <w:widowControl w:val="false"/>
        <w:autoSpaceDE w:val="false"/>
        <w:ind w:firstLine="567"/>
        <w:jc w:val="both"/>
        <w:rPr>
          <w:szCs w:val="20"/>
        </w:rPr>
      </w:pPr>
      <w:r>
        <w:rPr>
          <w:szCs w:val="20"/>
        </w:rPr>
        <w:t>В 1991 году Последний Рим пал.</w:t>
      </w:r>
    </w:p>
    <w:p>
      <w:pPr>
        <w:pStyle w:val="Normal"/>
        <w:widowControl w:val="false"/>
        <w:autoSpaceDE w:val="false"/>
        <w:ind w:firstLine="567"/>
        <w:jc w:val="both"/>
        <w:rPr>
          <w:szCs w:val="20"/>
        </w:rPr>
      </w:pPr>
      <w:r>
        <w:rPr>
          <w:szCs w:val="20"/>
        </w:rPr>
        <w:t>Сегодня Карфаген празднует планетарный триумф. Не все идет гладко, но налицо победа. Не просто одной страны над другой, не просто одной экономической модели над конкурирующей, не просто одной культуры над альтернативной культурой. Все гораздо серьез</w:t>
        <w:softHyphen/>
        <w:t>ней. Это победа Молоха, инфернального божества, пожирателя мла</w:t>
        <w:softHyphen/>
        <w:t>денцев.</w:t>
      </w:r>
    </w:p>
    <w:p>
      <w:pPr>
        <w:pStyle w:val="Normal"/>
        <w:widowControl w:val="false"/>
        <w:autoSpaceDE w:val="false"/>
        <w:ind w:firstLine="567"/>
        <w:jc w:val="both"/>
        <w:rPr>
          <w:szCs w:val="20"/>
        </w:rPr>
      </w:pPr>
      <w:r>
        <w:rPr>
          <w:szCs w:val="20"/>
        </w:rPr>
        <w:t>"И встал я на песке морском и увидел выходящего из моря зверя с семью головами и десятью рогами: на рогах его было де</w:t>
        <w:softHyphen/>
        <w:t>сять диадем, а на головах его имена богохульные".</w:t>
      </w:r>
    </w:p>
    <w:p>
      <w:pPr>
        <w:pStyle w:val="Normal"/>
        <w:widowControl w:val="false"/>
        <w:autoSpaceDE w:val="false"/>
        <w:ind w:firstLine="567"/>
        <w:jc w:val="both"/>
        <w:rPr>
          <w:szCs w:val="20"/>
        </w:rPr>
      </w:pPr>
      <w:r>
        <w:rPr>
          <w:szCs w:val="20"/>
        </w:rPr>
        <w:t>И дано было ему вести войну со святыми и победить их; и дана была ему власть над всяким коленом и народом, и языком и племе</w:t>
        <w:softHyphen/>
        <w:t>нем.</w:t>
      </w:r>
    </w:p>
    <w:p>
      <w:pPr>
        <w:pStyle w:val="Normal"/>
        <w:widowControl w:val="false"/>
        <w:autoSpaceDE w:val="false"/>
        <w:ind w:firstLine="567"/>
        <w:jc w:val="both"/>
        <w:rPr>
          <w:szCs w:val="20"/>
        </w:rPr>
      </w:pPr>
      <w:r>
        <w:rPr>
          <w:szCs w:val="20"/>
        </w:rPr>
        <w:t>И поклонятся ему все живущие на земле..."</w:t>
      </w:r>
    </w:p>
    <w:p>
      <w:pPr>
        <w:pStyle w:val="Heading2"/>
        <w:rPr/>
      </w:pPr>
      <w:r>
        <w:rPr/>
        <w:t>3.3 Российская армия как последний субъект мировой истории</w:t>
      </w:r>
    </w:p>
    <w:p>
      <w:pPr>
        <w:pStyle w:val="Normal"/>
        <w:widowControl w:val="false"/>
        <w:autoSpaceDE w:val="false"/>
        <w:ind w:firstLine="567"/>
        <w:jc w:val="both"/>
        <w:rPr/>
      </w:pPr>
      <w:r>
        <w:rPr>
          <w:szCs w:val="20"/>
        </w:rPr>
        <w:t xml:space="preserve">Вряд ли мы все способны понять глубинный смысл истории. Ведь и над </w:t>
      </w:r>
      <w:r>
        <w:rPr>
          <w:szCs w:val="20"/>
          <w:lang w:val="en-US"/>
        </w:rPr>
        <w:t>Kaf</w:t>
      </w:r>
      <w:r>
        <w:rPr>
          <w:szCs w:val="20"/>
        </w:rPr>
        <w:t xml:space="preserve"> оном смеялись. А его высказывание вошло в историю как образец "навязчивой идеи". Разные сектора общества в разной степе</w:t>
        <w:softHyphen/>
        <w:t>ни воспринимают ток бытия во времени. Так получилось, что те, кто отвечал за судьбу Рима на последнем советском этапе, оказались, мягко говоря, не на уровне, возложенной на них миссии. Кое-кто был слишком наивен, кого-то коррумпировала атлантистская машина. Налицо факт — политическая элита советского государства предала не только великую страну и уникальный народ, но отдала без боя уни</w:t>
        <w:softHyphen/>
        <w:t>кальный цивилизационный проект, открыла завоевателям врата в третий вечный город. Это преступление, не имеющее аналогов. Это коллаборационизм с Молохом, золотым тельцом. Трудно вообразить, какой кары достойной такое деяние. Но Суд — дело иных времен. Сейчас надо осознать, что еще можно спасти, как нужно действовать, какую стратегикРиспользовать?</w:t>
      </w:r>
    </w:p>
    <w:p>
      <w:pPr>
        <w:pStyle w:val="Normal"/>
        <w:widowControl w:val="false"/>
        <w:autoSpaceDE w:val="false"/>
        <w:ind w:firstLine="567"/>
        <w:jc w:val="both"/>
        <w:rPr>
          <w:szCs w:val="20"/>
        </w:rPr>
      </w:pPr>
      <w:r>
        <w:rPr>
          <w:szCs w:val="20"/>
        </w:rPr>
        <w:t>Пожалуй, единственная сила, которая может осознать все масшта</w:t>
        <w:softHyphen/>
        <w:t>бы случившейся катастрофы — это российская армия. Резонно за</w:t>
        <w:softHyphen/>
        <w:t>дать вопрос — почему именно она? Ведь согласно общепринятым клише ее представители отнюдь не отличаются высоким интеллекту</w:t>
        <w:softHyphen/>
        <w:t>альным уровнем. Но есть одно обстоятельство, которое делает именно военных привилегированной кастой в данный период мировой исто</w:t>
        <w:softHyphen/>
        <w:t>рии. Оно заключается в следующем.</w:t>
      </w:r>
    </w:p>
    <w:p>
      <w:pPr>
        <w:pStyle w:val="Normal"/>
        <w:widowControl w:val="false"/>
        <w:autoSpaceDE w:val="false"/>
        <w:ind w:firstLine="567"/>
        <w:jc w:val="both"/>
        <w:rPr>
          <w:szCs w:val="20"/>
        </w:rPr>
      </w:pPr>
      <w:r>
        <w:rPr>
          <w:szCs w:val="20"/>
        </w:rPr>
        <w:t>Американская военная доктрина и в эпоху холодной войны и в настоящее время целиком и полностью строится на одном принципе. — Русские (советские) являются не просто идеологическим, но исто</w:t>
        <w:softHyphen/>
        <w:t>рическим противником США и остальных стран Запада. Следователь</w:t>
        <w:softHyphen/>
        <w:t>но, дело не в идеологии или экономической модели, дело в геополити</w:t>
        <w:softHyphen/>
        <w:t>ке, в географии, в истории. Эта мысль предельно ясно изложена у адмирала Мэхэна и Николаса Спайкмена. Это основоположники гло</w:t>
        <w:softHyphen/>
        <w:t>бальной стратегии Штатов. Их прямым наследниками являются совре</w:t>
        <w:softHyphen/>
        <w:t>менные теоретики - Киссинджер, Бжезинский, Дэвид Рокфеллер. Аме</w:t>
        <w:softHyphen/>
        <w:t>риканская военная стратегия основывается на комплексном анализе исторических авторов и вытекает из ясного понимания универсально</w:t>
        <w:softHyphen/>
        <w:t>го, планетарного значения американской модели. Если в других секто</w:t>
        <w:softHyphen/>
        <w:t>рах западного общества существует некоторый разброс мнений и час</w:t>
        <w:softHyphen/>
        <w:t>то на первый план выходят иные сюжеты и темы, военная стратегия не меняется от светских мод. В этом залог американской мощи: неза</w:t>
        <w:softHyphen/>
        <w:t>висимо от политических программ все ведущие политические партии и мощные экономические корпорации придерживаются единой геополи</w:t>
        <w:softHyphen/>
        <w:t>тической стратегии, осознавая —  как общий знаменатель —  един</w:t>
        <w:softHyphen/>
        <w:t>ство цивилизационного проекта. Суть США в их геополитической стратегии. Здесь обнаруживается с невероятной ясностью то, что за</w:t>
        <w:softHyphen/>
        <w:t>вуалировано в иных областях. Эта стратегия основана на борьбе про</w:t>
        <w:softHyphen/>
        <w:t>тив Суши, против Евразии, против континентальных моделей, отвергающих "торговый строй". Одним словом, на борьбе против Рима. Все остальное второстепенно. "Третий Рим должен быть разрушен" -не устают повторять американские стратеги. И они по-своему правы.</w:t>
      </w:r>
    </w:p>
    <w:p>
      <w:pPr>
        <w:pStyle w:val="Normal"/>
        <w:widowControl w:val="false"/>
        <w:autoSpaceDE w:val="false"/>
        <w:ind w:firstLine="567"/>
        <w:jc w:val="both"/>
        <w:rPr/>
      </w:pPr>
      <w:r>
        <w:rPr>
          <w:szCs w:val="20"/>
        </w:rPr>
        <w:t>В силу специфики своей профессии первыми в России американс</w:t>
        <w:softHyphen/>
        <w:t>кая военная стратегия осознается военными. Они первыми читают доклад американского под-секретаря Обороны, ответственного за по</w:t>
        <w:softHyphen/>
        <w:t>литические вопросы, Пола Волфовитца от 1992 года, опубликованно</w:t>
        <w:softHyphen/>
        <w:t xml:space="preserve">го в </w:t>
      </w:r>
      <w:r>
        <w:rPr>
          <w:szCs w:val="20"/>
          <w:lang w:val="en-US"/>
        </w:rPr>
        <w:t>New</w:t>
      </w:r>
      <w:r>
        <w:rPr>
          <w:szCs w:val="20"/>
        </w:rPr>
        <w:t xml:space="preserve"> </w:t>
      </w:r>
      <w:r>
        <w:rPr>
          <w:szCs w:val="20"/>
          <w:lang w:val="en-US"/>
        </w:rPr>
        <w:t>York</w:t>
      </w:r>
      <w:r>
        <w:rPr>
          <w:szCs w:val="20"/>
        </w:rPr>
        <w:t xml:space="preserve"> </w:t>
      </w:r>
      <w:r>
        <w:rPr>
          <w:szCs w:val="20"/>
          <w:lang w:val="en-US"/>
        </w:rPr>
        <w:t>Times</w:t>
      </w:r>
      <w:r>
        <w:rPr>
          <w:szCs w:val="20"/>
        </w:rPr>
        <w:t xml:space="preserve"> 8 марта 1992 года и в </w:t>
      </w:r>
      <w:r>
        <w:rPr>
          <w:szCs w:val="20"/>
          <w:lang w:val="en-US"/>
        </w:rPr>
        <w:t>International</w:t>
      </w:r>
      <w:r>
        <w:rPr>
          <w:szCs w:val="20"/>
        </w:rPr>
        <w:t xml:space="preserve"> </w:t>
      </w:r>
      <w:r>
        <w:rPr>
          <w:szCs w:val="20"/>
          <w:lang w:val="en-US"/>
        </w:rPr>
        <w:t>Herald</w:t>
      </w:r>
      <w:r>
        <w:rPr>
          <w:szCs w:val="20"/>
        </w:rPr>
        <w:t xml:space="preserve"> </w:t>
      </w:r>
      <w:r>
        <w:rPr>
          <w:szCs w:val="20"/>
          <w:lang w:val="en-US"/>
        </w:rPr>
        <w:t>Tribune</w:t>
      </w:r>
      <w:r>
        <w:rPr>
          <w:szCs w:val="20"/>
        </w:rPr>
        <w:t xml:space="preserve"> 9 марта 1992, где содержится перечисление основных при</w:t>
        <w:softHyphen/>
        <w:t>оритетов американской внешней политики, продиктованной стратеги</w:t>
        <w:softHyphen/>
        <w:t>ческими соображениями. Там утверждается, что все страны должны "отказаться от противодействия американскому лидерству или от постановки под сомнение превосходства нашего экономическо</w:t>
        <w:softHyphen/>
        <w:t>го и политического устройства". ,В качестве основной опасности доклад Вольфовица указывает на "опасность для европейской ста</w:t>
        <w:softHyphen/>
        <w:t>бильности, проистекающий из-за подъема в России национализма или попытки России снова присоединить к ней страны, получив</w:t>
        <w:softHyphen/>
        <w:t>шие независимость: Украину, Белоруссию и другие".</w:t>
      </w:r>
    </w:p>
    <w:p>
      <w:pPr>
        <w:pStyle w:val="Normal"/>
        <w:widowControl w:val="false"/>
        <w:autoSpaceDE w:val="false"/>
        <w:ind w:firstLine="567"/>
        <w:jc w:val="both"/>
        <w:rPr>
          <w:szCs w:val="20"/>
        </w:rPr>
      </w:pPr>
      <w:r>
        <w:rPr>
          <w:szCs w:val="20"/>
        </w:rPr>
        <w:t>Следовательно, именно российские военные являются тем соци</w:t>
        <w:softHyphen/>
        <w:t>альным субъектом, который напрямую сталкивается с ясным недвус</w:t>
        <w:softHyphen/>
        <w:t>мысленным выражением глобальной воли атлантистского Карфагена. Советская стратегия строилась на антитезе стратегии американской. Сегодня политическое руководство России - не будем сейчас обсуж</w:t>
        <w:softHyphen/>
        <w:t>дать по каким причинам - отказывается даже признавать реальное положение дел, не говоря уже об адекватном ответе. Чиновники еще могут в оправдание сослаться на "неведение". Но российские военные не могут. Они воочию наблюдают, что Запад нисколько не смягчает своего давления на Россию, несмотря на все идеологические уступки Москвы. Карфаген успокоится только тогда, когда от нас ничего не останется. Это ясно (или должно быть ясно) любому российско</w:t>
        <w:softHyphen/>
        <w:t>му офицеру с полной наглядностью и очевидностью. Отсюда драма армии. Она осталась последним социальным субъектом, кто способен, более того, обязан, отвечать на вызов истории. Все остальные устра</w:t>
        <w:softHyphen/>
        <w:t>нились, забаррикадировались неведением, демагогией, бессмысленной экономической статистикой. На городской стене остался лишь пре</w:t>
        <w:softHyphen/>
        <w:t>данный изнутри и раздавленный извне отряд. Не способный покинуть пост. Последние воины Рима. Российская армия.</w:t>
      </w:r>
    </w:p>
    <w:p>
      <w:pPr>
        <w:pStyle w:val="Normal"/>
        <w:widowControl w:val="false"/>
        <w:autoSpaceDE w:val="false"/>
        <w:ind w:firstLine="567"/>
        <w:jc w:val="both"/>
        <w:rPr>
          <w:szCs w:val="20"/>
        </w:rPr>
      </w:pPr>
      <w:r>
        <w:rPr>
          <w:szCs w:val="20"/>
        </w:rPr>
        <w:t>На них, русских военных — не готовых, не компетентных ре</w:t>
        <w:softHyphen/>
        <w:t>шать глобальные политические вопросы — обрушилась история. Они оказались последними потомками, вошедшими в наследство Като-на, в вечное наследие "Пунических войн".</w:t>
      </w:r>
    </w:p>
    <w:p>
      <w:pPr>
        <w:pStyle w:val="Normal"/>
        <w:widowControl w:val="false"/>
        <w:autoSpaceDE w:val="false"/>
        <w:ind w:firstLine="567"/>
        <w:jc w:val="both"/>
        <w:rPr>
          <w:szCs w:val="20"/>
        </w:rPr>
      </w:pPr>
      <w:r>
        <w:rPr>
          <w:szCs w:val="20"/>
        </w:rPr>
        <w:t>История дана им в карте расположения вражеских натовских час</w:t>
        <w:softHyphen/>
        <w:t>тей, как черный рок, приближающихся к нашим границам. Она исчис</w:t>
        <w:softHyphen/>
        <w:t>ляется количеством приобретенных ими, и уничтоженных нами боего</w:t>
        <w:softHyphen/>
        <w:t>ловок, подводных* лодок, военных спутников-шпионов. Жуткая стати</w:t>
        <w:softHyphen/>
        <w:t>стика планетарного поражения. Не просто советской системы, не только России и русского народа. Поражение миссии вечного Рима, пораже</w:t>
        <w:softHyphen/>
        <w:t>ние Суши.</w:t>
      </w:r>
    </w:p>
    <w:p>
      <w:pPr>
        <w:pStyle w:val="Normal"/>
        <w:widowControl w:val="false"/>
        <w:autoSpaceDE w:val="false"/>
        <w:ind w:firstLine="567"/>
        <w:jc w:val="both"/>
        <w:rPr>
          <w:szCs w:val="20"/>
        </w:rPr>
      </w:pPr>
      <w:r>
        <w:rPr>
          <w:szCs w:val="20"/>
        </w:rPr>
        <w:t>Гибель богов.</w:t>
      </w:r>
    </w:p>
    <w:p>
      <w:pPr>
        <w:pStyle w:val="Normal"/>
        <w:widowControl w:val="false"/>
        <w:autoSpaceDE w:val="false"/>
        <w:ind w:firstLine="567"/>
        <w:jc w:val="both"/>
        <w:rPr>
          <w:szCs w:val="20"/>
        </w:rPr>
      </w:pPr>
      <w:r>
        <w:rPr>
          <w:szCs w:val="20"/>
        </w:rPr>
        <w:t>Геббельс под советскими бомбами, обрушивавшимися на Берлин в последние дни Рейха, говорил: "Вы думаете, это гибнет Герма</w:t>
        <w:softHyphen/>
        <w:t>ния? Нет, это гибнет дух..." С еще большим основание мы можем применить эту фразу к нам самим сегодня.</w:t>
      </w:r>
    </w:p>
    <w:p>
      <w:pPr>
        <w:pStyle w:val="Normal"/>
        <w:widowControl w:val="false"/>
        <w:autoSpaceDE w:val="false"/>
        <w:ind w:firstLine="567"/>
        <w:jc w:val="both"/>
        <w:rPr>
          <w:szCs w:val="20"/>
        </w:rPr>
      </w:pPr>
      <w:r>
        <w:rPr>
          <w:szCs w:val="20"/>
        </w:rPr>
        <w:t>"Вы думаете это гибнет СССР? Нет, это гибнет Рим... Это гибнет дух..."</w:t>
      </w:r>
    </w:p>
    <w:p>
      <w:pPr>
        <w:pStyle w:val="Heading2"/>
        <w:rPr/>
      </w:pPr>
      <w:r>
        <w:rPr/>
        <w:t>3.4 Будущий русский Катулл</w:t>
      </w:r>
    </w:p>
    <w:p>
      <w:pPr>
        <w:pStyle w:val="Normal"/>
        <w:widowControl w:val="false"/>
        <w:autoSpaceDE w:val="false"/>
        <w:ind w:firstLine="567"/>
        <w:jc w:val="both"/>
        <w:rPr>
          <w:szCs w:val="20"/>
        </w:rPr>
      </w:pPr>
      <w:r>
        <w:rPr>
          <w:szCs w:val="20"/>
        </w:rPr>
        <w:t>Карфаген сегодня предельно силен. Он вплотную стоит к абсолют</w:t>
        <w:softHyphen/>
        <w:t>ной планетарной власти. К единому мировому правительству, к миро</w:t>
        <w:softHyphen/>
        <w:t>вому господству. Но есть подозрение, что колосс рухнет от тех же самых причин, которые привели его к расцвету и могуществу. Это очень точно осознал Гилберт Честертон. Как актуальны сегодня его слова. -</w:t>
      </w:r>
    </w:p>
    <w:p>
      <w:pPr>
        <w:pStyle w:val="Normal"/>
        <w:widowControl w:val="false"/>
        <w:autoSpaceDE w:val="false"/>
        <w:ind w:firstLine="567"/>
        <w:jc w:val="both"/>
        <w:rPr/>
      </w:pPr>
      <w:r>
        <w:rPr>
          <w:szCs w:val="20"/>
        </w:rPr>
        <w:t>"Почему практичные люди убеждены, что зло^всегда побежда</w:t>
        <w:softHyphen/>
        <w:t>ет? Что умен тот, кто жесток, и даже дурак лучше умного, если он достаточно подл? Почему им кажется, что честь - это чув</w:t>
        <w:softHyphen/>
        <w:t>ствительность, а чувствительность - это слабость? Потому что они, как и все люди, руководствуются своей верой. Для них, как и для всех, в основе основ лежит их собственное представление о природе вещей, о природе мира, в котором они живут; они счита</w:t>
        <w:softHyphen/>
        <w:t>ют, что миром движет страх и потому сердце мира - зло. Они верят, что смерть сильней жизни и потому мертвое сильнее живо</w:t>
        <w:softHyphen/>
        <w:t>го. Вас удивит, что люди, которых мы встречаем на приемах и за</w:t>
      </w:r>
      <w:r>
        <w:rPr/>
        <w:t xml:space="preserve"> </w:t>
      </w:r>
      <w:r>
        <w:rPr>
          <w:szCs w:val="20"/>
        </w:rPr>
        <w:t>чайным столом - тайные почитатели Молоха и Ваала. Но именно эти умные, практичные люди видят мир так, как видел его Карфа</w:t>
        <w:softHyphen/>
        <w:t>ген. В них есть та осязаемая грубая простота, из-за которой Карфаген пал. Он пал потому, что дельцы до безумия безразличны к истинному гению. Они не верят в душу и потому в конце концов перестают верить в разум. Они слишком практичны, чтобы быть добрыми, более того, они не так глупы, чтобы верить в какой-то там дух и отрицают то, что каждый солдат зовет духом армии. Им кажется, что деньги будут сражаться, когда люди уже не могут. Именно это случилось с пуническими дельцами. Их религия была религией отчаяния, даже когда дела их шли великолепно. Как могли они понять, что римляне еще надеются? Их религия была религией силы и страха - как могли они понять, что люди презира</w:t>
        <w:softHyphen/>
        <w:t>ют страх, даже когда они вынуждены подчиниться силе? В самом сердце их мироощущения лежала усталость, устали они и от вой</w:t>
        <w:softHyphen/>
        <w:t>ны - как могли понять человека они, так долго поклонявшиеся слепым вещам - деньгам, насилию и богам, жестоким, как звери? И вот новости обрушились на них: зола повсюду разгорелась в пла</w:t>
        <w:softHyphen/>
        <w:t>мя, Ганнибал разгромлен, Ганнибал свергнут... Карфаген пал, как никто еще не падал со времен сатаны "</w:t>
      </w:r>
    </w:p>
    <w:p>
      <w:pPr>
        <w:pStyle w:val="Normal"/>
        <w:widowControl w:val="false"/>
        <w:autoSpaceDE w:val="false"/>
        <w:ind w:firstLine="567"/>
        <w:jc w:val="both"/>
        <w:rPr>
          <w:szCs w:val="20"/>
        </w:rPr>
      </w:pPr>
      <w:r>
        <w:rPr>
          <w:szCs w:val="20"/>
        </w:rPr>
        <w:t>Снова, как и 2 тысячи лет назад, скепсис и деньги, с одной сторо</w:t>
        <w:softHyphen/>
        <w:t>ны, фанатический дух восстания — с другой.</w:t>
      </w:r>
    </w:p>
    <w:p>
      <w:pPr>
        <w:pStyle w:val="Normal"/>
        <w:widowControl w:val="false"/>
        <w:autoSpaceDE w:val="false"/>
        <w:ind w:firstLine="567"/>
        <w:jc w:val="both"/>
        <w:rPr>
          <w:szCs w:val="20"/>
        </w:rPr>
      </w:pPr>
      <w:r>
        <w:rPr>
          <w:szCs w:val="20"/>
        </w:rPr>
        <w:t>Чтобы победить врага, мы не должны останавливаться ни перед чем. Это война. Великая война континентов.</w:t>
      </w:r>
    </w:p>
    <w:p>
      <w:pPr>
        <w:pStyle w:val="Normal"/>
        <w:widowControl w:val="false"/>
        <w:autoSpaceDE w:val="false"/>
        <w:ind w:firstLine="567"/>
        <w:jc w:val="both"/>
        <w:rPr>
          <w:szCs w:val="20"/>
        </w:rPr>
      </w:pPr>
      <w:r>
        <w:rPr>
          <w:szCs w:val="20"/>
        </w:rPr>
        <w:t>Надо верить, что не бывает полностью проигранных войн. Когда кажется, что все потеряно, начинается самый серьезный и ответствен</w:t>
        <w:softHyphen/>
        <w:t>ный этап боя. У наших врагов шаткая почва под ногами. Они по видимости все рассчитали, все продумали, все реализовали. Но никог</w:t>
        <w:softHyphen/>
        <w:t>да не понять им "духа армии". Духа Русской Армии, неистребимого, неуничтожимого голоса Вечного Рима, Третьего Рима, Светлого Града потаенной Руси. Я нисколько не сомневаюсь, что рано или поздно будущий русский поэт, скажет, возвращаясь домой, в глубинку Орла, Тамбова или Омска, подобно древнеримскому поэту Катуллу из Сир-миона: "Карфаген разрушен, Соединенных Штатов Америки боль</w:t>
        <w:softHyphen/>
        <w:t>ше не существует."</w:t>
      </w:r>
    </w:p>
    <w:p>
      <w:pPr>
        <w:pStyle w:val="Heading1"/>
        <w:rPr/>
      </w:pPr>
      <w:r>
        <w:rPr/>
        <w:t>Глава 4</w:t>
      </w:r>
    </w:p>
    <w:p>
      <w:pPr>
        <w:pStyle w:val="Heading1"/>
        <w:rPr/>
      </w:pPr>
      <w:r>
        <w:rPr/>
        <w:t>Геополитика как судьба</w:t>
      </w:r>
    </w:p>
    <w:p>
      <w:pPr>
        <w:pStyle w:val="Heading2"/>
        <w:rPr/>
      </w:pPr>
      <w:r>
        <w:rPr/>
        <w:t>4.1 Борьба Суши и Моря</w:t>
      </w:r>
    </w:p>
    <w:p>
      <w:pPr>
        <w:pStyle w:val="Normal"/>
        <w:widowControl w:val="false"/>
        <w:autoSpaceDE w:val="false"/>
        <w:ind w:firstLine="567"/>
        <w:jc w:val="both"/>
        <w:rPr>
          <w:szCs w:val="20"/>
        </w:rPr>
      </w:pPr>
      <w:r>
        <w:rPr>
          <w:szCs w:val="20"/>
        </w:rPr>
        <w:t>В основе геополитики лежит деление всех государств и культур на два типа — сухопутные и морские. Это — первый закон геополи</w:t>
        <w:softHyphen/>
        <w:t>тики. Геополитики заметили, что морские цивилизации, культуры основанные на мореплавании, чаще всего имеют рыночную экономи</w:t>
        <w:softHyphen/>
        <w:t>ческую систему и тяготеют к либерал-демократическому укладу в по</w:t>
        <w:softHyphen/>
        <w:t>литике. Сухопутные державы, напротив, отдают предпочтение неры</w:t>
        <w:softHyphen/>
        <w:t>ночной (плановой или частично плановой) экономике и ограниченной демократии, или вообще иерархическому устройству общества.</w:t>
      </w:r>
    </w:p>
    <w:p>
      <w:pPr>
        <w:pStyle w:val="Normal"/>
        <w:widowControl w:val="false"/>
        <w:autoSpaceDE w:val="false"/>
        <w:ind w:firstLine="567"/>
        <w:jc w:val="both"/>
        <w:rPr>
          <w:szCs w:val="20"/>
        </w:rPr>
      </w:pPr>
      <w:r>
        <w:rPr>
          <w:szCs w:val="20"/>
        </w:rPr>
        <w:t>Образами такого противостояния в древности являются: торговый Карфаген против иерархического Рима, демократические Афины про</w:t>
        <w:softHyphen/>
        <w:t>тив военизированной, аскетичной Спарты.</w:t>
      </w:r>
    </w:p>
    <w:p>
      <w:pPr>
        <w:pStyle w:val="Normal"/>
        <w:widowControl w:val="false"/>
        <w:autoSpaceDE w:val="false"/>
        <w:ind w:firstLine="567"/>
        <w:jc w:val="both"/>
        <w:rPr>
          <w:szCs w:val="20"/>
        </w:rPr>
      </w:pPr>
      <w:r>
        <w:rPr>
          <w:szCs w:val="20"/>
        </w:rPr>
        <w:t>Позднее первенство морской цивилизации перешло к Англии (еще позже к США), а такие державы как Германия, Австро-Венгрия и Россия воплощали в себе образцы сухопутной державы.</w:t>
      </w:r>
    </w:p>
    <w:p>
      <w:pPr>
        <w:pStyle w:val="Normal"/>
        <w:widowControl w:val="false"/>
        <w:numPr>
          <w:ilvl w:val="0"/>
          <w:numId w:val="0"/>
        </w:numPr>
        <w:autoSpaceDE w:val="false"/>
        <w:ind w:firstLine="567"/>
        <w:jc w:val="both"/>
        <w:outlineLvl w:val="0"/>
        <w:rPr/>
      </w:pPr>
      <w:r>
        <w:rPr/>
      </w:r>
    </w:p>
    <w:p>
      <w:pPr>
        <w:pStyle w:val="Normal"/>
        <w:widowControl w:val="false"/>
        <w:autoSpaceDE w:val="false"/>
        <w:ind w:firstLine="567"/>
        <w:rPr/>
      </w:pPr>
      <w:r>
        <w:rPr/>
        <w:t>Постепенно геополитическая пара Суша и Море закрепилась в форме противостояния стран Запада и Востока. Запад, и особенно форпост западной цивилизации США, довели до самых последних пре</w:t>
        <w:softHyphen/>
        <w:t>делов рыночную логику, тогда как евразийские и восточные государ</w:t>
        <w:softHyphen/>
        <w:t>ства искали иных путей развития (советский социалистический экспе</w:t>
        <w:softHyphen/>
        <w:t>римент вполне вписывался в этот поиск). Начиная со второй полови</w:t>
        <w:softHyphen/>
        <w:t xml:space="preserve">ны </w:t>
      </w:r>
      <w:r>
        <w:rPr>
          <w:lang w:val="en-US"/>
        </w:rPr>
        <w:t>XX</w:t>
      </w:r>
      <w:r>
        <w:rPr/>
        <w:t xml:space="preserve"> века геополитическая карта мира была окончательно поделена на два лагеря — на евразийский Восточный блок с осью в СССР и на атлантический Западный блок с осью в США. Журналисты, а позже политики назвали такое положение "холодной войной", и этот термин получил широкое распространение. Считалось, что в основе плане</w:t>
        <w:softHyphen/>
        <w:t xml:space="preserve">тарной напряженности лежат чисто идеологические мотивы (борьба социализма и капитализма). Однако геополитики задолго до второй половины </w:t>
      </w:r>
      <w:r>
        <w:rPr>
          <w:lang w:val="en-US"/>
        </w:rPr>
        <w:t>XX</w:t>
      </w:r>
      <w:r>
        <w:rPr/>
        <w:t xml:space="preserve"> века, когда даже понятия "холодной войны" не суще</w:t>
        <w:softHyphen/>
        <w:t>ствовало, предсказали неизбежное противостояние морской англосак</w:t>
        <w:softHyphen/>
        <w:t>сонской, атлантистской цивилизации и сухопутных держав Евразии (причем прогнозировали они это совершенно безотносительно идео</w:t>
        <w:softHyphen/>
        <w:t>логических расхождений). Противостояние атлантизма и евразийства неизбежно по основополагающим культурно-цивилизационным сооб</w:t>
        <w:softHyphen/>
        <w:t>ражениям даже в том случае, если Восток и Запад признают одни и те же идеологические ценности. Геополитика рано или поздно возьмет свое, и рано или поздно между двумя планетарными полюсами обо</w:t>
        <w:softHyphen/>
        <w:t>значится и обострится неизбежный геополитический конфликт. Не злая воля отдельных личностей или "милитаристски" ориентирован</w:t>
        <w:softHyphen/>
        <w:t>ных политиков ("ястребов") ответственна за это, но объективная ло</w:t>
        <w:softHyphen/>
        <w:t>гика пространства и ландшафта.</w:t>
      </w:r>
    </w:p>
    <w:p>
      <w:pPr>
        <w:pStyle w:val="Normal"/>
        <w:widowControl w:val="false"/>
        <w:autoSpaceDE w:val="false"/>
        <w:ind w:firstLine="567"/>
        <w:rPr/>
      </w:pPr>
      <w:r>
        <w:rPr/>
        <w:t xml:space="preserve">Итак, деление в </w:t>
      </w:r>
      <w:r>
        <w:rPr>
          <w:lang w:val="en-US"/>
        </w:rPr>
        <w:t>XX</w:t>
      </w:r>
      <w:r>
        <w:rPr/>
        <w:t xml:space="preserve"> веке всего мира на два стратегических лаге</w:t>
        <w:softHyphen/>
        <w:t>ря — страны Варшавского договора и страны НАТО — было след</w:t>
        <w:softHyphen/>
        <w:t>ствием не идеологического, но чисто геополитического противо</w:t>
        <w:softHyphen/>
        <w:t>стояния, проистекало из основных законов "политической геогра</w:t>
        <w:softHyphen/>
        <w:t>фии".</w:t>
      </w:r>
    </w:p>
    <w:p>
      <w:pPr>
        <w:pStyle w:val="Heading2"/>
        <w:rPr/>
      </w:pPr>
      <w:r>
        <w:rPr/>
        <w:t>4.2 Почему никак не кончается "холодная война"?</w:t>
      </w:r>
    </w:p>
    <w:p>
      <w:pPr>
        <w:pStyle w:val="Normal"/>
        <w:widowControl w:val="false"/>
        <w:autoSpaceDE w:val="false"/>
        <w:ind w:firstLine="567"/>
        <w:rPr/>
      </w:pPr>
      <w:r>
        <w:rPr/>
        <w:t>Американские президенты и их советники ясно осознавали геопо</w:t>
        <w:softHyphen/>
        <w:t>литическую подкладку противостояния США и СССР в "холодной войне". Будучи знакомыми с основами геополитики, они ни на минуту не заблуждались относительно того, что даже возможные идеоло</w:t>
        <w:softHyphen/>
        <w:t>гические сдвиги в СССР в демократическом направлении не отменят культурного противостояния. И явное доказательство, что за самороспуском Восточного блока, Варшавского не последовало аналогичной, симметричной акции со стороны Натовские стратеги прекрасно понимали, что отказ Москвы мунизма и теорий "мировой революции" ничего по сути не противостоянии&gt;'атлантизма" и "евразийства". Именно по этому  Северо-Атлантический альянс не только сохранился, но разросся и укрепился. Подобное недружелюбие со стороны "западных партнеров" привело в недоумение российское руководство, хотя последнее можно объяснить лишь полным игнорированием основ геополитики, той "буржуазной науки", от которой с презрением отворачивались советские специалисты и аналитики, по инерции составляющие штат советников уже новых некоммунистических руководителей Российского государства.</w:t>
      </w:r>
    </w:p>
    <w:p>
      <w:pPr>
        <w:pStyle w:val="Normal"/>
        <w:widowControl w:val="false"/>
        <w:autoSpaceDE w:val="false"/>
        <w:ind w:firstLine="567"/>
        <w:rPr/>
      </w:pPr>
      <w:r>
        <w:rPr/>
        <w:t>Так постепенно сложилась парадоксальная ситуация. США на основе геополитического анализа продолжали считать демократическую Россию своим потенциальным противником и закрепили это положение в своей военной доктрине (несмотря на сходство политик кого строя). А сама Россия, вопреки геополитике, и напротив, должая руководствоваться чисто идеологической логикой, только взятой теперь с обратным знаком, отказалась от рассмотрения США и стран НАТО в качестве "потенциальных противников", поспешно выкинув их в качестве таковых из своей военной доктрины. Чтобы не быть голословными, приведем несколько цитат.</w:t>
      </w:r>
    </w:p>
    <w:p>
      <w:pPr>
        <w:pStyle w:val="Normal"/>
        <w:widowControl w:val="false"/>
        <w:autoSpaceDE w:val="false"/>
        <w:ind w:firstLine="567"/>
        <w:rPr/>
      </w:pPr>
      <w:r>
        <w:rPr/>
        <w:t xml:space="preserve">В докладе американского под-секретаря Обороны, ответственного за политические вопросы, Пола Волфовитца от </w:t>
      </w:r>
      <w:r>
        <w:rPr>
          <w:lang w:val="en-US"/>
        </w:rPr>
        <w:t>fc</w:t>
      </w:r>
      <w:r>
        <w:rPr/>
        <w:t>992 года, опублико</w:t>
        <w:softHyphen/>
        <w:t>ванного в "</w:t>
      </w:r>
      <w:r>
        <w:rPr>
          <w:lang w:val="en-US"/>
        </w:rPr>
        <w:t>New</w:t>
      </w:r>
      <w:r>
        <w:rPr/>
        <w:t xml:space="preserve"> </w:t>
      </w:r>
      <w:r>
        <w:rPr>
          <w:lang w:val="en-US"/>
        </w:rPr>
        <w:t>York</w:t>
      </w:r>
      <w:r>
        <w:rPr/>
        <w:t xml:space="preserve"> </w:t>
      </w:r>
      <w:r>
        <w:rPr>
          <w:lang w:val="en-US"/>
        </w:rPr>
        <w:t>Times</w:t>
      </w:r>
      <w:r>
        <w:rPr/>
        <w:t>" 8 марта 1992 года и в "</w:t>
      </w:r>
      <w:r>
        <w:rPr>
          <w:lang w:val="en-US"/>
        </w:rPr>
        <w:t>International</w:t>
      </w:r>
      <w:r>
        <w:rPr/>
        <w:t xml:space="preserve"> </w:t>
      </w:r>
      <w:r>
        <w:rPr>
          <w:lang w:val="en-US"/>
        </w:rPr>
        <w:t>Herald</w:t>
      </w:r>
      <w:r>
        <w:rPr/>
        <w:t xml:space="preserve"> </w:t>
      </w:r>
      <w:r>
        <w:rPr>
          <w:lang w:val="en-US"/>
        </w:rPr>
        <w:t>Tribune</w:t>
      </w:r>
      <w:r>
        <w:rPr/>
        <w:t>" 9 марта 1992, содержится перечисление основных приоритетов американской внешней политики, продиктованной стра</w:t>
        <w:softHyphen/>
        <w:t>тегическими соображениями.</w:t>
      </w:r>
    </w:p>
    <w:p>
      <w:pPr>
        <w:pStyle w:val="Normal"/>
        <w:widowControl w:val="false"/>
        <w:autoSpaceDE w:val="false"/>
        <w:ind w:firstLine="567"/>
        <w:rPr/>
      </w:pPr>
      <w:r>
        <w:rPr/>
        <w:t>США надо "убедить потенциальных соперников, что они не дол</w:t>
        <w:softHyphen/>
        <w:t>жны рассчитывать на то, чтобы играть в мировой политике роль, сопоставимую с США". Более того, "их надо убедить отказаться и от стремления играть более важную роль даже в региональном масштабе". США должны "учитывать интересы других высокоразвитых индустриальных наций с тем, чтобы принудить их. отка</w:t>
        <w:softHyphen/>
        <w:t>заться от противодействия американскому лидерству или от по</w:t>
        <w:softHyphen/>
        <w:t>становки под сомнение превосходства нашего экономического и политического устройства". В качестве основной опасности доклад Вольфовица указывает на "опасность для европейской стабильнос</w:t>
        <w:softHyphen/>
        <w:t>ти, проистекающий из-за подъема в России национализма или по</w:t>
        <w:softHyphen/>
        <w:t>пытки России снова присоединить к ней страны, получившие неза</w:t>
        <w:softHyphen/>
        <w:t>висимость: Украину, Белоруссию и другие".</w:t>
      </w:r>
    </w:p>
    <w:p>
      <w:pPr>
        <w:pStyle w:val="Normal"/>
        <w:widowControl w:val="false"/>
        <w:autoSpaceDE w:val="false"/>
        <w:ind w:firstLine="567"/>
        <w:rPr/>
      </w:pPr>
      <w:r>
        <w:rPr/>
        <w:t>Эти заявления основаны на геополитическом тезисе о необходимо</w:t>
        <w:softHyphen/>
        <w:t>сти атлантистского противостояния даже самой теоретической воз</w:t>
        <w:softHyphen/>
        <w:t>можности организации альтернативного сухопутного блока. Под "по</w:t>
        <w:softHyphen/>
        <w:t>тенциальными соперниками" США недвусмысленно имеются в виду Россия, исламские государства и некоторые мощные европейские дер</w:t>
        <w:softHyphen/>
        <w:t>жавы (Франция, Германия и т.д.),— т.е. все те государства и культу</w:t>
        <w:softHyphen/>
        <w:t>ры, которые имеют евразийское, континентальное измерение и спе</w:t>
        <w:softHyphen/>
        <w:t>цифическую культурную и стратегическую историю.</w:t>
      </w:r>
    </w:p>
    <w:p>
      <w:pPr>
        <w:pStyle w:val="Normal"/>
        <w:widowControl w:val="false"/>
        <w:autoSpaceDE w:val="false"/>
        <w:ind w:firstLine="567"/>
        <w:rPr/>
      </w:pPr>
      <w:r>
        <w:rPr/>
        <w:t>Итак, пресловутое продвижение НАТО на Восток, с атлантистской геополитической точки зрения, вполне закономерно, а с позиций ат-лантистских стратегов — совершенно логично. А фразы относительно "подъема национализма в России" (ни малейших признаков которого в действительности здесь не наблюдается) призваны лишь затемнить ис</w:t>
        <w:softHyphen/>
        <w:t>тинную сущность атлантической стратегии и украсить довольно агрес</w:t>
        <w:softHyphen/>
        <w:t>сивные шаги "гуманитарной риторикой".</w:t>
      </w:r>
    </w:p>
    <w:p>
      <w:pPr>
        <w:pStyle w:val="Heading2"/>
        <w:rPr/>
      </w:pPr>
      <w:r>
        <w:rPr/>
        <w:t>4.3 Православие и ядерное оружие</w:t>
      </w:r>
    </w:p>
    <w:p>
      <w:pPr>
        <w:pStyle w:val="Normal"/>
        <w:widowControl w:val="false"/>
        <w:autoSpaceDE w:val="false"/>
        <w:ind w:firstLine="567"/>
        <w:rPr/>
      </w:pPr>
      <w:r>
        <w:rPr/>
        <w:t>Но геополитики оперируют не только культурными факторами. Для них не менее важен учет реального стратегического и экономи</w:t>
        <w:softHyphen/>
        <w:t>ческого потенциала. Тем и отличается геополитический подход от всех других, что он учитывает самые разные факторы — и идеаль</w:t>
        <w:softHyphen/>
        <w:t>ные, и материальные, и военные, и религиозные, и культурные, и экономические. И помимо географического местоположения России, которое делает ее объективно главным геополитическим противни</w:t>
        <w:softHyphen/>
        <w:t>ком атлантизма, мы сталкиваемся в реальности с проблемой ядерного потенциала, которым Россия до сих пор обладает и который по-пре</w:t>
        <w:softHyphen/>
        <w:t>жнему остается достаточным, чтобы в случае необходимости силовым воздействием предотвратить масштабный военный конфликт, направ</w:t>
        <w:softHyphen/>
        <w:t>ленный против нашей страны. Русская история, евразийская культу</w:t>
        <w:softHyphen/>
        <w:t>ра, православная религия и ядерное оружие России в геополитичес</w:t>
        <w:softHyphen/>
        <w:t>ком смысле оказываются взаимодополняющими силовыми фактора</w:t>
        <w:softHyphen/>
        <w:t>ми, которые все вместе, в совокупности обеспечивают россиянам со</w:t>
        <w:softHyphen/>
        <w:t>хранение государственности, свободы и независимости. Идеология — вторична. История показывает, что она часто меняется даже на про</w:t>
        <w:softHyphen/>
        <w:t>тяжении нескольких десятилетий, основные же вектора развития государства и нации сохраняются несмотря ни на что. И Европа и Россия поменяли не одну политическую модель, видели путчи и пере</w:t>
        <w:softHyphen/>
        <w:t>вороты, диктатуры и республики, монархии и парламенты, бунты и репрессии... Но при этом, если окинуть взглядом всю историю, мы видим торжественный и величественный, долгий и трудный, но неиз</w:t>
        <w:softHyphen/>
        <w:t>менно прекрасный и осмысленный путь народов и государств к своей собственной цели, к высшим, созидаемым веками и миллионами жиз</w:t>
        <w:softHyphen/>
        <w:t>ней идеалам.</w:t>
      </w:r>
    </w:p>
    <w:p>
      <w:pPr>
        <w:pStyle w:val="Normal"/>
        <w:widowControl w:val="false"/>
        <w:autoSpaceDE w:val="false"/>
        <w:ind w:firstLine="567"/>
        <w:rPr/>
      </w:pPr>
      <w:r>
        <w:rPr/>
        <w:t>Геополитика — наука, которая заставляет мыслить масштабно, мыслить веками, континентами и народами. И если кому-то она может показаться слишком абстрактной, это впечатление обманчиво. Имен</w:t>
        <w:softHyphen/>
        <w:t>но благодаря внимательнейшему и скрупулезному учету геополити</w:t>
        <w:softHyphen/>
        <w:t>ческих закономерностей, американским аналитикам и, шире, страте</w:t>
        <w:softHyphen/>
        <w:t>гам западной цивилизации, удалось добиться столь впечатляющих успехов по борьбе с евразийским конкурентом (т.е., увы, с нами). И в этом анализе они учитывали все факторы — экономический потенци</w:t>
        <w:softHyphen/>
        <w:t>ал, и протестантскую этику, западную философию индивидуализма и эффективность рынка, ядерное оружие и "американскую мечту" миро</w:t>
        <w:softHyphen/>
        <w:t>вого господства ("</w:t>
      </w:r>
      <w:r>
        <w:rPr>
          <w:lang w:val="en-US"/>
        </w:rPr>
        <w:t>manifest</w:t>
      </w:r>
      <w:r>
        <w:rPr/>
        <w:t xml:space="preserve"> </w:t>
      </w:r>
      <w:r>
        <w:rPr>
          <w:lang w:val="en-US"/>
        </w:rPr>
        <w:t>destiny</w:t>
      </w:r>
      <w:r>
        <w:rPr/>
        <w:t>").</w:t>
      </w:r>
    </w:p>
    <w:p>
      <w:pPr>
        <w:pStyle w:val="Normal"/>
        <w:widowControl w:val="false"/>
        <w:autoSpaceDE w:val="false"/>
        <w:ind w:firstLine="567"/>
        <w:rPr/>
      </w:pPr>
      <w:r>
        <w:rPr/>
        <w:t>Русская геополитика должна поступать точно так же — учитывать все исторические, экономические и стратегические уровни и освещать руководству страны тот исторический и геополитический пейзаж, в котором им предстоит действовать и принимать жизненно важные ре</w:t>
        <w:softHyphen/>
        <w:t>шения. Любой односторонний подход — например, чисто экономичес</w:t>
        <w:softHyphen/>
        <w:t>кий, религиозный или стратегический — может оказаться фаталь</w:t>
        <w:softHyphen/>
        <w:t>ным. Геополитика — наука совершенно необходимая для властных инстанций государства.</w:t>
      </w:r>
    </w:p>
    <w:p>
      <w:pPr>
        <w:pStyle w:val="Heading2"/>
        <w:rPr/>
      </w:pPr>
      <w:r>
        <w:rPr/>
        <w:t>4.4 Игнорирование геополитических законов смертельно опасно</w:t>
      </w:r>
    </w:p>
    <w:p>
      <w:pPr>
        <w:pStyle w:val="Normal"/>
        <w:widowControl w:val="false"/>
        <w:autoSpaceDE w:val="false"/>
        <w:ind w:firstLine="567"/>
        <w:rPr/>
      </w:pPr>
      <w:r>
        <w:rPr/>
        <w:t>Даже этих кратких соображений оказывается достаточно для того, чтобы понять один парадокс. — Слово "геополитика" часто употреб</w:t>
        <w:softHyphen/>
        <w:t>ляется в СМИ, аналитиками и политиками, но до сих пор не было предпринято ни одной попытки ясно и последовательно изложить ос</w:t>
        <w:softHyphen/>
        <w:t>новные принципы этой науки. "Геополитику" пытаются свести к ло</w:t>
        <w:softHyphen/>
        <w:t>кальному, региональному масштабу, применить исключительно к ана</w:t>
        <w:softHyphen/>
        <w:t>лизу частных проблем. При этом самый первый закон этой науки — закон "двойственности цивилизаций", объективного противостоя</w:t>
        <w:softHyphen/>
        <w:t>ния Суши и Моря, евразийства и атлантизма, торгового строя и неторгового строя, Востока и Запада —активно замалчивается. Вряд ли за всем этим стоит только невежество и недостаточная ком</w:t>
        <w:softHyphen/>
        <w:t>петентность. Этот закон описан во всех западных геополитических справочниках, не заметить его невозможно. Однако именно этот столь выразительный и впечатляющий закон противоречит тем политичес</w:t>
        <w:softHyphen/>
        <w:t>ким уклонам, которые характеризовали некоторых деятелей в россий</w:t>
        <w:softHyphen/>
        <w:t>ском руководстве, в настоящий момент, к счастью, покинувших высо</w:t>
        <w:softHyphen/>
        <w:t>кие посты. Эти люди, воспитанные в традициях упрощенного идеоло</w:t>
        <w:softHyphen/>
        <w:t>гического, а не геополитического, дуализма, посчитали, что смена идеологии   российским обществом автоматически делает из наших вчерашних противников союзников. И любое несогласие с такой пози</w:t>
        <w:softHyphen/>
        <w:t>цией рассматривалось почти как крамола. Обращение к геополитике как науке немедленно опровергло бы их аргументацию, показало бы полную несостоятельность их наивных надежд на "помощь Запада". Конечно, такой оптимизм, слава Богу, уже в прошлом. На нынешнем этапе российское руководство занимает гораздо более ответственную и продуманную позицию (что касается как линии администрации Пре</w:t>
        <w:softHyphen/>
        <w:t>зидента, Министерства Иностранных Дел, так и Минобороны). Но во многом геополитическая ситуация упущена, и сегодняшняя власть вынуждена разбирать серьезные геополитические завалы. При этом самой важной геополитической проблемой является сегодня именно "расширение НАТО на Восток"</w:t>
      </w:r>
    </w:p>
    <w:p>
      <w:pPr>
        <w:pStyle w:val="Normal"/>
        <w:widowControl w:val="false"/>
        <w:autoSpaceDE w:val="false"/>
        <w:ind w:firstLine="567"/>
        <w:rPr/>
      </w:pPr>
      <w:r>
        <w:rPr/>
        <w:t>Что может предложить в этом вопросе геополитика?</w:t>
      </w:r>
    </w:p>
    <w:p>
      <w:pPr>
        <w:pStyle w:val="Heading2"/>
        <w:rPr/>
      </w:pPr>
      <w:r>
        <w:rPr/>
        <w:t>4.5 Евразийский блок</w:t>
      </w:r>
    </w:p>
    <w:p>
      <w:pPr>
        <w:pStyle w:val="Normal"/>
        <w:widowControl w:val="false"/>
        <w:autoSpaceDE w:val="false"/>
        <w:ind w:firstLine="567"/>
        <w:rPr/>
      </w:pPr>
      <w:r>
        <w:rPr/>
        <w:t>Вторым геополитическим законом (после закона противостояния морской и сухопутной цивилизации) является закон стратегических блоков. Он гласит, что логика истории диктует необходимость расши</w:t>
        <w:softHyphen/>
        <w:t>рения территорий, входящих в состав либо единого государства либо стратегического блока нескольких государств, для того, чтобы соот</w:t>
        <w:softHyphen/>
        <w:t xml:space="preserve">ветствовать меняющимся историческим условиям и оставаться кону-рентоспособным. Этот закон иначе формулируется так: "от городов-государств — через государства-территории — к государствам-континентам". Такая территориальная, военная и экономическая интеграция — очевидный факт политической истории всего </w:t>
      </w:r>
      <w:r>
        <w:rPr>
          <w:lang w:val="en-US"/>
        </w:rPr>
        <w:t>XX</w:t>
      </w:r>
      <w:r>
        <w:rPr/>
        <w:t xml:space="preserve"> века. В нынешних условиях ни одно национальное государства не может обеспечить своей независимости, экономической, военной и культур</w:t>
        <w:softHyphen/>
        <w:t>ной самостоятельности, если оно не будет участвовать в каком-нибудь из крупных стратегических блоков. Мы наблюдаем это в процессах интеграции американского континента в единый таможенный союз, в создании Европейского Союза и т.д. При этом вполне естественно, что атлантистская цивилизация может расширяться только за счет нейтральных или евразийских территорий, и наоборот. В вопросе выбора блока важную роль играют не только силовые или материаль</w:t>
        <w:softHyphen/>
        <w:t>ные факторы, но и близость культур, религий и национальных тради</w:t>
        <w:softHyphen/>
        <w:t>ций.</w:t>
      </w:r>
    </w:p>
    <w:p>
      <w:pPr>
        <w:pStyle w:val="Normal"/>
        <w:widowControl w:val="false"/>
        <w:autoSpaceDE w:val="false"/>
        <w:ind w:firstLine="567"/>
        <w:rPr/>
      </w:pPr>
      <w:r>
        <w:rPr/>
        <w:t>В такой геополитической перспективе "расширение НАТО" впол</w:t>
        <w:softHyphen/>
        <w:t>не естественно, так как в этом проявляется стремление одного плане</w:t>
        <w:softHyphen/>
        <w:t>тарного блока — атлантистского — максимально расширить зону своего континентального контроля за счет другого блока (пусть пока потенциального) — евразийского.</w:t>
      </w:r>
    </w:p>
    <w:p>
      <w:pPr>
        <w:pStyle w:val="Normal"/>
        <w:widowControl w:val="false"/>
        <w:autoSpaceDE w:val="false"/>
        <w:ind w:firstLine="567"/>
        <w:rPr/>
      </w:pPr>
      <w:r>
        <w:rPr/>
        <w:t>Было бы совершенно нормально, если бы Россия выдвинула строго симметричную геополитическую концепцию и приступила бы к созда</w:t>
        <w:softHyphen/>
        <w:t>нию Евразийского союза, который включал бы в себя как бывшие союзные республики (возможно, за исключением прибалтийских), так и некоторые восточно-европейские государства (Румыния, Болгария, Сербия),а кроме того отдельные азиатские страны (Иран, Индия). Это был бы конкурентноспособный геополитический проект, что не озна</w:t>
        <w:softHyphen/>
        <w:t>чает, что автоматически стал бы агрессивным, "милитаристским", "провокационным" и т.д. Этот проект можно было бы рассматривать как прямое приложение к российским (шире, евразийским) географи</w:t>
        <w:softHyphen/>
        <w:t>ческим и историческим реалиям той же самой геополитической кон</w:t>
        <w:softHyphen/>
        <w:t>цепции, которой последовательно придерживаются сами США и иные солидарные с ними западные державы.</w:t>
      </w:r>
    </w:p>
    <w:p>
      <w:pPr>
        <w:pStyle w:val="Heading1"/>
        <w:rPr/>
      </w:pPr>
      <w:r>
        <w:rPr/>
        <w:t xml:space="preserve">Часть </w:t>
      </w:r>
      <w:r>
        <w:rPr>
          <w:lang w:val="en-US"/>
        </w:rPr>
        <w:t>V</w:t>
      </w:r>
    </w:p>
    <w:p>
      <w:pPr>
        <w:pStyle w:val="Heading1"/>
        <w:rPr/>
      </w:pPr>
      <w:r>
        <w:rPr/>
        <w:t>ХАЗАРСКИЙ ВОПРОС</w:t>
      </w:r>
    </w:p>
    <w:p>
      <w:pPr>
        <w:pStyle w:val="Heading1"/>
        <w:rPr/>
      </w:pPr>
      <w:r>
        <w:rPr/>
        <w:t>Глава 1</w:t>
      </w:r>
    </w:p>
    <w:p>
      <w:pPr>
        <w:pStyle w:val="Heading1"/>
        <w:rPr/>
      </w:pPr>
      <w:r>
        <w:rPr/>
        <w:t>Евреи и Евразия</w:t>
      </w:r>
    </w:p>
    <w:p>
      <w:pPr>
        <w:pStyle w:val="Heading2"/>
        <w:rPr/>
      </w:pPr>
      <w:r>
        <w:rPr/>
        <w:t>1.1 Неудовлетворительность объяснительных схем</w:t>
      </w:r>
    </w:p>
    <w:p>
      <w:pPr>
        <w:pStyle w:val="Normal"/>
        <w:widowControl w:val="false"/>
        <w:autoSpaceDE w:val="false"/>
        <w:ind w:firstLine="567"/>
        <w:rPr/>
      </w:pPr>
      <w:r>
        <w:rPr/>
        <w:t>Еврейский вопрос продолжает будоражить умы наших современни</w:t>
        <w:softHyphen/>
        <w:t>ков. Ни искусственное его замалчивание, ни поспешные апологетичес</w:t>
        <w:softHyphen/>
        <w:t>кие выкрики, ни примитивная юдофобия не могут снять этой пробле-м"ы. Еврейский народ является уникальным явлением мировой исто</w:t>
        <w:softHyphen/>
        <w:t>рии. Он явно идет по совершенно особому, свойственному лишь ему религиозно-этическому пути, выполняя сквозь тысячелетия таинствен</w:t>
        <w:softHyphen/>
        <w:t>ную и неоднозначную миссию.</w:t>
      </w:r>
    </w:p>
    <w:p>
      <w:pPr>
        <w:pStyle w:val="Normal"/>
        <w:widowControl w:val="false"/>
        <w:autoSpaceDE w:val="false"/>
        <w:ind w:firstLine="567"/>
        <w:rPr/>
      </w:pPr>
      <w:r>
        <w:rPr/>
        <w:t>Никакой убедительной, полностью удовлетворительной трактовки этой темы сегодня не существует. Часть историков склонна вообще отрицать важность еврейского фактора в русской и советской исто</w:t>
        <w:softHyphen/>
        <w:t>рии, что является грубым насилием над истиной. Стоит только по</w:t>
        <w:softHyphen/>
        <w:t>смотреть на списки фамилий главных большевиков и политической элиты Советского Государства, как диспропорционально большое ко</w:t>
        <w:softHyphen/>
        <w:t>личество еврейских имен бросается в глаза.</w:t>
      </w:r>
    </w:p>
    <w:p>
      <w:pPr>
        <w:pStyle w:val="Normal"/>
        <w:widowControl w:val="false"/>
        <w:autoSpaceDE w:val="false"/>
        <w:ind w:firstLine="567"/>
        <w:rPr/>
      </w:pPr>
      <w:r>
        <w:rPr/>
        <w:t xml:space="preserve">Вторая версия относительно функции евреев в России (СССР) в </w:t>
      </w:r>
      <w:r>
        <w:rPr>
          <w:lang w:val="en-US"/>
        </w:rPr>
        <w:t>XX</w:t>
      </w:r>
      <w:r>
        <w:rPr/>
        <w:t xml:space="preserve"> веке характерна для наших национал-патриотических кругов. Здесь бытует представление о том, что роль евреев была чисто отрицатель</w:t>
        <w:softHyphen/>
        <w:t>ной, субверсивной, подрывной. Это знаменитая теория "еврейского заговора", которая была особенно популярна в черносотенных, по</w:t>
        <w:softHyphen/>
        <w:t>зднее белогвардейских кругах. Закоренелые консерваторы-юдофобы переносят эту же модель и на разрушение СССР, в чем также обвиня</w:t>
        <w:softHyphen/>
        <w:t>ют евреев, ссылаясь на огромное количество представителей этой на</w:t>
        <w:softHyphen/>
        <w:t>ции в рядах реформаторов. Слабость этой концепции в том, что один и тот же народ обвиняется одновременно в том, что он создал Совет</w:t>
        <w:softHyphen/>
        <w:t>ское Государство и что он же его разрушил, что он был главным проводником социалистических, антибуржуазных концепций, и он же оказался главным апологетом капитализма. Кроме того, непредвзятое знакомство с судьбами евреев-большевиков доказывает, что они со</w:t>
        <w:softHyphen/>
        <w:t>вершенно искренне верили в коммунистическую идеологию, легко жер</w:t>
        <w:softHyphen/>
        <w:t>твуя за нее собственной жизнью, что было бы немыслимо, если при</w:t>
        <w:softHyphen/>
        <w:t>нять всерьез версию о группе "циничных и лживых саботажников".</w:t>
      </w:r>
    </w:p>
    <w:p>
      <w:pPr>
        <w:pStyle w:val="Normal"/>
        <w:widowControl w:val="false"/>
        <w:autoSpaceDE w:val="false"/>
        <w:ind w:firstLine="567"/>
        <w:rPr/>
      </w:pPr>
      <w:r>
        <w:rPr/>
        <w:t>Третья версия принадлежит юдофильским (в предельном случае, сионистским) кругам. Они настаивают на том, что евреи всегда и во всех случаях являются правой стороной, жертвами несправедливых гонении со стороны иных народов, носителями всех позитивных, нрав</w:t>
        <w:softHyphen/>
        <w:t>ственных, культурных и социальных ценностей. Эта позиция призна</w:t>
        <w:softHyphen/>
        <w:t>ет руководящую роль евреев во всех важнейших исторических про</w:t>
        <w:softHyphen/>
        <w:t>цессах в России, но заведомо утверждает, что и в Революции, и на протяжении советской истории, и в перестройку, именно евреи явля</w:t>
        <w:softHyphen/>
        <w:t>ются положительным полюсом, воплощающим в себе вечную правду, добро, ум, гуманность.</w:t>
      </w:r>
    </w:p>
    <w:p>
      <w:pPr>
        <w:pStyle w:val="Normal"/>
        <w:widowControl w:val="false"/>
        <w:autoSpaceDE w:val="false"/>
        <w:ind w:firstLine="567"/>
        <w:rPr/>
      </w:pPr>
      <w:r>
        <w:rPr/>
        <w:t>Все эти версии страдают очевидными недостатками. Как обстоят дела на самом деле?</w:t>
      </w:r>
    </w:p>
    <w:p>
      <w:pPr>
        <w:pStyle w:val="Heading2"/>
        <w:rPr/>
      </w:pPr>
      <w:r>
        <w:rPr/>
        <w:t>1.2 Новая версия</w:t>
      </w:r>
    </w:p>
    <w:p>
      <w:pPr>
        <w:pStyle w:val="Normal"/>
        <w:widowControl w:val="false"/>
        <w:autoSpaceDE w:val="false"/>
        <w:ind w:firstLine="567"/>
        <w:rPr/>
      </w:pPr>
      <w:r>
        <w:rPr/>
        <w:t>Заметим, что антисемитская и сионистская версии объяснения роли евреев в современной русско-советской истории, исходят из некоего подразумевания глубинного единства еврейства, единства его ис</w:t>
        <w:softHyphen/>
        <w:t>торической рефлексии и воли. Иными словами, налицо тенденция рас</w:t>
        <w:softHyphen/>
        <w:t>сматривать евреев не просто как этнос наряду с другими, но как своего рода организацию, партию, орден, лобби и т.д.</w:t>
      </w:r>
    </w:p>
    <w:p>
      <w:pPr>
        <w:pStyle w:val="Normal"/>
        <w:widowControl w:val="false"/>
        <w:autoSpaceDE w:val="false"/>
        <w:ind w:firstLine="567"/>
        <w:rPr/>
      </w:pPr>
      <w:r>
        <w:rPr/>
        <w:t>Иная версия, напротив, исходит из того, что никакого единства евреев не существует и что, как и в случае иных народов, каждый еврей выступает в истории обособленно, от своего собственного "я, как личность, которая лишь в фоновом, второстепенном, психологи</w:t>
        <w:softHyphen/>
        <w:t>ческом смысле определяется этническими факторами ( в этом случае сам термин "еврейство", как его понимают антисемиты и сионисты, не имеет права на существование).</w:t>
      </w:r>
    </w:p>
    <w:p>
      <w:pPr>
        <w:pStyle w:val="Normal"/>
        <w:widowControl w:val="false"/>
        <w:autoSpaceDE w:val="false"/>
        <w:ind w:firstLine="567"/>
        <w:rPr/>
      </w:pPr>
      <w:r>
        <w:rPr/>
        <w:t>Отметая все -"эти подходы из-за их почти очевидной неадекватнос</w:t>
        <w:softHyphen/>
        <w:t>ти, мы предлагаем иную версию. Если нас не устраивает ни персонали-стский, ни общегрупповой подходы, то есть ни концепция неопреде</w:t>
        <w:softHyphen/>
        <w:t>ленной множественности, ни концепция сплоченного единства, есте</w:t>
        <w:softHyphen/>
        <w:t>ственно предположить некоторую промежуточную модель. Имеет смысл говорить о внутренней двойственности евреев, о наличии внутри этого уникального этноса не одной воли, но двух воль, двух "органи</w:t>
        <w:softHyphen/>
        <w:t>заций", двух "орденов", двух центров исторической рефлексии, двух сценариев мессианского пути.</w:t>
      </w:r>
    </w:p>
    <w:p>
      <w:pPr>
        <w:pStyle w:val="Heading2"/>
        <w:rPr/>
      </w:pPr>
      <w:r>
        <w:rPr/>
        <w:t>1.3 Восточники и западники в рядах еврейства</w:t>
      </w:r>
    </w:p>
    <w:p>
      <w:pPr>
        <w:pStyle w:val="Normal"/>
        <w:widowControl w:val="false"/>
        <w:autoSpaceDE w:val="false"/>
        <w:ind w:firstLine="567"/>
        <w:rPr/>
      </w:pPr>
      <w:r>
        <w:rPr/>
        <w:t>Известный евразийский автор Яков Бромберг в свое время выдви</w:t>
        <w:softHyphen/>
        <w:t>нул очень похожую идею в своей статье "О еврейском восточниче-стве". Речь шла о том, что в среде российского еврейства явно разли</w:t>
        <w:softHyphen/>
        <w:t>чимы две антагонистические группы, представляющие собой полярные психологические и культурные архетипы. Одна группа — хасидско-традиционалистской ориентации. Для нее характерны мистицизм, религиозный фанатизм, крайний идеализм, жертвенность, глубо</w:t>
        <w:softHyphen/>
        <w:t>кое презрение к материальной стороне жизни, к стяжательству и рационализму. Но кроме ортодоксально религиозный среды тот же самый психологический тип давал, секуляризируясь, пламенных рево</w:t>
        <w:softHyphen/>
        <w:t>люционеров, марксистов, коммунистов, народников. Причем одна из ветвей мистического еврейства отличалась не просто абстрактным мар</w:t>
        <w:softHyphen/>
        <w:t>ксизмом, но глубокой симпатией к русскому народу и искренней со</w:t>
        <w:softHyphen/>
        <w:t>лидарностью с ним, особенно с русским крестьянством и русскими рабочими , т.е. со стихией не официальной, царистской, но коренной, почвенной, донной, параллельной России, России старообрядцев и мистиков, "зачарованных русских странников".</w:t>
      </w:r>
    </w:p>
    <w:p>
      <w:pPr>
        <w:pStyle w:val="Normal"/>
        <w:widowControl w:val="false"/>
        <w:autoSpaceDE w:val="false"/>
        <w:ind w:firstLine="567"/>
        <w:rPr/>
      </w:pPr>
      <w:r>
        <w:rPr/>
        <w:t>Бромберг объединяет эту хасидско-марксистскую, мистико-социалистическую среду в одну группу — "еврейское восточничество". Это "евразийская фракция" в еврействе. Другой выдающийся исто</w:t>
        <w:softHyphen/>
        <w:t>рик советского времени Михаил Агурский приходит к схожему выво</w:t>
        <w:softHyphen/>
        <w:t>ду в своей эпохальной работе "Идеология национал-большевизма", где он указывает на истоки распространенной в еврейских революцион</w:t>
        <w:softHyphen/>
        <w:t>ных кругах русофилии, которая была характерна для многочислен</w:t>
        <w:softHyphen/>
        <w:t>ных деятелей советского национал-большевизма еврейского происхож</w:t>
        <w:softHyphen/>
        <w:t>дения — в частности, для крупнейших идеологов этого течения Исайи Лежнева и Владимира Тан-Богораза. Многие евреи видели в больше</w:t>
        <w:softHyphen/>
        <w:t>визме возможность слиться, наконец, с большим народом, покинуть гетто и черту оседлости для того, чтобы эсхатологически соединить русское мессианство с мессианством еврейским под общей эгидой ев</w:t>
        <w:softHyphen/>
        <w:t>разийской революции, уничтожения отчуждающих законов капитала и эксплуатации. Таким образом, крайние круги мистически ориенти</w:t>
        <w:softHyphen/>
        <w:t>рованных восточно-европейских евреев (от хасидов до саббатаистов) представляли собой питательную среду для большевиков, эсеров и марксистов, и не случайно большинство вождей красных вышли имен</w:t>
        <w:softHyphen/>
        <w:t>но из хасидских семей и местечек, охваченных мистическим эсхатоло</w:t>
        <w:softHyphen/>
        <w:t>гическим мессианским пафосом. Несмотря на внешнюю парадоксаль</w:t>
        <w:softHyphen/>
        <w:t>ность такого сближения между хасидским типом еврейского фунда</w:t>
        <w:softHyphen/>
        <w:t>менталиста и ярыми строителями атеистического большевистского общества была теснейшая, типологическая и психологическая связь, так как и те и другие принадлежали к "евразийской", "восточничес-кой", мистико-иррационалистической части еврейства.</w:t>
      </w:r>
    </w:p>
    <w:p>
      <w:pPr>
        <w:pStyle w:val="Normal"/>
        <w:widowControl w:val="false"/>
        <w:autoSpaceDE w:val="false"/>
        <w:ind w:firstLine="567"/>
        <w:rPr/>
      </w:pPr>
      <w:r>
        <w:rPr/>
        <w:t>Противоположная группа объединяла в себе совершенно иной ев</w:t>
        <w:softHyphen/>
        <w:t>рейский тип — тип еврея-рационалиста, буржуа, прохладно относя</w:t>
        <w:softHyphen/>
        <w:t>щегося к религии, но, напротив, страстно погруженного в стихию алчности, личного обогащения, накопления, рационализации хозяй</w:t>
        <w:softHyphen/>
        <w:t>ственной деятельности. Это, по Бромбергу, "еврейское западниче</w:t>
        <w:softHyphen/>
        <w:t>ство". И снова, как в случае с еврейским восточничеством, мы видим здесь сочетание внешне полярных позиций. — С одной стороны, к этой категории принадлежат религиозные круги крайних талмудистов ("раббанитов"), наследующих ортодоксальную линию Маймонида, т.е. аристотелевско-рационалистическую линию в иудейской религии. В свое время этот талмудический лагерь активно боролся с распростра</w:t>
        <w:softHyphen/>
        <w:t>нением в еврействе каббалистических, страстно мистических тенден</w:t>
        <w:softHyphen/>
        <w:t xml:space="preserve">ций, противоречащих по своему духу и мифологической форме сухой креационистской иудаистической теологии. Позже его вожди резко выступили против псевдо-мессии Саббатаи Цеви, мессианского вождя еврейской мистической гетеродоксии. В </w:t>
      </w:r>
      <w:r>
        <w:rPr>
          <w:lang w:val="en-US"/>
        </w:rPr>
        <w:t>XVIII</w:t>
      </w:r>
      <w:r>
        <w:rPr/>
        <w:t xml:space="preserve"> и </w:t>
      </w:r>
      <w:r>
        <w:rPr>
          <w:lang w:val="en-US"/>
        </w:rPr>
        <w:t>XIX</w:t>
      </w:r>
      <w:r>
        <w:rPr/>
        <w:t xml:space="preserve"> веках из их среды составилась партия т.н. "митнагедов" (дословно "противников", на иврите), которые отчаянно боролись с хасидизмом и возрождением крайнего мистицизма среди восточно-европейских евреев. Этот лагерь основывался на религиозном рационализме, на талмудической тради</w:t>
        <w:softHyphen/>
        <w:t>ции, очищенной 'при этом от всех мистико-мифологических напласто</w:t>
        <w:softHyphen/>
        <w:t>ваний. Как ни странно, к той же самой категории евреев принадлежа</w:t>
        <w:softHyphen/>
        <w:t>ли и деятели "хаскалы", "еврейского просвещения", которые предла</w:t>
        <w:softHyphen/>
        <w:t>гали модернизацию и секуляризацию евреев, отказ от религиозных обрядов и традиций во имя "гуманизма" и "ассимиляции" с "прогрес</w:t>
        <w:softHyphen/>
        <w:t>сивными народами Запада". В России этот тип евреев, хотя и крайне оппозиционно настроенный в отношении консервативного номинально монархическо-православного режима , стоял на западнических, либе</w:t>
        <w:softHyphen/>
        <w:t>ральных позициях. Пиком чаяний этой группы была Февральская революция, полностью удовлетворяющая буржуазным, рационалисти</w:t>
        <w:softHyphen/>
        <w:t>ческим и демократическим стремлениям всей данной группы. После большевистской революции "еврейское западничество" в целом под</w:t>
        <w:softHyphen/>
        <w:t>держало "белое дело", так как несмотря на расовую близость к вож</w:t>
        <w:softHyphen/>
        <w:t>дям большевиков, оно не узнавало себя в универсалистски и мисти</w:t>
        <w:softHyphen/>
        <w:t>чески ориентированных "еврейских восточниках".</w:t>
      </w:r>
    </w:p>
    <w:p>
      <w:pPr>
        <w:pStyle w:val="Normal"/>
        <w:widowControl w:val="false"/>
        <w:autoSpaceDE w:val="false"/>
        <w:ind w:firstLine="567"/>
        <w:rPr/>
      </w:pPr>
      <w:r>
        <w:rPr/>
        <w:t>Подобно тому, как русские разделились в революцию на "белых" и "красных", — и тоже на основании глубинных архетипических осо</w:t>
        <w:softHyphen/>
        <w:t>бенностей, — еврейство разломилось в политическом смысле по глубинной линии, намеченной гораздо раньше, на два внутриеврейс-ких лагеря — хасидско-каббалистический (большевистский), с одной стороны, и талмудически-рационалистический (про&amp;ветительский, бур</w:t>
        <w:softHyphen/>
        <w:t>жуазно-капиталистический) — с другой.</w:t>
      </w:r>
    </w:p>
    <w:p>
      <w:pPr>
        <w:pStyle w:val="Normal"/>
        <w:widowControl w:val="false"/>
        <w:autoSpaceDE w:val="false"/>
        <w:ind w:firstLine="567"/>
        <w:rPr/>
      </w:pPr>
      <w:r>
        <w:rPr/>
        <w:t>Итак, типологизация Бромберга-Агурского на исторических приме</w:t>
        <w:softHyphen/>
        <w:t>рах подтверждает тот вывод, к которому мы пришли чисто логичес</w:t>
        <w:softHyphen/>
        <w:t>ким путем: еврейство, представляя собой этно-религиозное един</w:t>
        <w:softHyphen/>
        <w:t>ство (что, впрочем.под вопросом), все же является сущностно раз</w:t>
        <w:softHyphen/>
        <w:t>деленным на два лагеря, на два "ордена", на две "общины", на два типа, которые в определенных критических ситуациях демонстри</w:t>
        <w:softHyphen/>
        <w:t>руют не только различие, но и фундаментальную враждебность. Каждый из этих полюсов имеет как религиозное, так и светское выражение, оставаясь сущностно единым. "Еврейское восточничество", "еврейское евразийство" (по Бромбергу) или "еврейский национал-большевизм" (по Агурскому) заключают в себе религиозный уровень — хасидизм, саббатаизм, каббала — и светский уровень — марксизм, революционный социализм, народничество, большевизм.</w:t>
      </w:r>
    </w:p>
    <w:p>
      <w:pPr>
        <w:pStyle w:val="Normal"/>
        <w:widowControl w:val="false"/>
        <w:autoSpaceDE w:val="false"/>
        <w:ind w:firstLine="567"/>
        <w:rPr/>
      </w:pPr>
      <w:r>
        <w:rPr/>
        <w:t>"Еврейское западничество" также двойственно; в нем религиозная плоскость совпадает с маймонидским рационалистическим талмудиз</w:t>
        <w:softHyphen/>
        <w:t>мом (позже виленские "гаоны", центры "митнагедов", антихасидских кругов), а светская версия выражается в либерал-демократическом, "просвещенном" гуманизме.</w:t>
      </w:r>
    </w:p>
    <w:p>
      <w:pPr>
        <w:pStyle w:val="Heading2"/>
        <w:rPr/>
      </w:pPr>
      <w:r>
        <w:rPr/>
        <w:t>1.4 Два примера</w:t>
      </w:r>
    </w:p>
    <w:p>
      <w:pPr>
        <w:pStyle w:val="Normal"/>
        <w:widowControl w:val="false"/>
        <w:autoSpaceDE w:val="false"/>
        <w:ind w:firstLine="567"/>
        <w:rPr/>
      </w:pPr>
      <w:r>
        <w:rPr/>
        <w:t>Вскрытая нами фундаментальная двойственность мгновенно объяс</w:t>
        <w:softHyphen/>
        <w:t>няет множество факторов, остающихся непонятными и парадоксаль</w:t>
        <w:softHyphen/>
        <w:t>ными в иных интерпретационных методологиях. В частности, логич</w:t>
        <w:softHyphen/>
        <w:t>ное объяснение получает загадочный феномен т.н. "еврейского анти</w:t>
        <w:softHyphen/>
        <w:t>семитизма". Так, критика Марксом Лассаля, в который Маркс упот</w:t>
        <w:softHyphen/>
        <w:t>реблял крайне юдофобские выражения, а также радикально антииу</w:t>
        <w:softHyphen/>
        <w:t>дейские пассажи Маркса в целом, отождествлявшие иудейство с капи</w:t>
        <w:softHyphen/>
        <w:t>тализмом, становятся отныне совершенно понятными, так как еврей Маркс по своим характеристикам однозначно принадлежит к мисти-ко-хасидскому, мессианскому типу, традиционно видившему в буржу</w:t>
        <w:softHyphen/>
        <w:t>азии и капитализме (где важную роль — ив философском и в практическом смысле — играют евреи) своего главного противника. В статье "К еврейскому вопросу" Маркс писал: "Какова светская основа еврейства? Материальные потребности, своекорыстие. Ка</w:t>
        <w:softHyphen/>
        <w:t>ков земной идеал еврея? Торгашество. Кто их земной бог? День</w:t>
        <w:softHyphen/>
        <w:t>ги... Деньги — вот ревностное божество Израиля. Эмпирическая суть еврейства — торгашество".</w:t>
      </w:r>
    </w:p>
    <w:p>
      <w:pPr>
        <w:pStyle w:val="Normal"/>
        <w:widowControl w:val="false"/>
        <w:autoSpaceDE w:val="false"/>
        <w:ind w:firstLine="567"/>
        <w:rPr/>
      </w:pPr>
      <w:r>
        <w:rPr/>
        <w:t>Другой пример. В свое время группа каббалистов-зогаритов (по</w:t>
        <w:softHyphen/>
        <w:t>клонников каббалистической книги "Зохар"), последователей мисти-ка-саббатаиста Якова Франка перешла групповым образом в христиан</w:t>
        <w:softHyphen/>
        <w:t>ство, параллельно "разоблачив" человеконенавистнические обряды талмудистов (раббанитов), своих извечных врагов. Еврейский историк Г.Л.Штрак в книге "Кровь в верованиях и суевериях человечества" так описывает конфликт между последователями Франка и талмудис</w:t>
        <w:softHyphen/>
        <w:t>тами: "В 1759 г. они (франкисты — А.Д.) объявили архиепископу Братиславу Любенскому, что они жаждут крещения, как олень источника воды, и предлагали доказать, "что талмудисты проли</w:t>
        <w:softHyphen/>
        <w:t>вают больше невинной христианской крови, чем язычники, жаж</w:t>
        <w:softHyphen/>
        <w:t>дут ее и употребляют ее". В то же время они просили назначить им места для жилья к востоку от Лемберга, чтобы они могли жить трудами рук своих там, где "талмудисты-шинкари разво</w:t>
        <w:softHyphen/>
        <w:t>дят пьянство, сосут кровь бедных христиан и обирают их до последней нитки. (...) Вскоре после диспута, по настоянию польско</w:t>
        <w:softHyphen/>
        <w:t>го духовенства, приняло крещение около тысячи зогаритов".</w:t>
      </w:r>
    </w:p>
    <w:p>
      <w:pPr>
        <w:pStyle w:val="Normal"/>
        <w:widowControl w:val="false"/>
        <w:autoSpaceDE w:val="false"/>
        <w:ind w:firstLine="567"/>
        <w:rPr/>
      </w:pPr>
      <w:r>
        <w:rPr/>
        <w:t>На этих двух примерах мы видим единство духовного противостоя</w:t>
        <w:softHyphen/>
        <w:t>ния, протекающего на разных уровнях. Атеист Маркс отождествляет Капитал с фигурой "еврея" и на этом основании проклинает и евреев и их "эмпирическое божество". Мистики "франкисты" проклинают талмудистов по совершенно иным основаниям, упрекая их — в соот</w:t>
        <w:softHyphen/>
        <w:t>ветствии с уровнем всей полемики — в том, что они "пьют кровь христиан". Поразительно, что и у зогаритов всплывают социальные мотивы: "раббаниты обирают христиан до последней нитки", а сами зогариты собираются "жить трудами рук своих". Духовный конф</w:t>
        <w:softHyphen/>
        <w:t>ликт мистиков-созерцателей, мифотворцев, гностиков, фанати</w:t>
        <w:softHyphen/>
        <w:t>ков и духовидцев против религиозных моралистов, сторонников чистого обряда, культовых формалистов как-то незаметно и ес</w:t>
        <w:softHyphen/>
        <w:t>тественно переходит к противостоянию социалистов и капитали</w:t>
        <w:softHyphen/>
        <w:t>стов, большевиков и либерал-демократов.</w:t>
      </w:r>
    </w:p>
    <w:p>
      <w:pPr>
        <w:pStyle w:val="Heading2"/>
        <w:rPr/>
      </w:pPr>
      <w:r>
        <w:rPr/>
        <w:t>1.5 Евреи против евреев</w:t>
      </w:r>
    </w:p>
    <w:p>
      <w:pPr>
        <w:pStyle w:val="Normal"/>
        <w:widowControl w:val="false"/>
        <w:autoSpaceDE w:val="false"/>
        <w:ind w:firstLine="567"/>
        <w:rPr/>
      </w:pPr>
      <w:r>
        <w:rPr/>
        <w:t>В целом еврейство накануне революции было едино в том, что оно противостояло существующему строю. Это касалось обоих секторов. Евреи-восточники противились капитализму и религиозному консер</w:t>
        <w:softHyphen/>
        <w:t>ватизму, отчуждению и формализму в сфере культуры, жаждали рево</w:t>
        <w:softHyphen/>
        <w:t>люционных перемен и открытия волшебной эры мессианских сверше</w:t>
        <w:softHyphen/>
        <w:t>ний. Евреи-западники не принимали царизм по совершенно иным при</w:t>
        <w:softHyphen/>
        <w:t>чинам, считая его отсталым, недостаточно капиталистическим, циви</w:t>
        <w:softHyphen/>
        <w:t>лизованным и гуманным режимом, подлежащим доведению до уровня западной цивилизации. Все еврейство   в целом было солидарно в необходимости свержения династии и революции.</w:t>
      </w:r>
    </w:p>
    <w:p>
      <w:pPr>
        <w:pStyle w:val="Normal"/>
        <w:widowControl w:val="false"/>
        <w:autoSpaceDE w:val="false"/>
        <w:ind w:firstLine="567"/>
        <w:rPr/>
      </w:pPr>
      <w:r>
        <w:rPr/>
        <w:t>Совокупным действием всех этих сил при наступлении благо</w:t>
        <w:softHyphen/>
        <w:t>приятной ситуации была осуществлена Февральская революция. Но сразу же за ней обнаружились неснимаемые противоречия в лаге</w:t>
        <w:softHyphen/>
        <w:t>ре победивших. После свержения царского режима со всей ясностью обнаружила себя вторая линия раскола (на сей раз внутреннего), и она-то и предопределила все последующее. После Февральской рево</w:t>
        <w:softHyphen/>
        <w:t>люции на первый план вышло противостояние революционных и эво</w:t>
        <w:softHyphen/>
        <w:t>люционных сил, левых восточников и левых западников, евразийцев и европеистов. В среде самого еврейства со всей ясностью обнажил</w:t>
        <w:softHyphen/>
        <w:t>ся фундаментальный дуализм типов.</w:t>
      </w:r>
    </w:p>
    <w:p>
      <w:pPr>
        <w:pStyle w:val="Normal"/>
        <w:widowControl w:val="false"/>
        <w:autoSpaceDE w:val="false"/>
        <w:ind w:firstLine="567"/>
        <w:rPr/>
      </w:pPr>
      <w:r>
        <w:rPr/>
        <w:t>Большевистский полюс объединил в себе именно представите</w:t>
        <w:softHyphen/>
        <w:t>лей "еврейского восточничества", хасидско-саббатаистский тип, евреев-коммунистов, евреев-социалистов — тех самых, которые еще в конце ХУШ века хотели "жить трудами рук своих". Это трудовое, эсхатологическое, универсалистское, в большинстве своем русофильс</w:t>
        <w:softHyphen/>
        <w:t>кое еврейство солидаризовалось с национал-большевистским течением русских "левых империалистов", видящих в Октябрьской революции не конец национальной мечты, но ее начало, новую красную зарю, второе пришествие Советской Руси, тайного старообрядческого Ките</w:t>
        <w:softHyphen/>
        <w:t>жа, утраченного в мрачное двухсотлетие санкт-петербургской сино</w:t>
        <w:softHyphen/>
        <w:t>дальной безблагодатной пародии. Одним словом, еврейская струя в большевизме является логичным и триумфальным завершением ис</w:t>
        <w:softHyphen/>
        <w:t>торического пути огромного (органичного для еврейства) секто</w:t>
        <w:softHyphen/>
        <w:t>ра, корни которого уходят в религиозные споры Средневековья.</w:t>
      </w:r>
    </w:p>
    <w:p>
      <w:pPr>
        <w:pStyle w:val="Normal"/>
        <w:widowControl w:val="false"/>
        <w:autoSpaceDE w:val="false"/>
        <w:ind w:firstLine="567"/>
        <w:rPr/>
      </w:pPr>
      <w:r>
        <w:rPr/>
        <w:t>Врагами же этой эсхатологической общины "евреев-восточников" стали все капиталисты мира, и особенно еврейские буржуа, светское, эмпирическое (по Марксу) воплощение древних раббанитов. Отсю</w:t>
        <w:softHyphen/>
        <w:t>да и парадоксальный большевистский "антисемитизм", не чуждый и многим евреям-коммунистам. Агурский приводит в своем труде инте</w:t>
        <w:softHyphen/>
        <w:t>реснейший случай, когда еврей Владимир Тан-Богораз заступается за русского большевика, позволившего себе грубую антисемитскую ти</w:t>
        <w:softHyphen/>
        <w:t>раду, не только заступается, но целиком его оправдывает. Как это напоминает приведенную историю с зогаритами!</w:t>
      </w:r>
    </w:p>
    <w:p>
      <w:pPr>
        <w:pStyle w:val="Normal"/>
        <w:widowControl w:val="false"/>
        <w:autoSpaceDE w:val="false"/>
        <w:ind w:firstLine="567"/>
        <w:rPr/>
      </w:pPr>
      <w:r>
        <w:rPr/>
        <w:t>С другой стороны, антисемитизм мог быть направлен и в противо</w:t>
        <w:softHyphen/>
        <w:t>положную сторону, причем и в этом случае его носителями вполне могли быть либо евреи, либо управляемые ими политические деятели. Так, к примеру, широко известны антисемитские высказывания Чер</w:t>
        <w:softHyphen/>
        <w:t>чилля, который, указывая на еврейское происхождение большинства вождей большевизма, говорил о "еврейской опасности, грозящей ци</w:t>
        <w:softHyphen/>
        <w:t>вилизации с Востока". При этом сам лорд Черчилль опирался в своей политической карьере на право-сионистские круги Великобритании и США, как убедительно показывает Дуглас Рид. Следовательно, подоб</w:t>
        <w:softHyphen/>
        <w:t>но тому, как существует "правое" и "левое" еврейство, так существу</w:t>
        <w:softHyphen/>
        <w:t>ет "правый" и "левый" антисемитизм.</w:t>
      </w:r>
    </w:p>
    <w:p>
      <w:pPr>
        <w:pStyle w:val="Normal"/>
        <w:widowControl w:val="false"/>
        <w:autoSpaceDE w:val="false"/>
        <w:ind w:firstLine="567"/>
        <w:rPr/>
      </w:pPr>
      <w:r>
        <w:rPr/>
        <w:t>От Февраля к Октябрю проходит водораздел двух половин ми</w:t>
        <w:softHyphen/>
        <w:t>рового еврейства, и с определенного момента это противостояние приобретает жесточайшие формы.</w:t>
      </w:r>
    </w:p>
    <w:p>
      <w:pPr>
        <w:pStyle w:val="Heading2"/>
        <w:rPr/>
      </w:pPr>
      <w:r>
        <w:rPr/>
        <w:t>1.6 Жить трудами рук своих</w:t>
      </w:r>
    </w:p>
    <w:p>
      <w:pPr>
        <w:pStyle w:val="Normal"/>
        <w:widowControl w:val="false"/>
        <w:autoSpaceDE w:val="false"/>
        <w:ind w:firstLine="567"/>
        <w:rPr/>
      </w:pPr>
      <w:r>
        <w:rPr/>
        <w:t>Нет сомнений, что евреи отличаются уникальными способностями в некоторых социальных, хозяйственных и культурных областях. Века рассеяния многому научили маленький, но стойкий, упорный народ, не желавший отказываться от своей древней мечты, от многотысяче</w:t>
        <w:softHyphen/>
        <w:t>летней религии, от далекого завета. Глядя на все окружающее как на временное, отстраненное, преходящее, евреи выработали ряд порази</w:t>
        <w:softHyphen/>
        <w:t>тельно динамичных черт, позволяющих им мгновенно ориентировать</w:t>
        <w:softHyphen/>
        <w:t>ся в социальных катаклизмах, в быстротекущих процессах государ</w:t>
        <w:softHyphen/>
        <w:t>ственного и национального масштаба, протекающих в среде "больших народов", которые, "будучи всегда у себя дома", воспринимали все с определенным отставанием. Но эти навыки могли использоваться по-разному в разных ситуациях. Так, евреи-большевики приложили все свои усилия, все национальные таланты, все духовные силы для создания мощнейшего советского государства, империи социаль</w:t>
        <w:softHyphen/>
        <w:t>ной справедливости, евразийского бастиона сухопутной геополи</w:t>
        <w:softHyphen/>
        <w:t>тики. И многочисленные элементы еврейской диаспоры в Европе, Америке, Азии, выходцы из тех же религиозно-духовных, мистичес</w:t>
        <w:softHyphen/>
        <w:t>ких, "восточнических" по духу, "евразийских" сред, были долгие де</w:t>
        <w:softHyphen/>
        <w:t>сятилетия структурной опорой Советов, верными агентами влияния Великой Евразии, проводниками большевистского мессианства. Имен</w:t>
        <w:softHyphen/>
        <w:t>но они составили основу Коминтерна, сплели могущественную евразийскую сеть агентуры Москвы во всех уголках планеты. Но снова подчеркнем, что речь шла не просто о евреях, но об особой категории евреев, о специфическом еврейском лагере, о "евреях-евразийцах". Кстати, на определенном этапе именно они, эти "красно-коричневые" евреи-евразийцы и подготовили создание государства Израиль, всту</w:t>
        <w:softHyphen/>
        <w:t>пив под руководством (и с санкции) Москвы в жесткую схватку с англичанами-атлантистами, с силами капитала и либеральной демок</w:t>
        <w:softHyphen/>
        <w:t>ратии. Они же составили ось левых сил Израиля, плодом их усилий были знаменитые кибуцы. Все то же зогаритское — "жить трудами рук своих".</w:t>
      </w:r>
    </w:p>
    <w:p>
      <w:pPr>
        <w:pStyle w:val="Normal"/>
        <w:widowControl w:val="false"/>
        <w:autoSpaceDE w:val="false"/>
        <w:ind w:firstLine="567"/>
        <w:rPr/>
      </w:pPr>
      <w:r>
        <w:rPr/>
        <w:t>Апологеты еврейства как такового, представляя всех евреев исклю</w:t>
        <w:softHyphen/>
        <w:t>чительно невинными жертвами, никак не могут объяснить тот факт, что в эпоху суровых репрессий, как ленинских, так и сталинских чисток, евреи были не только жертвами, но и палачами, причем не в индивидуальном, чисто личном, а именно в групповом, партийном, фракционном смысле. Это не укладывающееся ни в антисемитские, ни в юдофильские рамки обстоятельство на самом деле объясняется тем, что и во время советской власти внутренняя борьба в еврействе не прекращалась; тем, что большевистские, "хасидские", "зогаритские" элементы, хорошо знающие навыки и змеиные манеры своих соб</w:t>
        <w:softHyphen/>
        <w:t>ственных соплеменников, их склонность к интригам, к хамелеонству, к заговорам, нещадно сражались с буржуазными элементами еврей</w:t>
        <w:softHyphen/>
        <w:t>ства, с остатками "евреев-западников", с наследниками "раббанитско-го" духа, с идейными потомками "митнагедов". Отсюда и парадокс — в центре ярко выраженных антисемитских чисток сплошь и рядом стояли сами евреи.</w:t>
      </w:r>
    </w:p>
    <w:p>
      <w:pPr>
        <w:pStyle w:val="Heading2"/>
        <w:rPr/>
      </w:pPr>
      <w:r>
        <w:rPr/>
        <w:t>1.7 От перелома к краху</w:t>
      </w:r>
    </w:p>
    <w:p>
      <w:pPr>
        <w:pStyle w:val="Normal"/>
        <w:widowControl w:val="false"/>
        <w:autoSpaceDE w:val="false"/>
        <w:ind w:firstLine="567"/>
        <w:rPr/>
      </w:pPr>
      <w:r>
        <w:rPr/>
        <w:t>Критической точкой в истории еврейского евразийства являет</w:t>
        <w:softHyphen/>
        <w:t>ся 1948 год. В этот момент Сталин и его приближенные приходят к выводу, что государство Израиль, создание которого в самом начале с энтузиазмом поддержало советское руководство (как хасидско-социа-листическую конструкцию), оказалось инструментом буржуазного Запада, поскольку линия капиталистов-митнагедов одержала в нем верх. Сионистские тенденции стали пробуждаться и в советском еврействе, а это означало переход инициативы к остаткам "западничес</w:t>
        <w:softHyphen/>
        <w:t>кого" сектора, чье тотальное искоренение оказалось лишь видимостью и чья живучесть превзошла даже бдительные подозрения евреев-евра</w:t>
        <w:softHyphen/>
        <w:t>зийцев.</w:t>
      </w:r>
    </w:p>
    <w:p>
      <w:pPr>
        <w:pStyle w:val="Normal"/>
        <w:widowControl w:val="false"/>
        <w:autoSpaceDE w:val="false"/>
        <w:ind w:firstLine="567"/>
        <w:rPr/>
      </w:pPr>
      <w:r>
        <w:rPr/>
        <w:t>Этот момент стал фатальным — как показывают последние собы</w:t>
        <w:softHyphen/>
        <w:t>тия конца нашего века — для всего советского государства, для социализма во всем мире. Когда антисемитские тенденции в советском руководстве перешли определенные границы — особенно вопиющим было уничтожение Еврейского антифашистского комитета, состояще</w:t>
        <w:softHyphen/>
        <w:t>го практически на 100 процентов из убежденных евразийцев и пря</w:t>
        <w:softHyphen/>
        <w:t>мых агентов Лаврентия Берии (что говорит только в их пользу) — только самые стойкие евреи-национал-большевики смогли остаться непоколебимыми на своей русофильской, советско-имперской пози</w:t>
        <w:softHyphen/>
        <w:t>ции. В целом же в глазах еврейской массы влияние евразийцев было в достаточной степени подорвано, а их основная геополитическая и иде</w:t>
        <w:softHyphen/>
        <w:t>ологическая линия существенно дискредитирована. С другой стороны, из партийной и военной среды к вершинам власти стали подтягиваться великорусские и малороссийские элементы, которым был совершен</w:t>
        <w:softHyphen/>
        <w:t>но непонятен мессианский пафос левого национализма, мессианского национал-большевизма, лежавший в основе духовного союза еврейс</w:t>
        <w:softHyphen/>
        <w:t>ких и русских большевиков еще с начала века. Эта новая генерация ощущала себя более государственниками, чем проповедниками Новой Истины, наследуя либо армейский "романовский" дух царистской касты военспецов, не до конца выкорчеванной большевиками, либо простонародный, рабоче-крестьянский шовинизм с определенной до</w:t>
        <w:softHyphen/>
        <w:t>лей нерефлективного, инстинктивного антисемитизма. Эти армейс</w:t>
        <w:softHyphen/>
        <w:t>кие кадры, не знавшие революции и высшего духовного, историческо</w:t>
        <w:softHyphen/>
        <w:t>го напряжения, ей сопутствовавшего, не вникали;^ тонкости нацио</w:t>
        <w:softHyphen/>
        <w:t>нальной политики. Особенной глухотой в этом вопросе отличались выходцы с Украины, которые с определенного времени — вместе с Хрущевым — стали все плотнее оккупировать высоты власти в СССР. И хотя сразу после смерти Сталина Берия полностью прекратил анти</w:t>
        <w:softHyphen/>
        <w:t>семитские "дела врачей", самое непоправимое было совершено.</w:t>
      </w:r>
    </w:p>
    <w:p>
      <w:pPr>
        <w:pStyle w:val="Normal"/>
        <w:widowControl w:val="false"/>
        <w:autoSpaceDE w:val="false"/>
        <w:ind w:firstLine="567"/>
        <w:rPr/>
      </w:pPr>
      <w:r>
        <w:rPr/>
        <w:t>Далее наступил фатальный перелом. Русское-еврейское, евразийс-ко-континентальное, интернационал-имперское, мессианское, револю</w:t>
        <w:softHyphen/>
        <w:t>ционное течение, являвшееся становым хребтом Советской Власти, было подорвано, надломлено, дисфигурировано в своей основе. Государство, власть, хозяйственные организмы стали функционировать по инерции. Чистки, в основе которых всегда неизменно лежали скры</w:t>
        <w:softHyphen/>
        <w:t>тые идеологические, метаполитические, фундаментальные причины, завершились, на их место пришла возня кланов, постепенное "обур-жуазивание" социализма, его скатывание в мещанство, в обыватель</w:t>
        <w:softHyphen/>
        <w:t>щину. Революционный эсхатологический пафос выветрился. Советс</w:t>
        <w:softHyphen/>
        <w:t>ким государство продолжало оставаться лишь по инерции. База миро</w:t>
        <w:softHyphen/>
        <w:t>вой эсхатологической евразийской революции превратилась в сущнос</w:t>
        <w:softHyphen/>
        <w:t>ти в обычное государство. Мощное, гигантское, своеобразное, но ли</w:t>
        <w:softHyphen/>
        <w:t>шенное накала изначальной вселенской миссии.</w:t>
      </w:r>
    </w:p>
    <w:p>
      <w:pPr>
        <w:pStyle w:val="Normal"/>
        <w:widowControl w:val="false"/>
        <w:autoSpaceDE w:val="false"/>
        <w:ind w:firstLine="567"/>
        <w:rPr/>
      </w:pPr>
      <w:r>
        <w:rPr/>
        <w:t>На уровне еврейства это означало полное поражение "хасидско-саббатаистского" лагеря и постепенный выход на первые роли евреев-рационалистов, кантианцев, гуманистов, митнагедов, западников. Тай</w:t>
        <w:softHyphen/>
        <w:t>ный альянс национал-большевизма был расторгнут, еврейское восточ</w:t>
        <w:softHyphen/>
        <w:t>ничество ускоренными темпами маргинализировалось. Его влияние, его позиции катастрофически падали.</w:t>
      </w:r>
    </w:p>
    <w:p>
      <w:pPr>
        <w:pStyle w:val="Normal"/>
        <w:widowControl w:val="false"/>
        <w:autoSpaceDE w:val="false"/>
        <w:ind w:firstLine="567"/>
        <w:rPr/>
      </w:pPr>
      <w:r>
        <w:rPr/>
        <w:t>Постепенно сам тип еврея-большевика был сдвинут на периферию, и во главе еврейской общины в СССР выдвинулись представители маймонидского, талмудического толка. Чаще всего в светской, омирщ-вленной, гуманистически-либеральной версии.</w:t>
      </w:r>
    </w:p>
    <w:p>
      <w:pPr>
        <w:pStyle w:val="Normal"/>
        <w:widowControl w:val="false"/>
        <w:autoSpaceDE w:val="false"/>
        <w:ind w:firstLine="567"/>
        <w:rPr/>
      </w:pPr>
      <w:r>
        <w:rPr/>
        <w:t>Этот буржуазный, право-сионистский фланг отныне работал толь</w:t>
        <w:softHyphen/>
        <w:t>ко на развал советского строя, готовил крах социализма, подтачивал гигантскую геополитическую конструкцию изнутри.</w:t>
      </w:r>
    </w:p>
    <w:p>
      <w:pPr>
        <w:pStyle w:val="Heading2"/>
        <w:rPr/>
      </w:pPr>
      <w:r>
        <w:rPr/>
        <w:t>1.8 К евразийскому будущему</w:t>
      </w:r>
    </w:p>
    <w:p>
      <w:pPr>
        <w:pStyle w:val="Normal"/>
        <w:widowControl w:val="false"/>
        <w:autoSpaceDE w:val="false"/>
        <w:ind w:firstLine="567"/>
        <w:rPr/>
      </w:pPr>
      <w:r>
        <w:rPr/>
        <w:t>Еврейское восточничество не является сугубо современным, ис</w:t>
        <w:softHyphen/>
        <w:t>ключительно советским феноменом. Оно коренится в глубинах нацио</w:t>
        <w:softHyphen/>
        <w:t>нальной истории. Возможно, за ним стоит какая-то страшная религи</w:t>
        <w:softHyphen/>
        <w:t>озная или расовая тайна. Как бы то ни было, не вызывает сомнений, что победа "митнагедского" лобби, еврейского западничества не явля</w:t>
        <w:softHyphen/>
        <w:t>ется и не может являться необратимым и тотальным фактом. Нельзя отрицать, что позиции еврейского восточничества сейчас как никогда слабы и маргинальны. Но это вполне может быть лишь временным явлением. Сама национальная идентификация определенной части ев</w:t>
        <w:softHyphen/>
        <w:t>рейства немыслима без жертвенности, великого сострадания, мучи</w:t>
        <w:softHyphen/>
        <w:t>тельного и идеалистического поиска истины, без глубинного мистического созерцания, без гадливого презрения к темным рабским зако</w:t>
        <w:softHyphen/>
        <w:t>нам "мира сего" — к законам рынка и эгоистической выгоды. Еврейс</w:t>
        <w:softHyphen/>
        <w:t>кое восточничество, подвиги смирения и возвышенного юродства пер</w:t>
        <w:softHyphen/>
        <w:t>вых легендарных цадиков, искреннее сострадание к ближним, незави</w:t>
        <w:softHyphen/>
        <w:t>симо от их расовой и религиозной принадлежности, фанатичная вера в справедливость и честное устройство общества, и наконец, смутно угадываемая солидарность с трагическим и прекрасным, тоже избран</w:t>
        <w:softHyphen/>
        <w:t>ным, богоносныМ1 народом истории — русским народом, все это неис</w:t>
        <w:softHyphen/>
        <w:t>требимо у определенной части еврейства, неотделимо от его уникаль</w:t>
        <w:softHyphen/>
        <w:t>ной судьбы.</w:t>
      </w:r>
    </w:p>
    <w:p>
      <w:pPr>
        <w:pStyle w:val="Normal"/>
        <w:widowControl w:val="false"/>
        <w:autoSpaceDE w:val="false"/>
        <w:ind w:firstLine="567"/>
        <w:rPr/>
      </w:pPr>
      <w:r>
        <w:rPr/>
        <w:t>Зажатое между (отчасти оправданным) антисемитизмом русских патриотов и западнической, рационалистической, рыночной, подрыв</w:t>
        <w:softHyphen/>
        <w:t>ной и антигосударственнической ориентацией основной массы ны</w:t>
        <w:softHyphen/>
        <w:t>нешних российских евреев-либералов, еврейское восточничество пере</w:t>
        <w:softHyphen/>
        <w:t>живает тяжелые времена.</w:t>
      </w:r>
    </w:p>
    <w:p>
      <w:pPr>
        <w:pStyle w:val="Normal"/>
        <w:widowControl w:val="false"/>
        <w:autoSpaceDE w:val="false"/>
        <w:ind w:firstLine="567"/>
        <w:rPr/>
      </w:pPr>
      <w:r>
        <w:rPr/>
        <w:t>Но не следует отчаиваться. В жизни этого народа были и не такие испытания.</w:t>
      </w:r>
    </w:p>
    <w:p>
      <w:pPr>
        <w:pStyle w:val="Heading1"/>
        <w:rPr/>
      </w:pPr>
      <w:r>
        <w:rPr/>
        <w:t xml:space="preserve">Часть </w:t>
      </w:r>
      <w:r>
        <w:rPr>
          <w:lang w:val="en-US"/>
        </w:rPr>
        <w:t>VI</w:t>
      </w:r>
    </w:p>
    <w:p>
      <w:pPr>
        <w:pStyle w:val="Heading1"/>
        <w:rPr/>
      </w:pPr>
      <w:r>
        <w:rPr/>
        <w:t>СВЯТЫЕ ПОЧВЫ ВОСТОКА</w:t>
      </w:r>
    </w:p>
    <w:p>
      <w:pPr>
        <w:pStyle w:val="Heading1"/>
        <w:rPr/>
      </w:pPr>
      <w:r>
        <w:rPr/>
        <w:t>Глава 1</w:t>
      </w:r>
    </w:p>
    <w:p>
      <w:pPr>
        <w:pStyle w:val="Heading1"/>
        <w:rPr/>
      </w:pPr>
      <w:r>
        <w:rPr/>
        <w:t>От пространства к культуре (фактор почвы)</w:t>
      </w:r>
    </w:p>
    <w:p>
      <w:pPr>
        <w:pStyle w:val="Heading2"/>
        <w:rPr/>
      </w:pPr>
      <w:r>
        <w:rPr/>
        <w:t>1.1 Земля как война</w:t>
      </w:r>
    </w:p>
    <w:p>
      <w:pPr>
        <w:pStyle w:val="Normal"/>
        <w:widowControl w:val="false"/>
        <w:autoSpaceDE w:val="false"/>
        <w:ind w:firstLine="567"/>
        <w:rPr/>
      </w:pPr>
      <w:r>
        <w:rPr/>
        <w:t>Понятие "земли" тесно связано с понятием "войны". История войн показывает, что конфликты, возникавшие из-за территорий, являются главной и почти единственной причиной войн. Все остальные ценнос</w:t>
        <w:softHyphen/>
        <w:t>ти — деньги, золото, стада, богатства, женщины гили провизия — приобретаемые в результате войн являются второстепенными относи</w:t>
        <w:softHyphen/>
        <w:t>тельно главного — земли, территории. Это понятно — тот, кто владе</w:t>
        <w:softHyphen/>
        <w:t>ет землей в некотором смысле владеет всем тем, что на ней находится, а поэтому захват территорий автоматически позволяет пользоваться всеми теми богатствами, которые на них расположены — включая человеческие жизни.</w:t>
      </w:r>
    </w:p>
    <w:p>
      <w:pPr>
        <w:pStyle w:val="Normal"/>
        <w:widowControl w:val="false"/>
        <w:autoSpaceDE w:val="false"/>
        <w:ind w:firstLine="567"/>
        <w:rPr/>
      </w:pPr>
      <w:r>
        <w:rPr/>
        <w:t>Эта тема уходит своими корнями в древнейшие культы, связанные с Землей, Матерью Землей, подательницей и родительницей челове</w:t>
        <w:softHyphen/>
        <w:t>ческих богатств. Земля воплощала в себе изначальную матрицу, из которой появляется все остальное. Некоторые мифологии утверждают, что и сами люди когда-то, "во время оно" выросли из земли. Библейская версия о создании Адама первого человека из "красной глины" (еврейское "адам" произошло от "адама", "красная глина") прекрасно вписывается в эту логику. Поэтому Земля считается жи</w:t>
        <w:softHyphen/>
        <w:t>вотворящей силой материи. Богатством богатств, самой высшей цен</w:t>
        <w:softHyphen/>
        <w:t>ностью — ведь все ценности исходят именно из нее.</w:t>
      </w:r>
    </w:p>
    <w:p>
      <w:pPr>
        <w:pStyle w:val="Normal"/>
        <w:widowControl w:val="false"/>
        <w:autoSpaceDE w:val="false"/>
        <w:ind w:firstLine="567"/>
        <w:rPr/>
      </w:pPr>
      <w:r>
        <w:rPr/>
        <w:t>Война между народами и государствами, между цивилизациями и конфессиями ведется именно за эту волшебную субстанцию — Мать-Землю. Тот, кто добивается успеха и приращения территорий — неве</w:t>
        <w:softHyphen/>
        <w:t>роятно обогащается, даже в том случае, если жители завоеванных земель сами нищи, а почва бесплодна. Земля, будучи сакральной кате</w:t>
        <w:softHyphen/>
        <w:t>горией, ценна сама по себе, но это подтверждается также и в прагма</w:t>
        <w:softHyphen/>
        <w:t>тической области. Даже самые бедные аридные зоны и неплодоносные степи или пустыни могут сыграть при-определенных условиях ключе</w:t>
        <w:softHyphen/>
        <w:t>вую роль для народов, обществ и государств, их контролирующих.</w:t>
      </w:r>
    </w:p>
    <w:p>
      <w:pPr>
        <w:pStyle w:val="Normal"/>
        <w:widowControl w:val="false"/>
        <w:autoSpaceDE w:val="false"/>
        <w:ind w:firstLine="567"/>
        <w:rPr/>
      </w:pPr>
      <w:r>
        <w:rPr/>
        <w:t>В вопросах, связанных с Землей, древнейшие архаические сюже</w:t>
        <w:softHyphen/>
        <w:t>ты человеческого бессознательного странным образом смыкаются с новейшими, ультрасовременными геополитическими и геостратегичес</w:t>
        <w:softHyphen/>
        <w:t>кими концепциями, указывающими на решающее значение географии для развития цивилизаций, культур, идеологических блоков. Понятие "Земли", "Суши", является основополагающей категорией геополити</w:t>
        <w:softHyphen/>
        <w:t>ки как науки.</w:t>
      </w:r>
    </w:p>
    <w:p>
      <w:pPr>
        <w:pStyle w:val="Heading2"/>
        <w:rPr/>
      </w:pPr>
      <w:r>
        <w:rPr/>
        <w:t>1.2 Зубы дракона</w:t>
      </w:r>
    </w:p>
    <w:p>
      <w:pPr>
        <w:pStyle w:val="Normal"/>
        <w:widowControl w:val="false"/>
        <w:autoSpaceDE w:val="false"/>
        <w:ind w:firstLine="567"/>
        <w:rPr/>
      </w:pPr>
      <w:r>
        <w:rPr/>
        <w:t>Если война изначально связана с землей, то должна существовать какая-то качественная связь с землей и самой касты военных. Воен</w:t>
        <w:softHyphen/>
        <w:t>ные, армия — защитница своих земель и в определенных ситуациях завоевательница и покорительница новых территорий. Армия являет</w:t>
        <w:softHyphen/>
        <w:t>ся динамическим проявлением Земли как качественной категории. И многие древние мифы говорят о таинственных непобедимых воинах, родившихся из Земли, засеянной "зубами дракона" или каким-то еще магическим способом. В военных, кшатриях, богатырях Земля прояв</w:t>
        <w:softHyphen/>
        <w:t>ляет свой подвижный, силовой импульс. Хлебопашцы, ремесленники, иные типы населения связаны со статическими сторонами Земли. Во</w:t>
        <w:softHyphen/>
        <w:t>енные же воплощают в себе подвижный, диалектический ее принцип.</w:t>
      </w:r>
    </w:p>
    <w:p>
      <w:pPr>
        <w:pStyle w:val="Normal"/>
        <w:widowControl w:val="false"/>
        <w:autoSpaceDE w:val="false"/>
        <w:ind w:firstLine="567"/>
        <w:rPr/>
      </w:pPr>
      <w:r>
        <w:rPr/>
        <w:t>Не случайно символическое качество касты воинов в индуизме — "раджас", что означает "экспансию", "растяжение", "расширение", а это одно из основополагающих качеств пространства, т.е. того, что "простерто", "растянуто", "протянуто". Показательно также, что рус</w:t>
        <w:softHyphen/>
        <w:t>ское слово "воин" родственно к древнеиндийскому корню "</w:t>
      </w:r>
      <w:r>
        <w:rPr>
          <w:lang w:val="en-US"/>
        </w:rPr>
        <w:t>veti</w:t>
      </w:r>
      <w:r>
        <w:rPr/>
        <w:t>", что значит "преследовать, гнать, стремиться к", а это снова отсылает нас к идее "динамического движения", "растяжения". Та же концепция стоит и за индийским термином "кшатрий", произошедшим от слова "кшетра" — т.е. поле, горизонтальное пространство, земля.</w:t>
      </w:r>
    </w:p>
    <w:p>
      <w:pPr>
        <w:pStyle w:val="Normal"/>
        <w:widowControl w:val="false"/>
        <w:autoSpaceDE w:val="false"/>
        <w:ind w:firstLine="567"/>
        <w:rPr/>
      </w:pPr>
      <w:r>
        <w:rPr/>
        <w:t>Такие устойчивые соответствия предопределяют пространственный характер мышления военных как особого типа. — Любовь военных к картам, стратегическим маневрам, передислокациям, маршам — в конце концов, все это выражение пространственной, земной природы армии. Военный воспринимает мир как пространство, как нечто про</w:t>
        <w:softHyphen/>
        <w:t>исходящее в пространстве и эта специфика лежит в основе классичес</w:t>
        <w:softHyphen/>
        <w:t>кого для армии консерватизма — военные как бы не замечают време</w:t>
        <w:softHyphen/>
        <w:t>ни, истории, разные эпохи сосуществуют для них в едином простран</w:t>
        <w:softHyphen/>
        <w:t>ственном ансамбле. В некоторых ситуациях это представляется не</w:t>
        <w:softHyphen/>
        <w:t>сколько странным, подчас нелепым. Но в основе всего лежит кастовая типология.</w:t>
      </w:r>
    </w:p>
    <w:p>
      <w:pPr>
        <w:pStyle w:val="Heading2"/>
        <w:rPr/>
      </w:pPr>
      <w:r>
        <w:rPr/>
        <w:t>1.3 Ликвидные орды рынка</w:t>
      </w:r>
    </w:p>
    <w:p>
      <w:pPr>
        <w:pStyle w:val="Normal"/>
        <w:widowControl w:val="false"/>
        <w:autoSpaceDE w:val="false"/>
        <w:ind w:firstLine="567"/>
        <w:rPr/>
      </w:pPr>
      <w:r>
        <w:rPr/>
        <w:t>Геополитика делит все разновидности цивилизаций на два типа — на сухопутные и морские. Сухопутные связаны с Землей, а соответ</w:t>
        <w:softHyphen/>
        <w:t>ственно, с воинами как основной "земной" кастой. Цивилизация Моря, морская держава основана на ином типе. Этот тип — тип торговца, человека, специализирующемся на обмене, извлекающего из этого об</w:t>
        <w:softHyphen/>
        <w:t>мена личную выгоду. Торговец не связан с пространством и с сушей, он являет собой антитезу воину. Область его действий сопряжена не с фиксированными реальностями, но с текучей средой. Эта среда ото</w:t>
        <w:softHyphen/>
        <w:t>рвана от корней, наполнена объектами, уже утратившими связь с процессом появления из земли, из животворной матрицы вещей. Тор</w:t>
        <w:softHyphen/>
        <w:t>говля оторвана от Суши, и поэтому своего максимального развития и совершенства она достигает среди народов, населяющих береговые зоны, прибрежные территории. "Торговля", "порт", "берег", "флот" — понятия почти синонимичные. Торговое мышление в отличие от созна-ния военных, оторвано от пространства как фиксированного непод? вижного целого. Это безразличие к пространству и его форме предоп</w:t>
        <w:softHyphen/>
        <w:t>ределяет невнимание торговцев к фактору границ. В границах —-естественных или искусственных — торговец видит только негативное препятствие, погрешность среды, несовершенство мира, препятствую</w:t>
        <w:softHyphen/>
        <w:t>щее оптимизации торговых трансакций. Земля у торговцев принципи</w:t>
        <w:softHyphen/>
        <w:t>ально десакрализирована, приравнена к разновидности товара — од</w:t>
        <w:softHyphen/>
        <w:t>ной из многих других, ничем не выделяющейся по своей сути. Иными словами, отношение торгового сознания к земле целиком и полностью игнорирует ее животворящее качество, ее формообразующее начало, ее предшествование появлению форм. Такая земля является "мерт</w:t>
        <w:softHyphen/>
        <w:t>вой", "вторичной", предметной, духовно аридной. Торговец видит лю</w:t>
        <w:softHyphen/>
        <w:t>бую землю как пустыню, чисто количественное пространство, плос</w:t>
        <w:softHyphen/>
        <w:t>кую декорацию, на фоне которой и через которую движется торговый караван. Самым идеальным пространством, точно соответствующим торговой ментальности, является даже не пустыня, но Море. Оно — совершенно одинаково и равнозначно на всем своем протяжении, оно гомогенно и открыто, оно чисто декоративно и мертво само по себе, подлежит простой и униформной эксплуатации.</w:t>
      </w:r>
    </w:p>
    <w:p>
      <w:pPr>
        <w:pStyle w:val="Normal"/>
        <w:widowControl w:val="false"/>
        <w:autoSpaceDE w:val="false"/>
        <w:ind w:firstLine="567"/>
        <w:rPr/>
      </w:pPr>
      <w:r>
        <w:rPr/>
        <w:t>И не случайно, одно из определений капитала — это "ликвид</w:t>
        <w:softHyphen/>
        <w:t>ность", т.е. "текучесть", "разжиженность" его субстанции, неплот</w:t>
        <w:softHyphen/>
        <w:t>ность, нефиксированность, оторванность от ансамблей строгих форм.</w:t>
      </w:r>
    </w:p>
    <w:p>
      <w:pPr>
        <w:pStyle w:val="Normal"/>
        <w:widowControl w:val="false"/>
        <w:autoSpaceDE w:val="false"/>
        <w:ind w:firstLine="567"/>
        <w:rPr/>
      </w:pPr>
      <w:r>
        <w:rPr/>
        <w:t xml:space="preserve">Можно сказать, что историческое сознание тесно связано именно с "текучей" ментальностью торговцев, тогда как воинское сознание классических людей Суши тяготеет к рассмотрению вещей </w:t>
      </w:r>
      <w:r>
        <w:rPr>
          <w:lang w:val="en-US"/>
        </w:rPr>
        <w:t>sub</w:t>
      </w:r>
      <w:r>
        <w:rPr/>
        <w:t xml:space="preserve"> </w:t>
      </w:r>
      <w:r>
        <w:rPr>
          <w:lang w:val="en-US"/>
        </w:rPr>
        <w:t>speciae</w:t>
      </w:r>
      <w:r>
        <w:rPr/>
        <w:t xml:space="preserve"> </w:t>
      </w:r>
      <w:r>
        <w:rPr>
          <w:lang w:val="en-US"/>
        </w:rPr>
        <w:t>eternitatis</w:t>
      </w:r>
      <w:r>
        <w:rPr/>
        <w:t>, "под углом зрения вечности".</w:t>
      </w:r>
    </w:p>
    <w:p>
      <w:pPr>
        <w:pStyle w:val="Heading2"/>
        <w:rPr/>
      </w:pPr>
      <w:r>
        <w:rPr/>
        <w:t>1.4 Метацивилизации</w:t>
      </w:r>
    </w:p>
    <w:p>
      <w:pPr>
        <w:pStyle w:val="Normal"/>
        <w:widowControl w:val="false"/>
        <w:autoSpaceDE w:val="false"/>
        <w:ind w:firstLine="567"/>
        <w:rPr/>
      </w:pPr>
      <w:r>
        <w:rPr/>
        <w:t>На основании такого дуализма типов, замеченных как геополити</w:t>
        <w:softHyphen/>
        <w:t>ками, так и социологами (особенно Вернером Зомбартом) можно сделать любопытные выводы относительно более общих реалий. На</w:t>
        <w:softHyphen/>
        <w:t>пример, Государство как категория неразрывно связанная с конфигу</w:t>
        <w:softHyphen/>
        <w:t>рацией пространства, безусловно принадлежит к военно-сухопутной структуре. И наоборот, торговое сознание не может быть по-настоящему государственным, так как любая государственная конструкция с необходимостью накладывает на сферу обмена определенные ограни</w:t>
        <w:softHyphen/>
        <w:t>чения, которые, с чисто рыночной точки зрения, всегда являются исключительно отрицательными.</w:t>
      </w:r>
    </w:p>
    <w:p>
      <w:pPr>
        <w:pStyle w:val="Normal"/>
        <w:widowControl w:val="false"/>
        <w:autoSpaceDE w:val="false"/>
        <w:ind w:firstLine="567"/>
        <w:rPr/>
      </w:pPr>
      <w:r>
        <w:rPr/>
        <w:t>Капитал и торговый строй по своей природе не может быть нацио</w:t>
        <w:softHyphen/>
        <w:t>нальным, государственным, строго локализованным в пространстве. Единственно, что можно утверждать о его географической природе, так это тяготение* "морским пространствам".</w:t>
      </w:r>
    </w:p>
    <w:p>
      <w:pPr>
        <w:pStyle w:val="Normal"/>
        <w:widowControl w:val="false"/>
        <w:autoSpaceDE w:val="false"/>
        <w:ind w:firstLine="567"/>
        <w:rPr/>
      </w:pPr>
      <w:r>
        <w:rPr/>
        <w:t>Конечно, в реальном мире ни воинское, ни торговое общества ни</w:t>
        <w:softHyphen/>
        <w:t>когда не встречаются в чистом виде, но все же обе тенденции находят</w:t>
        <w:softHyphen/>
        <w:t>ся в радикальном и неснимаемом противоречии друг с другом, и доми-нация одной из них над противоположной определяет сущностную ориентацию каждого конкретного народа и государства, шире, каждой отдельной цивилизации.</w:t>
      </w:r>
    </w:p>
    <w:p>
      <w:pPr>
        <w:pStyle w:val="Normal"/>
        <w:widowControl w:val="false"/>
        <w:autoSpaceDE w:val="false"/>
        <w:ind w:firstLine="567"/>
        <w:rPr/>
      </w:pPr>
      <w:r>
        <w:rPr/>
        <w:t>Если в обществе преобладает сухопутный принцип, неявный культ Земли и пространства, почти наверняка можно утверждать о военном устройстве такого общества. Если же основные усилия вкладываются в развитие флота, такое государство обречено на усиление в нем позиций торговцев и легко предсказать его дальнейшее растворение в более общем географическом контексте. Любопытно, что у многих народов с подчеркнутой сухопутной ориентацией, но при этом живу</w:t>
        <w:softHyphen/>
        <w:t>щих на островах или в береговых зонах существовали сакральные табу как на мореплавание, так и на определенные формы обмена и торговли. В таких случаях на место объективной географии вступала география субъективная, культурная, вступающая в активное проти</w:t>
        <w:softHyphen/>
        <w:t>воборство с диктатом природной среды.</w:t>
      </w:r>
    </w:p>
    <w:p>
      <w:pPr>
        <w:pStyle w:val="Normal"/>
        <w:widowControl w:val="false"/>
        <w:autoSpaceDE w:val="false"/>
        <w:ind w:firstLine="567"/>
        <w:rPr/>
      </w:pPr>
      <w:r>
        <w:rPr/>
        <w:t>Не само пространство лежит в основе цивилизационного типа, но осознание пространства, его образ, возведение его Фнекоей "идеаль</w:t>
        <w:softHyphen/>
        <w:t>ной форме", которая постепенно приобретает самостоятельность и сама начинает диктовать пространству его структуру.</w:t>
      </w:r>
    </w:p>
    <w:p>
      <w:pPr>
        <w:pStyle w:val="Normal"/>
        <w:widowControl w:val="false"/>
        <w:autoSpaceDE w:val="false"/>
        <w:ind w:firstLine="567"/>
        <w:rPr/>
      </w:pPr>
      <w:r>
        <w:rPr/>
        <w:t>Это позволяет говорить об "идеальной Суше" и "идеальном Остро</w:t>
        <w:softHyphen/>
        <w:t>ве", что в кастовом смысле будет тождественно "воинскому строю" или "торговому строю". "Воинский строй" воплощается в концепции "сакрального Государству". "Торговый строй", напротив, ведет к унич</w:t>
        <w:softHyphen/>
        <w:t>тожению Государства (вначале через его десакрализацию), а затем и вовсе к его отмене.</w:t>
      </w:r>
    </w:p>
    <w:p>
      <w:pPr>
        <w:pStyle w:val="Heading2"/>
        <w:rPr/>
      </w:pPr>
      <w:r>
        <w:rPr/>
        <w:t>1.5 Милитаризм — евразийство — социализм</w:t>
      </w:r>
    </w:p>
    <w:p>
      <w:pPr>
        <w:pStyle w:val="Normal"/>
        <w:widowControl w:val="false"/>
        <w:autoSpaceDE w:val="false"/>
        <w:ind w:firstLine="567"/>
        <w:rPr/>
      </w:pPr>
      <w:r>
        <w:rPr/>
        <w:t>Соотношениям военного и торгового принципов между собой есть кастовый или социально-экономический аналог "великой войны кон</w:t>
        <w:softHyphen/>
        <w:t>тинентов", ведущейся на уровне геополитики между Сушей и Морем. И любопытно, что человеческая история постепенно движется к очи</w:t>
        <w:softHyphen/>
        <w:t>щению, абсолютизации этих двух начал как в геополитическом, так и в типологическом аспектах. Цивилизации Моря постепенно сливаются в единую макроцивилизацию, метацивилизацию Моря, которая стира</w:t>
        <w:softHyphen/>
        <w:t>ет границы и государства, народы и расы, религии и культуры в еди</w:t>
        <w:softHyphen/>
        <w:t>ный однородный блок, в мировой рынок. Тип торговца распространя</w:t>
        <w:softHyphen/>
        <w:t>ется на все остальные профессии и "касты", социальные слои и инсти</w:t>
        <w:softHyphen/>
        <w:t>туты.</w:t>
      </w:r>
    </w:p>
    <w:p>
      <w:pPr>
        <w:pStyle w:val="Normal"/>
        <w:widowControl w:val="false"/>
        <w:autoSpaceDE w:val="false"/>
        <w:ind w:firstLine="567"/>
        <w:rPr/>
      </w:pPr>
      <w:r>
        <w:rPr/>
        <w:t>Аналогичный процесс развивается и на ином сухопутном полюсе. — Здесь воинские, консервативные, государственнические тенденции тяготеют к интеграции в Континентальной Империи, в едином Метаго-сударстве, созданном на основании типологии Воина. Это своего ода Великой Континентальной Спарте. Это потенциальная метацивилиза-ция Суши. Есть и философская пара понятий, соответствующая этому делению: холизм, целостность, континуальность, непрерывность, как основной принцип пространственности доминирует в военном строе Суши; дискретность, дисконтинуальность, прерывность, атомарность, индивидуация связаны с торговым порядком Моря.</w:t>
      </w:r>
    </w:p>
    <w:p>
      <w:pPr>
        <w:pStyle w:val="Normal"/>
        <w:widowControl w:val="false"/>
        <w:autoSpaceDE w:val="false"/>
        <w:ind w:firstLine="567"/>
        <w:rPr/>
      </w:pPr>
      <w:r>
        <w:rPr/>
        <w:t>Перенесение внешней чисто геополитической дуальной проблема</w:t>
        <w:softHyphen/>
        <w:t>тики на область социальной типологии и даже психологии имеет ог</w:t>
        <w:softHyphen/>
        <w:t>ромное оперативное значение. Благодаря такому шагу мы получаем надежный и эффективный инструмент для понимания того, каким об</w:t>
        <w:softHyphen/>
        <w:t>разом внешнеполитические, глобальные, геополитические факторы, влияющие на ситуацию извне, связаны с внутриполитическими, ло</w:t>
        <w:softHyphen/>
        <w:t>кальными событиями, социально-экономическими процессами и бата</w:t>
        <w:softHyphen/>
        <w:t>лиями на уровне каждого отдельного государства или народа.</w:t>
      </w:r>
    </w:p>
    <w:p>
      <w:pPr>
        <w:pStyle w:val="Normal"/>
        <w:widowControl w:val="false"/>
        <w:autoSpaceDE w:val="false"/>
        <w:ind w:firstLine="567"/>
        <w:rPr/>
      </w:pPr>
      <w:r>
        <w:rPr/>
        <w:t>Важнейший вывод: интересы Суши, геополитические цели Евразии неотделимы от доминации воинского типа, от его однозначной и ради</w:t>
        <w:softHyphen/>
        <w:t>кальной постановки над торговым классом, над законами и требовани</w:t>
        <w:softHyphen/>
        <w:t>ями рынка. Рынок в метацивилизации Суши должен быть строго под</w:t>
        <w:softHyphen/>
        <w:t>чинен армии, Море — Земле. Выбор в качестве правящей идеологии либерально-торговых, капиталистических, буржуазно-рыночных идеа</w:t>
        <w:softHyphen/>
        <w:t>лов и принципов для сухопутной державы тождественен самоубий</w:t>
        <w:softHyphen/>
        <w:t>ству. Следовательно, армия сухопутной державы помимо внешней уг</w:t>
        <w:softHyphen/>
        <w:t>розы и геополитического противника может ясно и с полной ответ</w:t>
        <w:softHyphen/>
        <w:t>ственностью выделить, назвать и обозначить внутреннего врага. Этим врагом будет являться Капитал, идеологии и институты, призванные обеспечить установление и поддержание "торгового строя".</w:t>
      </w:r>
    </w:p>
    <w:p>
      <w:pPr>
        <w:pStyle w:val="Normal"/>
        <w:widowControl w:val="false"/>
        <w:autoSpaceDE w:val="false"/>
        <w:ind w:firstLine="567"/>
        <w:rPr/>
      </w:pPr>
      <w:r>
        <w:rPr/>
        <w:t>Вернер Зомбарт разделил всех людей на два типа — "герои и торговцы", "</w:t>
      </w:r>
      <w:r>
        <w:rPr>
          <w:lang w:val="en-US"/>
        </w:rPr>
        <w:t>Helden</w:t>
      </w:r>
      <w:r>
        <w:rPr/>
        <w:t xml:space="preserve"> </w:t>
      </w:r>
      <w:r>
        <w:rPr>
          <w:lang w:val="en-US"/>
        </w:rPr>
        <w:t>und</w:t>
      </w:r>
      <w:r>
        <w:rPr/>
        <w:t xml:space="preserve"> </w:t>
      </w:r>
      <w:r>
        <w:rPr>
          <w:lang w:val="en-US"/>
        </w:rPr>
        <w:t>Haendler</w:t>
      </w:r>
      <w:r>
        <w:rPr/>
        <w:t>". Герои вырастают из Земли, "Геры", матери богов, жены Зевса, как "Геракл". Герои и воины — синонимы. В сегодняшней картина мира этот дуализм переходит в яростное и тотальное противостояние "последней битвы". Классовая борьба, в ее сорелевской интерпретации, и есть война Героев и Торговцев, Вои</w:t>
        <w:softHyphen/>
        <w:t>нов и Буржуазии, поскольку сам рабочий класс Сорель приравнивал к одному из подразделений армии, "трудовой армии".</w:t>
      </w:r>
    </w:p>
    <w:p>
      <w:pPr>
        <w:pStyle w:val="Normal"/>
        <w:widowControl w:val="false"/>
        <w:autoSpaceDE w:val="false"/>
        <w:ind w:firstLine="567"/>
        <w:rPr/>
      </w:pPr>
      <w:r>
        <w:rPr/>
        <w:t>Быть евразийцем, традиционалистом — то же самое, что быть кшатрием, военным, воином. Быть воином — то же самое, что быть социалистом, яростным противником Капитала и торгового строя.</w:t>
      </w:r>
    </w:p>
    <w:p>
      <w:pPr>
        <w:pStyle w:val="Normal"/>
        <w:widowControl w:val="false"/>
        <w:autoSpaceDE w:val="false"/>
        <w:ind w:firstLine="567"/>
        <w:rPr/>
      </w:pPr>
      <w:r>
        <w:rPr/>
        <w:t>Если русский военный не является социалистом, он либо невеже</w:t>
        <w:softHyphen/>
        <w:t>ственен, загипнотизирован, обманут, либо он — предатель своего Го</w:t>
        <w:softHyphen/>
        <w:t>сударства и своего народа, так как Россия — будучи оплотом сухо</w:t>
        <w:softHyphen/>
        <w:t>путной метацивилизации, ее осью, приговорена Капиталом, враждеб</w:t>
        <w:softHyphen/>
        <w:t>ной метацивилизацией Моря, к тотальному уничтожению.</w:t>
      </w:r>
    </w:p>
    <w:p>
      <w:pPr>
        <w:pStyle w:val="Normal"/>
        <w:widowControl w:val="false"/>
        <w:autoSpaceDE w:val="false"/>
        <w:ind w:firstLine="567"/>
        <w:rPr/>
      </w:pPr>
      <w:r>
        <w:rPr/>
        <w:t>Национального капитала не существует, капитал интернационален по своей сути. Еще точнее, капитал связан с Западом как географи</w:t>
        <w:softHyphen/>
        <w:t>ческим полюсом "торговой цивилизации". Следовательно, между вне</w:t>
        <w:softHyphen/>
        <w:t>шним врагом (атлантизм) и внутренним врагом (буржуазия) следует поставить строгий знак равенства (и действовать соответствующим образом).</w:t>
      </w:r>
    </w:p>
    <w:p>
      <w:pPr>
        <w:pStyle w:val="Heading1"/>
        <w:rPr/>
      </w:pPr>
      <w:r>
        <w:rPr/>
        <w:t>Глава 2</w:t>
      </w:r>
    </w:p>
    <w:p>
      <w:pPr>
        <w:pStyle w:val="Heading1"/>
        <w:rPr/>
      </w:pPr>
      <w:r>
        <w:rPr/>
        <w:t>Русское Сердце Востока</w:t>
      </w:r>
    </w:p>
    <w:p>
      <w:pPr>
        <w:pStyle w:val="Heading2"/>
        <w:rPr/>
      </w:pPr>
      <w:r>
        <w:rPr/>
        <w:t>2.1 Предварительные замечания — Начало и конец позитивистской науки</w:t>
      </w:r>
    </w:p>
    <w:p>
      <w:pPr>
        <w:pStyle w:val="Normal"/>
        <w:widowControl w:val="false"/>
        <w:autoSpaceDE w:val="false"/>
        <w:ind w:firstLine="567"/>
        <w:rPr/>
      </w:pPr>
      <w:r>
        <w:rPr/>
        <w:t>Сакральная география в значительной степени отличается от гео</w:t>
        <w:softHyphen/>
        <w:t>графии обычной, физической. Мы привыкли рассматривать землю как шар, как глобус (по-латински "глобус" — шар). Для нас Север — это верх шара, а Юг — низ. Глобус можно вращать, а следовательно, понятия Востока и Запада ускользают от нашего географического внимания. А когда мы представляем нашу Землю вращающейся в сол</w:t>
        <w:softHyphen/>
        <w:t>нечной системе и в открытом космосе, мы вообще отвлекаемся от таких понятий, как стороны света. Все это кажется такой условнос</w:t>
        <w:softHyphen/>
        <w:t>тью! Пережитком "темных времен", когда мир представлялся стоящим на трех китах, а земля виделась подобной диску.</w:t>
      </w:r>
    </w:p>
    <w:p>
      <w:pPr>
        <w:pStyle w:val="Normal"/>
        <w:widowControl w:val="false"/>
        <w:autoSpaceDE w:val="false"/>
        <w:ind w:firstLine="567"/>
        <w:rPr/>
      </w:pPr>
      <w:r>
        <w:rPr/>
        <w:t>Долгое время научные открытия, сменявшие друг друга в бешеном ритме и открывавшие новые горизонты, воспринимались людьми некритически, с чрезмерным энтузиазмом, а это, в свою очередь, застав</w:t>
        <w:softHyphen/>
        <w:t>ляло с презрением и брезгливостью относиться к картине мире, ха</w:t>
        <w:softHyphen/>
        <w:t>рактерной для наших предков. Да и самих этих предков мы были склонны считать темными, дикими, примитивными, только что пере</w:t>
        <w:softHyphen/>
        <w:t>ставшими быть "обезьянами".</w:t>
      </w:r>
    </w:p>
    <w:p>
      <w:pPr>
        <w:pStyle w:val="Normal"/>
        <w:widowControl w:val="false"/>
        <w:autoSpaceDE w:val="false"/>
        <w:ind w:firstLine="567"/>
        <w:rPr/>
      </w:pPr>
      <w:r>
        <w:rPr/>
        <w:t>Такое позитивистское отношение довольно быстро стало сталки</w:t>
        <w:softHyphen/>
        <w:t>ваться с противоречиями. Развитие науки подошло вплотную к про</w:t>
        <w:softHyphen/>
        <w:t>блеме сознания, человеческого фактора применительно к природным явлениям. И тут все изменилось — оказалось, что мифологические архетипы, установки сознания, формируемые культурой, историей, средой, географией, языком оказывают такое сильное влияние на на</w:t>
        <w:softHyphen/>
        <w:t>учную методику, что могут деформировать данные так называемых объективных материальных исследований.</w:t>
      </w:r>
    </w:p>
    <w:p>
      <w:pPr>
        <w:pStyle w:val="Normal"/>
        <w:widowControl w:val="false"/>
        <w:autoSpaceDE w:val="false"/>
        <w:ind w:firstLine="567"/>
        <w:rPr/>
      </w:pPr>
      <w:r>
        <w:rPr/>
        <w:t>Это разочарование во всемогуществе позитивных наук шло на всех уровнях — открытия в области психологии глубин и психоанализа показали, насколько якобы рациональный человек зависит от темных сил и импульсов, замурованных в безднах подсознания; лингвисты и психолингвисты обнаружили, в свою очередь, прямую зависимость мышления от специфики языка; философы-позитивисты обнаружили, что такой категории как "атомарный факт" просто не существует, и что вне интерпретации вообще не может идти речи о факте; и нако</w:t>
        <w:softHyphen/>
        <w:t>нец, физики, исследуя парадоксы квантовой механики пришли к вы</w:t>
        <w:softHyphen/>
        <w:t>воду о том, что наличие или отсутствие "наблюдателя" прямо влияет на ход квантовых процессов, привнося субъективный элемент даже в такую строгую дисциплину как физика.</w:t>
      </w:r>
    </w:p>
    <w:p>
      <w:pPr>
        <w:pStyle w:val="Normal"/>
        <w:widowControl w:val="false"/>
        <w:autoSpaceDE w:val="false"/>
        <w:ind w:firstLine="567"/>
        <w:rPr/>
      </w:pPr>
      <w:r>
        <w:rPr/>
        <w:t>В конце 80-х в США состоялась международная научная конфе</w:t>
        <w:softHyphen/>
        <w:t>ренция под выразительным названием "Конец Науки", на которой уча</w:t>
        <w:softHyphen/>
        <w:t>стники вынуждены были констатировать, что совокупность современ</w:t>
        <w:softHyphen/>
        <w:t>ных научных знаний является, на самом деле, лишь современной раз</w:t>
        <w:softHyphen/>
        <w:t>новидностью мифологии, а значит, человечество фатально остается тем же самым, что и раньше — его "развитие" и "прогресс" носят циклический характер.</w:t>
      </w:r>
    </w:p>
    <w:p>
      <w:pPr>
        <w:pStyle w:val="Normal"/>
        <w:widowControl w:val="false"/>
        <w:autoSpaceDE w:val="false"/>
        <w:ind w:firstLine="567"/>
        <w:rPr/>
      </w:pPr>
      <w:r>
        <w:rPr/>
        <w:t>Эпоха оптимистического материализма и позитивизма явно завер</w:t>
        <w:softHyphen/>
        <w:t>шилась. А значит, на повестке дня новое осмысление древних мифоло</w:t>
        <w:softHyphen/>
        <w:t>гических конструкций, реабилитация различных дисциплин и наук, поспешно занесенных в разряд преодоленных и примитивных. Отсюда повышающийся интерес к мифологии, истории религий, алхимии, магии, астрологии у самых трезвых представителей современной науки. Человечество, меняясь, остается самим собой, а следовательно, скеп</w:t>
        <w:softHyphen/>
        <w:t>сис в отношении к прошлому и цивилизациям прошлого более непри</w:t>
        <w:softHyphen/>
        <w:t>емлем.</w:t>
      </w:r>
    </w:p>
    <w:p>
      <w:pPr>
        <w:pStyle w:val="Normal"/>
        <w:widowControl w:val="false"/>
        <w:autoSpaceDE w:val="false"/>
        <w:ind w:firstLine="567"/>
        <w:rPr/>
      </w:pPr>
      <w:r>
        <w:rPr/>
        <w:t>Сейчас мы должны отложить глобус, забыть о куске материи, носящейся в безжизненном космосе, и обратиться к волшебному миру сакральной географии, к тому удивительному миру, в котором жили, созидали, любили и убивали врагов наши предки, сформировавшие постепенно и упорно нашу культуру, нашу психологию, нашу душу. Пора возвращаться в миф. А это означает возврат к волшебной, свя</w:t>
        <w:softHyphen/>
        <w:t>щенной и удивительной стране — Светлой Руси.</w:t>
      </w:r>
    </w:p>
    <w:p>
      <w:pPr>
        <w:pStyle w:val="Heading2"/>
        <w:rPr/>
      </w:pPr>
      <w:r>
        <w:rPr/>
        <w:t>2.2 Полярные горы посредине материка</w:t>
      </w:r>
    </w:p>
    <w:p>
      <w:pPr>
        <w:pStyle w:val="Normal"/>
        <w:widowControl w:val="false"/>
        <w:autoSpaceDE w:val="false"/>
        <w:ind w:firstLine="567"/>
        <w:rPr/>
      </w:pPr>
      <w:r>
        <w:rPr/>
        <w:t>Прежде всего следует отметить определенную закономерность в сакральной географии древнего мира. Все древние культуры, которые всплывают в памяти, когда мы говорим о древнем мире, располагались географически южнее горной цепи, пересекающей весь евразийский континент с Запада на Восток. Это очень важный момент. Конечно, и севернее этой великой гряды существовали народы и племена, культу</w:t>
        <w:softHyphen/>
        <w:t>ры и цивилизации. Но эти "северные" территории — от Кельтиды до Сибири и Монголии — либо предшествовали более южным цивилиза</w:t>
        <w:softHyphen/>
        <w:t>циям, либо сложились позже, как бы на окраине южного мира. Здесь мы не будем разбирать эту проблему, так как на этот счет существует различные мнения.</w:t>
      </w:r>
    </w:p>
    <w:p>
      <w:pPr>
        <w:pStyle w:val="Normal"/>
        <w:widowControl w:val="false"/>
        <w:autoSpaceDE w:val="false"/>
        <w:ind w:firstLine="567"/>
        <w:rPr/>
      </w:pPr>
      <w:r>
        <w:rPr/>
        <w:t>Для нас важнее следующий момент. Сакрально-географические мо</w:t>
        <w:softHyphen/>
        <w:t>дели мирового устройства, которые стали более или менее универ</w:t>
        <w:softHyphen/>
        <w:t>сальными в Древнем Мире, все без исключения выработаны в ареале, расположенном южнее евразийской гряды. И именно на основании этих южных моделей мира вырабатывались позднейшие географичес</w:t>
        <w:softHyphen/>
        <w:t>кие представления вплоть до становления современной "шаровой гео</w:t>
        <w:softHyphen/>
        <w:t>графии", резко (и видимо, слишком поспешно) порвавшей с древним наследием.</w:t>
      </w:r>
    </w:p>
    <w:p>
      <w:pPr>
        <w:pStyle w:val="Normal"/>
        <w:widowControl w:val="false"/>
        <w:autoSpaceDE w:val="false"/>
        <w:ind w:firstLine="567"/>
        <w:rPr/>
      </w:pPr>
      <w:r>
        <w:rPr/>
        <w:t>Полоса южных цивилизаций охватывает:</w:t>
      </w:r>
    </w:p>
    <w:p>
      <w:pPr>
        <w:pStyle w:val="Normal"/>
        <w:widowControl w:val="false"/>
        <w:autoSpaceDE w:val="false"/>
        <w:ind w:firstLine="567"/>
        <w:rPr/>
      </w:pPr>
      <w:r>
        <w:rPr/>
        <w:t xml:space="preserve">— </w:t>
      </w:r>
      <w:r>
        <w:rPr/>
        <w:t>средиземноморский ареал — от Магриба (Тунис, Марокко) и Иберийского полуострова, до Италии, Греции и Анатолии на Севере и Алжира, Ливана, Египта, Израиля, Щумера на юге;</w:t>
      </w:r>
    </w:p>
    <w:p>
      <w:pPr>
        <w:pStyle w:val="Normal"/>
        <w:widowControl w:val="false"/>
        <w:autoSpaceDE w:val="false"/>
        <w:ind w:firstLine="567"/>
        <w:rPr/>
      </w:pPr>
      <w:r>
        <w:rPr/>
        <w:t xml:space="preserve">— </w:t>
      </w:r>
      <w:r>
        <w:rPr/>
        <w:t>Междуречье и Персию (Элам);</w:t>
      </w:r>
    </w:p>
    <w:p>
      <w:pPr>
        <w:pStyle w:val="Normal"/>
        <w:widowControl w:val="false"/>
        <w:autoSpaceDE w:val="false"/>
        <w:ind w:firstLine="567"/>
        <w:rPr/>
      </w:pPr>
      <w:r>
        <w:rPr/>
        <w:t xml:space="preserve">— </w:t>
      </w:r>
      <w:r>
        <w:rPr/>
        <w:t>Индию;</w:t>
      </w:r>
    </w:p>
    <w:p>
      <w:pPr>
        <w:pStyle w:val="Normal"/>
        <w:widowControl w:val="false"/>
        <w:autoSpaceDE w:val="false"/>
        <w:ind w:firstLine="567"/>
        <w:rPr/>
      </w:pPr>
      <w:r>
        <w:rPr/>
        <w:t xml:space="preserve">— </w:t>
      </w:r>
      <w:r>
        <w:rPr/>
        <w:t>Китай;</w:t>
      </w:r>
    </w:p>
    <w:p>
      <w:pPr>
        <w:pStyle w:val="Normal"/>
        <w:widowControl w:val="false"/>
        <w:autoSpaceDE w:val="false"/>
        <w:ind w:firstLine="567"/>
        <w:rPr/>
      </w:pPr>
      <w:r>
        <w:rPr/>
        <w:t xml:space="preserve">— </w:t>
      </w:r>
      <w:r>
        <w:rPr/>
        <w:t>Индокитай.</w:t>
      </w:r>
    </w:p>
    <w:p>
      <w:pPr>
        <w:pStyle w:val="Normal"/>
        <w:widowControl w:val="false"/>
        <w:autoSpaceDE w:val="false"/>
        <w:ind w:firstLine="567"/>
        <w:rPr/>
      </w:pPr>
      <w:r>
        <w:rPr/>
        <w:t>На севере все эти культурные круги ограничены горами, играющи</w:t>
        <w:softHyphen/>
        <w:t>ми неизменно важную роль в концепции сакральной географии соот</w:t>
        <w:softHyphen/>
        <w:t>ветствующих цивилизаций. Каждая из цивилизаций особым таинствен</w:t>
        <w:softHyphen/>
        <w:t>ным ареалом окружала северные горные гряды.</w:t>
      </w:r>
    </w:p>
    <w:p>
      <w:pPr>
        <w:pStyle w:val="Normal"/>
        <w:widowControl w:val="false"/>
        <w:autoSpaceDE w:val="false"/>
        <w:ind w:firstLine="567"/>
        <w:rPr/>
      </w:pPr>
      <w:r>
        <w:rPr/>
        <w:t>На крайнем западе Евразии севернее колон Геракла находились Пиренеи, отделяющие современную Испанию от Франции. Эти горы имели огромное мифологическое значение и связывались с подвигами Геракла в его сакрально-географических путешествиях. Пиренейские горы связывались в мифе с Пиренеи, возлюбленной Геракла, которую он оставил.</w:t>
      </w:r>
    </w:p>
    <w:p>
      <w:pPr>
        <w:pStyle w:val="Normal"/>
        <w:widowControl w:val="false"/>
        <w:autoSpaceDE w:val="false"/>
        <w:ind w:firstLine="567"/>
        <w:rPr/>
      </w:pPr>
      <w:r>
        <w:rPr/>
        <w:t>Эти же места считались сакральными для друидов, а в христианс</w:t>
        <w:softHyphen/>
        <w:t>ком мире по ним пролегал важнейший европейский маршрут паломни</w:t>
        <w:softHyphen/>
        <w:t>ков в Кампостеллу к могиле Святого Иакова.</w:t>
      </w:r>
    </w:p>
    <w:p>
      <w:pPr>
        <w:pStyle w:val="Normal"/>
        <w:widowControl w:val="false"/>
        <w:autoSpaceDE w:val="false"/>
        <w:ind w:firstLine="567"/>
        <w:rPr/>
      </w:pPr>
      <w:r>
        <w:rPr/>
        <w:t>Эти же Пиренейские горы приобретут важное сакральное значе</w:t>
        <w:softHyphen/>
        <w:t>нии в эпоху альбигойской ереси, и древние легенды оживут в преда</w:t>
        <w:softHyphen/>
        <w:t>ниях о катарах и их духовной столице — пиренейском замке Монсе-пор, где погибли последние представители "чистых" под предводитель</w:t>
        <w:softHyphen/>
        <w:t>ством прекрасной дамы Эскларамонды де Фуа, обратившейся в после</w:t>
        <w:softHyphen/>
        <w:t>дний момент — по словам лангедокских преданий — в голубку и улетевшей в загадочные земли Востока.</w:t>
      </w:r>
    </w:p>
    <w:p>
      <w:pPr>
        <w:pStyle w:val="Normal"/>
        <w:widowControl w:val="false"/>
        <w:autoSpaceDE w:val="false"/>
        <w:ind w:firstLine="567"/>
        <w:rPr/>
      </w:pPr>
      <w:r>
        <w:rPr/>
        <w:t>На Севере Италии расположены священные Альпы. На Севере Гре</w:t>
        <w:softHyphen/>
        <w:t>ции — Олимп (обитель богов), Балканы и Карпаты, где были древней</w:t>
        <w:softHyphen/>
        <w:t>шие и важнейшие святилища культа Аполлона.</w:t>
      </w:r>
    </w:p>
    <w:p>
      <w:pPr>
        <w:pStyle w:val="Normal"/>
        <w:widowControl w:val="false"/>
        <w:autoSpaceDE w:val="false"/>
        <w:ind w:firstLine="567"/>
        <w:rPr/>
      </w:pPr>
      <w:r>
        <w:rPr/>
        <w:t>Над Междуречьем и Анатолией (древней страной арийцев-хеттов), а также над западным Ираном высились горы священного Кавказа, с Эльбрусом, полярной горой арийской мифологии.</w:t>
      </w:r>
    </w:p>
    <w:p>
      <w:pPr>
        <w:pStyle w:val="Normal"/>
        <w:widowControl w:val="false"/>
        <w:autoSpaceDE w:val="false"/>
        <w:ind w:firstLine="567"/>
        <w:rPr/>
      </w:pPr>
      <w:r>
        <w:rPr/>
        <w:t>Восточнее простирались Памир, Тянь-Шань и Гималаи. И Север Индии и Китая упирался в пики Тибета, считавшегося обителью бо</w:t>
        <w:softHyphen/>
        <w:t>гов, как в индуизме (особенно гора Кайласа, где пребывает Шива с шакти Парвати), буддизме и китайской традиции.</w:t>
      </w:r>
    </w:p>
    <w:p>
      <w:pPr>
        <w:pStyle w:val="Normal"/>
        <w:widowControl w:val="false"/>
        <w:autoSpaceDE w:val="false"/>
        <w:ind w:firstLine="567"/>
        <w:rPr/>
      </w:pPr>
      <w:r>
        <w:rPr/>
        <w:t>Все эти замечания ясно показывают, что в соответствии с опреде</w:t>
        <w:softHyphen/>
        <w:t>ленной и довольно таинственной логикой все известные древние цивилизации оперировали с довольно схожей картиной сакральной географии, схожей, по меньшей мере, в том, что на крайнем севере земли (отождествлявшейся с крайним севером данного культурного региона) находилась гора или цепь гор, которая считалась Осью Мира, священным полюсом, волшебным истоком и высшей святыней. Свя</w:t>
        <w:softHyphen/>
        <w:t>щенная гора индусов Меру имеет тот же самый смысл.</w:t>
      </w:r>
    </w:p>
    <w:p>
      <w:pPr>
        <w:pStyle w:val="Normal"/>
        <w:widowControl w:val="false"/>
        <w:autoSpaceDE w:val="false"/>
        <w:ind w:firstLine="567"/>
        <w:rPr/>
      </w:pPr>
      <w:r>
        <w:rPr/>
        <w:t>Этот относительный "север" или сакральный север был не только окружен почитанием и поминался в сложных культах и ритуалах. Он был окутан также в довольно тревожные легенды и мифы, ведь при</w:t>
        <w:softHyphen/>
        <w:t>ближение к святыне означает одновременно усиление всех потусто</w:t>
        <w:softHyphen/>
        <w:t>ронних энергий. И стражи порога, оберегающие подступы к Центру Мира, к Полюсу, естественно и логично стремятся отвратить любо</w:t>
        <w:softHyphen/>
        <w:t>пытных и преградить путь недостойным.</w:t>
      </w:r>
    </w:p>
    <w:p>
      <w:pPr>
        <w:pStyle w:val="Normal"/>
        <w:widowControl w:val="false"/>
        <w:autoSpaceDE w:val="false"/>
        <w:ind w:firstLine="567"/>
        <w:rPr/>
      </w:pPr>
      <w:r>
        <w:rPr/>
        <w:t>Отсюда тревожные и зловещие темы, связанные с Севером в сак</w:t>
        <w:softHyphen/>
        <w:t>ральной географии. В некоторых случаях тема "северного зла" стано</w:t>
        <w:softHyphen/>
        <w:t>вилась самостоятельной, и тогда эта ориентация приобретала злове</w:t>
        <w:softHyphen/>
        <w:t>щий негативный смысл. Так, в некоторых переднеазиатских культах существовало предание, что горы являются обителью "демонов", и что север — это ориентация зла.</w:t>
      </w:r>
    </w:p>
    <w:p>
      <w:pPr>
        <w:pStyle w:val="Normal"/>
        <w:widowControl w:val="false"/>
        <w:autoSpaceDE w:val="false"/>
        <w:ind w:firstLine="567"/>
        <w:rPr/>
      </w:pPr>
      <w:r>
        <w:rPr/>
        <w:t>Любопытно, что северная ориентация имеет отрицательный харак</w:t>
        <w:softHyphen/>
        <w:t>тер в иудаистической традиции, где северная страна Рош, Мешех и Фувал связывается с приходом "гогов и магогов", демонических пле</w:t>
        <w:softHyphen/>
        <w:t>мен, которые должны появиться на земле в конце времен.</w:t>
      </w:r>
    </w:p>
    <w:p>
      <w:pPr>
        <w:pStyle w:val="Normal"/>
        <w:widowControl w:val="false"/>
        <w:autoSpaceDE w:val="false"/>
        <w:ind w:firstLine="567"/>
        <w:rPr/>
      </w:pPr>
      <w:r>
        <w:rPr/>
        <w:t>К этой же категории относится демонизация североевропейских народов (варваров и особенно кельтов-пиктов) в греко-римской циви</w:t>
        <w:softHyphen/>
        <w:t>лизации. Жители древнего Ирана на том же основании противопостав</w:t>
        <w:softHyphen/>
        <w:t>ляли себя северному Турану. Китайцы видели в северных кочевниках — монголах, чжурчженях, маньчжурах, позже тюрках — демонопок-лонников и т.д.</w:t>
      </w:r>
    </w:p>
    <w:p>
      <w:pPr>
        <w:pStyle w:val="Normal"/>
        <w:widowControl w:val="false"/>
        <w:autoSpaceDE w:val="false"/>
        <w:ind w:firstLine="567"/>
        <w:rPr/>
      </w:pPr>
      <w:r>
        <w:rPr/>
        <w:t>Север в сакральной географии одновременно и сакрален и демони-чен.</w:t>
      </w:r>
    </w:p>
    <w:p>
      <w:pPr>
        <w:pStyle w:val="Normal"/>
        <w:widowControl w:val="false"/>
        <w:autoSpaceDE w:val="false"/>
        <w:ind w:firstLine="567"/>
        <w:rPr/>
      </w:pPr>
      <w:r>
        <w:rPr/>
        <w:t>Увы, это выражение не совсем корректно. Моралистическое деле</w:t>
        <w:softHyphen/>
        <w:t>ние сферы сакрального на белое и черное появилось довольно по</w:t>
        <w:softHyphen/>
        <w:t>здно. До определенного момента, а в случае некоторых архаических культов и до сего времени, сакральное не знало деления на "светлое" и "темное". Потусторонний мир воспринимался как нечто единое и одинаково противоположное миру обычному, профаническому. Пере</w:t>
        <w:softHyphen/>
        <w:t>ход от профанического к сакральному во всех случаях предполагал столкновение с периферией сакрального, с его "темной", "негативной" стороной. И лишь по мере духовного пути к центру, к полюсу потус</w:t>
        <w:softHyphen/>
        <w:t>тороннего, мрак "стражей порога" рассеивался и обнажался пресвет-лый мир полярного Сада, Рая.</w:t>
      </w:r>
    </w:p>
    <w:p>
      <w:pPr>
        <w:pStyle w:val="Normal"/>
        <w:widowControl w:val="false"/>
        <w:autoSpaceDE w:val="false"/>
        <w:ind w:firstLine="567"/>
        <w:rPr/>
      </w:pPr>
      <w:r>
        <w:rPr/>
        <w:t>Северная гора, ось мира рассматривалась в сакральной географии как раз как та точка, в которой происходит таинство перехода от посюстороннего к потустороннему. Поэтому эта точка внушала и бла</w:t>
        <w:softHyphen/>
        <w:t>гоговение и ужас 'одновременно, была нагружена темным восторгом и светлым ужасом.</w:t>
      </w:r>
    </w:p>
    <w:p>
      <w:pPr>
        <w:pStyle w:val="Normal"/>
        <w:widowControl w:val="false"/>
        <w:autoSpaceDE w:val="false"/>
        <w:ind w:firstLine="567"/>
        <w:rPr/>
      </w:pPr>
      <w:r>
        <w:rPr/>
        <w:t>Итак, подытожим все соображения.</w:t>
      </w:r>
    </w:p>
    <w:p>
      <w:pPr>
        <w:pStyle w:val="Normal"/>
        <w:widowControl w:val="false"/>
        <w:autoSpaceDE w:val="false"/>
        <w:ind w:firstLine="567"/>
        <w:rPr/>
      </w:pPr>
      <w:r>
        <w:rPr/>
        <w:t>Традиционные цивилизации древности выработали довольно сход</w:t>
        <w:softHyphen/>
        <w:t>ную в общих чертах картину, в которой северные земли, примыкаю</w:t>
        <w:softHyphen/>
        <w:t>щие к Полярной Горе, наделялись сугубо двойственным значением — это были региона ада и рая одновременно, так как контакт с потусто</w:t>
        <w:softHyphen/>
        <w:t>ронним, локализованным на Севере, означал вхождение в совершен</w:t>
        <w:softHyphen/>
        <w:t>ную новую по сравнению с обыденным миром сферу, пугающую, опас</w:t>
        <w:softHyphen/>
        <w:t>ную, но одновременно спасительную и духовную.</w:t>
      </w:r>
    </w:p>
    <w:p>
      <w:pPr>
        <w:pStyle w:val="Normal"/>
        <w:widowControl w:val="false"/>
        <w:autoSpaceDE w:val="false"/>
        <w:ind w:firstLine="567"/>
        <w:rPr/>
      </w:pPr>
      <w:r>
        <w:rPr/>
        <w:t>Заметим при этом любопытную деталь. Иранская традиция, вооб</w:t>
        <w:softHyphen/>
        <w:t>ще отличающаяся заостренным дуализмом, акцентировала противоре</w:t>
        <w:softHyphen/>
        <w:t>чие Иран-Туран (ярко выражено у Фирдоуси) очень строго, почти в моралистических терминах. Здесь демонизация Севера сопоставима с иудейской традицией (вообще между ними очень много общего). В Индии, отличающейся напротив, подчеркнутым Адвайтизмом, недуа</w:t>
        <w:softHyphen/>
        <w:t>лизмом, зловещая сторона Севера была выявлена менее всего, если не считать связь с Севером и северной горой Шивы-Разрушителя, кото</w:t>
        <w:softHyphen/>
        <w:t>рый, однако, в индуизме не является негативным или демоническим персонажем, но скорее трансцендентной ипостасью Абсолюта, разру</w:t>
        <w:softHyphen/>
        <w:t>шающей посюстороннее, но открывающей потустороннее. Это пре</w:t>
        <w:softHyphen/>
        <w:t>красно вписывается в ту модель сакральной географии, которую мы выявили.</w:t>
      </w:r>
    </w:p>
    <w:p>
      <w:pPr>
        <w:pStyle w:val="Heading2"/>
        <w:rPr/>
      </w:pPr>
      <w:r>
        <w:rPr/>
        <w:t>2.3 Найденная Гиперборея</w:t>
      </w:r>
    </w:p>
    <w:p>
      <w:pPr>
        <w:pStyle w:val="Normal"/>
        <w:widowControl w:val="false"/>
        <w:autoSpaceDE w:val="false"/>
        <w:ind w:firstLine="567"/>
        <w:rPr/>
      </w:pPr>
      <w:r>
        <w:rPr/>
        <w:t>Теперь перейдем к России и ее месту в сакральной географии, в изначальной картине мира.</w:t>
      </w:r>
    </w:p>
    <w:p>
      <w:pPr>
        <w:pStyle w:val="Normal"/>
        <w:widowControl w:val="false"/>
        <w:autoSpaceDE w:val="false"/>
        <w:ind w:firstLine="567"/>
        <w:rPr/>
      </w:pPr>
      <w:r>
        <w:rPr/>
        <w:t>Русские земли лежат севернее той горной евразийской гряды, которая означала в древних цивилизациях Центр Мира. Это значит, что наряду с центральной и северной Европой, Россия является сугубо "гиперборейской" территорией. Рене Генон однажды указал на стран</w:t>
        <w:softHyphen/>
        <w:t>ность самого греческого термина "Гиперборея", означающего не про</w:t>
        <w:softHyphen/>
        <w:t>сто "северная страна", но "страна, лежащая по ту сторону Севера". Генон выразил свое недоумение по поводу такого противоречия и предложил пользоваться термином "Борея", "северная страна", кото</w:t>
        <w:softHyphen/>
        <w:t>рый он сопоставлял с индийским названием волшебного Северного континента "Варахи". Из наших предыдущих соображений само собой вытекает вывод о том, что название "Гиперборея" было совершенно обосновано в случае греческой картины сакральной географии, так как "Бореей" для греческого мира были Балканы и Карпаты, гряда северных гор, обрамляющих Аппенинский полуостров сверху. За эти</w:t>
        <w:softHyphen/>
        <w:t>ми горами лежали не "борейские", но именно "гиперборейские" зем</w:t>
        <w:softHyphen/>
        <w:t>ля. В таком случае все встает на свои места.</w:t>
      </w:r>
    </w:p>
    <w:p>
      <w:pPr>
        <w:pStyle w:val="Normal"/>
        <w:widowControl w:val="false"/>
        <w:autoSpaceDE w:val="false"/>
        <w:ind w:firstLine="567"/>
        <w:rPr/>
      </w:pPr>
      <w:r>
        <w:rPr/>
        <w:t>Северная Евразия, большую часть которой занимает Россия, явля</w:t>
        <w:softHyphen/>
        <w:t>ется таким образом Гипербореей в самом прямом смысле, и именно такое название точнее всего подходит к России в контексте сакраль</w:t>
        <w:softHyphen/>
        <w:t>ной географии.</w:t>
      </w:r>
    </w:p>
    <w:p>
      <w:pPr>
        <w:pStyle w:val="Normal"/>
        <w:widowControl w:val="false"/>
        <w:autoSpaceDE w:val="false"/>
        <w:ind w:firstLine="567"/>
        <w:rPr/>
      </w:pPr>
      <w:r>
        <w:rPr/>
        <w:t>Если это так, то у народов Востока, не порывавших никогда связи с древнейшими уровнями культуры и традиции (как это сделали высо</w:t>
        <w:softHyphen/>
        <w:t>комерные и недалекие люди Запада), к России должно существовать особое отношение, вытекающее именно из ее гиперборейского место</w:t>
        <w:softHyphen/>
        <w:t>нахождения, из ее полярного символизма.</w:t>
      </w:r>
    </w:p>
    <w:p>
      <w:pPr>
        <w:pStyle w:val="Normal"/>
        <w:widowControl w:val="false"/>
        <w:autoSpaceDE w:val="false"/>
        <w:ind w:firstLine="567"/>
        <w:rPr/>
      </w:pPr>
      <w:r>
        <w:rPr/>
        <w:t>Россия — страна полярных архетипов, то место, откуда сошли предки-основатели древних южно-евразийских цивилизации. В прин</w:t>
        <w:softHyphen/>
        <w:t>ципе нечто подобное можно было бы сказать и о Западной Европе, занимающей в общем евразийском материковом ансамбле аналогичное место по сакрально-географическому символизму. И действительно, мы видим, что начиная с первых веков христианства, когда основное внимание цивилизации постепенно переносится к северу от евразийс</w:t>
        <w:softHyphen/>
        <w:t>ких гор, именно пространство Европы начинает осознаваться как зем</w:t>
        <w:softHyphen/>
        <w:t>ли "новой сакральности", как вновь обретенная Гиперборея, призван</w:t>
        <w:softHyphen/>
        <w:t>ная стать центром и оплотом "христианской эйкумены", сердцем но</w:t>
        <w:softHyphen/>
        <w:t>вой Империи. Вместе с тем именно германцы, жители северных евро</w:t>
        <w:softHyphen/>
        <w:t>пейских стран становятся осью всех христианских династий, в силу того сакрального полярного значения, которым отмечена Гиперборея в сакральной географии. Ось Мира, полярная Гора — это высшая форма священной монархической власти. Царь в человеческом обще</w:t>
        <w:softHyphen/>
        <w:t>стве, государстве, Империи является аналогом "северной горы".</w:t>
      </w:r>
    </w:p>
    <w:p>
      <w:pPr>
        <w:pStyle w:val="Normal"/>
        <w:widowControl w:val="false"/>
        <w:autoSpaceDE w:val="false"/>
        <w:ind w:firstLine="567"/>
        <w:rPr/>
      </w:pPr>
      <w:r>
        <w:rPr/>
        <w:t>Но к моменту раскола Церквей с новой силой проявляется значе</w:t>
        <w:softHyphen/>
        <w:t>ние черты, разделяющей Евразию на Восток и Запад. Запад вместе со Средиземноморским ареалом постепенно обосабливается в отдельную сакрально географическую систему, со своей Гипербореей (германс</w:t>
        <w:softHyphen/>
        <w:t>кие земли), своим Югом (Северная Африка), своим Востоком (Ле</w:t>
        <w:softHyphen/>
        <w:t>вант) и своим "дальним Западом" (Ирландия, Бретань, позже Амери</w:t>
        <w:softHyphen/>
        <w:t>ка). Европоцентризм коренится именно в такой картине мира и дей</w:t>
        <w:softHyphen/>
        <w:t>ственен исключительно в этих границах, где он оправдан с точки зрения символизма сакральной географии.</w:t>
      </w:r>
    </w:p>
    <w:p>
      <w:pPr>
        <w:pStyle w:val="Normal"/>
        <w:widowControl w:val="false"/>
        <w:autoSpaceDE w:val="false"/>
        <w:ind w:firstLine="567"/>
        <w:rPr/>
      </w:pPr>
      <w:r>
        <w:rPr/>
        <w:t>Вторая часть, чьим центром вначале была Византия (Восточной Римской Империя), потом Россия, имеет уже совершенно иную струк</w:t>
        <w:softHyphen/>
        <w:t>туру. Здесь Гипебореей является именно Северная Евразия, Моско-вия, востоком — тихоокеанский ареал, Китай и Индокитай, Югом — все земли, лежащие южнее евразийских гор (от Кавказа до Алтая и Манчжурии), Западом — целиком взятое пространство католического мира, Средиземноморье и Магриб.</w:t>
      </w:r>
    </w:p>
    <w:p>
      <w:pPr>
        <w:pStyle w:val="Normal"/>
        <w:widowControl w:val="false"/>
        <w:autoSpaceDE w:val="false"/>
        <w:ind w:firstLine="567"/>
        <w:rPr/>
      </w:pPr>
      <w:r>
        <w:rPr/>
        <w:t>Итак, гиперборейская функция Руси в комплексе сакральной гео</w:t>
        <w:softHyphen/>
        <w:t>графии более всего проступает в ее отношении с азиатскими народами и странами. По мере того, как эти культуры под воздействием общего цивилизационного процесса поневоле были вынуждены расширять свои представления о географии мира, они открывали для себя загадочный мир Северной Евразии, страну "потустороннего", тревожного и оду</w:t>
        <w:softHyphen/>
        <w:t>хотворяющего одновременно.</w:t>
      </w:r>
    </w:p>
    <w:p>
      <w:pPr>
        <w:pStyle w:val="Normal"/>
        <w:widowControl w:val="false"/>
        <w:autoSpaceDE w:val="false"/>
        <w:ind w:firstLine="567"/>
        <w:rPr/>
      </w:pPr>
      <w:r>
        <w:rPr/>
        <w:t>Именно так многие народы Сибири и евразийских степей, позже монголы и тибетцы, воспринимали миссию Российской Империи, что в огромной степени облегчило русским освоение Сибири, которое не было завоеванием или колонизацией в полном смысле, но основыва</w:t>
        <w:softHyphen/>
        <w:t>лось на древнейших сакрально-географических архетипах, столь жи</w:t>
        <w:softHyphen/>
        <w:t>вых и ясных в коллективной мифологической памяти сибирских наро</w:t>
        <w:softHyphen/>
        <w:t>дов. Белый Царь Руси отождествлялся с символической фигурой По</w:t>
        <w:softHyphen/>
        <w:t>люса, Полярной Горы. Кстати, на том же самом символическом комп</w:t>
        <w:softHyphen/>
        <w:t>лексе была основана сакральная харизма Чингисхана, которого тоже называли "белым царем"(так как по преданию он был потомком сыно</w:t>
        <w:softHyphen/>
        <w:t>вей Алан-Гоа от "белого духа", вошедшего в ее юрту через дымовое отверстие — этот сюжет аналогичен "пришествию с Севера", "спуску с полярной горы" и т.д.).</w:t>
      </w:r>
    </w:p>
    <w:p>
      <w:pPr>
        <w:pStyle w:val="Normal"/>
        <w:widowControl w:val="false"/>
        <w:autoSpaceDE w:val="false"/>
        <w:ind w:firstLine="567"/>
        <w:rPr/>
      </w:pPr>
      <w:r>
        <w:rPr/>
        <w:t>Следуя той же самой логике, бурятские ламы рассматривали дина</w:t>
        <w:softHyphen/>
        <w:t>стию русских царей как череду "тулку", воплощений божеств ламаис</w:t>
        <w:softHyphen/>
        <w:t>тского пантеона. В частности, русскую императрицу Екатерину Вели</w:t>
        <w:softHyphen/>
        <w:t>кую буряты считали воплощением "белой Тары", могущественного женского божества. (Любопытно, что "белая Тара" играет важную роль в важдраяне — буддистском тантризме, возможно, знаменитый темперамент императрицы был каким-то образом связан с ее тантри-ческим архетипом.)</w:t>
      </w:r>
    </w:p>
    <w:p>
      <w:pPr>
        <w:pStyle w:val="Normal"/>
        <w:widowControl w:val="false"/>
        <w:autoSpaceDE w:val="false"/>
        <w:ind w:firstLine="567"/>
        <w:rPr/>
      </w:pPr>
      <w:r>
        <w:rPr/>
        <w:t>Уже в двадцатом веке в эпоху параллельной разработки евразийс</w:t>
        <w:softHyphen/>
        <w:t>кого проекта большевиками, эмигрантами-евразийцами и немецкой гео</w:t>
        <w:softHyphen/>
        <w:t>политической школой Хаусхофера, полярная функция России в отно</w:t>
        <w:softHyphen/>
        <w:t>шении интеграции азиатских держав в едином стратегическом блоке снова вышла не первый план и активно разрабатывалась в закрытых специальных центрах. На основании недавних и уникальных исследо</w:t>
        <w:softHyphen/>
        <w:t>ваний молодого русского историка Олега Шишкина можно почти на</w:t>
        <w:softHyphen/>
        <w:t>верняка утверждать, что в недрах советской разведки существовала специальная структура, руководимая Глебом Бокием, Барченко и пат</w:t>
        <w:softHyphen/>
        <w:t>ронируемая членом ЦК Москвиным, которая всерьез работала над использованием сакрально-географических традиций азиатских наро</w:t>
        <w:softHyphen/>
        <w:t>дов для создания азиатского стратегического блока под контролем Москвы. При этом активно использовались труды французских ок</w:t>
        <w:softHyphen/>
        <w:t>культистов и мартинистов (в первую очередь, Сент Ив-д'Альвейдра), посвященных сохранению сакральных архетипов в восточных тради</w:t>
        <w:softHyphen/>
        <w:t>циях.</w:t>
      </w:r>
    </w:p>
    <w:p>
      <w:pPr>
        <w:pStyle w:val="Normal"/>
        <w:widowControl w:val="false"/>
        <w:autoSpaceDE w:val="false"/>
        <w:ind w:firstLine="567"/>
        <w:rPr/>
      </w:pPr>
      <w:r>
        <w:rPr/>
        <w:t>Любопытно, что именно Сент-Ив д'Альвейдру, женатому, кстати, на русской оккультистке графине Келлер, принадлежит главная роль в популяризации темы Аггарты, мистической подземной страны, отож</w:t>
        <w:softHyphen/>
        <w:t>дествляемой также с Шамбалой, центром мира.</w:t>
      </w:r>
    </w:p>
    <w:p>
      <w:pPr>
        <w:pStyle w:val="Normal"/>
        <w:widowControl w:val="false"/>
        <w:autoSpaceDE w:val="false"/>
        <w:ind w:firstLine="567"/>
        <w:rPr/>
      </w:pPr>
      <w:r>
        <w:rPr/>
        <w:t>Символизм Аггарты, как показал Рене Генон в книге "Царь Мира", имеет тот же полярный символизм, что и осевая Гора. А следователь</w:t>
        <w:softHyphen/>
        <w:t>но, тема Аггарты имеет прямое отношение к теме Гипербореи и соот</w:t>
        <w:softHyphen/>
        <w:t>ветственно сакральной легитимации геополитической миссии России в деле интеграции Евразии.</w:t>
      </w:r>
    </w:p>
    <w:p>
      <w:pPr>
        <w:pStyle w:val="Normal"/>
        <w:widowControl w:val="false"/>
        <w:autoSpaceDE w:val="false"/>
        <w:ind w:firstLine="567"/>
        <w:rPr/>
      </w:pPr>
      <w:r>
        <w:rPr/>
        <w:t>Хотя буддолог Марко Паллис довольно убедительно доказал, что слово "Аггарта" — вопреки ложной этимологии, некритично принятой Геноном — не является санскритским, а сама тема Аггарты совершенно чужда индуистской мифологии, все оказывается не так просто.</w:t>
      </w:r>
    </w:p>
    <w:p>
      <w:pPr>
        <w:pStyle w:val="Heading2"/>
        <w:rPr/>
      </w:pPr>
      <w:r>
        <w:rPr/>
        <w:t>2.4 Аггарта и Евразия</w:t>
      </w:r>
    </w:p>
    <w:p>
      <w:pPr>
        <w:pStyle w:val="Normal"/>
        <w:widowControl w:val="false"/>
        <w:autoSpaceDE w:val="false"/>
        <w:ind w:firstLine="567"/>
        <w:rPr/>
      </w:pPr>
      <w:r>
        <w:rPr/>
        <w:t>Выступление, Марко Паллиса в сборнике статей в издательстве "Кайе де Лерн", посвященном Рене Генону, значительно подорвало престиж книги великого французского эзотерика, так как вскрыло некоторые явные неточности в работах того, кто претендовал на бес</w:t>
        <w:softHyphen/>
        <w:t>спорный сакральный авторитет и выступал в Европе в качестве полно</w:t>
        <w:softHyphen/>
        <w:t>мочного представителя самого "Царя Мира" (как следует из его аллю</w:t>
        <w:softHyphen/>
        <w:t>зии в одной из сносок в книге с аналогичным названием). Любопытно, что одну неточность обнаружил и автор данного текста, так как Ге</w:t>
        <w:softHyphen/>
        <w:t>нон, говоря о достоверности сведений Фердинанда Оссендовского от</w:t>
        <w:softHyphen/>
        <w:t>носительно Аггарты и "Царя Мира", ссылается на отсутствие русско</w:t>
        <w:softHyphen/>
        <w:t>го перевода книги Сент-Ив д'Альвейдра. На самом деле такой перевод существовал и был датирован началом 10-х годов. Кроме того, надо совершенно не знать русское дворянство, чтобы полагать будто отсут</w:t>
        <w:softHyphen/>
        <w:t>ствие перевода с французского языка могло стать преградой для зна</w:t>
        <w:softHyphen/>
        <w:t>комства с книгой автора, связанного семейными узами с русской ари</w:t>
        <w:softHyphen/>
        <w:t>стократией, где каждый второй был спиритуалистом или оккультис</w:t>
        <w:softHyphen/>
        <w:t>том и вдобавок говорил по-французски часто лучше, чем на своем родном языке.</w:t>
      </w:r>
    </w:p>
    <w:p>
      <w:pPr>
        <w:pStyle w:val="Normal"/>
        <w:widowControl w:val="false"/>
        <w:autoSpaceDE w:val="false"/>
        <w:ind w:firstLine="567"/>
        <w:rPr/>
      </w:pPr>
      <w:r>
        <w:rPr/>
        <w:t>Но это детали. Интереснее другое.</w:t>
      </w:r>
    </w:p>
    <w:p>
      <w:pPr>
        <w:pStyle w:val="Normal"/>
        <w:widowControl w:val="false"/>
        <w:autoSpaceDE w:val="false"/>
        <w:ind w:firstLine="567"/>
        <w:rPr/>
      </w:pPr>
      <w:r>
        <w:rPr/>
        <w:t>Жан-Пьер Лоран, современный французский ученый и исследова</w:t>
        <w:softHyphen/>
        <w:t>тель творчества Генона, обнаружил упоминание об Аггарте в одном старинном манускрипте, опубликованном в Лейдене в 17 веке, где речь шла об особом городе (или святилище), расположенном в Егип</w:t>
        <w:softHyphen/>
        <w:t xml:space="preserve">те, в дельте Нила. Точное название </w:t>
      </w:r>
      <w:r>
        <w:rPr>
          <w:lang w:val="en-US"/>
        </w:rPr>
        <w:t>Agartus</w:t>
      </w:r>
      <w:r>
        <w:rPr/>
        <w:t xml:space="preserve"> </w:t>
      </w:r>
      <w:r>
        <w:rPr>
          <w:lang w:val="en-US"/>
        </w:rPr>
        <w:t>Oppidum</w:t>
      </w:r>
      <w:r>
        <w:rPr/>
        <w:t>. Автором данно</w:t>
        <w:softHyphen/>
        <w:t xml:space="preserve">го тексты был Луций Ампелиус, латинский писатель </w:t>
      </w:r>
      <w:r>
        <w:rPr>
          <w:lang w:val="en-US"/>
        </w:rPr>
        <w:t>III</w:t>
      </w:r>
      <w:r>
        <w:rPr/>
        <w:t xml:space="preserve"> века. Он сооб</w:t>
        <w:softHyphen/>
        <w:t>щает, что в этом таинственном городе есть "статуя с руками из слоно</w:t>
        <w:softHyphen/>
        <w:t>вой кости, на челе которой яркий изумруд. Эта статуя внушает пани</w:t>
        <w:softHyphen/>
        <w:t xml:space="preserve">ческий ужас зверям". Если слово </w:t>
      </w:r>
      <w:r>
        <w:rPr>
          <w:lang w:val="en-US"/>
        </w:rPr>
        <w:t>Agartus</w:t>
      </w:r>
      <w:r>
        <w:rPr/>
        <w:t xml:space="preserve"> не имеет латинского перево</w:t>
        <w:softHyphen/>
        <w:t xml:space="preserve">да, то слово </w:t>
      </w:r>
      <w:r>
        <w:rPr>
          <w:lang w:val="en-US"/>
        </w:rPr>
        <w:t>oppidum</w:t>
      </w:r>
      <w:r>
        <w:rPr/>
        <w:t xml:space="preserve"> означает "холм", что снова отсылает нас к символизму Горы и полярной горы.</w:t>
      </w:r>
    </w:p>
    <w:p>
      <w:pPr>
        <w:pStyle w:val="Normal"/>
        <w:widowControl w:val="false"/>
        <w:autoSpaceDE w:val="false"/>
        <w:ind w:firstLine="567"/>
        <w:rPr/>
      </w:pPr>
      <w:r>
        <w:rPr/>
        <w:t xml:space="preserve">С другой стороны, есть авторы, которые сближают слово "агтарта" с древнегерманским </w:t>
      </w:r>
      <w:r>
        <w:rPr>
          <w:lang w:val="en-US"/>
        </w:rPr>
        <w:t>Asgard</w:t>
      </w:r>
      <w:r>
        <w:rPr/>
        <w:t>, город асов, богов. Они, как правило, ссылаются на книгу графа Гобино "Эссе о неравенстве человеческих рас", книга 6, глава 1 —</w:t>
      </w:r>
    </w:p>
    <w:p>
      <w:pPr>
        <w:pStyle w:val="Normal"/>
        <w:widowControl w:val="false"/>
        <w:autoSpaceDE w:val="false"/>
        <w:ind w:firstLine="567"/>
        <w:rPr/>
      </w:pPr>
      <w:r>
        <w:rPr/>
        <w:t>"Асгард, город асов или ариев, был столицей Сарматов-Рокса-ланов (заметим, что, по мнению Л.Гумилева, само слово "русский", "Русь" пошло от названия "роксаланов"). Возможно, это был боль</w:t>
        <w:softHyphen/>
        <w:t>шой город, полный дворцов и жилищ первых завоевателей Индии и Бактрии. Его имя было однако произнесено не первый раз в мире. Кроме других случаев давно существовал не далеко от южного берега Каспийского моря мидийский город, который назывался Аса-гарта.</w:t>
      </w:r>
    </w:p>
    <w:p>
      <w:pPr>
        <w:pStyle w:val="Normal"/>
        <w:widowControl w:val="false"/>
        <w:autoSpaceDE w:val="false"/>
        <w:ind w:firstLine="567"/>
        <w:rPr/>
      </w:pPr>
      <w:r>
        <w:rPr/>
        <w:t>Птолемей называл жителей этой страны "Сагартами". Персидская надпись, приводимая Нибуром, также их упоминает. Геродот сообща</w:t>
        <w:softHyphen/>
        <w:t>ет о восьми тысячах Сагартов в армии Дария".</w:t>
      </w:r>
    </w:p>
    <w:p>
      <w:pPr>
        <w:pStyle w:val="Normal"/>
        <w:widowControl w:val="false"/>
        <w:autoSpaceDE w:val="false"/>
        <w:ind w:firstLine="567"/>
        <w:rPr/>
      </w:pPr>
      <w:r>
        <w:rPr/>
        <w:t>Есть также мнение, упоминаемые "сагарды" •— это "сарматы", то есть речь идет об арийских кочевых племенах, населявших евразийс</w:t>
        <w:softHyphen/>
        <w:t>кие степи.</w:t>
      </w:r>
    </w:p>
    <w:p>
      <w:pPr>
        <w:pStyle w:val="Normal"/>
        <w:widowControl w:val="false"/>
        <w:autoSpaceDE w:val="false"/>
        <w:ind w:firstLine="567"/>
        <w:rPr/>
      </w:pPr>
      <w:r>
        <w:rPr/>
        <w:t>На самом деле, все эти названия явно относятся к одному и тому же символическому комплексу, связанному с полярной северной зем</w:t>
        <w:softHyphen/>
        <w:t>лей, или городом, или народом. Дельта Нила — это крайний север для Египта, местообитание "сагартов" — крайний север для индоиран</w:t>
        <w:softHyphen/>
        <w:t>ских и тибетских народов, Асгарт скандинавов — крайний север для германцев. Теперь, если принять это символическое отождествление Аггарты с Гипербореей, легко увидеть, что в сакральной географии евразийского материка в целом (или, по меньшей мере, в его наиболее массивной восточной части от Кавказа и Междуречья до Тихого Оке</w:t>
        <w:softHyphen/>
        <w:t>ана, символическую функцию Аггарты выполняет именно Россия.</w:t>
      </w:r>
    </w:p>
    <w:p>
      <w:pPr>
        <w:pStyle w:val="Normal"/>
        <w:widowControl w:val="false"/>
        <w:autoSpaceDE w:val="false"/>
        <w:ind w:firstLine="567"/>
        <w:rPr/>
      </w:pPr>
      <w:r>
        <w:rPr/>
        <w:t>Рене Генон связывает с комплексом Аггарты фигуру "пресвитера Иоанна", которого считает символическим образом "Царя Мира", Мелхиседека. Любопытно, что и упоминавшийся нами граф Гобино говорит о том, что на Востоке, где он служил в дипломатической миссии, постоянно говорят о "посольстве пресвитера Иоанна", хотя совершенно непонятно, о какой собственно стране идет речь. И нако</w:t>
        <w:softHyphen/>
        <w:t>нец, та же тема "царства пресвитера Иоанна" интересует русского евразийца и великого историка Льва Гумилева, который предпринима</w:t>
        <w:softHyphen/>
        <w:t>ет целое исследование данного мифа ("В поисках вымышленного царства") и приходит к выводу, что речь идет о евразийских несторианах, тохарах и уйгурах, населявших в древности Синьцзян и Западный Тибет (страна Тань).</w:t>
      </w:r>
    </w:p>
    <w:p>
      <w:pPr>
        <w:pStyle w:val="Normal"/>
        <w:widowControl w:val="false"/>
        <w:autoSpaceDE w:val="false"/>
        <w:ind w:firstLine="567"/>
        <w:rPr/>
      </w:pPr>
      <w:r>
        <w:rPr/>
        <w:t>Как бы то ни было, тема "Аггарты-Полярной Горы-пресвитера Иоан-наЦаря Мира-Белого Царя" устойчиво связывается с евразийскими землями, лежащими севернее горной цепи нашего континента. А эти земли постепенно влились в пределы исторической России, которая объединила, сплотила и организовала их в единый политико-государ</w:t>
        <w:softHyphen/>
        <w:t>ственный имперский ансамбль.</w:t>
      </w:r>
    </w:p>
    <w:p>
      <w:pPr>
        <w:pStyle w:val="Normal"/>
        <w:widowControl w:val="false"/>
        <w:autoSpaceDE w:val="false"/>
        <w:ind w:firstLine="567"/>
        <w:rPr/>
      </w:pPr>
      <w:r>
        <w:rPr/>
        <w:t>Случайно?</w:t>
      </w:r>
    </w:p>
    <w:p>
      <w:pPr>
        <w:pStyle w:val="Normal"/>
        <w:widowControl w:val="false"/>
        <w:autoSpaceDE w:val="false"/>
        <w:ind w:firstLine="567"/>
        <w:rPr/>
      </w:pPr>
      <w:r>
        <w:rPr/>
        <w:t>Явно не случайно. Таких совпадений в истории не бывает. И как только мы отвлекаемся от отживших и ничего не объясняющих пози</w:t>
        <w:softHyphen/>
        <w:t>тивистских клише, вся картина мировой роли и сакрального значения России, ее земель, ее исторической миссии открывается во всем объе</w:t>
        <w:softHyphen/>
        <w:t>ме.</w:t>
      </w:r>
    </w:p>
    <w:p>
      <w:pPr>
        <w:pStyle w:val="Heading2"/>
        <w:rPr/>
      </w:pPr>
      <w:r>
        <w:rPr/>
        <w:t>2.5 Срединная миссия России</w:t>
      </w:r>
    </w:p>
    <w:p>
      <w:pPr>
        <w:pStyle w:val="Normal"/>
        <w:widowControl w:val="false"/>
        <w:autoSpaceDE w:val="false"/>
        <w:ind w:firstLine="567"/>
        <w:rPr/>
      </w:pPr>
      <w:r>
        <w:rPr/>
        <w:t>Какие предварительные выводы можно сделать из нашего беглого анализа сакральной географии России, ее места в общем комплексе евразийских мифологических моделей?</w:t>
      </w:r>
    </w:p>
    <w:p>
      <w:pPr>
        <w:pStyle w:val="Normal"/>
        <w:widowControl w:val="false"/>
        <w:autoSpaceDE w:val="false"/>
        <w:ind w:firstLine="567"/>
        <w:rPr/>
      </w:pPr>
      <w:r>
        <w:rPr/>
        <w:t>Во-первых, "полярный" комплекс русских земель может объяс</w:t>
        <w:softHyphen/>
        <w:t>нить некоторые психологические особенности нашей нации, которые в определенной степени формируют наше самосознание. Часто можно услышать справедливое замечание, что в русском человеке без всяко</w:t>
        <w:softHyphen/>
        <w:t>го посредующего элемента соседствуют демоническое и ангелическое начала. Но точно так же зловеще и одухотворенно одновременно выглядят в Традиции "стражи порога", охраняющие доступ к священ</w:t>
        <w:softHyphen/>
        <w:t>ному полюсу, Оси Мира.</w:t>
      </w:r>
    </w:p>
    <w:p>
      <w:pPr>
        <w:pStyle w:val="Normal"/>
        <w:widowControl w:val="false"/>
        <w:autoSpaceDE w:val="false"/>
        <w:ind w:firstLine="567"/>
        <w:rPr/>
      </w:pPr>
      <w:r>
        <w:rPr/>
        <w:t>Во-вторых, Россия традиционно исполняет геополитическую мис</w:t>
        <w:softHyphen/>
        <w:t>сию гиперборейского, объединительного толка. И подобно европоцен-тризму Запада, русским необходимо последовательно и планомерно настаивать на геополитическом "москвоцентризме" Евразии, т.е. неус</w:t>
        <w:softHyphen/>
        <w:t>танно двигаться к осуществлению "паназиатского" или "евроазиатско-го" проекта, стратегической интеграции восточной части материка, что точно соответствует и логике территориального развития России и ее миссии в рамках сакральной географии.</w:t>
      </w:r>
    </w:p>
    <w:p>
      <w:pPr>
        <w:pStyle w:val="Normal"/>
        <w:widowControl w:val="false"/>
        <w:autoSpaceDE w:val="false"/>
        <w:ind w:firstLine="567"/>
        <w:rPr/>
      </w:pPr>
      <w:r>
        <w:rPr/>
        <w:t>При этом Россия, наконец, получит то, к чему она стремится столько столетий — стратегический выход к "теплым морям".</w:t>
      </w:r>
    </w:p>
    <w:p>
      <w:pPr>
        <w:pStyle w:val="Normal"/>
        <w:widowControl w:val="false"/>
        <w:autoSpaceDE w:val="false"/>
        <w:ind w:firstLine="567"/>
        <w:rPr/>
      </w:pPr>
      <w:r>
        <w:rPr/>
        <w:t>В-третьих, специфика символической позиции России заставляет переосмыслить значения Русского Православия как уникальной "по</w:t>
        <w:softHyphen/>
        <w:t>лярной" Традиции, сохранившей в чистоте и неприкосновенности ус</w:t>
        <w:softHyphen/>
        <w:t>тои изначального христианства, которое на своем первом этапе было полностью "полярным", но потом отчасти утратило это качество (не случайно Церковь распространялась почти строго с Юга на Север, как бы притягиваясь невидимым магнитом Арктики). .</w:t>
      </w:r>
    </w:p>
    <w:p>
      <w:pPr>
        <w:pStyle w:val="Normal"/>
        <w:widowControl w:val="false"/>
        <w:autoSpaceDE w:val="false"/>
        <w:ind w:firstLine="567"/>
        <w:rPr/>
      </w:pPr>
      <w:r>
        <w:rPr/>
        <w:t>В -четвертых, Россия может (и должна) избрать свой собственный путь геополитического и культурного развития, отбросив одновремен</w:t>
        <w:softHyphen/>
        <w:t>но и ориентацию на Запад, которая противоречит ее "полярной" фун</w:t>
        <w:softHyphen/>
        <w:t>кции, и тупиковый изоляционизм. Россия должна окончательно ут</w:t>
        <w:softHyphen/>
        <w:t>вердить свое центральное, срединное место в материковой структуре, а это предполагает активный духовный диалог и стратегический союз с Востоком и Югом, с Азией, с ее древними религиями и головокру</w:t>
        <w:softHyphen/>
        <w:t>жительными тайнами. Евразийская открытость и готовность к гибко</w:t>
        <w:softHyphen/>
        <w:t>му и активному общению с тем миром, в котором сохранились нетро</w:t>
        <w:softHyphen/>
        <w:t>нутыми древнейшие сакральные архетипы — с Индией, Японией, Ира</w:t>
        <w:softHyphen/>
        <w:t>ном, Тибетом, Монголией, Китаем. Но вместе с тем, соблюдение и утверждение своей собственной уникальной православной Традиции, обогащенной и осветленной горячей любовью к русской земле, рус</w:t>
        <w:softHyphen/>
        <w:t>ской истории, русской Традиции, русскому духу, русскому избранни</w:t>
        <w:softHyphen/>
        <w:t>честву.</w:t>
      </w:r>
    </w:p>
    <w:p>
      <w:pPr>
        <w:pStyle w:val="Heading1"/>
        <w:rPr/>
      </w:pPr>
      <w:r>
        <w:rPr/>
        <w:t xml:space="preserve">Часть </w:t>
      </w:r>
      <w:r>
        <w:rPr>
          <w:lang w:val="en-US"/>
        </w:rPr>
        <w:t>VII</w:t>
      </w:r>
    </w:p>
    <w:p>
      <w:pPr>
        <w:pStyle w:val="Heading1"/>
        <w:rPr/>
      </w:pPr>
      <w:r>
        <w:rPr/>
        <w:t>ГЕОПОЛИТИЧЕСКИЕ</w:t>
      </w:r>
    </w:p>
    <w:p>
      <w:pPr>
        <w:pStyle w:val="Heading1"/>
        <w:rPr/>
      </w:pPr>
      <w:r>
        <w:rPr/>
        <w:t>ПРИОРИТЕТЫ</w:t>
      </w:r>
    </w:p>
    <w:p>
      <w:pPr>
        <w:pStyle w:val="Heading1"/>
        <w:rPr/>
      </w:pPr>
      <w:r>
        <w:rPr/>
        <w:t>СОВРЕМЕННОЙ</w:t>
      </w:r>
    </w:p>
    <w:p>
      <w:pPr>
        <w:pStyle w:val="Heading1"/>
        <w:rPr/>
      </w:pPr>
      <w:r>
        <w:rPr/>
        <w:t>РОССИИ</w:t>
      </w:r>
    </w:p>
    <w:p>
      <w:pPr>
        <w:pStyle w:val="Heading1"/>
        <w:rPr/>
      </w:pPr>
      <w:r>
        <w:rPr/>
        <w:t>Глава 1</w:t>
      </w:r>
    </w:p>
    <w:p>
      <w:pPr>
        <w:pStyle w:val="Heading1"/>
        <w:rPr/>
      </w:pPr>
      <w:r>
        <w:rPr/>
        <w:t>Евразия превыше всего</w:t>
      </w:r>
    </w:p>
    <w:p>
      <w:pPr>
        <w:pStyle w:val="Heading2"/>
        <w:rPr/>
      </w:pPr>
      <w:r>
        <w:rPr/>
        <w:t>1.1 Геополитика с большой буквы</w:t>
      </w:r>
    </w:p>
    <w:p>
      <w:pPr>
        <w:pStyle w:val="Normal"/>
        <w:widowControl w:val="false"/>
        <w:autoSpaceDE w:val="false"/>
        <w:ind w:firstLine="567"/>
        <w:rPr/>
      </w:pPr>
      <w:r>
        <w:rPr/>
        <w:t>Геополитический анализ может разворачиваться на трех принципи</w:t>
        <w:softHyphen/>
        <w:t>альных уровнях.</w:t>
      </w:r>
    </w:p>
    <w:p>
      <w:pPr>
        <w:pStyle w:val="Normal"/>
        <w:widowControl w:val="false"/>
        <w:autoSpaceDE w:val="false"/>
        <w:ind w:firstLine="567"/>
        <w:rPr/>
      </w:pPr>
      <w:r>
        <w:rPr/>
        <w:t>Собственно "геополитикой" следует называть только ту дисципли</w:t>
        <w:softHyphen/>
        <w:t>ну, которая рассматривает историческую, стратегическую, географи</w:t>
        <w:softHyphen/>
        <w:t>ческую и планетарную реальность с точки зрения, конфронтации двух типов цивилизаций — цивилизации Суши и цивилизации Моря. Этот подход является основополагающим, и все остальные — более част</w:t>
        <w:softHyphen/>
        <w:t>ные — формы применения геополитической методологии к рассмотре</w:t>
        <w:softHyphen/>
        <w:t>нию конкретных проблем вытекают именно из него.</w:t>
      </w:r>
    </w:p>
    <w:p>
      <w:pPr>
        <w:pStyle w:val="Normal"/>
        <w:widowControl w:val="false"/>
        <w:autoSpaceDE w:val="false"/>
        <w:ind w:firstLine="567"/>
        <w:rPr/>
      </w:pPr>
      <w:r>
        <w:rPr/>
        <w:t>Историческая дуэль между Сушей и Морем в наш век окончатель</w:t>
        <w:softHyphen/>
        <w:t>но приобретает характер противостояния атлантизма и евразийства. Это — уровень не просто "Большой Игры", но Очень Большой Игры. В конечном счете, геополитика — наука о противостоянии цивилиза</w:t>
        <w:softHyphen/>
        <w:t>ций, и именно к ней она сводит все остальные тенденции, изучаемые и разбираемые в ходе конкретных исследований.</w:t>
      </w:r>
    </w:p>
    <w:p>
      <w:pPr>
        <w:pStyle w:val="Normal"/>
        <w:widowControl w:val="false"/>
        <w:autoSpaceDE w:val="false"/>
        <w:ind w:firstLine="567"/>
        <w:rPr/>
      </w:pPr>
      <w:r>
        <w:rPr/>
        <w:t>Раздел "Основы Геополитики" посвящен в первую очередь изложе</w:t>
        <w:softHyphen/>
        <w:t>нию именно этой изначальной и наиболее общей базы геополитичес</w:t>
        <w:softHyphen/>
        <w:t>кой науки.</w:t>
      </w:r>
    </w:p>
    <w:p>
      <w:pPr>
        <w:pStyle w:val="Heading2"/>
        <w:rPr/>
      </w:pPr>
      <w:r>
        <w:rPr/>
        <w:t>1.2 Средний уровень</w:t>
      </w:r>
    </w:p>
    <w:p>
      <w:pPr>
        <w:pStyle w:val="Normal"/>
        <w:widowControl w:val="false"/>
        <w:autoSpaceDE w:val="false"/>
        <w:ind w:firstLine="567"/>
        <w:rPr/>
      </w:pPr>
      <w:r>
        <w:rPr/>
        <w:t>Второй уровень представляет собой как бы спуск на ступень вниз, к более конкретному плану. Здесь мы отвлекаемся от глобального подхода противостояния цивилизаций и имеем дело с концепцией "сверхдержав" или "великих держав". В отличие от цивилизационного подхода, который ставит во главу угла сочетание духовной ориента</w:t>
        <w:softHyphen/>
        <w:t>ции и географической территории, средний уровень геополитики опе</w:t>
        <w:softHyphen/>
        <w:t>рирует с реальностью государств или блоков государств в их конкрет</w:t>
        <w:softHyphen/>
        <w:t>ном политическом оформлении. Здесь цивилизационный импульс об</w:t>
        <w:softHyphen/>
        <w:t>лекается в формы реально существующих стран с соответствующими политическими, административными, экономическими, стратегически</w:t>
        <w:softHyphen/>
        <w:t>ми, военными организмами.</w:t>
      </w:r>
    </w:p>
    <w:p>
      <w:pPr>
        <w:pStyle w:val="Normal"/>
        <w:widowControl w:val="false"/>
        <w:autoSpaceDE w:val="false"/>
        <w:ind w:firstLine="567"/>
        <w:rPr/>
      </w:pPr>
      <w:r>
        <w:rPr/>
        <w:t>Если на первом уровне уместнее всего говорить о евразийском полюсе и атлантистском полюсе, то здесь от имени этих полюсов выступают конкретные государства. В наше время наиболее закончен</w:t>
        <w:softHyphen/>
        <w:t>ными воплощениями этих цивилизационных полюсов являются, соот</w:t>
        <w:softHyphen/>
        <w:t>ветственно, США и Россия.</w:t>
      </w:r>
    </w:p>
    <w:p>
      <w:pPr>
        <w:pStyle w:val="Normal"/>
        <w:widowControl w:val="false"/>
        <w:autoSpaceDE w:val="false"/>
        <w:ind w:firstLine="567"/>
        <w:rPr/>
      </w:pPr>
      <w:r>
        <w:rPr/>
        <w:t>То, что понимает под "Большой Игрой" Эмрик Шопрад (см. Часть 9), относится именно к этому уровню. И в своей статье он совершен</w:t>
        <w:softHyphen/>
        <w:t>но справедливо предлагает истолковывать код важнейших событий международной жизни — в первую очередь, конфликты — как про</w:t>
        <w:softHyphen/>
        <w:t>явление традиционной борьбы англосаксонского мира (США) с Росси</w:t>
        <w:softHyphen/>
        <w:t>ей.</w:t>
      </w:r>
    </w:p>
    <w:p>
      <w:pPr>
        <w:pStyle w:val="Heading2"/>
        <w:rPr/>
      </w:pPr>
      <w:r>
        <w:rPr/>
        <w:t>1.3 Региональная геополитика</w:t>
      </w:r>
    </w:p>
    <w:p>
      <w:pPr>
        <w:pStyle w:val="Normal"/>
        <w:widowControl w:val="false"/>
        <w:autoSpaceDE w:val="false"/>
        <w:ind w:firstLine="567"/>
        <w:rPr/>
      </w:pPr>
      <w:r>
        <w:rPr/>
        <w:t>Еще более низкий уровень геополитических процессов начинается там, где мы имеем дело не с прямым противостоянием сил США и России, а с конкуренцией частных интересов отдельных региональных держав. Конечно, и за этими трениями подспудно стоят "великие дер</w:t>
        <w:softHyphen/>
        <w:t>жавы", использующие региональные проблемы в своих планетарных планах. Но в то же время региональные государства сплошь и рядом основываются в своих взаимоотношениях на принципах, очень сход</w:t>
        <w:softHyphen/>
        <w:t>ных с теми, которые управляют планетарными геополитическими про</w:t>
        <w:softHyphen/>
        <w:t>цессами. До того момента, когда реальным суверенитетом стали обла</w:t>
        <w:softHyphen/>
        <w:t>дать только великие державы или стратегические блоки континенталь</w:t>
        <w:softHyphen/>
        <w:t>ного масштаба, региональная геополитика была самой настоящей пол</w:t>
        <w:softHyphen/>
        <w:t>ноценной геополитикой, но постепенно она стала зависеть от более общего контекста и утратила свою самостоятельность.</w:t>
      </w:r>
    </w:p>
    <w:p>
      <w:pPr>
        <w:pStyle w:val="Normal"/>
        <w:widowControl w:val="false"/>
        <w:autoSpaceDE w:val="false"/>
        <w:ind w:firstLine="567"/>
        <w:rPr/>
      </w:pPr>
      <w:r>
        <w:rPr/>
        <w:t>И все же для удобства исследований в определенных случаях мож</w:t>
        <w:softHyphen/>
        <w:t>но применять геополитические методики и к уровню региональных конфликтов и трений, не забывая, впрочем, о более широком контек</w:t>
        <w:softHyphen/>
        <w:t>сте Большой Игры и Очень Большой Игры.</w:t>
      </w:r>
    </w:p>
    <w:p>
      <w:pPr>
        <w:pStyle w:val="Heading2"/>
        <w:rPr/>
      </w:pPr>
      <w:r>
        <w:rPr/>
        <w:t>1.4 Кажущиеся противоречия</w:t>
      </w:r>
    </w:p>
    <w:p>
      <w:pPr>
        <w:pStyle w:val="Normal"/>
        <w:widowControl w:val="false"/>
        <w:autoSpaceDE w:val="false"/>
        <w:ind w:firstLine="567"/>
        <w:rPr/>
      </w:pPr>
      <w:r>
        <w:rPr/>
        <w:t>Теперь применим разделение геополитической дисциплины на раз</w:t>
        <w:softHyphen/>
        <w:t>личные уровни к проблеме оси Москва-Берлин и Москва-Пекин.</w:t>
      </w:r>
    </w:p>
    <w:p>
      <w:pPr>
        <w:pStyle w:val="Normal"/>
        <w:widowControl w:val="false"/>
        <w:autoSpaceDE w:val="false"/>
        <w:ind w:firstLine="567"/>
        <w:rPr/>
      </w:pPr>
      <w:r>
        <w:rPr/>
        <w:t>С точки зрения "Очень Большой Игры" (цивилизационный под</w:t>
        <w:softHyphen/>
        <w:t>ход), решающим фактором для планетарного господства той или иной цивилизационной модели будет контроль над береговой зоной Евра</w:t>
        <w:softHyphen/>
        <w:t>зии. Наиболее существенными секторами этой береговой зоны явля</w:t>
        <w:softHyphen/>
        <w:t>ются на Западе — Европа, на Юге — Ближний Восток, восточнее — Иран, Индия, Китай, Япония (шире, тихоокеанский ареал).</w:t>
      </w:r>
    </w:p>
    <w:p>
      <w:pPr>
        <w:pStyle w:val="Normal"/>
        <w:widowControl w:val="false"/>
        <w:autoSpaceDE w:val="false"/>
        <w:ind w:firstLine="567"/>
        <w:rPr/>
      </w:pPr>
      <w:r>
        <w:rPr/>
        <w:t>Атлантисты (ранее Англия, сейчас США) стремятся оторвать бере</w:t>
        <w:softHyphen/>
        <w:t>говую зону от внутриматериковых пространств, где находится "геогра</w:t>
        <w:softHyphen/>
        <w:t>фическая ось истории", полюс Евразии (исконно русские земли). Ев</w:t>
        <w:softHyphen/>
        <w:t>разийцы стремятся прорвать эту удушающую осаду и сделать из дер</w:t>
        <w:softHyphen/>
        <w:t>жав "береговой зоны" своих стратегических партнеров, т.е. включить их в континентальный блок. В таком случае Евразия получает доступ к "теплым морям" и способна на равных противостоять атлантизму в планетарном масштабе. Более того, такое континентальное объедине</w:t>
        <w:softHyphen/>
        <w:t>ние заведомо ставит Евразию в привилегированные условия и крах атлантистской цивилизации становится неизбежным.</w:t>
      </w:r>
    </w:p>
    <w:p>
      <w:pPr>
        <w:pStyle w:val="Normal"/>
        <w:widowControl w:val="false"/>
        <w:autoSpaceDE w:val="false"/>
        <w:ind w:firstLine="567"/>
        <w:rPr/>
      </w:pPr>
      <w:r>
        <w:rPr/>
        <w:t>Итак, Очень Большая Игра состоит в организации оси Берлин (столица Европы)-Москва(столица Евразии)-Токио (столица Тихооке</w:t>
        <w:softHyphen/>
        <w:t>анского ареала) с южной осью Москва-Тегеран. Подсобной осью явля</w:t>
        <w:softHyphen/>
        <w:t>ется ось Москва-Дели. При этом теоретически можно было бы вклю</w:t>
        <w:softHyphen/>
        <w:t>чить сюда и оси Москва-Анкара, Москва-Пекин и Москва-Париж, если бы между Анкарой и Тегераном, Пекином и Токио, Берлином и Парижем не было укорененных исторических противоречий на тре</w:t>
        <w:softHyphen/>
        <w:t>тьем (региональном) уровне.</w:t>
      </w:r>
    </w:p>
    <w:p>
      <w:pPr>
        <w:pStyle w:val="Normal"/>
        <w:widowControl w:val="false"/>
        <w:autoSpaceDE w:val="false"/>
        <w:ind w:firstLine="567"/>
        <w:rPr/>
      </w:pPr>
      <w:r>
        <w:rPr/>
        <w:t>Создание оси Москва-Берлин-Токио-Тегеран является долгосроч</w:t>
        <w:softHyphen/>
        <w:t>ным геополитическом императивом всей евразийской стратегии, и этот императив не зависит от конкретного состояния соответствующих государств. Такая конфигурация континентального альянса является наиболее устойчивой и совершенной по принципиальным соображени</w:t>
        <w:softHyphen/>
        <w:t>ям, и если удастся ее реализовать, это будет означать радикальную и безвозвратную победу Суши над Морем, установление над миром По</w:t>
        <w:softHyphen/>
        <w:t>рядка Евразии. Такая евразийская формула не зависит от конкрет</w:t>
        <w:softHyphen/>
        <w:t>ных обстоятельств — Москва, Берлин, Токио, Тегеран могут в опре</w:t>
        <w:softHyphen/>
        <w:t>деленные периоды времени отказываться исполнять евразийскую мис</w:t>
        <w:softHyphen/>
        <w:t>сию, искать сиюминутно выгодных, но исторически безысходных аль</w:t>
        <w:softHyphen/>
        <w:t>янсов в противоположном блоке. Всё это зависит от конкретики исторических обстоятельств, но и она не в силах отменить основных геополитических тенденций, которые проясняются в полной мере только в долгосрочной перспективе, проступая как грандиозный план сквозь внешне хаотическое мельтешение "реальной политики".</w:t>
      </w:r>
    </w:p>
    <w:p>
      <w:pPr>
        <w:pStyle w:val="Normal"/>
        <w:widowControl w:val="false"/>
        <w:autoSpaceDE w:val="false"/>
        <w:ind w:firstLine="567"/>
        <w:rPr/>
      </w:pPr>
      <w:r>
        <w:rPr/>
        <w:t>Союз Москвы с Берлином (шире, Европой) и Токио (шире, Тихоо</w:t>
        <w:softHyphen/>
        <w:t>кеанским пространством) не произвол исторического момента, это -судьба. От нее можно стараться ускользать сколь угодно долго, но рано или поздно она даст о себе знать в полный голос.</w:t>
      </w:r>
    </w:p>
    <w:p>
      <w:pPr>
        <w:pStyle w:val="Normal"/>
        <w:widowControl w:val="false"/>
        <w:autoSpaceDE w:val="false"/>
        <w:ind w:firstLine="567"/>
        <w:rPr/>
      </w:pPr>
      <w:r>
        <w:rPr/>
        <w:t>Это фундаментальный вывод геополитики в ее наиболее ортодок</w:t>
        <w:softHyphen/>
        <w:t>сальном, классическом выражении, и отрицать этот вывод можно лишь вместе со всей этой наукой целиком.</w:t>
      </w:r>
    </w:p>
    <w:p>
      <w:pPr>
        <w:pStyle w:val="Heading2"/>
        <w:rPr/>
      </w:pPr>
      <w:r>
        <w:rPr/>
        <w:t>1.5 Большая Игра на среднем уровне</w:t>
      </w:r>
    </w:p>
    <w:p>
      <w:pPr>
        <w:pStyle w:val="Normal"/>
        <w:widowControl w:val="false"/>
        <w:autoSpaceDE w:val="false"/>
        <w:ind w:firstLine="567"/>
        <w:rPr/>
      </w:pPr>
      <w:r>
        <w:rPr/>
        <w:t>Когда мы переходим на второй — средний — уровень, вместо потенциального плана геополитической карты мы сталкиваемся с реалиями конкретных политико-стратегических машин в строго опре</w:t>
        <w:softHyphen/>
        <w:t>деленный исторический период. В настоящее время в силу того, что пакт Берлин-Москва-Токио был сорван накануне Второй мировой вой</w:t>
        <w:softHyphen/>
        <w:t>ны, атлантистам удалось (руками русских) подчинить своему влиянию Европу и Японию, которые оказались в положении американских вас</w:t>
        <w:softHyphen/>
        <w:t>салов после поражения в 1945.</w:t>
      </w:r>
    </w:p>
    <w:p>
      <w:pPr>
        <w:pStyle w:val="Normal"/>
        <w:widowControl w:val="false"/>
        <w:autoSpaceDE w:val="false"/>
        <w:ind w:firstLine="567"/>
        <w:rPr/>
      </w:pPr>
      <w:r>
        <w:rPr/>
        <w:t>Поэтому в настоящем своем состоянии ни Япония, ни Германия не способны проводить самостоятельную геополитическую линию, и вы</w:t>
        <w:softHyphen/>
        <w:t>нуждены подчиняться воле Вашингтона. В Очень Большой Игре они могли бы (и должны) занять место в евразийском блоке, иначе Евра</w:t>
        <w:softHyphen/>
        <w:t>зии не видать планетарной победы. Но на данный момент в просто Большой Игре они подыгрывают США, и не могут поступать иначе.</w:t>
      </w:r>
    </w:p>
    <w:p>
      <w:pPr>
        <w:pStyle w:val="Normal"/>
        <w:widowControl w:val="false"/>
        <w:autoSpaceDE w:val="false"/>
        <w:ind w:firstLine="567"/>
        <w:rPr/>
      </w:pPr>
      <w:r>
        <w:rPr/>
        <w:t>Единственная страна, чья геополитическая линия совпадает и в потенциальном и в актуальном смыслах, это — Иран, с которым Москва должна искать сближения на всех уровнях и при решении всех проблем.</w:t>
      </w:r>
    </w:p>
    <w:p>
      <w:pPr>
        <w:pStyle w:val="Normal"/>
        <w:widowControl w:val="false"/>
        <w:autoSpaceDE w:val="false"/>
        <w:ind w:firstLine="567"/>
        <w:rPr/>
      </w:pPr>
      <w:r>
        <w:rPr/>
        <w:t>В целом же Москве в реализации своей конкретной политики на Балканах (Сербия — Косово), в Азии (Афганистан, азиатские страны СНГ), на Ближнем Востоке (Ирак) и на Дальнем Востоке (Северная Корея, Вьетнам, Монголия) следует руководствоваться двойной логи</w:t>
        <w:softHyphen/>
        <w:t>кой: необходимо разделить актуальных Германию и Японию от вирту</w:t>
        <w:softHyphen/>
        <w:t>альных Германии и Японии. Это предполагает, что Москва в своем противодействии геополитическим инициативам США, направленным строго антирусски, сможет выработать позицию понимания относи</w:t>
        <w:softHyphen/>
        <w:t>тельно тех, кто рано или поздно должен стать стратегическим партне</w:t>
        <w:softHyphen/>
        <w:t>ром несмотря на то, что на среднем уровне в Большой Игре они оказываются по иную сторону баррикад. И если в отношении Косовс-кой проблемы (как ранее в отношении Хорватии и Боснии) позиция Германии никак не может быть приемлемой для Москвы, евразийская логика заставляет переносить всю тяжесть неприязни исключительно на США. При этом на самом низком, региональном уровне следует максимально наладить эти отношения.</w:t>
      </w:r>
    </w:p>
    <w:p>
      <w:pPr>
        <w:pStyle w:val="Normal"/>
        <w:widowControl w:val="false"/>
        <w:autoSpaceDE w:val="false"/>
        <w:ind w:firstLine="567"/>
        <w:rPr/>
      </w:pPr>
      <w:r>
        <w:rPr/>
        <w:t>То же самое следует сказать и об оси Москва-Пекин. Определен</w:t>
        <w:softHyphen/>
        <w:t>ное сближение геополитических позиций на среднем уровне между Россией и Китаем в последние годы, действительно, заметно, но это временный и недолговечный альянс. Китай не только хочет, но и может (как всякое береговое государство) вписаться в мировой ры</w:t>
        <w:softHyphen/>
        <w:t>нок, в атлантистскую геополитическую систему. Он лишь настаивает на определенных льготных условиях, шантажируя своих западных парт</w:t>
        <w:softHyphen/>
        <w:t>неров перспективами более тесного союза с Москвой и возвратом к социализму. Москва же при всем желании обречена на то, чтобы оставаться полюсом евразийства по самой своей географии, и атлан-тизм в ее случае обречен на то, чтобы остаться преходящей, краткосрочной паузой, свидетельствующей более о внутренней смуте, нежели о строгом решении, так как такое решение означает ни больше ни меньше как прямое и окончательно геополитическое самоубийство. Ось Москва-Пекин непрочна, условна, исторически случайна. Это в некотором роде импровизированный ответ на столь противоестествен</w:t>
        <w:softHyphen/>
        <w:t>ную ось Вашингтон-Токио, которую — после Хиросимы и Нагасаки — считать надежной и долговечной может лишь близорукий.</w:t>
      </w:r>
    </w:p>
    <w:p>
      <w:pPr>
        <w:pStyle w:val="Normal"/>
        <w:widowControl w:val="false"/>
        <w:autoSpaceDE w:val="false"/>
        <w:ind w:firstLine="567"/>
        <w:rPr/>
      </w:pPr>
      <w:r>
        <w:rPr/>
        <w:t>Эмрик Шопрад в статье "Большая Игра" описывает реальное поло</w:t>
        <w:softHyphen/>
        <w:t>жение дел на среднем геополитическом уровне. Учитывать такое по</w:t>
        <w:softHyphen/>
        <w:t>ложение дел, безусловно, необходимо. Считаться с ним — также. Но при этом надо научиться верно располагать данные "средней геополи</w:t>
        <w:softHyphen/>
        <w:t>тики" в более общем теоретическом контексте.</w:t>
      </w:r>
    </w:p>
    <w:p>
      <w:pPr>
        <w:pStyle w:val="Heading2"/>
        <w:rPr/>
      </w:pPr>
      <w:r>
        <w:rPr/>
        <w:t>1.6 Залог Победы</w:t>
      </w:r>
    </w:p>
    <w:p>
      <w:pPr>
        <w:pStyle w:val="Normal"/>
        <w:widowControl w:val="false"/>
        <w:autoSpaceDE w:val="false"/>
        <w:ind w:firstLine="567"/>
        <w:rPr/>
      </w:pPr>
      <w:r>
        <w:rPr/>
        <w:t>Часто можно услышать упреки евразийской школы в том, что она грешит германофилией, японофилией, тюркофилией и т.д. Все это не соответствует действительности. Евразийская школа руководствуется данными геополитики как науки — со своим аппаратом, своей методо</w:t>
        <w:softHyphen/>
        <w:t>логией, своей историей, своими классиками и т.д. — и на основании этих данных отождествляет судьбу Евразии с судьбой России. Поло</w:t>
        <w:softHyphen/>
        <w:t>жительным в таком случае становится все то, что ведет к усилению цивилизацнонного суверенитета Евразии, а следовательно, к свободе и могуществу нашей Родины, к триумфальному исполнению ее истори</w:t>
        <w:softHyphen/>
        <w:t>ческой миссии. Все, что этому способствует — благо, все, что пре</w:t>
        <w:softHyphen/>
        <w:t>пятствует — зло. Ось Берлин-Москва-Токио-Тегеран — объективный залог евразийской победы. Следовательно, именно это является кате</w:t>
        <w:softHyphen/>
        <w:t>горическим императивом, а не какая-то абстрактная симпатия к нем</w:t>
        <w:softHyphen/>
        <w:t>цам, иранцам или японцам. То же самое можно сказать о японских, германских или иранских евразийцах — они всячески стремятся, осоз</w:t>
        <w:softHyphen/>
        <w:t>навая геополитическую логику, к теснейшему союзу с Россией, хотя при этом могут не испытывать никакой особой симпатии к нам как народу. Этого и не требуется.</w:t>
      </w:r>
    </w:p>
    <w:p>
      <w:pPr>
        <w:pStyle w:val="Normal"/>
        <w:widowControl w:val="false"/>
        <w:autoSpaceDE w:val="false"/>
        <w:ind w:firstLine="567"/>
        <w:rPr/>
      </w:pPr>
      <w:r>
        <w:rPr/>
        <w:t>Великая война континентов разворачивается на слишком глубоком и серьезном уровне, чтобы соответствовать человеческим-слишком-человеческим эмоциям или фобиям.</w:t>
      </w:r>
    </w:p>
    <w:p>
      <w:pPr>
        <w:pStyle w:val="Heading1"/>
        <w:rPr/>
      </w:pPr>
      <w:r>
        <w:rPr/>
        <w:t>Глава 2</w:t>
      </w:r>
    </w:p>
    <w:p>
      <w:pPr>
        <w:pStyle w:val="Heading1"/>
        <w:rPr/>
      </w:pPr>
      <w:r>
        <w:rPr/>
        <w:t>Экономика: Четвертая Зона</w:t>
      </w:r>
    </w:p>
    <w:p>
      <w:pPr>
        <w:pStyle w:val="Heading2"/>
        <w:rPr/>
      </w:pPr>
      <w:r>
        <w:rPr/>
        <w:t>2.1 Экономика—это не более чем язык</w:t>
      </w:r>
    </w:p>
    <w:p>
      <w:pPr>
        <w:pStyle w:val="Normal"/>
        <w:widowControl w:val="false"/>
        <w:autoSpaceDE w:val="false"/>
        <w:ind w:firstLine="567"/>
        <w:rPr/>
      </w:pPr>
      <w:r>
        <w:rPr/>
        <w:t>Сегодня многие убеждены, что экономика — это судьба, что это реальность в себе, предопределяющая все остальное и служащая уни</w:t>
        <w:softHyphen/>
        <w:t>версальным шифром к пониманию важнейших исторических процес</w:t>
        <w:softHyphen/>
        <w:t>сов. Противники такого узкого подхода склонны, в свою очередь, принижать значение экономики, игнорировать ее закономерности, от</w:t>
        <w:softHyphen/>
        <w:t>махиваться от ее императивов. Обе позиции неконструктивны.</w:t>
      </w:r>
    </w:p>
    <w:p>
      <w:pPr>
        <w:pStyle w:val="Normal"/>
        <w:widowControl w:val="false"/>
        <w:autoSpaceDE w:val="false"/>
        <w:ind w:firstLine="567"/>
        <w:rPr/>
      </w:pPr>
      <w:r>
        <w:rPr/>
        <w:t>На самом деле, экономика не что иное как язык. И на этом языке можно выразить самые разные идеи и послания.</w:t>
      </w:r>
    </w:p>
    <w:p>
      <w:pPr>
        <w:pStyle w:val="Heading2"/>
        <w:rPr/>
      </w:pPr>
      <w:r>
        <w:rPr/>
        <w:t>2.2 Определение геоэкономики</w:t>
      </w:r>
    </w:p>
    <w:p>
      <w:pPr>
        <w:pStyle w:val="Normal"/>
        <w:widowControl w:val="false"/>
        <w:autoSpaceDE w:val="false"/>
        <w:ind w:firstLine="567"/>
        <w:rPr/>
      </w:pPr>
      <w:r>
        <w:rPr/>
        <w:t>Среди экономических теорий, выражающих в специфической мане</w:t>
        <w:softHyphen/>
        <w:t>ре целый веер подспудных мировоззренческих позиций, есть такие, которые считают экономические закономерности чем-то универсальным и всеобщим (таковы либерализм и марксизм). Но есть и другие модели, неразрывно связывающие экономику с иными факторами — историческими, культурными, этническими, религиозными, социальными и т.д. Все эти теории могут быть обобщенно названы "экономикой третьего пути" или "гетеродоксальной экономикой", так как "орто</w:t>
        <w:softHyphen/>
        <w:t>доксальными" до последнего времени считались только либеральные н марксистские подходы.</w:t>
      </w:r>
    </w:p>
    <w:p>
      <w:pPr>
        <w:pStyle w:val="Normal"/>
        <w:widowControl w:val="false"/>
        <w:autoSpaceDE w:val="false"/>
        <w:ind w:firstLine="567"/>
        <w:rPr/>
      </w:pPr>
      <w:r>
        <w:rPr/>
        <w:t>Среди "гетеродоксальных" моделей наиболее интересными являют</w:t>
        <w:softHyphen/>
        <w:t>ся те, которые связывают экономику с пространством, с географи</w:t>
        <w:softHyphen/>
        <w:t>ей, и в конечном счете с геополитикой как универсальной дисципли</w:t>
        <w:softHyphen/>
        <w:t>ной, исследующей влияние пространства на историю цивилизаций. Та</w:t>
        <w:softHyphen/>
        <w:t>кие теории получили название "геоэкономики". В них экономическая модель связывается со спецификой исторического пространства каж</w:t>
        <w:softHyphen/>
        <w:t>дого конкретного народа и государства.</w:t>
      </w:r>
    </w:p>
    <w:p>
      <w:pPr>
        <w:pStyle w:val="Normal"/>
        <w:widowControl w:val="false"/>
        <w:autoSpaceDE w:val="false"/>
        <w:ind w:firstLine="567"/>
        <w:rPr/>
      </w:pPr>
      <w:r>
        <w:rPr/>
        <w:t>Можно сказать, что геоэкономика — это составной язык, в кото</w:t>
        <w:softHyphen/>
        <w:t>ром совмещаются элементы традиционных экономических концепций с чисто геополитическим аппаратом.</w:t>
      </w:r>
    </w:p>
    <w:p>
      <w:pPr>
        <w:pStyle w:val="Normal"/>
        <w:widowControl w:val="false"/>
        <w:autoSpaceDE w:val="false"/>
        <w:ind w:firstLine="567"/>
        <w:rPr/>
      </w:pPr>
      <w:r>
        <w:rPr/>
        <w:t>Геоэкономика основана на следующем принципе: конкретное ис</w:t>
        <w:softHyphen/>
        <w:t>торическое место применения экономических моделей на практике влияет на всю экономическую систему, подстраивая ее под уни</w:t>
        <w:softHyphen/>
        <w:t>кальную цивилизационную среду. Таким образом, в любые экономи</w:t>
        <w:softHyphen/>
        <w:t>ческие модели вносятся существенные поправки, делающие каждый конкретный случай существования экономической системы уникаль</w:t>
        <w:softHyphen/>
        <w:t>ным и особым. Особые случаи затем обобщаются и возникает цель</w:t>
        <w:softHyphen/>
        <w:t>ная и органичная типологическая система.</w:t>
      </w:r>
    </w:p>
    <w:p>
      <w:pPr>
        <w:pStyle w:val="Normal"/>
        <w:widowControl w:val="false"/>
        <w:autoSpaceDE w:val="false"/>
        <w:ind w:firstLine="567"/>
        <w:rPr/>
      </w:pPr>
      <w:r>
        <w:rPr/>
        <w:t>Заметим, что современная геоэкономика восходит к таким теорети</w:t>
        <w:softHyphen/>
        <w:t>кам, как немец Фридрих Лист и американец Дж.М. Кейнс. Каждый из них по-своему сформулировал принцип своеобразия экономических зон. Лист говорил об "автаркии больших пространств", Кейнс об "эко</w:t>
        <w:softHyphen/>
        <w:t>номической инсуляции" (т.е. о построении экономических систем по "островному принципу" — "инсула" по- латински "остров").</w:t>
      </w:r>
    </w:p>
    <w:p>
      <w:pPr>
        <w:pStyle w:val="Heading2"/>
        <w:rPr/>
      </w:pPr>
      <w:r>
        <w:rPr/>
        <w:t>2.3 Три зоны и Трехсторонняя комиссия</w:t>
      </w:r>
    </w:p>
    <w:p>
      <w:pPr>
        <w:pStyle w:val="Normal"/>
        <w:widowControl w:val="false"/>
        <w:autoSpaceDE w:val="false"/>
        <w:ind w:firstLine="567"/>
        <w:rPr/>
      </w:pPr>
      <w:r>
        <w:rPr/>
        <w:t>Опускаем (в силу ограниченности места) этапы развития геоэконо</w:t>
        <w:softHyphen/>
        <w:t>мической мысли. В настоящий момент геоэкономическая картина мира представляет собой три гигантские экономические зоны — американскую, европейскую и тихоокеанскую. В соответствии с таким делени</w:t>
        <w:softHyphen/>
        <w:t>ем в середине 70-х годов крупнейшими интеллектуальными фондами и финансовыми транснациональными корпорациями капиталистического мира была создана Трехсторонняя комиссия, призванная регулиро</w:t>
        <w:softHyphen/>
        <w:t>вать сложнейшие отношения между этими тремя мирами. В руковод</w:t>
        <w:softHyphen/>
        <w:t>ство комиссии вошли, соответственно, представители США, Европы и Японии.</w:t>
      </w:r>
    </w:p>
    <w:p>
      <w:pPr>
        <w:pStyle w:val="Normal"/>
        <w:widowControl w:val="false"/>
        <w:autoSpaceDE w:val="false"/>
        <w:ind w:firstLine="567"/>
        <w:rPr/>
      </w:pPr>
      <w:r>
        <w:rPr/>
        <w:t>Каждая из трех геоэкономических зон является в значительной степени самостоятельной и ограниченной, автаркииной, конкурирую</w:t>
        <w:softHyphen/>
        <w:t>щей с другими зонами. Но они не однородны в качественном смысле. Американская зона является среди них главенствующей. Не столько по экономическим показателям, сколько по стратегическим и полити</w:t>
        <w:softHyphen/>
        <w:t>ческим — только США обладает ядерным оружием и выступает по</w:t>
        <w:softHyphen/>
        <w:t>этому как политико-силовой гарант всей мировой капиталистической системы. Две другие зоны находятся в отношении США в полувас</w:t>
        <w:softHyphen/>
        <w:t>сальном положении и обязаны подчинять логику развития своих чис</w:t>
        <w:softHyphen/>
        <w:t>то экономических процессов внешней стратегической воле США.</w:t>
      </w:r>
    </w:p>
    <w:p>
      <w:pPr>
        <w:pStyle w:val="Normal"/>
        <w:widowControl w:val="false"/>
        <w:autoSpaceDE w:val="false"/>
        <w:ind w:firstLine="567"/>
        <w:rPr/>
      </w:pPr>
      <w:r>
        <w:rPr/>
        <w:t>Эта закономерность воплощена в структуре Трехсторонней комис</w:t>
        <w:softHyphen/>
        <w:t>сии, бессменным председателем которой является американец — Дэ</w:t>
        <w:softHyphen/>
        <w:t>вид Рокфеллер ("Чэйз Манхэттен банк"), главные же интеллектуаль</w:t>
        <w:softHyphen/>
        <w:t>ные кадры тоже представлены США — это знаменитые Генри Киссин</w:t>
        <w:softHyphen/>
        <w:t>джер, Збигнев Бжезинский и аппарат их научных фондов.</w:t>
      </w:r>
    </w:p>
    <w:p>
      <w:pPr>
        <w:pStyle w:val="Normal"/>
        <w:widowControl w:val="false"/>
        <w:autoSpaceDE w:val="false"/>
        <w:ind w:firstLine="567"/>
        <w:rPr/>
      </w:pPr>
      <w:r>
        <w:rPr/>
        <w:t>В этой картине наглядно видно, что капиталистический мир только внешне кажется однородным рыночным полем, сплошным "открытым обществом". На самом деле, его структура определяется геополити</w:t>
        <w:softHyphen/>
        <w:t>ческим, цивилизационным проектом: США, оказавшиеся главными победителями во Второй Мировой войне, стратегически подчинили себе в экономическом смысле две другие геоэкономические зоны — европейскую (сложившуюся, в основном, вокруг Германии) и азиатс</w:t>
        <w:softHyphen/>
        <w:t>кую (организованную вокруг Японии). При этом обе эти зоны вынуж</w:t>
        <w:softHyphen/>
        <w:t>дены были платить США своего рода "ядерный налог", отдавая дань за американскую функцию "защиты мирового капитализма".</w:t>
      </w:r>
    </w:p>
    <w:p>
      <w:pPr>
        <w:pStyle w:val="Heading2"/>
        <w:rPr/>
      </w:pPr>
      <w:r>
        <w:rPr/>
        <w:t>2.4 Обреченная Родина</w:t>
      </w:r>
    </w:p>
    <w:p>
      <w:pPr>
        <w:pStyle w:val="Normal"/>
        <w:widowControl w:val="false"/>
        <w:autoSpaceDE w:val="false"/>
        <w:ind w:firstLine="567"/>
        <w:rPr/>
      </w:pPr>
      <w:r>
        <w:rPr/>
        <w:t>После падения социалистического лагеря геоэкономическая карти</w:t>
        <w:softHyphen/>
        <w:t>на мира резко изменилась. На месте стран с социалистической экономикой, занимавших положение в сердце Евразии, возник определен</w:t>
        <w:softHyphen/>
        <w:t>ный вакуум. Вся трехзоновая система была выстроена таким образом, чтобы конкурировать с СССР и сдавливать его с Востока и Запада. Когда разрушительная цель была достигнута, в общей системе про</w:t>
        <w:softHyphen/>
        <w:t>изошло смещение равновесия.</w:t>
      </w:r>
    </w:p>
    <w:p>
      <w:pPr>
        <w:pStyle w:val="Normal"/>
        <w:widowControl w:val="false"/>
        <w:autoSpaceDE w:val="false"/>
        <w:ind w:firstLine="567"/>
        <w:rPr/>
      </w:pPr>
      <w:r>
        <w:rPr/>
        <w:t>Стратеги Запада и идеологии Трехсторонней комиссии постепенно пришли к выводу, что возникшие на месте СССР новые государства с рыночно ориентированной экономикой, выступая единым блоком, представляют собой колоссальный дестабилизирующий фактор для всей системы, лишают США логического обоснования их стратегического главенства, делают оправданным стремление двух других геоэкономи</w:t>
        <w:softHyphen/>
        <w:t>ческих зон к полной независимости от атлантистского кураторства.</w:t>
      </w:r>
    </w:p>
    <w:p>
      <w:pPr>
        <w:pStyle w:val="Normal"/>
        <w:widowControl w:val="false"/>
        <w:autoSpaceDE w:val="false"/>
        <w:ind w:firstLine="567"/>
        <w:rPr/>
      </w:pPr>
      <w:r>
        <w:rPr/>
        <w:t>Было принято решение активно способствовать экономической де</w:t>
        <w:softHyphen/>
        <w:t>зинтеграции стран СНГ, ослаблению экономического единства внутри самой РФ, а далее и политической фрагментации евразийских госу</w:t>
        <w:softHyphen/>
        <w:t>дарств. Этот проект озвучен в знаменитой статье Бжезинского "Гео</w:t>
        <w:softHyphen/>
        <w:t>стратегия для Евразии". Речь идет о необходимости расчленения России и о постепенном включении ее различных частей и других стран СНГ в три существующие зоны, которые таким образом расши</w:t>
        <w:softHyphen/>
        <w:t>рят свои ареалы влияния.</w:t>
      </w:r>
    </w:p>
    <w:p>
      <w:pPr>
        <w:pStyle w:val="Normal"/>
        <w:widowControl w:val="false"/>
        <w:autoSpaceDE w:val="false"/>
        <w:ind w:firstLine="567"/>
        <w:rPr/>
      </w:pPr>
      <w:r>
        <w:rPr/>
        <w:t>На геоэкономическом языке этот проект приговора, вынесенного РФ и СНГ, называется "верностью концепции трех геоэкономических зон". На чисто экономическом языке синонимом такого проекта является формула "углубления либеральных реформ".</w:t>
      </w:r>
    </w:p>
    <w:p>
      <w:pPr>
        <w:pStyle w:val="Normal"/>
        <w:widowControl w:val="false"/>
        <w:autoSpaceDE w:val="false"/>
        <w:ind w:firstLine="567"/>
        <w:rPr/>
      </w:pPr>
      <w:r>
        <w:rPr/>
        <w:t>В традиционной для капиталистического мира модели у России, СНГ и Евразии просто нет своего места. Это не злая воля каких-то мифических "тайных организаций", это простая и ясная логика гео</w:t>
        <w:softHyphen/>
        <w:t>экономического устройства нашей планеты на рубеже второго тыся</w:t>
        <w:softHyphen/>
        <w:t>челетия. И этому обучают в высших западных колледжах, а не за плотными покровами масонских ателье.</w:t>
      </w:r>
    </w:p>
    <w:p>
      <w:pPr>
        <w:pStyle w:val="Heading2"/>
        <w:rPr/>
      </w:pPr>
      <w:r>
        <w:rPr/>
        <w:t>2.5 Патриотическая идея в экономике</w:t>
      </w:r>
    </w:p>
    <w:p>
      <w:pPr>
        <w:pStyle w:val="Normal"/>
        <w:widowControl w:val="false"/>
        <w:autoSpaceDE w:val="false"/>
        <w:ind w:firstLine="567"/>
        <w:rPr/>
      </w:pPr>
      <w:r>
        <w:rPr/>
        <w:t>Патриотический проект вполне может быть сформулирован и на геоэкономическом языке, с той же ясностью, с какой он формулиру</w:t>
        <w:softHyphen/>
        <w:t>ется в политике. Здесь задача однозначна: четвертая экономическая зона.</w:t>
      </w:r>
    </w:p>
    <w:p>
      <w:pPr>
        <w:pStyle w:val="Normal"/>
        <w:widowControl w:val="false"/>
        <w:autoSpaceDE w:val="false"/>
        <w:ind w:firstLine="567"/>
        <w:rPr/>
      </w:pPr>
      <w:r>
        <w:rPr/>
        <w:t>Будущее России, будущее Евразии как самостоятельного и неза</w:t>
        <w:softHyphen/>
        <w:t>висимого "острова", "континента" зависит от того, сможем ли мы отстоять сейчас процессы экономической интеграции в рамках СНГ и сохранить в целостности экономические связи в самой России.</w:t>
      </w:r>
    </w:p>
    <w:p>
      <w:pPr>
        <w:pStyle w:val="Normal"/>
        <w:widowControl w:val="false"/>
        <w:autoSpaceDE w:val="false"/>
        <w:ind w:firstLine="567"/>
        <w:rPr/>
      </w:pPr>
      <w:r>
        <w:rPr/>
        <w:t>Полной национальной изоляции в нашем мире быть не может. И чем шире будет евразийская экономическая зона, тем более выгодно это в далекой и средней перспективе, несмотря на временные издерж</w:t>
        <w:softHyphen/>
        <w:t>ки, которые могут возникнуть из-за включения в единый таможенный союз некоторых бедных стран СНГ. Очевидно, что патриотические мотивы в российской политике сразу же наталкиваются на активное противодействие Запада. Это влияет не только на демонизацию запад</w:t>
        <w:softHyphen/>
        <w:t>ными СМИ патриотической оппозиции, но и на образ самого совре</w:t>
        <w:softHyphen/>
        <w:t>менного и колеблющегося, в целом, прозападного российского истэб</w:t>
        <w:softHyphen/>
        <w:t>лишмента, который постепенно также представляется на Западе во все более негативном свете.</w:t>
      </w:r>
    </w:p>
    <w:p>
      <w:pPr>
        <w:pStyle w:val="Normal"/>
        <w:widowControl w:val="false"/>
        <w:autoSpaceDE w:val="false"/>
        <w:ind w:firstLine="567"/>
        <w:rPr/>
      </w:pPr>
      <w:r>
        <w:rPr/>
        <w:t>В такой ситуации — при том, что мы не можем взять курс на прямую политическую и идеологическую конфронтацию с Западом — важнейшей сферой действия является экономика, особенно в геоэко</w:t>
        <w:softHyphen/>
        <w:t>номическом ключе. Если западной общественности стратеги Трехсто</w:t>
        <w:softHyphen/>
        <w:t>ронней комиссии еще могут объяснить, почему они жестко реагируют на изменения российской политики в национальном духе, то разумно оправдать жесткое сопротивление чисто экономическим интеграцион</w:t>
        <w:softHyphen/>
        <w:t>ным процессам в Евразии им будет гораздо сложнее.</w:t>
      </w:r>
    </w:p>
    <w:p>
      <w:pPr>
        <w:pStyle w:val="Normal"/>
        <w:widowControl w:val="false"/>
        <w:autoSpaceDE w:val="false"/>
        <w:ind w:firstLine="567"/>
        <w:rPr/>
      </w:pPr>
      <w:r>
        <w:rPr/>
        <w:t>Требуя немедленного создания четвертой геоэкономической зоны, всячески способствуя этому невзирая на политическое оформление этого процесса — который будет только эффективней в том случае, если в прагматических целях будут использованы чисто "экономичес</w:t>
        <w:softHyphen/>
        <w:t>кие", даже "рыночные" доводы — мы фактически вступаем в нацио</w:t>
        <w:softHyphen/>
        <w:t>нально-освободительную борьбу, в антиколониальную революцию.</w:t>
      </w:r>
    </w:p>
    <w:p>
      <w:pPr>
        <w:pStyle w:val="Normal"/>
        <w:widowControl w:val="false"/>
        <w:autoSpaceDE w:val="false"/>
        <w:ind w:firstLine="567"/>
        <w:rPr/>
      </w:pPr>
      <w:r>
        <w:rPr/>
        <w:t>Раз экономика это только язык, патриотическая идея может быть точно сформулирована и на этом языке.</w:t>
      </w:r>
    </w:p>
    <w:p>
      <w:pPr>
        <w:pStyle w:val="Heading2"/>
        <w:rPr/>
      </w:pPr>
      <w:r>
        <w:rPr/>
        <w:t>2.6 Ядерный фактор</w:t>
      </w:r>
    </w:p>
    <w:p>
      <w:pPr>
        <w:pStyle w:val="Normal"/>
        <w:widowControl w:val="false"/>
        <w:autoSpaceDE w:val="false"/>
        <w:ind w:firstLine="567"/>
        <w:rPr/>
      </w:pPr>
      <w:r>
        <w:rPr/>
        <w:t>Если Россия сумеет собрать четвертую геоэкономическую зону — развивая линию "договора 5" о таможенном союзе (Россия, Белорус</w:t>
        <w:softHyphen/>
        <w:t>сия, Казахстан, Киргизия, Таджикистан) — вся картина мира изменится. Сохранение у нас ядерного потенциала поставит европейскую и тихоокеанскую геоэкономическую зоны перед новым выбором. А так как чисто идеологические мотивы в данном случае будут отсутство</w:t>
        <w:softHyphen/>
        <w:t>вать, совершенно не очевидно, что выбор будет сделан в пользу США, которые в отношении двух структурообразующих держав этих геоэко</w:t>
        <w:softHyphen/>
        <w:t>номических зон (Германия для Европы и Япония для Тихоокеанского ареала) выступают как "победители" и "оккупанты", осуществившие некогда политическую кастрацию этих могущественных держав, вы</w:t>
        <w:softHyphen/>
        <w:t>нужденных отныне вкладывать свой исторический потенциал только в экономику. Геоэкономически интегрированная Евразия может стать источником колоссальных мировых трансформаций, инициировать про</w:t>
        <w:softHyphen/>
        <w:t>цесс геополитического освобождения иных зон из-под американского кураторства.</w:t>
      </w:r>
    </w:p>
    <w:p>
      <w:pPr>
        <w:pStyle w:val="Normal"/>
        <w:widowControl w:val="false"/>
        <w:autoSpaceDE w:val="false"/>
        <w:ind w:firstLine="567"/>
        <w:rPr/>
      </w:pPr>
      <w:r>
        <w:rPr/>
        <w:t>Больше всего США боятся пролиферации Россией ядерного воору</w:t>
        <w:softHyphen/>
        <w:t>жения. Особенно в отношении тех государств, которые отказываются слепо подчиняться американскому геополитическому и геоэкономи</w:t>
        <w:softHyphen/>
        <w:t>ческому диктату. Следовательно, именно это нам и надо делать.</w:t>
      </w:r>
    </w:p>
    <w:p>
      <w:pPr>
        <w:pStyle w:val="Normal"/>
        <w:widowControl w:val="false"/>
        <w:autoSpaceDE w:val="false"/>
        <w:ind w:firstLine="567"/>
        <w:rPr/>
      </w:pPr>
      <w:r>
        <w:rPr/>
        <w:t>Обрекающие нас на смерть больше всего боятся, что мы останемся живы. Это естественно. Но если мы все же хотим жить, приглядимся внимательней — чего конкретно так опасается безжалостный палач?</w:t>
      </w:r>
    </w:p>
    <w:p>
      <w:pPr>
        <w:pStyle w:val="Heading1"/>
        <w:rPr/>
      </w:pPr>
      <w:r>
        <w:rPr/>
        <w:t>Глава 3</w:t>
      </w:r>
    </w:p>
    <w:p>
      <w:pPr>
        <w:pStyle w:val="Heading1"/>
        <w:rPr/>
      </w:pPr>
      <w:r>
        <w:rPr/>
        <w:t>Изоляция?</w:t>
      </w:r>
    </w:p>
    <w:p>
      <w:pPr>
        <w:pStyle w:val="Heading2"/>
        <w:rPr/>
      </w:pPr>
      <w:r>
        <w:rPr/>
        <w:t>3.1 Агония либералов уводит нас от главного</w:t>
      </w:r>
    </w:p>
    <w:p>
      <w:pPr>
        <w:pStyle w:val="Normal"/>
        <w:widowControl w:val="false"/>
        <w:autoSpaceDE w:val="false"/>
        <w:ind w:firstLine="567"/>
        <w:rPr/>
      </w:pPr>
      <w:r>
        <w:rPr/>
        <w:t>В настоящий момент в стране складывается новая политическая конфигурация, чьи очертания ускользают от нашего внимания из-за напряженной, истерической схватки между агонизирующими либера</w:t>
        <w:softHyphen/>
        <w:t>лами, стремительно теряющими власть, влияние, финансовый потен</w:t>
        <w:softHyphen/>
        <w:t>циал, и мерным и неспешным лагерем "просвещенного патриотизма". Олигархи и медиакраты безумствуют, отчаянно пытаясь удержаться на плаву или дать решительный реванш. Но, невзирая на отталкиваю</w:t>
        <w:softHyphen/>
        <w:t>щий аккомпанимент прощального припадка "явно вчерашних", в объек</w:t>
        <w:softHyphen/>
        <w:t>тивном состоянии России, в ее хозяйственной инфраструктуре, в ее геополитическом статусе происходят необратимые перемены, по свое</w:t>
        <w:softHyphen/>
        <w:t>му значению гораздо более серьезные, чем мучительное прощание с "молодыми реформаторами".</w:t>
      </w:r>
    </w:p>
    <w:p>
      <w:pPr>
        <w:pStyle w:val="Normal"/>
        <w:widowControl w:val="false"/>
        <w:autoSpaceDE w:val="false"/>
        <w:ind w:firstLine="567"/>
        <w:rPr/>
      </w:pPr>
      <w:r>
        <w:rPr/>
        <w:t>Реальная проблема, перед которой стоит сегодня Россия, обладает именем. Изоляция. Если ранее "изоляция", "автаркия", "национальная самодостаточность" были политическими лозунгами радикальной оп</w:t>
        <w:softHyphen/>
        <w:t>позиции, противостоящей мондиалистским тенденциям "реформаторов", стремившихся полностью открыть Россию перед Западом, то сегодня это не пожелание, но фактическое состояние дел. И отныне любой последовательный политический курс партий и движений, групп влия</w:t>
        <w:softHyphen/>
        <w:t>ния или отраслевых лобби должен дать свой собственный ответ, ка</w:t>
        <w:softHyphen/>
        <w:t>ким образом следует относиться к изоляции России, как строить хо</w:t>
        <w:softHyphen/>
        <w:t>зяйственную и политическую реальность в ситуации вынесения за скобки основных трендов мировой экономики?</w:t>
      </w:r>
    </w:p>
    <w:p>
      <w:pPr>
        <w:pStyle w:val="Normal"/>
        <w:widowControl w:val="false"/>
        <w:autoSpaceDE w:val="false"/>
        <w:ind w:firstLine="567"/>
        <w:rPr/>
      </w:pPr>
      <w:r>
        <w:rPr/>
        <w:t>То, чем последние годы либералы пугали не очень ясно сообража</w:t>
        <w:softHyphen/>
        <w:t>ющую общественность, свершилось, причем не через революционный приход к власти национал-патриотической оппозиции, а в результате серии действий самих либеральных политиков.</w:t>
      </w:r>
    </w:p>
    <w:p>
      <w:pPr>
        <w:pStyle w:val="Normal"/>
        <w:widowControl w:val="false"/>
        <w:autoSpaceDE w:val="false"/>
        <w:ind w:firstLine="567"/>
        <w:rPr/>
      </w:pPr>
      <w:r>
        <w:rPr/>
        <w:t>Самое время задуматься о содержании понятия "изоляция" приме</w:t>
        <w:softHyphen/>
        <w:t>нительно к России на пороге тысячелетия.</w:t>
      </w:r>
    </w:p>
    <w:p>
      <w:pPr>
        <w:pStyle w:val="Heading2"/>
        <w:rPr/>
      </w:pPr>
      <w:r>
        <w:rPr/>
        <w:t>3.2 Экономический гений Фридриха Листа</w:t>
      </w:r>
    </w:p>
    <w:p>
      <w:pPr>
        <w:pStyle w:val="Normal"/>
        <w:widowControl w:val="false"/>
        <w:autoSpaceDE w:val="false"/>
        <w:ind w:firstLine="567"/>
        <w:rPr/>
      </w:pPr>
      <w:r>
        <w:rPr/>
        <w:t>Термин "изоляция" устойчиво сопровождается неким негативным понятийным фоном. Либералы успели вбить нам в голову, что "от</w:t>
        <w:softHyphen/>
        <w:t>крытость" — это хорошо, а "изоляция" — плохо. В качестве поло</w:t>
        <w:softHyphen/>
        <w:t>жительного примера обычно приводятся рыночные экономические режимы, основанные на открытости и свободе торговли, им противо</w:t>
        <w:softHyphen/>
        <w:t>поставляются "тоталитарные государства", где царит если не нищета, то постоянный дефицит и заниженные нормы жизни. Отсюда делается поспешное отождествление: "открытость, мондиализация — процвета</w:t>
        <w:softHyphen/>
        <w:t>ние, изоляция — нищета". Но все далеко не так очевидно.</w:t>
      </w:r>
    </w:p>
    <w:p>
      <w:pPr>
        <w:pStyle w:val="Normal"/>
        <w:widowControl w:val="false"/>
        <w:autoSpaceDE w:val="false"/>
        <w:ind w:firstLine="567"/>
        <w:rPr/>
      </w:pPr>
      <w:r>
        <w:rPr/>
        <w:t>Немецкий экономист прошлого века Фридрих Лист, оказавший ко</w:t>
        <w:softHyphen/>
        <w:t>лоссальное влияние на самых разнообразных экономистов и полити</w:t>
        <w:softHyphen/>
        <w:t>ков (от Кейнса до Ратенау, Витте и Ленина), логически безупречно разбил либеральный тезис ( "открытость — добро, изоляционизм — зло") серией аргументов, настолько неопровержимых, что они полно</w:t>
        <w:softHyphen/>
        <w:t>стью сохраняют свое значение и сейчас. Так, Лист на примере Англии показал, что либеральная открытость экономических систем двух об</w:t>
        <w:softHyphen/>
        <w:t>ществ неизменно приводит к тому, что ей в полной мере может вос</w:t>
        <w:softHyphen/>
        <w:t>пользоваться только одна из сторон — та, которая имеет более развитую и укорененную, отлаженную и давнюю рыночную инфраструкту</w:t>
        <w:softHyphen/>
        <w:t>ру. Иными словами, Фридрих Лист вскрыл важнейший пункт либе</w:t>
        <w:softHyphen/>
        <w:t>ральной идеологии — она пристрастно служит интересам тех стран или стратегических блоков, которые первыми встали на этот путь, Таким образом, видимая незаинтересованность и внешне провозглаша</w:t>
        <w:softHyphen/>
        <w:t>емый "универсализм" либерально-рыночной доктрины оказываются лишь прикрытием для довольно эгоистических интересов вполне конкретных стран. А те государства, которые по каким-то причинам развивали свою хозяйственную структуру, следуя иными путями, об</w:t>
        <w:softHyphen/>
        <w:t>речены в случае либерализации на утрату суверенности и попадание в зависимое, подчиненное положение относительно более "продвину</w:t>
        <w:softHyphen/>
        <w:t>тых" в рынке соседей. С другой стороны, Лист прекрасно понимал, что динамическое развитие экономики в современных условиях не может происходить в рамках отдельно взятого государства при полной блокировке внешних экономических контактов, и на экономи</w:t>
        <w:softHyphen/>
        <w:t>ческий вызов современности невозможно ответить простым отка</w:t>
        <w:softHyphen/>
        <w:t>зом от диалога. Иными словами, изоляционизм тоже не выход, он с неминуемостью приведет рано или поздно к стагнации и — далее — к прямой колонизации динамически развивающимися либеральными конкурентами. Что же делать?</w:t>
      </w:r>
    </w:p>
    <w:p>
      <w:pPr>
        <w:pStyle w:val="Normal"/>
        <w:widowControl w:val="false"/>
        <w:autoSpaceDE w:val="false"/>
        <w:ind w:firstLine="567"/>
        <w:rPr/>
      </w:pPr>
      <w:r>
        <w:rPr/>
        <w:t>Проанализировав множество параметров экономических и геопо</w:t>
        <w:softHyphen/>
        <w:t>литических моделей, Фридрих Лист пришел к выводу, что спасением для государства, конкурирующего с либеральными соседями, но встав</w:t>
        <w:softHyphen/>
        <w:t>шего на этот хозяйственный путь в более поздние исторические сро</w:t>
        <w:softHyphen/>
        <w:t>ки, является только одно — "автаркия больших пространств".</w:t>
      </w:r>
    </w:p>
    <w:p>
      <w:pPr>
        <w:pStyle w:val="Normal"/>
        <w:widowControl w:val="false"/>
        <w:autoSpaceDE w:val="false"/>
        <w:ind w:firstLine="567"/>
        <w:rPr/>
      </w:pPr>
      <w:r>
        <w:rPr/>
        <w:t>Смысл листовской теории "автаркии больших пространств" сво</w:t>
        <w:softHyphen/>
        <w:t>дится вкратце к следующему. Открытость хозяйственной структуры является важнейшим компонентом социально-экономической динами</w:t>
        <w:softHyphen/>
        <w:t>ки общества, но, вместе с тем, открытость по отношению к более развитым в рыночным смысле государствам неминуемо ведет к коло</w:t>
        <w:softHyphen/>
        <w:t>низации и утрате суверенитета. Следовательно, необходимо прибег</w:t>
        <w:softHyphen/>
        <w:t>нуть к избирательной открытости, которая наличествует в отно</w:t>
        <w:softHyphen/>
        <w:t>шении государств, столь же или менее развитых в рыночном смысле, нежели данное государство, но которая превращается в "железный занавес" там, где речь идет о более развитых государствах. Но и в последнем случае отношения сводятся не к полной таможенной бло</w:t>
        <w:softHyphen/>
        <w:t>каде, а к экономическому сотрудничеству, которое квалифицируется государственными органами, следящими за соблюдением геополити</w:t>
        <w:softHyphen/>
        <w:t>ческих интересов державы, как безвредное или даже полезное. Об</w:t>
        <w:softHyphen/>
        <w:t>мен, способствующей экономическому росту державы, приветствуется и в случае более развитых стран; то, что может препятствовать этому росту, ставится вне закона.</w:t>
      </w:r>
    </w:p>
    <w:p>
      <w:pPr>
        <w:pStyle w:val="Normal"/>
        <w:widowControl w:val="false"/>
        <w:autoSpaceDE w:val="false"/>
        <w:ind w:firstLine="567"/>
        <w:rPr/>
      </w:pPr>
      <w:r>
        <w:rPr/>
        <w:t>Но такая избирательная открытость будет действенна только в том случае, если развивающимся странам удастся создать довольно крупный экономический континент, объединенный единой тамо</w:t>
        <w:softHyphen/>
        <w:t>женной границей. Иными словами, единственно возможная "автар</w:t>
        <w:softHyphen/>
        <w:t>кия" может эффективно существовать только на территории "больших пространств". Отдельно взятое национальное государство не способно на автаркию по объективным причинам.</w:t>
      </w:r>
    </w:p>
    <w:p>
      <w:pPr>
        <w:pStyle w:val="Normal"/>
        <w:widowControl w:val="false"/>
        <w:autoSpaceDE w:val="false"/>
        <w:ind w:firstLine="567"/>
        <w:rPr/>
      </w:pPr>
      <w:r>
        <w:rPr/>
        <w:t>Фридрих Лист формулировал свою теорию, находясь в гуще конк</w:t>
        <w:softHyphen/>
        <w:t>ретных исторических событий. Перед его глазами была развитая ли</w:t>
        <w:softHyphen/>
        <w:t>беральная Англия, навязывающая — к своей выгоде — правила игры феодальной, континентальной Германии, казалось бы, безнадежно от</w:t>
        <w:softHyphen/>
        <w:t xml:space="preserve">ставшей.   Но Лист гениально предугадал вехи того пути, который изменил всю картину. У правителей Германии хватило   ума, чтобы прислушаться к мнению ученого. Выходом стал "таможенный союз", </w:t>
      </w:r>
      <w:r>
        <w:rPr>
          <w:lang w:val="en-US"/>
        </w:rPr>
        <w:t>Zollverein</w:t>
      </w:r>
      <w:r>
        <w:rPr/>
        <w:t>, который объединил в единый экономический блок хозяй</w:t>
        <w:softHyphen/>
        <w:t>ства Германии, Австрии и Пруссии. Этническая и историческая бли</w:t>
        <w:softHyphen/>
        <w:t>зость служили в данном случае благоприятным фактором. "Избира</w:t>
        <w:softHyphen/>
        <w:t>тельная открытость" позволила не просто придать новый динамичес</w:t>
        <w:softHyphen/>
        <w:t>кий импульс Германии, но стала своеобразной хозяйственной тради</w:t>
        <w:softHyphen/>
        <w:t>цией для всей Европы. И именно благодаря реализации "автаркии больших пространств" — пускай в новой форме — континентальной Европе (и особенно Германии) удалось стремительно оправиться от катастрофы Второй мировой. Даже несмотря на то, что англосаксам (в первую очередь, США) удалось навязать рыночный порядок в фор</w:t>
        <w:softHyphen/>
        <w:t>ме официальной экономической доктрины Запада. Однако за "герман</w:t>
        <w:softHyphen/>
        <w:t>ское чудо" ответственно именно молчаливое и осторожное использо</w:t>
        <w:softHyphen/>
        <w:t>вание листовской патерналистской модели, а отнюдь не оккупацион</w:t>
        <w:softHyphen/>
        <w:t>ный и колонизационный по сути план Маршалла.</w:t>
      </w:r>
    </w:p>
    <w:p>
      <w:pPr>
        <w:pStyle w:val="Heading2"/>
        <w:rPr/>
      </w:pPr>
      <w:r>
        <w:rPr/>
        <w:t>3.3 Прямая историческая параллель</w:t>
      </w:r>
    </w:p>
    <w:p>
      <w:pPr>
        <w:pStyle w:val="Normal"/>
        <w:widowControl w:val="false"/>
        <w:autoSpaceDE w:val="false"/>
        <w:ind w:firstLine="567"/>
        <w:rPr/>
      </w:pPr>
      <w:r>
        <w:rPr/>
        <w:t>Возвращаемся к нашей стране. Общая логика реформ удивительно напоминает ситуацию, с которой имел дело Фридрих Лист. Радикаль</w:t>
        <w:softHyphen/>
        <w:t>ные либеральные реформы в нерыночной стране (СССР) приводят не к развитию хозяйства, а к его полному разрушению, к утрате суверен</w:t>
        <w:softHyphen/>
        <w:t>ности и к превращению великой страны в колонию и ресурсо-добыва-ющий придаток Запада. Молодые реформаторы упорно и агрессивно замалчивают Кейнса, клеймя всех, кто хоть на гран отличается от чикагской либеральной ортодоксии, как "красно-коричневых" и "ре</w:t>
        <w:softHyphen/>
        <w:t>ваншистов". В результате, тотальный крах реформ, дестабилизация социальной и политической реальности в России. По ходу дела разва</w:t>
        <w:softHyphen/>
        <w:t>ливается гигантское государство. Промышленность парализована. Фи</w:t>
        <w:softHyphen/>
        <w:t>нансовые, отвлеченные от хозяйственной конкретики, мондиалистс-кие игры вполне закономерно приводят к августовскому "дефолту" на государственном уровне. Даже самым пристрастным и ангажирован</w:t>
        <w:softHyphen/>
        <w:t>ным политикам становится ясно, что России беспроблемно вписаться в "мировой рынок" не удалось. Инфляция рубля в отношении миро</w:t>
        <w:softHyphen/>
        <w:t>вой резервной валюты (которой де факто является доллар) не может более сдерживаться никакими — даже самыми искустными — финан</w:t>
        <w:softHyphen/>
        <w:t>совыми авантюрами. Реальный сектор российской экономики вошел в объективное противоречие с глобальными рыночными моделями. Про</w:t>
        <w:softHyphen/>
        <w:t>должение движения к рынку требует окончательного отказа от после</w:t>
        <w:softHyphen/>
        <w:t>дних элементов суверенитета, от территориального единства страны, от минимальных гарантий социальной стабильности и национальной безопасности. Остановка реформ неминуемо ведет к изоляционизму, причем   к изоляционизму в рамках отдельного национального госу</w:t>
        <w:softHyphen/>
        <w:t>дарства, находящегося в крайне тяжелом экономическом положении. Оба пути представляются гибельными.</w:t>
      </w:r>
    </w:p>
    <w:p>
      <w:pPr>
        <w:pStyle w:val="Normal"/>
        <w:widowControl w:val="false"/>
        <w:autoSpaceDE w:val="false"/>
        <w:ind w:firstLine="567"/>
        <w:rPr/>
      </w:pPr>
      <w:r>
        <w:rPr/>
        <w:t>Но в аналогичном положении была и Германия конца прошлого века, только роль нынешних США выполняла тогда Великобритания. И выход нашелся в "автаркии больших пространств".</w:t>
      </w:r>
    </w:p>
    <w:p>
      <w:pPr>
        <w:pStyle w:val="Normal"/>
        <w:widowControl w:val="false"/>
        <w:autoSpaceDE w:val="false"/>
        <w:ind w:firstLine="567"/>
        <w:rPr/>
      </w:pPr>
      <w:r>
        <w:rPr/>
        <w:t>Этот выход является сегодня единственным спасительным и для России.</w:t>
      </w:r>
    </w:p>
    <w:p>
      <w:pPr>
        <w:pStyle w:val="Heading2"/>
        <w:rPr/>
      </w:pPr>
      <w:r>
        <w:rPr/>
        <w:t>3.4 Путь спасения</w:t>
      </w:r>
    </w:p>
    <w:p>
      <w:pPr>
        <w:pStyle w:val="Normal"/>
        <w:widowControl w:val="false"/>
        <w:autoSpaceDE w:val="false"/>
        <w:ind w:firstLine="567"/>
        <w:rPr/>
      </w:pPr>
      <w:r>
        <w:rPr/>
        <w:t>Реализация проекта "автаркии больших пространств" для совре</w:t>
        <w:softHyphen/>
        <w:t>менной России в самом общем виде сводится к следующим магистраль</w:t>
        <w:softHyphen/>
        <w:t>ным шагам:</w:t>
      </w:r>
    </w:p>
    <w:p>
      <w:pPr>
        <w:pStyle w:val="Normal"/>
        <w:widowControl w:val="false"/>
        <w:autoSpaceDE w:val="false"/>
        <w:ind w:firstLine="567"/>
        <w:rPr/>
      </w:pPr>
      <w:r>
        <w:rPr/>
        <w:t xml:space="preserve">— </w:t>
      </w:r>
      <w:r>
        <w:rPr/>
        <w:t>создание, укрепление и расширение "евразийского таможен</w:t>
        <w:softHyphen/>
        <w:t>ного союза", создание "четвертой геоэкономической зоны" (кроме Белоруссии, Казахстана, Таджикистана, Узбекистана и Кирги</w:t>
        <w:softHyphen/>
        <w:t>зии туда могли бы войти и некоторые континентальные страны дальнего зарубежья — Сербия, Греция, Иран, Индия, Ирак, Сирия, Ливия и т.д.);</w:t>
      </w:r>
    </w:p>
    <w:p>
      <w:pPr>
        <w:pStyle w:val="Normal"/>
        <w:widowControl w:val="false"/>
        <w:autoSpaceDE w:val="false"/>
        <w:ind w:firstLine="567"/>
        <w:rPr/>
      </w:pPr>
      <w:r>
        <w:rPr/>
        <w:t xml:space="preserve">— </w:t>
      </w:r>
      <w:r>
        <w:rPr/>
        <w:t>установление режима "избирательной открытости" в сфере экономических отношений с Западом, жесткий геополитичес</w:t>
        <w:softHyphen/>
        <w:t>кий (а не лоббистский и коррупционный, как сегодня) конт</w:t>
        <w:softHyphen/>
        <w:t>роль над таможней, монополизация некоторых стратегических областей промышленности;</w:t>
      </w:r>
    </w:p>
    <w:p>
      <w:pPr>
        <w:pStyle w:val="Normal"/>
        <w:widowControl w:val="false"/>
        <w:autoSpaceDE w:val="false"/>
        <w:ind w:firstLine="567"/>
        <w:rPr/>
      </w:pPr>
      <w:r>
        <w:rPr/>
        <w:t xml:space="preserve">— </w:t>
      </w:r>
      <w:r>
        <w:rPr/>
        <w:t>дифференцированный подход к экономическим связям с раз</w:t>
        <w:softHyphen/>
        <w:t>витыми странами (приоритет должен отдаваться Европе, Китаю и тихоокеанским государствам вместо США и тех международ</w:t>
        <w:softHyphen/>
        <w:t>ных институтов, которые беспрекословно исполняют волю США);</w:t>
      </w:r>
    </w:p>
    <w:p>
      <w:pPr>
        <w:pStyle w:val="Normal"/>
        <w:widowControl w:val="false"/>
        <w:autoSpaceDE w:val="false"/>
        <w:ind w:firstLine="567"/>
        <w:rPr/>
      </w:pPr>
      <w:r>
        <w:rPr/>
        <w:t xml:space="preserve">— </w:t>
      </w:r>
      <w:r>
        <w:rPr/>
        <w:t>переориентация на международную валюту, отличную от дол</w:t>
        <w:softHyphen/>
        <w:t>лара, к примеру, на европейское экю, с последующей перспек</w:t>
        <w:softHyphen/>
        <w:t>тивой создания собственной "евразийской валюты" — "евразий</w:t>
        <w:softHyphen/>
        <w:t>ского рубля" или даже "евразийского доллара";</w:t>
      </w:r>
    </w:p>
    <w:p>
      <w:pPr>
        <w:pStyle w:val="Normal"/>
        <w:widowControl w:val="false"/>
        <w:autoSpaceDE w:val="false"/>
        <w:ind w:firstLine="567"/>
        <w:rPr/>
      </w:pPr>
      <w:r>
        <w:rPr/>
        <w:t xml:space="preserve">— </w:t>
      </w:r>
      <w:r>
        <w:rPr/>
        <w:t>введение внутри страны норм особой "политической коррек</w:t>
        <w:softHyphen/>
        <w:t>тности" евразийского типа, автоматически исключающей из об</w:t>
        <w:softHyphen/>
        <w:t>щественной, социально-политической и медиакратической жиз</w:t>
        <w:softHyphen/>
        <w:t>ни те политические и экономические силы, которые отрицают "евразийский проект" и образованный на его основании широ</w:t>
        <w:softHyphen/>
        <w:t>кий консенсус, настаивают (теоретически или практически) на выборе иного исторического пути (что неизбежно приведет к катастрофе — причем, как в случае дальнейших либерально-мондиалистских реформ, так и в случае узко-национального изоляционизма)</w:t>
      </w:r>
    </w:p>
    <w:p>
      <w:pPr>
        <w:pStyle w:val="Normal"/>
        <w:widowControl w:val="false"/>
        <w:autoSpaceDE w:val="false"/>
        <w:ind w:firstLine="567"/>
        <w:rPr/>
      </w:pPr>
      <w:r>
        <w:rPr/>
        <w:t xml:space="preserve">— </w:t>
      </w:r>
      <w:r>
        <w:rPr/>
        <w:t>переход к мобилизационному режиму в экономике;</w:t>
      </w:r>
    </w:p>
    <w:p>
      <w:pPr>
        <w:pStyle w:val="Normal"/>
        <w:widowControl w:val="false"/>
        <w:autoSpaceDE w:val="false"/>
        <w:ind w:firstLine="567"/>
        <w:rPr/>
      </w:pPr>
      <w:r>
        <w:rPr/>
        <w:t xml:space="preserve">— </w:t>
      </w:r>
      <w:r>
        <w:rPr/>
        <w:t>проведение широкой кампании по пробуждению творческих созидательных энергий в народных массах, пребывающих в на</w:t>
        <w:softHyphen/>
        <w:t>стоящий момент в состоянии депрессии и апатии.</w:t>
      </w:r>
    </w:p>
    <w:p>
      <w:pPr>
        <w:pStyle w:val="Normal"/>
        <w:widowControl w:val="false"/>
        <w:autoSpaceDE w:val="false"/>
        <w:ind w:firstLine="567"/>
        <w:rPr/>
      </w:pPr>
      <w:r>
        <w:rPr/>
        <w:t>Мы находимся на критическом рубеже. То, что умерло, должно не реветь с экранов, а быть как можно быстрее похоронено. Перед нами просторы великого созидания. Если мы упустим свой шанс, разменя</w:t>
        <w:softHyphen/>
        <w:t>емся на мелочь и сиюминутное, мы совершим непростительное исто</w:t>
        <w:softHyphen/>
        <w:t>рическое преступление. Сегодня есть уникальная возможность резко свернуть с дороги, избежав и старой и новой пропасти. — Ни откры</w:t>
        <w:softHyphen/>
        <w:t>тость, ни изоляционизм. Третий Путь. Евразийский Путь</w:t>
      </w:r>
    </w:p>
    <w:p>
      <w:pPr>
        <w:pStyle w:val="Heading1"/>
        <w:rPr/>
      </w:pPr>
      <w:r>
        <w:rPr/>
        <w:t>Глава 4</w:t>
      </w:r>
    </w:p>
    <w:p>
      <w:pPr>
        <w:pStyle w:val="Heading1"/>
        <w:rPr/>
      </w:pPr>
      <w:r>
        <w:rPr/>
        <w:t>Украина или Империя?</w:t>
      </w:r>
    </w:p>
    <w:p>
      <w:pPr>
        <w:pStyle w:val="Heading2"/>
        <w:rPr/>
      </w:pPr>
      <w:r>
        <w:rPr/>
        <w:t>4.1 Ратификация "большого договора" Москвой</w:t>
      </w:r>
    </w:p>
    <w:p>
      <w:pPr>
        <w:pStyle w:val="Normal"/>
        <w:widowControl w:val="false"/>
        <w:autoSpaceDE w:val="false"/>
        <w:ind w:firstLine="567"/>
        <w:rPr/>
      </w:pPr>
      <w:r>
        <w:rPr/>
        <w:t>25 декабря 1998 года Государственной Думой РФ было принято решение "О ратификации Договора о дружбе, сотрудничестве и парт</w:t>
        <w:softHyphen/>
        <w:t>нерстве между Российской Федерацией и Украиной".</w:t>
      </w:r>
    </w:p>
    <w:p>
      <w:pPr>
        <w:pStyle w:val="Normal"/>
        <w:widowControl w:val="false"/>
        <w:autoSpaceDE w:val="false"/>
        <w:ind w:firstLine="567"/>
        <w:rPr/>
      </w:pPr>
      <w:r>
        <w:rPr/>
        <w:t>Это важный юридический документ, имеющий колоссальное значе</w:t>
        <w:softHyphen/>
        <w:t>ние для геополитического будущего России и вызвавший в обществе множество споров.</w:t>
      </w:r>
    </w:p>
    <w:p>
      <w:pPr>
        <w:pStyle w:val="Normal"/>
        <w:widowControl w:val="false"/>
        <w:autoSpaceDE w:val="false"/>
        <w:ind w:firstLine="567"/>
        <w:rPr/>
      </w:pPr>
      <w:r>
        <w:rPr/>
        <w:t>Для того, чтобы понять его содержание необходимо сделать экс</w:t>
        <w:softHyphen/>
        <w:t>курс в геополитическую картину мира.</w:t>
      </w:r>
    </w:p>
    <w:p>
      <w:pPr>
        <w:pStyle w:val="Normal"/>
        <w:widowControl w:val="false"/>
        <w:autoSpaceDE w:val="false"/>
        <w:ind w:firstLine="567"/>
        <w:rPr/>
      </w:pPr>
      <w:r>
        <w:rPr/>
        <w:t>Основными противодействующими силами являются атлантистс-кий и евразийский блоки. В центре атлантизма стоят США, в центре евразийства — Россия, "срединная земля".</w:t>
      </w:r>
    </w:p>
    <w:p>
      <w:pPr>
        <w:pStyle w:val="Normal"/>
        <w:widowControl w:val="false"/>
        <w:autoSpaceDE w:val="false"/>
        <w:ind w:firstLine="567"/>
        <w:rPr/>
      </w:pPr>
      <w:r>
        <w:rPr/>
        <w:t>Между ними разворачивается позиционная война за судьбы мира.</w:t>
      </w:r>
    </w:p>
    <w:p>
      <w:pPr>
        <w:pStyle w:val="Normal"/>
        <w:widowControl w:val="false"/>
        <w:autoSpaceDE w:val="false"/>
        <w:ind w:firstLine="567"/>
        <w:rPr/>
      </w:pPr>
      <w:r>
        <w:rPr/>
        <w:t>Основной долгосрочной программой России является континен</w:t>
        <w:softHyphen/>
        <w:t>тальная интеграция, создание материкового евразийского пространства от Токио до Азорских островов. Задача Москвы — расширить свое стратегическое влияние на Восток, Запад и Юг. Задача атлантис-тов (НАТО), напротив, заключить Россию-Евразию в кольцо анакон</w:t>
        <w:softHyphen/>
        <w:t>ды.</w:t>
      </w:r>
    </w:p>
    <w:p>
      <w:pPr>
        <w:pStyle w:val="Normal"/>
        <w:widowControl w:val="false"/>
        <w:autoSpaceDE w:val="false"/>
        <w:ind w:firstLine="567"/>
        <w:rPr/>
      </w:pPr>
      <w:r>
        <w:rPr/>
        <w:t>Москва вместе с перестройкой отказалась от своей миссии, сдалась врагу в одностороннем порядке. Это было самым настоящим геополи</w:t>
        <w:softHyphen/>
        <w:t>тическим преступлением. Ему нет ни вразумительного объяснения, ни оправдания. Нет сомнения, что ликвидаторы будут осуждены русской историей в самом ближайшем будущем.</w:t>
      </w:r>
    </w:p>
    <w:p>
      <w:pPr>
        <w:pStyle w:val="Normal"/>
        <w:widowControl w:val="false"/>
        <w:autoSpaceDE w:val="false"/>
        <w:ind w:firstLine="567"/>
        <w:rPr/>
      </w:pPr>
      <w:r>
        <w:rPr/>
        <w:t>Отказавшись от евразийской миссии Россия, стала на путь созда</w:t>
        <w:softHyphen/>
        <w:t>ния региональной державы. Вопреки настроениям большинства, вы</w:t>
        <w:softHyphen/>
        <w:t>раженным на мартовском референдуме 1991 года, антинародная коа</w:t>
        <w:softHyphen/>
        <w:t>лиция либералов стала на путь ликвидации евразийского образования имперского типа — как бы его ни называли "СССР" или "Российской Империей".</w:t>
      </w:r>
    </w:p>
    <w:p>
      <w:pPr>
        <w:pStyle w:val="Normal"/>
        <w:widowControl w:val="false"/>
        <w:autoSpaceDE w:val="false"/>
        <w:ind w:firstLine="567"/>
        <w:rPr/>
      </w:pPr>
      <w:r>
        <w:rPr/>
        <w:t>По вине атлантистского лобби в Москве появились новые незави</w:t>
        <w:softHyphen/>
        <w:t>симые государства. В том числе и Украина. Сама же Россия отказа</w:t>
        <w:softHyphen/>
        <w:t>лась от имперско-евразийской континентальной миссии и стала "ук</w:t>
        <w:softHyphen/>
        <w:t>реплять региональное значение". "Укреплять" на словах, на деле сепа</w:t>
        <w:softHyphen/>
        <w:t>ратистские процессы перенесены и на РФ.</w:t>
      </w:r>
    </w:p>
    <w:p>
      <w:pPr>
        <w:pStyle w:val="Normal"/>
        <w:widowControl w:val="false"/>
        <w:autoSpaceDE w:val="false"/>
        <w:ind w:firstLine="567"/>
        <w:rPr/>
      </w:pPr>
      <w:r>
        <w:rPr/>
        <w:t>Это был поворотный и самый страшный момент отказа от своей геополитической миссии, чудовищные плоды которого мы пожинаем сегодня.</w:t>
      </w:r>
    </w:p>
    <w:p>
      <w:pPr>
        <w:pStyle w:val="Normal"/>
        <w:widowControl w:val="false"/>
        <w:autoSpaceDE w:val="false"/>
        <w:ind w:firstLine="567"/>
        <w:rPr/>
      </w:pPr>
      <w:r>
        <w:rPr/>
        <w:t>В СНГ у всех государств было отныне два выбора — либо вернуть</w:t>
        <w:softHyphen/>
        <w:t>ся к евразийскому проекту, либо примкнуть к НАТО. В каждом госу</w:t>
        <w:softHyphen/>
        <w:t>дарстве есть как евразийские (промосковские) тенденции, так и анти</w:t>
        <w:softHyphen/>
        <w:t>московские, самостийные, а по сути проамериканские. Сам факт де</w:t>
        <w:softHyphen/>
        <w:t>ления геополитической карты мира на два лагеря делает отказ от Москвы автоматическим шагом в сторону атлантизма.</w:t>
      </w:r>
    </w:p>
    <w:p>
      <w:pPr>
        <w:pStyle w:val="Normal"/>
        <w:widowControl w:val="false"/>
        <w:autoSpaceDE w:val="false"/>
        <w:ind w:firstLine="567"/>
        <w:rPr/>
      </w:pPr>
      <w:r>
        <w:rPr/>
        <w:t>Одно только существование "суверенной Украины" уже есть шаг в сторону атлантизма. Но не украинский народ за это ответственен, а подрывные элементы и инородческие группы, не заинтересованные в общей евразийской судьбе, а также геополитические агенты влияния Запада, вышедшие на стратегические позиции как на Украине, так и в самой России.</w:t>
      </w:r>
    </w:p>
    <w:p>
      <w:pPr>
        <w:pStyle w:val="Normal"/>
        <w:widowControl w:val="false"/>
        <w:autoSpaceDE w:val="false"/>
        <w:ind w:firstLine="567"/>
        <w:rPr/>
      </w:pPr>
      <w:r>
        <w:rPr/>
        <w:t>Как только Украина выпала из евразийского пространства нача</w:t>
        <w:softHyphen/>
        <w:t>лись проблемы. Проблема Крыма, проблема русскоязычного населения Украины, проблемы таможенных пошлин и платежей за энергию, проблемы автокефалии Украинской Церкви и т.д.</w:t>
      </w:r>
    </w:p>
    <w:p>
      <w:pPr>
        <w:pStyle w:val="Normal"/>
        <w:widowControl w:val="false"/>
        <w:autoSpaceDE w:val="false"/>
        <w:ind w:firstLine="567"/>
        <w:rPr/>
      </w:pPr>
      <w:r>
        <w:rPr/>
        <w:t>Став двумя различными государствами, Россия и Украина ста</w:t>
        <w:softHyphen/>
        <w:t>ли по разные стороны геополитических баррикад. Но их функции различны. Россия по определению даже в урезанном виде продолжа</w:t>
        <w:softHyphen/>
        <w:t>ет оставаться центром Евразии, а Украина начинает выполнять роль "санитарного кордона", становится форпостом НАТО — отсю</w:t>
        <w:softHyphen/>
        <w:t>да, совместные с НАТО учения и постоянные угрозы вступить в стра</w:t>
        <w:softHyphen/>
        <w:t>тегический союз с Западом через голову РФ.</w:t>
      </w:r>
    </w:p>
    <w:p>
      <w:pPr>
        <w:pStyle w:val="Normal"/>
        <w:widowControl w:val="false"/>
        <w:autoSpaceDE w:val="false"/>
        <w:ind w:firstLine="567"/>
        <w:rPr/>
      </w:pPr>
      <w:r>
        <w:rPr/>
        <w:t>Ситуация осложняется тем, что Москва все еще не до конца осоз</w:t>
        <w:softHyphen/>
        <w:t>нает и признает свою геополитическую миссию. В отношении евра</w:t>
        <w:softHyphen/>
        <w:t>зийского курса российской геополитики не существует единодушия ни в обществе, ни в высших эшелонах власти.</w:t>
      </w:r>
    </w:p>
    <w:p>
      <w:pPr>
        <w:pStyle w:val="Normal"/>
        <w:widowControl w:val="false"/>
        <w:autoSpaceDE w:val="false"/>
        <w:ind w:firstLine="567"/>
        <w:rPr/>
      </w:pPr>
      <w:r>
        <w:rPr/>
        <w:t>И в такой ситуации, когда геополитика Москвы еще не определена, встает вопрос о ратификации договора между Россией и Украиной.</w:t>
      </w:r>
    </w:p>
    <w:p>
      <w:pPr>
        <w:pStyle w:val="Normal"/>
        <w:widowControl w:val="false"/>
        <w:autoSpaceDE w:val="false"/>
        <w:ind w:firstLine="567"/>
        <w:rPr/>
      </w:pPr>
      <w:r>
        <w:rPr/>
        <w:t>Этот договор является двусмысленным. С одной стороны — и это позитивно — он упоминает о союзнических, стратегических отноше</w:t>
        <w:softHyphen/>
        <w:t>ниях, а с другой стороны, юридически фиксирует тот факт, что Рос</w:t>
        <w:softHyphen/>
        <w:t>сия отказывается от территориальных претензий к Украине.</w:t>
      </w:r>
    </w:p>
    <w:p>
      <w:pPr>
        <w:pStyle w:val="Normal"/>
        <w:widowControl w:val="false"/>
        <w:autoSpaceDE w:val="false"/>
        <w:ind w:firstLine="567"/>
        <w:rPr/>
      </w:pPr>
      <w:r>
        <w:rPr/>
        <w:t>Если стратегическое партнерство России и Украины не приведет к более широким интеграционным процессам, если Украина в дальней</w:t>
        <w:softHyphen/>
        <w:t>шем не станет частью евразийской континентальной конструкции, а останется региональным государством, то данный договор окажется актом, по которому Москва сдает свои позиции в отношении "сани</w:t>
        <w:softHyphen/>
        <w:t>тарного кордона" державе, по объективным причинам вынужденной (в случае своей самостийности) рано или поздно стать плацдармом для НАТО, т.е. для основного геополитического противника России.</w:t>
      </w:r>
    </w:p>
    <w:p>
      <w:pPr>
        <w:pStyle w:val="Heading2"/>
        <w:rPr/>
      </w:pPr>
      <w:r>
        <w:rPr/>
        <w:t>4.2 Киев-Москва: формула русской государственности</w:t>
      </w:r>
    </w:p>
    <w:p>
      <w:pPr>
        <w:pStyle w:val="Normal"/>
        <w:widowControl w:val="false"/>
        <w:autoSpaceDE w:val="false"/>
        <w:ind w:firstLine="567"/>
        <w:rPr/>
      </w:pPr>
      <w:r>
        <w:rPr/>
        <w:t>Теперь обратимся к исторической и геополитической картине, ко</w:t>
        <w:softHyphen/>
        <w:t>торая сделала возможной саму постановку вопроса о союзе, единстве или, наоборот, отсутствии союза и единства двух братских славянских народов — русского и украинского.</w:t>
      </w:r>
    </w:p>
    <w:p>
      <w:pPr>
        <w:pStyle w:val="Normal"/>
        <w:widowControl w:val="false"/>
        <w:autoSpaceDE w:val="false"/>
        <w:ind w:firstLine="567"/>
        <w:rPr/>
      </w:pPr>
      <w:r>
        <w:rPr/>
        <w:t>Соотношение Киева и Москвы дает геополитическую формулу рус</w:t>
        <w:softHyphen/>
        <w:t>ской государственности.</w:t>
      </w:r>
    </w:p>
    <w:p>
      <w:pPr>
        <w:pStyle w:val="Normal"/>
        <w:widowControl w:val="false"/>
        <w:autoSpaceDE w:val="false"/>
        <w:ind w:firstLine="567"/>
        <w:rPr/>
      </w:pPr>
      <w:r>
        <w:rPr/>
        <w:t>Когда Русь была мононациональным (не путать с моноэтническим) государством, столицей был Киев. Это была типичная конструкция восточнославянского государства, входящего в сферу духовного влия</w:t>
        <w:softHyphen/>
        <w:t>ния Византии. Конечно, и тогда уже лучшие русские люди — к при</w:t>
        <w:softHyphen/>
        <w:t>меру, митрополит Илларион, первый славянин занимавший киевскую кафедру — пророчествовали о грядущем величии Руси, о том, что последние станут первыми. Русские приняли крещение позже других народов — последние, но им суждено было стать первыми в истории христианства (когда пал Константинополь, миссия спасения мира пе</w:t>
        <w:softHyphen/>
        <w:t>решла на наш русский народ, на Московское царство, на Русскую Православную Церковь).</w:t>
      </w:r>
    </w:p>
    <w:p>
      <w:pPr>
        <w:pStyle w:val="Normal"/>
        <w:widowControl w:val="false"/>
        <w:autoSpaceDE w:val="false"/>
        <w:ind w:firstLine="567"/>
        <w:rPr/>
      </w:pPr>
      <w:r>
        <w:rPr/>
        <w:t>Потом последовало иго, раздробленность, и от татар Русь воспри</w:t>
        <w:softHyphen/>
        <w:t>няла новый имперостроительный импульс.</w:t>
      </w:r>
    </w:p>
    <w:p>
      <w:pPr>
        <w:pStyle w:val="Normal"/>
        <w:widowControl w:val="false"/>
        <w:autoSpaceDE w:val="false"/>
        <w:ind w:firstLine="567"/>
        <w:rPr/>
      </w:pPr>
      <w:r>
        <w:rPr/>
        <w:t>Московское царство стало радикально иным геополитическим об</w:t>
        <w:softHyphen/>
        <w:t>разованием. Это было более не национальное государство, а Евра</w:t>
        <w:softHyphen/>
        <w:t>зийская Империя с православной идеологией византизма и ордынс</w:t>
        <w:softHyphen/>
        <w:t>ким хозяйственным, военно-стратегическим централизмом.</w:t>
      </w:r>
    </w:p>
    <w:p>
      <w:pPr>
        <w:pStyle w:val="Normal"/>
        <w:widowControl w:val="false"/>
        <w:autoSpaceDE w:val="false"/>
        <w:ind w:firstLine="567"/>
        <w:rPr/>
      </w:pPr>
      <w:r>
        <w:rPr/>
        <w:t>Перемещение центра тяжести от Киева к Москве было важнейшим этапом. Это был переход от Руси как национального государства к Руси-Империи, Руси-Евразии.</w:t>
      </w:r>
    </w:p>
    <w:p>
      <w:pPr>
        <w:pStyle w:val="Normal"/>
        <w:widowControl w:val="false"/>
        <w:autoSpaceDE w:val="false"/>
        <w:ind w:firstLine="567"/>
        <w:rPr/>
      </w:pPr>
      <w:r>
        <w:rPr/>
        <w:t>Геополитическая роль Киева существенно изменилась. Малорос</w:t>
        <w:softHyphen/>
        <w:t>сия, колыбель государственности русских, стала Окраиной, Украи</w:t>
        <w:softHyphen/>
        <w:t>ной. Причем по ряду обстоятельств часть малороссийских земель, особенно западные, попали под устойчивое геополитическое влияние Средней Европы. Иными словами, начиная с определенного момента Киев становится проводником западнических тенденций. Это улови</w:t>
        <w:softHyphen/>
        <w:t xml:space="preserve">ли православные авторы уже с </w:t>
      </w:r>
      <w:r>
        <w:rPr>
          <w:lang w:val="en-US"/>
        </w:rPr>
        <w:t>XVII</w:t>
      </w:r>
      <w:r>
        <w:rPr/>
        <w:t xml:space="preserve"> века. В "Книге о Вере" Захария Копыстенский уже провидит, как через Украину приходит на Русь великая беда — отступничество от истинной Православной Веры, униатская и католическая ересь.</w:t>
      </w:r>
    </w:p>
    <w:p>
      <w:pPr>
        <w:pStyle w:val="Normal"/>
        <w:widowControl w:val="false"/>
        <w:autoSpaceDE w:val="false"/>
        <w:ind w:firstLine="567"/>
        <w:rPr/>
      </w:pPr>
      <w:r>
        <w:rPr/>
        <w:t>В Московский период Киев постепенно стал играть антиевразийс</w:t>
        <w:softHyphen/>
        <w:t>кую роль в русской истории. Отсюда берут начало "антимоскальские тенденции", зачатки "малороссийской идеологии", чьим религиозным ферментом стало униатство, а культурным — "европеизм" в сочета</w:t>
        <w:softHyphen/>
        <w:t>нии с особой антиевразийской, антивеликоросской версией славянско</w:t>
        <w:softHyphen/>
        <w:t>го малого национализма.</w:t>
      </w:r>
    </w:p>
    <w:p>
      <w:pPr>
        <w:pStyle w:val="Normal"/>
        <w:widowControl w:val="false"/>
        <w:autoSpaceDE w:val="false"/>
        <w:ind w:firstLine="567"/>
        <w:rPr/>
      </w:pPr>
      <w:r>
        <w:rPr/>
        <w:t>Злосчастные реформы Никона были во многом спровоцированы этой малоросской линией, и прагматической задаче расширения границ была принесена в жертву богословская и культурная уникаль</w:t>
        <w:softHyphen/>
        <w:t>ность Русской Церкви, русского обряда, сама Московская Идея. Са</w:t>
        <w:softHyphen/>
        <w:t>мыми радикальными защитниками этой Московской Идеи выступали вслед за протопопом Аввакумом старообрядцы.</w:t>
      </w:r>
    </w:p>
    <w:p>
      <w:pPr>
        <w:pStyle w:val="Normal"/>
        <w:widowControl w:val="false"/>
        <w:autoSpaceDE w:val="false"/>
        <w:ind w:firstLine="567"/>
        <w:rPr/>
      </w:pPr>
      <w:r>
        <w:rPr/>
        <w:t>Перенесение столицы из Москвы в Петербург было иной версией западничества. Отказом от последовательного и сознательного евра-зийства, свойственного именно Москве как Идее, Москве как евразий</w:t>
        <w:softHyphen/>
        <w:t>скому полюсу.</w:t>
      </w:r>
    </w:p>
    <w:p>
      <w:pPr>
        <w:pStyle w:val="Normal"/>
        <w:widowControl w:val="false"/>
        <w:autoSpaceDE w:val="false"/>
        <w:ind w:firstLine="567"/>
        <w:rPr/>
      </w:pPr>
      <w:r>
        <w:rPr/>
        <w:t>Киев является символом национального государства, региональной державы, а Москва — символом Империи, евразийского интеграцион</w:t>
        <w:softHyphen/>
        <w:t>ного ансамбля.</w:t>
      </w:r>
    </w:p>
    <w:p>
      <w:pPr>
        <w:pStyle w:val="Normal"/>
        <w:widowControl w:val="false"/>
        <w:autoSpaceDE w:val="false"/>
        <w:ind w:firstLine="567"/>
        <w:rPr/>
      </w:pPr>
      <w:r>
        <w:rPr/>
        <w:t>Киев — это прошлое, Москва — настоящее и будущее.</w:t>
      </w:r>
    </w:p>
    <w:p>
      <w:pPr>
        <w:pStyle w:val="Normal"/>
        <w:widowControl w:val="false"/>
        <w:autoSpaceDE w:val="false"/>
        <w:ind w:firstLine="567"/>
        <w:rPr/>
      </w:pPr>
      <w:r>
        <w:rPr/>
        <w:t>Важно, что сами великороссы образовались именно как евразийс</w:t>
        <w:softHyphen/>
        <w:t>кий интеграционный этнос, не просто как самая восточная ветвь славян, а как уникальное культурно-религиозное, этногосударствен-ное образование, вбирающее в себя на этническом уровне не только собственно славянский, но и татарский и финно-угорский элемент. Великоросская (московская) идея не просто идея какой-то одной на</w:t>
        <w:softHyphen/>
        <w:t>циональности — как, например, украинская идея. Великоросская идея и миссия великороссов — т.е. подлинных русских — в том, чтобы утвердить колоссальный планетарный идеал, великую Правду, осоз</w:t>
        <w:softHyphen/>
        <w:t>нанную как Евразийская Империя Солнца, Империя Справедливости.</w:t>
      </w:r>
    </w:p>
    <w:p>
      <w:pPr>
        <w:pStyle w:val="Normal"/>
        <w:widowControl w:val="false"/>
        <w:autoSpaceDE w:val="false"/>
        <w:ind w:firstLine="567"/>
        <w:rPr/>
      </w:pPr>
      <w:r>
        <w:rPr/>
        <w:t>Киевская идея — более ограниченная, более европейская, менее универсальная, менее глобальная. В мессианском идеале Москвы пос</w:t>
        <w:softHyphen/>
        <w:t>ледовательные малороссы, малороссы не по этническим признакам, а по идеологии, видят лишь имперские амбиции и колониализм.</w:t>
      </w:r>
    </w:p>
    <w:p>
      <w:pPr>
        <w:pStyle w:val="Normal"/>
        <w:widowControl w:val="false"/>
        <w:autoSpaceDE w:val="false"/>
        <w:ind w:firstLine="567"/>
        <w:rPr/>
      </w:pPr>
      <w:r>
        <w:rPr/>
        <w:t>Свой же малоросский идеал они видят, напротив, в довольно ус</w:t>
        <w:softHyphen/>
        <w:t>редненной форме. Как "мелкобуржуазный" идеал "благополучия", "до</w:t>
        <w:softHyphen/>
        <w:t>статка", "рачительности" и т.д.</w:t>
      </w:r>
    </w:p>
    <w:p>
      <w:pPr>
        <w:pStyle w:val="Normal"/>
        <w:widowControl w:val="false"/>
        <w:autoSpaceDE w:val="false"/>
        <w:ind w:firstLine="567"/>
        <w:rPr/>
      </w:pPr>
      <w:r>
        <w:rPr/>
        <w:t>Идея великороссов, т.е. нас — Великая идея. Идея малороссов — малая.</w:t>
      </w:r>
    </w:p>
    <w:p>
      <w:pPr>
        <w:pStyle w:val="Heading2"/>
        <w:rPr/>
      </w:pPr>
      <w:r>
        <w:rPr/>
        <w:t>4.3 Великоросс, малоросс — выбор культурного типа</w:t>
      </w:r>
    </w:p>
    <w:p>
      <w:pPr>
        <w:pStyle w:val="Normal"/>
        <w:widowControl w:val="false"/>
        <w:autoSpaceDE w:val="false"/>
        <w:ind w:firstLine="567"/>
        <w:rPr/>
      </w:pPr>
      <w:r>
        <w:rPr/>
        <w:t>Русские евразийцы — самые интересное направление в философс</w:t>
        <w:softHyphen/>
        <w:t xml:space="preserve">кой мысли России </w:t>
      </w:r>
      <w:r>
        <w:rPr>
          <w:lang w:val="en-US"/>
        </w:rPr>
        <w:t>XX</w:t>
      </w:r>
      <w:r>
        <w:rPr/>
        <w:t xml:space="preserve"> века — были убежденными сторонниками</w:t>
      </w:r>
    </w:p>
    <w:p>
      <w:pPr>
        <w:pStyle w:val="Normal"/>
        <w:widowControl w:val="false"/>
        <w:autoSpaceDE w:val="false"/>
        <w:ind w:firstLine="567"/>
        <w:rPr/>
      </w:pPr>
      <w:r>
        <w:rPr/>
        <w:t>Геополитические   приоритеты   России</w:t>
      </w:r>
    </w:p>
    <w:p>
      <w:pPr>
        <w:pStyle w:val="Normal"/>
        <w:widowControl w:val="false"/>
        <w:autoSpaceDE w:val="false"/>
        <w:ind w:firstLine="567"/>
        <w:rPr/>
      </w:pPr>
      <w:r>
        <w:rPr/>
        <w:t>Великой Идеи, москвоцентризма. Но этнически почти все они были малороссами — Савицкий, Трубецкой, Сувчинский. И когда само</w:t>
        <w:softHyphen/>
        <w:t>стийники нападали на их интеграционистские проекты, они говорили о своем малороссийком происхождении, которое не помешало им стать на сторону великоросской евразийской истины.</w:t>
      </w:r>
    </w:p>
    <w:p>
      <w:pPr>
        <w:pStyle w:val="Normal"/>
        <w:widowControl w:val="false"/>
        <w:autoSpaceDE w:val="false"/>
        <w:ind w:firstLine="567"/>
        <w:rPr/>
      </w:pPr>
      <w:r>
        <w:rPr/>
        <w:t>В нас, русских, сложно отыскать чистую кровь — малороссы, великороссы, татары, угры, иные евразийские этносы перемешаны в истинно русской человеке. Это не наша болезнь, это залог нашей уникальности, нашего универсализма, нашего величия. Достоевский называл русского человека "Всечеловеком". Это относится только к великороссу — к великороссу по духу. Поэтому выбор между Моск</w:t>
        <w:softHyphen/>
        <w:t>вой и Киевом это не этнический выбор, но выбор Идеи, выбор геополитической Родины, выбор скорее духовный и религиозный, нежели расовый.</w:t>
      </w:r>
    </w:p>
    <w:p>
      <w:pPr>
        <w:pStyle w:val="Normal"/>
        <w:widowControl w:val="false"/>
        <w:autoSpaceDE w:val="false"/>
        <w:ind w:firstLine="567"/>
        <w:rPr/>
      </w:pPr>
      <w:r>
        <w:rPr/>
        <w:t>Сторонники исключительно российского регионального государства, отказывающиеся от евразийского проекта, акцентирующие узкоэтни</w:t>
        <w:softHyphen/>
        <w:t>ческий великоросский национализм, ведут себя как "украинцы". Их национальная Россия всегда будет малой, "Мало-Россией". И таким же малым и скромным рано или поздно станет их национальный иде</w:t>
        <w:softHyphen/>
        <w:t>ал.</w:t>
      </w:r>
    </w:p>
    <w:p>
      <w:pPr>
        <w:pStyle w:val="Heading2"/>
        <w:rPr/>
      </w:pPr>
      <w:r>
        <w:rPr/>
        <w:t>4.4 Евразийский императив — единство любой ценой</w:t>
      </w:r>
    </w:p>
    <w:p>
      <w:pPr>
        <w:pStyle w:val="Normal"/>
        <w:widowControl w:val="false"/>
        <w:autoSpaceDE w:val="false"/>
        <w:ind w:firstLine="567"/>
        <w:rPr/>
      </w:pPr>
      <w:r>
        <w:rPr/>
        <w:t>Разъединенность двух государств — России и Украины — выгод</w:t>
        <w:softHyphen/>
        <w:t>но только атлантистам, врагам славянства, врагам нашего Идеала. Нас хотят столкнуть лбами атлантистские стратеги, противники Великой Евразии. Самостийники, как бы они ни аргументировали свои пози</w:t>
        <w:softHyphen/>
        <w:t>ции, — причем самостийники с обоих сторон, и российские "малые русские" и "малые русские" Украины, — объективно играют на руку заокеанским врагам, антихристу "нового мирового порядка".</w:t>
      </w:r>
    </w:p>
    <w:p>
      <w:pPr>
        <w:pStyle w:val="Normal"/>
        <w:widowControl w:val="false"/>
        <w:autoSpaceDE w:val="false"/>
        <w:ind w:firstLine="567"/>
        <w:rPr/>
      </w:pPr>
      <w:r>
        <w:rPr/>
        <w:t>В отношениях между Москвой и Киевом должен быть установлен строгий приоритет. Только общее евразийское континентальное Го</w:t>
        <w:softHyphen/>
        <w:t>сударство, только объединяющая универсальная московская идея.</w:t>
      </w:r>
    </w:p>
    <w:p>
      <w:pPr>
        <w:pStyle w:val="Normal"/>
        <w:widowControl w:val="false"/>
        <w:autoSpaceDE w:val="false"/>
        <w:ind w:firstLine="567"/>
        <w:rPr/>
      </w:pPr>
      <w:r>
        <w:rPr/>
        <w:t>И на самой Украине у такого проекта есть множество потенциаль</w:t>
        <w:softHyphen/>
        <w:t>ных или актуальных сторонников. Это и 11 миллионов чистых великороссов, и это большинство православных малороссов, это и объек</w:t>
        <w:softHyphen/>
        <w:t>тивные советские евразийцы, которыми являются все люди с социали</w:t>
        <w:softHyphen/>
        <w:t>стическими симпатиями. Даже самые радикальные самостийники и украинские националисты, которые обладают сознанием, что атланти-стский Запада несет смерть всем национальным культурам, всем тра</w:t>
        <w:softHyphen/>
        <w:t>диционным ценностям, даже и они ради высокого идеала Традиции и понимая объективные закономерности геополитики должны стать сто</w:t>
        <w:softHyphen/>
        <w:t>ронниками евразийского объединения, Новой Империи, Империи Света и Правды, против колониального "нового мирового порядка", несущего вырождение, обнищание, гибель и ложный свет капитала всем народам и нациям земли.</w:t>
      </w:r>
    </w:p>
    <w:p>
      <w:pPr>
        <w:pStyle w:val="Normal"/>
        <w:widowControl w:val="false"/>
        <w:autoSpaceDE w:val="false"/>
        <w:ind w:firstLine="567"/>
        <w:rPr/>
      </w:pPr>
      <w:r>
        <w:rPr/>
        <w:t>Победить атлантистское зло мы сможем только в едином строю.</w:t>
      </w:r>
    </w:p>
    <w:p>
      <w:pPr>
        <w:pStyle w:val="Heading1"/>
        <w:rPr/>
      </w:pPr>
      <w:r>
        <w:rPr/>
        <w:t>Глава 5</w:t>
      </w:r>
    </w:p>
    <w:p>
      <w:pPr>
        <w:pStyle w:val="Heading1"/>
        <w:rPr/>
      </w:pPr>
      <w:r>
        <w:rPr/>
        <w:t>Кавказский вызов</w:t>
      </w:r>
    </w:p>
    <w:p>
      <w:pPr>
        <w:pStyle w:val="Heading2"/>
        <w:rPr/>
      </w:pPr>
      <w:r>
        <w:rPr/>
        <w:t>5.1 Глобальный контекст</w:t>
      </w:r>
    </w:p>
    <w:p>
      <w:pPr>
        <w:pStyle w:val="Normal"/>
        <w:widowControl w:val="false"/>
        <w:autoSpaceDE w:val="false"/>
        <w:ind w:firstLine="567"/>
        <w:rPr/>
      </w:pPr>
      <w:r>
        <w:rPr/>
        <w:t>Кавказ является традиционной сферой противостояния русских и западноевропейских геополитических интересов. Войны за контроль над Кавказом и Закавказьем велись на протяжении последних трехсот лет между евразийским полюсом (Москва) и атлантистским полюсом (западная Европа, особенно Англия). Смысл позиционной геополити</w:t>
        <w:softHyphen/>
        <w:t>ческой войны состоял в следующем: Россия стремилась выйти к теп</w:t>
        <w:softHyphen/>
        <w:t>лым морям, к Югу, к Индии и Индийскому океану, Англия стремилась всячески противостоять этому. Кавказские войны, Крымская война, все русско-турецкие и русско-иранские войны имели именно этот гео</w:t>
        <w:softHyphen/>
        <w:t>политический смысл. С обратной от России стороны всегда находи</w:t>
        <w:softHyphen/>
        <w:t>лась Англия.</w:t>
      </w:r>
    </w:p>
    <w:p>
      <w:pPr>
        <w:pStyle w:val="Normal"/>
        <w:widowControl w:val="false"/>
        <w:autoSpaceDE w:val="false"/>
        <w:ind w:firstLine="567"/>
        <w:rPr/>
      </w:pPr>
      <w:r>
        <w:rPr/>
        <w:t>Эта же картина столкновения на Кавказе русско-английских инте</w:t>
        <w:softHyphen/>
        <w:t xml:space="preserve">ресов была и вначале </w:t>
      </w:r>
      <w:r>
        <w:rPr>
          <w:lang w:val="en-US"/>
        </w:rPr>
        <w:t>XX</w:t>
      </w:r>
      <w:r>
        <w:rPr/>
        <w:t xml:space="preserve"> века и в послереволюционные годы.</w:t>
      </w:r>
    </w:p>
    <w:p>
      <w:pPr>
        <w:pStyle w:val="Normal"/>
        <w:widowControl w:val="false"/>
        <w:autoSpaceDE w:val="false"/>
        <w:ind w:firstLine="567"/>
        <w:rPr/>
      </w:pPr>
      <w:r>
        <w:rPr/>
        <w:t>Царская и позже Советская Россия, понимая центральное значе</w:t>
        <w:softHyphen/>
        <w:t>ние этого региона, сумела в целом решить геополитическую ситуацию в свою пользу, и добилась победы на среднестратегическом уровне: укрепления контроля над Восточном побережьем Черного Моря и над большей частью Каспия. Хотя задача максимум — выход к Океану, так и не была решена. Последняя стратегическая операция в этом направлении — вторжение в Афганистан — закончилась катастрофой.</w:t>
      </w:r>
    </w:p>
    <w:p>
      <w:pPr>
        <w:pStyle w:val="Normal"/>
        <w:widowControl w:val="false"/>
        <w:autoSpaceDE w:val="false"/>
        <w:ind w:firstLine="567"/>
        <w:rPr/>
      </w:pPr>
      <w:r>
        <w:rPr/>
        <w:t xml:space="preserve">В </w:t>
      </w:r>
      <w:r>
        <w:rPr>
          <w:lang w:val="en-US"/>
        </w:rPr>
        <w:t>XX</w:t>
      </w:r>
      <w:r>
        <w:rPr/>
        <w:t xml:space="preserve"> веке особым значением стал обладать фактор нефти как движущей силы индустриальной цивилизации. И в этой перспективе традиционно ключевое значение кавказского региона стало еще более центральным за счет Каспия. По своим запасам Каспийский регион является вторым после Саудовской Аравии.</w:t>
      </w:r>
    </w:p>
    <w:p>
      <w:pPr>
        <w:pStyle w:val="Normal"/>
        <w:widowControl w:val="false"/>
        <w:autoSpaceDE w:val="false"/>
        <w:ind w:firstLine="567"/>
        <w:rPr/>
      </w:pPr>
      <w:r>
        <w:rPr/>
        <w:t xml:space="preserve">С середины </w:t>
      </w:r>
      <w:r>
        <w:rPr>
          <w:lang w:val="en-US"/>
        </w:rPr>
        <w:t>XX</w:t>
      </w:r>
      <w:r>
        <w:rPr/>
        <w:t xml:space="preserve"> века многовековой дуализм между Россией и Запа</w:t>
        <w:softHyphen/>
        <w:t>дом (особенно Англией), называемый в геополитической науке дуа</w:t>
        <w:softHyphen/>
        <w:t>лизмом "евразийство- атлантизм", воплотился в противостоянии двух сверхдержав СССР — США. Проблема кавказского региона и приле</w:t>
        <w:softHyphen/>
        <w:t>гающих к нему территорий оказалась частным случаем глобального противостояния.</w:t>
      </w:r>
    </w:p>
    <w:p>
      <w:pPr>
        <w:pStyle w:val="Normal"/>
        <w:widowControl w:val="false"/>
        <w:autoSpaceDE w:val="false"/>
        <w:ind w:firstLine="567"/>
        <w:rPr/>
      </w:pPr>
      <w:r>
        <w:rPr/>
        <w:t>Это противостояние никуда не исчезло и после распада СССР, но, напротив, обнаружилось со всей наглядностью именно его геополити</w:t>
        <w:softHyphen/>
        <w:t>ческое (а не только идеологическое или политэкономическое) содер</w:t>
        <w:softHyphen/>
        <w:t>жание.</w:t>
      </w:r>
    </w:p>
    <w:p>
      <w:pPr>
        <w:pStyle w:val="Normal"/>
        <w:widowControl w:val="false"/>
        <w:autoSpaceDE w:val="false"/>
        <w:ind w:firstLine="567"/>
        <w:rPr/>
      </w:pPr>
      <w:r>
        <w:rPr/>
        <w:t>Все перестроечные и постперестроечные конфликты в этом регио</w:t>
        <w:softHyphen/>
        <w:t>не были выражением столкновения двух глобальных геополитических сил, которые прямо или косвенно стояли за более мелкими действую</w:t>
        <w:softHyphen/>
        <w:t>щими лицами социальных, религиозных, идеологических и этнических усобиц.</w:t>
      </w:r>
    </w:p>
    <w:p>
      <w:pPr>
        <w:pStyle w:val="Normal"/>
        <w:widowControl w:val="false"/>
        <w:autoSpaceDE w:val="false"/>
        <w:ind w:firstLine="567"/>
        <w:rPr/>
      </w:pPr>
      <w:r>
        <w:rPr/>
        <w:t>Любое рассмотрение кавказского региона в геополитической сис</w:t>
        <w:softHyphen/>
        <w:t>теме координат предполагает конечное сведение всей многосложной картины реальной расстановки сил к глобальному геополитическому дуализму, к столкновению всегда и во всем противоположных геопо</w:t>
        <w:softHyphen/>
        <w:t>литических интересов России и США (шире, стран Северо-Атланти</w:t>
        <w:softHyphen/>
        <w:t>ческого Союза).</w:t>
      </w:r>
    </w:p>
    <w:p>
      <w:pPr>
        <w:pStyle w:val="Heading2"/>
        <w:rPr/>
      </w:pPr>
      <w:r>
        <w:rPr/>
        <w:t>5.2 Атлантисты против евразийцев в позиционной битве за Кавказ</w:t>
      </w:r>
    </w:p>
    <w:p>
      <w:pPr>
        <w:pStyle w:val="Normal"/>
        <w:widowControl w:val="false"/>
        <w:autoSpaceDE w:val="false"/>
        <w:ind w:firstLine="567"/>
        <w:rPr/>
      </w:pPr>
      <w:r>
        <w:rPr/>
        <w:t>Исходя из геополитического дуализма можно легко сформулиро</w:t>
        <w:softHyphen/>
        <w:t>вать конечную геополитическую цель и евразийцев и атлантистов в кавказском регионе. Задачей Евразии является укрепление центрост</w:t>
        <w:softHyphen/>
        <w:t>ремительных тенденций, сохранение всего этого пространства под стра</w:t>
        <w:softHyphen/>
        <w:t>тегическим контролем Москвы, создание устойчивой конструкции, продолжающей геополитические традиции царской и советской Рос</w:t>
        <w:softHyphen/>
        <w:t>сии, всегда находившей возможности через гибкую систему контроля и многофакторную методологию сохранять и укреплять свое влияние и стратегическое присутствие.</w:t>
      </w:r>
    </w:p>
    <w:p>
      <w:pPr>
        <w:pStyle w:val="Normal"/>
        <w:widowControl w:val="false"/>
        <w:autoSpaceDE w:val="false"/>
        <w:ind w:firstLine="567"/>
        <w:rPr/>
      </w:pPr>
      <w:r>
        <w:rPr/>
        <w:t>Атлантисты заинтересованы в прямо противоположном. Прямые геополитические интересы США состоят в том, чтобы вывести всю зону из-под влияния Москвы, нарушить устоявшуюся геополитичес</w:t>
        <w:softHyphen/>
        <w:t>кую систему, перекроить кавказскую территорию с тем, чтобы Запад смог извлечь из этого максимальную стратегическую выгоду.</w:t>
      </w:r>
    </w:p>
    <w:p>
      <w:pPr>
        <w:pStyle w:val="Normal"/>
        <w:widowControl w:val="false"/>
        <w:autoSpaceDE w:val="false"/>
        <w:ind w:firstLine="567"/>
        <w:rPr/>
      </w:pPr>
      <w:r>
        <w:rPr/>
        <w:t>В американском плане есть две стадии: разрушительная и созида</w:t>
        <w:softHyphen/>
        <w:t>тельная. Первая предполагает дестабилизацию Кавказа, разрушение системы баланса сил и приводных ремней стратегического контроля Москвы. Здесь предполагается использование самых разнообразных факторов, часть из которых используется чисто прагматически и не имеет ничего общего с теми силами, которые будут приоритетно под</w:t>
        <w:softHyphen/>
        <w:t>держиваться на следующем этапе. Этот второй этап будет заключать</w:t>
        <w:softHyphen/>
        <w:t>ся в стабилизации ситуации, но уже в качественно новой обстановке, когда ключевые позиции в регионе будут сосредоточены в руках либо прямо проамериканских либо опосредованно служащих антлантистс-ким интересам сил.</w:t>
      </w:r>
    </w:p>
    <w:p>
      <w:pPr>
        <w:pStyle w:val="Normal"/>
        <w:widowControl w:val="false"/>
        <w:autoSpaceDE w:val="false"/>
        <w:ind w:firstLine="567"/>
        <w:rPr/>
      </w:pPr>
      <w:r>
        <w:rPr/>
        <w:t>Москва, соответственно, должна ориентироваться на симметрич</w:t>
        <w:softHyphen/>
        <w:t>ную модель: в первую очередь, необходимо всячески поддерживать хоть хрупкое, но равновесие, противодействуя первой фазе атлантист-ского плана. Но так как в реальной ситуации процессы идут в разру</w:t>
        <w:softHyphen/>
        <w:t>шительном ключе, то, помимо чисто охранительной стратегии, Моск</w:t>
        <w:softHyphen/>
        <w:t>ва должна подстраиваться под уже начавшиеся разрушительные про</w:t>
        <w:softHyphen/>
        <w:t>цессы, не пассивно, но активно противодействуя им, пытаясь разру</w:t>
        <w:softHyphen/>
        <w:t>шить операции противника, смешать ему карты, привнести деструк</w:t>
        <w:softHyphen/>
        <w:t>тивный элемент в те системы и структуры, которые начинают им создаваться. Кроме того, уже отчужденные от Москвы регионы Кавка</w:t>
        <w:softHyphen/>
        <w:t>за (три страны СНГ и Чечня) должны стать ареной активной геополи</w:t>
        <w:softHyphen/>
        <w:t>тической деятельности, направленной на блокирование там атлантист-ских импульсов, подрыва проамериканских групп влияния и организа</w:t>
        <w:softHyphen/>
        <w:t>ций, на дестабилизацию социально-политического положения, особенно в тех случаях, когда начинают отлаживаться позитивные связи местных политических и экономических элит с США и их стратеги</w:t>
        <w:softHyphen/>
        <w:t>ческими партнерами.</w:t>
      </w:r>
    </w:p>
    <w:p>
      <w:pPr>
        <w:pStyle w:val="Normal"/>
        <w:widowControl w:val="false"/>
        <w:autoSpaceDE w:val="false"/>
        <w:ind w:firstLine="567"/>
        <w:rPr/>
      </w:pPr>
      <w:r>
        <w:rPr/>
        <w:t>Основной угрозой безопасности России является отсутствие одно</w:t>
        <w:softHyphen/>
        <w:t>значной политической формулировки идентификации "геополитичес</w:t>
        <w:softHyphen/>
        <w:t>кого противника", что только и может сделать доктрину националь</w:t>
        <w:softHyphen/>
        <w:t>ной безопасности полноценной, непротиворечивой и действенной. По</w:t>
        <w:softHyphen/>
        <w:t>литическое руководство РФ должно однозначно и документально (в той или иной форме) утвердить тот очевидный геополитический факт, что нашим главным противником является США, атлантизм и его стратегические партнеры, и что все остальные страны, народы и груп</w:t>
        <w:softHyphen/>
        <w:t>пы рассматриваются исключительно как нечто промежуточное, как поле столкновения интересов двух объективных цивилизационных и геополитических полюсов — Евразии и Мирового Острова (США, НАТО).</w:t>
      </w:r>
    </w:p>
    <w:p>
      <w:pPr>
        <w:pStyle w:val="Normal"/>
        <w:widowControl w:val="false"/>
        <w:autoSpaceDE w:val="false"/>
        <w:ind w:firstLine="567"/>
        <w:rPr/>
      </w:pPr>
      <w:r>
        <w:rPr/>
        <w:t>Следовательно, вся кавказская проблема приобретает в геополити</w:t>
        <w:softHyphen/>
        <w:t>ческом срезе новое измерение.</w:t>
      </w:r>
    </w:p>
    <w:p>
      <w:pPr>
        <w:pStyle w:val="Heading2"/>
        <w:rPr/>
      </w:pPr>
      <w:r>
        <w:rPr/>
        <w:t>5.3 Чечня</w:t>
      </w:r>
    </w:p>
    <w:p>
      <w:pPr>
        <w:pStyle w:val="Normal"/>
        <w:widowControl w:val="false"/>
        <w:autoSpaceDE w:val="false"/>
        <w:ind w:firstLine="567"/>
        <w:rPr/>
      </w:pPr>
      <w:r>
        <w:rPr/>
        <w:t>Центром геополитической активности на современном Кавказе се</w:t>
        <w:softHyphen/>
        <w:t>годня является Чечня. Это образование является символом и индика</w:t>
        <w:softHyphen/>
        <w:t>тором всей гаммы геополитических и стратегических трансформаций в регионе, динамическим центром перемен.</w:t>
      </w:r>
    </w:p>
    <w:p>
      <w:pPr>
        <w:pStyle w:val="Normal"/>
        <w:widowControl w:val="false"/>
        <w:autoSpaceDE w:val="false"/>
        <w:ind w:firstLine="567"/>
        <w:rPr/>
      </w:pPr>
      <w:r>
        <w:rPr/>
        <w:t>Весь ход современного чеченского конфликта повторяет истори</w:t>
        <w:softHyphen/>
        <w:t>ческие константы кавказской геополитики. Небольшие архаичные гор</w:t>
        <w:softHyphen/>
        <w:t>ские народы под непосредственным окормлением Турции ведут геопо</w:t>
        <w:softHyphen/>
        <w:t>литическую кампанию против России-Евразии в интересах атлантизма (ранее Англии, сегодня США). Все дело усугубляется еще и тем, что и в самой современной России, как это ни парадоксально, очень силь</w:t>
        <w:softHyphen/>
        <w:t>но откровенно атлантистское (русофобское) лобби, которое открыто выступало на стороне Чечни в период русско-чеченской войны. За</w:t>
        <w:softHyphen/>
        <w:t>тихнув сегодня, оно никуда не исчезло.</w:t>
      </w:r>
    </w:p>
    <w:p>
      <w:pPr>
        <w:pStyle w:val="Normal"/>
        <w:widowControl w:val="false"/>
        <w:autoSpaceDE w:val="false"/>
        <w:ind w:firstLine="567"/>
        <w:rPr/>
      </w:pPr>
      <w:r>
        <w:rPr/>
        <w:t>Чечня стала детонатором разрушения "русского мира" в регионе Кавказа, повторяя путь Армении, Грузии и Азербайджана на после</w:t>
        <w:softHyphen/>
        <w:t>дних этапах СССР. Но так как в настоящее время эти страны СНГ оказались в положении самостоятельных государств, то это уже про</w:t>
        <w:softHyphen/>
        <w:t>шлое. Чечня же являет собой образец грядущих разрушительных этапов, касающихся непосредственно РФ.</w:t>
      </w:r>
    </w:p>
    <w:p>
      <w:pPr>
        <w:pStyle w:val="Normal"/>
        <w:widowControl w:val="false"/>
        <w:autoSpaceDE w:val="false"/>
        <w:ind w:firstLine="567"/>
        <w:rPr/>
      </w:pPr>
      <w:r>
        <w:rPr/>
        <w:t>Главной стратегической задачей чеченской войны было отторже</w:t>
        <w:softHyphen/>
        <w:t>ние части российских территорий от Центра, создание беспокойной конфликтной зоны, с аморфной государственностью. При этом атлан-тисты опирались на все силы, объективно заинтересованные в сепара</w:t>
        <w:softHyphen/>
        <w:t>тизме без особых различий.</w:t>
      </w:r>
    </w:p>
    <w:p>
      <w:pPr>
        <w:pStyle w:val="Normal"/>
        <w:widowControl w:val="false"/>
        <w:autoSpaceDE w:val="false"/>
        <w:ind w:firstLine="567"/>
        <w:rPr/>
      </w:pPr>
      <w:r>
        <w:rPr/>
        <w:t>На самом деле, антироссийские силы в Чечне делились и делятся на две составляющие: проамериканское лобби, связанное с официаль</w:t>
        <w:softHyphen/>
        <w:t>ной Анкарой и "ваххабитами" Саудовской Аварии, и на местных наци</w:t>
        <w:softHyphen/>
        <w:t>оналистов, опирающихся скорее на Иран, суфизм, турецкую фунда</w:t>
        <w:softHyphen/>
        <w:t>менталистскую оппозицию. Обе силы солидарны в антирусской ориен</w:t>
        <w:softHyphen/>
        <w:t>тации, и поэтому на первом этапе были в равной степени поддержаны Западом, но постепенно — и особенно в будущем, когда речь зайдет о выгоде Запада в нормализации ситуации в регионе — предпочтение все более будет отдаваться "ваххабитам". "Атлантистская", протурец-кая группировка в Чечне ориентирована на саудитов (по логике вещей их кураторством должна заниматься прямая резидентура ЦРУ). Про</w:t>
        <w:softHyphen/>
        <w:t>тивоположный полюс — "автохтоны" или "проиранцы" — рано или поздно выступит в качестве фактора, препятствующего установлению "американского порядка" в регионе.</w:t>
      </w:r>
    </w:p>
    <w:p>
      <w:pPr>
        <w:pStyle w:val="Normal"/>
        <w:widowControl w:val="false"/>
        <w:autoSpaceDE w:val="false"/>
        <w:ind w:firstLine="567"/>
        <w:rPr/>
      </w:pPr>
      <w:r>
        <w:rPr/>
        <w:t>Внутричеченский расклад лобби, связанных с геополитикой, в ка</w:t>
        <w:softHyphen/>
        <w:t>честве модели простирается и на иные пространства кавказского реги</w:t>
        <w:softHyphen/>
        <w:t>она, где существуют вполне аналогичные силы. Только в одних секто</w:t>
        <w:softHyphen/>
        <w:t>рах еще сохраняется по инерции прямое влияние Москвы, а в других остались только два глобальных фактора. При этом можно констати</w:t>
        <w:softHyphen/>
        <w:t>ровать постоянное снижение значения прямого москвоцентризма и повышения значения сепаратистских в целом тенденций, одна из кото</w:t>
        <w:softHyphen/>
        <w:t>рых будет поддержана атлантистами в будущем, асдругая обречена на искоренение после окончания процесса дестабилизации и отрыва этих территорий от России.</w:t>
      </w:r>
    </w:p>
    <w:p>
      <w:pPr>
        <w:pStyle w:val="Heading2"/>
        <w:rPr/>
      </w:pPr>
      <w:r>
        <w:rPr/>
        <w:t>5.4 Три кавказские страны СНГ</w:t>
      </w:r>
    </w:p>
    <w:p>
      <w:pPr>
        <w:pStyle w:val="Normal"/>
        <w:widowControl w:val="false"/>
        <w:autoSpaceDE w:val="false"/>
        <w:ind w:firstLine="567"/>
        <w:rPr/>
      </w:pPr>
      <w:r>
        <w:rPr/>
        <w:t>Грузия, Азербайджан и Армения являются важным компонентом геополитической картины Кавказа, и на их примере можно заметить некоторые объективные закономерности того пути, по которому еще только придется пройти другим народам Закавказья.</w:t>
      </w:r>
    </w:p>
    <w:p>
      <w:pPr>
        <w:pStyle w:val="Normal"/>
        <w:widowControl w:val="false"/>
        <w:autoSpaceDE w:val="false"/>
        <w:ind w:firstLine="567"/>
        <w:rPr/>
      </w:pPr>
      <w:r>
        <w:rPr/>
        <w:t>Христианская. Армения, начав с проатлантнсгской политики "независимости от Москвы", воспроизводя историю начала века, когда армяне предпочли большевистской Москве "белую" атлантистскую Антанту, быстро осознала все минусы своего геополитического место</w:t>
        <w:softHyphen/>
        <w:t>нахождения в окружении исламских государств при отсутствии выхо</w:t>
        <w:softHyphen/>
        <w:t>да к морю и качественных безопасных путей сообщения, и заняла однозначно промосковскую стратегическую позицию. Вместе с тем активно развиваются региональные связи с Ираном, что вытекает из общей антиатлантистской евразийской концепции оси Москва-Теге</w:t>
        <w:softHyphen/>
        <w:t>ран.</w:t>
      </w:r>
    </w:p>
    <w:p>
      <w:pPr>
        <w:pStyle w:val="Normal"/>
        <w:widowControl w:val="false"/>
        <w:autoSpaceDE w:val="false"/>
        <w:ind w:firstLine="567"/>
        <w:rPr/>
      </w:pPr>
      <w:r>
        <w:rPr/>
        <w:t>Православная Грузия более всего была ориентирована антирусски, но и здесь мало-помалу религиозно-геополитическая рефлексия про</w:t>
        <w:softHyphen/>
        <w:t>буждается, и осознание необходимости альянса с Евразией дает о себе знать.</w:t>
      </w:r>
    </w:p>
    <w:p>
      <w:pPr>
        <w:pStyle w:val="Normal"/>
        <w:widowControl w:val="false"/>
        <w:autoSpaceDE w:val="false"/>
        <w:ind w:firstLine="567"/>
        <w:rPr/>
      </w:pPr>
      <w:r>
        <w:rPr/>
        <w:t>Сложнее всего с Азербайджаном, который, будучи наиболее "про</w:t>
        <w:softHyphen/>
        <w:t>советской" и "промосковской" республикой в то время, когда в Арме</w:t>
        <w:softHyphen/>
        <w:t>нии и Грузии кипели антимосковские страсти, в настоящее время ориентирован преимущественно на Турцию и напрямую на США. Вах</w:t>
        <w:softHyphen/>
        <w:t>хабитское влияние здесь минимально, так как азербайджанцы — шии</w:t>
        <w:softHyphen/>
        <w:t>ты, но атлантизм поддерживается через политическое, этническое и экономическое посредство Анкары. Напряженности с Ираном способ</w:t>
        <w:softHyphen/>
        <w:t>ствует также проблема Южного Азербайджана, находящегося на иран</w:t>
        <w:softHyphen/>
        <w:t>ской территории.</w:t>
      </w:r>
    </w:p>
    <w:p>
      <w:pPr>
        <w:pStyle w:val="Heading2"/>
        <w:rPr/>
      </w:pPr>
      <w:r>
        <w:rPr/>
        <w:t>5.5 Три тренда в кавказской геополитике</w:t>
      </w:r>
    </w:p>
    <w:p>
      <w:pPr>
        <w:pStyle w:val="Normal"/>
        <w:widowControl w:val="false"/>
        <w:autoSpaceDE w:val="false"/>
        <w:ind w:firstLine="567"/>
        <w:rPr/>
      </w:pPr>
      <w:r>
        <w:rPr/>
        <w:t>Мы можем рассортировать различные политические силы кавказс</w:t>
        <w:softHyphen/>
        <w:t>кого региона, включая целые народы и страны по геополитической шкале.</w:t>
      </w:r>
    </w:p>
    <w:p>
      <w:pPr>
        <w:pStyle w:val="Normal"/>
        <w:widowControl w:val="false"/>
        <w:autoSpaceDE w:val="false"/>
        <w:ind w:firstLine="567"/>
        <w:rPr/>
      </w:pPr>
      <w:r>
        <w:rPr/>
        <w:t>Есть инерциально промосковское лобби, поддерживаемое выходца</w:t>
        <w:softHyphen/>
        <w:t>ми из регионов, занявшими крупные посты в федеральных структу</w:t>
        <w:softHyphen/>
        <w:t>рах, и основывающееся на старых советских лидерах. В исламской среде эта тенденция неуклонно идет на убыль, хотя и с разными темпами. Но в христианских странах и анклавах помимо инерциально-го остаточного русофильства замечаются и новые тенденции, основан</w:t>
        <w:softHyphen/>
        <w:t>ные на актуальном осознании всей сложности геополитического пре</w:t>
        <w:softHyphen/>
        <w:t>бывания в чуждом религиозном окружении. Яснее всего это видно в Армении и Осетии, более расплывчато — в Грузии.</w:t>
      </w:r>
    </w:p>
    <w:p>
      <w:pPr>
        <w:pStyle w:val="Normal"/>
        <w:widowControl w:val="false"/>
        <w:autoSpaceDE w:val="false"/>
        <w:ind w:firstLine="567"/>
        <w:rPr/>
      </w:pPr>
      <w:r>
        <w:rPr/>
        <w:t>Второй тип — национал-сепаратизм с опорой на автохтонность и с ориентацией на незападный, "традиционалистский" путь развития. Это наиболее "пассионарная" часть региональных лидеров, ориентирован</w:t>
        <w:softHyphen/>
        <w:t>ных против всякого универсализма — русского или американского. Как правило, это мусульмане-фундаменталисты суфийской или фило-шиитской ориентации, с явными симпатиями к Ирану и определенной антипатией к "арабскому исламу".</w:t>
      </w:r>
    </w:p>
    <w:p>
      <w:pPr>
        <w:pStyle w:val="Normal"/>
        <w:widowControl w:val="false"/>
        <w:autoSpaceDE w:val="false"/>
        <w:ind w:firstLine="567"/>
        <w:rPr/>
      </w:pPr>
      <w:r>
        <w:rPr/>
        <w:t>Третий тип — кавказский сепаратизм с ориентацией на Запад, Саудовскую Аравию и официальную Турцию, причем моралистичес</w:t>
        <w:softHyphen/>
        <w:t>кий суннитский "ваххабизм" здесь вполне может соседствовать с ли</w:t>
        <w:softHyphen/>
        <w:t>берал-демократическими, откровенно атлантистскими темами.</w:t>
      </w:r>
    </w:p>
    <w:p>
      <w:pPr>
        <w:pStyle w:val="Heading2"/>
        <w:rPr/>
      </w:pPr>
      <w:r>
        <w:rPr/>
        <w:t>5.6 Потребность в новой модели</w:t>
      </w:r>
    </w:p>
    <w:p>
      <w:pPr>
        <w:pStyle w:val="Normal"/>
        <w:widowControl w:val="false"/>
        <w:autoSpaceDE w:val="false"/>
        <w:ind w:firstLine="567"/>
        <w:rPr/>
      </w:pPr>
      <w:r>
        <w:rPr/>
        <w:t>Стратегия России на Кавказе должна учитывать общий геополи</w:t>
        <w:softHyphen/>
        <w:t>тический контекст. В данный момент происходит активный слом од</w:t>
        <w:softHyphen/>
        <w:t>ной модели влияния и контроля над регионом и возникает насущная потребность в другой модели. Эта новая модель помимо традиционной методологии поощрения пророссийских настроений у региональных элит и игры на внутренних противоречиях, должна учитывать совер</w:t>
        <w:softHyphen/>
        <w:t>шенно новую, не существовавшую ранее ситуацию (необходимо разли</w:t>
        <w:softHyphen/>
        <w:t>чать два вида сепаратизма, из которых один является абсолютно не</w:t>
        <w:softHyphen/>
        <w:t>приемлемым и отрицательным как в краткосрочной, так и в долго</w:t>
        <w:softHyphen/>
        <w:t>срочной перспективе, а второй, напротив, может быть в долгосрочной перспективе использован в положительном для Москвы ключе).</w:t>
      </w:r>
    </w:p>
    <w:p>
      <w:pPr>
        <w:pStyle w:val="Normal"/>
        <w:widowControl w:val="false"/>
        <w:autoSpaceDE w:val="false"/>
        <w:ind w:firstLine="567"/>
        <w:rPr/>
      </w:pPr>
      <w:r>
        <w:rPr/>
        <w:t>Иными словами, наши сегодняшние противники — сепаратисты "традиционалисты", "фундаменталисты" проиранской ориентации — могут быть использованы в дальнейшем для геополитической пользы России.</w:t>
      </w:r>
    </w:p>
    <w:p>
      <w:pPr>
        <w:pStyle w:val="Heading2"/>
        <w:rPr/>
      </w:pPr>
      <w:r>
        <w:rPr/>
        <w:t>5.7 Дагестан и Чечня</w:t>
      </w:r>
    </w:p>
    <w:p>
      <w:pPr>
        <w:pStyle w:val="Normal"/>
        <w:widowControl w:val="false"/>
        <w:autoSpaceDE w:val="false"/>
        <w:ind w:firstLine="567"/>
        <w:rPr/>
      </w:pPr>
      <w:r>
        <w:rPr/>
        <w:t>Дагестан является тем стратегическим пространством, которое бу</w:t>
        <w:softHyphen/>
        <w:t>дет являться следующими этапом отделения кавказского региона от Москвы. Многонациональный состав Дагестана, сложнейшая система этнического баланса в управленческих структурах республики, край</w:t>
        <w:softHyphen/>
        <w:t>не дисбалансированное сочетание между недоразвитым промышленно-хозяйственным комплексом (Дагестан на втором месте по степени зависимости бюджета от центра среди всех республик и областей РФ) и теневым контрабандным "икорным" бизнесом — все это делало ранее Дагестан территорией, в высшей степени зависимой от Москвы и потому крайне лояльной, консервативной. Сепаратистские тенден</w:t>
        <w:softHyphen/>
        <w:t>ции в Дагестане были проявлены поэтому менее всего. Но те же самые факторы, которые служили до некоторого момента гарантией лояльности, могут стать при определенных обстоятельствах фактора</w:t>
        <w:softHyphen/>
        <w:t>ми дестабилизации. Как только критический барьер будет нарушен, хрупкая гармония рискует превратиться в кровавый ад.</w:t>
      </w:r>
    </w:p>
    <w:p>
      <w:pPr>
        <w:pStyle w:val="Normal"/>
        <w:widowControl w:val="false"/>
        <w:autoSpaceDE w:val="false"/>
        <w:ind w:firstLine="567"/>
        <w:rPr/>
      </w:pPr>
      <w:r>
        <w:rPr/>
        <w:t>Для современной Чечни именно Дагестан является главной страте</w:t>
        <w:softHyphen/>
        <w:t>гической целью в реализации полного сепаратистского плана по выве</w:t>
        <w:softHyphen/>
        <w:t>дению Кавказа из-под влияния Москвы. В этом солидарны между со</w:t>
        <w:softHyphen/>
        <w:t>бой все чеченские лидеры — и "ваххабиты" и "традиционалисты". Шамиль, с которым связана героическая история борьбы кавказцев против Москвы, был аварцем (самый многочисленный этнос Дагеста</w:t>
        <w:softHyphen/>
        <w:t>на), а выход на Каспий открывает Грозному новые стратегические горизонты. Поэтому Чечня является постоянным вектором воздей</w:t>
        <w:softHyphen/>
        <w:t>ствия на Дагестан в одном направлении — в направлении его отделе</w:t>
        <w:softHyphen/>
        <w:t>ния от России.</w:t>
      </w:r>
    </w:p>
    <w:p>
      <w:pPr>
        <w:pStyle w:val="Normal"/>
        <w:widowControl w:val="false"/>
        <w:autoSpaceDE w:val="false"/>
        <w:ind w:firstLine="567"/>
        <w:rPr/>
      </w:pPr>
      <w:r>
        <w:rPr/>
        <w:t>Есть несколько подходов работе руководства Чечни в отношении Дагестана.</w:t>
      </w:r>
    </w:p>
    <w:p>
      <w:pPr>
        <w:pStyle w:val="Normal"/>
        <w:widowControl w:val="false"/>
        <w:autoSpaceDE w:val="false"/>
        <w:ind w:firstLine="567"/>
        <w:rPr/>
      </w:pPr>
      <w:r>
        <w:rPr/>
        <w:t>1) Первый — этнический. Агитация чеченцев-акинцев из Ауха за отделение и присоединение к Чечне. Этой линии придерживается про-турецкая группировка, недавно вступившая в конфликт с официаль</w:t>
        <w:softHyphen/>
        <w:t>ным Грозным. Однако, очевидно, что такая позиция недальновидна, поскольку настраивает остальные дагестанские этносы (аварцев, дар</w:t>
        <w:softHyphen/>
        <w:t>гинцев, кумыков, лакцев, лезгин и т.д.) против Чечни. В этом смысле, следует ожидать, что и "ваххабитское лобби" постарается втянуть Дагестан и его политические силы в более интегральный проект, кон</w:t>
        <w:softHyphen/>
        <w:t>туры которого пока не ясны, но следует предположить, что в центре его станет идея "объединенного суннизма", "чистоты ислама" (а ля "талибы"). Параллельно этому вероятно влияние Турции, особенно на тюрков (кумыков), в'том же направлении.</w:t>
      </w:r>
    </w:p>
    <w:p>
      <w:pPr>
        <w:pStyle w:val="Normal"/>
        <w:widowControl w:val="false"/>
        <w:autoSpaceDE w:val="false"/>
        <w:ind w:firstLine="567"/>
        <w:rPr/>
      </w:pPr>
      <w:r>
        <w:rPr/>
        <w:t>2) Второй — "фундаменталистский". Этот подход развивает про-иранская группировка, апеллируя к более общему геополитическому проекту создания "Общекавказского исламского государства", анти</w:t>
        <w:softHyphen/>
        <w:t>русского И антизападного одновременно, ориентированного на Иран и представляющего собой самостоятельное геополитическое образова</w:t>
        <w:softHyphen/>
        <w:t>ние. Здесь речь идет о выстраивании сложной политической системы взаимодействия с дагестанскими политическими силами, особенно с аварским "Народным Фронтом имени имама Шамиля" в целях объе</w:t>
        <w:softHyphen/>
        <w:t>динения "традиционного" суфийского, кавказского ислама в качестве консолидирующего элемента новой геополитической конструкции.</w:t>
      </w:r>
    </w:p>
    <w:p>
      <w:pPr>
        <w:pStyle w:val="Heading2"/>
        <w:rPr/>
      </w:pPr>
      <w:r>
        <w:rPr/>
        <w:t xml:space="preserve">5.8 Нефть  </w:t>
      </w:r>
    </w:p>
    <w:p>
      <w:pPr>
        <w:pStyle w:val="Normal"/>
        <w:widowControl w:val="false"/>
        <w:autoSpaceDE w:val="false"/>
        <w:ind w:firstLine="567"/>
        <w:rPr/>
      </w:pPr>
      <w:r>
        <w:rPr/>
        <w:t>Важнейшее геополитическое значение имеет фактор каспийской нефти и, соответственно, нефтепровода. Стратегические планы США сводятся к тому, чтобы организовать геополитическую зону, соединя</w:t>
        <w:softHyphen/>
        <w:t>ющую Каспий с турецким побережьем Черного моря, причем эта зона должна быть неподконтрольной ни РФ, ни Ирану. Это предполагает создание "Кавказского государства" или нескольких государств, под турецким или непосредственно американским влиянием.</w:t>
      </w:r>
    </w:p>
    <w:p>
      <w:pPr>
        <w:pStyle w:val="Normal"/>
        <w:widowControl w:val="false"/>
        <w:autoSpaceDE w:val="false"/>
        <w:ind w:firstLine="567"/>
        <w:rPr/>
      </w:pPr>
      <w:r>
        <w:rPr/>
        <w:t>Это означает дальнейшее втягивание Азербайджана в зону влияния Турции по этническому (расовому) признаку. Грузия должна войти в проект через свою политическую элиту и прозападный клан Шевард</w:t>
        <w:softHyphen/>
        <w:t>надзе. Остальные кавказские народы — через распространение "вах</w:t>
        <w:softHyphen/>
        <w:t>хабитского" ислама, завязанного на Саудовскую Аравию.</w:t>
      </w:r>
    </w:p>
    <w:p>
      <w:pPr>
        <w:pStyle w:val="Normal"/>
        <w:widowControl w:val="false"/>
        <w:autoSpaceDE w:val="false"/>
        <w:ind w:firstLine="567"/>
        <w:rPr/>
      </w:pPr>
      <w:r>
        <w:rPr/>
        <w:t>Конфигурация трубопровода или ряда трубопроводов предполага</w:t>
        <w:softHyphen/>
        <w:t>ет в таком случае вывод каспийско-черноморской зоны из-под влия</w:t>
        <w:softHyphen/>
        <w:t>ния России. Это является важнейшей геополитической задачей США, так как мировые запасы нефти строго ограничены, а именно через контроль над нефтью и ее транспортировкой в развитые страны США удается сохранять мировую гегемонию.</w:t>
      </w:r>
    </w:p>
    <w:p>
      <w:pPr>
        <w:pStyle w:val="Normal"/>
        <w:widowControl w:val="false"/>
        <w:autoSpaceDE w:val="false"/>
        <w:ind w:firstLine="567"/>
        <w:rPr/>
      </w:pPr>
      <w:r>
        <w:rPr/>
        <w:t>СССР не уделял особого внимания Каспийской, нефти, предпочи</w:t>
        <w:softHyphen/>
        <w:t>тая развивать месторождения на Севере Евразии,' поэтому в настоя</w:t>
        <w:softHyphen/>
        <w:t>щей ситуации контроль над Каспием и над каспийско-черноморским пространством является стратегической задачей глобального проти</w:t>
        <w:softHyphen/>
        <w:t>востояния атлантизма и евразийства.</w:t>
      </w:r>
    </w:p>
    <w:p>
      <w:pPr>
        <w:pStyle w:val="Heading2"/>
        <w:rPr/>
      </w:pPr>
      <w:r>
        <w:rPr/>
        <w:t>5.9 Ось Москва-Тегеран</w:t>
      </w:r>
    </w:p>
    <w:p>
      <w:pPr>
        <w:pStyle w:val="Normal"/>
        <w:widowControl w:val="false"/>
        <w:autoSpaceDE w:val="false"/>
        <w:ind w:firstLine="567"/>
        <w:rPr/>
      </w:pPr>
      <w:r>
        <w:rPr/>
        <w:t>Общая структура геополитического контекста всего кавказского региона диктует Москве границы ее стратегии.</w:t>
      </w:r>
    </w:p>
    <w:p>
      <w:pPr>
        <w:pStyle w:val="Normal"/>
        <w:widowControl w:val="false"/>
        <w:autoSpaceDE w:val="false"/>
        <w:ind w:firstLine="567"/>
        <w:rPr/>
      </w:pPr>
      <w:r>
        <w:rPr/>
        <w:t>Основным императивом этой стратегии является необходимость противостоять планам США и их сателлитов в этом регионе, т.е. противодействовать всем проектам и трендам, могущим быть охарактеризованными как "атлантистские". Именно это должно быть поставлено во главу угла. Атлантизму следует противостоять не только лобовым образом, но и через мнимое сотрудничество с ним под видом совместных "миротворческих" усилий.</w:t>
      </w:r>
    </w:p>
    <w:p>
      <w:pPr>
        <w:pStyle w:val="Normal"/>
        <w:widowControl w:val="false"/>
        <w:autoSpaceDE w:val="false"/>
        <w:ind w:firstLine="567"/>
        <w:rPr/>
      </w:pPr>
      <w:r>
        <w:rPr/>
        <w:t>Исходя из этого императива, следует закрепить позиции Москвы на Кавказе. Особенно надо учитывать те тенденции промосковской ориентации, которые складываются по новым силовым линиям, а не по инерции, сохранившейся с советского периода. В этом смысле, необходимо предвидеть вперед и высчитывать те факторы, которые могут выполнять центростремительную функцию после возможного политического отпадения регионов от прямой зависимости от Моск</w:t>
        <w:softHyphen/>
        <w:t>вы. Наилучшим примером может служить Армения, которая возвра</w:t>
        <w:softHyphen/>
        <w:t>щается к пророссийской геополитической ориентации (являющейся, впрочем, исторической константой армянской политики) после опре</w:t>
        <w:softHyphen/>
        <w:t>деленного периода "русофобии" и сепаратизма.</w:t>
      </w:r>
    </w:p>
    <w:p>
      <w:pPr>
        <w:pStyle w:val="Normal"/>
        <w:widowControl w:val="false"/>
        <w:autoSpaceDE w:val="false"/>
        <w:ind w:firstLine="567"/>
        <w:rPr/>
      </w:pPr>
      <w:r>
        <w:rPr/>
        <w:t>Уже сейчас следует закладывать структурные сети в расчете на грядущие трансформации. Если создание "Кавказского Государства" станет реальностью, а этого нельзя исключить, сознавая стремление США (и соответственно, Турции) добиться этого любой ценой (фак</w:t>
        <w:softHyphen/>
        <w:t>тор нефти является здесь особенно значимым), Москве имеет смысл уже сейчас сориентировать в соответствующем ключе тех лидеров и представителей политических движений, которые, в свою очередь, в дальнейшем могли бы служить подрывными элементами относитель</w:t>
        <w:softHyphen/>
        <w:t>но проамериканского и протурецкого курса в новом образовании. Речь идет о "фундаменталистской", "суфийской", "автохтонной" версии кав</w:t>
        <w:softHyphen/>
        <w:t>казского исламизма (и национализма), ориентированной на Иран и против США (Запада). Для этой цели имеет смысл использовать армянскую диаспору, укорененную в политической реальности Кавка</w:t>
        <w:softHyphen/>
        <w:t>за и прекрасно знающую поведенческие модели и мотивации регио</w:t>
        <w:softHyphen/>
        <w:t>нальных элит (свою эффективность армянские спецслужбы доказали в азербайджанских событиях, приведших к смещению Эльчибея).</w:t>
      </w:r>
    </w:p>
    <w:p>
      <w:pPr>
        <w:pStyle w:val="Normal"/>
        <w:widowControl w:val="false"/>
        <w:autoSpaceDE w:val="false"/>
        <w:ind w:firstLine="567"/>
        <w:rPr/>
      </w:pPr>
      <w:r>
        <w:rPr/>
        <w:t>Кроме того, имеет смысл сделать ставку на те этнические образо</w:t>
        <w:softHyphen/>
        <w:t>вания, которые оказываются в роли "козлов отпущения" при усиле</w:t>
        <w:softHyphen/>
        <w:t>нии приоритетно вайнахского (или аварского в Дагестане) влияния на</w:t>
      </w:r>
    </w:p>
    <w:p>
      <w:pPr>
        <w:pStyle w:val="Normal"/>
        <w:widowControl w:val="false"/>
        <w:autoSpaceDE w:val="false"/>
        <w:ind w:firstLine="567"/>
        <w:rPr/>
      </w:pPr>
      <w:r>
        <w:rPr/>
        <w:t>Северном Кавказе, а также при повышении значения Азербайджана. В этих целях имеет смысл поддержать лезгинское движение и идею объединения лезгин Дагестана и Азербайджана в едином этническом образовании, а также умело контролировать осетино-ингушский кон</w:t>
        <w:softHyphen/>
        <w:t>фликт и противоречия между чеченцами-акинцами и лакцами и кумы</w:t>
        <w:softHyphen/>
        <w:t>ками в Дагестане.</w:t>
      </w:r>
    </w:p>
    <w:p>
      <w:pPr>
        <w:pStyle w:val="Normal"/>
        <w:widowControl w:val="false"/>
        <w:autoSpaceDE w:val="false"/>
        <w:ind w:firstLine="567"/>
        <w:rPr/>
      </w:pPr>
      <w:r>
        <w:rPr/>
        <w:t>Так как одной из главных сфер противостояния является нефть, то Москве следует заключить с Ираном политический и стратегичес</w:t>
        <w:softHyphen/>
        <w:t>кий пакт, в соответствии с которым обе страны будут с двух сторон способствовать дестабилизации тех кавказских регионов, где сильно влияние Турции, "ваххабизма" или непосредственно США, и напротив стабилизации тех районов, где сильны позиции Ирана и России. Имен</w:t>
        <w:softHyphen/>
        <w:t>но эти варианты трубопровода — Российский и Иранский — следует обоюдно поддерживать с приоритетом прокладывания его через дру</w:t>
        <w:softHyphen/>
        <w:t>жественные (в долгосрочной перспективе) РФ и Ирану геополитичес</w:t>
        <w:softHyphen/>
        <w:t>кие образования.</w:t>
      </w:r>
    </w:p>
    <w:p>
      <w:pPr>
        <w:pStyle w:val="Normal"/>
        <w:widowControl w:val="false"/>
        <w:autoSpaceDE w:val="false"/>
        <w:ind w:firstLine="567"/>
        <w:rPr/>
      </w:pPr>
      <w:r>
        <w:rPr/>
        <w:t>Особо о Дагестане. Так как Дагестан является самой вероятной территорией кавказского конфликта в самом ближайшем будущем, то представляется необходимым незамедлительно организовать самое тесное сотрудничество российских и иранских сетей влияния для зак</w:t>
        <w:softHyphen/>
        <w:t>ладывания в эту неизбежную катастрофу особого сценария, который должен начинаться с выяснением позиций по Чечне. Ясное понимание российского и иранского руководства того обстоятельства, что только совместные и скоординированные усилия в этом направле</w:t>
        <w:softHyphen/>
        <w:t>нии могут привести ситуацию к результату, выгодному Москве и Тегерану, позволят с двух сторон добиться искомого результата, и повернуть назревающую катастрофу в нужное русло.</w:t>
      </w:r>
    </w:p>
    <w:p>
      <w:pPr>
        <w:pStyle w:val="Normal"/>
        <w:widowControl w:val="false"/>
        <w:autoSpaceDE w:val="false"/>
        <w:ind w:firstLine="567"/>
        <w:rPr/>
      </w:pPr>
      <w:r>
        <w:rPr/>
        <w:t>Стратегическим партнером Москвы по контролю ф1д разгорающимся дагестанским конфликтом должен стать Тегеран, а посредующей ин</w:t>
        <w:softHyphen/>
        <w:t>станцией — исламский этнотрадиционализм и суфизм, а также анти</w:t>
        <w:softHyphen/>
        <w:t>американский исламский интегризм.</w:t>
      </w:r>
    </w:p>
    <w:p>
      <w:pPr>
        <w:pStyle w:val="Heading1"/>
        <w:rPr/>
      </w:pPr>
      <w:r>
        <w:rPr/>
        <w:t>Глава 6</w:t>
      </w:r>
    </w:p>
    <w:p>
      <w:pPr>
        <w:pStyle w:val="Heading1"/>
        <w:rPr/>
      </w:pPr>
      <w:r>
        <w:rPr/>
        <w:t>Ислам против ислама</w:t>
      </w:r>
    </w:p>
    <w:p>
      <w:pPr>
        <w:pStyle w:val="Heading2"/>
        <w:rPr/>
      </w:pPr>
      <w:r>
        <w:rPr/>
        <w:t>6.1 Миф об "исламской угрозе"</w:t>
      </w:r>
    </w:p>
    <w:p>
      <w:pPr>
        <w:pStyle w:val="Normal"/>
        <w:widowControl w:val="false"/>
        <w:autoSpaceDE w:val="false"/>
        <w:ind w:firstLine="567"/>
        <w:rPr/>
      </w:pPr>
      <w:r>
        <w:rPr/>
        <w:t>Среди современных политических мифов, фабрикуемых архитекто</w:t>
        <w:softHyphen/>
        <w:t>рами "нового мирового порядка" и потребляемых наивными массами, одним из зловреднейших является миф о едином исламском фунда</w:t>
        <w:softHyphen/>
        <w:t>ментализме как дикой мракобесной силе, угрожающей цивилизацион-ному человечеству и особенно "богатому Северу". Существованием исламской опасности или фундаменталистской опасности оправдыва</w:t>
        <w:softHyphen/>
        <w:t>ется наличие НАТО. Этот аргумент является одним из главнейших в политико-стратегических отношениях между Западом и Россией. Пе</w:t>
        <w:softHyphen/>
        <w:t>ред лицом этого мнимого зла Запад отводит России роль заградитель</w:t>
        <w:softHyphen/>
        <w:t>ного отряда. По крайней мере, на этом настаивают официальные пред</w:t>
        <w:softHyphen/>
        <w:t>ставители НАТО и посланцы Вашингтона. На самом деле все обстоит совершенно иначе. Эта концепция является лишь дымовой завесой, ширмой для осуществления Западом своих реальных и более изощ</w:t>
        <w:softHyphen/>
        <w:t>ренных и тонких стратегических операций, направленных на сталкивание между собой потенциальных союзников в лагере конкурентов для того, чтобы расправиться с каждым из них поодиночке.</w:t>
      </w:r>
    </w:p>
    <w:p>
      <w:pPr>
        <w:pStyle w:val="Normal"/>
        <w:widowControl w:val="false"/>
        <w:autoSpaceDE w:val="false"/>
        <w:ind w:firstLine="567"/>
        <w:rPr/>
      </w:pPr>
      <w:r>
        <w:rPr/>
        <w:t>Исламский мир далеко не однороден. В нем есть несколько влия</w:t>
        <w:softHyphen/>
        <w:t>тельных геополитических узлов, каждый из которых опирается на обособленные религиозные, исторические, культурные и цивилизаци-онные тенденции и проводит самостоятельную стратегическую линию как в глобальном, так и в локальном масштабах. Помимо фундамента</w:t>
        <w:softHyphen/>
        <w:t>лизма в исламе существует множество других версий и течений. Но важнее то, что за самим понятием исламского фундаментализма стоят несколько не просто различных, но прямо противоположных тенден</w:t>
        <w:softHyphen/>
        <w:t>ций. Не осознав этого, мы не сможем адекватно осознать ни смысл происходящих сегодня кризисных событий в Чечне, Дагестане, на Северном Кавказе, назревающих катастроф в других районах с ислам-ким населением на территоррии РФ, ни то, что происходит в исламс</w:t>
        <w:softHyphen/>
        <w:t>ком мире в целом.</w:t>
      </w:r>
    </w:p>
    <w:p>
      <w:pPr>
        <w:pStyle w:val="Heading2"/>
        <w:rPr/>
      </w:pPr>
      <w:r>
        <w:rPr/>
        <w:t>6.2 Полюса ислама</w:t>
      </w:r>
    </w:p>
    <w:p>
      <w:pPr>
        <w:pStyle w:val="Normal"/>
        <w:widowControl w:val="false"/>
        <w:autoSpaceDE w:val="false"/>
        <w:ind w:firstLine="567"/>
        <w:rPr/>
      </w:pPr>
      <w:r>
        <w:rPr/>
        <w:t>Наиболее геополитически активными полюсами исламского мира являются следующие цивилизационные и политические центры.</w:t>
      </w:r>
    </w:p>
    <w:p>
      <w:pPr>
        <w:pStyle w:val="Normal"/>
        <w:widowControl w:val="false"/>
        <w:autoSpaceDE w:val="false"/>
        <w:ind w:firstLine="567"/>
        <w:rPr/>
      </w:pPr>
      <w:r>
        <w:rPr/>
        <w:t>1) Важную роль во всем исламском мире играет Саудовская Аравия, где идеология ваххабизма является не просто весьма распространенной, но официальной идеологией правящего ре</w:t>
        <w:softHyphen/>
        <w:t>жим. Ваххабизм представляет собой моралистическую, пури</w:t>
        <w:softHyphen/>
        <w:t>танскую, экстремистскую форму арабского суннизма, лишен</w:t>
        <w:softHyphen/>
        <w:t>ную намека на какие бы то ни было мистические, инициатичес-кие элементы. Это — ислам, лишенный духовного измерения, воплощение моралистического фанатизма и самодовлеющей бук</w:t>
        <w:softHyphen/>
        <w:t>вы. В определенном смысле, к понятию "ваххабизм" термин фарисейство применим в еще большей степени, чем к иудейской религии.</w:t>
      </w:r>
    </w:p>
    <w:p>
      <w:pPr>
        <w:pStyle w:val="Normal"/>
        <w:widowControl w:val="false"/>
        <w:autoSpaceDE w:val="false"/>
        <w:ind w:firstLine="567"/>
        <w:rPr/>
      </w:pPr>
      <w:r>
        <w:rPr/>
        <w:t>В современной же реальности этот Саудовский ваххабитский по</w:t>
        <w:softHyphen/>
        <w:t>люс, сопряженный с тоталитарным правлением нефтяных шейхов, яв</w:t>
        <w:softHyphen/>
        <w:t>ляется абсолютным союзником атлантистского Запада, надежнейшим форпостом США в странах Ближнего Востока и, шире, во всем ис</w:t>
        <w:softHyphen/>
        <w:t>ламском мире.</w:t>
      </w:r>
    </w:p>
    <w:p>
      <w:pPr>
        <w:pStyle w:val="Normal"/>
        <w:widowControl w:val="false"/>
        <w:autoSpaceDE w:val="false"/>
        <w:ind w:firstLine="567"/>
        <w:rPr/>
      </w:pPr>
      <w:r>
        <w:rPr/>
        <w:t>2) Второй, во всем противоположный полюс, воплощен в Иранском исламе преимущественно шиитского направления. К этой же категории примыкают различные течения в суннитском ис</w:t>
        <w:softHyphen/>
        <w:t>ламе, имеющие подчеркнуто мистическую, инициатнческую ориентацию. Совокупно эти группы можно назвать "суфийски-ми". Это течение и исторически и философски и культурно представляет собой полную противоположность ваххабистской версии. Это ислам живой, визионерский, парадоксалистский. Мораль и внешняя буква имеют в нем второстепенное значение. На первом же месте стоит мистика личного или коллективного преображающего опыта, тайного сердечного знания, таинствен</w:t>
        <w:softHyphen/>
        <w:t>ного пути к центру вещей. Проиранские, шиитско-суфистские течения в современном исламе геополитически можно совокуп</w:t>
        <w:softHyphen/>
        <w:t>но назвать евразийскими, континентальными. Они, как прави</w:t>
        <w:softHyphen/>
        <w:t>ло, имеют общий знаменатель,— радикальную неприязнь к За</w:t>
        <w:softHyphen/>
        <w:t>паду и атлантизму, священную ненависть к технократической материальной атеистической цивилизации богатого Севера, отож</w:t>
        <w:softHyphen/>
        <w:t>дествляемого с "большим шайтаном".</w:t>
      </w:r>
    </w:p>
    <w:p>
      <w:pPr>
        <w:pStyle w:val="Normal"/>
        <w:widowControl w:val="false"/>
        <w:autoSpaceDE w:val="false"/>
        <w:ind w:firstLine="567"/>
        <w:rPr/>
      </w:pPr>
      <w:r>
        <w:rPr/>
        <w:t>Важно подчеркнуть абсолютную несовместимость этих двух раз</w:t>
        <w:softHyphen/>
        <w:t>новидностей исламского фундаментализма. Показателен тот факт, что шиитский мир высшими духовными авторитетами почитает убиенных имамов, погибших от рук султана Язида. Ваххабитская традиция счи</w:t>
        <w:softHyphen/>
        <w:t>тает этого исторического персонажа — Язида — высочайшим духов</w:t>
        <w:softHyphen/>
        <w:t>ным авторитетом. Таким образом налицо религиозная, психологичес</w:t>
        <w:softHyphen/>
        <w:t>кая и геополитическая оппозиция.</w:t>
      </w:r>
    </w:p>
    <w:p>
      <w:pPr>
        <w:pStyle w:val="Normal"/>
        <w:widowControl w:val="false"/>
        <w:autoSpaceDE w:val="false"/>
        <w:ind w:firstLine="567"/>
        <w:rPr/>
      </w:pPr>
      <w:r>
        <w:rPr/>
        <w:t>3) Следующей самостоятельной версией ислама (ограниченной, впро</w:t>
        <w:softHyphen/>
        <w:t>чем, почти исключительно арабскими народами, являются разновид</w:t>
        <w:softHyphen/>
        <w:t>ности исламского социализма, чаще всего связанные исторически с партией БААС. Эта тенденция чрезвычайно сильна в Ираке, Сирии, Ливане, Южном Йемене, а также в Египте и Ливии. В свое время исламский социализм геополитически поддерживался Советским Со</w:t>
        <w:softHyphen/>
        <w:t>юзом, но после его распада это направление явно теряет свое влияние перед лицом неуклонно растущей популярности разнообразных фун</w:t>
        <w:softHyphen/>
        <w:t>даменталистских тенденций. В будущем это течение обречено на ком</w:t>
        <w:softHyphen/>
        <w:t>бинацию с той или иной версией этого фундаментализма.</w:t>
      </w:r>
    </w:p>
    <w:p>
      <w:pPr>
        <w:pStyle w:val="Normal"/>
        <w:widowControl w:val="false"/>
        <w:autoSpaceDE w:val="false"/>
        <w:ind w:firstLine="567"/>
        <w:rPr/>
      </w:pPr>
      <w:r>
        <w:rPr/>
        <w:t>4) Еще одной мощной тенденцией в исламском мире является "про</w:t>
        <w:softHyphen/>
        <w:t>свещенный исламизм". Он представляет собой фактически полный отказ от нормативов исламской традиции в ее религиозном и цивилизационном измерении, ориентируется на копирование западных образ</w:t>
        <w:softHyphen/>
        <w:t>цов политики и экономики, представляет собой по сути светскую модель атлантистского толка, прозападную и стратегически несамос</w:t>
        <w:softHyphen/>
        <w:t>тоятельную, но в то же время сохранившую рудиментарные, сувенир</w:t>
        <w:softHyphen/>
        <w:t>ные элементы фольклорного исламизма. Самыми характерными при</w:t>
        <w:softHyphen/>
        <w:t xml:space="preserve">мерами таких режимов в исламском мире являются светская Турция, современный проамериканский Египет, Пакистан, Алжир, Тунис, Мо-рокко. </w:t>
      </w:r>
      <w:r>
        <w:rPr>
          <w:lang w:val="en-US"/>
        </w:rPr>
        <w:t>J</w:t>
      </w:r>
    </w:p>
    <w:p>
      <w:pPr>
        <w:pStyle w:val="Normal"/>
        <w:widowControl w:val="false"/>
        <w:autoSpaceDE w:val="false"/>
        <w:ind w:firstLine="567"/>
        <w:rPr/>
      </w:pPr>
      <w:r>
        <w:rPr/>
        <w:t>Перечисленные четыре версии ислама несмотря на свое разнообра</w:t>
        <w:softHyphen/>
        <w:t>зие могут быть сгруппированы по геополитическим ориентациям сле</w:t>
        <w:softHyphen/>
        <w:t>дующим образом: потенциально евразийскими является суфистско-шиитская линия и остаточный арабский социализм; атлантистскими — саудовский ваххабизм и "просвещенный ислам". Поэтому когда речь заходит об исламском факторе, мы обязаны немедленно уточ</w:t>
        <w:softHyphen/>
        <w:t>нить, что, собственно, имеется в виду, хотя бы в рамках приведенной нами выше несколько упрощенной схемы.</w:t>
      </w:r>
    </w:p>
    <w:p>
      <w:pPr>
        <w:pStyle w:val="Heading2"/>
        <w:rPr/>
      </w:pPr>
      <w:r>
        <w:rPr/>
        <w:t>6.3 Геополитическая подоплека</w:t>
      </w:r>
    </w:p>
    <w:p>
      <w:pPr>
        <w:pStyle w:val="Normal"/>
        <w:widowControl w:val="false"/>
        <w:autoSpaceDE w:val="false"/>
        <w:ind w:firstLine="567"/>
        <w:rPr/>
      </w:pPr>
      <w:r>
        <w:rPr/>
        <w:t>Теперь понятно: представление о едином исламе является абсолют</w:t>
        <w:softHyphen/>
        <w:t>но неадекватным пропагандистским ходом. Есть ислам евразийский и ислам атлантистский, прозападный и антизападный, и критерием раз</w:t>
        <w:softHyphen/>
        <w:t>деления является не степень религиозности, а ее особенность (проти</w:t>
        <w:softHyphen/>
        <w:t>воположность ваххабизма и суфизма), не факт светскости, но геопо</w:t>
        <w:softHyphen/>
        <w:t>литические предпочтения конкретной идеологии (радикальная оппози</w:t>
        <w:softHyphen/>
        <w:t>ция капиталистических прозападных режимов и исламского социа</w:t>
        <w:softHyphen/>
        <w:t>лизма). г;</w:t>
      </w:r>
    </w:p>
    <w:p>
      <w:pPr>
        <w:pStyle w:val="Normal"/>
        <w:widowControl w:val="false"/>
        <w:autoSpaceDE w:val="false"/>
        <w:ind w:firstLine="567"/>
        <w:rPr/>
      </w:pPr>
      <w:r>
        <w:rPr/>
        <w:t>Запад поддерживает атлантистки ориентированный ислам и борет</w:t>
        <w:softHyphen/>
        <w:t>ся против ислама евразийского, а в случае такой объективно и орга</w:t>
        <w:softHyphen/>
        <w:t>нически евразийской державы, как Россия стратегия Запада так же однозначна: Россию необходимо поссорить с потенциальным союз-«икан(евразийский ислам), а также поддержать антироссийские под</w:t>
        <w:softHyphen/>
        <w:t>рывные действия всех сил "атлантизма в исламском обличий". Этой формулой и руководствуются американские и натовские стратеги, на</w:t>
        <w:softHyphen/>
        <w:t>вязывая российскому руководству те правила внешне- и внутреннепо-литических отношений, которые будут удовлетворять интересам эли</w:t>
        <w:softHyphen/>
        <w:t>ты "нового мирового порядка".</w:t>
      </w:r>
    </w:p>
    <w:p>
      <w:pPr>
        <w:pStyle w:val="Normal"/>
        <w:widowControl w:val="false"/>
        <w:autoSpaceDE w:val="false"/>
        <w:ind w:firstLine="567"/>
        <w:rPr/>
      </w:pPr>
      <w:r>
        <w:rPr/>
        <w:t>Так как геополитические интересы Запада транслируются внутри России через агентуру влияния, прозападного лобби, то совершенно логично противоречивое и парадоксальное (если не учитывать геопо</w:t>
        <w:softHyphen/>
        <w:t>литику) отношение либералов к событиям в Чечне: с одной стороны, антиисламские настроения, с другой — солидарность с мусульманами там, где речь идет о нанесении ощутимого вреда России как евразийс</w:t>
        <w:softHyphen/>
        <w:t>кой конструкции.</w:t>
      </w:r>
    </w:p>
    <w:p>
      <w:pPr>
        <w:pStyle w:val="Normal"/>
        <w:widowControl w:val="false"/>
        <w:autoSpaceDE w:val="false"/>
        <w:ind w:firstLine="567"/>
        <w:rPr/>
      </w:pPr>
      <w:r>
        <w:rPr/>
        <w:t>Со стороны патриотов было бы также вполне логично руковод</w:t>
        <w:softHyphen/>
        <w:t>ствоваться таким же строго геополитическим подходом, отбросив эмоциональные и вкусовые предпочтения, а также конфессиональные противоречия, включая страшную стихию междуусобной войны.Но, увы, если геополитическое самосознание Запада в практической плос</w:t>
        <w:softHyphen/>
        <w:t>кости опирается на сотни серьезных аналитических центров, фондов и интеллектуальных институтов, которые впоследствие и снабжают гео</w:t>
        <w:softHyphen/>
        <w:t>политическими проектами проводников своей политики в других стра</w:t>
        <w:softHyphen/>
        <w:t>нах (среди прочего и российских либералов, и "молодых реформато</w:t>
        <w:softHyphen/>
        <w:t>ров"), то геополитическое самосознание национальных сил России фрагментарно, поверхностно, случайно, эмоционально и неразвито. Почти всеобщее геополитическое невежество патриотов крайне облег</w:t>
        <w:softHyphen/>
        <w:t>чает реализацию атлантистских планов и замедляет процесс пробуж</w:t>
        <w:softHyphen/>
        <w:t>дения нашего народа и государства к исполнению своей органичной и естественной евразийской миссии.</w:t>
      </w:r>
    </w:p>
    <w:p>
      <w:pPr>
        <w:pStyle w:val="Heading2"/>
        <w:rPr/>
      </w:pPr>
      <w:r>
        <w:rPr/>
        <w:t>6.4 Идеологическая карта Чечни</w:t>
      </w:r>
    </w:p>
    <w:p>
      <w:pPr>
        <w:pStyle w:val="Normal"/>
        <w:widowControl w:val="false"/>
        <w:autoSpaceDE w:val="false"/>
        <w:ind w:firstLine="567"/>
        <w:rPr/>
      </w:pPr>
      <w:r>
        <w:rPr/>
        <w:t>Обрисованная нами в самых общих чертах картина позволяет рас</w:t>
        <w:softHyphen/>
        <w:t>шифровать смысл происходящих событий в Чечне, занимающих вни</w:t>
        <w:softHyphen/>
        <w:t>мание политически активных наблюдателей. Речь идет, безусловно, не о простой вражде кланов и группировок, которые стремятся перерас</w:t>
        <w:softHyphen/>
        <w:t>пределить сферы влияния в том странном и весьма тревожном геопо</w:t>
        <w:softHyphen/>
        <w:t>литическом образовании, которое называется "Ичкерией". Такие про</w:t>
        <w:softHyphen/>
        <w:t>цессы идут всегда, в любых коллективах, но они ничего не объясняют в стратегическом содержании событий. Всегда одна группа стремится оттеснить другую и использует для этого различные идеологические прикрытия. Но сами эти прикрытия отнюдь не произвольны. Напро</w:t>
        <w:softHyphen/>
        <w:t>тив, идеологические и геополитические процессы подчиняются особой строгой логике, которую чаще всего не замечают в полном объеме те,</w:t>
      </w:r>
    </w:p>
    <w:p>
      <w:pPr>
        <w:pStyle w:val="Normal"/>
        <w:widowControl w:val="false"/>
        <w:autoSpaceDE w:val="false"/>
        <w:rPr/>
      </w:pPr>
      <w:r>
        <w:rPr/>
        <w:t>кто участвуют в политике лишь как в карьерном или финансовом мероприятии. Можно допустить, что многие участники внутричеченс-кого конфликта не до конца сознают, что конкретно они отстаивают и в чем участвуют. Но от них этого и не требуется. Более компетентные силы и центры все понимают, искусно направляя процессы в жела</w:t>
        <w:softHyphen/>
        <w:t>тельном для них русле. И здесь уже значат только масштабные геопо</w:t>
        <w:softHyphen/>
        <w:t>литические или .социальные последствия, а чьими руками они будут достигнуты — не так уж и важно.</w:t>
      </w:r>
    </w:p>
    <w:p>
      <w:pPr>
        <w:pStyle w:val="Normal"/>
        <w:widowControl w:val="false"/>
        <w:autoSpaceDE w:val="false"/>
        <w:ind w:firstLine="567"/>
        <w:rPr/>
      </w:pPr>
      <w:r>
        <w:rPr/>
        <w:t>Внутренний конфликт в Чечне обусловлен радикальной разнород</w:t>
        <w:softHyphen/>
        <w:t>ностью тех сил, которые были сплочены изначальной антироссийской кампанией. Можно очень условно сопоставить промосковские силы на ранних стадиях конфликта с позицией "исламских социалистов". Но ослабление и геополитическая самоликвидация Москвы (особенно в период практического полновластия там неприкрытых атлантистов) обрекла их позицию на неминуемое поражение. Против них (и против Москвы) сплотились три силы: национал-фундаменталистские, проту-рецкие ("просвещенный исламизм") и ваххабитские (в основном им</w:t>
        <w:softHyphen/>
        <w:t>портированные извне). Здесь важно учитывать еще один фактор: че</w:t>
        <w:softHyphen/>
        <w:t>ченский ислам традиционно является исключительно суфийским по своей ориентации, совершенно чуждым саудовскому морализму, и напротив, близкий к шиитским и иранским моделям. Следовательно, органичный и последовательный чеченский фундаментализм с необхо</w:t>
        <w:softHyphen/>
        <w:t>димостью окрашен в евразийские тона. Это отнюдь не означает авто</w:t>
        <w:softHyphen/>
        <w:t>матической симпатии к Москве как к основному полюсу Евразии, но в то же время практически исключает атлантистскую, прозападную ориентацию.</w:t>
      </w:r>
    </w:p>
    <w:p>
      <w:pPr>
        <w:pStyle w:val="Normal"/>
        <w:widowControl w:val="false"/>
        <w:autoSpaceDE w:val="false"/>
        <w:ind w:firstLine="567"/>
        <w:rPr/>
      </w:pPr>
      <w:r>
        <w:rPr/>
        <w:t>Протурецкая и ваххабитская линии имеют совершенно иное содер</w:t>
        <w:softHyphen/>
        <w:t>жание. Это геополитические тенденции, которые вовлекают Чечню в новый цивилизационный контекст, не имеющий исторических и духов</w:t>
        <w:softHyphen/>
        <w:t>ных корней. Причем здесь важно указать на то, что современная светская Турция (член НАТО) к своим собственным фундаменталист</w:t>
        <w:softHyphen/>
        <w:t>ским и национально-органическим силам относится крайне враждеб</w:t>
        <w:softHyphen/>
        <w:t>но. И поэтому следует различать контакты некоторых чеченских фун</w:t>
        <w:softHyphen/>
        <w:t>даменталистов с турецкими исламистами проиранского толка (чаще всего находящимися вне закона и у себя на родине, в Турции) и ориентацию на официальную Анкару других чеченских лидеров.</w:t>
      </w:r>
    </w:p>
    <w:p>
      <w:pPr>
        <w:pStyle w:val="Normal"/>
        <w:widowControl w:val="false"/>
        <w:autoSpaceDE w:val="false"/>
        <w:ind w:firstLine="567"/>
        <w:rPr/>
      </w:pPr>
      <w:r>
        <w:rPr/>
        <w:t>Иными словами, в определенный момент для самих чеченцев должно стать очевидным, что силы атлантистского ислама (ваххабизм) и протурецкое лобби несут Чечне модель, противоположную культур</w:t>
        <w:softHyphen/>
        <w:t>ной, цивилизационной и религиозной специфике этого экзотического и своеобразного народа еще в большей степени, нежели Москва.</w:t>
      </w:r>
    </w:p>
    <w:p>
      <w:pPr>
        <w:pStyle w:val="Normal"/>
        <w:widowControl w:val="false"/>
        <w:autoSpaceDE w:val="false"/>
        <w:ind w:firstLine="567"/>
        <w:rPr/>
      </w:pPr>
      <w:r>
        <w:rPr/>
        <w:t>Первым аккордом такого геополитического осознания является на</w:t>
        <w:softHyphen/>
        <w:t>стоящий конфликт между сторонниками и противниками ваххабизма.</w:t>
      </w:r>
    </w:p>
    <w:p>
      <w:pPr>
        <w:pStyle w:val="Heading2"/>
        <w:rPr/>
      </w:pPr>
      <w:r>
        <w:rPr/>
        <w:t>6.5 Афганская модель</w:t>
      </w:r>
    </w:p>
    <w:p>
      <w:pPr>
        <w:pStyle w:val="Normal"/>
        <w:widowControl w:val="false"/>
        <w:autoSpaceDE w:val="false"/>
        <w:ind w:firstLine="567"/>
        <w:rPr/>
      </w:pPr>
      <w:r>
        <w:rPr/>
        <w:t>Другим ярким примером геополитической противоположности ис</w:t>
        <w:softHyphen/>
        <w:t>ламских сил являются основные действующие лица афганского конф</w:t>
        <w:softHyphen/>
        <w:t>ликта. Там также существовало несколько разнородных тенденций:</w:t>
      </w:r>
    </w:p>
    <w:p>
      <w:pPr>
        <w:pStyle w:val="Normal"/>
        <w:widowControl w:val="false"/>
        <w:autoSpaceDE w:val="false"/>
        <w:ind w:firstLine="567"/>
        <w:rPr/>
      </w:pPr>
      <w:r>
        <w:rPr/>
        <w:t>1) "Исламский социализм" Кармаля и Наджибуллы, утратив</w:t>
        <w:softHyphen/>
        <w:t>ший свои позиции вместе с падением СССР.</w:t>
      </w:r>
    </w:p>
    <w:p>
      <w:pPr>
        <w:pStyle w:val="Normal"/>
        <w:widowControl w:val="false"/>
        <w:autoSpaceDE w:val="false"/>
        <w:ind w:firstLine="567"/>
        <w:rPr/>
      </w:pPr>
      <w:r>
        <w:rPr/>
        <w:t>2) Широкая коалиция муджахедов, которая включала в себя как фундаменталистов проиранской ориентации (в основном суфиев), так и ваххабитски ориентированные группы, связан</w:t>
        <w:softHyphen/>
        <w:t>ные, одновременно, с атлантистским руководством официально</w:t>
        <w:softHyphen/>
        <w:t>го Пакистана.</w:t>
      </w:r>
    </w:p>
    <w:p>
      <w:pPr>
        <w:pStyle w:val="Normal"/>
        <w:widowControl w:val="false"/>
        <w:autoSpaceDE w:val="false"/>
        <w:ind w:firstLine="567"/>
        <w:rPr/>
      </w:pPr>
      <w:r>
        <w:rPr/>
        <w:t>После падения Наджибуллы основная линия конфликта прошла внутри этой второй группы. Движение талибов представляет собой крайне атлантистский вектор, поддерживаемый через Пакистан Запа</w:t>
        <w:softHyphen/>
        <w:t>дом. Остальные суфийские и проиранские группы выступают против талибов. Показательно, что в какой-то момент успехи атлантистов-талибов заставили антиатлантистских муджахедов искать союза даже с Москвой, что, на самом деле, следовало бы сделать намного раньше. Ясное понимание геополитических закономерностей в этой сфере помогло бы более органично решить и таджикский конфликт, в кото</w:t>
        <w:softHyphen/>
        <w:t>ром, к счастью, ваххабитский и проталибский фактор недостаточно развит, и арьергардные (в историческом смысле) бои ведутся между "исламским социализмом" Рахмонова и фундаменталистами суфистс-кого, проиранского толка. Кстати, подпитываемая из Афганистана таджикская оппозиция резко смягчила свои требования и пошла на переговорный процесс именно тогда, когда в самом Афганистане муд-жахеды-суфии едва не были сметены волной талибов и перед лицом тотального поражения обратились за стратегической помощью к Мос</w:t>
        <w:softHyphen/>
        <w:t>кве.</w:t>
      </w:r>
    </w:p>
    <w:p>
      <w:pPr>
        <w:pStyle w:val="Heading2"/>
        <w:rPr/>
      </w:pPr>
      <w:r>
        <w:rPr/>
        <w:t>6.6 Неумолимая логика альянсов</w:t>
      </w:r>
    </w:p>
    <w:p>
      <w:pPr>
        <w:pStyle w:val="Normal"/>
        <w:widowControl w:val="false"/>
        <w:autoSpaceDE w:val="false"/>
        <w:ind w:firstLine="567"/>
        <w:rPr/>
      </w:pPr>
      <w:r>
        <w:rPr/>
        <w:t>Геополитическое мышление является единственно адекватным в со</w:t>
        <w:softHyphen/>
        <w:t>временном мире. Независимо от того, принимаем ли мы выводы и методы геополитики или нет, сама логика событий заставит нас счи</w:t>
        <w:softHyphen/>
        <w:t>таться с этой реальностью, так как на геополитике построена вся стратегическая методика Запада, в данный момент единственного хо</w:t>
        <w:softHyphen/>
        <w:t>зяина планеты. Там, где его торжество не полно, там его геополити</w:t>
        <w:softHyphen/>
        <w:t>ческие требования не соблюдаются или соблюдаются плохо. Но от этого сила давления — а оно очень реально и действенно — отнюдь не уменьшается. Следовательно, и в случае России наличие у полити</w:t>
        <w:softHyphen/>
        <w:t>ческого руководства страны, у людей с обостренным чуством граж</w:t>
        <w:softHyphen/>
        <w:t>данственности базовых навыков геополитического самосознания явля</w:t>
        <w:softHyphen/>
        <w:t>ется совершенно необходимым.</w:t>
      </w:r>
    </w:p>
    <w:p>
      <w:pPr>
        <w:pStyle w:val="Normal"/>
        <w:widowControl w:val="false"/>
        <w:autoSpaceDE w:val="false"/>
        <w:ind w:firstLine="567"/>
        <w:rPr/>
      </w:pPr>
      <w:r>
        <w:rPr/>
        <w:t>Объективная логика геополитики диктует со всей очевидностью и недвусмысленностью необходимость скорейшего стратегического аль</w:t>
        <w:softHyphen/>
        <w:t>янса всех евразийских сил, какой бы ни была их конфессиольнальная, расовая, культурная или идеологическая принадлежность. В частно</w:t>
        <w:softHyphen/>
        <w:t>сти, сам собой напрашивается российско-исламский пакт, координа</w:t>
        <w:softHyphen/>
        <w:t>ция общей стратегии Москвы и тех течений в исламе, которые ориен</w:t>
        <w:softHyphen/>
        <w:t>тированы на Иран, суфизм, фундаментализм почвенного, континен</w:t>
        <w:softHyphen/>
        <w:t>тального и антизападного типа. Это касается как внешнеполитичес</w:t>
        <w:softHyphen/>
        <w:t>ких, так и внутриполитических проектов.</w:t>
      </w:r>
    </w:p>
    <w:p>
      <w:pPr>
        <w:pStyle w:val="Normal"/>
        <w:widowControl w:val="false"/>
        <w:autoSpaceDE w:val="false"/>
        <w:ind w:firstLine="567"/>
        <w:rPr/>
      </w:pPr>
      <w:r>
        <w:rPr/>
        <w:t>Из такой общей установки уже нетрудно вывести целый веер реко</w:t>
        <w:softHyphen/>
        <w:t>мендаций политическому руководству и силовым министерствам Рос</w:t>
        <w:softHyphen/>
        <w:t>сии в отношении ситуации в Чечне и, шире, на Северном Кавказе. Евразийский чеченский ислам, который совсем недавно рассматривал</w:t>
        <w:softHyphen/>
        <w:t>ся исключительно как непремирмый враг, на самом деле, в определен</w:t>
        <w:softHyphen/>
        <w:t>ный исторический момент проявит свое геополитическое и цивилиза-ционное качество, а оно отмечено явным евразийством.</w:t>
      </w:r>
    </w:p>
    <w:p>
      <w:pPr>
        <w:pStyle w:val="Normal"/>
        <w:widowControl w:val="false"/>
        <w:autoSpaceDE w:val="false"/>
        <w:ind w:firstLine="567"/>
        <w:rPr/>
      </w:pPr>
      <w:r>
        <w:rPr/>
        <w:t>Так стоит ли терять время?</w:t>
      </w:r>
    </w:p>
    <w:p>
      <w:pPr>
        <w:pStyle w:val="Heading1"/>
        <w:rPr/>
      </w:pPr>
      <w:r>
        <w:rPr/>
        <w:t xml:space="preserve">Часть </w:t>
      </w:r>
      <w:r>
        <w:rPr>
          <w:lang w:val="en-US"/>
        </w:rPr>
        <w:t>VIII</w:t>
      </w:r>
    </w:p>
    <w:p>
      <w:pPr>
        <w:pStyle w:val="Heading1"/>
        <w:rPr/>
      </w:pPr>
      <w:r>
        <w:rPr/>
        <w:t>КЛАССИКА ГЕОПОЛИТИЧЕСКОЙ МЫСЛИ</w:t>
      </w:r>
    </w:p>
    <w:p>
      <w:pPr>
        <w:pStyle w:val="Heading1"/>
        <w:rPr/>
      </w:pPr>
      <w:r>
        <w:rPr/>
        <w:t>Карл ХАУСХОФЕР</w:t>
      </w:r>
    </w:p>
    <w:p>
      <w:pPr>
        <w:pStyle w:val="Heading1"/>
        <w:rPr/>
      </w:pPr>
      <w:r>
        <w:rPr/>
        <w:t>Континентальный блок: Берлин-Москва-Токио</w:t>
      </w:r>
    </w:p>
    <w:p>
      <w:pPr>
        <w:pStyle w:val="Normal"/>
        <w:widowControl w:val="false"/>
        <w:autoSpaceDE w:val="false"/>
        <w:ind w:firstLine="567"/>
        <w:rPr/>
      </w:pPr>
      <w:r>
        <w:rPr/>
        <w:t>Нет сомнения, что наиболее грандиозным и важным событием в совре</w:t>
        <w:softHyphen/>
        <w:t>менной мировой политике является перспектива образования могуществен</w:t>
        <w:softHyphen/>
        <w:t>ного континентального блока, который объединил бы Европу с Севером и Востоком Азии.</w:t>
      </w:r>
    </w:p>
    <w:p>
      <w:pPr>
        <w:pStyle w:val="Normal"/>
        <w:widowControl w:val="false"/>
        <w:autoSpaceDE w:val="false"/>
        <w:ind w:firstLine="567"/>
        <w:rPr/>
      </w:pPr>
      <w:r>
        <w:rPr/>
        <w:t>Но проекты такого масштаба не рождаются лишь в голове у того или иного государственного деятеля, будь он столь же велик, как обладавшая способностью перевоплощаться знаменитая греческая богиня войны. Осве</w:t>
        <w:softHyphen/>
        <w:t>домленные люди знают, что такие планы готовятся в течение долгого време</w:t>
        <w:softHyphen/>
        <w:t>ни. И именно в силу этого обстоятельства я охотно принимаю предложение нашей географической школы, избравшей именно меня из представителей старшего поколения в науке для того, чтобы привести свидетельства форми</w:t>
        <w:softHyphen/>
        <w:t>рования континентальной евроазиатской политики — ведь уже много лет, начиная с первых рискованных попыток установления дружеских, а впослед</w:t>
        <w:softHyphen/>
        <w:t>ствии и союзных отношений, я предпринимаю систематические исследова</w:t>
        <w:softHyphen/>
        <w:t>ния этого вопроса, позволявшие мне постоянно следить (подчас непосредст</w:t>
        <w:softHyphen/>
        <w:t>венно присутствуя при образовании этих политических объединений) за кузницей судьбы, а иногда и вносить в нее свой скромный вклад.</w:t>
      </w:r>
    </w:p>
    <w:p>
      <w:pPr>
        <w:pStyle w:val="Normal"/>
        <w:widowControl w:val="false"/>
        <w:autoSpaceDE w:val="false"/>
        <w:ind w:firstLine="567"/>
        <w:rPr/>
      </w:pPr>
      <w:r>
        <w:rPr/>
        <w:t>Прежде всего необходимо усвоить один из принципов геополитики, который был впервые сформулирован еще в далекие времена зарождения рим</w:t>
        <w:softHyphen/>
        <w:t>ского государства и с тех пор не утратил своей актуальности: «</w:t>
      </w:r>
      <w:r>
        <w:rPr>
          <w:lang w:val="en-US"/>
        </w:rPr>
        <w:t>Fas</w:t>
      </w:r>
      <w:r>
        <w:rPr/>
        <w:t xml:space="preserve"> </w:t>
      </w:r>
      <w:r>
        <w:rPr>
          <w:lang w:val="en-US"/>
        </w:rPr>
        <w:t>est</w:t>
      </w:r>
      <w:r>
        <w:rPr/>
        <w:t xml:space="preserve"> </w:t>
      </w:r>
      <w:r>
        <w:rPr>
          <w:lang w:val="en-US"/>
        </w:rPr>
        <w:t>ab</w:t>
      </w:r>
      <w:r>
        <w:rPr/>
        <w:t xml:space="preserve"> </w:t>
      </w:r>
      <w:r>
        <w:rPr>
          <w:lang w:val="en-US"/>
        </w:rPr>
        <w:t>hoste</w:t>
      </w:r>
      <w:r>
        <w:rPr/>
        <w:t xml:space="preserve"> </w:t>
      </w:r>
      <w:r>
        <w:rPr>
          <w:lang w:val="en-US"/>
        </w:rPr>
        <w:t>doceri</w:t>
      </w:r>
      <w:r>
        <w:rPr/>
        <w:t>» («Учиться у противника — священный долг»).</w:t>
      </w:r>
    </w:p>
    <w:p>
      <w:pPr>
        <w:pStyle w:val="Normal"/>
        <w:widowControl w:val="false"/>
        <w:autoSpaceDE w:val="false"/>
        <w:ind w:firstLine="567"/>
        <w:rPr/>
      </w:pPr>
      <w:r>
        <w:rPr/>
        <w:t>Вскоре после рождения важных политических образований у потенци</w:t>
        <w:softHyphen/>
        <w:t>ального противника появляется инстинкт близкой угрозы, то самое симпто</w:t>
        <w:softHyphen/>
        <w:t>матическое чувство, которое замечательный японский социолог Г.Е.Вишара приписывает всему своему народу и которое позволяет японцам издалека видеть приближение какой-либо опасности. Такая национальная характери</w:t>
        <w:softHyphen/>
        <w:t>стика, вне сомнения, весьма драгоценна. Как бы то ни было, первыми едва появившуюся на горизонте возможность создания евроазиатского континен</w:t>
        <w:softHyphen/>
        <w:t>тального блока, чреватого угрозой мировому англосаксонскому господству, увидели как раз английские и американские руководители, в то время, как мы во Втором Райхе не составили себе никакого представления о том, что можно извлечь из соединения Центральной Европы и могущественного по</w:t>
        <w:softHyphen/>
        <w:t>тенциала Восточной Азии через необъятную Евразию. Лорд Пальмерстон, один из наиболее жестких и удачливых империалистических политиков, пер</w:t>
        <w:softHyphen/>
        <w:t>вым сказал премьер-министру, отстранившему его от должности во время правительственного кризиса: «Наши отношения с Францией теперь могут стать несколько натянутыми, но мы должны их сохранить любой ценой, ибо на заднем плане нам угрожает Россия, которая может соединить Европу и Восточную Азию, и одни мы не сможем этому противостоять». Эта фраза была произнесена в 1851 году — в эпоху, когда во всем свое^м блеске находи</w:t>
        <w:softHyphen/>
        <w:t>лась победоносная Англия, когда пережившие ряд тяжелых внутренних кри</w:t>
        <w:softHyphen/>
        <w:t>зисов Соединенные Штаты впервые применили жесткую формулу, которую нам следует навсегда начертать на наших скрижалях — формулу «политики анаконды». Гигантская змея, которая душит свою жертву, сжимая вокруг нее свои кольца до тех пор, пока не будут раздроблены все кости и не прекра</w:t>
        <w:softHyphen/>
        <w:t>тится дыхание — образ не из приятных. Попытавшись представить себе эту угрозу, нависающую над политическими пространствами Старого Света, мож</w:t>
        <w:softHyphen/>
        <w:t>но понять, какими бы стали величина и могущество этих пространств в случае неудачи «политики анаконды». Кроме того, еще в период процвета</w:t>
        <w:softHyphen/>
        <w:t>ния победоносной мировой империи раздалось предостережение и другого империалиста — Гомера Ли, написавшего знаменитую книгу о закате анг</w:t>
        <w:softHyphen/>
        <w:t>лосаксов. В этой книге, принадлежащей эпохе очевидного апогея мировой Британской империи, можно прочитать, что роковой день, закат богов мо</w:t>
        <w:softHyphen/>
        <w:t>жет настать для мировой англоязычной империи в тот день, когда Германия, Россия и Япония станут союзниками Друг друга.</w:t>
      </w:r>
    </w:p>
    <w:p>
      <w:pPr>
        <w:pStyle w:val="Normal"/>
        <w:widowControl w:val="false"/>
        <w:autoSpaceDE w:val="false"/>
        <w:ind w:firstLine="567"/>
        <w:rPr/>
      </w:pPr>
      <w:r>
        <w:rPr/>
        <w:t>Все время, пока процветает мировая британская империя, существует это мрачное опасение относительно единственного альянса, заставляющего предчувствовать, что рано или поздно силы окружения — этого столь бли</w:t>
        <w:softHyphen/>
        <w:t>стательно и умело разработанного искусства, Мастером применения которого в Средние века была Венеция — могут потерпеть крах. В наше время самые проницательные предостережения сделал сэр Х.Макиндер, написав</w:t>
        <w:softHyphen/>
        <w:t>ший в 1904 году эссе о географической оси истории. Ось — это великая империя степей, центр Старого Света, кем бы она ни управлялась — перса</w:t>
        <w:softHyphen/>
        <w:t>ми, монголами, тюрками, белыми или красными царями. В 1919 году Макин-дер делает новое предостережение и предлагает раз и навсегда разделить немцев и русских, переселив жителей Восточной Пруссии на левый берег Вислы. Далее, в последние дни перед началом блицкрига против Польши «Ныо Стэйтсман» обвинил узкий круг геополитиков, в том числе и нас, в поиске наиболее эффективных способов борьбы с британской империей и британским империализмом их собственными средствами. Мы были бы сча</w:t>
        <w:softHyphen/>
        <w:t>стливы, если бы смогли действительно использовать эти средства в целях нашей обороны, в особенности в те моменты, когда оказываемся лицом к лицу с агрессивными действиями. Наконец, можно вспомнить и мою беседу со старшим Чемберленом10, который предвидел опасность того, что Англия в конце концов может бросить в объятия друг друга Германию, Россию и Японию в их безнадежной борьбе за обеспечение необходимых жизненных условий: вот почему он предлагал сотрудничество между Англией, Германи</w:t>
        <w:softHyphen/>
        <w:t>ей и Японией. Страх перед германо-русским сотрудничеством даже в 1919 году, когда мы были разоружены и производили совершенно безобидное впе</w:t>
        <w:softHyphen/>
        <w:t>чатление, был настолько силен, что родилось предложение ценой грандиоз</w:t>
        <w:softHyphen/>
        <w:t>ного переселения жителей Восточной Пруссии на Запад ограничить преде</w:t>
        <w:softHyphen/>
        <w:t>лы Германии западным берегом Вислы, — в сущности, лишь для того, чтобы Германия-и Россия больше не имели общих границ. Рапалльский договор явился грандиозным разочарованием для Макиндера и его школы. Таким образом, страх перед возможными потенциальными последствиями конти</w:t>
        <w:softHyphen/>
        <w:t>нентальной политики Старого Света для мировой Британской Империи про</w:t>
        <w:softHyphen/>
        <w:t>ходит через всю ее историю. Ощутимый с самого начала, этот страх стано</w:t>
        <w:softHyphen/>
        <w:t>вился все более и более ясным впоследствии, по мере того, как правители британской империи утрачивали свою былую способность к видению ситуа</w:t>
        <w:softHyphen/>
        <w:t>ции в целом и некогда присущее им искусство смотрет1рфактам в лицо. А как известно, «страх и ненависть — плохие советчики».</w:t>
      </w:r>
    </w:p>
    <w:p>
      <w:pPr>
        <w:pStyle w:val="Normal"/>
        <w:widowControl w:val="false"/>
        <w:autoSpaceDE w:val="false"/>
        <w:ind w:firstLine="567"/>
        <w:rPr/>
      </w:pPr>
      <w:r>
        <w:rPr/>
        <w:t>Можно заметить подобное предчувствие и в Соединенных Штатах. Так, Брук Адаме, один из наиболее замечательных и прозорливых специалистов в области экономической политики, еще задолго до приобретения Киао-Чао</w:t>
      </w:r>
    </w:p>
    <w:p>
      <w:pPr>
        <w:pStyle w:val="Normal"/>
        <w:widowControl w:val="false"/>
        <w:autoSpaceDE w:val="false"/>
        <w:ind w:firstLine="567"/>
        <w:rPr/>
      </w:pPr>
      <w:r>
        <w:rPr/>
        <w:t>ш В 1899 Хаусхофер провел личную беседу с Джозефом Чемберленом — английским министром колоний и выразителем крайне правых, империали</w:t>
        <w:softHyphen/>
        <w:t>стских тенденций в английском обществе. Речь шла о возможностях обра</w:t>
        <w:softHyphen/>
        <w:t>зования межконтинентального геополитического союза Британская Импе-рия-США-Япония-Германия. указывал на то, до какой степени будет поставлена под угрозу возрастающая англицизация мира, если через проведение обширной железнодорожной транс</w:t>
        <w:softHyphen/>
        <w:t>континентальной линии с конечными пунктами в Порт-Артуре и Циндао будет достигнуто грандиозное германо-русско-восточно-азиатское объедине</w:t>
        <w:softHyphen/>
        <w:t>ние — единственное объединение, против которого окажутся бессильными какие бы то ни было попытки английской, американской или даже объеди</w:t>
        <w:softHyphen/>
        <w:t>ненной блокады. Итак, не кто иной, как наш противник придает нам уверен</w:t>
        <w:softHyphen/>
        <w:t>ность в том, что прочный континентальный блок одержит верх над «полити</w:t>
        <w:softHyphen/>
        <w:t>кой анаконды» в экономическом, военном, морском и стратегическом плане</w:t>
      </w:r>
    </w:p>
    <w:p>
      <w:pPr>
        <w:pStyle w:val="Normal"/>
        <w:widowControl w:val="false"/>
        <w:autoSpaceDE w:val="false"/>
        <w:ind w:firstLine="567"/>
        <w:rPr/>
      </w:pPr>
      <w:r>
        <w:rPr/>
        <w:t xml:space="preserve">— </w:t>
      </w:r>
      <w:r>
        <w:rPr/>
        <w:t>ту уверенность, которую мы с радостью отметили при второй попытке удушения Старого Света.</w:t>
      </w:r>
    </w:p>
    <w:p>
      <w:pPr>
        <w:pStyle w:val="Normal"/>
        <w:widowControl w:val="false"/>
        <w:autoSpaceDE w:val="false"/>
        <w:ind w:firstLine="567"/>
        <w:rPr/>
      </w:pPr>
      <w:r>
        <w:rPr/>
        <w:t>Посмотрим на перспективу образования континентального блока глаза</w:t>
        <w:softHyphen/>
        <w:t>ми «победителей», которым уже при приобретении Киао-Чао приписывали столь обширные планы. К нашему стыду, следует признать, что уже на рубе</w:t>
        <w:softHyphen/>
        <w:t>же века в России и Японии было гораздо больше мыслящих голов, предвидев</w:t>
        <w:softHyphen/>
        <w:t>ших и исследовавших возможность создания континентального блока, неже</w:t>
        <w:softHyphen/>
        <w:t>ли в Центральной Европе. Так, можно вспомнить, что во время подготовки англо-японского союза 1902 года, из которого Англия извлекла гораздо боль</w:t>
        <w:softHyphen/>
        <w:t>шую выгоду,, чем Япония, у дальневосточной'островной империи было ощу</w:t>
        <w:softHyphen/>
        <w:t>щение, что ее вовлекают в кабальный договор. Это соглашение беспокоило Японию, так как ей надо было бы обеспечить равное участие в соглашении Германии, которая явилась бы вторым противовесом могуществу британско</w:t>
        <w:softHyphen/>
        <w:t>го флота. Переговоры тянулись два года, на протяжении которых предприни</w:t>
        <w:softHyphen/>
        <w:t>мались неоднократные попытки полноправного включения Германии в игру. Японцам казалось, что в одиночку Япония не сможет остаться на одном уровне с британским морским могуществом того времени, а подписанный договор окажется кабальным.</w:t>
      </w:r>
    </w:p>
    <w:p>
      <w:pPr>
        <w:pStyle w:val="Normal"/>
        <w:widowControl w:val="false"/>
        <w:autoSpaceDE w:val="false"/>
        <w:ind w:firstLine="567"/>
        <w:rPr/>
      </w:pPr>
      <w:r>
        <w:rPr/>
        <w:t>«Если бы германский и японский флоты сотрудничали с русской сухо</w:t>
        <w:softHyphen/>
        <w:t>путной армией, океанское соглашение перестало бы быть кабальной по отно</w:t>
        <w:softHyphen/>
        <w:t>шению к Англии сделкой, превратившись в равный договор», — такой была позиция прозорливых японцев, с которыми я беседовал на эту тему, и на этой позиции они явно стояли и гораздо раньше. Грандиозный шанс для изучения дипломатической истории этого вопроса предоставили японский посол в Лондоне, Аяши, опубликовавший свои мемуары, и Джон Гамильтон, издавший свои воспоминания о русско-японской войне. И если первые тома еще были выпущены без вмешательства «организованного давления», то вто</w:t>
        <w:softHyphen/>
        <w:t>рые тома обоих авторов не могли не подвергнуться цензуре, а оба дипломата</w:t>
      </w:r>
    </w:p>
    <w:p>
      <w:pPr>
        <w:pStyle w:val="Normal"/>
        <w:widowControl w:val="false"/>
        <w:autoSpaceDE w:val="false"/>
        <w:ind w:firstLine="567"/>
        <w:rPr/>
      </w:pPr>
      <w:r>
        <w:rPr/>
        <w:t xml:space="preserve">— </w:t>
      </w:r>
      <w:r>
        <w:rPr/>
        <w:t>угрозе опалы. Можно сказать, что первые тома Аяши и Гамильтона пред</w:t>
        <w:softHyphen/>
        <w:t>стали в глазах мирового общественного мнения ретивыми рысаками, в то время как второй том оказался похожим на послушного мерина. Во всяком случае, первые тома покончили со всеми тайнами политики, и поэтому осве-</w:t>
      </w:r>
    </w:p>
    <w:p>
      <w:pPr>
        <w:pStyle w:val="Normal"/>
        <w:widowControl w:val="false"/>
        <w:autoSpaceDE w:val="false"/>
        <w:ind w:firstLine="567"/>
        <w:rPr/>
      </w:pPr>
      <w:r>
        <w:rPr/>
        <w:t>Классика геополитической  мысли</w:t>
      </w:r>
    </w:p>
    <w:p>
      <w:pPr>
        <w:pStyle w:val="Normal"/>
        <w:widowControl w:val="false"/>
        <w:autoSpaceDE w:val="false"/>
        <w:ind w:firstLine="567"/>
        <w:rPr/>
      </w:pPr>
      <w:r>
        <w:rPr/>
        <w:t>ломленный человек мог прочитать их между строк. Так, например, когда японский маркиз Ито, пытаясь поставить на ноги японо-русско-германский союз, отправился через Санкт-Петербург в Германию, с целью нейтрализа</w:t>
        <w:softHyphen/>
        <w:t>ции его континентальных планов была предпринята нечистоплотная акция по изменению шифра поступавших из Японии депеш. Японские визитеры собирались противопоставить ответные хитрости англо-японскому союзу во Фридрихсруэ, сельском поместье Бисмарка — государственного мужа, кото</w:t>
        <w:softHyphen/>
        <w:t>рому особенно поклонялся маркиз Ито. Уже в 1901 -1902 годах у них было ясное представление о возможности создания континентального союза, и эта возможность углубленно изучалась в Японии. Довольно откровенно гово</w:t>
        <w:softHyphen/>
        <w:t>рили о ней и в 1909 и 1910 годах. В то время мы располагали прекрасным посредником для установления контакта с самыми высокими японскими сферами — с маркизом Ито, с его самым умным последователем графом Гото, с Кацурой, который был тогда председателем совета министров, с наи</w:t>
        <w:softHyphen/>
        <w:t>более влиятельными личностями в кругу пожилых государственных деяте</w:t>
        <w:softHyphen/>
        <w:t>лей. Дело в том, что огромную роль здесь играл личный врач японской импе</w:t>
        <w:softHyphen/>
        <w:t>раторской семьи, блистательный знаток Дальнего Востока вюртембержец Эльвин фон Баэльц. Но когда этот человек, располагавший уникальным дове</w:t>
        <w:softHyphen/>
        <w:t>рием самых высоких японских сфер, захотел сделать доклад о психических и физических характеристиках японцев на конгрессе германских медиков, пред</w:t>
        <w:softHyphen/>
        <w:t>седатель конгресса заявил ему, что такая тема не представляет интереса. Нет сомнения, что Англия вела бы себя совершенно иначе с этим челове</w:t>
        <w:softHyphen/>
        <w:t>ком, принадлежавшим к интимному кругу советников микадо. Но для нас такие заявления всегда отчетливо показывали, что германский император</w:t>
        <w:softHyphen/>
        <w:t>ский дом, к несчастью, испытывает непреодолимое отвращение к сотрудни</w:t>
        <w:softHyphen/>
        <w:t xml:space="preserve">честву с Дальним Востоком. Лозунгом все еще была формула Вильгельма </w:t>
      </w:r>
      <w:r>
        <w:rPr>
          <w:lang w:val="en-US"/>
        </w:rPr>
        <w:t>II</w:t>
      </w:r>
      <w:r>
        <w:rPr/>
        <w:t>: «Европейцы, ставьте свое благо превыше всего!». Но молодая раса угрожала свободе и равенству прав европейцев в гораздо меньшей степени, чем казав</w:t>
        <w:softHyphen/>
        <w:t>шиеся нам более близкими представители белой расы.</w:t>
      </w:r>
    </w:p>
    <w:p>
      <w:pPr>
        <w:pStyle w:val="Normal"/>
        <w:widowControl w:val="false"/>
        <w:autoSpaceDE w:val="false"/>
        <w:ind w:firstLine="567"/>
        <w:rPr/>
      </w:pPr>
      <w:r>
        <w:rPr/>
        <w:t>Важным звеном в этой грандиозной политике была Россия. Там основ</w:t>
        <w:softHyphen/>
        <w:t>ным защитником мысли о необходимости образования,"континентального блока был немец по происхождению Витте, создатель транссибирской же</w:t>
        <w:softHyphen/>
        <w:t>лезной магистрали и один из наиболее важных русских финансистов. Во время войны он разрабатывал заключение сепаратного мира с Германией и в 1915 году умер при странных обстоятельствах. В России всегда существо</w:t>
        <w:softHyphen/>
        <w:t>вало течение, осознававшее выгоды и возможности, которые заключало в себе германо-русско-японское сотрудничество; и когда после войны один из наших наиболее выдающихся государственных деятелей — обладавший же</w:t>
        <w:softHyphen/>
        <w:t>лезным характером Брокдорф-Рантцау — захотел с моей помощью восстано</w:t>
        <w:softHyphen/>
        <w:t>вить нить контактов, два русских государственных деятеля контролировали этот процесс и стремились благоприятствовать его ходу. По правде говоря, следовало соглашаться на асе, что угодно, для достижения цели объединить ради высшего политического интереса японцев и русских, чтобы они смогли обоснованно урегулировать границы, защитив тем самым свои тылы и полу</w:t>
        <w:softHyphen/>
        <w:t>чив возможность для развертывания политической активности в других на</w:t>
        <w:softHyphen/>
        <w:t>правлениях. Каждый участник этой игры должен был выдерживать ночи на</w:t>
        <w:softHyphen/>
        <w:t>пролет в прогулках, после которых газоны были полностью покрыты окурка</w:t>
        <w:softHyphen/>
        <w:t>ми и пролитым чаем, и в атмосфере предельно странных дискуссий, прово</w:t>
        <w:softHyphen/>
        <w:t>димых с древней утонченностью, придававшей пикантность каждой из этих бесед. Когда после двух или трех часов казалось, что вопрос в целом можно прояснить, диалектика заставляла вновь начинать с самого начала, и вновь три часа дискуссии и утомленные и раздраженные соперники.</w:t>
      </w:r>
    </w:p>
    <w:p>
      <w:pPr>
        <w:pStyle w:val="Normal"/>
        <w:widowControl w:val="false"/>
        <w:autoSpaceDE w:val="false"/>
        <w:ind w:firstLine="567"/>
        <w:rPr/>
      </w:pPr>
      <w:r>
        <w:rPr/>
        <w:t>У нас во Втором Райхе было слишком лояльное отношение к британской колониальной политике, чтобы воспользоваться жесткими и трезвыми геопо</w:t>
        <w:softHyphen/>
        <w:t>литическими возможностями континентального союза, способного долго при</w:t>
        <w:softHyphen/>
        <w:t>носить хорошие плоды. Второй Ра их отказался от этой перспективы, хотя использование этих возможностей предполагало вероятность двойного дав</w:t>
        <w:softHyphen/>
        <w:t>ления на противника. И именно в этом отказе таилась большая опасность.</w:t>
      </w:r>
    </w:p>
    <w:p>
      <w:pPr>
        <w:pStyle w:val="Normal"/>
        <w:widowControl w:val="false"/>
        <w:autoSpaceDE w:val="false"/>
        <w:ind w:firstLine="567"/>
        <w:rPr/>
      </w:pPr>
      <w:r>
        <w:rPr/>
        <w:t>Сегодня мы знаем: можно построить довольно дерзкие стальные конст</w:t>
        <w:softHyphen/>
        <w:t>рукции, но лишь в том случае, если имеется твердый и прочный фундамент, если из по-настоящему крепкой и упругой стали сделаны основные несущие опоры, если структура сооружения настолько прочна, что намертво спаяны и камень и стальное сочленение. Но особую прочность и устойчивость к миро</w:t>
        <w:softHyphen/>
        <w:t>вым бурям такая стальная конструкция получает тогда, когда в само ее осно</w:t>
        <w:softHyphen/>
        <w:t>вание введены, как в наших новых мостах, прочные каменные укрепления пространственного блока, простирающегося от Балтийского и Черного мо</w:t>
        <w:softHyphen/>
        <w:t>рей до Тихого Океана.</w:t>
      </w:r>
    </w:p>
    <w:p>
      <w:pPr>
        <w:pStyle w:val="Normal"/>
        <w:widowControl w:val="false"/>
        <w:autoSpaceDE w:val="false"/>
        <w:ind w:firstLine="567"/>
        <w:rPr/>
      </w:pPr>
      <w:r>
        <w:rPr/>
        <w:t>Подчеркнем, что на возможность участия Германии в такой континен</w:t>
        <w:softHyphen/>
        <w:t>тальной политике мы смотрим совершенно хладнокровно. Эта возможность не была реализована князем Ито и Бисмарком. Аналогичные попытки пред</w:t>
        <w:softHyphen/>
        <w:t>принимал, обращаясь к Тирпицу, адмирал Като, начальник штаба флота в Цусиме, в том же самом направлении были сделаны и мои скромные уси</w:t>
        <w:softHyphen/>
        <w:t>лия. Для всех нас, работавших над этим великим соглашением ради спасе</w:t>
        <w:softHyphen/>
        <w:t>ния всего Старого Света, предварительным условием было германо-япон</w:t>
        <w:softHyphen/>
        <w:t>ское объединение.</w:t>
      </w:r>
    </w:p>
    <w:p>
      <w:pPr>
        <w:pStyle w:val="Normal"/>
        <w:widowControl w:val="false"/>
        <w:autoSpaceDE w:val="false"/>
        <w:ind w:firstLine="567"/>
        <w:rPr/>
      </w:pPr>
      <w:r>
        <w:rPr/>
        <w:t>Японский государственный деятель Гото говорил мне: «Вспомните рус</w:t>
        <w:softHyphen/>
        <w:t>скую тройную упряжку — «тройку». Там применяется особый способ запря</w:t>
        <w:softHyphen/>
        <w:t>гать: в центре идет самая норовистая и самая сильная лошадь; а справа и слева, поддерживая среднюю, бегут две более покладистых. Обладая такой упряжкой, можно сильно выиграть в скорости и мощи». Взглянув на карту Старого Света, мы констатируем, что такой тройной упряжке подобны три пограничных моря: во-первых, ставшее в последнее время довольно политически близким нам Балтийское море с прибалтийским пространством: во-вторых, намного менее освоенное своими прибрежными жителями, чем Бал</w:t>
        <w:softHyphen/>
        <w:t>тика — нами. Японское море: и в-третьих, находящаяся под итальянским господством и недавно замкнутая с юга Адриатика с примыкающим к ней Восточным Средиземноморьем (Хаусхофер имеет в виду произошедшую в апреле  1939 года аннексию Италией Албании, – А.Д.). Все эти пограничные моря расположены в районах наиболее важных выходов России к свободному океану, если не учитывать свободный Северный ледовитый океан, использование которого зависит от капризов его обогрева атлантическими водами Гольф-Стрима.</w:t>
      </w:r>
    </w:p>
    <w:p>
      <w:pPr>
        <w:pStyle w:val="Normal"/>
        <w:widowControl w:val="false"/>
        <w:autoSpaceDE w:val="false"/>
        <w:ind w:firstLine="567"/>
        <w:rPr/>
      </w:pPr>
      <w:r>
        <w:rPr/>
        <w:t>Японцы, подчиняясь своему прочному инстинкту и следуя тактике кон</w:t>
        <w:softHyphen/>
        <w:t>троля моря, в основном замкнули зону, окружающую русский выход к сво</w:t>
        <w:softHyphen/>
        <w:t>бодному океану в районе Владивостока, поступив намного более логично, чем германцы поступили с колыбелью своей расы в балтийском пространст</w:t>
        <w:softHyphen/>
        <w:t>ве.</w:t>
      </w:r>
    </w:p>
    <w:p>
      <w:pPr>
        <w:pStyle w:val="Normal"/>
        <w:widowControl w:val="false"/>
        <w:autoSpaceDE w:val="false"/>
        <w:ind w:firstLine="567"/>
        <w:rPr/>
      </w:pPr>
      <w:r>
        <w:rPr/>
        <w:t>Еще в 1935 году мы нанесли себе в Швеции бесконечный урон, убедив социал-демократическое правительство Стокгольма, а затем и Осло, отка</w:t>
        <w:softHyphen/>
        <w:t>заться от уверенности в защите со стороны Лиги Наций и предпринять са</w:t>
        <w:softHyphen/>
        <w:t>мостоятельные меры по защите своего обширного пространства: мы заяви</w:t>
        <w:softHyphen/>
        <w:t>ли, что такие меры нашли бы у нас самое полное понимание. Но, как извест</w:t>
        <w:softHyphen/>
        <w:t>но, обещанного три года ждут. Предложенные пакты о ненападении так и не были приняты, и пространство Балтийского моря стало, таким образом, вы</w:t>
        <w:softHyphen/>
        <w:t>глядеть для нас гораздо менее отрадно, нежели пространство Японского мо</w:t>
        <w:softHyphen/>
        <w:t>ря — для японцев. В этом следует винить прежде всего отсутствие четкого инстинкта жестких геополитических реалий, характеризующее по преиму</w:t>
        <w:softHyphen/>
        <w:t>ществу социал-демократическую идеологию северных правительств.</w:t>
      </w:r>
    </w:p>
    <w:p>
      <w:pPr>
        <w:pStyle w:val="Normal"/>
        <w:widowControl w:val="false"/>
        <w:autoSpaceDE w:val="false"/>
        <w:ind w:firstLine="567"/>
        <w:rPr/>
      </w:pPr>
      <w:r>
        <w:rPr/>
        <w:t>Правда, в Швеции только меньшинстве понимало те опасности и те воз</w:t>
        <w:softHyphen/>
        <w:t>можности которые сулило будущее. Поняв, что в компетентных правитель</w:t>
        <w:softHyphen/>
        <w:t>ственных кругах Швеции Норвегии она не найдет необходимого понимания, Германия решила однозначно следовать основным линиям континентальной политики, не учитывая интересы тех, чье дружелюбие выражалось лишь в громких фразах. Мы не могли из-за нескольких геополитических аутсайде</w:t>
        <w:softHyphen/>
        <w:t>ров ставить под удар ту тройку, которая только и могла вырвать Старый Свет из объятий анаконды.</w:t>
      </w:r>
    </w:p>
    <w:p>
      <w:pPr>
        <w:pStyle w:val="Normal"/>
        <w:widowControl w:val="false"/>
        <w:autoSpaceDE w:val="false"/>
        <w:rPr/>
      </w:pPr>
      <w:r>
        <w:rPr/>
        <w:t>Впрочем не новость и попытки русско-японского объединения, являюще</w:t>
        <w:softHyphen/>
        <w:t>гося еще одним необходимым условием для проведения полноценной конти</w:t>
        <w:softHyphen/>
        <w:t>нентальной политики. Откровенно говоря, эти попытки начались уже в 1901-1902 годах. Затем они вновь предпринимались после русско-японской войны, в 1909 и 1910 году, когда я был в Японии—в то время глашатаем такой политики стал Ито. Тогда Соединенные Штаты сделали оригинальное предложение устранить основные трудности между Китаем, Японией и Россией, выкупив все железные дороги в Манчжурии и передав их в руки американ</w:t>
        <w:softHyphen/>
        <w:t>ских капиталистов; так они против своей воли заставили сблизиться рус</w:t>
        <w:softHyphen/>
        <w:t>ских и японцев.</w:t>
      </w:r>
    </w:p>
    <w:p>
      <w:pPr>
        <w:pStyle w:val="Normal"/>
        <w:widowControl w:val="false"/>
        <w:autoSpaceDE w:val="false"/>
        <w:ind w:firstLine="480"/>
        <w:rPr/>
      </w:pPr>
      <w:r>
        <w:rPr/>
        <w:t>Затем, свои усилия к образованию континентального блока начала при</w:t>
        <w:softHyphen/>
        <w:t>лагать и Италия. Там этим занимался Рикарди, вдохновивший Муссолини на создание института Среднего и Дальнего Востока. Благодаря этому ин</w:t>
        <w:softHyphen/>
        <w:t>ституту появилось желание осторожно впрячь в политико-культурную уп</w:t>
        <w:softHyphen/>
        <w:t>ряжь драгоценные культурные элементы японского и китайского происхож</w:t>
        <w:softHyphen/>
        <w:t>дения. На это не жертвовались большие суммы, но зато были предоставлены помещения одного из величественных дворцов, наполненных блистательной культурой Ренессанса. Рим обладает яркой силой, которой можно было дове</w:t>
        <w:softHyphen/>
        <w:t>рять. Институтом Среднего и Дальнего Востока управляют сенатор Дженти-ле, эрцгерцог Туччи, герцог Аварнский, сын бывшего посла при император</w:t>
        <w:softHyphen/>
        <w:t>ском дворе в Вене. Они прекрасно справились со своими обязанностями, так как, судя по всему, не оставались пЪгруженными всецело в мир филоло</w:t>
        <w:softHyphen/>
        <w:t>гии, проводя с большой гибкостью и чуткостью (довольно отчетливо ощущая действие психологии народов) активную культурную политику, жизненно важную и близкую народу.</w:t>
      </w:r>
    </w:p>
    <w:p>
      <w:pPr>
        <w:pStyle w:val="Normal"/>
        <w:widowControl w:val="false"/>
        <w:autoSpaceDE w:val="false"/>
        <w:ind w:firstLine="480"/>
        <w:rPr/>
      </w:pPr>
      <w:r>
        <w:rPr/>
        <w:t>Что касается последних инициатив, то огромную роль в подготовке кон</w:t>
        <w:softHyphen/>
        <w:t>тинентального союза следует отвести и хорошо известным графу Мушакои и барону Ошима. Как нам известно, на протяжении всей войны в Китае Япония сражалась лишь левой рукой, поскольку правая рука с резервной военной силой была всегда наготове в Манчжурии. Там были сосредоточе</w:t>
        <w:softHyphen/>
        <w:t>ны такие силы, о которых мы даже не предполагали. Теперь вопрос о границе отчасти урегулирован, причем в крайне искусной форме. К примеру, был заключен договор в отношении Монголии, где в течение пяти месяцев рус</w:t>
        <w:softHyphen/>
        <w:t>ские и японцы вели серьезные бои, повлекшие за собой многочисленные смерти и ранения. Тогда одновременно от обоих враждующих сторон, из Москвы и из Токио, поступили предложения положить конец этой борьбе. Вскоре это и было сделано, причем заключению мира сопутствовала величе</w:t>
        <w:softHyphen/>
        <w:t>ственная картина проведения в чисто японской манере на бывшей спорной территории общей похоронной церемонии для душ погибших воинов. Не</w:t>
        <w:softHyphen/>
        <w:t>смотря на религиозный характер этой церемонии, а также на то, что само участие в ней было довольно непростым по идеологическим соображениям делом, на церемонии присутствовал генерал Потапов. Такие церемонии, как эта, имеют важное психологическое значение. Во главе марширующих с развернутыми знаменами войск старый генерал приближается к алтарю мерт</w:t>
        <w:softHyphen/>
        <w:t>вых. Каждый японец твердо верит в то, что души воинов действительно находятся перед этим алтарем, чтобы получить послание императора. Само безукоризненное поведение советского генерала и его офицеров на этой довольно длительной церемонии делает честь их замечательной способно</w:t>
        <w:softHyphen/>
        <w:t>сти к культурной адаптации. Поскольку поворачиваться спиной к духам нельзя, все участники церемонии медленно издали подходят к алтарю и отходят назад. Повернуться спиной к духам предков, которые рассматриваются как живые, будет кощунством. Эта пронизанная абсолютной религиозностью це</w:t>
        <w:softHyphen/>
        <w:t>ремония является весьма интересной и весьма убедительной с точки зрения этнопсихологии; она оказывала глубокое впечатление даже на умудренных полученным по всему миру опытом людей, которым позволялось на ней при</w:t>
        <w:softHyphen/>
        <w:t>сутствовать. После церемонии они могли сказать себе: здесь весь народ твердо верит в переселение душ. Он верит, что во время краткого земного сущест</w:t>
        <w:softHyphen/>
        <w:t>вования можно путем похвальных действий на благо Родины завоевать себе возвышенное место в потустороннем существовании, в противном случае же за гробом ждет бесчестье. Ощущение, что весь народ, за исключением нескольких скептиков-вольнодумцев, горячо воодушевлен этой идеей, прида</w:t>
        <w:softHyphen/>
        <w:t>ет этому народу силу, сплоченность и готовность к исключительной жерт</w:t>
        <w:softHyphen/>
        <w:t>венности.</w:t>
      </w:r>
    </w:p>
    <w:p>
      <w:pPr>
        <w:pStyle w:val="Normal"/>
        <w:widowControl w:val="false"/>
        <w:autoSpaceDE w:val="false"/>
        <w:ind w:firstLine="480"/>
        <w:rPr/>
      </w:pPr>
      <w:r>
        <w:rPr/>
        <w:t>Наконец-то геополитика благодаря тем необычайно выгодным, с полити</w:t>
        <w:softHyphen/>
        <w:t>ко-пространственной точки зрения, возможностям, которые удалось благода</w:t>
        <w:softHyphen/>
        <w:t>ря ей реализовать (и еще предстоит реализовать), преодолела идеологиче</w:t>
        <w:softHyphen/>
        <w:t>ские препоны в деле континентального объединения для осуществления ми</w:t>
        <w:softHyphen/>
        <w:t>ровой политики — и большой вклад в это внесла сама двойная игра британ</w:t>
        <w:softHyphen/>
        <w:t>ской политики, подтолкнувшая этот процесс. Очевидно все бессилие лорда Галифакса, пытающегося проводить политику европейского сотрудничества; гораздо более сильное течение, руководимое противниками Чемберлена, го</w:t>
        <w:softHyphen/>
        <w:t>товилось к войне и колебалось лишь для видимости, пока не закончился процесс перевооружения (3).</w:t>
      </w:r>
    </w:p>
    <w:p>
      <w:pPr>
        <w:pStyle w:val="Normal"/>
        <w:widowControl w:val="false"/>
        <w:autoSpaceDE w:val="false"/>
        <w:ind w:firstLine="480"/>
        <w:rPr/>
      </w:pPr>
      <w:r>
        <w:rPr/>
        <w:t xml:space="preserve">Возможность объективного и непредвзятого изучения геополитической силы евразийского пакта представилась 7 декабря, когда в Чите началась конференция по поводу заключения торгового договора между Японией и </w:t>
      </w:r>
    </w:p>
    <w:p>
      <w:pPr>
        <w:pStyle w:val="Normal"/>
        <w:widowControl w:val="false"/>
        <w:autoSpaceDE w:val="false"/>
        <w:ind w:firstLine="480"/>
        <w:rPr/>
      </w:pPr>
      <w:r>
        <w:rPr/>
        <w:t>Здесь речь идет о двух течениях среди представителей английской внеш</w:t>
        <w:softHyphen/>
        <w:t>ней политики а годы, предшествовавшие началу Второй мировой войны. Одно из них, (т.н.»клайвденское»), возглавляемое ставшим в мое 1937 г. премьер-министром консерватором Невилем Чемберленом и его заместите</w:t>
        <w:softHyphen/>
        <w:t>лем Галифаксом, стремилось «умиротворить» Германию, рассматриваемую как бастион против большевизма, и предлагало заключение соглашения Анг-лия-Германия-Франция-Италия, что, в частности, отразилось но подписании 30 сентября 1938 г. «мюнхенского пакта» о разделе Чехословакии. Другое направление, возглавляемое оппозиционными деятелями Консервативной пар</w:t>
        <w:softHyphen/>
        <w:t>тии Уинстоном Черчиллем и Антони Иденом (они вошли в правительство уже после начала войны) и одержавшее верх, настаивало на необходимости борьбы с Германией.</w:t>
      </w:r>
    </w:p>
    <w:p>
      <w:pPr>
        <w:pStyle w:val="Normal"/>
        <w:widowControl w:val="false"/>
        <w:autoSpaceDE w:val="false"/>
        <w:ind w:firstLine="480"/>
        <w:rPr/>
      </w:pPr>
      <w:r>
        <w:rPr/>
        <w:t>Россией. Итак, на востоке от нас простирается Союз Советских Социали</w:t>
        <w:softHyphen/>
        <w:t>стических Республик с политико-пространственной массой в 21 352 571 кв.км. (без учета последних аннексий), с 13 000 км. береговых линий и 182 миллио</w:t>
        <w:softHyphen/>
        <w:t>нами жителей. Далее располагается Япония, площадь которой составляет около 2 миллионов кв. км. (без учета территорий, расположенных вне ее непосредственных границ, а также территорий ее мощных союзников) с весьма продолжительной береговой линией и со 140 млн. человек населе</w:t>
        <w:softHyphen/>
        <w:t>ния.</w:t>
      </w:r>
    </w:p>
    <w:p>
      <w:pPr>
        <w:pStyle w:val="Normal"/>
        <w:widowControl w:val="false"/>
        <w:autoSpaceDE w:val="false"/>
        <w:ind w:firstLine="480"/>
        <w:rPr/>
      </w:pPr>
      <w:r>
        <w:rPr/>
        <w:t>Разумеется, из этого числа лишь 73 млн. жителей империи являются в прямом смысле ее политической и военной опорой, но рабочая сила числом 140 млн. человек вполне доступна. Перед лицом такого положения дел на Востоке, мы хотя и трудимся, интенсифицируя наши культурные и экономи</w:t>
        <w:softHyphen/>
        <w:t>ческие связи на западном фланге блока, но все-таки, с политико-пространст</w:t>
        <w:softHyphen/>
        <w:t>венной точки зрения, не действуем в том объеме, как другие партнеры. В нашем распоряжении находится миллион кв. км. (а также право еще на три миллиона кв.км. в колониях) и от 87 до' 100 млн. человек! Промежуточное положение в силу наличия как океанических, так и континентальных усло</w:t>
        <w:softHyphen/>
        <w:t>вий существования занимает Италия, обладающая 250 тыс. километрами побережий (что влечет за собой их уязвимость и необходимость прилагать основные усилия к развитию флота и авиации) и от 57 до 60 млн. человече</w:t>
        <w:softHyphen/>
        <w:t>ского резерва. Если мы сравним эти цифры с теми, на которых основыва</w:t>
        <w:softHyphen/>
        <w:t>лись центральные державы во время мировой войны, то, исходя из геополи</w:t>
        <w:softHyphen/>
        <w:t>тических данных, увидим заметную разницу между положением дел тогда и теперь. И если нам удастся консолидироваться и поддерживать эту отваж</w:t>
        <w:softHyphen/>
        <w:t>ную и грандиозную евроазиатскую континентальную политику вплоть до достижения ее последних великих последствий, проявятся ее огромные воз</w:t>
        <w:softHyphen/>
        <w:t>можности, при которых, к примеру, автономия и независимость Индии бу</w:t>
        <w:softHyphen/>
        <w:t>дут являться просто одним из сопутствующих такой политике феноменов. Дело в том, что иногда я встречал у молодых и не очень молодых людей мнение, что Индия старается добиться лишь статуса доминиона, оставшись под защитой британских войск. Все усилия тех политических деятелей и простых индийцев, с которыми я лично встречался, доказывают обратное: их окончательной и самой твердой целью является независимость. Они всегда сохраняли веру в то, что мы всерьез воспринимаем все возрастающую по</w:t>
        <w:softHyphen/>
        <w:t>мощь, которую оказываем им в их борьбе за независимость.</w:t>
      </w:r>
    </w:p>
    <w:p>
      <w:pPr>
        <w:pStyle w:val="Normal"/>
        <w:widowControl w:val="false"/>
        <w:autoSpaceDE w:val="false"/>
        <w:ind w:firstLine="480"/>
        <w:rPr/>
      </w:pPr>
      <w:r>
        <w:rPr/>
        <w:t>С первых минут после обнародования советско-германского пакта о не</w:t>
        <w:softHyphen/>
        <w:t>нападении мы наблюдаем чрезвычайный переворот в индийском обществен</w:t>
        <w:softHyphen/>
        <w:t>ном мнении. До этого англоиндийские газеты были наполнены фразеологи</w:t>
        <w:softHyphen/>
        <w:t>ей на тему укрепления демократии во всем мире; и именно ради этого долж</w:t>
        <w:softHyphen/>
        <w:t>на была существовать Индия. Но стоило только возникнуть грандиозному призраку европейской континентальной политики, как это мнение, подобно резкому изменению погоды, полностью переменилось. Теперь индийцы пола</w:t>
        <w:softHyphen/>
        <w:t>гают, что Советский Союз, безусловно, мог бы причинить англичанам значи</w:t>
        <w:softHyphen/>
        <w:t>тельные неприятности в Индии — для этого ему будет достаточно вмешать</w:t>
        <w:softHyphen/>
        <w:t>ся и переправить свои армии через перевалы.</w:t>
      </w:r>
    </w:p>
    <w:p>
      <w:pPr>
        <w:pStyle w:val="Normal"/>
        <w:widowControl w:val="false"/>
        <w:autoSpaceDE w:val="false"/>
        <w:ind w:firstLine="480"/>
        <w:rPr/>
      </w:pPr>
      <w:r>
        <w:rPr/>
        <w:t>Грандиозное и столь ослепительное во всей полноте эффектов зрелище евроазиатской континентальной политики подготавливалось по отдельности многими людьми. Оно было не случайным броском в неизвестность, но соз</w:t>
        <w:softHyphen/>
        <w:t>нательным исполнением великой необходимости.</w:t>
      </w:r>
    </w:p>
    <w:p>
      <w:pPr>
        <w:pStyle w:val="Normal"/>
        <w:widowControl w:val="false"/>
        <w:autoSpaceDE w:val="false"/>
        <w:ind w:firstLine="480"/>
        <w:rPr/>
      </w:pPr>
      <w:r>
        <w:rPr/>
        <w:t>"Германию обвиняют в том, что мы проводим в жизнь план по на</w:t>
        <w:softHyphen/>
        <w:t>травливанию цветных народов но их "законных" господ в Индии и Индо</w:t>
        <w:softHyphen/>
        <w:t>китае, поощряя их стремление к самоопределению. Мы же на самом деле, основываясь на работе англичанина Макиндера, пропагандируем во всем мире идею того, что только прочная связь государств по оси Германия-Россия-Япония позволит нам всем подняться и стать неуяз</w:t>
        <w:softHyphen/>
        <w:t>вимыми перед методами анаконды англосаксонского мира. Когда через 4 месяца после начала войны знаменитый английский журналист выдви</w:t>
        <w:softHyphen/>
        <w:t>нул мне такую претензию, я ответил ему, что, если вас атакуют в согласии с тактикой анаконды, примененной в глобальном масштабе, причем атакуют державы, которые со времен американской войны за независимость постоянно твердят об этой практике анаконды, то вы имеете полное право всячески противиться этой политике противни</w:t>
        <w:softHyphen/>
        <w:t>ка, стремящегося отхватить все новые и новые куски влияния. Только идея Евразии, воплощаясь политически в пространстве, даст нам воз</w:t>
        <w:softHyphen/>
        <w:t>можность для долговременного расширения нашего жизненного простран</w:t>
        <w:softHyphen/>
        <w:t>ства."</w:t>
      </w:r>
    </w:p>
    <w:p>
      <w:pPr>
        <w:pStyle w:val="Normal"/>
        <w:widowControl w:val="false"/>
        <w:autoSpaceDE w:val="false"/>
        <w:ind w:firstLine="480"/>
        <w:rPr/>
      </w:pPr>
      <w:r>
        <w:rPr/>
        <w:t>"Евразию невозможно задушить, пока два самых крупных ее народа —немцы и русские — всячески стремятся избежать ^еждоусобного кон</w:t>
        <w:softHyphen/>
        <w:t>фликта, подобного Крымской войне или 1914 году: это аксиома европей</w:t>
        <w:softHyphen/>
        <w:t>ской политики."</w:t>
      </w:r>
    </w:p>
    <w:p>
      <w:pPr>
        <w:pStyle w:val="Normal"/>
        <w:widowControl w:val="false"/>
        <w:autoSpaceDE w:val="false"/>
        <w:ind w:firstLine="480"/>
        <w:rPr/>
      </w:pPr>
      <w:r>
        <w:rPr/>
        <w:t>"Последний час англосаксонской политики пробьет тогда, когда нем</w:t>
        <w:softHyphen/>
        <w:t>цы, русские и японцы соединятся. Так говорил Гомер Ли."</w:t>
      </w:r>
    </w:p>
    <w:p>
      <w:pPr>
        <w:pStyle w:val="Normal"/>
        <w:widowControl w:val="false"/>
        <w:autoSpaceDE w:val="false"/>
        <w:ind w:firstLine="480"/>
        <w:rPr/>
      </w:pPr>
      <w:r>
        <w:rPr/>
        <w:t>1940 г.</w:t>
      </w:r>
    </w:p>
    <w:p>
      <w:pPr>
        <w:pStyle w:val="Normal"/>
        <w:widowControl w:val="false"/>
        <w:autoSpaceDE w:val="false"/>
        <w:ind w:firstLine="480"/>
        <w:rPr/>
      </w:pPr>
      <w:r>
        <w:rPr/>
        <w:t>(перевод А.Карагодина)</w:t>
      </w:r>
    </w:p>
    <w:p>
      <w:pPr>
        <w:pStyle w:val="Heading1"/>
        <w:rPr/>
      </w:pPr>
      <w:r>
        <w:rPr/>
        <w:t>Карл ХАУСХОФЕР</w:t>
      </w:r>
    </w:p>
    <w:p>
      <w:pPr>
        <w:pStyle w:val="Heading1"/>
        <w:rPr/>
      </w:pPr>
      <w:r>
        <w:rPr/>
        <w:t>Геополитическая динамика меридианов и параллелей</w:t>
      </w:r>
    </w:p>
    <w:p>
      <w:pPr>
        <w:pStyle w:val="Normal"/>
        <w:widowControl w:val="false"/>
        <w:autoSpaceDE w:val="false"/>
        <w:ind w:firstLine="480"/>
        <w:rPr/>
      </w:pPr>
      <w:r>
        <w:rPr/>
        <w:t>Существует геополитический термин: Большие Пространства (</w:t>
      </w:r>
      <w:r>
        <w:rPr>
          <w:lang w:val="en-US"/>
        </w:rPr>
        <w:t>Grossraum</w:t>
      </w:r>
      <w:r>
        <w:rPr/>
        <w:t>). Он возник еще в античном мире, предопределенный спецификой Средизем</w:t>
        <w:softHyphen/>
        <w:t>номорья, южных пустынь и горных хребтов. Термин как бы повторял тенден</w:t>
        <w:softHyphen/>
        <w:t>ции развития, ориентированные на географические сектора как вдоль парал</w:t>
        <w:softHyphen/>
        <w:t>лелей, так и на ось Восток-Запад. Это касалось умеренных, тропических и субтропических поясов. Исключения составляли государства, расположен</w:t>
        <w:softHyphen/>
        <w:t>ные вдоль русла больших рек, текущих по линии Север — Юг. Речные геопо</w:t>
        <w:softHyphen/>
        <w:t>литические образования в силу особенного расположения своих жизненных артерий, испытывали на себе давление т.н. "вращательного момента", по</w:t>
        <w:softHyphen/>
        <w:t>рождаемого экспансией вдоль параллелей. Это и составляло собственно гео</w:t>
        <w:softHyphen/>
        <w:t>политическую историю "речных государств", пока она не была окончатель</w:t>
        <w:softHyphen/>
        <w:t>но подавлена динамикой широтной экспансии империй передней Азии и, восточнее, ахаменидским Ираном.</w:t>
      </w:r>
    </w:p>
    <w:p>
      <w:pPr>
        <w:pStyle w:val="Normal"/>
        <w:widowControl w:val="false"/>
        <w:autoSpaceDE w:val="false"/>
        <w:ind w:firstLine="480"/>
        <w:rPr/>
      </w:pPr>
      <w:r>
        <w:rPr/>
        <w:t>Начиная с некоторого момента истории, последовали сменяющие друг друга волны "широтной экспансии" — финикийцы, эллины, римляне, арабы, степные народы, франки, иберийцы и т.д. Это породило глобальную тенден</w:t>
        <w:softHyphen/>
        <w:t>цию геополитического развития, идущую от романского Средиземноморья до Средиземноморья карибского. Эта тенденция исчерпалась после достижения португальцами и испанцами границ первого Большого Пространства, стремившегося к меридианальному развитию. Этим пространством было Китайское Царство, часто менявшее свою внешнюю форму, но остававшее</w:t>
        <w:softHyphen/>
        <w:t>ся при этом удивительно постоянным в культурно-рассовом смысле. Итак, восточно-азиатскую — китайскую и японскую — геополитическую структу</w:t>
        <w:softHyphen/>
        <w:t>ру, развивающуюся по линии Север — Юг, прорезала испанская колониаль</w:t>
        <w:softHyphen/>
        <w:t>ная Империя, первое геополитическое "широтное Царство". Однако, испан</w:t>
        <w:softHyphen/>
        <w:t>цы сохраняли свою монополию недолго — около 70 лет. По их следам пошли конкуренты, освоившие "широтную стратегию" и стремившиеся ограбить своих предшественников и унаследовать их завоевания. Британцы были силь</w:t>
        <w:softHyphen/>
        <w:t>нейшими среди них. Им удалось построить свою Первую и Вторую империи, которые в целом следовали "широтной" ориентации. Англия была предопре</w:t>
        <w:softHyphen/>
        <w:t>делена к этому и своим присутствием в Средиземноморье, и необходимос</w:t>
        <w:softHyphen/>
        <w:t>тью охранять индийские владения.</w:t>
      </w:r>
    </w:p>
    <w:p>
      <w:pPr>
        <w:pStyle w:val="Normal"/>
        <w:widowControl w:val="false"/>
        <w:autoSpaceDE w:val="false"/>
        <w:ind w:firstLine="480"/>
        <w:rPr/>
      </w:pPr>
      <w:r>
        <w:rPr/>
        <w:t xml:space="preserve">На северной половине континента к Востоку постоянно расширялась Империя сначала белых, а потом красных царей. Между северной широтной Империей и югом лежали буферные зоны. И только в 40-х годах </w:t>
      </w:r>
      <w:r>
        <w:rPr>
          <w:lang w:val="en-US"/>
        </w:rPr>
        <w:t>XX</w:t>
      </w:r>
      <w:r>
        <w:rPr/>
        <w:t xml:space="preserve"> столетия два геополитических макрообразования, ориентированные по линии мери</w:t>
        <w:softHyphen/>
        <w:t>диана — восточно-азиатский блок и панамериканский блок, — почти одно</w:t>
        <w:softHyphen/>
        <w:t>временно вторглись в геополитическое поле широтной динамики, образовав "рамку" вокруг традиционной раскладки планетарных сил.</w:t>
      </w:r>
    </w:p>
    <w:p>
      <w:pPr>
        <w:pStyle w:val="Normal"/>
        <w:widowControl w:val="false"/>
        <w:autoSpaceDE w:val="false"/>
        <w:ind w:firstLine="480"/>
        <w:rPr/>
      </w:pPr>
      <w:r>
        <w:rPr/>
        <w:t>Это последнее геополитическое событие обладает воистину гигантским значением, так как оно предопределяет полное изменение "силового поля" земной поверхности. Именно оно придает реальность Евро-Африканскому проекту, попыткам Советского Союза перейти от своей "широтной страте</w:t>
        <w:softHyphen/>
        <w:t>гии" к "стратегии теплых морей" и планам Индии по динамизации своей политики в отношении тихоокеанских островов. Заново образующееся гео</w:t>
        <w:softHyphen/>
        <w:t>политическое поле разительно отличается от картины, обрисованной в 1904 г. Хэлфордом Макиндером, который определил в качестве "географической оси истории" центр Старого Света, хотя в 1904 году концепции Макиндера были вполне адекватными реальному положению дело</w:t>
      </w:r>
    </w:p>
    <w:p>
      <w:pPr>
        <w:pStyle w:val="Normal"/>
        <w:widowControl w:val="false"/>
        <w:autoSpaceDE w:val="false"/>
        <w:ind w:firstLine="480"/>
        <w:rPr/>
      </w:pPr>
      <w:r>
        <w:rPr/>
        <w:t>Следует уточнить, что Большое Пространство Восточной Азии тяготеет к самоограничению своими континентальными границами. Иначе обстоит дело с США, которые, завершив планы геополитического панамериканизма, считают свой контроль надо всем американским континентом лишь первым шагом к достижению мирового господства и уже активизируют усилия в тропической Африке, Иране, Индии и Австралии. США снова ориентируют свою геополитическую экспансию по линии Запад-Восток, стремясь сделать "широтную динамику" основой своего грядущего мирового могущества. Это даст им возможность уже в ближайшем будущем угрожать своим потенци</w:t>
        <w:softHyphen/>
        <w:t>альным противникам возможностью Третьей мировой войны. Таким образом, именно геополитическая экспансия по меридиану по своему заверше</w:t>
        <w:softHyphen/>
        <w:t>нию создает основу для самой серьезной угрозы для мира, так как она несет в себе возможность порабощения Совединенными Штатами всей планеты.</w:t>
      </w:r>
    </w:p>
    <w:p>
      <w:pPr>
        <w:pStyle w:val="Normal"/>
        <w:widowControl w:val="false"/>
        <w:autoSpaceDE w:val="false"/>
        <w:ind w:firstLine="480"/>
        <w:rPr/>
      </w:pPr>
      <w:r>
        <w:rPr/>
        <w:t>Для отстаивания геополитической независимости Восточная Азия уже сегодня вынуждена укреплять собственную культурную и политическую форму и создавать на периферии своего влияния буферные зоны безопасно</w:t>
        <w:softHyphen/>
        <w:t>сти. Через одно поколение и Европе потребуются такие же буферные зоны, подобно тем, что императоры Ито, Гото и др. стремились создать против экспансии русских царей.Особенно явно тенденции широтного и долготного развития в Африке проявляются в исламских геополитических образованиях и в процессе освобождения азиатских стран от английского владычества. Южная тенденция геополитической экспансии Восточной Азии по естествен</w:t>
        <w:softHyphen/>
        <w:t>ному пути морских и воздушных сообщений приходится как раз на ненасе</w:t>
        <w:softHyphen/>
        <w:t>ленные районы Австралии, расположенные между двумя секторами сосре</w:t>
        <w:softHyphen/>
        <w:t>доточения англоязычного населения. В этом случае для колоний "внешнего полумесяца" Макиндера существует вполне реальная возможность "быть смытыми в море". Европа, таким образом, мгновенно теряет прочную связь с Африкой, и ключевой пункт потенциального противостояния "властителям широт" перемещается на юго-восток.</w:t>
      </w:r>
    </w:p>
    <w:p>
      <w:pPr>
        <w:pStyle w:val="Normal"/>
        <w:widowControl w:val="false"/>
        <w:autoSpaceDE w:val="false"/>
        <w:ind w:firstLine="480"/>
        <w:rPr/>
      </w:pPr>
      <w:r>
        <w:rPr/>
        <w:t>Советам, стране, которая всегда была "географической осью истории", и странам Оси, контролирующим "Внутренний Полумесяц", останется только наблюдать за происходящим на юго-востоке. Каким бы важным для культур</w:t>
        <w:softHyphen/>
        <w:t>ного бытия Европы ни было обильно смешанное с солдатской кровью воен</w:t>
        <w:softHyphen/>
        <w:t>но-стратегическое пространство Черного и Каспийского морей, для будуще</w:t>
        <w:softHyphen/>
        <w:t>го нового передела геополитического пространства оно будет второстепен</w:t>
        <w:softHyphen/>
        <w:t>ным. Ибо начинается процесс создания новых "меридианальных" Больших Пространств, которые и приобретут решающее стратегическое значение того, чтобы оторвать от азиатского Большого Пространства этот кусок? В настоящий момент это самый важный и болезненный вопрос для расточите</w:t>
        <w:softHyphen/>
        <w:t>лей денег и чужой крови: ведь дело идет об очень большой добыче.</w:t>
      </w:r>
    </w:p>
    <w:p>
      <w:pPr>
        <w:pStyle w:val="Normal"/>
        <w:widowControl w:val="false"/>
        <w:autoSpaceDE w:val="false"/>
        <w:ind w:firstLine="480"/>
        <w:rPr/>
      </w:pPr>
      <w:r>
        <w:rPr/>
        <w:t>Между Нанциньским и Чжунциньским Китаем сегодня, как и прежде, возможны самые невероятные, самые безумные компромиссы. Дальнейшее динамическое развитие вдоль меридиана Восточной Азии становится все более и более возможным, скрытые энергии зреют с каждым днем. Эти энер</w:t>
        <w:softHyphen/>
        <w:t>гии пришли в действие и стали очевидными в правой части Восточной Азии — в Японии, и особенно в Китае. В левой, западной части этого Большого Пространства они пока проявились недостаточно. Можно предположить в этом регионе новую войну длительностью от 10 до 50 лет. В Китае граждан</w:t>
        <w:softHyphen/>
        <w:t>ская война идет уже 32 года. У Японии за плечами 12 лет сухопутных боев, и то, насколько воинственно она настроена по отношению к тихоокеанско</w:t>
        <w:softHyphen/>
        <w:t>му региону, Япония доказала в полной мере.</w:t>
      </w:r>
    </w:p>
    <w:p>
      <w:pPr>
        <w:pStyle w:val="Normal"/>
        <w:widowControl w:val="false"/>
        <w:autoSpaceDE w:val="false"/>
        <w:ind w:firstLine="480"/>
        <w:rPr/>
      </w:pPr>
      <w:r>
        <w:rPr/>
        <w:t>Противостояние геополитической экспансии по меридиану и экспансии по параллели требует от обеих сторон запастись терпением, так как эта проблема будет решаться в течение достаточно большого отрезка времени и на огромных территориях. Примером этому могут служить геополитические процессы, протекающие в последние десятилетия по обе стороны Тихого океана.</w:t>
      </w:r>
    </w:p>
    <w:p>
      <w:pPr>
        <w:pStyle w:val="Normal"/>
        <w:widowControl w:val="false"/>
        <w:autoSpaceDE w:val="false"/>
        <w:ind w:firstLine="480"/>
        <w:rPr/>
      </w:pPr>
      <w:r>
        <w:rPr/>
        <w:t>("Газета Геополитики", М 8,1943, Германия)</w:t>
      </w:r>
    </w:p>
    <w:p>
      <w:pPr>
        <w:pStyle w:val="Normal"/>
        <w:widowControl w:val="false"/>
        <w:autoSpaceDE w:val="false"/>
        <w:ind w:firstLine="480"/>
        <w:rPr/>
      </w:pPr>
      <w:r>
        <w:rPr/>
        <w:t>(перевод А.Д)</w:t>
      </w:r>
    </w:p>
    <w:p>
      <w:pPr>
        <w:pStyle w:val="Normal"/>
        <w:widowControl w:val="false"/>
        <w:autoSpaceDE w:val="false"/>
        <w:ind w:firstLine="480"/>
        <w:rPr/>
      </w:pPr>
      <w:r>
        <w:rPr/>
      </w:r>
    </w:p>
    <w:p>
      <w:pPr>
        <w:pStyle w:val="Normal"/>
        <w:widowControl w:val="false"/>
        <w:autoSpaceDE w:val="false"/>
        <w:ind w:firstLine="480"/>
        <w:rPr/>
      </w:pPr>
      <w:r>
        <w:rPr/>
        <w:t>Геополитическое будущее планеты зависит от того, сумеет ли англо-аме</w:t>
        <w:softHyphen/>
        <w:t>риканская тенденция экспансии вдоль параллелей прорвать сопротивление восточно-азиатской тенденции экспансии вдоль меридианов. Чем бы это противостояние ни закончилось, США считают, что в любом случае они будут надежно защищены остатками бывшей английской колониальной им</w:t>
        <w:softHyphen/>
        <w:t>перии, даже если от нее останутся только тропические африканские коло</w:t>
        <w:softHyphen/>
        <w:t>нии. И уж во всяком случае США могут рассчитывать на контролируемую ими тропическую Америку. Но посчитают ли они островную Индию, являю</w:t>
        <w:softHyphen/>
        <w:t>щуюся третьей по запасам полезных ископаемых территорией, а также Иран и Индию, достойными того, чтобы проливать за них кровь и тратить деньги на военную экспедицию? Сочтут ли они необходимым тратить силы для</w:t>
      </w:r>
    </w:p>
    <w:p>
      <w:pPr>
        <w:pStyle w:val="Heading1"/>
        <w:rPr/>
      </w:pPr>
      <w:r>
        <w:rPr/>
        <w:t>Карл ШМИТТ</w:t>
      </w:r>
    </w:p>
    <w:p>
      <w:pPr>
        <w:pStyle w:val="Heading1"/>
        <w:rPr/>
      </w:pPr>
      <w:r>
        <w:rPr/>
        <w:t>ЗЕМЛЯ и МОРЕ</w:t>
      </w:r>
    </w:p>
    <w:p>
      <w:pPr>
        <w:pStyle w:val="Normal"/>
        <w:widowControl w:val="false"/>
        <w:autoSpaceDE w:val="false"/>
        <w:ind w:firstLine="480"/>
        <w:rPr/>
      </w:pPr>
      <w:r>
        <w:rPr/>
        <w:t>созерцание всемирной истории</w:t>
      </w:r>
    </w:p>
    <w:p>
      <w:pPr>
        <w:pStyle w:val="Normal"/>
        <w:widowControl w:val="false"/>
        <w:autoSpaceDE w:val="false"/>
        <w:ind w:firstLine="480"/>
        <w:rPr/>
      </w:pPr>
      <w:r>
        <w:rPr/>
        <w:t>посвящается моей дочери</w:t>
      </w:r>
    </w:p>
    <w:p>
      <w:pPr>
        <w:pStyle w:val="Normal"/>
        <w:widowControl w:val="false"/>
        <w:autoSpaceDE w:val="false"/>
        <w:ind w:firstLine="480"/>
        <w:rPr/>
      </w:pPr>
      <w:r>
        <w:rPr/>
        <w:t>Человек —  существо наземное, сухопутное.</w:t>
      </w:r>
    </w:p>
    <w:p>
      <w:pPr>
        <w:pStyle w:val="Normal"/>
        <w:widowControl w:val="false"/>
        <w:autoSpaceDE w:val="false"/>
        <w:ind w:firstLine="480"/>
        <w:rPr/>
      </w:pPr>
      <w:r>
        <w:rPr/>
        <w:t>Он стоит на земле, идет по земле, он передвигается по ее твердой неко</w:t>
        <w:softHyphen/>
        <w:t>лебимой поверхности. Это его самостояние и его почва; благодаря ей он обретает и имеет свою точку зрения; это определяет его впечатления и са</w:t>
        <w:softHyphen/>
        <w:t>мый способ восприятия мира. Не только свой кругозор, но даже форму своей походки и движений, свой образ и облик он обретает и сохраняет как суще</w:t>
        <w:softHyphen/>
        <w:t>ство на земле родившееся и живущее. Поэтому небесное тело, на котором он обитает, он именует "Земля", хотя известно, что почти три четверти поверхности Земли составляет вода и только одну четверть собственно зем</w:t>
        <w:softHyphen/>
        <w:t>ля; при этом даже наибольшие участки суши являются всего лишь острова</w:t>
        <w:softHyphen/>
        <w:t>ми в океане воды. С тех пор, как мы знаем, что Земля имеет форму шара, мы говорим как о само собой разумеющемся о "Земном шаре". Если бы тебе пришлось представить себе "морской шар" или "водный шар", ты бы нашла это странным и необычным.</w:t>
      </w:r>
    </w:p>
    <w:p>
      <w:pPr>
        <w:pStyle w:val="Normal"/>
        <w:widowControl w:val="false"/>
        <w:autoSpaceDE w:val="false"/>
        <w:ind w:firstLine="480"/>
        <w:rPr/>
      </w:pPr>
      <w:r>
        <w:rPr/>
        <w:t>Все наше посюстороннее существование, радость и страдание, счастье и беда - есть для нас земная жизнь и, соответственно, рай на земле и земная юдоль скорби. Таким образом, вполне объяснимо то, что во множестве ми</w:t>
        <w:softHyphen/>
        <w:t>фов и сказаний, в которых народы сохранили свой самый древний опыт и глубочайшие воспоминания, Земля выступает как великая матерь людей. Ее называют самым старшим среди всех божеств. Священные книги повеству</w:t>
        <w:softHyphen/>
        <w:t>ют нам о том, что человек взят от земли и должен вновь соделаться прахом земным. Земля - это его материнское лоно, он сам, таким образом, сын земли. В своих ближних он видит земных собратьев, граждан Земли. Среди традиционных четырех стихий - Земли, Воды, Огня и Воздуха - стихия Зем</w:t>
        <w:softHyphen/>
        <w:t>ли более всего определяет человека и ему предопределена. Мысль о том, что из четырех стихий какая-то кроме земли может решающим образом форми</w:t>
        <w:softHyphen/>
        <w:t>ровать человеческое бытие, на первый взгляд выглядит лишь как фантасти</w:t>
        <w:softHyphen/>
        <w:t>ческая возможность. Человек - это не рыба и не птица, тем более не какое-то существо из огня^ даже если предположить, что таковые могут существо</w:t>
        <w:softHyphen/>
        <w:t>вать.</w:t>
      </w:r>
    </w:p>
    <w:p>
      <w:pPr>
        <w:pStyle w:val="Normal"/>
        <w:widowControl w:val="false"/>
        <w:autoSpaceDE w:val="false"/>
        <w:ind w:firstLine="480"/>
        <w:rPr/>
      </w:pPr>
      <w:r>
        <w:rPr/>
        <w:t>Следует ли из сказанного, что сущность человеческого бытия и самого существа человека чисто земная, и все остальные стихии являются лишь дополнительными элементами второго порядка? Дело обстоит не так про</w:t>
        <w:softHyphen/>
        <w:t>сто. Ответ на вопрос о том, может ли что-то кроме земли составлять отличи</w:t>
        <w:softHyphen/>
        <w:t>тельный признак человеческого присутствия в мире, лежит ближе, чем мы думаем. Стоит тебе только выйти на берег моря и посмотреть в даль - и грандиозная морская гладь по всему горизонту захватит твой взор. Примеча</w:t>
        <w:softHyphen/>
        <w:t>тельно, что когда человек стоит на берегу, он естественным образом устрем</w:t>
        <w:softHyphen/>
        <w:t>ляет свой взор со стороны суши на море, а не наоборот, со стороны моря на сушу. В глубоких, часто бессознательных воспоминаниях людей вода и море являются тайной первопричиной всего сущего. В мифах и сказаниях боль</w:t>
        <w:softHyphen/>
        <w:t>шинства народов содержатся воспоминания не только о землей рожденных, но и о вышедших из моря богах и людях. Всюду повествуется о сынах и дочерях морей и вод. Афродита, богиня женской красоты, возникла из пены морских волн. Море породило и другие создания, и мы познакомимся впос</w:t>
        <w:softHyphen/>
        <w:t>ледствии с "детьми моря" и дикими "пленителями моря", мало похожими на чарующую картину из пены рожденной женской красоты. Ты видишь здесь совершенно другой мир, непохожий на мир земной тверди и суши. Теперь ты можешь понять, почему поэты, натурфилософы и естествоиспыта</w:t>
        <w:softHyphen/>
        <w:t>тели ищут начало всякой жизни в воде, а Гете провозглашает в торжествен</w:t>
        <w:softHyphen/>
        <w:t>ных стихах:</w:t>
      </w:r>
    </w:p>
    <w:p>
      <w:pPr>
        <w:pStyle w:val="Normal"/>
        <w:widowControl w:val="false"/>
        <w:autoSpaceDE w:val="false"/>
        <w:ind w:firstLine="480"/>
        <w:rPr/>
      </w:pPr>
      <w:r>
        <w:rPr/>
        <w:t>Все возникло из воды.</w:t>
      </w:r>
    </w:p>
    <w:p>
      <w:pPr>
        <w:pStyle w:val="Normal"/>
        <w:widowControl w:val="false"/>
        <w:autoSpaceDE w:val="false"/>
        <w:ind w:firstLine="480"/>
        <w:rPr/>
      </w:pPr>
      <w:r>
        <w:rPr/>
        <w:t>Все сохраняется водою,</w:t>
      </w:r>
    </w:p>
    <w:p>
      <w:pPr>
        <w:pStyle w:val="Normal"/>
        <w:widowControl w:val="false"/>
        <w:autoSpaceDE w:val="false"/>
        <w:ind w:firstLine="480"/>
        <w:rPr/>
      </w:pPr>
      <w:r>
        <w:rPr/>
        <w:t>Океан, даруй нам вечное твое покровительство!</w:t>
      </w:r>
    </w:p>
    <w:p>
      <w:pPr>
        <w:pStyle w:val="Normal"/>
        <w:widowControl w:val="false"/>
        <w:autoSpaceDE w:val="false"/>
        <w:ind w:firstLine="480"/>
        <w:rPr/>
      </w:pPr>
      <w:r>
        <w:rPr/>
        <w:t xml:space="preserve">Основателем учения о происхождении всего живого из водной стихии чаще всего называют греческого натурфилософа Фалеса из Милета (ок. 500 года до Р.Х.). Но это воззрение одновременно моложе и старше Фалеса. Оно вечно. В последнем </w:t>
      </w:r>
      <w:r>
        <w:rPr>
          <w:lang w:val="en-US"/>
        </w:rPr>
        <w:t>XIX</w:t>
      </w:r>
      <w:r>
        <w:rPr/>
        <w:t xml:space="preserve"> веке о происхождении людей и всего живого из моря учил крупный немецкий ученый Лоренц Окен. И в генеалогических схемах, сконструированных естествоиспытателями-дарвинистами, рыбы и наземные животные идут рядом и один за другим в различной последовательности. Обитатели моря фигурируют здесь как предки людей. Древней</w:t>
        <w:softHyphen/>
        <w:t>шая и древняя история человечества, по всей видимости, подтверждают эту гипотезу о происхождении жизни. Авторитетные исследователи открыли, что наряду с "автохтонными", то есть родившимися на суше, существуют также "автоталассические", то есть исключительно морем определяемые народы, никогда не бывшие путешественниками по земле и не хотевшие ничего знать о твердой суше, которая являлась границей их чисто морского существования. На островах Тихого океана, у полинезийских мореплавате</w:t>
        <w:softHyphen/>
        <w:t>лей, канаков и самоа еще можно обнаружить последние остатки такого рода людей-рыб. Все их бытие, мир представлений, язык складывались под опре</w:t>
        <w:softHyphen/>
        <w:t>деляющим воздействием моря. Все наши представления о пространстве и времени, сложившиеся в условиях твердой поверхности суши, казались им настолько же чуждыми и непонятными, насколько для нас, жителей суши, мир тех чисто морских людей означает едва постижимый иной мир.</w:t>
      </w:r>
    </w:p>
    <w:p>
      <w:pPr>
        <w:pStyle w:val="Normal"/>
        <w:widowControl w:val="false"/>
        <w:autoSpaceDE w:val="false"/>
        <w:ind w:firstLine="480"/>
        <w:rPr/>
      </w:pPr>
      <w:r>
        <w:rPr/>
        <w:t>В любом случае возникает вопрос: что есть наша стихия? Мы — дети земли или моря? На этот вопрос невозможно ответить однозначно. Доисто</w:t>
        <w:softHyphen/>
        <w:t>рические мифы, естественнонаучные гипотезы Нового времени и результа</w:t>
        <w:softHyphen/>
        <w:t>ты исторического исследования эпохи первых письменных памятников ос</w:t>
        <w:softHyphen/>
        <w:t>тавляют обе возможности для ответа открытыми.</w:t>
      </w:r>
    </w:p>
    <w:p>
      <w:pPr>
        <w:pStyle w:val="Normal"/>
        <w:widowControl w:val="false"/>
        <w:autoSpaceDE w:val="false"/>
        <w:ind w:firstLine="480"/>
        <w:rPr/>
      </w:pPr>
      <w:r>
        <w:rPr/>
        <w:t>Слово "стихия" в любом случае требует небольшого дополнительного пояснения. Со времени вышеупомянутого философа Фалеса, начиная с эпо</w:t>
        <w:softHyphen/>
        <w:t>хи ионийской философии, то есть примерно с 500 года до нашей эры у евро</w:t>
        <w:softHyphen/>
        <w:t>пейских народов принято говорить о четырех стихиях или элементах . С тех пор это представление о четверице элементов — Земле, Воде, Воздухе и Огне — осталось живо и неискоренимо и до сего дня, несмотря на всю научную критику. Современное естествознание упразднило эти четыре из</w:t>
        <w:softHyphen/>
        <w:t>начальные стихии; оно различает сегодня более девяноста совсем иначе структурированных "элементов" и понимает под этим словом каждый ис</w:t>
        <w:softHyphen/>
        <w:t>ходный материал, неразложимый и нерастворимый посредством методов сегодняшней химии. Таким образом, элементы, исследуемые сегодня есте</w:t>
        <w:softHyphen/>
        <w:t>ствознанием экспериментально и теоретически, имеют с теми четырьмя изначальными первоэлементами лишь общее название. Ни один физик или химик не решится сегодня утверждать, что какой-либо из четырех первоэле</w:t>
        <w:softHyphen/>
        <w:t>ментов является единственной первопричиной, исходным материалом все</w:t>
        <w:softHyphen/>
        <w:t>ленной, как то говорил о воде Фалес Милетский, об огне — Гераклит Эфес-ский, о воздухе — Анаксимен Милетский, а Эмпедокл из Акраганта учил о соединении стихий, которые называл "корнями всех вещей". Один лишь вопрос о том, что, собственно, означают здесь слова первопричина, исходный материал, корни вещей — завел бы нас в обсуждение необозримого количества физических, естественнонаучных, метафизических и гносеоло</w:t>
        <w:softHyphen/>
        <w:t>гических проблем. Для нужд нашего исторического созерцания мы можем все же ограничиться представлением об этой четверице элементов, или сти</w:t>
        <w:softHyphen/>
        <w:t>хий. Ибо для нас эти стихии суть простые и наглядные имена. Это обобща</w:t>
        <w:softHyphen/>
        <w:t>ющие значения, указывающие на различного рода фундаментальные возмож</w:t>
        <w:softHyphen/>
        <w:t>ности человеческого бытия в мире. Поэтому мы вправе еще и сегодня ис</w:t>
        <w:softHyphen/>
        <w:t>пользовать их, в особенности когда ведем речь о господстве посредством моря и о господстве посредством суши, о морских и континентальных дер</w:t>
        <w:softHyphen/>
        <w:t>жавах, имея в виду стихии воды и земли.</w:t>
      </w:r>
    </w:p>
    <w:p>
      <w:pPr>
        <w:pStyle w:val="Normal"/>
        <w:widowControl w:val="false"/>
        <w:autoSpaceDE w:val="false"/>
        <w:ind w:firstLine="480"/>
        <w:rPr/>
      </w:pPr>
      <w:r>
        <w:rPr/>
        <w:t>Таким образом, "элементы" Земля и Море, о которых идет речь ниже, не могут мыслиться лишь как естественнонаучные величины. В этом случае они бы немедленно распались на химические составляющие, то есть обрати</w:t>
        <w:softHyphen/>
        <w:t>лись бы в историческое ничто. Предопределяемые этими стихиями вариан</w:t>
        <w:softHyphen/>
        <w:t>ты исторического свершения, в особенности морские или земные формы существования также не развертываются с механической заданностью. Если бы человек был живым организмом, без остатка сводимым к воздействию окружающего мира, он представлял бы собою или животное, или рыбу, или птицу или фантастические смешения этих элементарных форм, сообразно воздействию природных стихий. Чистые типовые образцы, соответствую</w:t>
        <w:softHyphen/>
        <w:t>щие четырем элементам, в особенности чисто морские или чисто земные люди имели бы между собой весьма мало общего, они противостояли бы друг другу совершенно изолированно, причем эта изоляция была бы тем без</w:t>
        <w:softHyphen/>
        <w:t>надежней, чем меньше примесей содержал бы данный тип. Смешения дава</w:t>
        <w:softHyphen/>
        <w:t>ли бы удачные или неудачные типы и порождали бы приязнь или вражду, как химическое сродство или контраст. Бытие и судьба человека определялись бы чисто природным порядком, как это бывает в случае животного или рас</w:t>
        <w:softHyphen/>
        <w:t>тения. Можно было бы лишь констатировать, что одни пожирают других, в то время как остальные мирно сосуществуют в биологическом симбиозе. Не существовало бы никакой человеческой истории как человеческого поступ</w:t>
        <w:softHyphen/>
        <w:t xml:space="preserve">ка и человеческого решения. </w:t>
      </w:r>
    </w:p>
    <w:p>
      <w:pPr>
        <w:pStyle w:val="Normal"/>
        <w:widowControl w:val="false"/>
        <w:autoSpaceDE w:val="false"/>
        <w:ind w:firstLine="480"/>
        <w:rPr/>
      </w:pPr>
      <w:r>
        <w:rPr/>
        <w:t>Мы знаем, однако, что существо человека несводимо к чисто природно</w:t>
        <w:softHyphen/>
        <w:t>му порядку. Он обладает даром овладевать собственным бытием и сознани</w:t>
        <w:softHyphen/>
        <w:t>ем в процессе исторического свершения. Он знает не только рождение, но и возможность духовного возрождения. В беде и опасности, когда животное и растение беспомощно гибнут, он способен возродиться к новой жизни путем интеллектуального усилия, волевого решения, уверенного анализа ситуации и умозаключения. Он располагает свободным пространством для своей вла</w:t>
        <w:softHyphen/>
        <w:t>сти и своего исторического могущества. Ему дано выбирать, и в определен</w:t>
        <w:softHyphen/>
        <w:t>ные моменты истории он способен выбрать ту стихию, к которой он прилеп</w:t>
        <w:softHyphen/>
        <w:t>ляется посредством собственного поступка и собственного усилия, как к новой форме своей исторической экзистенции, и в которой он обустраива</w:t>
        <w:softHyphen/>
        <w:t>ется. В этом смысле он хорошо усвоил, как говорит поэт, "свободу выбирать путь, которого возжелал".</w:t>
      </w:r>
    </w:p>
    <w:p>
      <w:pPr>
        <w:pStyle w:val="Normal"/>
        <w:widowControl w:val="false"/>
        <w:autoSpaceDE w:val="false"/>
        <w:ind w:firstLine="480"/>
        <w:rPr/>
      </w:pPr>
      <w:r>
        <w:rPr/>
        <w:t>Всемирная история - это история борьбы континентальных держав про</w:t>
        <w:softHyphen/>
        <w:t xml:space="preserve">тив морских держав и морских держав против континентальных держав. Адмирал Кастекс, французский специалист по военной науке, предпослал своей книге о стратегии обобщающий заголовок: Море против Земли, </w:t>
      </w:r>
      <w:r>
        <w:rPr>
          <w:lang w:val="en-US"/>
        </w:rPr>
        <w:t>la</w:t>
      </w:r>
      <w:r>
        <w:rPr/>
        <w:t xml:space="preserve"> Мег </w:t>
      </w:r>
      <w:r>
        <w:rPr>
          <w:lang w:val="en-US"/>
        </w:rPr>
        <w:t>contie</w:t>
      </w:r>
      <w:r>
        <w:rPr/>
        <w:t xml:space="preserve"> </w:t>
      </w:r>
      <w:r>
        <w:rPr>
          <w:lang w:val="en-US"/>
        </w:rPr>
        <w:t>la</w:t>
      </w:r>
      <w:r>
        <w:rPr/>
        <w:t xml:space="preserve"> </w:t>
      </w:r>
      <w:r>
        <w:rPr>
          <w:lang w:val="en-US"/>
        </w:rPr>
        <w:t>Terre</w:t>
      </w:r>
      <w:r>
        <w:rPr/>
        <w:t>. Тем самым он пребывает в русле давней традиции.</w:t>
      </w:r>
    </w:p>
    <w:p>
      <w:pPr>
        <w:pStyle w:val="Normal"/>
        <w:widowControl w:val="false"/>
        <w:autoSpaceDE w:val="false"/>
        <w:ind w:firstLine="480"/>
        <w:rPr/>
      </w:pPr>
      <w:r>
        <w:rPr/>
        <w:t xml:space="preserve">Изначальный антагонизм земли и моря был замечен с давних пор, и еще в конце </w:t>
      </w:r>
      <w:r>
        <w:rPr>
          <w:lang w:val="en-US"/>
        </w:rPr>
        <w:t>XIX</w:t>
      </w:r>
      <w:r>
        <w:rPr/>
        <w:t xml:space="preserve"> века имевшуюся тогда напряженность в отношениях между Россией и Англией любили изображать в виде битвы медведя с китом. Кит обозначает здесь огромную мифическую рыбу, Левиафана, о котором мы еще кое-что услышим, медведь же означает одного из многих представите</w:t>
        <w:softHyphen/>
        <w:t>лей наземных животных. Согласно средневековым толкованиям так называ</w:t>
        <w:softHyphen/>
        <w:t>емых каббалистов, всемирная история суть не что иное, как борьба между могущественным китом, Левиафаном, и столь же сильным наземным жи</w:t>
        <w:softHyphen/>
        <w:t>вотным Бегемотом, которого представляли себе в виде быка или слона. Оба имени — Левиафан и Бегемот - заимствованы из книги Иова (главы 40 и 41). Итак, каббалисты утверждают, что Бегемот старается разорвать Левиа</w:t>
        <w:softHyphen/>
        <w:t>фана своими рогами и зубами, Левиафан же стремится зажать своими плав</w:t>
        <w:softHyphen/>
        <w:t>никами пасть и нос Бегемота, чтобы тот не смог есть и дышать. Это предель</w:t>
        <w:softHyphen/>
        <w:t>но наглядное, какое только и позволяет дать миф, изображение блокады кон</w:t>
        <w:softHyphen/>
        <w:t>тинентальной державы морской державой, которая закрывает все морские подходы к суше, чтобы вызвать голод. Так обе воюющие державы убивают друг друга. Однако евреи, — говорят каббалисты дальше, — празднуют затем тысячелетний "пир Левиафана", о котором рассказывает в знамени</w:t>
        <w:softHyphen/>
        <w:t>том стихотворении Генрих Гейне. Для того, чтобы дать историческое толко</w:t>
        <w:softHyphen/>
        <w:t>вание этого пира Левиафана, чаще всего цитируют каббалиста Исаака Абра-ванеля. Он жил в 1437 — 1508 гг. во времена великих открытий, был казна</w:t>
        <w:softHyphen/>
        <w:t>чеем сначала у короля Португалии, потом у короля Кастилии и умер уважа</w:t>
        <w:softHyphen/>
        <w:t>емым человеком в Венеции в 1508 году. Таким образом он познал белый свет и все богатства мира и знал, что говорил.</w:t>
      </w:r>
    </w:p>
    <w:p>
      <w:pPr>
        <w:pStyle w:val="Normal"/>
        <w:widowControl w:val="false"/>
        <w:autoSpaceDE w:val="false"/>
        <w:ind w:firstLine="480"/>
        <w:rPr/>
      </w:pPr>
      <w:r>
        <w:rPr/>
        <w:t>Бросим же беглый взгляд на некоторые события всемирной истории под углом зрения этой борьбы между землей и морем.</w:t>
      </w:r>
    </w:p>
    <w:p>
      <w:pPr>
        <w:pStyle w:val="Normal"/>
        <w:widowControl w:val="false"/>
        <w:autoSpaceDE w:val="false"/>
        <w:ind w:firstLine="480"/>
        <w:rPr/>
      </w:pPr>
      <w:r>
        <w:rPr/>
        <w:t>Мир греческой античности возник из путешествий и войн народов-мо</w:t>
        <w:softHyphen/>
        <w:t>реплавателей, "недаром вскормил их бог моря". Господствовавшая на остро</w:t>
        <w:softHyphen/>
        <w:t>ве Крит морская держава изгнала персов из восточной части Средиземномо</w:t>
        <w:softHyphen/>
        <w:t>рья и создала культуру, все необъяснимое очарование которой было явлено нам при раскопках Кносса. Тысячелетие спустя в морском сражении при Саламине (480 г. до Р.Х.) свободный город Афины оборонялся от своего врага — "всем повелевающих персов" — за деревянными стенами, то есть на кораблях, и спасся благодаря этой морской битве. Его собственное гос</w:t>
        <w:softHyphen/>
        <w:t>подство было побеждено в Пелопонесской войне континентальной Спартой; последняя, однако, именно в силу своего континентального характера оказа</w:t>
        <w:softHyphen/>
        <w:t>лась не в состоянии объединить города Эллады и возглавить греческую им</w:t>
        <w:softHyphen/>
        <w:t>перию. Рим, напротив, бывший с самого начала итальянской крестьянской республикой и чисто континентальным государством, превратился в настоя</w:t>
        <w:softHyphen/>
        <w:t>щую империю в процессе борьбы с морским и торговым господством Карфа</w:t>
        <w:softHyphen/>
        <w:t>гена. История Рима, как вся в совокупности, так особенно и в этот период долгой борьбы между Римом и Карфагеном, часто сравнивалась с другими историческими ситуациями и катаклизмами. Такие сравнения и параллели могут быть весьма поучительными, однако они часто приводят к странным противоречиям. Например, параллели всемирной английской империи нахо</w:t>
        <w:softHyphen/>
        <w:t>дят то в Риме, то в Карфагене. Сравнения такого рода в большинстве случа</w:t>
        <w:softHyphen/>
        <w:t>ев являются палкой о двух концах, которую можно взять и повернуть любой стороной. Из рук угасавшей Римской империи морское господство вырвали вандалы, сарацины, викинги и норманны. После множества неудачных по</w:t>
        <w:softHyphen/>
        <w:t>пыток арабы покорили Карфаген (698 г.) и основали новую столицу Тунис. Тем самым началось их многовековое господство над западным Средиземно</w:t>
        <w:softHyphen/>
        <w:t>морьем. Восточноримская Византийская империя, управляющая из Констан</w:t>
        <w:softHyphen/>
        <w:t>тинополя, была береговой империей. В ее распоряжении был сильный флот и таинственное боевое средство — так называемый греческий огонь. Впро</w:t>
        <w:softHyphen/>
        <w:t>чем, все это служило исключительно оборонительным целям. Во всяком слу</w:t>
        <w:softHyphen/>
        <w:t>чае, в своем качестве морской державы она могла предпринимать нечто такое, чего не могла себе позволить империя Карла Великого — держава чисто континентальная; Византия была настоящим "удерживающим", "ка-техоном", несмотря на свою слабость, она "удерживала" ислам много веков, предотвращая тем самым возможность завоевания Италии арабами. В про</w:t>
        <w:softHyphen/>
        <w:t>тивном случае с Италией случилось бы тоже самое, чтЗ произошло тогда с Северной Африкой, — антично-христианская культура оказалась бы унич</w:t>
        <w:softHyphen/>
        <w:t>тоженной, и Италия была бы поглощена миром ислама. В христианско-евро-пейском ареале впоследствии возникла новая морская держава, возвысив</w:t>
        <w:softHyphen/>
        <w:t>шаяся благодаря крестовым походам: Венеция.</w:t>
      </w:r>
    </w:p>
    <w:p>
      <w:pPr>
        <w:pStyle w:val="Normal"/>
        <w:widowControl w:val="false"/>
        <w:autoSpaceDE w:val="false"/>
        <w:ind w:firstLine="480"/>
        <w:rPr/>
      </w:pPr>
      <w:r>
        <w:rPr/>
        <w:t>Тем самым в мировую историю вторгается новое мифическое имя. По</w:t>
        <w:softHyphen/>
        <w:t>чти половину тысячелетия республика Венеция считалась символом морско</w:t>
        <w:softHyphen/>
        <w:t>го господства и богатства, выросшего на морской торговле. Она достигла блестящих результатов на поприще большой политики, ее называли "самым диковинным созданием в истории экономики всех времен". Все, что побуж</w:t>
        <w:softHyphen/>
        <w:t xml:space="preserve">дало фанатичных англоманов восхищаться Англией в </w:t>
      </w:r>
      <w:r>
        <w:rPr>
          <w:lang w:val="en-US"/>
        </w:rPr>
        <w:t>XVIII</w:t>
      </w:r>
      <w:r>
        <w:rPr/>
        <w:t>-</w:t>
      </w:r>
      <w:r>
        <w:rPr>
          <w:lang w:val="en-US"/>
        </w:rPr>
        <w:t>XX</w:t>
      </w:r>
      <w:r>
        <w:rPr/>
        <w:t xml:space="preserve"> веках, прежде уже было причиной восхищения Венецией: огромные богатства; преиму</w:t>
        <w:softHyphen/>
        <w:t>щество в дипломатическом искусстве, с помощью которого морская держава умеет вызывать осложнения во взаимоотношениях континентальных дер</w:t>
        <w:softHyphen/>
        <w:t>жав и вести свои войны чужими руками; аристократический основной за</w:t>
        <w:softHyphen/>
        <w:t>кон, дававший видимость решения проблемы внутриполитического порядка; толерантность в отношении религиозных и философских взглядов; прибежи</w:t>
        <w:softHyphen/>
        <w:t>ще свободолюбивых идей и политической эмиграции. Сюда же относится очаровательное великолепие роскошных празднеств и красоты изящных ис</w:t>
        <w:softHyphen/>
        <w:t>кусств. Один из этих праздников особенно занимал человеческое воображе</w:t>
        <w:softHyphen/>
        <w:t xml:space="preserve">ние и способствовал прославлению Венеции в мире - это было овеянное легендами "Обручение с морем", так называемая </w:t>
      </w:r>
      <w:r>
        <w:rPr>
          <w:lang w:val="en-US"/>
        </w:rPr>
        <w:t>sposalizio</w:t>
      </w:r>
      <w:r>
        <w:rPr/>
        <w:t xml:space="preserve"> </w:t>
      </w:r>
      <w:r>
        <w:rPr>
          <w:lang w:val="en-US"/>
        </w:rPr>
        <w:t>del</w:t>
      </w:r>
      <w:r>
        <w:rPr/>
        <w:t xml:space="preserve"> </w:t>
      </w:r>
      <w:r>
        <w:rPr>
          <w:lang w:val="en-US"/>
        </w:rPr>
        <w:t>mare</w:t>
      </w:r>
      <w:r>
        <w:rPr/>
        <w:t>.</w:t>
      </w:r>
    </w:p>
    <w:p>
      <w:pPr>
        <w:pStyle w:val="Normal"/>
        <w:widowControl w:val="false"/>
        <w:autoSpaceDE w:val="false"/>
        <w:ind w:firstLine="480"/>
        <w:rPr/>
      </w:pPr>
      <w:r>
        <w:rPr/>
        <w:t>Ежегодно в день Вознесения Господня дож республики Венеция отправ</w:t>
        <w:softHyphen/>
        <w:t>лялся в открытое море на роскошном государственном корабле, и бросал в волны кольцо в знак соединения с морем. Сами венецианцы, их соседи, а также народы, обитавшие вдалеке от Венеции, видели в этом убедительный символ посредством коего рожденная морем держава и рожденное морем богатство приобретали мифическое освящение. У нас, однако, еще будет возможность убедиться в том, как в действительности обстояло дело с этим прекрасным символом, когда мы вновь увидим его в его изначальном свете. Эта сказочная царица моря сияла все ярче с 1000 по 1500 годы. В 1000 году тогдашний император Византии Никифор Фока мог еще с некоторым на то основанием утверждать о себе: "До сих пор вы были в брачном союзе с морем, отныне оно принадлежит мне." Между этими двумя датами лежит эпоха венецианского морского господства над Адриатикой, Эгейским морем и восточной частью Средиземного моря. В эту эпоху возникла легенда, при</w:t>
        <w:softHyphen/>
        <w:t xml:space="preserve">влекшая в Венецию еще в </w:t>
      </w:r>
      <w:r>
        <w:rPr>
          <w:lang w:val="en-US"/>
        </w:rPr>
        <w:t>XIX</w:t>
      </w:r>
      <w:r>
        <w:rPr/>
        <w:t>-</w:t>
      </w:r>
      <w:r>
        <w:rPr>
          <w:lang w:val="en-US"/>
        </w:rPr>
        <w:t>XX</w:t>
      </w:r>
      <w:r>
        <w:rPr/>
        <w:t xml:space="preserve"> веках бесконечное множество путеше</w:t>
        <w:softHyphen/>
        <w:t>ственников и знаменитых романтиков всех европейских наций, поэтов и людей искусства —     таких, как Байрон, Мюссе, Рихард Вагнер, Баррэ. Никто не сможет избежать очарования этой легенды, и меньше всего хоте</w:t>
        <w:softHyphen/>
        <w:t>лось бы умерить сияние ее славы. Но если спросить, имеем ли мы здесь дело со случаем чисто морского существования и подлинного выбора в пользу морской стихии, то мы сразу же увидим, сколь стесненной оказывается морская держава, ограниченная Адриатикой и бассейном Средиземноморья, когда однажды открываются необозримые пространства мировых океанов.</w:t>
      </w:r>
    </w:p>
    <w:p>
      <w:pPr>
        <w:pStyle w:val="Normal"/>
        <w:widowControl w:val="false"/>
        <w:autoSpaceDE w:val="false"/>
        <w:ind w:firstLine="480"/>
        <w:rPr/>
      </w:pPr>
      <w:r>
        <w:rPr/>
        <w:t>Немецкий философ географии Эрнст Каш, ум которого был целиком во власти обширного мира идей Гегеля, классифицировал империи в зависимо</w:t>
        <w:softHyphen/>
        <w:t>сти от фактора воды в своей "Сравнительной географии" (1845). Он различает три стадии развития, три акта великой драмы. Мировая история начи</w:t>
        <w:softHyphen/>
        <w:t>нается для него с "потанического" времени, то есть с культуры речных пойм ближнего и среднего Востока в двуречьи Евфрата и Тигра и на реке Нил, в ассирийском, вавилонском и египетском царствах Востока. Далее следует так называемый талассический период культуры внутриматерико-вых морей и бассейна Средиземного моря, которому принадлежат греческая и римская античность и средиземноморское Средневековье. С открытием Америки и началом кругосветных плаваний наступает последняя и высшая стадия, эпоха океанической культуры, носителями которой являются гер</w:t>
        <w:softHyphen/>
        <w:t>манские народы. Для прояснения существа дела мы, однако будем пользо</w:t>
        <w:softHyphen/>
        <w:t>ваться трехчастной схемой, различающей реку, внутриматериковое море и океан. Тогда мы яснее увидим, почему морское господство Венеции остава</w:t>
        <w:softHyphen/>
        <w:t>лось целиком на второй, талассической ступени.</w:t>
      </w:r>
    </w:p>
    <w:p>
      <w:pPr>
        <w:pStyle w:val="Normal"/>
        <w:widowControl w:val="false"/>
        <w:autoSpaceDE w:val="false"/>
        <w:ind w:firstLine="480"/>
        <w:rPr/>
      </w:pPr>
      <w:r>
        <w:rPr/>
        <w:t>Как раз праздник, подобный вышеупомянутому "Обручению с морем", позволяет сознать это различие. Такие символические действа соединения с морем встречаются и у других зависимых от моря народов. Например, индейские племена Центральной Америки, занимавшиеся рыбным промыс</w:t>
        <w:softHyphen/>
        <w:t>лом и мореплаванием, приносили божествам моря жертвы в виде колец и других драгоценностей, в виде животных и даже людей. Я, однако, не ду</w:t>
        <w:softHyphen/>
        <w:t>маю, что подобные же обряды практиковали и настоящие "пленители моря". Из этого не следует, что они были менее предрасположены к набожности или в меньшей степени чувствовали потребность в заклинании божествен</w:t>
        <w:softHyphen/>
        <w:t>ных сил. Но о церемонии обручения или бракосочетания с морем они не думали именно потому, что они были настоящими детьми моря. Они чув</w:t>
        <w:softHyphen/>
        <w:t>ствовали себя идентичными стихии моря. Те же символические обручения или бракосочетания показывают, напротив, что приносящий жертву и боже</w:t>
        <w:softHyphen/>
        <w:t>ство, которому приносится жертва, суть различные, даже противоположные существа. С помощью такой жертвы должно умилостивить враждебную сти</w:t>
        <w:softHyphen/>
        <w:t>хию. В случае Венеции церемония отчетливо позволяет понять, что смысл символического акта не является порождением изначального морского су</w:t>
        <w:softHyphen/>
        <w:t>ществования; в гораздо большей степени здесь присутствует особый стиль праздничных символов, созданный высокоразвитой береговой культурой и культурой лагун. Обычное мореплавание и культура, основывающаяся на использовании выгодного приморского месторасположения представляют собой все же нечто иное, нежели чем перемещение всего исторического бытия с земли в море, выбор моря как стихии существования. Господство Венеции в прибрежной зоне начинается в 100 году морским походом в Дол-мацию. Господство Венеции над хинтерландом, например над Хорватией и Венгрией всегда оставалось проблематичным, каким только и может быть господство флота над сушей. И в области техники кораблестроения респуб</w:t>
        <w:softHyphen/>
        <w:t>лика Венеции не покидала Средиземного моря и Средневековья вплоть до своего упадка в 1797 году. Как и народы Средиземноморья, Венеция знала только гребное судно, галеру. Судоходство на больших памятниках пришло в Средиземное море из Атлантического океана. Венецианский флот был и остался флотом больших галер, движимых гребной силой. Парус использо</w:t>
        <w:softHyphen/>
        <w:t>вался лишь в качестве дополнительного элемента при благоприятном попут</w:t>
        <w:softHyphen/>
        <w:t>ном ветре, как это было уже в античную эпоху. Особенным навигационным достижением было усовершенствование компаса до его современной фор</w:t>
        <w:softHyphen/>
        <w:t>мы. Благодаря компасу "корабль приобрел нечто разумное, в силу чего чело</w:t>
        <w:softHyphen/>
        <w:t>век вступает в общение и породняется с транспортным средством" (Капп). Только теперь самые отдаленные участки земли на всех океанах могут всту</w:t>
        <w:softHyphen/>
        <w:t>пить в контакт, так что открывается круг земной. Но современный компас, появление которого в Средиземноморье относили раньше чаще всего к 1302 году и к итальянскому морскому городу Амальфи, в любом случае изобретен не в Венеции. Использование этого нового средства для океанических пла</w:t>
        <w:softHyphen/>
        <w:t>ваний было венецианцам не свойственно.</w:t>
      </w:r>
    </w:p>
    <w:p>
      <w:pPr>
        <w:pStyle w:val="Normal"/>
        <w:widowControl w:val="false"/>
        <w:autoSpaceDE w:val="false"/>
        <w:ind w:firstLine="480"/>
        <w:rPr/>
      </w:pPr>
      <w:r>
        <w:rPr/>
        <w:t>Как я уже говорил и еще раз повторяю, мы не хотим преуменьшить сия</w:t>
        <w:softHyphen/>
        <w:t>ние и славу Венеции. Но мы должны понять смысл происходящего, когда народ в совокупности всего своего исторического бытия делает выбор в пользу моря как чужой себе стихии. Способ ведения морских сражений того вре</w:t>
        <w:softHyphen/>
        <w:t>мени нагляднее всего демонстрирует то, о чем здесь идет речь, и в сколь малой степени можно говорить об элементарном переносе всей человечес</w:t>
        <w:softHyphen/>
        <w:t>кой экзистенции с земли на море в тогдашнем Средиземноморье. В антич</w:t>
        <w:softHyphen/>
        <w:t>ном морском сражении гребные суда атакуют друг друга и пытаются прота</w:t>
        <w:softHyphen/>
        <w:t>ранить и взять на абордаж один другого. Морской бой поэтому всегда пред</w:t>
        <w:softHyphen/>
        <w:t>ставляет собою ближний бой. "Корабли хватают друг друга словно пары борющихся мужчин". В битве при Милах римляне сперва брали вражеские суда на абордаж, перебрасывая настилы из досок и устанавливали таким образом мост, по которому могли вступить на вражеский корабль. Морской бой превращался тем самым в сухопутное сражение на кораблях. На кора</w:t>
        <w:softHyphen/>
        <w:t>бельных досках рубились мечами словно на сцене. Так разыгрывались знаме</w:t>
        <w:softHyphen/>
        <w:t>нитые морские сражения древности. Похожим образом, хотя и с помощью более примитивных ручных орудий, вели свои морские сражения малайские и индейские племена.</w:t>
      </w:r>
    </w:p>
    <w:p>
      <w:pPr>
        <w:pStyle w:val="Normal"/>
        <w:widowControl w:val="false"/>
        <w:autoSpaceDE w:val="false"/>
        <w:ind w:firstLine="480"/>
        <w:rPr/>
      </w:pPr>
      <w:r>
        <w:rPr/>
        <w:t>Последнее крупное морское сражение такого рода оказалось вместе с тем последним славным подвигом венецианской истории — то был морс</w:t>
        <w:softHyphen/>
        <w:t>кой бой при Лепанто (1571). Здесь испано-венецианский флот встретился с турецким и одержал самую убедительную победу на море из всех, когда-либо одержанных христианами над мусульманами. Битва произошла в том же самом месте, у Акциума, где незадолго до начала нашей эры (30 г. до Р.Х.) вступили в бой флотилии Востока и Запада, Антония и Октавиана. Морская битва при Лепанто велась в основном теми же корабельно-техническими средствами, что и сражение у Акциума полтора тысячелетия назад. В ближнем бою на корабельных досках сражались отборные пешие части испанцев, знаменитые терции, с янычарами, элитарными войсками Османской импе</w:t>
        <w:softHyphen/>
        <w:t>рии.</w:t>
      </w:r>
    </w:p>
    <w:p>
      <w:pPr>
        <w:pStyle w:val="Normal"/>
        <w:widowControl w:val="false"/>
        <w:autoSpaceDE w:val="false"/>
        <w:ind w:firstLine="480"/>
        <w:rPr/>
      </w:pPr>
      <w:r>
        <w:rPr/>
        <w:t>Изменение способа ведения войны на море произошло лишь немногими годами позже битвы при Лепанто, — именно при разгроме испанской арма</w:t>
        <w:softHyphen/>
        <w:t>ды в проливе Ла-Манш. Маленькие парусники англичан обнаружили свое преимущество перед большими кораблями испанского флота. Однако веду</w:t>
        <w:softHyphen/>
        <w:t>щими в области техники кораблестроения были тогда не англичане, а гол</w:t>
        <w:softHyphen/>
        <w:t>ландцы. За время с 1450 по 1600 годы голландцы изобрели новых типов кораб</w:t>
        <w:softHyphen/>
        <w:t>лей больше, чем все остальные народы. Просто открытия новых частей све</w:t>
        <w:softHyphen/>
        <w:t>та и океанов было недостаточно для того, чтобы заложить основы господ</w:t>
        <w:softHyphen/>
        <w:t>ства на мировых океанах и обеспечить выбор моря в качестве стихии суще</w:t>
        <w:softHyphen/>
        <w:t>ствования.</w:t>
      </w:r>
    </w:p>
    <w:p>
      <w:pPr>
        <w:pStyle w:val="Normal"/>
        <w:widowControl w:val="false"/>
        <w:autoSpaceDE w:val="false"/>
        <w:ind w:firstLine="480"/>
        <w:rPr/>
      </w:pPr>
      <w:r>
        <w:rPr/>
        <w:t>Не благородные дожи на помпезных судах, но дикие искатели приключе</w:t>
        <w:softHyphen/>
        <w:t>ний и "пенители моря", отважные, бороздящие океаны охотники на китов и смелые водители парусников суть первые герои новой морской экзистен</w:t>
        <w:softHyphen/>
        <w:t>ции. В двух важнейших областях — китобойном промысле и кораблестрое</w:t>
        <w:softHyphen/>
        <w:t>нии — голландцы были сначала далеко впереди всех.</w:t>
      </w:r>
    </w:p>
    <w:p>
      <w:pPr>
        <w:pStyle w:val="Normal"/>
        <w:widowControl w:val="false"/>
        <w:autoSpaceDE w:val="false"/>
        <w:ind w:firstLine="480"/>
        <w:rPr/>
      </w:pPr>
      <w:r>
        <w:rPr/>
        <w:t>Здесь я обязан сперва воздать хвалу киту и охотнику на кита. Невозмож</w:t>
        <w:softHyphen/>
        <w:t>но говорить о великой истории моря и о выборе человека в пользу морской стихии, не упоминая сказочного Левиафана и его столь же чудесного пре</w:t>
        <w:softHyphen/>
        <w:t>следования. Конечно же, это огромная тема. Моя слабая похвала не достига</w:t>
        <w:softHyphen/>
        <w:t>ет ни кита, ни охотника. Как я могу брать на себя смелость подобающим образом рассказать о двух морских чудесах — о могущественнейшем из всех живущих зверей и об отважнейшем из всех охотников человечества?</w:t>
      </w:r>
    </w:p>
    <w:p>
      <w:pPr>
        <w:pStyle w:val="Normal"/>
        <w:widowControl w:val="false"/>
        <w:autoSpaceDE w:val="false"/>
        <w:ind w:firstLine="480"/>
        <w:rPr/>
      </w:pPr>
      <w:r>
        <w:rPr/>
        <w:t>Я осмеливаюсь на это только потому, что могу опираться на авторитет двух великих глашатаев и провозвестников обеих этих3 морских чудес, — значительного французского историка Жюля Мишле и великого американс</w:t>
        <w:softHyphen/>
        <w:t>кого писателя Германа Мелвилла. В 1861 году француз опубликовал книгу о море — гимн красоте моря и миру его неоткрытых чудес, богатствам морс</w:t>
        <w:softHyphen/>
        <w:t>кого дна всех континентов, которыми еще не завладел и которые еще не использовал "свирепый король этого мира", человек. Мелвилл же является для мировых океанов тем, чем для восточного Средиземноморья является Гомер. В захватывающей повести "Моби Дик" (1851) он описал историю великого кита , Моби Дика, и охотящегося за ним капитана Ахаба, сложив тем самым величайший эпос океанской стихии. Я, конечно, осознаю, что, когда я при случае употребляю здесь вместо слова "кит" словосочетание "рыба-кит" и вместо "охотник на кита" говорю иногда "охотник на китовых рыб", это сочтут дилетантским и неточным словоупотреблением. Меня нач</w:t>
        <w:softHyphen/>
        <w:t>нут поучать о зоологической природе кита, который, как это известно любо</w:t>
        <w:softHyphen/>
        <w:t>му школьнику, представляет собой млекопитающее, но не рыбу. Уже в напе</w:t>
        <w:softHyphen/>
        <w:t>чатанной в 1776 году "Системе природы" старого Линнея можно было про</w:t>
        <w:softHyphen/>
        <w:t>читать о том, что рыба-кит — теплокровное, дышит легкими, а не жабрами, как обычная рыба; что самка кита рождает уже сильно развитого живого детеныша и почти целый год любовно заботится о нем и вскармливает его своим молоком. Я никоим образом не хочу спорить с учеными-специалиста</w:t>
        <w:softHyphen/>
        <w:t>ми в обширной науке о китах, с цетологами, но хочу только кратко, без всяких дискуссий, объяснить, почему я полностью не отвергаю старое имя "рыба-кит". Само собой разумеется, кит не есть рыба, такая, как щука или селедка. Тем не менее, называя это странное чудовище рыбой, я обнажаю всю нелепость того, что такой теплокровный гигант предан стихии моря, хотя он и не предрасположен к этому своим физиологическим строением. Только вообрази на минуту противоположный случай: громадное , дышащее жабрами существо бегает по суше! Самое крупное, самое сильное и самое мощное морское животное бороздит мировые океаны от северного до южно</w:t>
        <w:softHyphen/>
        <w:t>го полюсов, дышит легкими и, будучи млекопитающим рожает живых дете</w:t>
        <w:softHyphen/>
        <w:t>нышей в этот мир моря! Оно не является также амфибией, но является настоящим млекопитающим, и все-таки одновременно рыбой по своей сти</w:t>
        <w:softHyphen/>
        <w:t xml:space="preserve">хии обитания. В рассматриваемый нами период, а именно с </w:t>
      </w:r>
      <w:r>
        <w:rPr>
          <w:lang w:val="en-US"/>
        </w:rPr>
        <w:t>XVI</w:t>
      </w:r>
      <w:r>
        <w:rPr/>
        <w:t xml:space="preserve"> по </w:t>
      </w:r>
      <w:r>
        <w:rPr>
          <w:lang w:val="en-US"/>
        </w:rPr>
        <w:t>XIX</w:t>
      </w:r>
      <w:r>
        <w:rPr/>
        <w:t xml:space="preserve"> века, охотники на эту огромную рыбу были подлинными Охотниками с боль</w:t>
        <w:softHyphen/>
        <w:t>шой буквы, а не просто какими-то банальными "китобоями" или "китолова</w:t>
        <w:softHyphen/>
        <w:t>ми". Это небезразлично для нашей темы.</w:t>
      </w:r>
    </w:p>
    <w:p>
      <w:pPr>
        <w:pStyle w:val="Normal"/>
        <w:widowControl w:val="false"/>
        <w:autoSpaceDE w:val="false"/>
        <w:ind w:firstLine="480"/>
        <w:rPr/>
      </w:pPr>
      <w:r>
        <w:rPr/>
        <w:t>Французский восхвалитель кита Мишле в своей книге о море описывает любовную и семейную жизнь китов с особой проникновенностью. Самец кит — проворный любовник самки-кита, нежнейший супруг, заботливей</w:t>
        <w:softHyphen/>
        <w:t>ший отец. Он являет собой гуманнейшего из всех живых существ, он гуман</w:t>
        <w:softHyphen/>
        <w:t>нее человека, который истребляет китов с варварской жестокостью. Но на</w:t>
        <w:softHyphen/>
        <w:t>сколько же невинны были методы ловли рыбы в те времена, в 1861 году, когда об этом писал Мишле! Впрочем, уже тогда пароходы и пушки наруши</w:t>
        <w:softHyphen/>
        <w:t>ли равноправие кита и человека и низвели бедного кита до удобного объекта отстрела. И что бы сказал гуманный друг людей и любитель животных Миш</w:t>
        <w:softHyphen/>
        <w:t>ле, увидев сегодняшнее промышленное изготовление китового жира и реа</w:t>
        <w:softHyphen/>
        <w:t>лизацию китовых туш! Ибо то, что сегодня, после Мировой войны 1914 — 1918 гг., образовалось и все больше усовершенствуется под названием "пела</w:t>
        <w:softHyphen/>
        <w:t>гической", глубинной ловли, более невозможно именовать не только охотой, но даже и ловлей. Сегодня к Южному полюсу Земли в Полярное море от</w:t>
        <w:softHyphen/>
        <w:t>правляются огромные корабли водоизмещением до 30000 тонн, оснащенные электрическими приборами, пушками, минами, самолетами и радиоаппара</w:t>
        <w:softHyphen/>
        <w:t>турой, подобные плавающим кастрюлям для пищи. Туда скрылся кит, и там мертвое животное перерабатывается промышленным способом прямо на судне. Так бедный Левиафан исчез бы вскоре с нашей планеты. В 1937-1938 гг. в Лондоне наконец-то было достигнуто международное соглашение, которое определяет известные правила китобойного промысла, устанавливает райо</w:t>
        <w:softHyphen/>
        <w:t>ны ловли, предусматривает прочие условия с тем, чтобы защитить хотя бы оставшихся в живых китов от дальнейшего внепланового истребления.</w:t>
      </w:r>
    </w:p>
    <w:p>
      <w:pPr>
        <w:pStyle w:val="Normal"/>
        <w:widowControl w:val="false"/>
        <w:autoSpaceDE w:val="false"/>
        <w:ind w:firstLine="480"/>
        <w:rPr/>
      </w:pPr>
      <w:r>
        <w:rPr/>
        <w:t>Охотники на кита, о которых здесь идет речь, были, напротив, истинны</w:t>
        <w:softHyphen/>
        <w:t>ми охотниками, а не банальными ловцами, и уж точно не забивали китов механическим способом. Они гнались за своей добычей из вод Северного моря или от атлантического побережья на парусниках и гребных судах через огромные пространства мировых океанов, а оружием, с помощью которого они вступали в битву с могучим и хитрым морским гигантом, являлся гар</w:t>
        <w:softHyphen/>
        <w:t>пун, бросаемый человеческой рукой. Это была опасная для жизни битва двух живых существ, причем оба они, не будучи рыбами в зоологическом смысле, передвигались в стихии моря. Все подручные средства, которые использовал в этой борьбе человек, тогда еще приводились в действие мускульной силой самого человека: парус, весло и гарпун, смертельное метательное копье. Кит был достаточно сильным для того, чтобы одним ударом своего хвоста разне</w:t>
        <w:softHyphen/>
        <w:t>сти в щепки корабль и лодку. Человеческой хитрости он мог противопоста</w:t>
        <w:softHyphen/>
        <w:t>вить тысячу собственных уловок. Герман Мелвилл, который сам много лет служил матросом на китобойном судне, описывает в своем "Моби Дике", как между охотником и его жертвой возникают, можно сказать личная связь и интимные отношения дружбы-вражды. Здесь человек все более погружает</w:t>
        <w:softHyphen/>
        <w:t>ся в стихийную бездну морского существования, благодаря борьбе с други</w:t>
        <w:softHyphen/>
        <w:t>ми обитателями моря. Эти охотники на кита плавали под парусами с севера на юг земного шара и от Атлантического до Тихого океана. Все время сле</w:t>
        <w:softHyphen/>
        <w:t>дуя таинственным путям кита, они открывали острова и континенты, не делая из этого большого шума. У Мелвилла один из этих мореплавателей, познакомившись с книгой первооткрывателя Австралии капитана Кука, про</w:t>
        <w:softHyphen/>
        <w:t>износит такие слова: этот Кук пишет книги о вещах, которые охотник на китов не стал бы даже заносить в свой судовой журнал. Мишле спрашивает: Кто показал людям океан ? Кто открыл океанические зоны и проливы? Од</w:t>
        <w:softHyphen/>
        <w:t>ним словом: Кто открыл земной шар? Кит и охотник на кита! И все это независимо от Колумба и от знаменитых золотоискателей, которые с боль</w:t>
        <w:softHyphen/>
        <w:t>шой шумихой ищут то, что уже найдено благородными рыбаками Севера, из Бретани и из страны Басков. Мишле говорит это и продолжает: эти охотни</w:t>
        <w:softHyphen/>
        <w:t>ки на кита являют собою величайшее проявление человеческого духа. Без кита рыболовы всегда оставались бы только на побережье. Рыба-кит замани</w:t>
        <w:softHyphen/>
        <w:t>ла их в океаны и даровала независимость от берега. Благодаря киту были открыты морские течения и найден проход к Северу. Кит предводительство</w:t>
        <w:softHyphen/>
        <w:t>вал нами.</w:t>
      </w:r>
    </w:p>
    <w:p>
      <w:pPr>
        <w:pStyle w:val="Normal"/>
        <w:widowControl w:val="false"/>
        <w:autoSpaceDE w:val="false"/>
        <w:ind w:firstLine="480"/>
        <w:rPr/>
      </w:pPr>
      <w:r>
        <w:rPr/>
        <w:t xml:space="preserve">Тогда, в </w:t>
      </w:r>
      <w:r>
        <w:rPr>
          <w:lang w:val="en-US"/>
        </w:rPr>
        <w:t>XVI</w:t>
      </w:r>
      <w:r>
        <w:rPr/>
        <w:t xml:space="preserve"> столетии, на нашей планете два различных вида охотников одновременно находились во власти пробуждения стихий. На земле то были русские охотники на пушного зверя, которые, следуя за пушным зверем, покорили Сибирь и вышли по суше к восточноазиатскому побережью; на море севере- и западноевропейские охотники на кита, которые охотились на всех мировых океанах и, как справедливо указывает Мишле, сделали види</w:t>
        <w:softHyphen/>
        <w:t>мым глобус. Они — первенцы новой, стихийной экзистенции, первые насто</w:t>
        <w:softHyphen/>
        <w:t>ящие "дети моря".</w:t>
      </w:r>
    </w:p>
    <w:p>
      <w:pPr>
        <w:pStyle w:val="Normal"/>
        <w:widowControl w:val="false"/>
        <w:autoSpaceDE w:val="false"/>
        <w:ind w:firstLine="480"/>
        <w:rPr/>
      </w:pPr>
      <w:r>
        <w:rPr/>
        <w:t>На эту смену эпох приходится важнейшее событие в области техники. И здесь голландцы оказываются впереди всех. В 1600 году они были бесспор</w:t>
        <w:softHyphen/>
        <w:t>ными мастерами кораблестроения. Они изобрели новые приемы парусной техники и новые типы парусных кораблей, которые упразднили весла и от</w:t>
        <w:softHyphen/>
        <w:t>крыли возможности для навигации и судоходства, отвечающие размерам вновь открытых мировых океанов. '</w:t>
      </w:r>
    </w:p>
    <w:p>
      <w:pPr>
        <w:pStyle w:val="Normal"/>
        <w:widowControl w:val="false"/>
        <w:autoSpaceDE w:val="false"/>
        <w:ind w:firstLine="480"/>
        <w:rPr/>
      </w:pPr>
      <w:r>
        <w:rPr/>
        <w:t>Около 1595 года в Северной Голландии появляется новый тип корабля из западнофризского города Хоорн. Это была лодка с прямыми парусами, шед</w:t>
        <w:softHyphen/>
        <w:t>шая под парусом не только при попутном ветре, как старый парусник, но также и сбоку от ветра, умевшая использовать ветер совсем иначе, чем пре</w:t>
        <w:softHyphen/>
        <w:t>жние суда. Корабельные снасти и искусство парусного мореплавания усо</w:t>
        <w:softHyphen/>
        <w:t>вершенствуются отныне в небывалой степени. " Судоходство Средневеко</w:t>
        <w:softHyphen/>
        <w:t>вья заканчивается катастрофическим образом", - говорит по поводу этого события Бернхард Хагеборн, историк развития корабельных типов. Здесь находится подлинный поворотный момент в истории взаимоотношений Земли и Моря. Этим было достигнуто все, чего позволял достичь материал, из кото</w:t>
        <w:softHyphen/>
        <w:t>рого были сделаны тогда судно и такелаж. Новый поворот в технике кораб</w:t>
        <w:softHyphen/>
        <w:t xml:space="preserve">лестроения наступил только в </w:t>
      </w:r>
      <w:r>
        <w:rPr>
          <w:lang w:val="en-US"/>
        </w:rPr>
        <w:t>XIX</w:t>
      </w:r>
      <w:r>
        <w:rPr/>
        <w:t xml:space="preserve"> веке. "Подобным откровению, - говорит Хагеборн, - должен был казаться морякам момент, когда однажды они оста</w:t>
        <w:softHyphen/>
        <w:t>вили большой парус и увидели, сколь богатые возможности открывает перед ними маленький парус". Благодаря этому техническому достижению гол</w:t>
        <w:softHyphen/>
        <w:t>ландцы стали "извозчиками" всех европейских стран. Они унаследовали также торговлю немецкой Ганзы. Даже мировая держава Испания была вы</w:t>
        <w:softHyphen/>
        <w:t>нуждена фрахтовать голландские суда для обеспечения своих трансатланти</w:t>
        <w:softHyphen/>
        <w:t>ческих перевозок.</w:t>
      </w:r>
    </w:p>
    <w:p>
      <w:pPr>
        <w:pStyle w:val="Normal"/>
        <w:widowControl w:val="false"/>
        <w:autoSpaceDE w:val="false"/>
        <w:ind w:firstLine="480"/>
        <w:rPr/>
      </w:pPr>
      <w:r>
        <w:rPr/>
        <w:t xml:space="preserve">В </w:t>
      </w:r>
      <w:r>
        <w:rPr>
          <w:lang w:val="en-US"/>
        </w:rPr>
        <w:t>XVI</w:t>
      </w:r>
      <w:r>
        <w:rPr/>
        <w:t xml:space="preserve"> веке кроме того появляется новый военный корабль, и этим от</w:t>
        <w:softHyphen/>
        <w:t>крывается новая эра морской военной стратегии. Оснащенный орудиями, парусник с бортов обстреливают залпами противника. Тем самым морское сражение становится артиллерийским боем с дальнего расстояния, требую</w:t>
        <w:softHyphen/>
        <w:t>щим большого искусства управления парусником. Только теперь можно по-настоящему говорить о морском сражении, ибо, сражение экипажей греб</w:t>
        <w:softHyphen/>
        <w:t>ных галер, как мы видели, представляет собой только сухопутный бой на корабле. С этим связана совершенно новая тактика морского боя и ведения войны на море, новое искусство "эволюции", необходимых до, во время и после морского сражения. Первая научная в современном смысле книга об этом новом искусстве вышла в Лионе в 1697 году под названием '</w:t>
      </w:r>
      <w:r>
        <w:rPr>
          <w:lang w:val="en-US"/>
        </w:rPr>
        <w:t>Tart</w:t>
      </w:r>
      <w:r>
        <w:rPr/>
        <w:t xml:space="preserve"> </w:t>
      </w:r>
      <w:r>
        <w:rPr>
          <w:lang w:val="en-US"/>
        </w:rPr>
        <w:t>des</w:t>
      </w:r>
      <w:r>
        <w:rPr/>
        <w:t xml:space="preserve"> </w:t>
      </w:r>
      <w:r>
        <w:rPr>
          <w:lang w:val="en-US"/>
        </w:rPr>
        <w:t>armecs</w:t>
      </w:r>
      <w:r>
        <w:rPr/>
        <w:t xml:space="preserve"> </w:t>
      </w:r>
      <w:r>
        <w:rPr>
          <w:lang w:val="en-US"/>
        </w:rPr>
        <w:t>navales</w:t>
      </w:r>
      <w:r>
        <w:rPr/>
        <w:t xml:space="preserve"> </w:t>
      </w:r>
      <w:r>
        <w:rPr>
          <w:lang w:val="en-US"/>
        </w:rPr>
        <w:t>ou</w:t>
      </w:r>
      <w:r>
        <w:rPr/>
        <w:t xml:space="preserve"> </w:t>
      </w:r>
      <w:r>
        <w:rPr>
          <w:lang w:val="en-US"/>
        </w:rPr>
        <w:t>trait</w:t>
      </w:r>
      <w:r>
        <w:rPr/>
        <w:t xml:space="preserve"> </w:t>
      </w:r>
      <w:r>
        <w:rPr>
          <w:lang w:val="en-US"/>
        </w:rPr>
        <w:t>des</w:t>
      </w:r>
      <w:r>
        <w:rPr/>
        <w:t xml:space="preserve"> </w:t>
      </w:r>
      <w:r>
        <w:rPr>
          <w:lang w:val="en-US"/>
        </w:rPr>
        <w:t>evolutions</w:t>
      </w:r>
      <w:r>
        <w:rPr/>
        <w:t xml:space="preserve"> </w:t>
      </w:r>
      <w:r>
        <w:rPr>
          <w:lang w:val="en-US"/>
        </w:rPr>
        <w:t>navales</w:t>
      </w:r>
      <w:r>
        <w:rPr/>
        <w:t xml:space="preserve">"; ее автором был священник ордена иезуитов француз Поль Ост. В ней дан критический обзор морских сражений и морских маневров голландцев, англичан и французов во время войны Людовика </w:t>
      </w:r>
      <w:r>
        <w:rPr>
          <w:lang w:val="en-US"/>
        </w:rPr>
        <w:t>XIV</w:t>
      </w:r>
      <w:r>
        <w:rPr/>
        <w:t xml:space="preserve"> с голландцами. Впоследствии появились и другие фран</w:t>
        <w:softHyphen/>
        <w:t xml:space="preserve">цузские исследования этого вопроса. Только в </w:t>
      </w:r>
      <w:r>
        <w:rPr>
          <w:lang w:val="en-US"/>
        </w:rPr>
        <w:t>XVIII</w:t>
      </w:r>
      <w:r>
        <w:rPr/>
        <w:t xml:space="preserve"> веке в 1782 году в ряд знаменитых теоретиков морской тактики входит англичанин в лице Клерка д'Эльдина.</w:t>
      </w:r>
    </w:p>
    <w:p>
      <w:pPr>
        <w:pStyle w:val="Normal"/>
        <w:widowControl w:val="false"/>
        <w:autoSpaceDE w:val="false"/>
        <w:ind w:firstLine="480"/>
        <w:rPr/>
      </w:pPr>
      <w:r>
        <w:rPr/>
        <w:t>Все западно- и центральноевропейские народы внесли свой вклад в об</w:t>
        <w:softHyphen/>
        <w:t>щее достижение, заключавшееся в открытии новой земли и имевшее след</w:t>
        <w:softHyphen/>
        <w:t>ствием всемирную европейскую гегемонию. Итальянцы усовершенствовали компас и создали навигационные карты; открытие Америки состоялось прежде всего благодаря силе познания и уму Тосканелли и Колумба. Португальцы и испанцы снарядили первые великие исследовательские экспедиции и совер</w:t>
        <w:softHyphen/>
        <w:t>шили кругосветные плавания под парусами. В становление новой картины мира внесли свой вклад великие немецкие астрономы и замечательные гео</w:t>
        <w:softHyphen/>
        <w:t>графы; название "Америка" придумал в 1507 году немецкий космограф Валь-тцемюллер, а предприятие иностранцев в Венесуэле явилось большим коло</w:t>
        <w:softHyphen/>
        <w:t>ниальным стартом, который, однако, не мог справиться с испанским сопро</w:t>
        <w:softHyphen/>
        <w:t>тивлением. Голландцы были ведущими в китобойном промысле и в области техники кораблестроения. Франция располагала особенно широкими возмож</w:t>
        <w:softHyphen/>
        <w:t>ностями как благодаря своему географическому положению на трех побере</w:t>
        <w:softHyphen/>
        <w:t>жьях — Средиземного моря, Атлантического океана и Ла-Манша — так и в силу своего экономического потенциала и из-за склонности к мореплава</w:t>
        <w:softHyphen/>
        <w:t>нию населения ее атлантического берега. Французский викинг Жан Флери в 1522 году нанес первый ощутимый удар по испанской мировой гегемонии и захватил два груженных драгоценностями корабля, которые Кортес напра</w:t>
        <w:softHyphen/>
        <w:t xml:space="preserve">вил из Америки в Испанию; французский первооткрыватель Жан Картье уже в 1540 году открыл Канаду, "новую Францию" и завладел ею для своего короля. Особо важную часть при пробуждении морских энергий той эпохи составляли гугенотские корсары, выходцы из Ла-Рошеля. Франция на много десятилетий превзошла Англию в области военного строительства парусных кораблей еще в </w:t>
      </w:r>
      <w:r>
        <w:rPr>
          <w:lang w:val="en-US"/>
        </w:rPr>
        <w:t>XVII</w:t>
      </w:r>
      <w:r>
        <w:rPr/>
        <w:t xml:space="preserve"> столетии, при гениальном морском министре Кольбере. Достижения англичан в судоходстве, само собой разумеется, также весь</w:t>
        <w:softHyphen/>
        <w:t xml:space="preserve">ма значительны. Но плавать южнее экватора английские моряки начинают только после 1570 года. Лишь в последней трети </w:t>
      </w:r>
      <w:r>
        <w:rPr>
          <w:lang w:val="en-US"/>
        </w:rPr>
        <w:t>XVI</w:t>
      </w:r>
      <w:r>
        <w:rPr/>
        <w:t xml:space="preserve"> века начинается вели</w:t>
        <w:softHyphen/>
        <w:t>кое пробуждение английских корсаров к плаванию за океан и в Америку.</w:t>
      </w:r>
    </w:p>
    <w:p>
      <w:pPr>
        <w:pStyle w:val="Normal"/>
        <w:widowControl w:val="false"/>
        <w:autoSpaceDE w:val="false"/>
        <w:ind w:firstLine="480"/>
        <w:rPr/>
      </w:pPr>
      <w:r>
        <w:rPr/>
        <w:t>Всевозможные "пленители моря", пираты, корсары, занимавшиеся мор</w:t>
        <w:softHyphen/>
        <w:t xml:space="preserve">ской торговлей авантюристы составляют, наряду с охотниками на кита и водителями парусников, ударную колонну того стихийного поворота к морю, который осуществляется на протяжении </w:t>
      </w:r>
      <w:r>
        <w:rPr>
          <w:lang w:val="en-US"/>
        </w:rPr>
        <w:t>XVI</w:t>
      </w:r>
      <w:r>
        <w:rPr/>
        <w:t>-</w:t>
      </w:r>
      <w:r>
        <w:rPr>
          <w:lang w:val="en-US"/>
        </w:rPr>
        <w:t>XVII</w:t>
      </w:r>
      <w:r>
        <w:rPr/>
        <w:t xml:space="preserve"> веков. Здесь перед нами следующий отважный род "детей моря". Среди них есть известные имена, герои морских рассказов и сказаний о разбойниках, такие, как Франц Дрейк, Хеквинс, сэр Уолтер Рэлли или сэр Генри Морган, прославленные во множе</w:t>
        <w:softHyphen/>
        <w:t>стве книг; судьба каждого из них в самом деле была достаточно богата при</w:t>
        <w:softHyphen/>
        <w:t>ключениями. Они захватывали испанские флотилии с серебром, и одна эта тема сама по себе уже довольно интригующая. Существует обширная лите</w:t>
        <w:softHyphen/>
        <w:t>ратура о пиратах вообще и о многих великих именах в частности, а на английском языке составлен даже словарь о них под забавным названием "</w:t>
      </w:r>
      <w:r>
        <w:rPr>
          <w:lang w:val="en-US"/>
        </w:rPr>
        <w:t>The</w:t>
      </w:r>
      <w:r>
        <w:rPr/>
        <w:t xml:space="preserve"> </w:t>
      </w:r>
      <w:r>
        <w:rPr>
          <w:lang w:val="en-US"/>
        </w:rPr>
        <w:t>Pirate</w:t>
      </w:r>
      <w:r>
        <w:rPr/>
        <w:t>'</w:t>
      </w:r>
      <w:r>
        <w:rPr>
          <w:lang w:val="en-US"/>
        </w:rPr>
        <w:t>s</w:t>
      </w:r>
      <w:r>
        <w:rPr/>
        <w:t xml:space="preserve"> </w:t>
      </w:r>
      <w:r>
        <w:rPr>
          <w:lang w:val="en-US"/>
        </w:rPr>
        <w:t>Who</w:t>
      </w:r>
      <w:r>
        <w:rPr/>
        <w:t>'</w:t>
      </w:r>
      <w:r>
        <w:rPr>
          <w:lang w:val="en-US"/>
        </w:rPr>
        <w:t>s</w:t>
      </w:r>
      <w:r>
        <w:rPr/>
        <w:t xml:space="preserve"> </w:t>
      </w:r>
      <w:r>
        <w:rPr>
          <w:lang w:val="en-US"/>
        </w:rPr>
        <w:t>Who</w:t>
      </w:r>
      <w:r>
        <w:rPr/>
        <w:t>", энциклопедия пиратов.</w:t>
      </w:r>
    </w:p>
    <w:p>
      <w:pPr>
        <w:pStyle w:val="Normal"/>
        <w:widowControl w:val="false"/>
        <w:autoSpaceDE w:val="false"/>
        <w:ind w:firstLine="480"/>
        <w:rPr/>
      </w:pPr>
      <w:r>
        <w:rPr/>
        <w:t>Целые категории этих отважных морских разбойников в самом деле снискали себе славу в истории, ибо нанесли первые удары по испанской гегемонии во всем мире и по испанской монополии в торговле. Так, гугенот</w:t>
        <w:softHyphen/>
        <w:t>ские пираты во французской морской крепости Ла-Рошель заодно с голланд</w:t>
        <w:softHyphen/>
        <w:t>скими морскими гезами сражались против Испании во времена королевы Елизаветы. Затем это'.были так называемые елизаветинские корсары, вне</w:t>
        <w:softHyphen/>
        <w:t xml:space="preserve">сшие весомый вклад в разгром испанской армады (1588г.). За корсарами королевы Елизаветы последовали корсары короля Якова </w:t>
      </w:r>
      <w:r>
        <w:rPr>
          <w:lang w:val="en-US"/>
        </w:rPr>
        <w:t>I</w:t>
      </w:r>
      <w:r>
        <w:rPr/>
        <w:t>, среди них был сэр Генри Мейнверинг, сперва один из самых отъявленных морских разбойни</w:t>
        <w:softHyphen/>
        <w:t>ков, затем помилованный королем в 1616 году и, наконец, победитель пира</w:t>
        <w:softHyphen/>
        <w:t>тов, награжденный должностями и почестями. Далее идут флибустьеры и дикие пираты, отправлявшиеся в свои далекие плавания с Ямайки и из вод Карибского моря, французы, голландцы и англичане, среди них сэр Генри Морган, разграбивший в 1671 году Панаму, возведенный в рыцарское досто</w:t>
        <w:softHyphen/>
        <w:t xml:space="preserve">инство королем Карлом </w:t>
      </w:r>
      <w:r>
        <w:rPr>
          <w:lang w:val="en-US"/>
        </w:rPr>
        <w:t>II</w:t>
      </w:r>
      <w:r>
        <w:rPr/>
        <w:t xml:space="preserve"> и ставший королевским губернатором Ямайки. Их последним подвигом стало покорение испанской морской крепости Картахе</w:t>
        <w:softHyphen/>
        <w:t>на в Колумбии, которую они совместно с французским королевским флотом взяли приступом в 1697 году и ужасающим образом разграбили после ухода французов.</w:t>
      </w:r>
    </w:p>
    <w:p>
      <w:pPr>
        <w:pStyle w:val="Normal"/>
        <w:widowControl w:val="false"/>
        <w:autoSpaceDE w:val="false"/>
        <w:ind w:firstLine="480"/>
        <w:rPr/>
      </w:pPr>
      <w:r>
        <w:rPr/>
        <w:t>В подобного рода "пленителях моря" проявляется морская стихия. Их героическая эпоха длилась приблизительно 150 лет, примерно с 1550 до 1713 года, то есть со времени начала борьбы протестантских государств против всемирного господства католической Испании и до момента заключения Утрехтского мира. Морские разбойники существовали во все времена и на всех морях и океанах, начиная с упоминавшихся выше пиратов, изгнанных критским государством из восточного Средиземноморья много тысячелетий тому назад и вплоть до китайских джонок, которые еще в 1920-1930 годах захватывали и грабили торговые суда в восточноазиатских водах. Но корса</w:t>
        <w:softHyphen/>
        <w:t xml:space="preserve">ры </w:t>
      </w:r>
      <w:r>
        <w:rPr>
          <w:lang w:val="en-US"/>
        </w:rPr>
        <w:t>XVI</w:t>
      </w:r>
      <w:r>
        <w:rPr/>
        <w:t xml:space="preserve"> и </w:t>
      </w:r>
      <w:r>
        <w:rPr>
          <w:lang w:val="en-US"/>
        </w:rPr>
        <w:t>XVII</w:t>
      </w:r>
      <w:r>
        <w:rPr/>
        <w:t xml:space="preserve"> веков занимают в истории пиратства все же особое место. Их время кончилось только с заключением Утрехтского мира (1713), поскольку тогда произошла консолидация системы европейских государств. Военные флотилии морских держав могли теперь осуществлять эффективный конт</w:t>
        <w:softHyphen/>
        <w:t xml:space="preserve">роль, а новая, на море воздвигнутая всемирная гегемония Англии впервые стала очевидной. Тем не менее еще и до </w:t>
      </w:r>
      <w:r>
        <w:rPr>
          <w:lang w:val="en-US"/>
        </w:rPr>
        <w:t>XIX</w:t>
      </w:r>
      <w:r>
        <w:rPr/>
        <w:t xml:space="preserve"> века существовали корсары, воевавшие частным образом, с разрешения своих правительств. Но прогрес</w:t>
        <w:softHyphen/>
        <w:t>сировала организация мира, техника кораблестроения и навигация усовер</w:t>
        <w:softHyphen/>
        <w:t>шенствовались, становились все более наукоемкими, а пиратство есть все же, как сказал один английский знаток военно-морского дела, "донаучная стадия ведения морских войн". Переставший надеяться на собственный кулак и собственные расчеты пират превратился отныне в жалкого преступника. Разумеется всегда имелись некоторые исключения. К таковым принадлежит французский капитан Миссон, попытавшийся в 1720 году создать на Мада</w:t>
        <w:softHyphen/>
        <w:t xml:space="preserve">гаскаре диковинное царство гуманности. Однако в целом после Утрехтского мира пират был вытеснен на обочину мировой истории. В </w:t>
      </w:r>
      <w:r>
        <w:rPr>
          <w:lang w:val="en-US"/>
        </w:rPr>
        <w:t>XVIII</w:t>
      </w:r>
      <w:r>
        <w:rPr/>
        <w:t xml:space="preserve"> веке он всего лишь беспутный субъект, грубый криминальный тип, могущий еще служить персонажем увлекательных рассказов, наподобие "Таинственного острова" Стивенсона, но не играющий более никакой роли в истории.</w:t>
      </w:r>
    </w:p>
    <w:p>
      <w:pPr>
        <w:pStyle w:val="Normal"/>
        <w:widowControl w:val="false"/>
        <w:autoSpaceDE w:val="false"/>
        <w:ind w:firstLine="480"/>
        <w:rPr/>
      </w:pPr>
      <w:r>
        <w:rPr/>
        <w:t xml:space="preserve">Напротив, корсары </w:t>
      </w:r>
      <w:r>
        <w:rPr>
          <w:lang w:val="en-US"/>
        </w:rPr>
        <w:t>XVI</w:t>
      </w:r>
      <w:r>
        <w:rPr/>
        <w:t>-</w:t>
      </w:r>
      <w:r>
        <w:rPr>
          <w:lang w:val="en-US"/>
        </w:rPr>
        <w:t>XVII</w:t>
      </w:r>
      <w:r>
        <w:rPr/>
        <w:t xml:space="preserve"> веков играют весьма значительную роль в истории. Во всемирном противоборстве Англии и Испании они являются активными воинами. У своих врагов испанцев они считались настоящими преступниками; их вешали, когда ловили. Так же и собственное правитель</w:t>
        <w:softHyphen/>
        <w:t>ство хладнокровно жертвовало ими, когда они становились неудобными или когда это диктовалось соображениями внешнеполитического порядка. Часто лишь случай решал, закончит ли такой корсар жизнь королевским вельмо</w:t>
        <w:softHyphen/>
        <w:t xml:space="preserve">жей, высокопоставленным сановником или приговоренным к повешенью пиратом. К тому же, различные наименования, как-то пират, корсар, </w:t>
      </w:r>
      <w:r>
        <w:rPr>
          <w:lang w:val="en-US"/>
        </w:rPr>
        <w:t>Privateer</w:t>
      </w:r>
      <w:r>
        <w:rPr/>
        <w:t xml:space="preserve">, </w:t>
      </w:r>
      <w:r>
        <w:rPr>
          <w:lang w:val="en-US"/>
        </w:rPr>
        <w:t>Merchant</w:t>
      </w:r>
      <w:r>
        <w:rPr/>
        <w:t>-</w:t>
      </w:r>
      <w:r>
        <w:rPr>
          <w:lang w:val="en-US"/>
        </w:rPr>
        <w:t>Adventurer</w:t>
      </w:r>
      <w:r>
        <w:rPr/>
        <w:t xml:space="preserve"> на практике трудно различимы и употребля</w:t>
        <w:softHyphen/>
        <w:t>ются одно вместо другого. В собственном смысле слова, с юридической точки зрения, между пиратом и корсаром существует большая разница. Ибо, в отличие от пирата , корсар обладает документом, подтверждающим его права, полномочиями своего правительства, официальным каперным пись</w:t>
        <w:softHyphen/>
        <w:t>мом своего короля. Он вправе ходить под флагом своей страны. Пират же , напротив, плавает без всяких законный оснований. Ему подходит лишь чер</w:t>
        <w:softHyphen/>
        <w:t>ное пиратское знамя. Но сколь бы четким и ясным ни казалось это различие в теории, на практике оно легко стирается. Корсары часто превышали свои права и плавали с фальшивыми каперскими свидетельствами, а иногда и с письменно заверенными доверенностями от несуществующих правительств.</w:t>
      </w:r>
    </w:p>
    <w:p>
      <w:pPr>
        <w:pStyle w:val="Normal"/>
        <w:widowControl w:val="false"/>
        <w:autoSpaceDE w:val="false"/>
        <w:ind w:firstLine="480"/>
        <w:rPr/>
      </w:pPr>
      <w:r>
        <w:rPr/>
        <w:t xml:space="preserve">Существеннее всех этих юридических вопросов нечто иное. Все эти </w:t>
      </w:r>
      <w:r>
        <w:rPr>
          <w:lang w:val="en-US"/>
        </w:rPr>
        <w:t>Rochellois</w:t>
      </w:r>
      <w:r>
        <w:rPr/>
        <w:t>, морские гезы и флибустьеры, имели политического врага, а именно, Испанию, великую католическую державу. До тех пор, пока они остаются сами собой, они основательно грабят большей частью только корабли като</w:t>
        <w:softHyphen/>
        <w:t>ликов и с чистой совестью рассматривают это как богоугодное, благослов</w:t>
        <w:softHyphen/>
        <w:t>ленное Господом дело. Таким образом, они входят в огромный всемирно-исторический фронт, во фронт борьбы тогдашнего всемирного протестан</w:t>
        <w:softHyphen/>
        <w:t>тизма против тогдашнего всемирного католицизма. То, что они убивают, грабят и разбойничают, не нуждается поэтому в оправдании. В общем кон</w:t>
        <w:softHyphen/>
        <w:t>тексте этой поворотной эпохи они в любом случае занимают определенную позицию и, тем самым, обретают свое историческое значение и свое место в истории.</w:t>
      </w:r>
    </w:p>
    <w:p>
      <w:pPr>
        <w:pStyle w:val="Normal"/>
        <w:widowControl w:val="false"/>
        <w:autoSpaceDE w:val="false"/>
        <w:ind w:firstLine="480"/>
        <w:rPr/>
      </w:pPr>
      <w:r>
        <w:rPr/>
        <w:t>Английские короли — как королева Елизавета, так и Стюарты Яков и Карл — и английские государственные люди этого времени не имели како</w:t>
        <w:softHyphen/>
        <w:t>го иного исторического сознания своей эпохи, по сравнению с большин</w:t>
        <w:softHyphen/>
        <w:t>ством современников. Они проводили свою политику, пользовались предос</w:t>
        <w:softHyphen/>
        <w:t>тавлявшимися преимуществами, получали прибыли и стремились удержать любую позицию. Они использовали право, если таковое было на их стороне, и возмущенно протестовали против несправедливости и беззакония, если право было на стороне их противников. Все это совершенно естественно. Их представления о Боге и мире, о справедливости и законности, их осозна</w:t>
        <w:softHyphen/>
        <w:t>ние пришедшего в движение исторического развития были — за такими гениальными исключениями, как Томас Мор, кардинал Вулси или Фрэнсис Бэкон — ничуть не более авангардными по сравнению с воззрениями боль</w:t>
        <w:softHyphen/>
        <w:t>шинства дипломатов и государственных мужей любой другой европейской страны, вовлеченной в мировую политику.</w:t>
      </w:r>
    </w:p>
    <w:p>
      <w:pPr>
        <w:pStyle w:val="Normal"/>
        <w:widowControl w:val="false"/>
        <w:autoSpaceDE w:val="false"/>
        <w:ind w:firstLine="480"/>
        <w:rPr/>
      </w:pPr>
      <w:r>
        <w:rPr/>
        <w:t>Королева Елизавета вполне заслуженно считается великой основатель</w:t>
        <w:softHyphen/>
        <w:t>ницей английского морского господства. Она вступила в борьбу с мировой гегемонией католической Испании. Во время ее правления была одержана победа над испанской армадой в проливе Ла-Манш (1588); она воодушевляла и чествовала таких героев моря, как Френсис Дрейк и Уолтер Рэлли; из ее рук в 1600 году получила торговые привилегии английская Ост-Индская тор</w:t>
        <w:softHyphen/>
        <w:t>говая кампания, покорившая впоследствии под английское владычество всю Индию. За 45 лет ее правления (1558-1603) Англия стала богатой страной, какой прежде не являлась. Раньше англичане занимались овцеводством и продавали во Фландрию шерсть; теперь же со всех морей к английским ост</w:t>
        <w:softHyphen/>
        <w:t>ровам устремились сказочные трофеи английских пиратов и корсаров. Королева радовалась этим сокровищам — они пополняли ее богатства. В этом отношении все время своего девичества она занималась тем же самым, чем занимались многочисленные английские дворяне и буржуа ее эпохи. Все они участвовали в большом деле добычи. Сотни тысяч англичан и англича</w:t>
        <w:softHyphen/>
        <w:t xml:space="preserve">нок стали тогда "корсар-капиталистами", </w:t>
      </w:r>
      <w:r>
        <w:rPr>
          <w:lang w:val="en-US"/>
        </w:rPr>
        <w:t>corsairs</w:t>
      </w:r>
      <w:r>
        <w:rPr/>
        <w:t xml:space="preserve"> </w:t>
      </w:r>
      <w:r>
        <w:rPr>
          <w:lang w:val="en-US"/>
        </w:rPr>
        <w:t>capitalists</w:t>
      </w:r>
      <w:r>
        <w:rPr/>
        <w:t>. Это также относится к тому стихийному повороту от земли к морю, о котором мы здесь ведем речь.</w:t>
      </w:r>
    </w:p>
    <w:p>
      <w:pPr>
        <w:pStyle w:val="Normal"/>
        <w:widowControl w:val="false"/>
        <w:autoSpaceDE w:val="false"/>
        <w:ind w:firstLine="480"/>
        <w:rPr/>
      </w:pPr>
      <w:r>
        <w:rPr/>
        <w:t>Прекрасный пример подобного расцвета раннего капитализма, выросше</w:t>
        <w:softHyphen/>
        <w:t>го на пиратской добыче, предоставляет нам семейство Киллигрю из Корну</w:t>
        <w:softHyphen/>
        <w:t>элла. Его воззрения и образ жизни дают нам картину господствовавших в то время сословий и настоящей "элиты" гораздо более жизненную и точную, чем множество служебных актов и официальных документов, обусловлен</w:t>
        <w:softHyphen/>
        <w:t>ных эпохой. Эти Киллигрю типичны для своего времени совсем в ином смысле, чем большинство дипломатов, юристов и увенчанных славой поэтов, причем в любом случае необходимо отметить, что и среди представителей этого рода имеются видные интеллектуалы, а фамилия Киллигрю еще и сегодня более десяти раз представлена в библиографическом национальном лексико</w:t>
        <w:softHyphen/>
        <w:t>не Англии. Проведем же некоторое время в этом обществе избранных.</w:t>
      </w:r>
    </w:p>
    <w:p>
      <w:pPr>
        <w:pStyle w:val="Normal"/>
        <w:widowControl w:val="false"/>
        <w:autoSpaceDE w:val="false"/>
        <w:ind w:firstLine="480"/>
        <w:rPr/>
      </w:pPr>
      <w:r>
        <w:rPr/>
        <w:t>Семья Киллигрю жила в Арвенаке в Корнуолле (Юго-Восток Англии). Главой семьи во времена королевы Елизаветы был сер Джон Киллигрю, вице-адмирал Корнуолла и наследный королевский управляющий замка Пенден-нис. Он работал в тесном взаимодействии с Уильямом Сесилом, лордом Берли, первым министром королевы. Уже отец и дядя вице-адмирала и уп</w:t>
        <w:softHyphen/>
        <w:t>равляющего были пиратами, и даже против его матери, как то достоверно сообщают нам английские летописцы, было возбуждено уголовное дело по обвинению в пиратстве. Одна часть семьи работала на берегах Англии , другая в Ирландии. Многочисленные двоюродные братья и прочая родня на берегах Девона и Дорсета. К этому стоит добавить приятелей и собутыльни</w:t>
        <w:softHyphen/>
        <w:t>ков всякого рода. Они организовывали нападения и разбойничьи набеги, подстерегали в засаде приближавшиеся к их берегу корабли, следили за раз</w:t>
        <w:softHyphen/>
        <w:t>делом добычи, и торговали долями в прибыли, постами и должностями. Боль</w:t>
        <w:softHyphen/>
        <w:t>шой дом, в котором проживала семья Киллигрю в Арвенаке, стоял в непос</w:t>
        <w:softHyphen/>
        <w:t>редственной близости от моря в безлюдной части порта Фальмут и имел тайный проход к морю. Единственным расположенным поблизости зданием был вышеупомянутый замок Пенденнис, резиденция королевского управляю</w:t>
        <w:softHyphen/>
        <w:t>щего. Замок был оснащен сотней пушек и служил пиратам убежищем в слу</w:t>
        <w:softHyphen/>
        <w:t>чае крайней необходимости. К тому времени, как благородная леди Киллиг</w:t>
        <w:softHyphen/>
        <w:t>рю стала трудолюбивой и умелой помощницей своему супругу, она уже по</w:t>
        <w:softHyphen/>
        <w:t>могала своему отцу, блестящему "</w:t>
      </w:r>
      <w:r>
        <w:rPr>
          <w:lang w:val="en-US"/>
        </w:rPr>
        <w:t>gentleman</w:t>
      </w:r>
      <w:r>
        <w:rPr/>
        <w:t xml:space="preserve"> </w:t>
      </w:r>
      <w:r>
        <w:rPr>
          <w:lang w:val="en-US"/>
        </w:rPr>
        <w:t>pirate</w:t>
      </w:r>
      <w:r>
        <w:rPr/>
        <w:t>". Она предоставляла в своем доме приют пиратам и была гостеприимной хозяйкой. Во всех мест</w:t>
        <w:softHyphen/>
        <w:t>ных портах были устроены укрытия и места для ночлега.</w:t>
      </w:r>
    </w:p>
    <w:p>
      <w:pPr>
        <w:pStyle w:val="Normal"/>
        <w:widowControl w:val="false"/>
        <w:autoSpaceDE w:val="false"/>
        <w:ind w:firstLine="480"/>
        <w:rPr/>
      </w:pPr>
      <w:r>
        <w:rPr/>
        <w:t>Королевские власти редко беспокоили семью Киллигрю или, тем более, препятствовали ей в ее занятиях. Лишь однажды, в 1582 году, дело дошло до подобного вмешательства, о котором я хотел бы вкратце рассказать. Ганзей</w:t>
        <w:softHyphen/>
        <w:t>ское судно водоизмещением 144 тонны, принадлежащее двум испанцам, от</w:t>
        <w:softHyphen/>
        <w:t>несло штормом в порт Фальмут. Поскольку Англия в тот момент не воевала с Испанией, испанцы безбоязненно встали на якорь, и как раз напротив дома в Арвенаке. Лэди Киллигрю заметила корабль из своего окна, и ее наметан</w:t>
        <w:softHyphen/>
        <w:t>ный глаз тотчас же различил, что судно гружено драгоценным голландским сукном. В ночь на 7 января 1852 года вооруженные люди Киллигрю во главе с благородной леди атаковали несчастный корабль, перебили команду, по</w:t>
        <w:softHyphen/>
        <w:t>бросали трупы в море вернулись в Арвенак с ценным голландским сукном и прочей добычей. Сам корабль непонятно как оказался в Ирландии. Обоих испанцев, владельцев судна, к их счастью не было на боту во время боя, поскольку они переночевали в маленькой гостинице на берегу. Они подали иск в местный английский суд в Корнуэлле. После некоторых изысканий суд пришел к выводу, что корабль вероятно украден неизвестными преступ</w:t>
        <w:softHyphen/>
        <w:t>никами, прочие же обстоятельства дела не могут быть расследованы. Но поскольку испанцы обладали связями среди политиков, им удалось передать дело в более высокую инстанцию в Лондон, так что было назначено повтор</w:t>
        <w:softHyphen/>
        <w:t>ное предварительное следствие. Леди Киллигрю вместе со своими помощ</w:t>
        <w:softHyphen/>
        <w:t>никами была привлечена к суду в другой местности. Ее признали виновной и приговорили к смертной казни. Двое из ее пособников были казнены, сама леди в последний момент была помилована.</w:t>
      </w:r>
    </w:p>
    <w:p>
      <w:pPr>
        <w:pStyle w:val="Normal"/>
        <w:widowControl w:val="false"/>
        <w:autoSpaceDE w:val="false"/>
        <w:ind w:firstLine="480"/>
        <w:rPr/>
      </w:pPr>
      <w:r>
        <w:rPr/>
        <w:t>Такова правдивая история леди Киллигрю. Еще и на четырнадцатый год правления королевы Елизаветы большая часть тоннажа английского флота была задействована в разбойничьих плаваниях или в незаконных торговых сделках, а совокупное водоизмещение судов, находившихся в легальных тор</w:t>
        <w:softHyphen/>
        <w:t>говых предприятиях, составляло едва ли более 50000 тонн. Семейство Кил</w:t>
        <w:softHyphen/>
        <w:t xml:space="preserve">лигрю — это прекрасный пример отечественного фронта великой эпохи морских разбойников, в которую сбылось старое английское пророчество </w:t>
      </w:r>
      <w:r>
        <w:rPr>
          <w:lang w:val="en-US"/>
        </w:rPr>
        <w:t>XIII</w:t>
      </w:r>
      <w:r>
        <w:rPr/>
        <w:t xml:space="preserve"> века: "Детеныши льва превратятся в морских рыб". Итак, детеныши льва в конце средневековья разводили в основном овец, из шерсти которых во Фландрии получали сукно. Только в </w:t>
      </w:r>
      <w:r>
        <w:rPr>
          <w:lang w:val="en-US"/>
        </w:rPr>
        <w:t>XVI</w:t>
      </w:r>
      <w:r>
        <w:rPr/>
        <w:t xml:space="preserve"> и </w:t>
      </w:r>
      <w:r>
        <w:rPr>
          <w:lang w:val="en-US"/>
        </w:rPr>
        <w:t>XVII</w:t>
      </w:r>
      <w:r>
        <w:rPr/>
        <w:t xml:space="preserve"> веках этот народ овцево</w:t>
        <w:softHyphen/>
        <w:t>дов действительно превратился в народ "пленителей моря" и корсаров, в "детей моря".</w:t>
      </w:r>
    </w:p>
    <w:p>
      <w:pPr>
        <w:pStyle w:val="Normal"/>
        <w:widowControl w:val="false"/>
        <w:autoSpaceDE w:val="false"/>
        <w:ind w:firstLine="480"/>
        <w:rPr/>
      </w:pPr>
      <w:r>
        <w:rPr/>
        <w:t>Англичане сравнительно поздно добиваются успехов в океанических пла</w:t>
        <w:softHyphen/>
        <w:t xml:space="preserve">ваниях. Португальцы стали заниматься мореплаванием на сто лет раньше, однако плавали они в основном вдоль побережья. С 1492 года испанцы начинают великую Конкисту, покорение Америки. За ними быстро последовали французские мореплаватели, гугеноты и англичане. Но лишь в 1553 году с основанием </w:t>
      </w:r>
      <w:r>
        <w:rPr>
          <w:lang w:val="en-US"/>
        </w:rPr>
        <w:t>Muscovy</w:t>
      </w:r>
      <w:r>
        <w:rPr/>
        <w:t xml:space="preserve"> </w:t>
      </w:r>
      <w:r>
        <w:rPr>
          <w:lang w:val="en-US"/>
        </w:rPr>
        <w:t>Company</w:t>
      </w:r>
      <w:r>
        <w:rPr/>
        <w:t xml:space="preserve"> Англия начинает проводить трансатланти</w:t>
        <w:softHyphen/>
        <w:t>ческую политику, с помощью которой ей удалось несколько потеснить про</w:t>
        <w:softHyphen/>
        <w:t>чие великие колониальные державы. Как уже было сказано выше, только после 1570 года англичане стали плавать южнее экватора. Практически пер</w:t>
        <w:softHyphen/>
        <w:t>вым свидетельством того, что Англия начинает обретать новый английский всемирный кругозор, является книга Хэклейта "Принципы навигации"; она вышла в 1589 году. В китовой ловле и кораблестроении учителями англичан, равно как и других народов, также были голландцы.</w:t>
      </w:r>
    </w:p>
    <w:p>
      <w:pPr>
        <w:pStyle w:val="Normal"/>
        <w:widowControl w:val="false"/>
        <w:autoSpaceDE w:val="false"/>
        <w:ind w:firstLine="480"/>
        <w:rPr/>
      </w:pPr>
      <w:r>
        <w:rPr/>
        <w:t>Тем не менее, именно англичане были теми, кто в конце концов всех опередил, одолел всех соперников и достиг мирового господства над океана</w:t>
        <w:softHyphen/>
        <w:t>ми. Англия стала наследницей. Она стала наследницей великих охотников и водителей парусников, исследователей и первооткрывателей всех осталь</w:t>
        <w:softHyphen/>
        <w:t>ных народов Европы. Британское владычество над землей посредством моря вобрало в себя все отважные подвиги и достижения в мореплавании, соде</w:t>
        <w:softHyphen/>
        <w:t>янные немецкими, голландскими, норвежскими и датскими моряками. Правда, великие колониальные империи других европейских народов продолжали существовать и в дальнейшем. Португалия и Испания сохранили огромные владения за океаном, но утратили морское господство и контроль за морски</w:t>
        <w:softHyphen/>
        <w:t>ми коммуникациями. С высадкой и закреплением войск Кромвеля на Ямай</w:t>
        <w:softHyphen/>
        <w:t>ке в 1655 году была решена общеполитическая всемирно-океаническая ори</w:t>
        <w:softHyphen/>
        <w:t>ентация Англии и заокеанская победа над Испанией. Голландия, достигшая около 1600 года расцвета своего морского могущества, уже сто лет спустя, в 1700 году, стала в большей степени сухопутной, континентальной страной. Ей пришлось возводить сильные полевые укрепления и обороняться от Людо</w:t>
        <w:softHyphen/>
        <w:t xml:space="preserve">вика </w:t>
      </w:r>
      <w:r>
        <w:rPr>
          <w:lang w:val="en-US"/>
        </w:rPr>
        <w:t>XIV</w:t>
      </w:r>
      <w:r>
        <w:rPr/>
        <w:t xml:space="preserve"> на суше; ее наместник Вильгельм </w:t>
      </w:r>
      <w:r>
        <w:rPr>
          <w:lang w:val="en-US"/>
        </w:rPr>
        <w:t>III</w:t>
      </w:r>
      <w:r>
        <w:rPr/>
        <w:t xml:space="preserve"> Оранский в 1689 году стано</w:t>
        <w:softHyphen/>
        <w:t>вится одновременно королем Англии; он переселился на острова и проводил теперь уже не собственно голландскую, но английскую политику. Франция не выдержала того великого исхода к морю, который был связан с гугенотс</w:t>
        <w:softHyphen/>
        <w:t>ким протестантизмом. Она все же принадлежала римской духовной тради</w:t>
        <w:softHyphen/>
        <w:t xml:space="preserve">ции, и когда с переходом Генриха </w:t>
      </w:r>
      <w:r>
        <w:rPr>
          <w:lang w:val="en-US"/>
        </w:rPr>
        <w:t>IV</w:t>
      </w:r>
      <w:r>
        <w:rPr/>
        <w:t xml:space="preserve"> в католичество и благодаря Варфоломе-евской ночи 1572 года дело решилось в пользу католицизма, то тем самым в конечном итоге был совершен окончательный выбор не в пользу моря, а в пользу суши, земли. Правда, Франция обладала очень крупным флотом и могла, как мы видели, справиться с Англией еще при Людовике </w:t>
      </w:r>
      <w:r>
        <w:rPr>
          <w:lang w:val="en-US"/>
        </w:rPr>
        <w:t>XV</w:t>
      </w:r>
      <w:r>
        <w:rPr/>
        <w:t xml:space="preserve">. Но после того, как французский король отстранил от дел в 1672 году своего выдающегося министра торговли и военно-морских сил Кольбера отменить выбор в пользу суши уже было невозможно. Продолжительные колониальные войны </w:t>
      </w:r>
      <w:r>
        <w:rPr>
          <w:lang w:val="en-US"/>
        </w:rPr>
        <w:t>XVIII</w:t>
      </w:r>
      <w:r>
        <w:rPr/>
        <w:t xml:space="preserve"> века только подтвердили это. Между тем, Германия потеряла всю свою мощь и силу в религиозных войнах и из-за политических неудач тогдашней империи. Так Англия стала наследницей, универсальной наслед</w:t>
        <w:softHyphen/>
        <w:t>ницей великого пробуждения европейских народов. Как это могло стать воз</w:t>
        <w:softHyphen/>
        <w:t>можным? Это невозможно объяснить при помощи общеизвестных аналогий с предшествующими историческими примерами морского господства, ниче</w:t>
        <w:softHyphen/>
        <w:t>го не дают и параллели с Афинами или Карфагеном, Римом, Византией или Венецией. Здесь перед нами случай единственный по самому своему суще</w:t>
        <w:softHyphen/>
        <w:t>ству. Его своеобразие, его несравненность состоит в том, что Англия осуще</w:t>
        <w:softHyphen/>
        <w:t>ствила превращение стихий в совсем иной момент истории, совсем иным образом, нежели прежние морские державы. Она действительно отделилась от земли и основала свое существование в стихии моря. Благодаря этому она выиграла не только многие морские сражения и войны, но одержала верх в чем-то совсем ином и бесконечно большем, — в революции, а имен</w:t>
        <w:softHyphen/>
        <w:t>но, в уникальной революции, в планетарной революции пространства.</w:t>
      </w:r>
    </w:p>
    <w:p>
      <w:pPr>
        <w:pStyle w:val="Normal"/>
        <w:widowControl w:val="false"/>
        <w:autoSpaceDE w:val="false"/>
        <w:ind w:firstLine="480"/>
        <w:rPr/>
      </w:pPr>
      <w:r>
        <w:rPr/>
        <w:t>Что это такое революция пространства?</w:t>
      </w:r>
    </w:p>
    <w:p>
      <w:pPr>
        <w:pStyle w:val="Normal"/>
        <w:widowControl w:val="false"/>
        <w:autoSpaceDE w:val="false"/>
        <w:ind w:firstLine="480"/>
        <w:rPr/>
      </w:pPr>
      <w:r>
        <w:rPr/>
        <w:t>Человек обладает определенным представлением своего "пространства"; это представление изменяется под влиянием крупных исторических преоб</w:t>
        <w:softHyphen/>
        <w:t>разований. Различным жизненным формам соответствуют столь же разно</w:t>
        <w:softHyphen/>
        <w:t>образные пространства. Уже внутри одной и той же эпохи повседневная картина окружающего мира отдельных людей разнится в зависимости от их профессии. Житель крупного города мыслит себе мир совершенно иначе, чем крестьянин; охотник на кита располагает совсем иным жизненным про</w:t>
        <w:softHyphen/>
        <w:t>странством, чем оперный певец, а летчику мир и жизнь предстают опять же не только в ином свете, но и в иных мерах, глубинах и горизонтах. Различия в представлениях о пространстве станут еще глубже и значительнее, если сравнить целые народы и разные эпохи истории человечества. Научные ис</w:t>
        <w:softHyphen/>
        <w:t>тории о пространстве могут значить здесь практически очень много и очень мало. На протяжении столетий ученых, уже тогда считавших Землю шаром, держали за душевнобольных и вредителей. В Новое время разные науки с растущей специализацией также выработали свои особые понятия простран</w:t>
        <w:softHyphen/>
        <w:t>ства. Геометрия, физика, психология и биология следуют здесь особенными, далеко друг от друга разошедшимися путями. Если ты спросишь ученых, они ответят тебе, что математическое пространство представляет собой нечто совсем иное, чем пространство электромагнитного поля, последнее, в свою очередь, совершенно отлично от пространства в психологическом или биоло</w:t>
        <w:softHyphen/>
        <w:t>гическом смысле. Это дает полдюжины понятий пространства. Здесь отсут</w:t>
        <w:softHyphen/>
        <w:t>ствует любая цельность и подстерегает опасность расчленения и забалтывания важной проблемы в изолированном сосуществования различных поня</w:t>
        <w:softHyphen/>
        <w:t xml:space="preserve">тий. Философия и гносеология </w:t>
      </w:r>
      <w:r>
        <w:rPr>
          <w:lang w:val="en-US"/>
        </w:rPr>
        <w:t>XIX</w:t>
      </w:r>
      <w:r>
        <w:rPr/>
        <w:t xml:space="preserve"> столетия также не дают никакого все</w:t>
        <w:softHyphen/>
        <w:t>охватывающего и простого ответа и практически оставляют нас в тупике.</w:t>
      </w:r>
    </w:p>
    <w:p>
      <w:pPr>
        <w:pStyle w:val="Normal"/>
        <w:widowControl w:val="false"/>
        <w:autoSpaceDE w:val="false"/>
        <w:ind w:firstLine="480"/>
        <w:rPr/>
      </w:pPr>
      <w:r>
        <w:rPr/>
        <w:t>Но государства и силы истории не дожидаются данных науки точно так же, как Христофор Колумб не дожидался Коперника. Каждый раз, когда в виду новой атаки исторических сил, через высвобождение новых энергий в поле зрения всего человечества попадают новые земли и океаны, изменяют</w:t>
        <w:softHyphen/>
        <w:t>ся также пространства исторической экзистенции. Тогда возникают новые масштабы и измерения политико-исторического действия, новые науки, но</w:t>
        <w:softHyphen/>
        <w:t>вые устроения, новая жизнь новых или возродившихся народов. Это распро</w:t>
        <w:softHyphen/>
        <w:t>странение может быть настолько интенсивным и поразительным, что меня</w:t>
        <w:softHyphen/>
        <w:t>ются не только меры, масштабы и пропорции, не только внешний окоем человека, но и сама структура понятий пространства. Тогда уже можно гово</w:t>
        <w:softHyphen/>
        <w:t>рить о революции пространства. Впрочем, уже с каждым историческим из</w:t>
        <w:softHyphen/>
        <w:t>менением в большинстве случаев связано видоизменение картины простран</w:t>
        <w:softHyphen/>
        <w:t>ства. Это является истинной сущностью той всеобъемлющей политической, научной и культурной трансформации, которая тогда разворачивается.</w:t>
      </w:r>
    </w:p>
    <w:p>
      <w:pPr>
        <w:pStyle w:val="Normal"/>
        <w:widowControl w:val="false"/>
        <w:autoSpaceDE w:val="false"/>
        <w:ind w:firstLine="480"/>
        <w:rPr/>
      </w:pPr>
      <w:r>
        <w:rPr/>
        <w:t>Это общее положение мы сможем быстро прояснить для себя на трех исторических примерах: последствия завоевания Карла Великого, Римская империя в первом веке нашей эры и влияние крестовых походов на развитие Европы.</w:t>
      </w:r>
    </w:p>
    <w:p>
      <w:pPr>
        <w:pStyle w:val="Normal"/>
        <w:widowControl w:val="false"/>
        <w:autoSpaceDE w:val="false"/>
        <w:ind w:firstLine="480"/>
        <w:rPr/>
      </w:pPr>
      <w:r>
        <w:rPr/>
        <w:t>11</w:t>
      </w:r>
    </w:p>
    <w:p>
      <w:pPr>
        <w:pStyle w:val="Normal"/>
        <w:widowControl w:val="false"/>
        <w:autoSpaceDE w:val="false"/>
        <w:ind w:firstLine="480"/>
        <w:rPr/>
      </w:pPr>
      <w:r>
        <w:rPr/>
        <w:t>Во времена завоевательных походов Александра Великого грекам пред</w:t>
        <w:softHyphen/>
        <w:t>стал новый огромный пространственный горизонт. Культура и искусство эллинизма являются его следствием. Великий философ Аристотель, совре</w:t>
        <w:softHyphen/>
        <w:t>менник этого изменения пространства, видел, что обитаемый людьми мир все более смыкается со стороны Востока и со стороны Запада. Аристарх Самосский, живший некоторое время спустя (310 — 230), уже предполагал, что солнце является неподвижной звездой и стоит в центре земной орбиты. Основанный Александром город Александрия на Ниле стал центром потря</w:t>
        <w:softHyphen/>
        <w:t>сающих открытий в технической, математической и физической областях. Здесь учил Евклид, основатель евклидовой геометрии; Хирон осуществил здесь удивительные технические изобретения. Здесь учился Архимед из Сиракуз, изобретатель больших боевых механизмов и первооткрыватель ес</w:t>
        <w:softHyphen/>
        <w:t>тественнонаучных законов, а заведующий Александрийской библиотеки Эратосфен (275 — 195) уже в то время правильно рассчитал местоположе</w:t>
        <w:softHyphen/>
        <w:t>ние экватора и научно доказал, что Земля имеет форму шара. Так было предвосхищено учение Коперника. И все же эллинистический мир был не</w:t>
        <w:softHyphen/>
        <w:t>достаточно обширным для планетарной пространственной революции. Его знание осталось уделом ученых, ибо он еще не вобрал в свою экзистенциаль</w:t>
        <w:softHyphen/>
        <w:t>ную действительность мировой океан. Когда триста лет спустя Цезарь, вый</w:t>
        <w:softHyphen/>
        <w:t>дя из Рима покорил Галлию и Англию, взору предстал Северо-Запад и от</w:t>
        <w:softHyphen/>
        <w:t>крылся выход к Атлантическому океану. Это было первым шагом к сегод</w:t>
        <w:softHyphen/>
        <w:t>няшнему понятию европейского пространства. В первом веке римской эпохи цезарей, особенно, конечно, во времена Нерона, сознание глубочайшей пе</w:t>
        <w:softHyphen/>
        <w:t>ремены стало столь мощным и ощутимым, что, по крайней мере, в господ</w:t>
        <w:softHyphen/>
        <w:t>ствовавшем умонастроении можно было уже говорить о почти революцион</w:t>
        <w:softHyphen/>
        <w:t>ных изменениях картины пространства. Этот исторический момент прихо</w:t>
        <w:softHyphen/>
        <w:t>дится на первое столетие нашей эры и потому заслуживает особого внима</w:t>
        <w:softHyphen/>
        <w:t>ния. Видимый горизонт раздвинулся к Востоку и к Западу, к Северу и к Югу. Завоевательные и гражданские войны заняли собой пространство от Испа</w:t>
        <w:softHyphen/>
        <w:t>нии до Персии, от Англии до Египта. Далеко удаленные друг от друга обла</w:t>
        <w:softHyphen/>
        <w:t>сти и народы вошли меж собой в соприкосновение и обрели единство общей политической судьбы. Солдаты из всех частей империи — из Германии и из Сирии, из Африки или из Иллирии — могли сделать своего генерала Римс</w:t>
        <w:softHyphen/>
        <w:t>ким императором. Был прорублен Коринфский перешеек, корабли обошли с юга Аравийский полуостров, Нерон послал научную экспедицию к истокам Нила. Письменными свидетельствами этого расширения пространства явля</w:t>
        <w:softHyphen/>
        <w:t>ются карта мира Агриппы и география Страбона. То, что Земля имеет форму шара, осознавалось уже не только отдельными астрономами или математи</w:t>
        <w:softHyphen/>
        <w:t>ками. Знаменитый философ Сенека, учитель, воспитатель и: в конце концов, жертва Нерона, запечатлел тогда в чудных словах и стихотворных строках почти планетарное сознание той эпохи. Он указал со всей ясностью, что достаточно в течение не очень большого количества суток идти под парусом от крайнего берега Испании при собственном, попутном, то есть восточном ветре, чтобы на пути к Западу достичь расположенной на Востоке Индии. В другом месте, в трагедии "Медея" он изрекает в стихотворной форме пора</w:t>
        <w:softHyphen/>
        <w:t>зительное пророчество:</w:t>
      </w:r>
    </w:p>
    <w:p>
      <w:pPr>
        <w:pStyle w:val="Normal"/>
        <w:widowControl w:val="false"/>
        <w:autoSpaceDE w:val="false"/>
        <w:ind w:firstLine="480"/>
        <w:rPr/>
      </w:pPr>
      <w:r>
        <w:rPr/>
        <w:t>Жаркий Инд и хладный Араке соприкасаются Персы пьют из Эльбы и Рейна. Фетида явит взору новые миры (</w:t>
      </w:r>
      <w:r>
        <w:rPr>
          <w:lang w:val="en-US"/>
        </w:rPr>
        <w:t>novos</w:t>
      </w:r>
      <w:r>
        <w:rPr/>
        <w:t xml:space="preserve"> </w:t>
      </w:r>
      <w:r>
        <w:rPr>
          <w:lang w:val="en-US"/>
        </w:rPr>
        <w:t>orbes</w:t>
      </w:r>
      <w:r>
        <w:rPr/>
        <w:t>), А Туле не будет более крайним пределом Земли.</w:t>
      </w:r>
    </w:p>
    <w:p>
      <w:pPr>
        <w:pStyle w:val="Normal"/>
        <w:widowControl w:val="false"/>
        <w:autoSpaceDE w:val="false"/>
        <w:ind w:firstLine="480"/>
        <w:rPr/>
      </w:pPr>
      <w:r>
        <w:rPr/>
        <w:t>Я процитировал эти строки, поскольку они выражают то всеобъемлющее ощущение пространства, которое присутствовало в первом веке нашей эры. Ибо начало нашей эры было действительно рубежом эпох, с которым было связано не только сознание полноты времен, но и сознание заполненного земного пространства и планетарного горизонта. Но вместе с тем слова Сенеки перебрасывают таинственный мост в Новое время и в эпоху открытий; ибо они сохранились и дошли до нас сквозь столетиями длившиеся сумерки пространства и сквозь обмеление европейского Средневековья. Они передали думающим людям чувство большего пространства и вселенского простора, и даже способствовали открытию Америки. Как и множество его современников, Христофор Колумб знал слова Сенеки, они побудили его отправиться в отважное плавание к Новому Свету. Он намеревался , плывя под парусами к Западу, достичь Востока, и действительно достиг его. Выра</w:t>
        <w:softHyphen/>
        <w:t xml:space="preserve">жение "Новый свет", новый мир, </w:t>
      </w:r>
      <w:r>
        <w:rPr>
          <w:lang w:val="en-US"/>
        </w:rPr>
        <w:t>novus</w:t>
      </w:r>
      <w:r>
        <w:rPr/>
        <w:t xml:space="preserve"> </w:t>
      </w:r>
      <w:r>
        <w:rPr>
          <w:lang w:val="en-US"/>
        </w:rPr>
        <w:t>orbus</w:t>
      </w:r>
      <w:r>
        <w:rPr/>
        <w:t>, которое использует Сенека, было тотчас же применено по отношению к только что открытой Америке.</w:t>
      </w:r>
    </w:p>
    <w:p>
      <w:pPr>
        <w:pStyle w:val="Normal"/>
        <w:widowControl w:val="false"/>
        <w:autoSpaceDE w:val="false"/>
        <w:ind w:firstLine="480"/>
        <w:rPr/>
      </w:pPr>
      <w:r>
        <w:rPr/>
        <w:t>Гибель Римской империи, распространение ислама, вторжения арабов и турок вызвали столетние пространственные сумерки и обмеление Европы. Изолированность от моря, отсутствие флота, полная континентальная замк</w:t>
        <w:softHyphen/>
        <w:t>нутость характерны для раннего Средневековья и его системы феодализма. За время с 500 по 1100 годы Европа стала феодально-аграрным континен</w:t>
        <w:softHyphen/>
        <w:t>тальным массивом; европейский правящий слой, феодалы, доверили всю свою духовную культуру, в том числе чтение и письмо, Церкви и духовенству. Знаменитые властители и герои этой эпохи не умели ни читать, ни писать; для этого у них был монах или капеллан. В морской империи правители, вероятно, не смогли бы столь долго оставаться неграмотными, как это было в таком чисто материальном массиве суши. Однако в результате крестовых походов французские, английские и немецкие рыцари познакомились со стра</w:t>
        <w:softHyphen/>
        <w:t>нами ближнего Востока. На Севере новые горизонты открылись благодаря расширению Немецкой Ганзы и распространению Немецкого рыцарского ордена, здесь возникла система транспортных и торговых коммуникаций, получившая название "всемирного хозяйства Средневековья".</w:t>
      </w:r>
    </w:p>
    <w:p>
      <w:pPr>
        <w:pStyle w:val="Normal"/>
        <w:widowControl w:val="false"/>
        <w:autoSpaceDE w:val="false"/>
        <w:ind w:firstLine="480"/>
        <w:rPr/>
      </w:pPr>
      <w:r>
        <w:rPr/>
        <w:t>Это пространственное расширение также являлось культурной трансфор</w:t>
        <w:softHyphen/>
        <w:t>мацией глубочайшего рода. Повсюду в Европе возникают новые формы поли</w:t>
        <w:softHyphen/>
        <w:t>тической жизни. Во Франции, Англии и на Сицилии создаются централизо</w:t>
        <w:softHyphen/>
        <w:t>ванные органы управления, в чем-то уже предвосхищающие современное государство. В верхней и центральной Италии происходит становление но</w:t>
        <w:softHyphen/>
        <w:t>вой городской культуры. Развиваются университеты, в (Соторых преподают теологию и до сих пор неизвестную юриспруденцию, а возрождение римско</w:t>
        <w:softHyphen/>
        <w:t>го права создает новый образованный слой юристов, и подрывает монопо</w:t>
        <w:softHyphen/>
        <w:t>лию клира на образование, типичную для феодального Средневековья. В но</w:t>
        <w:softHyphen/>
        <w:t>вом, готическом искусстве, в архитектуре, пластическом искусстве, в живо</w:t>
        <w:softHyphen/>
        <w:t>писи мощный ритм движения сменяет статическое пространство предше</w:t>
        <w:softHyphen/>
        <w:t>ствующего романского искусства и помещает на его место динамическое поле сил, пространство движения и жеста. Готический свод — это такое устройство, в котором части и элементы взаимно уравновешиваются их тя</w:t>
        <w:softHyphen/>
        <w:t>жестью и держат друг друга: В противоположность недвижным, тяжелым массам зданий романского стиля здесь присутствует совершенно новое пространственное чувство. Но и в сравнении с пространством античного храма и пространством последующей архитектуры Ренессанса в готическом ис</w:t>
        <w:softHyphen/>
        <w:t>кусстве обнаруживается только ему присущие сила и движение, преобразу</w:t>
        <w:softHyphen/>
        <w:t>ющие пространство.</w:t>
      </w:r>
    </w:p>
    <w:p>
      <w:pPr>
        <w:pStyle w:val="Normal"/>
        <w:widowControl w:val="false"/>
        <w:autoSpaceDE w:val="false"/>
        <w:ind w:firstLine="480"/>
        <w:rPr/>
      </w:pPr>
      <w:r>
        <w:rPr/>
        <w:t>12</w:t>
      </w:r>
    </w:p>
    <w:p>
      <w:pPr>
        <w:pStyle w:val="Normal"/>
        <w:widowControl w:val="false"/>
        <w:autoSpaceDE w:val="false"/>
        <w:ind w:firstLine="480"/>
        <w:rPr/>
      </w:pPr>
      <w:r>
        <w:rPr/>
        <w:t>Можно найти и другие исторические примеры , но все они меркнут перед лицом глубочайшего и самого богатого последствиями изменения пла</w:t>
        <w:softHyphen/>
        <w:t>нетарной картины мира во всей известной нам мировой истории. Это изме</w:t>
        <w:softHyphen/>
        <w:t xml:space="preserve">нение происходит в </w:t>
      </w:r>
      <w:r>
        <w:rPr>
          <w:lang w:val="en-US"/>
        </w:rPr>
        <w:t>XVI</w:t>
      </w:r>
      <w:r>
        <w:rPr/>
        <w:t xml:space="preserve"> и </w:t>
      </w:r>
      <w:r>
        <w:rPr>
          <w:lang w:val="en-US"/>
        </w:rPr>
        <w:t>XVII</w:t>
      </w:r>
      <w:r>
        <w:rPr/>
        <w:t xml:space="preserve"> веках, в эпоху открытия Америки и первого кругосветного плавания. Теперь возникает в прямом смысле слова новый мир, Новый Свет, и в корне меняется всеобщее мировосприятие сначала западно- и центральноевропейских народов человечества. Это первая насто</w:t>
        <w:softHyphen/>
        <w:t>ящая пространственная революция во всеобъемлющем смысле слова, охва</w:t>
        <w:softHyphen/>
        <w:t>тившая всю землю, весь мир и все человечество.</w:t>
      </w:r>
    </w:p>
    <w:p>
      <w:pPr>
        <w:pStyle w:val="Normal"/>
        <w:widowControl w:val="false"/>
        <w:autoSpaceDE w:val="false"/>
        <w:ind w:firstLine="480"/>
        <w:rPr/>
      </w:pPr>
      <w:r>
        <w:rPr/>
        <w:t>Она несравнима ни с какой другой. Она была не просто всего лишь особенно обширным в количественном отношении распространением гео</w:t>
        <w:softHyphen/>
        <w:t>графического горизонта, которое само собой наступило вследствие откры</w:t>
        <w:softHyphen/>
        <w:t>тия новых частей света и новых океанов. Гораздо большие изменения в совокупном восприятии человечества претерпела общая картина нашей пла</w:t>
        <w:softHyphen/>
        <w:t>неты и тем самым общее астрономическое представление о всем мирозда</w:t>
        <w:softHyphen/>
        <w:t>нии. Впервые в своей истории человек мог держать настоящий, целый зем</w:t>
        <w:softHyphen/>
        <w:t>ной шар, словно мяч. Мысль о том. что Земля должна иметь форму шара, казалась человеку Средних веков и даже Мартину Лютеру забавной и несе</w:t>
        <w:softHyphen/>
        <w:t>рьезной фантазией. Теперь шаровидный образ Земли стал осязаемым фак</w:t>
        <w:softHyphen/>
        <w:t>том, неопровержимым опытом и бесспорной научной истиной. Теперь столь неподвижная прежде Земля вращалась также вокруг Солнца. Но даже это еще не составляло грядущего подлинного, фундаментального преобразова</w:t>
        <w:softHyphen/>
        <w:t>ния пространства. Решающим был прорыв в космос и представление о беско</w:t>
        <w:softHyphen/>
        <w:t>нечном пустом пространстве.</w:t>
      </w:r>
    </w:p>
    <w:p>
      <w:pPr>
        <w:pStyle w:val="Normal"/>
        <w:widowControl w:val="false"/>
        <w:autoSpaceDE w:val="false"/>
        <w:ind w:firstLine="480"/>
        <w:rPr/>
      </w:pPr>
      <w:r>
        <w:rPr/>
        <w:t>Коперник первым доказал научно, что Земля вертится вокруг Солнца. Его труд о вращениях небесных орбит "</w:t>
      </w:r>
      <w:r>
        <w:rPr>
          <w:lang w:val="en-US"/>
        </w:rPr>
        <w:t>De</w:t>
      </w:r>
      <w:r>
        <w:rPr/>
        <w:t xml:space="preserve"> </w:t>
      </w:r>
      <w:r>
        <w:rPr>
          <w:lang w:val="en-US"/>
        </w:rPr>
        <w:t>revolutionibus</w:t>
      </w:r>
      <w:r>
        <w:rPr/>
        <w:t xml:space="preserve"> </w:t>
      </w:r>
      <w:r>
        <w:rPr>
          <w:lang w:val="en-US"/>
        </w:rPr>
        <w:t>orbium</w:t>
      </w:r>
      <w:r>
        <w:rPr/>
        <w:t xml:space="preserve"> </w:t>
      </w:r>
      <w:r>
        <w:rPr>
          <w:lang w:val="en-US"/>
        </w:rPr>
        <w:t>coelestium</w:t>
      </w:r>
      <w:r>
        <w:rPr/>
        <w:t>" вышел в 1543 году. Хотя он и изменил тем самым всю картину нашей сол</w:t>
        <w:softHyphen/>
        <w:t>нечной системы, но он все же еще твердо держался того мнения, что мироз</w:t>
        <w:softHyphen/>
        <w:t>дание в целом, космос представляет собой ограниченное пространство. Та</w:t>
        <w:softHyphen/>
        <w:t>ким образом, еще не изменился мир в глобальном космическом смысле и с ним вместе не переменилась сама идея пространства. Несколько десятиле</w:t>
        <w:softHyphen/>
        <w:t>тий спустя границы пали. В философском смысле Джордано Бруно предпо</w:t>
        <w:softHyphen/>
        <w:t>ложил, чтонаша солнечная система (в которой планета Земля вращается вокруг Солнца) представляет собой лишь одну из множества солнечных си</w:t>
        <w:softHyphen/>
        <w:t>стем бесконечного звездного неба. В результате научных экспериментов Галилея подобные философские умозрения приобрели статус математичес</w:t>
        <w:softHyphen/>
        <w:t>ки доказуемой истины. Кеплер рассчитывал пути движения планет, хотя его самого и охватывал ужас при мысли о бесконечности такого рода пространств, где планетные системы движутся без какого-либо центра. С появлением уче</w:t>
        <w:softHyphen/>
        <w:t>ния Ньютона новое представление о пространстве прочно утвердилось во всей свободомыслящей Европе. В то время, как силы притяжения и отталки</w:t>
        <w:softHyphen/>
        <w:t>вания взаимно уравновешивают друг друга, скопление материи, небесные тела по законам гравитации движутся в бесконечном, пустом пространстве.</w:t>
      </w:r>
    </w:p>
    <w:p>
      <w:pPr>
        <w:pStyle w:val="Normal"/>
        <w:widowControl w:val="false"/>
        <w:autoSpaceDE w:val="false"/>
        <w:ind w:firstLine="480"/>
        <w:rPr/>
      </w:pPr>
      <w:r>
        <w:rPr/>
        <w:t>Таким образом, люди могут представить себе пустое пространство, что было ранее невозможно, пусть некоторые философы и рассуждали о "пусто</w:t>
        <w:softHyphen/>
        <w:t xml:space="preserve">те". Раньше люди боялись пустоты ; они страдали так называемой </w:t>
      </w:r>
      <w:r>
        <w:rPr>
          <w:lang w:val="en-US"/>
        </w:rPr>
        <w:t>horror</w:t>
      </w:r>
      <w:r>
        <w:rPr/>
        <w:t xml:space="preserve"> </w:t>
      </w:r>
      <w:r>
        <w:rPr>
          <w:lang w:val="en-US"/>
        </w:rPr>
        <w:t>vacui</w:t>
      </w:r>
      <w:r>
        <w:rPr/>
        <w:t xml:space="preserve"> (боязнь пространства). Отныне люди позабыли свой страх и не нахо</w:t>
        <w:softHyphen/>
        <w:t>дят более ничего особенного в том, что они сами и их вселенная существует в пустоте. Такое научно доказанное представление вселенной в бесконеч</w:t>
        <w:softHyphen/>
        <w:t xml:space="preserve">ном, пустом пространстве даже приводило писателей Просвещения </w:t>
      </w:r>
      <w:r>
        <w:rPr>
          <w:lang w:val="en-US"/>
        </w:rPr>
        <w:t>XVIII</w:t>
      </w:r>
      <w:r>
        <w:rPr/>
        <w:t xml:space="preserve"> века, и прежде всего Вольтера, в состояние особой гордости. Но попробуй реально представить себе хоть раз действительно пустое пространство! Не только безвоздушное, но и лишенное всякой тонкой и одушевленной мате</w:t>
        <w:softHyphen/>
        <w:t>рии абсолютно пустое пространство! Попытайся хоть однажды действитель</w:t>
        <w:softHyphen/>
        <w:t xml:space="preserve">но различить в твоем представлении пространство и материю, отделить их друг от друга и помыслить одно без другого! С тем же успехом ты можешь попытаться помыслить себе абсолютное Ничто. Деятели Просвещения очень забавлялись по поводу этой </w:t>
      </w:r>
      <w:r>
        <w:rPr>
          <w:lang w:val="en-US"/>
        </w:rPr>
        <w:t>horror</w:t>
      </w:r>
      <w:r>
        <w:rPr/>
        <w:t xml:space="preserve"> </w:t>
      </w:r>
      <w:r>
        <w:rPr>
          <w:lang w:val="en-US"/>
        </w:rPr>
        <w:t>vacui</w:t>
      </w:r>
      <w:r>
        <w:rPr/>
        <w:t>. Но вероятно, это был всего лишь вполне объяснимый страх перед ничто и перед пустотой смерти, ужас перед лицом нигилистического образа мыслей и перед нигилизмом вообще.</w:t>
      </w:r>
    </w:p>
    <w:p>
      <w:pPr>
        <w:pStyle w:val="Normal"/>
        <w:widowControl w:val="false"/>
        <w:autoSpaceDE w:val="false"/>
        <w:ind w:firstLine="480"/>
        <w:rPr/>
      </w:pPr>
      <w:r>
        <w:rPr/>
        <w:t>Такого рода изменение, каковое присутствует в мысли о бесконечном, пустом пространстве, невозможно объяснить лишь следствием обыкновен</w:t>
        <w:softHyphen/>
        <w:t>ного географического расширения ойкумены. Оно носит столь фундамен</w:t>
        <w:softHyphen/>
        <w:t>тальный и революционный характер , что позволяет сказать также нечто прямо противоположное, а именно: что открытие новых континентов и со</w:t>
        <w:softHyphen/>
        <w:t>вершение первых плаваний вокруг земли явились всего.'лишь внешними об</w:t>
        <w:softHyphen/>
        <w:t>наружениями и следствиями более глубоких изменений. Только поэтому высадка на неизвестном острове и могла вызвать к жизни целую эпоху от</w:t>
        <w:softHyphen/>
        <w:t>крытий. На берег американского континента нередко высаживались при</w:t>
        <w:softHyphen/>
        <w:t>шельца с Запада и с Востока. Как известно, викинги из Гренландии достиг</w:t>
        <w:softHyphen/>
        <w:t>ли берегов Америки уже около 1000 года, а индейцы, которых обнаружил Колумб, так же откуда-то переселились в Америку. Но "открыта" Америка была только в 1392 году Колумбом. "Доколумбовые" открытия не только не содействовали планетарной пространственной революции, но и не имели к ней ровным счетом никакого отношения. В ином случае ацтеки не остава</w:t>
        <w:softHyphen/>
        <w:t>лись бы в Мексике, а инки — в Перу; однажды они явились бы в Европу с картой земного шара в руках, и не мы бы их открыли, но, напротив, они открыли бы нас. Для того, чтобы революция пространства состоялась, требу</w:t>
        <w:softHyphen/>
        <w:t xml:space="preserve">ется нечто большее, чем простая высадка в неизвестной дотоле местности. Для ее свершения необходимо изменение представлений о пространстве, которое охватывало бы все уровни и области человеческого бытия. Что это значит, позволяет понять рассмотрение необычного рубежа эпох, имевшего место в </w:t>
      </w:r>
      <w:r>
        <w:rPr>
          <w:lang w:val="en-US"/>
        </w:rPr>
        <w:t>XVI</w:t>
      </w:r>
      <w:r>
        <w:rPr/>
        <w:t xml:space="preserve"> - </w:t>
      </w:r>
      <w:r>
        <w:rPr>
          <w:lang w:val="en-US"/>
        </w:rPr>
        <w:t>XVII</w:t>
      </w:r>
      <w:r>
        <w:rPr/>
        <w:t xml:space="preserve"> веках.</w:t>
      </w:r>
    </w:p>
    <w:p>
      <w:pPr>
        <w:pStyle w:val="Normal"/>
        <w:widowControl w:val="false"/>
        <w:autoSpaceDE w:val="false"/>
        <w:ind w:firstLine="480"/>
        <w:rPr/>
      </w:pPr>
      <w:r>
        <w:rPr/>
        <w:t>В эти столетия эпохальных перемен европейское человечество обретает новое понимание пространства во всех видах своего творческого духа. Жи</w:t>
        <w:softHyphen/>
        <w:t>вопись Ренессанса упраздняет пространство средневековой готической жи</w:t>
        <w:softHyphen/>
        <w:t>вописи; художники помещают теперь нарисованных ими людей и предметы внутрь такого пространства, которое дает в перспективе пустую бездонность. Люди и вещи покоятся отныне и движутся отныне внутри пространства. В сравнении с пространством готической картины это в самом деле означает другой мир. То, что художники теперь иначе видят, что изменяется их зре</w:t>
        <w:softHyphen/>
        <w:t>ние, для нас исполнено глубочайшего1 смысла. Ибо великие художники не просто изображают для кого-то нечто прекрасное. Искусство есть истори</w:t>
        <w:softHyphen/>
        <w:t>ческая ступень в осознании пространства, и настоящий художник — это человек, который лучше и правильнее других людей видит людей и предме</w:t>
        <w:softHyphen/>
        <w:t>ты, правильнее, прежде всего, в смысле исторической правды своей соб</w:t>
        <w:softHyphen/>
        <w:t>ственной эпохи. Но не только в живописи возникает новое пространство. Архитектура Ренессанса творит свои всецело отличные от готического про</w:t>
        <w:softHyphen/>
        <w:t>странства здания с классически геометрической планировкой; ее пластика свободно размещает в пространстве изваяния человеческих фигур, в то вре</w:t>
        <w:softHyphen/>
        <w:t>мя как скульптуры Средневековья расположены у колонн и в углах зданий. Архитектура Барокко находится снова в динамике движения, устремления и потому сохраняет некоторую связь с готикой, но все же она остается накрепко закованной в новом, современном пространстве, возникшем в ре</w:t>
        <w:softHyphen/>
        <w:t>зультате пространственной революции и испытавшим решающее воздействие самого барочного стиля. Музыка извлекает свои мелодии и гармонии из старых тональностей и помещает их в звуковое пространство нашей так называемой тональной системы. Театр и опера предоставляют своим персо</w:t>
        <w:softHyphen/>
        <w:t>нажам передвигаться в пустой глубине сценического пространства, которое отделяется занавесом от пространства зрительного зала. Таким образом, все без исключения духовные течения двух этих столетий - Ренессанс, Гума</w:t>
        <w:softHyphen/>
        <w:t>низм, Реформация, Контрреформация и Барокко — по-своему участвовали в тотальности этой пространственной революции.</w:t>
      </w:r>
    </w:p>
    <w:p>
      <w:pPr>
        <w:pStyle w:val="Normal"/>
        <w:widowControl w:val="false"/>
        <w:autoSpaceDE w:val="false"/>
        <w:ind w:firstLine="480"/>
        <w:rPr/>
      </w:pPr>
      <w:r>
        <w:rPr/>
        <w:t>Не будет большим преувеличением сказать, что новым пониманием про</w:t>
        <w:softHyphen/>
        <w:t>странства охвачены все области человеческой жизни, все формы бытия, все виды творческих способностей человека, искусство, наука, техника. Огромные перемены в географическом облике Земли составляют всего лишь вне</w:t>
        <w:softHyphen/>
        <w:t>шний аспект глубокого преобразования, означенного таким многообещаю</w:t>
        <w:softHyphen/>
        <w:t>щим и чреватым многими последствиями словосочетанием, как "простран</w:t>
        <w:softHyphen/>
        <w:t>ственная революция". Отныне неотвратимо наступает то, что называли ра</w:t>
        <w:softHyphen/>
        <w:t>циональным превосходством европейца, духом европеизма и "рационализма Оккама". Он проявляется у народов Западной и Центральной Европы, разру</w:t>
        <w:softHyphen/>
        <w:t>шает средневековые формы человеческого общежития, образует новые госу</w:t>
        <w:softHyphen/>
        <w:t>дарства, флоты и .армии, изобретает новые машины и механизмы, порабоща</w:t>
        <w:softHyphen/>
        <w:t>ет неевропейские народы и ставит их перед дилеммой: или принять европей</w:t>
        <w:softHyphen/>
        <w:t>скую цивилизацию или опуститься до уровня простого народа колонии.</w:t>
      </w:r>
    </w:p>
    <w:p>
      <w:pPr>
        <w:pStyle w:val="Normal"/>
        <w:widowControl w:val="false"/>
        <w:autoSpaceDE w:val="false"/>
        <w:ind w:firstLine="480"/>
        <w:rPr/>
      </w:pPr>
      <w:r>
        <w:rPr/>
        <w:t>13</w:t>
      </w:r>
    </w:p>
    <w:p>
      <w:pPr>
        <w:pStyle w:val="Normal"/>
        <w:widowControl w:val="false"/>
        <w:autoSpaceDE w:val="false"/>
        <w:ind w:firstLine="480"/>
        <w:rPr/>
      </w:pPr>
      <w:r>
        <w:rPr/>
        <w:t>Всякое привычное упорядочивание представляет собой упорядочение про</w:t>
        <w:softHyphen/>
        <w:t>странства. О составлении, конституировании страны или части света гово</w:t>
        <w:softHyphen/>
        <w:t>рят как о его основном, первичном упорядочивании, его номосе10.</w:t>
      </w:r>
    </w:p>
    <w:p>
      <w:pPr>
        <w:pStyle w:val="Normal"/>
        <w:widowControl w:val="false"/>
        <w:autoSpaceDE w:val="false"/>
        <w:ind w:firstLine="480"/>
        <w:rPr/>
      </w:pPr>
      <w:r>
        <w:rPr/>
        <w:t>Итак, действительное, истинное первичное упорядочивание основано в своей важнейшей сущности на определенных пространственных границах и ограничениях, на определенных мерах и определенном разделе земли. В на</w:t>
        <w:softHyphen/>
        <w:t>чале каждой великой эпохи происходит поэтому великий захват земель. В особенности любое значительное изменение и смещение в облике Земли</w:t>
      </w:r>
    </w:p>
    <w:p>
      <w:pPr>
        <w:pStyle w:val="Normal"/>
        <w:widowControl w:val="false"/>
        <w:autoSpaceDE w:val="false"/>
        <w:ind w:firstLine="480"/>
        <w:rPr/>
      </w:pPr>
      <w:r>
        <w:rPr/>
        <w:t xml:space="preserve">ш Греческое имя существительное </w:t>
      </w:r>
      <w:r>
        <w:rPr>
          <w:lang w:val="en-US"/>
        </w:rPr>
        <w:t>Nomos</w:t>
      </w:r>
      <w:r>
        <w:rPr/>
        <w:t xml:space="preserve"> происходит от греческого гла</w:t>
        <w:softHyphen/>
        <w:t xml:space="preserve">гола </w:t>
      </w:r>
      <w:r>
        <w:rPr>
          <w:lang w:val="en-US"/>
        </w:rPr>
        <w:t>Nemein</w:t>
      </w:r>
      <w:r>
        <w:rPr/>
        <w:t xml:space="preserve"> ; как и этот глагол, оно имеет три значения. Во-первых, </w:t>
      </w:r>
      <w:r>
        <w:rPr>
          <w:lang w:val="en-US"/>
        </w:rPr>
        <w:t>Nemein</w:t>
      </w:r>
      <w:r>
        <w:rPr/>
        <w:t xml:space="preserve"> значит "брать". Поэтому </w:t>
      </w:r>
      <w:r>
        <w:rPr>
          <w:lang w:val="en-US"/>
        </w:rPr>
        <w:t>Nomos</w:t>
      </w:r>
      <w:r>
        <w:rPr/>
        <w:t xml:space="preserve"> означает, во-первых, "взятие", "захват". Точно так же, как греческому </w:t>
      </w:r>
      <w:r>
        <w:rPr>
          <w:lang w:val="en-US"/>
        </w:rPr>
        <w:t>Legein</w:t>
      </w:r>
      <w:r>
        <w:rPr/>
        <w:t>-</w:t>
      </w:r>
      <w:r>
        <w:rPr>
          <w:lang w:val="en-US"/>
        </w:rPr>
        <w:t>Logos</w:t>
      </w:r>
      <w:r>
        <w:rPr/>
        <w:t xml:space="preserve"> соответствует не</w:t>
        <w:softHyphen/>
        <w:t xml:space="preserve">мецкое </w:t>
      </w:r>
      <w:r>
        <w:rPr>
          <w:lang w:val="en-US"/>
        </w:rPr>
        <w:t>Sprechen</w:t>
      </w:r>
      <w:r>
        <w:rPr/>
        <w:t>-</w:t>
      </w:r>
      <w:r>
        <w:rPr>
          <w:lang w:val="en-US"/>
        </w:rPr>
        <w:t>Sprache</w:t>
      </w:r>
      <w:r>
        <w:rPr/>
        <w:t xml:space="preserve">, так и греческому </w:t>
      </w:r>
      <w:r>
        <w:rPr>
          <w:lang w:val="en-US"/>
        </w:rPr>
        <w:t>Nemein</w:t>
      </w:r>
      <w:r>
        <w:rPr/>
        <w:t>-</w:t>
      </w:r>
      <w:r>
        <w:rPr>
          <w:lang w:val="en-US"/>
        </w:rPr>
        <w:t>Nomos</w:t>
      </w:r>
      <w:r>
        <w:rPr/>
        <w:t xml:space="preserve"> соответству</w:t>
        <w:softHyphen/>
        <w:t>ет немецкое брать-взятие, захват. Захват является вначале захватом зе</w:t>
        <w:softHyphen/>
        <w:t>мель, позднее также захватом моря, покорением моря, о чем много ска</w:t>
        <w:softHyphen/>
        <w:t>зано в нашем созерцании мировой истории, а в Эбласти индустрии это значит захват индустрии, то есть захват индустриальных средств произ</w:t>
        <w:softHyphen/>
        <w:t>водства.</w:t>
      </w:r>
    </w:p>
    <w:p>
      <w:pPr>
        <w:pStyle w:val="Normal"/>
        <w:widowControl w:val="false"/>
        <w:autoSpaceDE w:val="false"/>
        <w:ind w:firstLine="480"/>
        <w:rPr/>
      </w:pPr>
      <w:r>
        <w:rPr/>
        <w:t xml:space="preserve">Во-вторых, </w:t>
      </w:r>
      <w:r>
        <w:rPr>
          <w:lang w:val="en-US"/>
        </w:rPr>
        <w:t>Neimen</w:t>
      </w:r>
      <w:r>
        <w:rPr/>
        <w:t xml:space="preserve"> означает: деление и распределение захваченного (того, что взято). Таким образом, второе значение </w:t>
      </w:r>
      <w:r>
        <w:rPr>
          <w:lang w:val="en-US"/>
        </w:rPr>
        <w:t>Nomos</w:t>
      </w:r>
      <w:r>
        <w:rPr/>
        <w:t>: основной раздел и распределение земли, территории и покоящийся на этом порядок прав собственности.</w:t>
      </w:r>
    </w:p>
    <w:p>
      <w:pPr>
        <w:pStyle w:val="Normal"/>
        <w:widowControl w:val="false"/>
        <w:autoSpaceDE w:val="false"/>
        <w:ind w:firstLine="480"/>
        <w:rPr/>
      </w:pPr>
      <w:r>
        <w:rPr/>
        <w:t>Третье значение таково: эксплуатация, то есть использование, обработ</w:t>
        <w:softHyphen/>
        <w:t>ка и реализация полученной при разделе территории, производство и потребление. Захват — Распределение — Использование являются в этой последовательности тремя основными понятиями каждого конкрет</w:t>
        <w:softHyphen/>
        <w:t xml:space="preserve">ного упорядочения. Подробнее о значении </w:t>
      </w:r>
      <w:r>
        <w:rPr>
          <w:lang w:val="en-US"/>
        </w:rPr>
        <w:t>Nomos</w:t>
      </w:r>
      <w:r>
        <w:rPr/>
        <w:t xml:space="preserve"> см. в книге </w:t>
      </w:r>
      <w:r>
        <w:rPr>
          <w:lang w:val="en-US"/>
        </w:rPr>
        <w:t>Der</w:t>
      </w:r>
      <w:r>
        <w:rPr/>
        <w:t xml:space="preserve"> </w:t>
      </w:r>
      <w:r>
        <w:rPr>
          <w:lang w:val="en-US"/>
        </w:rPr>
        <w:t>Nomos</w:t>
      </w:r>
      <w:r>
        <w:rPr/>
        <w:t xml:space="preserve"> </w:t>
      </w:r>
      <w:r>
        <w:rPr>
          <w:lang w:val="en-US"/>
        </w:rPr>
        <w:t>der</w:t>
      </w:r>
      <w:r>
        <w:rPr/>
        <w:t xml:space="preserve"> </w:t>
      </w:r>
      <w:r>
        <w:rPr>
          <w:lang w:val="en-US"/>
        </w:rPr>
        <w:t>Erde</w:t>
      </w:r>
      <w:r>
        <w:rPr/>
        <w:t xml:space="preserve">. </w:t>
      </w:r>
      <w:r>
        <w:rPr>
          <w:lang w:val="en-US"/>
        </w:rPr>
        <w:t>Koln. 1950 ( L. Auflage. Berlin</w:t>
      </w:r>
      <w:r>
        <w:rPr/>
        <w:t>. 1974) связано с переменами в мировой политике и с новым переделом мира, но</w:t>
        <w:softHyphen/>
        <w:t>вым захватом земель.</w:t>
      </w:r>
    </w:p>
    <w:p>
      <w:pPr>
        <w:pStyle w:val="Normal"/>
        <w:widowControl w:val="false"/>
        <w:autoSpaceDE w:val="false"/>
        <w:ind w:firstLine="480"/>
        <w:rPr/>
      </w:pPr>
      <w:r>
        <w:rPr/>
        <w:t>Столь поразительная, беспрецедентная пространственная революция, ка</w:t>
        <w:softHyphen/>
        <w:t xml:space="preserve">кая имело место в </w:t>
      </w:r>
      <w:r>
        <w:rPr>
          <w:lang w:val="en-US"/>
        </w:rPr>
        <w:t>XVI</w:t>
      </w:r>
      <w:r>
        <w:rPr/>
        <w:t xml:space="preserve"> - </w:t>
      </w:r>
      <w:r>
        <w:rPr>
          <w:lang w:val="en-US"/>
        </w:rPr>
        <w:t>XVII</w:t>
      </w:r>
      <w:r>
        <w:rPr/>
        <w:t xml:space="preserve"> веках, должна была привести к столь же неслы</w:t>
        <w:softHyphen/>
        <w:t>ханному, не имеющему аналогий захвату земель. Европейские народы, кото</w:t>
        <w:softHyphen/>
        <w:t>рым открылись тогда новые, казавшиеся бесконечными пространства и ко</w:t>
        <w:softHyphen/>
        <w:t>торые устремились в даль этих просторов, обходились с открытыми ими неевропейскими и нехристианскими народами как с бесхозным добром, ко</w:t>
        <w:softHyphen/>
        <w:t>торое становилось собственностью первого попавшегося европейского зах</w:t>
        <w:softHyphen/>
        <w:t>ватчика. Все завоеватели, будь-то католики или протестанты, ссылались при этом на свою миссию распространения христианства среди нехристианс</w:t>
        <w:softHyphen/>
        <w:t>ких народов. Впрочем, такую миссию можно было бы попытаться осуще</w:t>
        <w:softHyphen/>
        <w:t>ствить и без завоеваний и грабежа. Никакого другого обоснования и оправ</w:t>
        <w:softHyphen/>
        <w:t>дания не находилось. Некоторые монахи, как например испанский теолог Франческо де Виториа в своей лекции об индейцах (</w:t>
      </w:r>
      <w:r>
        <w:rPr>
          <w:lang w:val="en-US"/>
        </w:rPr>
        <w:t>De</w:t>
      </w:r>
      <w:r>
        <w:rPr/>
        <w:t xml:space="preserve"> </w:t>
      </w:r>
      <w:r>
        <w:rPr>
          <w:lang w:val="en-US"/>
        </w:rPr>
        <w:t>Indis</w:t>
      </w:r>
      <w:r>
        <w:rPr/>
        <w:t xml:space="preserve"> 1532), доказы</w:t>
        <w:softHyphen/>
        <w:t>вали, что право народов на их территорию не зависит от их вероисповеда</w:t>
        <w:softHyphen/>
        <w:t>ния и с удивительной откровенностью защищали права индейцев. Это ниче</w:t>
        <w:softHyphen/>
        <w:t>го не меняет в общей исторической картине европейских колониальных зах</w:t>
        <w:softHyphen/>
        <w:t xml:space="preserve">ватов. Позднее, в </w:t>
      </w:r>
      <w:r>
        <w:rPr>
          <w:lang w:val="en-US"/>
        </w:rPr>
        <w:t>XVIII</w:t>
      </w:r>
      <w:r>
        <w:rPr/>
        <w:t xml:space="preserve"> и </w:t>
      </w:r>
      <w:r>
        <w:rPr>
          <w:lang w:val="en-US"/>
        </w:rPr>
        <w:t>XIX</w:t>
      </w:r>
      <w:r>
        <w:rPr/>
        <w:t xml:space="preserve"> веках задача христианской миссии преврати</w:t>
        <w:softHyphen/>
        <w:t>лась в задачу распространения европейской цивилизации среди нецивилизо</w:t>
        <w:softHyphen/>
        <w:t>ванных народов. Из таких оправданий возникло христианско-европейское международное право, то есть противопоставленное всему остальному миру сообщество христианских народов Европы. Они образовали "сообщество наций", межгосударственный порядок. Международное право было основа</w:t>
        <w:softHyphen/>
        <w:t>но на различении христианских и нехристианских народов или, столетием позже, цивилизованных (в христианско-европейском смысле) и нецивилизо</w:t>
        <w:softHyphen/>
        <w:t>ванных народов. Нецивилизованный в этом смысле народ не мог стать чле</w:t>
        <w:softHyphen/>
        <w:t>ном этого международно-правового сообщества; он не был субъектом, а только объектом этого международного права, то есть он принадлежал одному из цивилизованных народов на правах колонии или колониального протектора</w:t>
        <w:softHyphen/>
        <w:t>та.</w:t>
      </w:r>
    </w:p>
    <w:p>
      <w:pPr>
        <w:pStyle w:val="Normal"/>
        <w:widowControl w:val="false"/>
        <w:autoSpaceDE w:val="false"/>
        <w:ind w:firstLine="480"/>
        <w:rPr/>
      </w:pPr>
      <w:r>
        <w:rPr/>
        <w:t>Разумеется, тебе не следует представлять "сообщество христианско-ев-ропейских народов" как некое стадо мирных овечек. Между собой они вели кровавые войны. Но все же это не упраздняет исторического факта суще</w:t>
        <w:softHyphen/>
        <w:t>ствования христианско-европейского цивилизационного единства и поряд</w:t>
        <w:softHyphen/>
        <w:t>ка. Мировая история представляет собой историю колониальных захватов, а при каждом захвате земель захватчики не только договаривались, но и спо</w:t>
        <w:softHyphen/>
        <w:t>рили, часто даже посредством кровавых гражданских войн. Это справедливо и в отношении большинства колониальных захватов. Причем войны ведутся с тем большей интенсивностью, чем большую ценность представляет собой объект завоевания. Здесь речь шла о захвате нового мира, Нового Света. Испанцы и французы на протяжении века годами вырезали коренное насе</w:t>
        <w:softHyphen/>
        <w:t>ление самым жестоким образом, например во Флориде, причем не щадили ни женщин, ни детей. Испанцы и англичане вели между собой столетнюю изнурительную войну, в которой насилия и зверства, на которые люди спо</w:t>
        <w:softHyphen/>
        <w:t>собны по отношению друг к другу, достигли, казалось, высшей возможной степени. Причем они также не испытывали никаких угрызений совести от того, что использовали неевропейцев, индейцев или мусульман в качестве явных или тайньйс помощников или даже союзников. Вспышки ненависти необычайны; друг друга называли убийцами, ворами, насильниками и пира</w:t>
        <w:softHyphen/>
        <w:t>тами. Отсутствует только одно единственное обвинение, которое обычно охотно выдвигали против индейцев; европейцы-христиане не обвиняли друг друга в людоедстве. В остальном же для обозначения злейшей, смертельной вражды привлекается все богатство языка. И все же это утрачивает всякое значение ввиду всепокоряющей действительности совместной европейской колонизации нового мира, Нового Света. Смысл и сущность христианско-европейского международного права, его исходное упорядочивание состояло именно в разделе и распределении ранее неизвестной земли. Между собой европейские народы были, не рассуждая, едины в том, что они рассматрива</w:t>
        <w:softHyphen/>
        <w:t>ли неевропейскую территорию земли как колониальную территорию, то есть как объект своего захвата и использования. Этот аспект исторического раз</w:t>
        <w:softHyphen/>
        <w:t>вития столь важен, что эпоху открытий можно с тем же успехом, и, вероят</w:t>
        <w:softHyphen/>
        <w:t>но, еще точнее обозначить как эпоху колониальных захватов, покорения но</w:t>
        <w:softHyphen/>
        <w:t>вых земель. Война, — говорит Гераклит, — соединяет, а правда — это ссора.</w:t>
      </w:r>
    </w:p>
    <w:p>
      <w:pPr>
        <w:pStyle w:val="Normal"/>
        <w:widowControl w:val="false"/>
        <w:autoSpaceDE w:val="false"/>
        <w:ind w:firstLine="480"/>
        <w:rPr/>
      </w:pPr>
      <w:r>
        <w:rPr/>
        <w:t>14</w:t>
      </w:r>
    </w:p>
    <w:p>
      <w:pPr>
        <w:pStyle w:val="Normal"/>
        <w:widowControl w:val="false"/>
        <w:autoSpaceDE w:val="false"/>
        <w:ind w:firstLine="480"/>
        <w:rPr/>
      </w:pPr>
      <w:r>
        <w:rPr/>
        <w:t>Португальцы, испанцы, французы, голландцы и англичане боролись меж</w:t>
        <w:softHyphen/>
        <w:t>ду собой за раздел новой земли. Борьба велась не только силой оружия; она протекала также в форме дипломатического и юридического спора за полу</w:t>
        <w:softHyphen/>
        <w:t>чение более выгодного права собственности. В этом вопросе, в противопо</w:t>
        <w:softHyphen/>
        <w:t>ложность коренным жителям, можно было, конечно, проявить исключитель</w:t>
        <w:softHyphen/>
        <w:t>ную щедрость и великодушие. Высаживались на берег, воздвигали крест или вырезали на дереве герб короля, устанавливали привезенный с собою столб с изображением герба или помещали гербовую грамоту в дыру между дре</w:t>
        <w:softHyphen/>
        <w:t>весных корней. Испанцы любили со всей торжественностью возвещать тол</w:t>
        <w:softHyphen/>
        <w:t>пе сбежавшихся туземцев, что эта страна принадлежит отныне короне Кас</w:t>
        <w:softHyphen/>
        <w:t>тилии. Такого рода символические вступления во владение должны были обеспечить приобретение законных прав собственности на огромные острова и целые континенты. Ни одно правительство, будь-то португальское, не соблюдало права туземцев и коренного населения на их собственной терри</w:t>
        <w:softHyphen/>
        <w:t>тории. Другой вопрос — это спор европейских народов-колонизаторов меж</w:t>
        <w:softHyphen/>
        <w:t>ду собою. Здесь каждый ссылался на любой правовой документ, который был у него в этот момент в руках и, если это оказывалось выгодно, то и на договоры с туземцами и их вождями.</w:t>
      </w:r>
    </w:p>
    <w:p>
      <w:pPr>
        <w:pStyle w:val="Normal"/>
        <w:widowControl w:val="false"/>
        <w:autoSpaceDE w:val="false"/>
        <w:ind w:firstLine="480"/>
        <w:rPr/>
      </w:pPr>
      <w:r>
        <w:rPr/>
        <w:t>До тех пор, пока Португалия и Испания, две католические державы, определяли положение дел в мире, Папа Римский мог выступать в качестве творца правовых актов, инициатора новых колониальных захватов и арбитра в споре колониальных держав. Уже в 1493 году, то есть по прошествии почти года после открытия Америки, испанцам удалось добиться издания тогдаш</w:t>
        <w:softHyphen/>
        <w:t xml:space="preserve">ним Папой Александром </w:t>
      </w:r>
      <w:r>
        <w:rPr>
          <w:lang w:val="en-US"/>
        </w:rPr>
        <w:t>VI</w:t>
      </w:r>
      <w:r>
        <w:rPr/>
        <w:t xml:space="preserve"> эдикта, в котором Папа, силою своего апостоль</w:t>
        <w:softHyphen/>
        <w:t>ского авторитета, даровал королю Кастилии и Леона и его наследникам только что открытые вест-индийские страны в качестве мирских ленных владений Церкви. В этом эдикте была определенная линия, проходившая через Атлантический океан в ста милях к Западу от Азорских островов и островов Зеленого Мыса. Испания получала от Папы все земли, открытые западнее этой линии, в ленное владение. В следующем году Испания и Пор</w:t>
        <w:softHyphen/>
        <w:t>тугалия условились в договоре у Тордесильяс о том, что все земли восточнее линии должны принадлежать Португалии. Так немедленно с огромным раз</w:t>
        <w:softHyphen/>
        <w:t>махом начинается раздел Нового Света, хотя Колумб открыл к тому времени всего лишь несколько островов и прибрежных областей. В то время еще никто не мог представить себе реальную картину всей Земли, однако пере</w:t>
        <w:softHyphen/>
        <w:t>дел Земли начал осуществляться в полной мере и по всем правилам. Папс</w:t>
        <w:softHyphen/>
        <w:t>кая разделительная линия 1493 года оказалась в начале борьбы за новое исходное упорядочение, за новый номос Земли.</w:t>
      </w:r>
    </w:p>
    <w:p>
      <w:pPr>
        <w:pStyle w:val="Normal"/>
        <w:widowControl w:val="false"/>
        <w:autoSpaceDE w:val="false"/>
        <w:ind w:firstLine="480"/>
        <w:rPr/>
      </w:pPr>
      <w:r>
        <w:rPr/>
        <w:t>Более ста лет испанцы и португальцы ссылались на папские разреше</w:t>
        <w:softHyphen/>
        <w:t>ния, (в своем стремлении) отклонить все притязания следовавших за ним французов, голландцев и англичан. Бразилия, открытая Кабралем в 1300 году, стала, естественным образом, собственностью Португалии, ибо эта высту</w:t>
        <w:softHyphen/>
        <w:t>пающая часть западного побережья Америки попала в восточное, португальс</w:t>
        <w:softHyphen/>
        <w:t>кое полушарие вследствие позднейшего переноса разделительной линии к Западу. Однако другие державы-колонизаторы не чувствовали себя связан</w:t>
        <w:softHyphen/>
        <w:t>ными условиями соглашения между Португалией и Испанией, а авторитета Римского Папы не хватало для того, чтобы внушить им уважение к колони</w:t>
        <w:softHyphen/>
        <w:t>альной монополии обеих католических держав. Благодаря Реформации наро</w:t>
        <w:softHyphen/>
        <w:t>ды, принявшие протестантизм, открыто порвали с любой зависимостью от римского престола. Так борьба за колонизацию новой земли превратилась в борьбу между Реформацией и Контрреформацией, между всемирным като</w:t>
        <w:softHyphen/>
        <w:t>лицизмом испанцев и всемирным протестантизмом гугенотов, голландцев и англичан.</w:t>
      </w:r>
    </w:p>
    <w:p>
      <w:pPr>
        <w:pStyle w:val="Normal"/>
        <w:widowControl w:val="false"/>
        <w:autoSpaceDE w:val="false"/>
        <w:ind w:firstLine="480"/>
        <w:rPr/>
      </w:pPr>
      <w:r>
        <w:rPr/>
        <w:t>15</w:t>
      </w:r>
    </w:p>
    <w:p>
      <w:pPr>
        <w:pStyle w:val="Normal"/>
        <w:widowControl w:val="false"/>
        <w:autoSpaceDE w:val="false"/>
        <w:ind w:firstLine="480"/>
        <w:rPr/>
      </w:pPr>
      <w:r>
        <w:rPr/>
        <w:t>В противоположность коренным жителям недавно открытых стран, хри</w:t>
        <w:softHyphen/>
        <w:t>стианские колонизаторы не составляли друг с другом единого фронта, ибо в данном случае отсутствовал общий боеспособный противник. Тем более ожесточенной, но и более значимой в историческом смысле, более ярко выраженной и оформленной была развивавшаяся теперь религиозная война между христианскими народами-колонизаторами, всемирная битва между католицизмом и протестантизмом. Таким образом обрисованная и с этими участниками она предстает как религиозная война, и таковой она в дей</w:t>
        <w:softHyphen/>
        <w:t>ствительности тоже являлась. Но этим еще не все сказано. В своем истин</w:t>
        <w:softHyphen/>
        <w:t>ном свете она целиком предстает нам лишь тогда, когда мы и в данном случае обратим внимание на противоположность стихий и на начинающее</w:t>
        <w:softHyphen/>
        <w:t>ся в то время отделение мира открытого моря от мира земной тверди.</w:t>
      </w:r>
    </w:p>
    <w:p>
      <w:pPr>
        <w:pStyle w:val="Normal"/>
        <w:widowControl w:val="false"/>
        <w:autoSpaceDE w:val="false"/>
        <w:ind w:firstLine="480"/>
        <w:rPr/>
      </w:pPr>
      <w:r>
        <w:rPr/>
        <w:t>Некоторые участники этой великой религиозной борьбы служили для великих писателей прототипами сценических персонажей. Излюбленной темой драматургов стало противоборство испанского короля Филиппа Вто</w:t>
        <w:softHyphen/>
        <w:t>рого и английской королевы Елизаветы. Оба этих персонажа порознь встре</w:t>
        <w:softHyphen/>
        <w:t>чаются в различных трагедиях Шиллера; их прямая конфронтация неоднок</w:t>
        <w:softHyphen/>
        <w:t>ратно описывается в рамках одной и той же пьесы. Это служит прекрасным материалом для эффектных театральных сцен. Но подобным образом невоз</w:t>
        <w:softHyphen/>
        <w:t>можно уловить глубинные противоречия, изначальные ситуации дружбы-враж</w:t>
        <w:softHyphen/>
        <w:t>ды, последние элементарные силы и противоборства стихий. В Германии того времени нет для этого сценичных героев. Лишь один единственный немец этой столь бедной деяниями эпохи в жизни Германии (1550-1618) стал героем значительной трагедии : король Рудольф Второй. Ты, вероятно, немного слышала о нем и действительно, нельзя сказать, что он продолжает жить в исторической памяти немецкого народа. Тем не менее, его имя при</w:t>
        <w:softHyphen/>
        <w:t>надлежит данному контексту и крупный немецкий драматург Франц Гриль-парцер с полным на то основанием помещает его в центр действия своей трагедии "Братоубийство в Габсбурге". Но вся проблематика и все величие как самой трагедии Грильпарцера, так и его героев состоит именно в том, что Рудольф Второй не был активным героем, но своего рода задержателем, замедлителем. В нем было нечто от "катехона", понятия, уже упоминавше</w:t>
        <w:softHyphen/>
        <w:t>гося нами однажды в ином контексте. Но что вообще может предпринять Рудольф в том положении, в котором оказалась тогда Германия ? Одно то, что он осознал отсутствие внешнеполитической угрозы в отношении Герма</w:t>
        <w:softHyphen/>
        <w:t>нии, было уже очень много, и целым достижением явилось только то, что он в самом деле задержал начало Тридцатилетней войны на десятилетия.</w:t>
      </w:r>
    </w:p>
    <w:p>
      <w:pPr>
        <w:pStyle w:val="Normal"/>
        <w:widowControl w:val="false"/>
        <w:autoSpaceDE w:val="false"/>
        <w:ind w:firstLine="480"/>
        <w:rPr/>
      </w:pPr>
      <w:r>
        <w:rPr/>
        <w:t>Своеобразие положения Германии тех времен состояло именно в том, что она не определилась в выборе союзников и никак не могла принять какую-то сторону в этой религиозной войне. Она заключала в самой себе противостояние католицизма и протестантизма, однако это внутринемецкое противоречие было чем-то иным, нежели всемирное, решающее для колони</w:t>
        <w:softHyphen/>
        <w:t>зации Нового Света противостояние католичества и протестантства. Герма</w:t>
        <w:softHyphen/>
        <w:t>ния была все же родиной Лютера и страной возникновения Реформации. Но борьба колониальных держав давно преодолела изначальную противополож</w:t>
        <w:softHyphen/>
        <w:t>ность католичества и протестантства и, миновав внутринемецкую пробле</w:t>
        <w:softHyphen/>
        <w:t>матику, достигла гораздо более точного и глубокого противопоставления учения иезуитов и кальвинизма. Теперь это было различение друга и врага, служащее мерилом для всей мировой политики.</w:t>
      </w:r>
    </w:p>
    <w:p>
      <w:pPr>
        <w:pStyle w:val="Normal"/>
        <w:widowControl w:val="false"/>
        <w:autoSpaceDE w:val="false"/>
        <w:ind w:firstLine="480"/>
        <w:rPr/>
      </w:pPr>
      <w:r>
        <w:rPr/>
        <w:t>Лютеранские немецкие князья и сословия, прежде всего протестантс</w:t>
        <w:softHyphen/>
        <w:t>кий правитель империи курфюрст Саксонский, пытались сохранять верность и католическому королю. Когда под натиском кальвинистов возник военный союз евангелических немецких сословий, так называемый Унион, а католи</w:t>
        <w:softHyphen/>
        <w:t>ческие сословия образовали встречный» фронт, так называемую Лигу, кур</w:t>
        <w:softHyphen/>
        <w:t>фюрст Саксонский, лютеранин по вероисповеданию, не знал, к какой сторо</w:t>
        <w:softHyphen/>
        <w:t>не ему примкнуть. Еще в 1612 году велись переговоры о его вступлении в католическую Лигу. Ненависть лютеран к кальвинистам была не меньшей, чем их ненависть к папистам, и не меньшей, чем ненависть католиков к кальвинистам. Это объясняется не только тем, что лютеране на практике в общем и целом больше следовали принципу подчинения власти, чем гораздо более активные кальвинисты. Подлинная причина состоит в том, что Герма</w:t>
        <w:softHyphen/>
        <w:t>ния была в то время отстранена от участия в европейской колонизации Нового Света и насильственно втянута внешними силами в мировое столк</w:t>
        <w:softHyphen/>
        <w:t>новение западно-европейских колониальных держав. В то же время на Юго-Востоке ей угрожали наступавшие турки. Иезуиты и кальвинисты Испании, Голландии и Англии поставили Германию перед альтернативами, совершен</w:t>
        <w:softHyphen/>
        <w:t>но чуждыми собственно немецкому развитию. Неиезуиты-католики и не</w:t>
        <w:softHyphen/>
        <w:t>кальвинисты-лютеране, каковыми являлись немецкие князья и сословия, пытались избежать участия во внутренне им чуждом споре. Но это требова</w:t>
        <w:softHyphen/>
        <w:t>ло решительности и огромных собственных сил. За неимением таковых они оказались в ситуации, которая точнее всего обозначалась как "пассивный нейтралитет". Следствием этого было то, что Германия оказалась полем сра</w:t>
        <w:softHyphen/>
        <w:t>жения внутренне чуждых ей трансатлантических сил за колонии без реаль</w:t>
        <w:softHyphen/>
        <w:t>ного участия в этой войне. Кальвинизм был новой воинственной религией; пробуждение стихии моря захватило его как соразмерная ему вера. Он стал верой французских гугенотов, голландских борцов за свободу и английских пуритан. Он был также вероисповеданием великого курфюрста Бранденбур-гского, одного из немногих немецких властителей, знавших толк в морских сражениях и колониях. Внутриматериковые кальвинистические общины в Швейцарии, в Венгрии и в других странах не играли роли в мировой полити</w:t>
        <w:softHyphen/>
        <w:t>ке, если они не были связаны с указанными морскими энергиями.</w:t>
      </w:r>
    </w:p>
    <w:p>
      <w:pPr>
        <w:pStyle w:val="Normal"/>
        <w:widowControl w:val="false"/>
        <w:autoSpaceDE w:val="false"/>
        <w:ind w:firstLine="480"/>
        <w:rPr/>
      </w:pPr>
      <w:r>
        <w:rPr/>
        <w:t>Все некальвинисты приходили в ужас от кальвинистического вероуче</w:t>
        <w:softHyphen/>
        <w:t>ния, и прежде всего, от суровой веры в избранность людей от вечности, в "предопределение ко спасению". Но выражаясь светским языком, вера в предопределение есть всего лишь предельно усилившееся сознание принад</w:t>
        <w:softHyphen/>
        <w:t>лежности к иному миру, чем этот — приговоренный к гибели и развращен</w:t>
        <w:softHyphen/>
        <w:t>ный. Говоря на я&amp;же современной социологии, это высшая степень самосоз</w:t>
        <w:softHyphen/>
        <w:t>нания элиты, уверенной в своем положении, уверенной в том, что ее час пробил. Говоря проще, человечнее, это уверенность в том, что ты спасен, а спасение есть все же определяющий любую идею смысл всей мировой исто</w:t>
        <w:softHyphen/>
        <w:t>рии. Преисполненные этой уверенности, распевали свою прелестную песнь нидерландские гезы:</w:t>
      </w:r>
    </w:p>
    <w:p>
      <w:pPr>
        <w:pStyle w:val="Normal"/>
        <w:widowControl w:val="false"/>
        <w:autoSpaceDE w:val="false"/>
        <w:ind w:firstLine="480"/>
        <w:rPr/>
      </w:pPr>
      <w:r>
        <w:rPr/>
        <w:t>"Земля станет морем, земля станет морем, но будет свободной".</w:t>
      </w:r>
    </w:p>
    <w:p>
      <w:pPr>
        <w:pStyle w:val="Normal"/>
        <w:widowControl w:val="false"/>
        <w:autoSpaceDE w:val="false"/>
        <w:ind w:firstLine="480"/>
        <w:rPr/>
      </w:pPr>
      <w:r>
        <w:rPr/>
        <w:t xml:space="preserve">Когда в </w:t>
      </w:r>
      <w:r>
        <w:rPr>
          <w:lang w:val="en-US"/>
        </w:rPr>
        <w:t>XVI</w:t>
      </w:r>
      <w:r>
        <w:rPr/>
        <w:t xml:space="preserve"> столетии произошло пробуждение стихийных энергий моря, то их действие было столь сильным, что они быстро стали определять поли</w:t>
        <w:softHyphen/>
        <w:t>тическую историю мира. В этот момент они должны были заговорить духов</w:t>
        <w:softHyphen/>
        <w:t>ным языком своего времени. Они не могли больше оставаться просто охот</w:t>
        <w:softHyphen/>
        <w:t>никами на китов, рыбаками и "пленителями моря". Они должны были найти себе духовного союзника, союзника самого радикального и отважного, того, кто по-настоящему покончил бы с образами прежней эпохи. Им не могло быть немецкое лютеранство того времени. Последнее развивалось с тенден</w:t>
        <w:softHyphen/>
        <w:t>цией к территориальности и всеобщему обмелению. В любом случае, упадок Ганзы и конец немецкого господства на Балтике столь же четко совпадает в Германии с эпохой Лютера, как рост мирового могущества Голландии и ве</w:t>
        <w:softHyphen/>
        <w:t>ликое решение Кромвеля — с эпохой кальвинизма. И еще нечто приходит на ум. Большинство прежних исторических изысканий все еще находится под влиянием методов изучения суши. Они имеют в виду всегда только твердую землю и развитие государств, в Германии даже только территори</w:t>
        <w:softHyphen/>
        <w:t>ально-государственное развитие, при этом часто еще ограничиваются в сво</w:t>
        <w:softHyphen/>
        <w:t>ем предмете исследования малыми государствами и малыми пространства</w:t>
        <w:softHyphen/>
        <w:t>ми. Но стоит нам обратить взор к морю, и мы тотчас же увидим встречу, совпадение по времени, или, если мне позволено будет так выразиться, все</w:t>
        <w:softHyphen/>
        <w:t>мирно-историческое братство, связующее политический кальвинизм с про</w:t>
        <w:softHyphen/>
        <w:t>буждающимися морскими энергиями Европы. Религиозные войны и теоло</w:t>
        <w:softHyphen/>
        <w:t>гические лозунги этой эпохи также содержат в своем существе столкнове</w:t>
        <w:softHyphen/>
        <w:t>ние стихийных сил, повлиявших на перенос всемирно-исторической экзис</w:t>
        <w:softHyphen/>
        <w:t>тенции с земли на море.</w:t>
      </w:r>
    </w:p>
    <w:p>
      <w:pPr>
        <w:pStyle w:val="Normal"/>
        <w:widowControl w:val="false"/>
        <w:autoSpaceDE w:val="false"/>
        <w:ind w:firstLine="480"/>
        <w:rPr/>
      </w:pPr>
      <w:r>
        <w:rPr/>
        <w:t>16</w:t>
      </w:r>
    </w:p>
    <w:p>
      <w:pPr>
        <w:pStyle w:val="Normal"/>
        <w:widowControl w:val="false"/>
        <w:autoSpaceDE w:val="false"/>
        <w:ind w:firstLine="480"/>
        <w:rPr/>
      </w:pPr>
      <w:r>
        <w:rPr/>
        <w:t>В то время как на береговой стороне исторического свершения с боль</w:t>
        <w:softHyphen/>
        <w:t>шим размахом шел процесс захвата новых земель, на море завершилась дру</w:t>
        <w:softHyphen/>
        <w:t>гая, не менее важная часть нового предела нашей планеты. Это происходило Посредством английского покорения моря. На море то было результатом об</w:t>
        <w:softHyphen/>
        <w:t>щеевропейского пробуждения этих столетий. Им определена основная ли-йия первого планетарного упорядочения пространства, сущность которого состоит в отделении земли от моря. Земная твердь принадлежит теперь дюжине суверенных государств, море принадлежит всем или, наконец, в действительности лишь одному государству : Англии. Устроение земной Тверди, суши состоит в том, что она поделена на территории государств; открытое море, напротив, свободно, это значит свободно от государствен</w:t>
        <w:softHyphen/>
        <w:t>ных образований и не подчинено никакому территориальному верховенству. Таковы решающие факты устроения пространства, на основании которых развивалось христианское европейское международное право трех последних столетий. Это был основной закон, номос земли этой эпохи.</w:t>
      </w:r>
    </w:p>
    <w:p>
      <w:pPr>
        <w:pStyle w:val="Normal"/>
        <w:widowControl w:val="false"/>
        <w:autoSpaceDE w:val="false"/>
        <w:ind w:firstLine="480"/>
        <w:rPr/>
      </w:pPr>
      <w:r>
        <w:rPr/>
        <w:t>Только в свете этого изначального факта британского покорения моря и отделения моря от земли многие знаменитые и часто цитируемые слова и выражения обретают свой подлинный смысл. Таково, например, высказыва</w:t>
        <w:softHyphen/>
        <w:t>ние сэра Уолтера Рэлли: "Тот, кто господствует на море, господствует в мировой торговле, а тому, кто господствует в мировой торговле, принадле</w:t>
        <w:softHyphen/>
        <w:t>жат все богатства мира и фактически сам мир." Или: "Всякая торговля суть мировая торговля; всякая мировая торговля суть морская торговля." Сюда же относятся слова о свободе, сказанные в период расцвета английского морского и мирового могущества: "Всякая мировая торговля есть свободная торговля." Нельзя сказать, чтобы все это было так уж неверно, однако все это относится к известной эпохе и к определенному международному поло</w:t>
        <w:softHyphen/>
        <w:t>жению и становится несправедливым тогда, когда из этого пытаются сде</w:t>
        <w:softHyphen/>
        <w:t>лать абсолютные и вечные истины. Но прежде всего распря земли и моря раскрывается в сопоставлении морских и сухопутных войн. Конечно, война на суше и война на море всегда отличалась друг от друга в стратегическом и тактическом отношении. Однако их противоположность становится отны</w:t>
        <w:softHyphen/>
        <w:t>не выражением различных миров и противоположных правовых норм.</w:t>
      </w:r>
    </w:p>
    <w:p>
      <w:pPr>
        <w:pStyle w:val="Normal"/>
        <w:widowControl w:val="false"/>
        <w:autoSpaceDE w:val="false"/>
        <w:ind w:firstLine="480"/>
        <w:rPr/>
      </w:pPr>
      <w:r>
        <w:rPr/>
        <w:t xml:space="preserve">Начиная с </w:t>
      </w:r>
      <w:r>
        <w:rPr>
          <w:lang w:val="en-US"/>
        </w:rPr>
        <w:t>XVI</w:t>
      </w:r>
      <w:r>
        <w:rPr/>
        <w:t xml:space="preserve"> века государства европейского материка выработали оп</w:t>
        <w:softHyphen/>
        <w:t>ределенные способы ведения сухопутной войны, в основе которых лежит представление о войне как о взаимоотношении государств. По обеим сторо</w:t>
        <w:softHyphen/>
        <w:t>нам линии фронта находится государственно структурированная, военная власть, и армии борются между собой в открытом полевом сражении. В качестве врагов противостоят друг другу лишь участвующие в битве войска, при том, что мирное гражданское население не участвует в боевых действи</w:t>
        <w:softHyphen/>
        <w:t>ях. Оно не враг и его не считают врагом до тех пор, пока оно не участвует в войне. Война на море, напротив, предполагает уничтожение торговли и эко</w:t>
        <w:softHyphen/>
        <w:t>номики противника. Врагом в такой войне является не только воюющий противник, но и любой подданный враждебного государства и, наконец, даже нейтральная страна, ведущая торговлю с неприятелем и имеющая с ним экономические отношения. Наземная война имеет тенденцию к решающе</w:t>
        <w:softHyphen/>
        <w:t>му открытому полевому сражению. Конечно, и во время войны на море дело может дойти до морского сражения, но ее типичными средствами и метода</w:t>
        <w:softHyphen/>
        <w:t>ми является обстрел и блокада берегов неприятеля и захват вражеских и нейтральных торговых судов согласно призовому праву. По самому своему существу эти типичные для морской войны средства направлены как против военных лиц, так и против мирного населения. В особенности продоволь</w:t>
        <w:softHyphen/>
        <w:t>ственная блокада, которая обрекает на голод все население блокированной области одинаково, не различая военных и гражданских, мужчин и женщин, стариков и детей.</w:t>
      </w:r>
    </w:p>
    <w:p>
      <w:pPr>
        <w:pStyle w:val="Normal"/>
        <w:widowControl w:val="false"/>
        <w:autoSpaceDE w:val="false"/>
        <w:ind w:firstLine="480"/>
        <w:rPr/>
      </w:pPr>
      <w:r>
        <w:rPr/>
        <w:t>Это в действительности не только две стороны международно-правого порядка, но два совершенно разных мира. Но со времени британского поко</w:t>
        <w:softHyphen/>
        <w:t>рения моря англичане и народы, бывшие во власти английских идей, при</w:t>
        <w:softHyphen/>
        <w:t>выкли к такому положению дел. Представление о том, что континентальная держава сможет осуществлять мировое господство на всем земном шаре, было для их мировосприятия неслыханным и невыносимым. Другое дело — мировое господство, основанное на отделившейся от суши мировой экзис</w:t>
        <w:softHyphen/>
        <w:t>тенции и охватывающее собою мировые океаны. Маленький остров на севе</w:t>
        <w:softHyphen/>
        <w:t>ро-западной стороне Европы стал центром всемирной империи благодаря тому, что оторвался от земли и сделал решающий выбор в пользу моря. В чисто морском существовании он обрел средство мирового господства, про</w:t>
        <w:softHyphen/>
        <w:t>стирающегося во все концы Земли. После того, как отделение земли от моря и раздор обеих стихий стали однажды основным законом планеты, на этом фундаменте был возведен огромный каркас ученых мнений, аргументов и научных систем, посредством которых люди обосновывали мудрость и ра</w:t>
        <w:softHyphen/>
        <w:t>зумность этого положения дел, упуская из виду первичный факт британско</w:t>
        <w:softHyphen/>
        <w:t>го покорения моря и временную обусловленность этого факта. Подобные системы были разработаны великими учеными, специалистами в области политической экономии, юристами и философами, и большинству наших прадедов все это казалось совершенно очевидным. Они были больше не в состоянии представить себе какую-то иную экономическую науку и иное международное право. Здесь ты имеешь возможность убедиться в том, что огромный Левиафан обладает властью также и над умами и душами людей. И это самое удивительное в его могуществе.</w:t>
      </w:r>
    </w:p>
    <w:p>
      <w:pPr>
        <w:pStyle w:val="Normal"/>
        <w:widowControl w:val="false"/>
        <w:autoSpaceDE w:val="false"/>
        <w:ind w:firstLine="480"/>
        <w:rPr/>
      </w:pPr>
      <w:r>
        <w:rPr/>
        <w:t>17</w:t>
      </w:r>
    </w:p>
    <w:p>
      <w:pPr>
        <w:pStyle w:val="Normal"/>
        <w:widowControl w:val="false"/>
        <w:autoSpaceDE w:val="false"/>
        <w:ind w:firstLine="480"/>
        <w:rPr/>
      </w:pPr>
      <w:r>
        <w:rPr/>
        <w:t>Англия — это остров. Но лишь став носителем и средоточием стихийно</w:t>
        <w:softHyphen/>
        <w:t>го исхода из мира земной тверди в мир открытого моря и лишь в качестве наследника всех высвободившихся в то время морских энергий она превра</w:t>
        <w:softHyphen/>
        <w:t>тилась в тот остров, который имеется в виду, когда снова и снова подчерки</w:t>
        <w:softHyphen/>
        <w:t>вается, что Англия является островом. И только став островом в новом, неведомом дотоле смысле слова, Англия осуществила захват мировых океа</w:t>
        <w:softHyphen/>
        <w:t>нов и выиграла на том первом этапе планетарной революции пространства.</w:t>
      </w:r>
    </w:p>
    <w:p>
      <w:pPr>
        <w:pStyle w:val="Normal"/>
        <w:widowControl w:val="false"/>
        <w:autoSpaceDE w:val="false"/>
        <w:ind w:firstLine="480"/>
        <w:rPr/>
      </w:pPr>
      <w:r>
        <w:rPr/>
        <w:t>Само собой разумеется, Англия — это остров. Но одним установлени</w:t>
        <w:softHyphen/>
        <w:t>ем этого географического факта сказано еще очень мало. Есть много остро</w:t>
        <w:softHyphen/>
        <w:t>вов, политические судьбы которых совершенно различны. Сицилия также остров, как и Ирландия, Куба, Мадагаскар, Япония. Сколь много противоре</w:t>
        <w:softHyphen/>
        <w:t>чивых тенденций всемирной истории соединяются уже в этих немногих именах, каждое из которых именует осиров! В определенном смысле все континенты, в том числе самые крупные, являются всего лишь островами, а вся обитаемая земля омывается океаном, о чем знали уже древние греки. Англия сама всегда была островом в неизменном географическом смысле при всех превратностях исторических судеб, с тех пор, как она много тыся</w:t>
        <w:softHyphen/>
        <w:t>челетий тому назад - вероятно 18000 лет до нашей эры - отделилась от мате</w:t>
        <w:softHyphen/>
        <w:t>рика. Она была островом, когда ее заселили кельты и когда она была завое</w:t>
        <w:softHyphen/>
        <w:t>вана для Рима Юлием Цезарем, при норманнском завоевании (1066) и во времена Орлеанской девы (1431), когда англичане удерживали за собой боль</w:t>
        <w:softHyphen/>
        <w:t>шую часть Франции.</w:t>
      </w:r>
    </w:p>
    <w:p>
      <w:pPr>
        <w:pStyle w:val="Normal"/>
        <w:widowControl w:val="false"/>
        <w:autoSpaceDE w:val="false"/>
        <w:ind w:firstLine="480"/>
        <w:rPr/>
      </w:pPr>
      <w:r>
        <w:rPr/>
        <w:t>Жители этого острова обладали чувством островной защищенности. Из эпохи Средневековья до нас дошли чудные выражения и стихотворные стро</w:t>
        <w:softHyphen/>
        <w:t>ки, в которой Англию сравнивают с укрепленным замком, омываемым мо</w:t>
        <w:softHyphen/>
        <w:t>рем, словно оборонительным рвом. В стихах Шекспира это островное само</w:t>
        <w:softHyphen/>
        <w:t>ощущение нашло свое самое прекрасное и знаменитое выражение :</w:t>
      </w:r>
    </w:p>
    <w:p>
      <w:pPr>
        <w:pStyle w:val="Normal"/>
        <w:widowControl w:val="false"/>
        <w:autoSpaceDE w:val="false"/>
        <w:ind w:firstLine="480"/>
        <w:rPr/>
      </w:pPr>
      <w:r>
        <w:rPr/>
        <w:t>"Этот второй Эдем, этот коронованный остров, почти что рай,</w:t>
      </w:r>
    </w:p>
    <w:p>
      <w:pPr>
        <w:pStyle w:val="Normal"/>
        <w:widowControl w:val="false"/>
        <w:autoSpaceDE w:val="false"/>
        <w:ind w:firstLine="480"/>
        <w:rPr/>
      </w:pPr>
      <w:r>
        <w:rPr/>
        <w:t>Этот бастион, возведенный самой природой,</w:t>
      </w:r>
    </w:p>
    <w:p>
      <w:pPr>
        <w:pStyle w:val="Normal"/>
        <w:widowControl w:val="false"/>
        <w:autoSpaceDE w:val="false"/>
        <w:ind w:firstLine="480"/>
        <w:rPr/>
      </w:pPr>
      <w:r>
        <w:rPr/>
        <w:t>Эта жемчужина в оправе морского серебра,</w:t>
      </w:r>
    </w:p>
    <w:p>
      <w:pPr>
        <w:pStyle w:val="Normal"/>
        <w:widowControl w:val="false"/>
        <w:autoSpaceDE w:val="false"/>
        <w:ind w:firstLine="480"/>
        <w:rPr/>
      </w:pPr>
      <w:r>
        <w:rPr/>
        <w:t>Которая служит стеною и рвом, оберегая дом."</w:t>
      </w:r>
    </w:p>
    <w:p>
      <w:pPr>
        <w:pStyle w:val="Normal"/>
        <w:widowControl w:val="false"/>
        <w:autoSpaceDE w:val="false"/>
        <w:ind w:firstLine="480"/>
        <w:rPr/>
      </w:pPr>
      <w:r>
        <w:rPr/>
        <w:t>Понятно, что англичане часто цитируют подобные строки, и что особен</w:t>
        <w:softHyphen/>
        <w:t>но выражение "эта жемчужина в оправе морского серебра" могло стать кры</w:t>
        <w:softHyphen/>
        <w:t>латым..</w:t>
      </w:r>
    </w:p>
    <w:p>
      <w:pPr>
        <w:pStyle w:val="Normal"/>
        <w:widowControl w:val="false"/>
        <w:autoSpaceDE w:val="false"/>
        <w:ind w:firstLine="480"/>
        <w:rPr/>
      </w:pPr>
      <w:r>
        <w:rPr/>
        <w:t>Но такого рода выражения английского островного сознания относятся к старому острову. Остров все еще рассматривается в качестве участка суши, отделившегося от земной тверди и омываемого морем. Островное со</w:t>
        <w:softHyphen/>
        <w:t>знание все еще остается чисто земным, сухопутным и территориальным.. Представляется даже, что островное чувство проявляется как особо ярко выраженное территориальное чувство земли. Было бы заблуждением счи</w:t>
        <w:softHyphen/>
        <w:t>тать любого островного жителя, любого англичанина еще и сегодня прирож</w:t>
        <w:softHyphen/>
        <w:t xml:space="preserve">денным "пленителем моря". Мы уже видели, какое изменение состояло в том, что народ овцеводов превратился в </w:t>
      </w:r>
      <w:r>
        <w:rPr>
          <w:lang w:val="en-US"/>
        </w:rPr>
        <w:t>XVI</w:t>
      </w:r>
      <w:r>
        <w:rPr/>
        <w:t xml:space="preserve"> веке в народ детей моря. Это было фундаментальным преобразованием политико-исторической сущности самого острова. Оно состояло в том, что земля стала рассматриваться те</w:t>
        <w:softHyphen/>
        <w:t>перь лишь с точки зрения моря, остров же из отделившегося участка суши стал частью моря,^кораблем или, еще точнее, рыбой.</w:t>
      </w:r>
    </w:p>
    <w:p>
      <w:pPr>
        <w:pStyle w:val="Normal"/>
        <w:widowControl w:val="false"/>
        <w:autoSpaceDE w:val="false"/>
        <w:ind w:firstLine="480"/>
        <w:rPr/>
      </w:pPr>
      <w:r>
        <w:rPr/>
        <w:t>Наблюдателю, находящемуся на континенте, трудно представить себе последовательно морской взгляд на вещи, чисто морское восприятие земли. Наш повседневный язык при образовании своих значений имеет своим ис</w:t>
        <w:softHyphen/>
        <w:t>ходным пунктом естественным образом землю. Это мы видели уже в самом начале нашего созерцания. Образ нашей планеты — это образ земли; мы забываем, что он может быть и образом моря. В связи с морем мы говорим о мореходных путях, хотя здесь не существует никаких путей или дорог, как на земле, но лишь линии коммуникации. Корабль в открытом море мы пред</w:t>
        <w:softHyphen/>
        <w:t>ставляем себе в виде куска суши, который плывет по морю, в виде "плаваю</w:t>
        <w:softHyphen/>
        <w:t>щего участка государственной территории", как это называется на языке международного права. Военное судно представляется нам плавающей кре</w:t>
        <w:softHyphen/>
        <w:t>постью, а остров, такой как Англия — замком, окруженным морем словно рвом. Морские люди считают все это совершенно ложными толкованиями, плодом фантазии сухопутных крыс. Корабль столь же мало похож на кусок суши, сколь рыба - на плавающую собаку. На взгляд, определяемый исключи</w:t>
        <w:softHyphen/>
        <w:t>тельно морем, земная твердь, суша есть всего лишь берег, прибрежная поло</w:t>
        <w:softHyphen/>
        <w:t>са плюс "хинтерланд" (незахваченная территория). Даже вся земля, рас</w:t>
        <w:softHyphen/>
        <w:t>сматриваемая лишь с точки зрения открытого моря, исходя из чисто морско</w:t>
        <w:softHyphen/>
        <w:t>го существования предстает простым скопищем предметов, выброшенных морем к берегу, извержением моря. Типичным примером такого образа мыс</w:t>
        <w:softHyphen/>
        <w:t>лей, поразительного для нас, но типичного для людей моря, является выска</w:t>
        <w:softHyphen/>
        <w:t>зывание Эдмунда Бергса: "Испания есть ничто иное, как выброшенный на берег Европы кит". Все существенные отношения с остальным миром, и в особенности с государствами европейского материка должны были изме</w:t>
        <w:softHyphen/>
        <w:t>ниться от того, что Англия перешла к чисто морскому существованию. Все меры и пропорции английской политики стали отныне несравнимы и несов</w:t>
        <w:softHyphen/>
        <w:t>местимы с таковыми же прочих европейских стран. Англия стала владычи</w:t>
        <w:softHyphen/>
        <w:t>цей морей и воздвигла простирающуюся во все концы света британскую всемирную империю, основанную на английском морском господстве над всей землей. Английский мир мыслил морскими базами и линиями комму</w:t>
        <w:softHyphen/>
        <w:t>никаций. То, что было для других народов почвой и родиной, казалось этому миру простым хинтерландом, незахваченной территорией. Слово континен</w:t>
        <w:softHyphen/>
        <w:t>тальный приобрело дополнительное значение отсталости, а население континента стало "</w:t>
      </w:r>
      <w:r>
        <w:rPr>
          <w:lang w:val="en-US"/>
        </w:rPr>
        <w:t>backward</w:t>
      </w:r>
      <w:r>
        <w:rPr/>
        <w:t xml:space="preserve"> </w:t>
      </w:r>
      <w:r>
        <w:rPr>
          <w:lang w:val="en-US"/>
        </w:rPr>
        <w:t>people</w:t>
      </w:r>
      <w:r>
        <w:rPr/>
        <w:t>", отсталым народом. Но и сам остров, мет</w:t>
        <w:softHyphen/>
        <w:t>рополия такой всемирной империи, основанной на чисто морском существо</w:t>
        <w:softHyphen/>
        <w:t>вании, лишается тем самым корней, отрывается от почвы. ОН оказывается способным плыть в другую часть земли, словно корабль или рыба, ибо он все же только транспортабельный центр всемирной империи, разбросанной по всем континентам. Дизраэли, ведущий английский политик времен царство</w:t>
        <w:softHyphen/>
        <w:t>вания королевы Виктории, сказал применительно к Индии, что Британская империя это государство скорее азиатское, чем европейское. Он был так же тем, кто в 1847 году в своем романе "Танкред" выдвинул предложение о том, что английская королева должна поселиться в Индии. "Королева должна снарядить большой флот, отправиться в путь со своей свитой и всем правя</w:t>
        <w:softHyphen/>
        <w:t>щим сословием и перенести свою имперскую резиденцию из Лондона в Дели. Там она найдет огромную готовую империю, первоклассную армию и боль</w:t>
        <w:softHyphen/>
        <w:t>шие постоянные доходы."</w:t>
      </w:r>
    </w:p>
    <w:p>
      <w:pPr>
        <w:pStyle w:val="Normal"/>
        <w:widowControl w:val="false"/>
        <w:autoSpaceDE w:val="false"/>
        <w:ind w:firstLine="480"/>
        <w:rPr/>
      </w:pPr>
      <w:r>
        <w:rPr/>
        <w:t xml:space="preserve">Дизраэли был Абраванелем (ср. выше.) </w:t>
      </w:r>
      <w:r>
        <w:rPr>
          <w:lang w:val="en-US"/>
        </w:rPr>
        <w:t>XIX</w:t>
      </w:r>
      <w:r>
        <w:rPr/>
        <w:t xml:space="preserve"> века. Кое-что из сказанного им об иудаизме и христианстве и о расе как о ключе ко всей мировой исто</w:t>
        <w:softHyphen/>
        <w:t>рии было усердно распропагандировано неевреями и нехристианами. Так что он знал, о чем говорил, когда выдвигал подобные предложения. Он чув</w:t>
        <w:softHyphen/>
        <w:t>ствовал, что остров более не является частью Европы. Судьба острова не была отныне с необходимостью связана с европейской судьбой. Он мог от</w:t>
        <w:softHyphen/>
        <w:t>правиться в путь и изменить место своего пребывания в качестве метропо</w:t>
        <w:softHyphen/>
        <w:t>лии всемирной морской империи. Корабль мог сняться с якоря и бросить якорь в другой части света. Огромная рыба, Левиафан, могла прийти в дви</w:t>
        <w:softHyphen/>
        <w:t>жение и пуститься исследовать другие океаны.</w:t>
      </w:r>
    </w:p>
    <w:p>
      <w:pPr>
        <w:pStyle w:val="Normal"/>
        <w:widowControl w:val="false"/>
        <w:autoSpaceDE w:val="false"/>
        <w:ind w:firstLine="480"/>
        <w:rPr/>
      </w:pPr>
      <w:r>
        <w:rPr/>
        <w:t>18</w:t>
      </w:r>
    </w:p>
    <w:p>
      <w:pPr>
        <w:pStyle w:val="Normal"/>
        <w:widowControl w:val="false"/>
        <w:autoSpaceDE w:val="false"/>
        <w:ind w:firstLine="480"/>
        <w:rPr/>
      </w:pPr>
      <w:r>
        <w:rPr/>
        <w:t>После битвы при Ватерлоо, когда Наполеон был побежден в результате 20-летней войны, настала эпоха бесспорного морского владычества Англии. Эта эпоха продолжалась весь 19 век. Своей кульминации она достигла в середине века, после Крымской войны, окончившейся Парижской конфеде</w:t>
        <w:softHyphen/>
        <w:t>рацией 1856 года. Эпоха свободной торговли была также временем свободно</w:t>
        <w:softHyphen/>
        <w:t>го расцвета английского индустриального и экономического превосходства. Свободные морские просторы и свободная мировая торговля, свободный ры</w:t>
        <w:softHyphen/>
        <w:t>нок соединились в представлении о свободе, олицетворением и стражем которой могла быть только Англия. В эту эпоху своего апогея достигает также восхищение и подражание английскому примеру во всем мире.</w:t>
      </w:r>
    </w:p>
    <w:p>
      <w:pPr>
        <w:pStyle w:val="Normal"/>
        <w:widowControl w:val="false"/>
        <w:autoSpaceDE w:val="false"/>
        <w:ind w:firstLine="480"/>
        <w:rPr/>
      </w:pPr>
      <w:r>
        <w:rPr/>
        <w:t>Внутреннее измерение коснулось элементарной сущности громадного Левиафана. Впрочем, тогда еще это осталось незамеченным. Совсем напро</w:t>
        <w:softHyphen/>
        <w:t>тив вследствие наступившего потрясающего подъема мировой экономики, позитивистская, ослепленная быстро растущим богатством эпоха верила, что это богатство будет все время и далее возрастать и окончится тысяче</w:t>
        <w:softHyphen/>
        <w:t>летним раем на земле. Однако перемена, коснувшаяся существа Левиафа</w:t>
        <w:softHyphen/>
        <w:t xml:space="preserve">на, была как раз следствием промышленной революции. Последняя началась в Англии в </w:t>
      </w:r>
      <w:r>
        <w:rPr>
          <w:lang w:val="en-US"/>
        </w:rPr>
        <w:t>XVIII</w:t>
      </w:r>
      <w:r>
        <w:rPr/>
        <w:t xml:space="preserve"> веке с изобретением машин. Первая коксовальная домен</w:t>
        <w:softHyphen/>
        <w:t>ная печь (1735 г.), первая литая сталь (1740 г.), паровая машина (1768 г.), прядильная машина (1770 г.), механический ткацкий станок (1786 г.), все это сначала в Англии — таковы некоторые примеры, проясняющие, насколь</w:t>
        <w:softHyphen/>
        <w:t xml:space="preserve">ко велико было 'промышленное превосходство Англии над всеми другими народами. Изобретения парохода и железной дороги последовали в </w:t>
      </w:r>
      <w:r>
        <w:rPr>
          <w:lang w:val="en-US"/>
        </w:rPr>
        <w:t>XIX</w:t>
      </w:r>
      <w:r>
        <w:rPr/>
        <w:t xml:space="preserve"> веке. Англия и здесь была впереди всех. Огромная морская держава стала одно</w:t>
        <w:softHyphen/>
        <w:t>временно огромной машинной державой. Ее господство над миром казалось теперь окончательным.</w:t>
      </w:r>
    </w:p>
    <w:p>
      <w:pPr>
        <w:pStyle w:val="Normal"/>
        <w:widowControl w:val="false"/>
        <w:autoSpaceDE w:val="false"/>
        <w:ind w:firstLine="480"/>
        <w:rPr/>
      </w:pPr>
      <w:r>
        <w:rPr/>
        <w:t>Выше мы уже видели, насколько значительным был прогресс в развитии морского дела за короткий период начиная с битвы на галерах при Лепанто (1571) и до уничтожения испанской армады в Ла-Манше (1588). Столь же значительный шаг вперед был сделан в период между Крымской войной, когда Англия, Франция и Сардиния сражались против России в 1854-1856 гг. и гражданской войной в Америке в 1861-1863 гг., в которой северные индус</w:t>
        <w:softHyphen/>
        <w:t>триальные штаты покорили аграрный Юг страны. В Крымскую войну воева</w:t>
        <w:softHyphen/>
        <w:t>ли еще с помощью парусников, война за отделение Юга велась уже при помощи бронированных пароходов. Тем самым открылась эпоха современ</w:t>
        <w:softHyphen/>
        <w:t xml:space="preserve">ных промышленных и экономических войн. Англия и здесь была впереди и почти до конца </w:t>
      </w:r>
      <w:r>
        <w:rPr>
          <w:lang w:val="en-US"/>
        </w:rPr>
        <w:t>XIX</w:t>
      </w:r>
      <w:r>
        <w:rPr/>
        <w:t xml:space="preserve"> века удерживала за собой огромное превосходство. Но прогресс в эту эпоху означал вместе с тем новую стадию в элементарных взаимоотношениях земли и моря.</w:t>
      </w:r>
    </w:p>
    <w:p>
      <w:pPr>
        <w:pStyle w:val="Normal"/>
        <w:widowControl w:val="false"/>
        <w:autoSpaceDE w:val="false"/>
        <w:ind w:firstLine="480"/>
        <w:rPr/>
      </w:pPr>
      <w:r>
        <w:rPr/>
        <w:t>Ибо Левиафан превратился теперь из огромной рыбы в машину. На деле то было сущностное превращение, неслыханное в своем роде. Машина изме</w:t>
        <w:softHyphen/>
        <w:t>нила отношение человека к морю. Отважный тип.личностей, определявший до сих пор размеры морской державы, утратил свой старый смысл. Смелые подвиги моряков парусных кораблей, высокое искусствЛавигации, суровое воспитание и отбор определенной породы людей — все это утратило всякое значение ввиду надежности современного технизированного морского сооб</w:t>
        <w:softHyphen/>
        <w:t>щения. Море все еще сохраняло свою силу. Но ослабевало и постепенно окончилось действие того мощного импульса, который превратил народ ов</w:t>
        <w:softHyphen/>
        <w:t>цеводов в пиратов. Между стихией моря и человеческой экзистенцией встал аппарат машины. Морское господство, основанное на индустрии машин, очевидно представляет собою нечто иное, чем морская держава, ежедневно возрастающая в ожесточенной и непосредственной борьбе со стихией. Па</w:t>
        <w:softHyphen/>
        <w:t>русник, требующий только мускульной силы человека и корабль, движимый паровыми колесами, представляют собой уже два различных способа связи со стихией моря. Промышленная революция превратила детей моря в изготовителей и слуг машины. Перемену почувствовали все. Одни сетовали по поводу конца старой эпохи героев и находили прибежище в романтике пи</w:t>
        <w:softHyphen/>
        <w:t>ратских историй. Другие возликовали по поводу технического прогресса и кинулись сочинять утопии сконструированного людьми рая. Со всей очевид</w:t>
        <w:softHyphen/>
        <w:t>ностью мы устанавливаем здесь факт сущностного повреждения чисто мор</w:t>
        <w:softHyphen/>
        <w:t xml:space="preserve">ской экзистенции, тайны британского мирового господства. Но люди </w:t>
      </w:r>
      <w:r>
        <w:rPr>
          <w:lang w:val="en-US"/>
        </w:rPr>
        <w:t>XIX</w:t>
      </w:r>
      <w:r>
        <w:rPr/>
        <w:t xml:space="preserve"> века не видели этого. Ибо будучи рыбой или машиной, Левиафан в любом случае становился все сильнее и могущественнее, и его царству, казалось, не будет конца.</w:t>
      </w:r>
    </w:p>
    <w:p>
      <w:pPr>
        <w:pStyle w:val="Normal"/>
        <w:widowControl w:val="false"/>
        <w:autoSpaceDE w:val="false"/>
        <w:ind w:firstLine="480"/>
        <w:rPr/>
      </w:pPr>
      <w:r>
        <w:rPr/>
        <w:t>19</w:t>
      </w:r>
    </w:p>
    <w:p>
      <w:pPr>
        <w:pStyle w:val="Normal"/>
        <w:widowControl w:val="false"/>
        <w:autoSpaceDE w:val="false"/>
        <w:ind w:firstLine="480"/>
        <w:rPr/>
      </w:pPr>
      <w:r>
        <w:rPr/>
        <w:t xml:space="preserve">В конце </w:t>
      </w:r>
      <w:r>
        <w:rPr>
          <w:lang w:val="en-US"/>
        </w:rPr>
        <w:t>XIX</w:t>
      </w:r>
      <w:r>
        <w:rPr/>
        <w:t xml:space="preserve"> • начале </w:t>
      </w:r>
      <w:r>
        <w:rPr>
          <w:lang w:val="en-US"/>
        </w:rPr>
        <w:t>XX</w:t>
      </w:r>
      <w:r>
        <w:rPr/>
        <w:t xml:space="preserve"> века американский адмирал Мэхан предпринял замечательную попытку продлить и в эру машины прежнюю ситуацию бри</w:t>
        <w:softHyphen/>
        <w:t>танского господства над морем. Мэхан является значительным историком, автором "Влияния морской державы в истории". Так он озаглавил свой глав</w:t>
        <w:softHyphen/>
        <w:t>ный труд, вышедший также на немецком языке и получивший признание в кругах немецкого военно-морского флота, в особенности, у его основателя гроссадмирала фон Тирпица.</w:t>
      </w:r>
    </w:p>
    <w:p>
      <w:pPr>
        <w:pStyle w:val="Normal"/>
        <w:widowControl w:val="false"/>
        <w:autoSpaceDE w:val="false"/>
        <w:ind w:firstLine="480"/>
        <w:rPr/>
      </w:pPr>
      <w:r>
        <w:rPr/>
        <w:t>В одной своей работе, датированной июлем 1904 года, Мэхан ведет речь о возможностях воссоединения Англии с Соединенными Штатами Амери</w:t>
        <w:softHyphen/>
        <w:t>ки. Глубочайшую основу для подобного воссоединения он усматривает не в общей расе, языке или кульгуре. Он никоей образом не недооценивает эти соображения, столь часто приводившиеся другими писателями. Но для него они — всего лишь желанные дополнительные обстоятельства! Решающей для него является необходимость сохранения англо-саксонского господства на мировых океанах, а это может произойти лишь на островной основе, путем соединения англо-американских государств. Сама Англия стала слиш</w:t>
        <w:softHyphen/>
        <w:t>ком мала в результате современного развития, так что не является более островом в прежнем смысле. Напротив, Соединенные Штаты Америки пред</w:t>
        <w:softHyphen/>
        <w:t>ставляют собой истинный остров в современном смысле. Из-за их протя</w:t>
        <w:softHyphen/>
        <w:t>женности — говорит Мэхан — это до сих пор не осознано. Но это отвеча</w:t>
        <w:softHyphen/>
        <w:t>ет сегодняшним масштабам и соотношениям величин. Островной характер Соединенных Штатов должен способствовать тому, чтобы морское господ</w:t>
        <w:softHyphen/>
        <w:t>ство могло быть сохранено и продолжено на более широкой основе. Америка — это тот самый большой остров, на базе которого британское покорение моря должно быть увековечено и в еще больших масштабах продолжено в качестве англо-американского господства над миром.</w:t>
      </w:r>
    </w:p>
    <w:p>
      <w:pPr>
        <w:pStyle w:val="Normal"/>
        <w:widowControl w:val="false"/>
        <w:autoSpaceDE w:val="false"/>
        <w:ind w:firstLine="480"/>
        <w:rPr/>
      </w:pPr>
      <w:r>
        <w:rPr/>
        <w:t>В то время, как такой политик, как Дизраэли хотел перенести всемир</w:t>
        <w:softHyphen/>
        <w:t xml:space="preserve">ную британскую империю в Азию, американский адмирал вынашивал мысль об отправке в Америку. Это было свойственно типу мышления, естественного для англо-саксонского моряка </w:t>
      </w:r>
      <w:r>
        <w:rPr>
          <w:lang w:val="en-US"/>
        </w:rPr>
        <w:t>XIX</w:t>
      </w:r>
      <w:r>
        <w:rPr/>
        <w:t xml:space="preserve"> века. Адмирал чувствовал эпохальные перемены, видел громадные изменения мер и размеров, которые неизбежно наступали с развитием индустрии. Но он не видел того, что промышленная революция как раз важнейший момент — элементарную связь человека с морем. Таким образом выходит, что он продолжает мыслить в старом русле. Его более крупный остров должен был сохранить, законсервировать, унасле</w:t>
        <w:softHyphen/>
        <w:t>дованную, устаревшую традицию в полностью новой ситуации. Старый, слиш</w:t>
        <w:softHyphen/>
        <w:t>ком маленький остров и весь комплекс воздвигнутого на его основе морскс го и мирового господства должен быть взят на буксир новым островом, слов</w:t>
        <w:softHyphen/>
        <w:t>но спасательным судном.</w:t>
      </w:r>
    </w:p>
    <w:p>
      <w:pPr>
        <w:pStyle w:val="Normal"/>
        <w:widowControl w:val="false"/>
        <w:autoSpaceDE w:val="false"/>
        <w:ind w:firstLine="480"/>
        <w:rPr/>
      </w:pPr>
      <w:r>
        <w:rPr/>
        <w:t>Сколь бы значительной ни была личность Мэхана и сколь бы впечатляю</w:t>
        <w:softHyphen/>
        <w:t>щей ни была его конструкция большего острова, но она не постигает подлин</w:t>
        <w:softHyphen/>
        <w:t>ного смысла нового упорядочения пространства. Она не является порожде</w:t>
        <w:softHyphen/>
        <w:t>нием духа старых мореплавателей. Она исходит из консервативной потреб</w:t>
        <w:softHyphen/>
        <w:t>ности в геополитической безопасности, в ней не осталось более ничего от тех энергий пробуждения стихий, которые сделали возможным всемирно-исторический союз между отважным мореплаванием и кальвинистской ве</w:t>
        <w:softHyphen/>
        <w:t xml:space="preserve">рой в предопределение в </w:t>
      </w:r>
      <w:r>
        <w:rPr>
          <w:lang w:val="en-US"/>
        </w:rPr>
        <w:t>XVI</w:t>
      </w:r>
      <w:r>
        <w:rPr/>
        <w:t xml:space="preserve"> и </w:t>
      </w:r>
      <w:r>
        <w:rPr>
          <w:lang w:val="en-US"/>
        </w:rPr>
        <w:t>XVII</w:t>
      </w:r>
      <w:r>
        <w:rPr/>
        <w:t xml:space="preserve"> веках.</w:t>
      </w:r>
    </w:p>
    <w:p>
      <w:pPr>
        <w:pStyle w:val="Normal"/>
        <w:widowControl w:val="false"/>
        <w:autoSpaceDE w:val="false"/>
        <w:ind w:firstLine="480"/>
        <w:rPr/>
      </w:pPr>
      <w:r>
        <w:rPr/>
        <w:t>20</w:t>
      </w:r>
    </w:p>
    <w:p>
      <w:pPr>
        <w:pStyle w:val="Normal"/>
        <w:widowControl w:val="false"/>
        <w:autoSpaceDE w:val="false"/>
        <w:ind w:firstLine="480"/>
        <w:rPr/>
      </w:pPr>
      <w:r>
        <w:rPr/>
        <w:t>Промышленное развитие и новая техника не могли оставаться на уровне 19 века. Прогресс не закончился с изобретением парохода и железной доро</w:t>
        <w:softHyphen/>
        <w:t>ги. Мир изменился быстрее, чем того ожидали пророки машинной веры, и вступил в эпоху электротехники и электродинамики. Электротехника, авиа</w:t>
        <w:softHyphen/>
        <w:t>ция и радио вызвали такой переворот во всех представлениях о простран</w:t>
        <w:softHyphen/>
        <w:t>стве, что явно началась новая стадия первой планетарной пространствен</w:t>
        <w:softHyphen/>
        <w:t>ной революции, если даже не вторая, новая революция пространства.</w:t>
      </w:r>
    </w:p>
    <w:p>
      <w:pPr>
        <w:pStyle w:val="Normal"/>
        <w:widowControl w:val="false"/>
        <w:autoSpaceDE w:val="false"/>
        <w:ind w:firstLine="480"/>
        <w:rPr/>
      </w:pPr>
      <w:r>
        <w:rPr/>
        <w:t>За короткий период времени с 1890 по 1914 год Германия, государство европейского материка, догнала и даже перегнала Англию в важнейших об</w:t>
        <w:softHyphen/>
        <w:t xml:space="preserve">ластях деятельности, в машиностроении, кораблестроении и локомотивост-роении, — после того, как Крупп уже в 1868 году продемонстрировал свое преимущество перед англичанами на поприще производства вооружений. Уже Мировая война 1914 года проходила под знаком нового. Конечно, народы и их правительства вступили в нее, не обладая сознанием революционной для пространства эпохи, так, как будто бы речь шла об одной из прошлых войн </w:t>
      </w:r>
      <w:r>
        <w:rPr>
          <w:lang w:val="en-US"/>
        </w:rPr>
        <w:t>XIX</w:t>
      </w:r>
      <w:r>
        <w:rPr/>
        <w:t xml:space="preserve"> века, в которых они участвовали. В высоко индустриализованной Герма</w:t>
        <w:softHyphen/>
        <w:t>нии господствовали еще английские идеалы законодательства, и английс</w:t>
        <w:softHyphen/>
        <w:t>кие идеи считались непререкаемыми, в то время как огромная аграрная страна, какой была царская Россия, вступила в 1914 году в первую мировую и сырь</w:t>
        <w:softHyphen/>
        <w:t>евую войну, не располагая на своей обширной территории собственным современным моторостроительным заводом. В действительности продвижение от парового судна до современного военного корабля было не меньшим, чем шаг от гребных галер до парусника. Отношение человека к стихии моря вновь глубочайшим образом изменилось.</w:t>
      </w:r>
    </w:p>
    <w:p>
      <w:pPr>
        <w:pStyle w:val="Normal"/>
        <w:widowControl w:val="false"/>
        <w:autoSpaceDE w:val="false"/>
        <w:ind w:firstLine="480"/>
        <w:rPr/>
      </w:pPr>
      <w:r>
        <w:rPr/>
        <w:t>Когда появился самолет, было покорено новое, третье измерение, доба</w:t>
        <w:softHyphen/>
        <w:t>вившееся к земле и к Морю. Теперь человек поднялся над поверхностями земли и моря и приобрел совершенно новое средство передвижения и столь же новое оружие. Меры и соразмерности вновь изменились, а возможности человеческого господства над природой и над другими людьми расширились до необозримых пределов. Понятно, почему именно военно-воздушные силы получили наименование " пространственного оружия". Ибо производимые ими революционные изменения пространства суть особенно сильные, не</w:t>
        <w:softHyphen/>
        <w:t>посредственные и наглядные.</w:t>
      </w:r>
    </w:p>
    <w:p>
      <w:pPr>
        <w:pStyle w:val="Normal"/>
        <w:widowControl w:val="false"/>
        <w:autoSpaceDE w:val="false"/>
        <w:ind w:firstLine="480"/>
        <w:rPr/>
      </w:pPr>
      <w:r>
        <w:rPr/>
        <w:t>Но если кроме того представить себе, что воздушное пространство над землей и морем не только бороздят самолеты, радиоволны станций всех стран со скоростью секунды беспрепятственно пронизывают атмосферное пространство вокруг земного шара, то есть все основания поверить в то, что теперь не просто достигнуто новое, третье измерение, но прибавился даже третий элемент, воздух в качестве новой стихии человеческой экзистенции. Тогда к обеим мифическим животным — Левиафану и Бегемоту — стоило бы добавить и третье: большую Птицу. Но мы не должны столь опрометчиво делать столь многообещающие утверждения. Ибо если поразмыслить о том, с помощью каких технико-механических средств и энергий осуществляется господство человека в воздушном пространстве и представить себе двигате</w:t>
        <w:softHyphen/>
        <w:t>ли внутреннего сгорания, которыми приводятся в действие самолеты, то скорее Огонь покажется всякому дополнительным, собственно новым эле</w:t>
        <w:softHyphen/>
        <w:t>ментом человеческой активности в мире.</w:t>
      </w:r>
    </w:p>
    <w:p>
      <w:pPr>
        <w:pStyle w:val="Normal"/>
        <w:widowControl w:val="false"/>
        <w:autoSpaceDE w:val="false"/>
        <w:ind w:firstLine="480"/>
        <w:rPr/>
      </w:pPr>
      <w:r>
        <w:rPr/>
        <w:t>Здесь не место разрешать вопрос о двух новых стихиях, прибавившихся к земле и к морю. Здесь еще слишком сильно переплетены серьезные сообра</w:t>
        <w:softHyphen/>
        <w:t>жения и спекулятивные рассуждения, гипотезы и домыслы, для них все еще существует необозримое поле возможностей. Ведь и согласно одному уче</w:t>
        <w:softHyphen/>
        <w:t>нию времен античности, вся история человечества есть только путь через четверицу стихий. Если же мы постараемся трезво следовать нашей теме, то сможем со всей очевидностью и достоверностью констатировать две вещи. Первая затрагивает то изменение идеи пространства, которое наступило в новый период пространственной революции. Это преобразование происхо</w:t>
        <w:softHyphen/>
        <w:t xml:space="preserve">дит с глубиной ничуть не меньшей, чем уже знакомое нам изменение </w:t>
      </w:r>
      <w:r>
        <w:rPr>
          <w:lang w:val="en-US"/>
        </w:rPr>
        <w:t>XVI</w:t>
      </w:r>
      <w:r>
        <w:rPr/>
        <w:t>-</w:t>
      </w:r>
      <w:r>
        <w:rPr>
          <w:lang w:val="en-US"/>
        </w:rPr>
        <w:t>XVII</w:t>
      </w:r>
      <w:r>
        <w:rPr/>
        <w:t xml:space="preserve"> веков. Тогда люди поместили мир и вселенную в пустое пространство. Сегодня мы уже не представляем себе пространство как просто лишенную всякого мыслимого содержания бездонную протяженность. Пространство стало для нас силовым полем человеческой энергии, действия и результата.</w:t>
      </w:r>
    </w:p>
    <w:p>
      <w:pPr>
        <w:pStyle w:val="Normal"/>
        <w:widowControl w:val="false"/>
        <w:autoSpaceDE w:val="false"/>
        <w:ind w:firstLine="480"/>
        <w:rPr/>
      </w:pPr>
      <w:r>
        <w:rPr/>
        <w:t>Только сегодня для нас становится возможной мысль, невероятная в любую другую эпоху; ее высказал немецкий философ современности: "Не мир нахо</w:t>
        <w:softHyphen/>
        <w:t>дится внутри пространства, но пространство находится внутри мира".</w:t>
      </w:r>
    </w:p>
    <w:p>
      <w:pPr>
        <w:pStyle w:val="Normal"/>
        <w:widowControl w:val="false"/>
        <w:autoSpaceDE w:val="false"/>
        <w:ind w:firstLine="480"/>
        <w:rPr/>
      </w:pPr>
      <w:r>
        <w:rPr/>
        <w:t>Наше второе установление касается изначального соотношения земли и моря. Сегодня море более не является стихией, как это было в эпоху охот</w:t>
        <w:softHyphen/>
        <w:t>ников на кита и корсаров. Сегодняшняя техника транспортных средств и средства массовой информации сделали из него пространство в современ</w:t>
        <w:softHyphen/>
        <w:t>ном смысле слова.,£егодня любой владелец судна может в любой день и час знать, в какой точке океана находится его судно. Тем самым в противопо</w:t>
        <w:softHyphen/>
        <w:t>ложность эпохе парусников, мир моря коренным образом изменился для че</w:t>
        <w:softHyphen/>
        <w:t>ловека. Но если это так, то тогда приходит и то разделение моря и земли, на котором основывалась прежняя связь морского мирового господства. Исчеза</w:t>
        <w:softHyphen/>
        <w:t>ет сама основа британского покорения моря и вместе с нею прежний номос земли.</w:t>
      </w:r>
    </w:p>
    <w:p>
      <w:pPr>
        <w:pStyle w:val="Normal"/>
        <w:widowControl w:val="false"/>
        <w:autoSpaceDE w:val="false"/>
        <w:ind w:firstLine="480"/>
        <w:rPr/>
      </w:pPr>
      <w:r>
        <w:rPr/>
        <w:t>Вместо него безудержно и непреодолимо образуется новый номос на</w:t>
        <w:softHyphen/>
        <w:t>шей планеты. Его вызывают новые отнесенности человека к старым и но</w:t>
        <w:softHyphen/>
        <w:t>вым стихиям, и изменившиеся меры и отношения человеческой экзистен</w:t>
        <w:softHyphen/>
        <w:t>ции форсируют его становление. Многие увидят в этом лишь смерть и раз</w:t>
        <w:softHyphen/>
        <w:t>рушение. Некоторые решат, что присутствуют при конце света. В действи</w:t>
        <w:softHyphen/>
        <w:t>тельности мы переживаем лишь конец прежних отношений земли и моря. Однако человеческий страх перед новым часто столь же велик, как боязнь пустоты, даже если новое преодолевает пустоту. Многие видят лишь бес</w:t>
        <w:softHyphen/>
        <w:t>смысленный хаос там, где в действительности новый смысл прокладывает путь соразмерному себе порядку. Старый номос, конечно, уходит, и вместе с ним вся система унаследованных размеров, норм и отношений. Но гряду</w:t>
        <w:softHyphen/>
        <w:t>щее все же не является только отсутствием меры или враждебным номосу ничто. И в жестоких схватках старых и новых сил возникают должные меры и составляются осмысленные пропорции.</w:t>
      </w:r>
    </w:p>
    <w:p>
      <w:pPr>
        <w:pStyle w:val="Normal"/>
        <w:widowControl w:val="false"/>
        <w:autoSpaceDE w:val="false"/>
        <w:ind w:firstLine="480"/>
        <w:rPr/>
      </w:pPr>
      <w:r>
        <w:rPr/>
        <w:t>И здесь присутствуют и властвуют боги,</w:t>
      </w:r>
    </w:p>
    <w:p>
      <w:pPr>
        <w:pStyle w:val="Normal"/>
        <w:widowControl w:val="false"/>
        <w:autoSpaceDE w:val="false"/>
        <w:ind w:firstLine="480"/>
        <w:rPr/>
      </w:pPr>
      <w:r>
        <w:rPr/>
        <w:t>Мера их велика.</w:t>
      </w:r>
    </w:p>
    <w:p>
      <w:pPr>
        <w:pStyle w:val="Normal"/>
        <w:widowControl w:val="false"/>
        <w:autoSpaceDE w:val="false"/>
        <w:ind w:firstLine="480"/>
        <w:rPr/>
      </w:pPr>
      <w:r>
        <w:rPr/>
        <w:t>Лейпциг,</w:t>
      </w:r>
    </w:p>
    <w:p>
      <w:pPr>
        <w:pStyle w:val="Normal"/>
        <w:widowControl w:val="false"/>
        <w:autoSpaceDE w:val="false"/>
        <w:ind w:firstLine="480"/>
        <w:rPr/>
      </w:pPr>
      <w:r>
        <w:rPr/>
        <w:t>1942 год</w:t>
      </w:r>
    </w:p>
    <w:p>
      <w:pPr>
        <w:pStyle w:val="Normal"/>
        <w:widowControl w:val="false"/>
        <w:autoSpaceDE w:val="false"/>
        <w:ind w:firstLine="480"/>
        <w:rPr/>
      </w:pPr>
      <w:r>
        <w:rPr/>
        <w:t>(перевод с немецкого Ю.Коринца)</w:t>
      </w:r>
    </w:p>
    <w:p>
      <w:pPr>
        <w:pStyle w:val="Heading1"/>
        <w:rPr/>
      </w:pPr>
      <w:r>
        <w:rPr/>
        <w:t>Жан ПАРВУЛЕСКО</w:t>
      </w:r>
    </w:p>
    <w:p>
      <w:pPr>
        <w:pStyle w:val="Heading1"/>
        <w:rPr/>
      </w:pPr>
      <w:r>
        <w:rPr/>
        <w:t>Геополитика третьего тысячелетия</w:t>
      </w:r>
    </w:p>
    <w:p>
      <w:pPr>
        <w:pStyle w:val="Normal"/>
        <w:widowControl w:val="false"/>
        <w:autoSpaceDE w:val="false"/>
        <w:ind w:firstLine="480"/>
        <w:jc w:val="right"/>
        <w:rPr/>
      </w:pPr>
      <w:r>
        <w:rPr/>
        <w:t>"Индия с давних пор претендует на тотальную полити</w:t>
        <w:softHyphen/>
        <w:t>ческую гегемонию в Южной Азии."</w:t>
      </w:r>
    </w:p>
    <w:p>
      <w:pPr>
        <w:pStyle w:val="Normal"/>
        <w:widowControl w:val="false"/>
        <w:autoSpaceDE w:val="false"/>
        <w:ind w:firstLine="480"/>
        <w:jc w:val="right"/>
        <w:rPr/>
      </w:pPr>
      <w:r>
        <w:rPr/>
        <w:t>Дзян Дземвв</w:t>
      </w:r>
    </w:p>
    <w:p>
      <w:pPr>
        <w:pStyle w:val="Normal"/>
        <w:widowControl w:val="false"/>
        <w:autoSpaceDE w:val="false"/>
        <w:ind w:firstLine="480"/>
        <w:rPr/>
      </w:pPr>
      <w:r>
        <w:rPr/>
        <w:t>Вместе с пятью ядерными испытаниями, проведенными Пакистаном в Белуджинстане в ответ на пять таких испытаний, осуществленных Индией, Южная Азия внезапно ворвалась в "большую историю": отныне планетарное политико-историческое существование наций будет определяться лишь их способностью к эффективному метастратегическому ядерному сдерживанию. Вплоть до последнего времени единственной азиатской ядерной державой был Китай. И именно в сопоставлении с Китаем, а не с Пакистаном, как это может показаться на первый взгляд, следует оценивать метастратегическое вступление Индии в сферу активной континентальной геополитики. В на</w:t>
        <w:softHyphen/>
        <w:t>стоящее время континентальная ядерная конфронтация протекает именно между Индией и Китаем, а Пакистан, несмотря на все претензии и усилия, играет здесь вспомогательную роль, призванную усилить антииндийский лагерь Китая, к которому в дальнейшем могут примкнуть и другие страны.</w:t>
      </w:r>
    </w:p>
    <w:p>
      <w:pPr>
        <w:pStyle w:val="Normal"/>
        <w:widowControl w:val="false"/>
        <w:autoSpaceDE w:val="false"/>
        <w:ind w:firstLine="480"/>
        <w:rPr/>
      </w:pPr>
      <w:r>
        <w:rPr/>
        <w:t>Тотальная геополитика Великого евразийского Континента, революцион</w:t>
        <w:softHyphen/>
        <w:t>ная, авангардная геополитика, утверждающая финальную имперскую кон</w:t>
        <w:softHyphen/>
        <w:t>цепцию интеграции в рамках общего изначального метаисторического пред</w:t>
        <w:softHyphen/>
        <w:t>назначения — Западной Европы, Восточной Европы, России, Великой Си</w:t>
        <w:softHyphen/>
        <w:t>бири, Индии и Японии — явно исключает Китай из активного определения велико-континентального евразийского объединения. В некотором смысле, прогрессирующая потенциальная унификация Великого Континента направ</w:t>
        <w:softHyphen/>
        <w:t>лена именно против Китая, и Индия в этом отношении явно поддерживает</w:t>
        <w:softHyphen/>
        <w:t>ся метастратегическим континентальным потенциалом России и Франции. Процесс велико-континентальной интеграции — вещь диалектическая.</w:t>
      </w:r>
    </w:p>
    <w:p>
      <w:pPr>
        <w:pStyle w:val="Normal"/>
        <w:widowControl w:val="false"/>
        <w:autoSpaceDE w:val="false"/>
        <w:ind w:firstLine="480"/>
        <w:rPr/>
      </w:pPr>
      <w:r>
        <w:rPr/>
        <w:t>В то же время индийско-китайская ядерная конфронтация на Юго-восто</w:t>
        <w:softHyphen/>
        <w:t>ке Азии требует от Японии немедленного решения, необратимого стратеги</w:t>
        <w:softHyphen/>
        <w:t>ческого выбора, который — как только он будет осуществлен — заставит ее примкнуть к великр-континентальному лагерю, чьим региональным полюсом на Юго-востоке является Индия. Это решение должно быть принято несмот</w:t>
        <w:softHyphen/>
        <w:t>ря на вполне понятную ядерную психопатологию японцев.</w:t>
      </w:r>
    </w:p>
    <w:p>
      <w:pPr>
        <w:pStyle w:val="Normal"/>
        <w:widowControl w:val="false"/>
        <w:autoSpaceDE w:val="false"/>
        <w:ind w:firstLine="480"/>
        <w:rPr/>
      </w:pPr>
      <w:r>
        <w:rPr/>
        <w:t>Все идет к тому, что евразийская история ближайшего будущего будет состоять в ядерном окружении Китая (включая его стратегических сателли</w:t>
        <w:softHyphen/>
        <w:t>тов) ансамблем велико-континентальных имперских держав, входящих в политическую линию оси Париж-Берлин-Москва-Нью-Дели-Токио.</w:t>
      </w:r>
    </w:p>
    <w:p>
      <w:pPr>
        <w:pStyle w:val="Normal"/>
        <w:widowControl w:val="false"/>
        <w:autoSpaceDE w:val="false"/>
        <w:ind w:firstLine="480"/>
        <w:rPr/>
      </w:pPr>
      <w:r>
        <w:rPr/>
        <w:t>Отношение к этому демаршу со стороны США заведомо вписано в мо</w:t>
        <w:softHyphen/>
        <w:t>дель основных геополитических соответствий , так как финальная и решаю</w:t>
        <w:softHyphen/>
        <w:t>щая схватка — начало которой уже можно считать положенным — между Великим Континентом и Соединенными Штатами, соответствует основной силовой линии фундаментального онтологического антагонизма между "кон</w:t>
        <w:softHyphen/>
        <w:t>тинентальными" и "островными" могуществами, а также не вызывает ни</w:t>
        <w:softHyphen/>
        <w:t>каких сомнений тот факт, что появление политически единой Европы (как бы ни препятствовали ему активно работающие против этого проекта тене</w:t>
        <w:softHyphen/>
        <w:t>вые, закулисные силы) создаст в определенный момент непреодолимую пре</w:t>
        <w:softHyphen/>
        <w:t>граду для окончательной реализации "большого плана" США по установле</w:t>
        <w:softHyphen/>
        <w:t>нию планетарной гегемонии. Силовое появление Великой Европы в диалек</w:t>
        <w:softHyphen/>
        <w:t>тической игре по утверждению имперского планетарного могущества снова вернет США к статусу второстепенной державы, и тем самым окончательно разрушит пресловутый "американский миф".</w:t>
      </w:r>
    </w:p>
    <w:p>
      <w:pPr>
        <w:pStyle w:val="Normal"/>
        <w:widowControl w:val="false"/>
        <w:autoSpaceDE w:val="false"/>
        <w:ind w:firstLine="480"/>
        <w:rPr/>
      </w:pPr>
      <w:r>
        <w:rPr/>
        <w:t>По этой причине США объединят усилия по нейтрализации Великой Европы со стремлениями Китая противостоять его континентальному окру</w:t>
        <w:softHyphen/>
        <w:t>жению. Это явно приведет к большому союзу Пекин-Вашингтон, при кото</w:t>
        <w:softHyphen/>
        <w:t>ром Китай предложит США гигантский плацдарм на Востоке Евразии, а США обеспечат Китаю выход на рыночные просторы, контролируемые этой океанической силой.</w:t>
      </w:r>
    </w:p>
    <w:p>
      <w:pPr>
        <w:pStyle w:val="Normal"/>
        <w:widowControl w:val="false"/>
        <w:autoSpaceDE w:val="false"/>
        <w:ind w:firstLine="480"/>
        <w:rPr/>
      </w:pPr>
      <w:r>
        <w:rPr/>
        <w:t>В то же время агрессивная антиконтинентальная перманентная геопо</w:t>
        <w:softHyphen/>
        <w:t>литика США обретает сегодня внутри велико-континентального простран</w:t>
        <w:softHyphen/>
        <w:t>ства новый огромный резервуар подрывных и конспирологических могуществ, сосредоточенных в сфере проатлантистских версий фундаменталистского ислама (особенно ваххабитского или талибского типа), которые на всей про</w:t>
        <w:softHyphen/>
        <w:t>тяженности южного берега Евразии присоединятся к активности геополи</w:t>
        <w:softHyphen/>
        <w:t>тической крепости Китая, негативное излучение которого внутренне дестабилизирует и блокирует дальневосточное звено велико-континентальной интеграции, которым должна стать Япония.</w:t>
      </w:r>
    </w:p>
    <w:p>
      <w:pPr>
        <w:pStyle w:val="Normal"/>
        <w:widowControl w:val="false"/>
        <w:autoSpaceDE w:val="false"/>
        <w:ind w:firstLine="480"/>
        <w:rPr/>
      </w:pPr>
      <w:r>
        <w:rPr/>
        <w:t>В недавно вышедшей книге высокопоставленного французского чинов</w:t>
        <w:softHyphen/>
        <w:t>ника Александра Дельваля "Исламизм и США, альянс против Европы", ска</w:t>
        <w:softHyphen/>
        <w:t>зано все необходимое относительно проблемы наступательного метастрате-гического использования США определенного фундаменталистского (вахха</w:t>
        <w:softHyphen/>
        <w:t>битского) ислама в их борьбе против велико-континентального европейского возрождения, которое в данный момент переживает стадию решительного утверждения и революционного имперского самоопределения.</w:t>
      </w:r>
    </w:p>
    <w:p>
      <w:pPr>
        <w:pStyle w:val="Normal"/>
        <w:widowControl w:val="false"/>
        <w:autoSpaceDE w:val="false"/>
        <w:ind w:firstLine="480"/>
        <w:rPr/>
      </w:pPr>
      <w:r>
        <w:rPr/>
        <w:t>В условии таких планетарных конвергенции особая миссия Франции (или, точнее, велико-континентального каролингского полюса утвержденной ге</w:t>
        <w:softHyphen/>
        <w:t>нералом Де Голлем оси Франция-Германия) заключается в идеологической поляризации и в объединении на почве осознания общности судьбы всего ансамбля элементов евразийского Великого Континента перед лицом агрес</w:t>
        <w:softHyphen/>
        <w:t>сивного вызова США и Китая, а также перед лицом подрывной миссии, кото</w:t>
        <w:softHyphen/>
        <w:t>рую США определяют атлантистским разновидностям ислама, ведущим борьбу с велико-континентальным проектом.</w:t>
      </w:r>
    </w:p>
    <w:p>
      <w:pPr>
        <w:pStyle w:val="Normal"/>
        <w:widowControl w:val="false"/>
        <w:autoSpaceDE w:val="false"/>
        <w:ind w:firstLine="480"/>
        <w:rPr/>
      </w:pPr>
      <w:r>
        <w:rPr/>
        <w:t>Планетарному полюсу евразийского Великого Континента, чьей конеч</w:t>
        <w:softHyphen/>
        <w:t>ной и тайной целью является выбор духовной перспективы, противостоит материалистический блок оси Вашингтон-Пекин, находящийся под явным или все еще скрытым началом мондиалистской группировки в США, которая под маской установления планетарной экономической гегемонии стремит</w:t>
        <w:softHyphen/>
        <w:t>ся положить конец онтологической цивилизации Бытия — нашей цивилиза</w:t>
        <w:softHyphen/>
        <w:t>ции, вплоть до изменения самого статуса человека, который в нашем мире основан на инерциальном продолжении традиционных европейских, индуис</w:t>
        <w:softHyphen/>
        <w:t>тских и японских концепций, верных мистерии "света бытия".</w:t>
      </w:r>
    </w:p>
    <w:p>
      <w:pPr>
        <w:pStyle w:val="Normal"/>
        <w:widowControl w:val="false"/>
        <w:autoSpaceDE w:val="false"/>
        <w:ind w:firstLine="480"/>
        <w:rPr/>
      </w:pPr>
      <w:r>
        <w:rPr/>
        <w:t>Из этого следует также, что в ответ на активное политико-экономичес</w:t>
        <w:softHyphen/>
        <w:t>кое проникновение США в Африку Европа должна немедленно предпринять наступательную контр-интервенцию в Латинскую Америку, которая в геопо</w:t>
        <w:softHyphen/>
        <w:t>литическом смысле является для США тем же, чем Африка для Европы — континентом-дублем, связанным с основным материком цепочкой прямых геополитических реверберации.</w:t>
      </w:r>
    </w:p>
    <w:p>
      <w:pPr>
        <w:pStyle w:val="Normal"/>
        <w:widowControl w:val="false"/>
        <w:autoSpaceDE w:val="false"/>
        <w:ind w:firstLine="480"/>
        <w:rPr/>
      </w:pPr>
      <w:r>
        <w:rPr/>
        <w:t>Европейские элементы глубокого политико-революционного внедрения в настоящее время заметны в Аргентине и Чили, отталкиваясь от которых должна быть развернута масштабная наступательная революционная интег</w:t>
        <w:softHyphen/>
        <w:t>рация всего Южно-Американского континента.</w:t>
      </w:r>
    </w:p>
    <w:p>
      <w:pPr>
        <w:pStyle w:val="Normal"/>
        <w:widowControl w:val="false"/>
        <w:autoSpaceDE w:val="false"/>
        <w:ind w:firstLine="480"/>
        <w:rPr/>
      </w:pPr>
      <w:r>
        <w:rPr/>
        <w:t>В определенном смысле, проблема ближайшей планетарной идентифика</w:t>
        <w:softHyphen/>
        <w:t>ции мировой истории сводится к готовности Франции исполнить свое тай</w:t>
        <w:softHyphen/>
        <w:t>ное, глубинное, бездонное предназначение, которое требует от нее новой (финальной) инициативы по метаисторической велико-континентальной интеграции, и именно Франция должна добиться того, чтобы эта интеграция увенчалась своим последним имперским триумфом.</w:t>
      </w:r>
    </w:p>
    <w:p>
      <w:pPr>
        <w:pStyle w:val="Normal"/>
        <w:widowControl w:val="false"/>
        <w:autoSpaceDE w:val="false"/>
        <w:ind w:firstLine="480"/>
        <w:rPr/>
      </w:pPr>
      <w:r>
        <w:rPr/>
        <w:t>По этой причине совершенно необходимо, чтобы во Франции пробуди</w:t>
        <w:softHyphen/>
        <w:t>лась новая, неожиданная воля, способная утвердить открыто глубинные ос</w:t>
        <w:softHyphen/>
        <w:t>новы провиденциального предназначения Франции, революционным образом мобилизовать их, становясь полюсом тотальной наступательной стратегии — и это будет новым началом французской истории, истории Европы и евразийского Великого Континента в целом. Иными словами, тайная Фран</w:t>
        <w:softHyphen/>
        <w:t>ция, параллельная 'Франция должна — как по волшебству — обнаружить себя из-под того жалкого, ничтожного состояния, куда она ниспала сегодня, исторгнуть из себя спасительное дыхание нового восхождения к бытию, что</w:t>
        <w:softHyphen/>
        <w:t>бы "все снова вступило в зону высшего внимания". Именно это с незапа</w:t>
        <w:softHyphen/>
        <w:t>мятных времен ждут и готовят "наши" — приход Тайной Франции к фи</w:t>
        <w:softHyphen/>
        <w:t>нальной политико-исторической власти.</w:t>
      </w:r>
    </w:p>
    <w:p>
      <w:pPr>
        <w:pStyle w:val="Normal"/>
        <w:widowControl w:val="false"/>
        <w:autoSpaceDE w:val="false"/>
        <w:ind w:firstLine="480"/>
        <w:rPr/>
      </w:pPr>
      <w:r>
        <w:rPr/>
        <w:t>Китайский президент Дзян Дземин недавно заявил, что "Индия с дав</w:t>
        <w:softHyphen/>
        <w:t>них пор претендует на тотальную политическую гегемонию в Южной Азии". Китайский президент Дзян Дземин нисколько не ошибся. Действительно, Индия с давних пор претендует на тотальную политическую гегемонию в Южной Азии, но только не от своего собственного имени, но в пользу импер</w:t>
        <w:softHyphen/>
        <w:t>ского велико-континентального единства, пламя которого хранит Тайная Франция.</w:t>
      </w:r>
    </w:p>
    <w:p>
      <w:pPr>
        <w:pStyle w:val="Normal"/>
        <w:widowControl w:val="false"/>
        <w:autoSpaceDE w:val="false"/>
        <w:ind w:firstLine="480"/>
        <w:rPr/>
      </w:pPr>
      <w:r>
        <w:rPr/>
        <w:t>Известно, что Россия отказывается от настоящего политического диало</w:t>
        <w:softHyphen/>
        <w:t>га с Францией, взятой в отдельности. Точно так же она поступает и с Герма</w:t>
        <w:softHyphen/>
        <w:t>нией. Но вместе с тем Россия полностью предрасположена к тому, чтобы развивать и укреплять решающий политический диалог с франко-германс</w:t>
        <w:softHyphen/>
        <w:t>кой осью, взятой целиком. Таково же и отношение Индии к Западной Евро</w:t>
        <w:softHyphen/>
        <w:t>пе, так как на конфиденциальном уровне Индия давно готова безусловно поддержать Россию в ее велико-континентальном диалоге с Францией и Гер</w:t>
        <w:softHyphen/>
        <w:t>манией.</w:t>
      </w:r>
    </w:p>
    <w:p>
      <w:pPr>
        <w:pStyle w:val="Normal"/>
        <w:widowControl w:val="false"/>
        <w:autoSpaceDE w:val="false"/>
        <w:ind w:firstLine="480"/>
        <w:rPr/>
      </w:pPr>
      <w:r>
        <w:rPr/>
        <w:t>Перемещение критического центра тяжести современной велико-конти</w:t>
        <w:softHyphen/>
        <w:t>нентальной геополитики с Запада на Восток является знакам фундаменталь</w:t>
        <w:softHyphen/>
        <w:t>ной метастратегической эволюции актуальной ситуации, чье содержание может показаться на первый взгляд двусмысленным.</w:t>
      </w:r>
    </w:p>
    <w:p>
      <w:pPr>
        <w:pStyle w:val="Normal"/>
        <w:widowControl w:val="false"/>
        <w:autoSpaceDE w:val="false"/>
        <w:ind w:firstLine="480"/>
        <w:rPr/>
      </w:pPr>
      <w:r>
        <w:rPr/>
        <w:t>Всякое перемещение центра тяжести к Востоку подразумевает, провозг</w:t>
        <w:softHyphen/>
        <w:t>лашает и основывает начало нового исторического цикла. Сегодняшнее чле</w:t>
        <w:softHyphen/>
        <w:t>нение России вследствие неудавшейся марксистской авантюры пройдет как только закончится нынешнее тысячелетие, и мы увидим великий знак рож</w:t>
        <w:softHyphen/>
        <w:t>дения Новой России, которое скажется напрямую на успешном осуществле</w:t>
        <w:softHyphen/>
        <w:t>нии политико-исторического велико-континентального проекта. Именно Рос</w:t>
        <w:softHyphen/>
        <w:t>сия станет тогда геополитическим спасительным "мостом из Европы в Ин</w:t>
        <w:softHyphen/>
        <w:t>дию".</w:t>
      </w:r>
    </w:p>
    <w:p>
      <w:pPr>
        <w:pStyle w:val="Normal"/>
        <w:widowControl w:val="false"/>
        <w:autoSpaceDE w:val="false"/>
        <w:ind w:firstLine="480"/>
        <w:rPr/>
      </w:pPr>
      <w:r>
        <w:rPr/>
        <w:t>Велико-</w:t>
      </w:r>
      <w:r>
        <w:rPr>
          <w:lang w:val="en-US"/>
        </w:rPr>
        <w:t>i</w:t>
      </w:r>
    </w:p>
    <w:p>
      <w:pPr>
        <w:pStyle w:val="Normal"/>
        <w:widowControl w:val="false"/>
        <w:autoSpaceDE w:val="false"/>
        <w:ind w:firstLine="480"/>
        <w:rPr/>
      </w:pPr>
      <w:r>
        <w:rPr/>
        <w:t xml:space="preserve">континентальная, ангажированность каролингского франко-германского полюса в пользу Индии и Японии реализуется через Россию, через Новую Россию, чье тотальное евразийское развитие обнаружит во всем его фундаментальном значении </w:t>
      </w:r>
      <w:r>
        <w:rPr>
          <w:lang w:val="en-US"/>
        </w:rPr>
        <w:t>heartland</w:t>
      </w:r>
      <w:r>
        <w:rPr/>
        <w:t xml:space="preserve"> — "высшую и финальную сердцевин</w:t>
        <w:softHyphen/>
        <w:t>ную землю" Великого Континента.</w:t>
      </w:r>
    </w:p>
    <w:p>
      <w:pPr>
        <w:pStyle w:val="Normal"/>
        <w:widowControl w:val="false"/>
        <w:autoSpaceDE w:val="false"/>
        <w:ind w:firstLine="480"/>
        <w:rPr/>
      </w:pPr>
      <w:r>
        <w:rPr/>
        <w:t>На двух противоположных концах евразийского Великого Континента Индия и Франция притягиваются двумя океанами — Тихим на Востоке и Атлантическим на Западе. Особым значением в случае Франции обладает притяжение к южной Атлантике — к Южной Америке и Антарктике. По</w:t>
        <w:softHyphen/>
        <w:t>скольку именно в Антарктике, как кое-кто из наших уже знает, будет ре</w:t>
        <w:softHyphen/>
        <w:t>шаться высочайшая судьба евразийского Великого Континента. Это после</w:t>
        <w:softHyphen/>
        <w:t>дний секрет трансцендентальной геополитики, секрет, который нам отныне надо постоянно учитывать.</w:t>
      </w:r>
    </w:p>
    <w:p>
      <w:pPr>
        <w:pStyle w:val="Normal"/>
        <w:widowControl w:val="false"/>
        <w:autoSpaceDE w:val="false"/>
        <w:ind w:firstLine="480"/>
        <w:rPr/>
      </w:pPr>
      <w:r>
        <w:rPr/>
        <w:t>Для Франции наступает момент отбросить банальность собственной ничтожной современной истории и открыться для своего последнего, тайно</w:t>
        <w:softHyphen/>
        <w:t>го, высочайшего предназначения.</w:t>
      </w:r>
    </w:p>
    <w:p>
      <w:pPr>
        <w:pStyle w:val="Normal"/>
        <w:widowControl w:val="false"/>
        <w:autoSpaceDE w:val="false"/>
        <w:ind w:firstLine="480"/>
        <w:rPr/>
      </w:pPr>
      <w:r>
        <w:rPr/>
        <w:t>Мировая история приближается сейчас к решительному повороту, к точ</w:t>
        <w:softHyphen/>
        <w:t>ке завершения и нового начала, третье тысячелетие символизирует возврат к истокам. В первый раз за десять тысяч лет народы евразийского Великого Континента, от Европы до Индии, захватив бразды политико-исторического становления всего евразийского ансамбля в свои руки, окажутся в состоя</w:t>
        <w:softHyphen/>
        <w:t>нии восстановить то праединство изначального бытия, высокого сознания и общей судьбы, которое предшествовало их историческому разделению. Ве</w:t>
        <w:softHyphen/>
        <w:t>ликий метаисторический цикл завершается, замыкаясь сам на себя, его ко</w:t>
        <w:softHyphen/>
        <w:t>нец сливается с его началом. Конец одного мира возвещает о начале мира иного.</w:t>
      </w:r>
    </w:p>
    <w:p>
      <w:pPr>
        <w:pStyle w:val="Normal"/>
        <w:widowControl w:val="false"/>
        <w:autoSpaceDE w:val="false"/>
        <w:ind w:firstLine="480"/>
        <w:rPr/>
      </w:pPr>
      <w:r>
        <w:rPr/>
        <w:t>По ту сторону внешних политических обстоятельств, которые на самом деле представляют собой обманчивые миражи полной и неизлечимой катас</w:t>
        <w:softHyphen/>
        <w:t>трофы, будущее воссоединение евразийского Великого Континента транс</w:t>
        <w:softHyphen/>
        <w:t>цендентально вписано в логику исторического становления, и никто и нич</w:t>
        <w:softHyphen/>
        <w:t xml:space="preserve">то не сможет этому воспрепятствовать. Получив контроль над полюсами, над Арктикой и Антарктикой, евразийский Великий Континент обретет решительное и тотальное планетарное владычество, перейдя в состояние </w:t>
      </w:r>
      <w:r>
        <w:rPr>
          <w:lang w:val="en-US"/>
        </w:rPr>
        <w:t>Imperium</w:t>
      </w:r>
      <w:r>
        <w:rPr/>
        <w:t xml:space="preserve"> </w:t>
      </w:r>
      <w:r>
        <w:rPr>
          <w:lang w:val="en-US"/>
        </w:rPr>
        <w:t>Ultimum</w:t>
      </w:r>
      <w:r>
        <w:rPr/>
        <w:t>, абсолютную власть над финальной историей этого мира. Это будет онтологическая доминация над историей и над тем,, что транс-цендентно находится по ту сторону истории, являясь "последней целью". И все это уже заложено в форме зародыша в новой конвергенции активной планетарной геополитики, развитие которой мы должны контролировать и направлять. Нет ничего, кроме воли. Нет ничего, кроме предназначения.</w:t>
      </w:r>
    </w:p>
    <w:p>
      <w:pPr>
        <w:pStyle w:val="Normal"/>
        <w:widowControl w:val="false"/>
        <w:autoSpaceDE w:val="false"/>
        <w:ind w:firstLine="480"/>
        <w:rPr/>
      </w:pPr>
      <w:r>
        <w:rPr/>
        <w:t>Все становится день ото дня более рискованным. В июне 1998 года Билл Клинтон провел "девять дней в Китае", заложив тем самым безотзывным и откровенным образом стратегическую базу финального американо-китайского наступления на велико-континентальный евразийский фронт, на его решающие геополитические позиции.</w:t>
      </w:r>
    </w:p>
    <w:p>
      <w:pPr>
        <w:pStyle w:val="Normal"/>
        <w:widowControl w:val="false"/>
        <w:autoSpaceDE w:val="false"/>
        <w:ind w:firstLine="480"/>
        <w:rPr/>
      </w:pPr>
      <w:r>
        <w:rPr/>
        <w:t>Сюда же относятся и объявленные совместные американо-китайские морские маневры — знак принятого решения о политико-стратегических позициях, прикрытием которым служит видимость экономических проектов, и в жертву которым легко приносятся элементы демократической доктрины, связанные с соблюдением (или несоблюдением) "прав человека". Все это было окончательно) утверждено в момент июньского визита Клинтона в Пе</w:t>
        <w:softHyphen/>
        <w:t>кин.</w:t>
      </w:r>
    </w:p>
    <w:p>
      <w:pPr>
        <w:pStyle w:val="Normal"/>
        <w:widowControl w:val="false"/>
        <w:autoSpaceDE w:val="false"/>
        <w:ind w:firstLine="480"/>
        <w:rPr/>
      </w:pPr>
      <w:r>
        <w:rPr/>
        <w:t>Теперь ясно, что откровенный антиконтинентальный заговор Китая и США заставляет нас обнаружить глубинную решимость дать этому отпор в метастратегическом ключе велико-континентальной линии со стороны дей</w:t>
        <w:softHyphen/>
        <w:t>ствующих лиц евразийского проекта — в первую очередь, со стороны Фран</w:t>
        <w:softHyphen/>
        <w:t>ции и Индии. Решимость Франции, представляющий крайний Запад Евра</w:t>
        <w:softHyphen/>
        <w:t>зии, и Индии, представляющий ее крайний Восток, должна повлиять на Рос</w:t>
        <w:softHyphen/>
        <w:t>сию в вопросе радикального и необратимого выбора ею будущего пути.</w:t>
      </w:r>
    </w:p>
    <w:p>
      <w:pPr>
        <w:pStyle w:val="Normal"/>
        <w:widowControl w:val="false"/>
        <w:autoSpaceDE w:val="false"/>
        <w:ind w:firstLine="480"/>
        <w:rPr/>
      </w:pPr>
      <w:r>
        <w:rPr/>
        <w:t>Итак, геополитические силовые линий будущих планетарных вспышек третьего тысячелетия обозначены. Остальное зависит от нашей воли к вы</w:t>
        <w:softHyphen/>
        <w:t>живанию, от полноты нашего осознания и освоения бездн нашей собствен</w:t>
        <w:softHyphen/>
        <w:t>ной судьбы.</w:t>
      </w:r>
    </w:p>
    <w:p>
      <w:pPr>
        <w:pStyle w:val="Normal"/>
        <w:widowControl w:val="false"/>
        <w:autoSpaceDE w:val="false"/>
        <w:ind w:firstLine="480"/>
        <w:rPr/>
      </w:pPr>
      <w:r>
        <w:rPr/>
        <w:t>1998г. (перевод с французского А.Д.)</w:t>
      </w:r>
    </w:p>
    <w:p>
      <w:pPr>
        <w:pStyle w:val="Heading1"/>
        <w:rPr/>
      </w:pPr>
      <w:r>
        <w:rPr/>
        <w:t>Эмрик ШОПРАД</w:t>
      </w:r>
    </w:p>
    <w:p>
      <w:pPr>
        <w:pStyle w:val="Heading1"/>
        <w:rPr/>
      </w:pPr>
      <w:r>
        <w:rPr/>
        <w:t>Большая Игра</w:t>
      </w:r>
    </w:p>
    <w:p>
      <w:pPr>
        <w:pStyle w:val="Normal"/>
        <w:widowControl w:val="false"/>
        <w:autoSpaceDE w:val="false"/>
        <w:ind w:firstLine="480"/>
        <w:rPr/>
      </w:pPr>
      <w:r>
        <w:rPr/>
        <w:t>Окончание идеологического противостояния в рамках биполярной систе</w:t>
        <w:softHyphen/>
        <w:t>мы привело многих аналитиков к заключению о том, что началась эра всеоб</w:t>
        <w:softHyphen/>
        <w:t>щего мира под знаком "либерализма" и "демократии". Но в таком подходе почему-то не учитывается такой факт: большинство этих конфликтов осно</w:t>
        <w:softHyphen/>
        <w:t>вано не на идеологических, но на национальных противоречиях, и в них решающим фактором является именно геополитика. Мир и после окончания "холодной войны" не только сотрясается от малых региональных конфлик</w:t>
        <w:softHyphen/>
        <w:t>тов на почве утверждения различными народами своей национальной и куль</w:t>
        <w:softHyphen/>
        <w:t>турной идентичности, но — и это самое важное — такие конфликты пре</w:t>
        <w:softHyphen/>
        <w:t>красно вписываются в противостояние мирового масштаба между великим державами. Эта борьба наглядно проявляется в отказе таких великих дер</w:t>
        <w:softHyphen/>
        <w:t>жав, как Россия и Китай, признавать диктат американского империализма.</w:t>
      </w:r>
    </w:p>
    <w:p>
      <w:pPr>
        <w:pStyle w:val="Normal"/>
        <w:widowControl w:val="false"/>
        <w:autoSpaceDE w:val="false"/>
        <w:ind w:firstLine="480"/>
        <w:rPr/>
      </w:pPr>
      <w:r>
        <w:rPr/>
        <w:t>В Восточной Европе и в Средней Азии Вашингтон и его союзники ведут игру против России, урезанной территориально. Повсюду и в Восточной Европе, куда продвигается НАТО, и в гигантской битве за сферы влияния, которая разворачивается в Средней Азии, на Кавказе, на Украине Вашинг</w:t>
        <w:softHyphen/>
        <w:t>тон со своими сателлитами — Германией, Турцией, Пакистаном — стре</w:t>
        <w:softHyphen/>
        <w:t>мится подорвать российское влияние. Войны в Грузии, в Азербайджане, в Таджикистане и в Афганистане являются элементами новой Большой Игры, которая развертывается между Россией и американской империей. Узбеки</w:t>
        <w:softHyphen/>
        <w:t>стан представляет собой разновидность терминала, — в самом сердце Сред</w:t>
        <w:softHyphen/>
        <w:t>ней Азии, — где заканчивается свободный для США путь от Индийского океана в глубь континента. При этом Туркменистан все больше отдаляется от Москвы в сторону Турции и США.</w:t>
      </w:r>
    </w:p>
    <w:p>
      <w:pPr>
        <w:pStyle w:val="Normal"/>
        <w:widowControl w:val="false"/>
        <w:autoSpaceDE w:val="false"/>
        <w:ind w:firstLine="480"/>
        <w:rPr/>
      </w:pPr>
      <w:r>
        <w:rPr/>
        <w:t>В Европе новая Югославия, состоящая из Сербии и Черногории, все бо</w:t>
        <w:softHyphen/>
        <w:t>лее сближается с Россией, Грецией, Румынией и Кипром, образуя эскиз православного блока, противопоставленного неформализованному альянсу США и Германии в этой зоне. Этот атлантистский альянс включает в себя и турецкое крыло, а также Боснию. Косовский конфликт, разворачивающийся в самом центре того, что составляет полюс идентичности для исторического самосознания сербов, и раздуваемый албанцами при явной опеке ЦРУ, явля</w:t>
        <w:softHyphen/>
        <w:t>ется другим проявлением Большой Игры.</w:t>
      </w:r>
    </w:p>
    <w:p>
      <w:pPr>
        <w:pStyle w:val="Normal"/>
        <w:widowControl w:val="false"/>
        <w:autoSpaceDE w:val="false"/>
        <w:ind w:firstLine="480"/>
        <w:rPr/>
      </w:pPr>
      <w:r>
        <w:rPr/>
        <w:t>На Ближнем и Среднем Востоке стратегия американского империализ</w:t>
        <w:softHyphen/>
        <w:t>ма и его верного союзника Израиля привела к возникновению союза, еще недавно казавшегося невозможным — к сближению Дамаска, Багдада и Тегерана, хотя между этими тремя географически близкими государствами существует множество серьезнейших региональных противоречий.</w:t>
      </w:r>
    </w:p>
    <w:p>
      <w:pPr>
        <w:pStyle w:val="Normal"/>
        <w:widowControl w:val="false"/>
        <w:autoSpaceDE w:val="false"/>
        <w:ind w:firstLine="480"/>
        <w:rPr/>
      </w:pPr>
      <w:r>
        <w:rPr/>
        <w:t>Оправляясь после первого потрясения -- распада коммунистических ре</w:t>
        <w:softHyphen/>
        <w:t>жимов на своей традиционной периферии, Россия понемногу поднимает го</w:t>
        <w:softHyphen/>
        <w:t>лову. Постепенная нормализация русско-украинских отношений и инициа</w:t>
        <w:softHyphen/>
        <w:t>тивы Москвы в вопросе Ирака явно об этом свидетельствуют. Напомним, что Борис Ельцин упомянул о возможности начала третьей мировой войны именно в связи с Иракским конфликтом...</w:t>
      </w:r>
    </w:p>
    <w:p>
      <w:pPr>
        <w:pStyle w:val="Normal"/>
        <w:widowControl w:val="false"/>
        <w:autoSpaceDE w:val="false"/>
        <w:ind w:firstLine="480"/>
        <w:rPr/>
      </w:pPr>
      <w:r>
        <w:rPr/>
        <w:t xml:space="preserve">Другая великая держава все меньше и меньше готова признавать диктат американского империализма. Это Китай. Мы окончательно вышли из эпохи русско-китайского конфликта, который в период биполярности объяснялся стремлением к идеологическому лидерству в социалистическом лагере. Ось Москва-Пекин противостоит отныне оси Вашингтон-Токио. Новый Китай стремится обрести в Азии те же самые позиции, которые он занимал до прихода европейцев в </w:t>
      </w:r>
      <w:r>
        <w:rPr>
          <w:lang w:val="en-US"/>
        </w:rPr>
        <w:t>XIX</w:t>
      </w:r>
      <w:r>
        <w:rPr/>
        <w:t xml:space="preserve"> веке. Морские претензии Китая уже однозначно проявлены в Китайском море и Индийском океане, что подводит вплотную к началу китайско-индийского конфликта. Новый фактор — чтобы усилить свои позиции против Японии, Пекин пытается сблизиться с Ханоем.</w:t>
      </w:r>
    </w:p>
    <w:p>
      <w:pPr>
        <w:pStyle w:val="Normal"/>
        <w:widowControl w:val="false"/>
        <w:autoSpaceDE w:val="false"/>
        <w:ind w:firstLine="480"/>
        <w:rPr/>
      </w:pPr>
      <w:r>
        <w:rPr/>
        <w:t>Большая Игра в мировом масштабе постепенно все более приводит к оппозиции проамериканского империализма "либеральных демократий" и "клуба проклятых": Китая, Ирана, Северной Кореи (которая активно сотруд</w:t>
        <w:softHyphen/>
        <w:t>ничает в сфере ракетостроения с Тегераном), Кубы и Ирака...</w:t>
      </w:r>
    </w:p>
    <w:p>
      <w:pPr>
        <w:pStyle w:val="Normal"/>
        <w:widowControl w:val="false"/>
        <w:autoSpaceDE w:val="false"/>
        <w:ind w:firstLine="480"/>
        <w:rPr/>
      </w:pPr>
      <w:r>
        <w:rPr/>
        <w:t>Мировые конфликты возникают только тогда, когда налицо конкуренция интересов в мировом масштабе. Комментарии средств массовой информа</w:t>
        <w:softHyphen/>
        <w:t>ции внушают нам ложную идею, будто региональные конфликты являются частными аномалиями, независящими от глобального контекста и проис</w:t>
        <w:softHyphen/>
        <w:t>текают из провинциального невежества местного населения. На самом деле геополитику следует уподобить движению тектонических платформ. Гигантские платформы скользят и сталкиваются друг с другом. В некото</w:t>
        <w:softHyphen/>
        <w:t>рых точках удары настолько сильны, что они порождают землетрясения. Но сам факт землетрясения не самостоятелен — в нем находят свое выра</w:t>
        <w:softHyphen/>
        <w:t>жение невидимые подземные масштабные процессы...</w:t>
      </w:r>
    </w:p>
    <w:p>
      <w:pPr>
        <w:pStyle w:val="Normal"/>
        <w:widowControl w:val="false"/>
        <w:autoSpaceDE w:val="false"/>
        <w:ind w:firstLine="480"/>
        <w:rPr/>
      </w:pPr>
      <w:r>
        <w:rPr/>
        <w:t>из интервью французскому журналу "Элеман", 1998г. (перевод с французского А.Д.)</w:t>
      </w:r>
    </w:p>
    <w:p>
      <w:pPr>
        <w:pStyle w:val="Heading1"/>
        <w:rPr/>
      </w:pPr>
      <w:r>
        <w:rPr/>
        <w:t>Генрих Йордис фон ЛОХАУЗЕН</w:t>
      </w:r>
    </w:p>
    <w:p>
      <w:pPr>
        <w:pStyle w:val="Heading1"/>
        <w:rPr/>
      </w:pPr>
      <w:r>
        <w:rPr/>
        <w:t>Война в персидском заливе — война против Европы</w:t>
      </w:r>
    </w:p>
    <w:p>
      <w:pPr>
        <w:pStyle w:val="Normal"/>
        <w:widowControl w:val="false"/>
        <w:autoSpaceDE w:val="false"/>
        <w:ind w:firstLine="480"/>
        <w:rPr/>
      </w:pPr>
      <w:r>
        <w:rPr/>
        <w:t>Достаточно взглянуть на карту мира, чтобы увидеть континенты нашей планеты как три пояса, охватывающие ее с севера на юг. Первый, от Аляски до Огненной земли, образует Новый Свет, Америку. Второй, от Северного мыса до мыса Доброй Надежды представляет собой континентальную часть Старого Света, Евро-Африку. Третий пояс проходит от Камчатки до Тасма</w:t>
        <w:softHyphen/>
        <w:t>нии через Китай, Юго-восточную Азию и Индонезию и образует собой вос</w:t>
        <w:softHyphen/>
        <w:t>точную часть, Австрало-Азию. р&gt;</w:t>
      </w:r>
    </w:p>
    <w:p>
      <w:pPr>
        <w:pStyle w:val="Normal"/>
        <w:widowControl w:val="false"/>
        <w:autoSpaceDE w:val="false"/>
        <w:ind w:firstLine="480"/>
        <w:rPr/>
      </w:pPr>
      <w:r>
        <w:rPr/>
        <w:t>В центре центра</w:t>
      </w:r>
    </w:p>
    <w:p>
      <w:pPr>
        <w:pStyle w:val="Normal"/>
        <w:widowControl w:val="false"/>
        <w:autoSpaceDE w:val="false"/>
        <w:ind w:firstLine="480"/>
        <w:rPr/>
      </w:pPr>
      <w:r>
        <w:rPr/>
        <w:t>Между Евро-Африкой и Австрало-Азией (ближе к последней) находится на севере русско-сибирский пласт, а на юге — Ближний Восток. Он образу</w:t>
        <w:softHyphen/>
        <w:t>ет центр Старого Света, центр, в сердце которого располагается регион Пер</w:t>
        <w:softHyphen/>
        <w:t>сидского залива. Этот регион — ахиллесова пята Старого Света, место где на плечо Зигфрида упал липовый лист. И вопрос не только в нефти. Нигде больше океаны так глубоко не вдаются в афро-евразийский континент: Ин</w:t>
        <w:softHyphen/>
        <w:t>дийский океан через Красное море и Персидский залив, Атлантический оке</w:t>
        <w:softHyphen/>
        <w:t>ан через Средиземное и Черное моря. Между двумя океанами, равно удаленный от Африки и Азии, в устье Тигра и Евфрата находится древний город Ур. Это и есть "центр центра", о котором мы будем говорить, — во всех отношениях самое уязвимое место Старого Света. Все потрясения, происхо</w:t>
        <w:softHyphen/>
        <w:t>дящие на планете, отражаются здесь. С насильственного открытия японских портов во время войны 1854 года, политика Соединенных Штатов заключа</w:t>
        <w:softHyphen/>
        <w:t>ется в установлении плацдармов на берегах Старого Света, а также в созда</w:t>
        <w:softHyphen/>
        <w:t>нии потенциальных "островных трамплинов". Таким образом американцы еще в 1898 г. обосновались на Филиппинах и в 1945 г. в Японии. Лишь после этого они направились в Южную Корею и Вьетнам. Этому предшествовали, соответственно, высадка в Нормандии, размещение войск в Германии и фак</w:t>
        <w:softHyphen/>
        <w:t>тическое подчинение Западной Европы. Характерно, что эти плацдармы рас</w:t>
        <w:softHyphen/>
        <w:t>полагаются на территориях с высоким уровнем развития и на границах Ат</w:t>
        <w:softHyphen/>
        <w:t>лантического или Тихого океанов, т.е. океанов, омывающих двойной афро-евразийский континент, а не, скажем, на таком хрупком южном фасаде, как Индийский океан. &gt;</w:t>
      </w:r>
    </w:p>
    <w:p>
      <w:pPr>
        <w:pStyle w:val="Normal"/>
        <w:widowControl w:val="false"/>
        <w:autoSpaceDE w:val="false"/>
        <w:ind w:firstLine="480"/>
        <w:rPr/>
      </w:pPr>
      <w:r>
        <w:rPr/>
        <w:t>Район Персидского залива находится именно в этой уязвимой зоне, в точке пересечения крупных силовых линий, связывающих Дальний Восток с Африкой и Европу с Индией. Здесь, на подступах к заливу, исламский мир разделяется на арабскую и персидскую части. Всякий, кто обосновался в этом районе, может создать защиту или угрозу по всем направлениям на флангах или тылах не только Среднего Востока, но и Европы, Индии и Афри</w:t>
        <w:softHyphen/>
        <w:t>ки. Кроме этого, такое расположение предполагает попытку создания третье</w:t>
        <w:softHyphen/>
        <w:t>го фронта против русской военной державы, все еще.непокоренной. Пози</w:t>
        <w:softHyphen/>
        <w:t>ция в заливе укрепляет также тылы Турции — союзника против России — и создает давление на Египет, Сирию и Иран, а также на Европу, и все это, главным образом, благодаря нефти.</w:t>
      </w:r>
    </w:p>
    <w:p>
      <w:pPr>
        <w:pStyle w:val="Normal"/>
        <w:widowControl w:val="false"/>
        <w:autoSpaceDE w:val="false"/>
        <w:ind w:firstLine="480"/>
        <w:rPr/>
      </w:pPr>
      <w:r>
        <w:rPr/>
        <w:t>Последнее, кстати, важно и для Японии.</w:t>
      </w:r>
    </w:p>
    <w:p>
      <w:pPr>
        <w:pStyle w:val="Normal"/>
        <w:widowControl w:val="false"/>
        <w:autoSpaceDE w:val="false"/>
        <w:ind w:firstLine="480"/>
        <w:rPr/>
      </w:pPr>
      <w:r>
        <w:rPr/>
        <w:t>Война против Европы?</w:t>
      </w:r>
    </w:p>
    <w:p>
      <w:pPr>
        <w:pStyle w:val="Normal"/>
        <w:widowControl w:val="false"/>
        <w:autoSpaceDE w:val="false"/>
        <w:ind w:firstLine="480"/>
        <w:rPr/>
      </w:pPr>
      <w:r>
        <w:rPr/>
        <w:t>Была ли война в заливе войной против Европы? Ответ на этот вопрос был дан замечательным образом в католическом журнале "Трента джорни" профессором политических наук Миланского университета. Он заявляет: "Соединенные Штаты поняли, что, если они не хотят пережить тот же за</w:t>
        <w:softHyphen/>
        <w:t>кат, что и Советский Союз, они должны противостоять своим завтрашним противникам, то есть Японии и объединенной Европе, центром которой яв</w:t>
        <w:softHyphen/>
        <w:t>ляется экономическая мощь Германии. Никто не позволит развенчать себя за здорово живешь. Америка не может мириться с Европой, которая в на</w:t>
        <w:softHyphen/>
        <w:t>стоящее время, несмотря на слабую мобилизацию, опережает ее экономиче</w:t>
        <w:softHyphen/>
        <w:t>ски и технически. Осознав, что в один прекрасный день они уже не смогут влиять на Европу, Соединенные Штаты сделали ставку на Средний Восток и на контроль над саудовским нефтяным краном, от которого Германия и Япония будут зависеть еще десятилетия, если им не удастся использовать сибирские резервы. Только тогда Средний Восток и воздействие, которое можно на него оказывать, утратят свое значение" (его стратегическая пози</w:t>
        <w:softHyphen/>
        <w:t>ция по-прежнему остается главной). Для американцев окончательный слу</w:t>
        <w:softHyphen/>
        <w:t>чай представился в 1991 году, благодаря политическому устранению Совет</w:t>
        <w:softHyphen/>
        <w:t>ского Союза.Эти обстоятельства были заложены решением Рейгана исто</w:t>
        <w:softHyphen/>
        <w:t>щить Москву гонкЬй вооружения; спровоцированы, как написано в сцена</w:t>
        <w:softHyphen/>
        <w:t>рии, Саддамом Хусейном; воплощены, по тому же сценарию, Джорджем Бу</w:t>
        <w:softHyphen/>
        <w:t>шем. На самом же деле этот план восходит к Киссинджеру, и был разрабо</w:t>
        <w:softHyphen/>
        <w:t>тан под его покровительством. В 1975 году план был опубликован в журнале "Комментари", позднее он появился в "Харперс мэгазин" под заголовком "Завладеть нефтью".</w:t>
      </w:r>
    </w:p>
    <w:p>
      <w:pPr>
        <w:pStyle w:val="Normal"/>
        <w:widowControl w:val="false"/>
        <w:autoSpaceDE w:val="false"/>
        <w:ind w:firstLine="480"/>
        <w:rPr/>
      </w:pPr>
      <w:r>
        <w:rPr/>
        <w:t>Настоящие побежденные — союзники</w:t>
      </w:r>
    </w:p>
    <w:p>
      <w:pPr>
        <w:pStyle w:val="Normal"/>
        <w:widowControl w:val="false"/>
        <w:autoSpaceDE w:val="false"/>
        <w:ind w:firstLine="480"/>
        <w:rPr/>
      </w:pPr>
      <w:r>
        <w:rPr/>
        <w:t>Только поверхностное изучение вооруженных конфликтов может соста</w:t>
        <w:softHyphen/>
        <w:t>вить мнение, что противник — это только тот, с кем ведут войну. Часто, страны, победоносно участвовавшие в конфликте, могут констатировать, что основы их независимости или процветания подорваны (нередко и то и дру</w:t>
        <w:softHyphen/>
        <w:t>гое одновременно). Способ превращения своих собственных союзников в вассалов с помощью войны, осуществляемой совместно, стар, как мир. Аме</w:t>
        <w:softHyphen/>
        <w:t>риканцы являются подражателями своих далеких учителей римлян. Такими они показали себя в двух мировых войнах, в которых участвовали с большой выгодой для себя. В обоих случаях предлогом было разрушение немецкого могущества, тогда как цель простиралась намного дальше. Союзники Амери</w:t>
        <w:softHyphen/>
        <w:t>ки всегда брали на себя расходы в этом альянсе. Список, подтверждающий это, длинный: от Польши до Тайваня и Южного Вьетнама, вместе с колони</w:t>
        <w:softHyphen/>
        <w:t>альными европейскими империями, существовавшими нрсле 1918 года во главе с Великобританией. После общей победы Америка становилась на</w:t>
        <w:softHyphen/>
        <w:t>следницей их могущества или их доходных мест.</w:t>
      </w:r>
    </w:p>
    <w:p>
      <w:pPr>
        <w:pStyle w:val="Normal"/>
        <w:widowControl w:val="false"/>
        <w:autoSpaceDE w:val="false"/>
        <w:ind w:firstLine="480"/>
        <w:rPr/>
      </w:pPr>
      <w:r>
        <w:rPr/>
        <w:t>Тот, кто имеет власть над арабо-персидской нефтью, имеет ее и над Западной Европой и Японией, которые стали рабами не только нефти, но и, следовательно, державы ее контролирующей.</w:t>
      </w:r>
    </w:p>
    <w:p>
      <w:pPr>
        <w:pStyle w:val="Normal"/>
        <w:widowControl w:val="false"/>
        <w:autoSpaceDE w:val="false"/>
        <w:ind w:firstLine="480"/>
        <w:rPr/>
      </w:pPr>
      <w:r>
        <w:rPr/>
        <w:t>В американской имперской политике было бы непростительной небреж</w:t>
        <w:softHyphen/>
        <w:t>ностью по возвращении из Персидского залива не натянуть сильнее вожжи Европейскому Сообществу, все более строптивому, и индустриально опас</w:t>
        <w:softHyphen/>
        <w:t>ной Японии. Как обычно, мало рискуя при вмешательстве в сферу исламско</w:t>
        <w:softHyphen/>
        <w:t>го влияния, Вашингтон должен был посчитать забавным удивительное усер</w:t>
        <w:softHyphen/>
        <w:t>дие своих союзников, особенно немцев, преданных и лучших учеников в "атлантическом" классе, которые любезно согласились финансировать вой</w:t>
        <w:softHyphen/>
        <w:t>ну, способствующую их ослаблению.</w:t>
      </w:r>
    </w:p>
    <w:p>
      <w:pPr>
        <w:pStyle w:val="Normal"/>
        <w:widowControl w:val="false"/>
        <w:autoSpaceDE w:val="false"/>
        <w:ind w:firstLine="480"/>
        <w:rPr/>
      </w:pPr>
      <w:r>
        <w:rPr/>
        <w:t>Большая иллюзия беспомощных</w:t>
      </w:r>
    </w:p>
    <w:p>
      <w:pPr>
        <w:pStyle w:val="Normal"/>
        <w:widowControl w:val="false"/>
        <w:autoSpaceDE w:val="false"/>
        <w:ind w:firstLine="480"/>
        <w:rPr/>
      </w:pPr>
      <w:r>
        <w:rPr/>
        <w:t>Война в заливе пришлась кстати Америке. Ведь нужно, чтобы миллиар</w:t>
        <w:softHyphen/>
        <w:t>ды, вложенные в вооружение на протяжении десятилетий, наконец стали рентабельными, а ожидаемые заказы на обновление военного машины быст</w:t>
        <w:softHyphen/>
        <w:t>ро стимулировали бы нуждающуюся в этом экономику. Но особенно, чтобы мелкие, безызвестные, не имеющие званий, разбитые враги Второй мировой войны или обескровленные союзники не были готовы обогнать Америку в сфере экономики. Но прежде чем развеять их иллюзии, можно позволить им "поиграть во дворе со старшими", а война поможет поставить их на место. Война, направленная не прямо против них, а скорее, имеющая целью один из источников их процветания.</w:t>
      </w:r>
    </w:p>
    <w:p>
      <w:pPr>
        <w:pStyle w:val="Normal"/>
        <w:widowControl w:val="false"/>
        <w:autoSpaceDE w:val="false"/>
        <w:ind w:firstLine="480"/>
        <w:rPr/>
      </w:pPr>
      <w:r>
        <w:rPr/>
        <w:t>Контроль над месторождениями 'полезных ископаемых усиливает пре</w:t>
        <w:softHyphen/>
        <w:t>восходство хорошо вооруженной экономической державы над другими, ме</w:t>
        <w:softHyphen/>
        <w:t>нее сильными. Можно также считать, что заведомым преимуществом и под</w:t>
        <w:softHyphen/>
        <w:t>страховкой для США является нахождение на ее собственной территории важнейших ресурсов для ее выживания и военных возможностей. В случае необходимости, страны, богатые полезными ископаемыми, но строптивые будут вынуждены раскаиваться или под воздействием пропаганды, проводи</w:t>
        <w:softHyphen/>
        <w:t>мой в мировом масштабе и поддерживаемой террористическими группами (подпольными или зарубежными), или под давлением экономического бой</w:t>
        <w:softHyphen/>
        <w:t>кота, как это было в течение многих лет с Южной Африкой. Борьба против апартеида — идеологическое прикрытие этой кампании — была как нельзя кстати. Целью в Южной Африке была руда, необходимая в военной промыш</w:t>
        <w:softHyphen/>
        <w:t>ленности, а точнее, прекращение ее естественной монополии. Экономика Западной Европы, которая стала развиваться после 1945 года, не может боль</w:t>
        <w:softHyphen/>
        <w:t>ше процветать без некоторых металлов, имеющихся только в Южной Афри</w:t>
        <w:softHyphen/>
        <w:t>ке, а также без арабской нефти. Падение черной власти в Южной Африке беспрепятственно приведет вышеупомянутые месторождения в руки влия</w:t>
        <w:softHyphen/>
        <w:t>тельных американских групп.</w:t>
      </w:r>
    </w:p>
    <w:p>
      <w:pPr>
        <w:pStyle w:val="Normal"/>
        <w:widowControl w:val="false"/>
        <w:autoSpaceDE w:val="false"/>
        <w:ind w:firstLine="480"/>
        <w:rPr/>
      </w:pPr>
      <w:r>
        <w:rPr/>
        <w:t>Результат, достигнутый в Персидском заливе, а именно возрастающий разрыв связей между Европой и мысом Доброй Надежды — несомненный успех американской политики, и что бы ни говорили, поражение, нанесен</w:t>
        <w:softHyphen/>
        <w:t>ное европейцам. Такова цена за отказ от могущества в угоду потреблению. Теперь, более чем когда-либо, необходимыми полезными ископаемыми мож</w:t>
        <w:softHyphen/>
        <w:t>но обладать только воспользовавшись услугами посредника, американского, разумеется.</w:t>
      </w:r>
    </w:p>
    <w:p>
      <w:pPr>
        <w:pStyle w:val="Normal"/>
        <w:widowControl w:val="false"/>
        <w:autoSpaceDE w:val="false"/>
        <w:ind w:firstLine="480"/>
        <w:rPr/>
      </w:pPr>
      <w:r>
        <w:rPr/>
        <w:t>Упущенные возможности</w:t>
      </w:r>
    </w:p>
    <w:p>
      <w:pPr>
        <w:pStyle w:val="Normal"/>
        <w:widowControl w:val="false"/>
        <w:autoSpaceDE w:val="false"/>
        <w:ind w:firstLine="480"/>
        <w:rPr/>
      </w:pPr>
      <w:r>
        <w:rPr/>
        <w:t>Однако после двух мировых войн географические факторы в большей степени, нежели исторические, способствовали экономическому союзу под европейским началом (по принципу самоопределения народов, а не по аме</w:t>
        <w:softHyphen/>
        <w:t>риканскому принципу "национального строительства") Африки и Европы, ставших естественным дополнением друг друга. Установление на восточ</w:t>
        <w:softHyphen/>
        <w:t>ной части Старого Света "азиатской сферы совместного процветания", пред</w:t>
        <w:softHyphen/>
        <w:t>полагаемого японцами, также потерпело поражение больше из-за нетерпимо</w:t>
        <w:softHyphen/>
        <w:t>сти последних к соседним народам, чем по причине американской победы на Тихом океане. Из-за мелких дрязг своих лидеров и арабские страны не могут расширить круг своих совместных действий. Подтверждение этому — Средний Восток, где вслед за американским вторжением можно ожидать консолидацию границ или повторяющийся отказ на право самоопределения народов, угнетенных религией, в первом ряду которых фигурируют курды. В этом есть и вина европейцев, как французов, так и англичан, отказавшихся от своего господства над арабским пространством, хотя после первой миро</w:t>
        <w:softHyphen/>
        <w:t>вой войны оно было признано за ними. Таким образом, именно они оставили после себя незаконченное дело чреватое осложнениями как уже не раз бы</w:t>
        <w:softHyphen/>
        <w:t>вало. Примеры тому — трудное рождение Югославии и уход англичан и французов из Африки после 1945 года.</w:t>
      </w:r>
    </w:p>
    <w:p>
      <w:pPr>
        <w:pStyle w:val="Normal"/>
        <w:widowControl w:val="false"/>
        <w:autoSpaceDE w:val="false"/>
        <w:ind w:firstLine="480"/>
        <w:rPr/>
      </w:pPr>
      <w:r>
        <w:rPr/>
        <w:t>Так что во всем происшедшем европейцы должны винить только самих себя.</w:t>
      </w:r>
    </w:p>
    <w:p>
      <w:pPr>
        <w:pStyle w:val="Normal"/>
        <w:widowControl w:val="false"/>
        <w:autoSpaceDE w:val="false"/>
        <w:ind w:firstLine="480"/>
        <w:rPr/>
      </w:pPr>
      <w:r>
        <w:rPr/>
        <w:t>1992 г.</w:t>
      </w:r>
    </w:p>
    <w:p>
      <w:pPr>
        <w:pStyle w:val="Normal"/>
        <w:widowControl w:val="false"/>
        <w:autoSpaceDE w:val="false"/>
        <w:ind w:firstLine="480"/>
        <w:rPr/>
      </w:pPr>
      <w:r>
        <w:rPr/>
        <w:t>(перевод Л.Гоголевой)</w:t>
      </w:r>
    </w:p>
    <w:p>
      <w:pPr>
        <w:pStyle w:val="Normal"/>
        <w:ind w:firstLine="480"/>
        <w:rPr/>
      </w:pPr>
      <w:r>
        <w:rPr/>
      </w:r>
    </w:p>
    <w:p>
      <w:pPr>
        <w:pStyle w:val="Normal"/>
        <w:widowControl w:val="false"/>
        <w:autoSpaceDE w:val="false"/>
        <w:ind w:firstLine="567"/>
        <w:rPr>
          <w:color w:val="000000"/>
        </w:rPr>
      </w:pPr>
      <w:r>
        <w:rPr>
          <w:color w:val="00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8"/>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color w:val="FFCC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13:00Z</dcterms:created>
  <dc:creator>admin</dc:creator>
  <dc:description/>
  <cp:keywords/>
  <dc:language>en-US</dc:language>
  <cp:lastModifiedBy>User</cp:lastModifiedBy>
  <dcterms:modified xsi:type="dcterms:W3CDTF">2011-11-15T12:48:00Z</dcterms:modified>
  <cp:revision>4</cp:revision>
  <dc:subject/>
  <dc:title>Александр Дугин </dc:title>
</cp:coreProperties>
</file>