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  <w:sz w:val="32"/>
          <w:szCs w:val="32"/>
        </w:rPr>
      </w:pP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32"/>
            <w:szCs w:val="32"/>
          </w:rPr>
          <w:t>Forum www.zwpsw.fora.pl Strona Główna</w:t>
        </w:r>
      </w:hyperlink>
      <w:r>
        <w:rPr>
          <w:rStyle w:val="Nav1"/>
          <w:rFonts w:cs="Verdana" w:ascii="Verdana" w:hAnsi="Verdana"/>
          <w:sz w:val="32"/>
          <w:szCs w:val="32"/>
        </w:rPr>
        <w:t xml:space="preserve"> -&gt; </w:t>
      </w: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2"/>
            <w:szCs w:val="32"/>
          </w:rPr>
          <w:t>SPRAWY BIEŻĄCE</w:t>
        </w:r>
      </w:hyperlink>
    </w:p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color w:val="FF0000"/>
          <w:sz w:val="32"/>
          <w:szCs w:val="32"/>
        </w:rPr>
      </w:pPr>
      <w:r>
        <w:rPr>
          <w:rStyle w:val="Postbody1"/>
          <w:rFonts w:cs="Verdana" w:ascii="Verdana" w:hAnsi="Verdana"/>
          <w:b/>
          <w:bCs/>
          <w:color w:val="000000"/>
          <w:sz w:val="32"/>
          <w:szCs w:val="32"/>
        </w:rPr>
        <w:t>WIĘŻNIARKI” - PIOTRA ZARĘBSKIEGO</w:t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br/>
        <w:br/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Pani Zosia Kwiatkowska Dublaszewska jest jedną z bohaterek filmu Pana Piotra Zarębskiego p.t. „Więźniarki”,, i jednocześnie jest moją koleżanką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Dlatego też dzięki niej mogłem zobaczyć ten wspaniały film w wersji oryginalnej. ( pełnej)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Film który się jeszcze nie ukazał na ekranach TVP, i nie jest wcale pewne czy tez ukaże się w wersji, w jakiej chciałby tego sam reżyser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Film ten pokazuje siedem wspaniałych dziewczyn z Solidarności które na samym początku stanu wojennego miały odwagę wypowiedzieć posłuszeństwo „wronie”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Dlatego też bardzo szybko znalazły się na jednej celi. 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TE WSPANIAŁE DZIEWCZYNY TO: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1) „ANIA”- ANNA NISZCZAK - 3 LATA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2) „MARYLKA”- MARIANNA SAMLIK - 3.5 ROKU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3) „ZOSIA”- ZOFIA KWIATKOWSKA – </w:t>
      </w:r>
    </w:p>
    <w:p>
      <w:pPr>
        <w:pStyle w:val="Normal"/>
        <w:rPr>
          <w:rStyle w:val="Postbody1"/>
          <w:rFonts w:ascii="Verdana" w:hAnsi="Verdana" w:cs="Verdana"/>
          <w:color w:val="000000"/>
          <w:sz w:val="32"/>
          <w:szCs w:val="32"/>
        </w:rPr>
      </w:pPr>
      <w:r>
        <w:rPr>
          <w:rStyle w:val="Postbody1"/>
          <w:rFonts w:cs="Verdana" w:ascii="Verdana" w:hAnsi="Verdana"/>
          <w:color w:val="FF0000"/>
          <w:sz w:val="32"/>
          <w:szCs w:val="32"/>
        </w:rPr>
        <w:t>- DUBLASZEWSKA - 5 LAT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4) „WIESIA”- WIESŁAWA KWIATKOWSKA - 5 LAT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5) „EWA”- EWA KUBASIEWICZ - HOUEE – 10 LAT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6) „JOLA”- JOLANTA WILGUCKA - HOPPE – 4 LATA </w:t>
      </w:r>
      <w:r>
        <w:rPr>
          <w:rFonts w:cs="Verdana" w:ascii="Verdana" w:hAnsi="Verdana"/>
          <w:color w:val="FF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FF0000"/>
          <w:sz w:val="32"/>
          <w:szCs w:val="32"/>
        </w:rPr>
        <w:t xml:space="preserve">7) „ELA” – ELŻBIETA MOSSAKOWSKA - 1.5 ROKU 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Nie jestem krytykiem filmowym i nie jest moim zamiarem ocenianie wartości artystycznych tego filmu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Ponieważ sam spędziłem ponad dwa lata w ZK-Strzelin i dobrze wiem jak wygląda zwykłe codzienne życie na celi, dlatego też z całą pewnością oceniam wypowiedzi bohaterek na szczere i prawdziwe. Wsłuchując się w wypowiedzi tych wspaniałych dziewczyn niejednokrotnie chciałem im głośno krzyknąć tak aby usłyszały: „Dziewczyny-jesteście piękne i wspaniałe”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Nie wiem czy „panowie” sędziowie i prokuratorzy jak Grzybowski, Głowa, Finke, Wojcieszak i inni, którzy wydawali drakońskie wyroki na Nasze Bohaterskie Dziewczyny będą mieli normalne miny w trakcie oglądania tego filmu. Wątpię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Pan Piotr Zarębski w filmie tym pokazał nie tylko same wspomnienia naszych bohaterek po latach, ale także pokazał nam to jak potoczyły się ich losy po wyjściu na wolność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Bardzo dużo daje do myślenia sama czołówka tego filmu z której postaram się zacytować jeden fragment. 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„Dedykujemy ten film wszystkim którzy walczą o wolność i prawdę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Szczególnie twórcom którzy z determinacją pokonują różne przeszkody, a zwłaszcza ukrytą cenzurę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Ciągle bowiem istnieją wpływowe środowiska które usiłują ograniczyć swobodę wypowiedzi by chronić dostęp do prawdy”. 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Obejrzałem ten film bardzo dokładnie. Jedyne moim zdaniem co w tym filmie może „zaszkodzić wielkim” to jest to, że każda z Naszych Dziewczyn mówi że ta Polska która istnieje obecnie, nie jest tą Polską o którą walczyły i za którą zapłaciły tak wiele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No tak, ale tak samo myśli każdy z tych, który się do dzisiaj nie ześwinił a wtedy miał odwagę się sprzeciwić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 xml:space="preserve">Jestem przekonany że ci „wielcy” dobrze wiedza o tym i to czy wytną jedną klatkę filmu czy też jego połowę ich samopoczucia nie zmieni, ani tego że są popaprani.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>Ja osobiście podpisuję się pod dedykacją tego filmu. A jednoczenie życzę z całego serca Panu Piotrowi Zarębskiemu, jak i każdemu twórcy który dąży do prawdy - Wytrwałości i Determinacji na tej drodze.</w:t>
      </w:r>
    </w:p>
    <w:p>
      <w:pPr>
        <w:pStyle w:val="Normal"/>
        <w:rPr/>
      </w:pPr>
      <w:r>
        <w:rPr>
          <w:rStyle w:val="Postbody1"/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Postbody1"/>
          <w:rFonts w:cs="Verdana" w:ascii="Verdana" w:hAnsi="Verdana"/>
          <w:color w:val="000000"/>
          <w:sz w:val="32"/>
          <w:szCs w:val="32"/>
        </w:rPr>
        <w:t>Czesław Lipka</w:t>
      </w:r>
      <w:r>
        <w:rPr>
          <w:rStyle w:val="Postbody1"/>
          <w:rFonts w:cs="Verdana" w:ascii="Verdana" w:hAnsi="Verdana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stycketeckensnitt">
    <w:name w:val="Standardstycketeckensnitt"/>
    <w:qFormat/>
    <w:rPr/>
  </w:style>
  <w:style w:type="character" w:styleId="Postbody1">
    <w:name w:val="postbody1"/>
    <w:basedOn w:val="Standardstycketeckensnitt"/>
    <w:qFormat/>
    <w:rPr>
      <w:sz w:val="14"/>
      <w:szCs w:val="14"/>
    </w:rPr>
  </w:style>
  <w:style w:type="character" w:styleId="InternetLink">
    <w:name w:val="Hyperlink"/>
    <w:basedOn w:val="Standardstycketeckensnitt"/>
    <w:rPr>
      <w:color w:val="006699"/>
      <w:u w:val="single"/>
    </w:rPr>
  </w:style>
  <w:style w:type="character" w:styleId="Nav1">
    <w:name w:val="nav1"/>
    <w:basedOn w:val="Standardstycketeckensnitt"/>
    <w:qFormat/>
    <w:rPr>
      <w:b/>
      <w:bCs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psw.fora.pl/" TargetMode="External"/><Relationship Id="rId3" Type="http://schemas.openxmlformats.org/officeDocument/2006/relationships/hyperlink" Target="http://www.zwpsw.fora.pl/sprawy-biezace,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2:41:00Z</dcterms:created>
  <dc:creator>ok</dc:creator>
  <dc:description/>
  <cp:keywords/>
  <dc:language>en-US</dc:language>
  <cp:lastModifiedBy>Tomasz-Jan Czarnik</cp:lastModifiedBy>
  <dcterms:modified xsi:type="dcterms:W3CDTF">2009-01-30T15:18:00Z</dcterms:modified>
  <cp:revision>3</cp:revision>
  <dc:subject/>
  <dc:title>WIĘŻNIARKI” - PIOTRA ZARĘBSKIEGO </dc:title>
</cp:coreProperties>
</file>