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Часть № 24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Записка по поводу плк Александра Маковского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лк д-р Александр Маковский (род. 07.02.1951) в 1972-90 гг. был функционером I Департамента МВ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72-1975 – I Отдел (американский) I Департамента МВ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1975-1976 – после окончания высшего образования выехал на постдипломный курс в Гарвард (</w:t>
      </w:r>
      <w:r>
        <w:rPr>
          <w:sz w:val="28"/>
          <w:szCs w:val="28"/>
        </w:rPr>
        <w:t>Harva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chool</w:t>
      </w:r>
      <w:r>
        <w:rPr>
          <w:sz w:val="28"/>
          <w:szCs w:val="28"/>
          <w:lang w:val="ru-RU"/>
        </w:rPr>
        <w:t>) по легенде аспиранта Института юридических наук Польской Академии Наук, интересовался в то время центральным аппаратом Ц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01 ХI 1976 – 28 II 1978 - II секретарь постоянного представительства ПНР при ООН в Нью-Йорке, перешел на работу в секретариате О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I 1985-1988 – начальник ХI Отдела I Департамента МВ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88-1990 – сотрудник посольства ПНР в Ри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90 – уволен из МВ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 1992 г. – сотрудник I Управления УГО (разведка) до 2001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в течение всего времени до 1990 г. был связан с гражданскими и военными службами РП (хвалится тем, что его используют в качестве эксперта и консультан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1990-1998 – сотрудник АО с о.о. "Импарт" [</w:t>
      </w:r>
      <w:r>
        <w:rPr>
          <w:sz w:val="28"/>
          <w:szCs w:val="28"/>
        </w:rPr>
        <w:t>Impart</w:t>
      </w:r>
      <w:r>
        <w:rPr>
          <w:sz w:val="28"/>
          <w:szCs w:val="28"/>
          <w:lang w:val="ru-RU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в 1997 г., когда премьер Ежи Бузек хотел назначить Яцека Меркеля на должность министра транспорта и когда стали раздаваться голоса, что он сотрудничал с СБ, премьер попросил Маковского дать разъяснения. Маковский неоднократно выставлял Меркелю свидетельство (в частности, в 1991 г., когда Меркель утратил должность министра в Канцелярии Президента РП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1998-2000 – сотрудник АО с о.о. "Интер Коммерс" [</w:t>
      </w:r>
      <w:r>
        <w:rPr>
          <w:sz w:val="28"/>
          <w:szCs w:val="28"/>
        </w:rPr>
        <w:t>In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mmerce</w:t>
      </w:r>
      <w:r>
        <w:rPr>
          <w:sz w:val="28"/>
          <w:szCs w:val="28"/>
          <w:lang w:val="ru-RU"/>
        </w:rPr>
        <w:t>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2000 г. совладелец и служащий АО "Консалнет" [</w:t>
      </w:r>
      <w:r>
        <w:rPr>
          <w:sz w:val="28"/>
          <w:szCs w:val="28"/>
        </w:rPr>
        <w:t>Konsalnet</w:t>
      </w:r>
      <w:r>
        <w:rPr>
          <w:sz w:val="28"/>
          <w:szCs w:val="28"/>
          <w:lang w:val="ru-RU"/>
        </w:rPr>
        <w:t>] (совместно, в числе прочих, с Анджеем Арендарским и бывшим начальником УГО Ежи Конечны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с VIII 2003 председатель правления Института безопасности бизнеса АО с о.о. (фирма, принадлежащая группе "Консалнет", председатель Научного совета – Ежи Конеч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из деловых предприятий осуществляет совместно с Рудольфом Сковроньским, который учредил Польскую коммерческую корпорацию (совместно с "ФМТ" – фирмой, принадлежащей Гжегожу Жемеку). Был (и является?) членом контрольного совета ПН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лизкие сотрудники Маковского в бизнесе – люди из ПНР-овской дипломатии и спецслужб, ответственные за шпионаж в США: </w:t>
      </w:r>
      <w:r>
        <w:rPr>
          <w:sz w:val="28"/>
          <w:szCs w:val="28"/>
          <w:u w:val="single"/>
          <w:lang w:val="ru-RU"/>
        </w:rPr>
        <w:t>Веслав Беднаж</w:t>
      </w:r>
      <w:r>
        <w:rPr>
          <w:sz w:val="28"/>
          <w:szCs w:val="28"/>
          <w:lang w:val="ru-RU"/>
        </w:rPr>
        <w:t xml:space="preserve"> (занявший после Маковского должность начальника ХI Отдела I Департамента МВД) – председатель правления АО "Консалнет", выпускник вроцлавской Академии экономики, в 1980-84 гг. секретарь посольства РП в Вашингтоне, в 1989-92 гг. – консул в генеральном консульстве РП в Нью-Йорке; </w:t>
      </w:r>
      <w:r>
        <w:rPr>
          <w:sz w:val="28"/>
          <w:szCs w:val="28"/>
          <w:u w:val="single"/>
          <w:lang w:val="ru-RU"/>
        </w:rPr>
        <w:t>Томаш Банашкевич</w:t>
      </w:r>
      <w:r>
        <w:rPr>
          <w:sz w:val="28"/>
          <w:szCs w:val="28"/>
          <w:lang w:val="ru-RU"/>
        </w:rPr>
        <w:t xml:space="preserve"> (I Департамент МВД) – заместитель председателя АО "Консалнет", выпускник Вроцлавского университета, в 1987-91 гг. – консул в генеральном консульстве РП в Нью-Йорке. Сотрудничает также со </w:t>
      </w:r>
      <w:r>
        <w:rPr>
          <w:sz w:val="28"/>
          <w:szCs w:val="28"/>
          <w:u w:val="single"/>
          <w:lang w:val="ru-RU"/>
        </w:rPr>
        <w:t>Славомиром Петелицким</w:t>
      </w:r>
      <w:r>
        <w:rPr>
          <w:sz w:val="28"/>
          <w:szCs w:val="28"/>
          <w:lang w:val="ru-RU"/>
        </w:rPr>
        <w:t>, который был его заместителем в ХI Отде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недавно в прессе был шум о том, что фирма Маковского АО "Консалнет" обслуживает и помогает Центру сбора информации об аферах Анджея Лепп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овский считается в настоящее время специалистом по борьбе с терроризмом, редко выступает в СМИ, но публикует статьи в периодических изданиях (в частности, в газете "Тыгодник Повшехны"); представляется в качестве доверенного лица американцев, а в доказательство показывает документы ЦРУ, связанные с антитеррористическими операциями в Пакистане; сами американцы решительно от него открещиваются, подчеркивая, что он человек ненадежный, а идущие от него сведения сомнительны. Это официальное мнение как ЦРУ, так и экспертов самого высокого уровня, таких, как Ромерштейн и Ровны, связанных в настоящее время со Школой Я.Ленчовск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/>
      </w:pPr>
      <w:r>
        <w:rPr>
          <w:sz w:val="28"/>
          <w:szCs w:val="28"/>
          <w:lang w:val="ru-RU"/>
        </w:rPr>
        <w:t>плк Александр Маковский был одним из самых способных офицеров СБ. На рубеже 1970-80 гг. его работой интересовались лично министры внутренних дел и самые высокие должностные лица государства – Станислав Ковальчук, ген. Мирослав Милевский, ген. Чеслав Кищак, ген. Владислав Пожога и ген. Войцех Ярузельск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к Александр Маковский стал известен прежде всего в качестве начальника ХI Отдела I Департамента МВД (созданный в январе 1978 г.), который был предназначен для борьбы с "идеологической диверсией", после введения военного положения он был переформирован (стал как бы одновременно разведкой и контрразведкой), став, наравне с Бюро исследований МВД, "флагманом" этого министерства. В 1980-х гг. ХI Отдел I Департамента МВД вел деятельность на территории западных государств (главным образом, в Западной Европе, Скандинавии и США) и в Польше (особенно – в Варшаве, Гданьске, Вроцлаве, Щецине и в Позна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начальником плк Александра Маковского был ген. Владислав Пожога, а результаты работы  ХI Отдела I Департамента передавались непосредственно в КГ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к Александр Маковский лично вел надзор за такими делами, как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Брюссельского бюро "Солидарности", в котором размещал свою агентуру (среди прочих Здзислава Петкуна псевд. "Ирмина" – деятель Движении польской молодежи (ДПМ), начальник политического кабинета Александра Халля в правительстве Т.Мазовецкого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тем разработки каналов связи между полонийными организациями и эмигрантскими представительствами "Солидарности" пробовал добраться до центрального аппарата ЦРУ, стремясь таким образом привести к такому положению, чтобы связником между ЦРУ и Польшей (речь шла о получении и переброске денег для подпольной "Солидарности") был персональный источник информации (ПИИ) МВД (по-видимому, выполнение этого задания не вполне удалось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Временной координационной комиссии (ВКК) и каналов переброски оборудования и денег (для этого очень полезным оказался прежде всего сексот под псевд. "Ирмина"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л действия, направленные на овладение контролем над информационной системой связи между частью ВКК (группа Яцека Меркеля) и Брюсселем (Ежи Милевским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райней мере с 1987 г. вел оперативный диалог с Яцеком Меркелем, который отвечал за финансы и связь ВКК с Брюсселе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6 г. плк Маковский принял на контакт (это часто практиковалось в ХI Отделе I Департамента МВД) Гражину Тшосовсую - сексот псевд. "Сара Виртанен", активистка ДПМ и гданьской "Солидарности", которую в 1982 г. привлек к сотрудничеству III Отдел контрразведки Министерства обороны в Гданьске и которая оказалась так называемым маневренным источником, быстро установившим знакомство и завоевавшим симпатию Яцека Куроня, Адама Михника и, прежде всего, Януша Онышкевича. В 1988 г была послана в Канад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/>
      </w:pPr>
      <w:r>
        <w:rPr>
          <w:sz w:val="28"/>
          <w:szCs w:val="28"/>
          <w:lang w:val="ru-RU"/>
        </w:rPr>
        <w:t>был в курсе закулисной деятельности и денежных сумм, передававшихся через посольство США в Варшаве Брониславу Геремеку, Яцеку Куроню и Янушу Онышкевичу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на рубеже 1984/1985 гг. плк Маковский был связан (хотя лично не участвовал) с организацией встреч и разговоров Яцека Куроня с ген. Кищаком в МВД на ул. Раковецкой (легенда – вызовы на допросы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87/1988 участвовал в проекте "круглый стол", который должен был устранить "радикальных" деятелей подполья из так называемого главного течения оппозиции. Оперативные действия ХI Отдела были направлены на то, чтобы это было сделано руками известных и авторитетных деятелей нелегальной оппозици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162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овался процессом уничтожения документации ХI Отдела I Департамента и осуществлял надзор за ним (в ИНП находится микроскопическая часть этой документации). В связи с этим делом публично позволяет себе критику по адресу ген. Пожоги, который вынес и приватизировал часть материалов ХI Отдела, и время от времени публикует эти документы (например, в книгах Хенрика Пьецуха).</w:t>
      </w:r>
    </w:p>
    <w:p>
      <w:pPr>
        <w:pStyle w:val="Normal"/>
        <w:spacing w:lineRule="auto" w:line="360"/>
        <w:ind w:hanging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ки ХI Отдела I Департамента МВД (создан в январе 1978 г.), предназначенного для борьбы с идеологическими диверсиями, а в 1980-х гг. вел также деятельность на местах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омир Липковский (1978-1981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слав Яцковский (1981-1982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>Хенрик Босак (1982-1985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андр Маковский (1985-1988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лав Беднаж (1988-1989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деуш Хентко (1989-1990) – позже Хентко стал первым генеральным консулом в Загребе (в образовавшейся Хорватии).</w:t>
      </w:r>
    </w:p>
    <w:p>
      <w:pPr>
        <w:pStyle w:val="Normal"/>
        <w:spacing w:lineRule="auto" w:line="36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144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Американцы предостерегают перед контактами с Александром Маковским, считая его очень опасным человеком, который в период "холодной войны" принес Соединенным Штатам много вреда.</w:t>
      </w:r>
    </w:p>
    <w:p>
      <w:pPr>
        <w:pStyle w:val="Normal"/>
        <w:spacing w:lineRule="auto" w:line="360"/>
        <w:ind w:firstLine="144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2336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0:39:00Z</dcterms:created>
  <dc:creator>Irena Obuchowa</dc:creator>
  <dc:description/>
  <dc:language>en-US</dc:language>
  <cp:lastModifiedBy>Hans Klos</cp:lastModifiedBy>
  <dcterms:modified xsi:type="dcterms:W3CDTF">2007-07-05T00:39:00Z</dcterms:modified>
  <cp:revision>2</cp:revision>
  <dc:subject/>
  <dc:title>Часть № 24</dc:title>
</cp:coreProperties>
</file>