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Часть № 2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ок офицеров Отдела </w:t>
      </w:r>
      <w:r>
        <w:rPr>
          <w:b/>
        </w:rPr>
        <w:t>Y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58"/>
        <w:gridCol w:w="2332"/>
        <w:gridCol w:w="1793"/>
        <w:gridCol w:w="1793"/>
        <w:gridCol w:w="1190"/>
        <w:gridCol w:w="1922"/>
        <w:gridCol w:w="1953"/>
        <w:gridCol w:w="151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вани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мил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м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мя от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д рожд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 курсов/вуз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курсы/ву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та выпуск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Р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ЫШАР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КЕ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ЦЕ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ЕПА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СС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густ 198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РНА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ЫГМУН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94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СС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густ 198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п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БЕ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УШ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ДВАР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СС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ГИМ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юнь 198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ГУШ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Ж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РИ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ЕВ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ЫШАР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Ж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СС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юнь 198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ИБУЛЛ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ЕМЕН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СС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иатехническое офицерское училищ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юль 197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Б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 ХЕНРИ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ЫГМУН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НА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РИ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СС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юль 198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АНКОВ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ЖЕ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АНТИШЕ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БАРЧУ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Ж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серж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ДЗЕ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ЫШАР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ЗЕ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еран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ВЛИЧЕ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ЁТ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БЕР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д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ОВАЦ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ЗИМЕЖ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ЦИА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СС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густ 198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ОВИЦ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Е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СС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енная академия им. Куйбыше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юнь 197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Ы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Ж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ЫГМУН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СС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ГИМ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ГЕЛЛ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ЖЕ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СЛА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АС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ЗЕ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СПШИЦ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ОДЗИ МЕЖ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СЛА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ЕНДЗЕР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ДВАР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МЕЦ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НО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НИСЛА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АНЬ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БИГНЕ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ПА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МАШ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ДЕУ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Ь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ЧИСЛА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ДЕУ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ЫЩУ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Ц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 (?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ПЕР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ЗАР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ЗАР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СС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густ 198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ИЦ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ЫШАР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СЛА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СС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пломатическая академ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густ 198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ШИШТОФ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СЛА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ЦКЕ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Е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ЗЕ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.бриг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ЛЕЙЧИ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СТАНТИ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ЗИМЕЖ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ЛЬ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ЖЕГОЖ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АНТИШЕ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СС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ГИМ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юнь 198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ЛЬ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РИ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Е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р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ЛЕВ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п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Ь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ЗИМЕЖ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СЛА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СС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ГИМ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т 198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Я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БИГНЕ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ЫГМУН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ВАНО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ЫШАР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СЛА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СС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юнь 198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ДУ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Ж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НОВ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ЫШАР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ДЕУ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СС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густ 198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ОДА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Ж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АНТИШЕ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РДЫ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ШИШТОФ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НИСЛА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СС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АА 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враль 197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УБ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ДЕУШ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НИСЛА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СС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юнь 198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МАНЬ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БИГНЕ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р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РА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ДЕУШ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ДВАР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ЛЯРЧИ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СЛА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СЛА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МАНЕ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ЖЕ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ЕФА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МАШЕ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ЫШАР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ССР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юль 197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РЕ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ЖЕ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пор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ЯРОВ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ЖИНЬ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ДЕУШ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ТКОВ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Е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ЦЛА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СС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густ 198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РОЖБИ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БИГНЕ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КОЛ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СС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Б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юль 198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О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Ж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ЗИМЕЖ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х об обучении 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ВСК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ЗИСЛА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ТО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СС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юнь 1978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start="3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0:38:00Z</dcterms:created>
  <dc:creator>Irena Obuchowa</dc:creator>
  <dc:description/>
  <dc:language>en-US</dc:language>
  <cp:lastModifiedBy>Hans Klos</cp:lastModifiedBy>
  <dcterms:modified xsi:type="dcterms:W3CDTF">2007-07-05T00:38:00Z</dcterms:modified>
  <cp:revision>2</cp:revision>
  <dc:subject/>
  <dc:title>Часть № 23</dc:title>
</cp:coreProperties>
</file>