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ruktura narodowa państw środkowoazjatyckich i dynamika jej zmian 1989 – 2012 (1)</w:t>
      </w:r>
    </w:p>
    <w:tbl>
      <w:tblPr>
        <w:tblW w:w="1672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76"/>
        <w:gridCol w:w="992"/>
        <w:gridCol w:w="993"/>
        <w:gridCol w:w="992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992"/>
      </w:tblGrid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arod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Uzbekistan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azachsta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irgista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urkmenistan szacunek ‘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adżykista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w Azji </w:t>
            </w:r>
            <w:r>
              <w:rPr>
                <w:caps/>
              </w:rPr>
              <w:t>ś</w:t>
            </w:r>
            <w:r>
              <w:rPr/>
              <w:t>r. bez wł.Re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r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ga-nist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i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ln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zbe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1" w:firstLine="401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,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6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,948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% lu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arakałp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,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78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pl-PL"/>
              </w:rPr>
              <w:t>% lu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jgur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8,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,683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% lu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azachow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428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% lu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irgiz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64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,493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% lu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pl-PL"/>
              </w:rPr>
              <w:t>Turkme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c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,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</w:rPr>
              <w:t>0,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0,037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919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% lu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pl-PL"/>
              </w:rPr>
              <w:t xml:space="preserve">Tatarz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rym. Tatar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atar/Tur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8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9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% lu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pl-PL"/>
              </w:rPr>
              <w:t>Tadży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1,16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3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3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302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% lu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-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pl-PL"/>
              </w:rPr>
              <w:t>Rosj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>0,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7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0,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0,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0,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0,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9,2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>4.9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% lu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pl-PL"/>
              </w:rPr>
              <w:t>Ukraiń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% lu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iałorusi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M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0,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% lu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pl-PL"/>
              </w:rPr>
              <w:t>Niem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.8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% lu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,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29,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</w:t>
            </w:r>
            <w:r>
              <w:rPr>
                <w:bCs/>
              </w:rPr>
              <w:t>,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5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5,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nganie – ok. 110 tys. 52 tys. w Kazachstanie i 58 tys. w Kirgizji to w Chinach Hui – 10,5 mln (2010) </w:t>
      </w:r>
    </w:p>
    <w:p>
      <w:pPr>
        <w:pStyle w:val="Normal"/>
        <w:rPr/>
      </w:pPr>
      <w:r>
        <w:rPr/>
        <w:t>W Turkmeni ponadto w 2012 roku mieszkało według szacunków: 7,4 tys. Baszkirów, 3,6 tys. Czuwaszy, 36 tys. Beludżów, 53 tys. – Azerów, 17 tys. Lezginów oraz 12 tys. Persów.</w:t>
      </w:r>
    </w:p>
    <w:p>
      <w:pPr>
        <w:pStyle w:val="Normal"/>
        <w:rPr/>
      </w:pPr>
      <w:r>
        <w:rPr/>
        <w:t>W Tadżykistanie ponad 50 tys. Kirgizów Lakai (Badachszan), reszta Kirgizi „kirgiscy”.  Pewne dane spisu z 2010 roku dotyczą tylko sumy mieszkańców republiki – 7,565 mln, dane narodowościowe są szacunkowe i pochodzą z 2012 roku. Persów – 57 t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acy w Kazachstanie z 60 tys. (1989) do 34 tys. (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narodowa państw środkowoazjatyckich i dynamika jej zmian 1989 – 2012 (2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356"/>
        <w:gridCol w:w="756"/>
        <w:gridCol w:w="1296"/>
        <w:gridCol w:w="636"/>
        <w:gridCol w:w="1356"/>
        <w:gridCol w:w="636"/>
        <w:gridCol w:w="1090"/>
        <w:gridCol w:w="763"/>
        <w:gridCol w:w="923"/>
        <w:gridCol w:w="756"/>
        <w:gridCol w:w="1270"/>
        <w:gridCol w:w="883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aństwo/narody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989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9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0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Azja  </w:t>
            </w:r>
            <w:r>
              <w:rPr>
                <w:b/>
                <w:highlight w:val="yellow"/>
              </w:rPr>
              <w:t>Śr</w:t>
            </w:r>
            <w:r>
              <w:rPr>
                <w:b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Rosj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hin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Ira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Afganista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Razem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Kazachsta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iczb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n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zachow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534.6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011.4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6.7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4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428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rgiz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4.1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.9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3.2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bec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32.0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70.7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56.9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jgurz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85.3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10.3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24.7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tarz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27.98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9.0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4.2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c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9.5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5.9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7.0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erow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0.0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8.3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5.2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azem Turc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  <w:r>
              <w:rPr>
                <w:b/>
                <w:color w:val="FF0000"/>
              </w:rPr>
              <w:t>7.533.6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5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  <w:r>
              <w:rPr>
                <w:b/>
                <w:color w:val="FF0000"/>
              </w:rPr>
              <w:t>9.006.8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.188.2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0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dow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5.4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2.7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8.3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dżyc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5.5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5.6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6.2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azem Irańczyc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  </w:t>
            </w:r>
            <w:r>
              <w:rPr>
                <w:b/>
                <w:color w:val="FF0000"/>
              </w:rPr>
              <w:t>25.9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  <w:r>
              <w:rPr>
                <w:b/>
                <w:color w:val="FF0000"/>
              </w:rPr>
              <w:t>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  </w:t>
            </w:r>
            <w:r>
              <w:rPr>
                <w:b/>
                <w:color w:val="FF0000"/>
              </w:rPr>
              <w:t>58.4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  <w:r>
              <w:rPr>
                <w:b/>
                <w:color w:val="FF0000"/>
              </w:rPr>
              <w:t>0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  </w:t>
            </w:r>
            <w:r>
              <w:rPr>
                <w:b/>
                <w:color w:val="FF0000"/>
              </w:rPr>
              <w:t>74.6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  <w:r>
              <w:rPr>
                <w:b/>
                <w:color w:val="FF0000"/>
              </w:rPr>
              <w:t>0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jan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227.5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480.6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793.7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raińc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96.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47.0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33.0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łorusin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82.6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1.9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6.4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ac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9.9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7.3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4.0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mc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57.5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3.4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8.4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azem Słow/Niem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  <w:r>
              <w:rPr>
                <w:b/>
                <w:color w:val="FF0000"/>
              </w:rPr>
              <w:t>8.324.8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0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  <w:r>
              <w:rPr>
                <w:b/>
                <w:color w:val="FF0000"/>
              </w:rPr>
              <w:t>5.540.3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</w:t>
            </w:r>
            <w:r>
              <w:rPr>
                <w:b/>
                <w:color w:val="FF0000"/>
              </w:rPr>
              <w:t>4.405.7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dnoś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64.4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81.2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009.5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Kirgizj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rgiz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29.6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8.1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04.7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9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,18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493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zachow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7.3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2.6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3.1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bec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50.0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64.9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68.4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jgurz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6.77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6.9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8.5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tarz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0.0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5.4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1.4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c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1.29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3.3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9.1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erow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.7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.0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.2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azem Turc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960.99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9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975.4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742.7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8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dżyc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3.5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2.6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6.1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dow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.2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.6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.1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Razem Irańczyc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     </w:t>
            </w:r>
            <w:r>
              <w:rPr>
                <w:b/>
                <w:color w:val="FF0000"/>
              </w:rPr>
              <w:t>47.7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  <w:r>
              <w:rPr>
                <w:b/>
                <w:color w:val="FF0000"/>
              </w:rPr>
              <w:t>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</w:t>
            </w:r>
            <w:r>
              <w:rPr>
                <w:b/>
                <w:color w:val="FF0000"/>
              </w:rPr>
              <w:t>54.2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  <w:r>
              <w:rPr>
                <w:b/>
                <w:color w:val="FF0000"/>
              </w:rPr>
              <w:t>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</w:t>
            </w:r>
            <w:r>
              <w:rPr>
                <w:b/>
                <w:color w:val="FF0000"/>
              </w:rPr>
              <w:t>59.2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  <w:r>
              <w:rPr>
                <w:b/>
                <w:color w:val="FF0000"/>
              </w:rPr>
              <w:t>1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jan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16.55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3.2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19.5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raińc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8.0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.4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1.9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łorusin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.18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.2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.3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mc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1.3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1.4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.4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azem Słow/Niem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135.08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</w:t>
            </w:r>
            <w:r>
              <w:rPr>
                <w:b/>
                <w:color w:val="FF0000"/>
              </w:rPr>
              <w:t>678.3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</w:t>
            </w:r>
            <w:r>
              <w:rPr>
                <w:b/>
                <w:color w:val="FF0000"/>
              </w:rPr>
              <w:t>452.3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  <w:r>
              <w:rPr>
                <w:b/>
                <w:color w:val="FF0000"/>
              </w:rPr>
              <w:t>8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dnoś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.257.7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822.9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5.362.7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Uzbekista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</w:t>
            </w:r>
            <w:r>
              <w:rPr>
                <w:b/>
                <w:color w:val="FF0000"/>
              </w:rPr>
              <w:t>19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96 szac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12</w:t>
            </w:r>
            <w:r>
              <w:rPr>
                <w:rStyle w:val="FootnoteCharacters"/>
                <w:rStyle w:val="FootnoteAnchor"/>
                <w:b/>
                <w:color w:val="FF0000"/>
              </w:rPr>
              <w:footnoteReference w:id="5"/>
            </w: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bec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142.4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01.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64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7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,948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jgurz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7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1.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akałpac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11.8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20.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zachow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08.2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149.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rgiz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4.9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49.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tarz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67.8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24.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tarzy Krym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8.7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.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kmen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.5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2.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c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.3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24.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erow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4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azem Turc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.502.1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3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.100.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4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adżyc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 </w:t>
            </w:r>
            <w:r>
              <w:rPr>
                <w:b/>
                <w:color w:val="FF0000"/>
              </w:rPr>
              <w:t>933.5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 </w:t>
            </w:r>
            <w:r>
              <w:rPr>
                <w:b/>
                <w:color w:val="FF0000"/>
              </w:rPr>
              <w:t>4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pl-PL"/>
              </w:rPr>
              <w:t xml:space="preserve">   </w:t>
            </w:r>
            <w:r>
              <w:rPr>
                <w:b/>
                <w:color w:val="FF0000"/>
                <w:lang w:val="pl-PL"/>
              </w:rPr>
              <w:t>1.165.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,8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jan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653.4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62.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raińc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3.1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7.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łorusin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0.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mian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0.5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caps/>
              </w:rPr>
              <w:t>N</w:t>
            </w:r>
            <w:r>
              <w:rPr/>
              <w:t>iemc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9.8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.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ż</w:t>
            </w:r>
            <w:r>
              <w:rPr/>
              <w:t>ydz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4.6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azem rusofon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</w:t>
            </w:r>
            <w:r>
              <w:rPr>
                <w:b/>
                <w:color w:val="FF0000"/>
              </w:rPr>
              <w:t>2.021.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</w:t>
            </w:r>
            <w:r>
              <w:rPr>
                <w:b/>
                <w:color w:val="FF0000"/>
              </w:rPr>
              <w:t>700.000?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dnoś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.810.07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45557"/>
                <w:lang w:val="en-US"/>
              </w:rPr>
              <w:t>29.559.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urkmenista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</w:t>
            </w:r>
            <w:r>
              <w:rPr>
                <w:b/>
                <w:color w:val="FF0000"/>
              </w:rPr>
              <w:t>19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12</w:t>
            </w:r>
            <w:r>
              <w:rPr>
                <w:rStyle w:val="FootnoteCharacters"/>
                <w:rStyle w:val="FootnoteAnchor"/>
                <w:b/>
                <w:color w:val="FF0000"/>
              </w:rPr>
              <w:footnoteReference w:id="6"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urcj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kmen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36.6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03.6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72.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8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3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,6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,6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919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bec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17.3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8.2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96.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zachow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7.8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8.7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.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erow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3.3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ra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7.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tarz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9.27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.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8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2.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c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.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akałpac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.0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.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azem Turc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017.68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5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936.1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8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.065.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4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udżow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8.2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.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w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.6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.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dow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.38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.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Razem Irańczyc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</w:t>
            </w:r>
            <w:r>
              <w:rPr>
                <w:b/>
                <w:color w:val="FF0000"/>
              </w:rPr>
              <w:t>40.3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  <w:r>
              <w:rPr>
                <w:b/>
                <w:color w:val="FF0000"/>
              </w:rPr>
              <w:t>1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     </w:t>
            </w:r>
            <w:r>
              <w:rPr>
                <w:b/>
                <w:color w:val="FF0000"/>
              </w:rPr>
              <w:t>70.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 </w:t>
            </w:r>
            <w:r>
              <w:rPr>
                <w:b/>
                <w:color w:val="FF0000"/>
              </w:rPr>
              <w:t>1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jan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33.89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97.3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0.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raińc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.5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ra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.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łorusin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2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ra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mc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.4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.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mian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1.8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ra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3.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azem rusofon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</w:t>
            </w:r>
            <w:r>
              <w:rPr>
                <w:b/>
                <w:color w:val="FF0000"/>
              </w:rPr>
              <w:t>414.2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7.3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  <w:r>
              <w:rPr>
                <w:b/>
                <w:color w:val="FF0000"/>
              </w:rPr>
              <w:t>6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</w:t>
            </w:r>
            <w:r>
              <w:rPr>
                <w:b/>
                <w:color w:val="FF0000"/>
              </w:rPr>
              <w:t>175.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  <w:r>
              <w:rPr>
                <w:b/>
                <w:color w:val="FF0000"/>
              </w:rPr>
              <w:t>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dnoś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22.7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37.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330.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adżykista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</w:t>
            </w:r>
            <w:r>
              <w:rPr>
                <w:b/>
                <w:color w:val="FF0000"/>
              </w:rPr>
              <w:t>19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</w:t>
            </w:r>
            <w:r>
              <w:rPr>
                <w:b/>
                <w:color w:val="FF0000"/>
              </w:rPr>
              <w:t>2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hin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adżyc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172.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2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4.898.38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9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6.373.834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4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4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,3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302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Uzbec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7.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936.703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  </w:t>
            </w:r>
            <w:r>
              <w:rPr/>
              <w:t xml:space="preserve">926.344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rgizi Laka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1.001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    </w:t>
            </w:r>
            <w:r>
              <w:rPr/>
              <w:t xml:space="preserve">65.555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rgiz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3.8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5.515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.7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kmen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.48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.2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5.171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tarz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2.228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8.939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6.495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tarzy Krymsc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      </w:t>
            </w:r>
            <w:r>
              <w:rPr/>
              <w:t xml:space="preserve">7.214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zachow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.3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595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azem Turc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372.9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093.3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1.075.2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amirzy</w:t>
            </w:r>
            <w:r>
              <w:rPr>
                <w:rStyle w:val="FootnoteCharacters"/>
                <w:rStyle w:val="FootnoteAnchor"/>
                <w:b/>
                <w:color w:val="FF0000"/>
              </w:rPr>
              <w:footnoteReference w:id="7"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  </w:t>
            </w:r>
            <w:r>
              <w:rPr>
                <w:b/>
                <w:color w:val="FF0000"/>
              </w:rPr>
              <w:t>135.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  <w:r>
              <w:rPr>
                <w:b/>
                <w:color w:val="FF0000"/>
              </w:rPr>
              <w:t>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</w:t>
            </w:r>
            <w:r>
              <w:rPr>
                <w:b/>
                <w:color w:val="FF0000"/>
              </w:rPr>
              <w:t>140.000</w:t>
            </w:r>
            <w:r>
              <w:rPr>
                <w:rStyle w:val="FootnoteCharacters"/>
                <w:rStyle w:val="FootnoteAnchor"/>
                <w:b/>
                <w:color w:val="FF0000"/>
              </w:rPr>
              <w:footnoteReference w:id="8"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mc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2.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      </w:t>
            </w:r>
            <w:r>
              <w:rPr/>
              <w:t xml:space="preserve">1.136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jan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88.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8.1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4.838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raińc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1.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7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.09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łorusin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.24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mian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6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.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azem Słow/Niem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</w:t>
            </w:r>
            <w:r>
              <w:rPr>
                <w:b/>
                <w:color w:val="FF0000"/>
              </w:rPr>
              <w:t>505.49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9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 </w:t>
            </w:r>
            <w:r>
              <w:rPr>
                <w:b/>
                <w:color w:val="FF0000"/>
              </w:rPr>
              <w:t>73.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  <w:r>
              <w:rPr>
                <w:b/>
                <w:color w:val="FF0000"/>
              </w:rPr>
              <w:t>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 </w:t>
            </w:r>
            <w:r>
              <w:rPr>
                <w:b/>
                <w:color w:val="FF0000"/>
              </w:rPr>
              <w:t>50.8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dnoś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092.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.127.493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7.564.50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Przemieszanie narodów tytularnych w Azji Środkowej oraz mniejszość rosyjska i rusofoni (w tym Ukraińcy, Białorusini, Niemcy)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459"/>
        <w:gridCol w:w="1134"/>
        <w:gridCol w:w="1417"/>
        <w:gridCol w:w="1276"/>
        <w:gridCol w:w="1559"/>
        <w:gridCol w:w="1843"/>
        <w:gridCol w:w="1843"/>
        <w:gridCol w:w="1843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aród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azachst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irgiz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Uzbekist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Turkm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Tadżykist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za wł. rep.  w Azji Środk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Razem poza Re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Liczebność narodu w mln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Uzbecy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0,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0,7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22,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0,4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0,9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pl-PL"/>
              </w:rPr>
              <w:t>2,6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,6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7,948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azachowi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0,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0,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,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0,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</w:rPr>
              <w:t>1,2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,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3,428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Turkmen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0,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,4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0,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0,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2,4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  </w:t>
            </w:r>
            <w:r>
              <w:rPr>
                <w:b/>
                <w:lang w:val="pl-PL"/>
              </w:rPr>
              <w:t>6,919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irgiz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0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3,8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0,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0,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</w:rPr>
              <w:t>0,1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</w:rPr>
              <w:t>0,3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0,6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 xml:space="preserve">  </w:t>
            </w:r>
            <w:r>
              <w:rPr>
                <w:b/>
                <w:lang w:val="pl-PL"/>
              </w:rPr>
              <w:t>4,493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Tadżycy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0,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6.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1.16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>6,3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,2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9,9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</w:rPr>
              <w:t xml:space="preserve">16,302  </w:t>
            </w:r>
          </w:p>
        </w:tc>
      </w:tr>
      <w:tr>
        <w:trPr/>
        <w:tc>
          <w:tcPr>
            <w:tcW w:w="14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Rosjanie w tys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.793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19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6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4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   </w:t>
            </w:r>
            <w:r>
              <w:rPr>
                <w:b/>
                <w:lang w:val="pl-PL"/>
              </w:rPr>
              <w:t>34.8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     </w:t>
            </w:r>
            <w:r>
              <w:rPr>
                <w:b/>
                <w:lang w:val="pl-PL"/>
              </w:rPr>
              <w:t>4.949.000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Rusofoni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color w:val="FF0000"/>
              </w:rPr>
              <w:t>4.405.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452.3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700.000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17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   </w:t>
            </w:r>
            <w:r>
              <w:rPr>
                <w:b/>
                <w:color w:val="FF0000"/>
              </w:rPr>
              <w:t>50.8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pl-PL"/>
              </w:rPr>
            </w:pPr>
            <w:r>
              <w:rPr>
                <w:b/>
                <w:color w:val="FF0000"/>
                <w:lang w:val="pl-PL"/>
              </w:rPr>
              <w:t>5.783.929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ne szacunkowe, dane wstępne będą latem 201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ako datę przyjęto datą spisu (spisów) podstawowego dla określenia liczebności danego narod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1989 nie uwzględniono Kirgizów Lakai-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niku pierwszego spisu powszechnego w niepodległym Uzbekistanie będą znane w 2013 rok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ne szacunkowe, dokładne dane spisu z grudnia 2012 r. będą dostępne w wersji wstępnej latem 201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Pamirzy to grupa plemion pamirskich mówiąca różnymi językami: szugni (65%), ruszani (13%), wakhi (12%), Bartangi (5%), jazgulami (3%), chufi (1.5%), iszkaszimi (0.8%).  5-13 tys. Mówi językiem jagnob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 spisie z 2010 roku zostali podzieleni na poszczególne grupy etniczne. Ilość szacunkowa, procent w zaokrągleniu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val="lv-LV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1A1A1A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0:59:00Z</dcterms:created>
  <dc:creator>Turkuc Podjadek</dc:creator>
  <dc:description/>
  <dc:language>en-US</dc:language>
  <cp:lastModifiedBy>jerzy targalski</cp:lastModifiedBy>
  <cp:lastPrinted>2013-02-23T20:31:00Z</cp:lastPrinted>
  <dcterms:modified xsi:type="dcterms:W3CDTF">2013-02-23T19:32:00Z</dcterms:modified>
  <cp:revision>4</cp:revision>
  <dc:subject/>
  <dc:title>Narody</dc:title>
</cp:coreProperties>
</file>