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</w:rPr>
      </w:pPr>
      <w:r>
        <w:rPr>
          <w:b/>
        </w:rPr>
        <w:t>MOŁDOWA</w:t>
      </w:r>
    </w:p>
    <w:p>
      <w:pPr>
        <w:pStyle w:val="Subtitle"/>
        <w:spacing w:before="0" w:after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ie polit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360" w:right="0" w:hanging="0"/>
        <w:jc w:val="both"/>
        <w:rPr/>
      </w:pPr>
      <w:r>
        <w:rPr>
          <w:sz w:val="24"/>
          <w:szCs w:val="24"/>
        </w:rPr>
        <w:t xml:space="preserve">Tadeusz Iwański, Grzegorz </w:t>
      </w:r>
      <w:r>
        <w:rPr>
          <w:rStyle w:val="Spelle"/>
          <w:sz w:val="24"/>
          <w:szCs w:val="24"/>
        </w:rPr>
        <w:t>Jarosiński</w:t>
      </w:r>
      <w:r>
        <w:rPr>
          <w:sz w:val="24"/>
          <w:szCs w:val="24"/>
        </w:rPr>
        <w:t xml:space="preserve"> – rocznik IV, Jurij </w:t>
      </w:r>
      <w:r>
        <w:rPr>
          <w:rStyle w:val="Spelle"/>
          <w:sz w:val="24"/>
          <w:szCs w:val="24"/>
        </w:rPr>
        <w:t>Kurstak</w:t>
      </w:r>
      <w:r>
        <w:rPr/>
        <w:t xml:space="preserve"> – rocznik V, Katarina Vukašinović – rocznik X</w:t>
      </w:r>
    </w:p>
    <w:tbl>
      <w:tblPr>
        <w:tblW w:w="10726" w:type="dxa"/>
        <w:jc w:val="left"/>
        <w:tblInd w:w="-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2250"/>
        <w:gridCol w:w="2385"/>
        <w:gridCol w:w="2010"/>
        <w:gridCol w:w="1966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par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pogląd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genez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ludzi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poparcie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MPC- </w:t>
            </w:r>
            <w:r>
              <w:rPr>
                <w:rStyle w:val="Spelle"/>
                <w:b/>
                <w:bCs/>
              </w:rPr>
              <w:t>Partidu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omuniştilo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i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epublic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oldova</w:t>
            </w:r>
            <w:r>
              <w:rPr>
                <w:b/>
                <w:bCs/>
              </w:rPr>
              <w:t xml:space="preserve"> - Komunistyczna Partia Mołdow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Ostatni okres władzy (od 2007r.): nowa jakość życia, modernizacja gospodarcza, integracje europejskie, konsolidacja społeczna</w:t>
            </w:r>
          </w:p>
          <w:p>
            <w:pPr>
              <w:pStyle w:val="Normal"/>
              <w:rPr/>
            </w:pPr>
            <w:r>
              <w:rPr>
                <w:rStyle w:val="Grame"/>
                <w:b/>
                <w:bCs/>
              </w:rPr>
              <w:t>Wcześniej: przeciwko</w:t>
            </w:r>
            <w:r>
              <w:rPr>
                <w:b/>
                <w:bCs/>
              </w:rPr>
              <w:t xml:space="preserve"> przemianom rynkowym, prywatyzacji, reformie rolnej, za zacieśnianiem więzi gospodarczej i politycznej z WNP, za równouprawnieniem rosyjskiego, za rusyfikacją , zjednoczeniem z Rosją i Białorusią, Wspólnotą Euroazjatycką wprowadzeniem nowego języka oficjalnego “mołdawskiego”, zahamowaniem prywatyzacji;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Grame"/>
                <w:b/>
                <w:bCs/>
              </w:rPr>
              <w:t>konserwatywno-rosyjski</w:t>
            </w:r>
            <w:r>
              <w:rPr>
                <w:b/>
                <w:bCs/>
              </w:rPr>
              <w:t xml:space="preserve">, wpływy w </w:t>
            </w:r>
            <w:r>
              <w:rPr>
                <w:rStyle w:val="Spelle"/>
                <w:b/>
                <w:bCs/>
              </w:rPr>
              <w:t>Naddniestrzu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Reaktywowana w 1994 roku Mołdawska Partia Komunistyczn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ładimir Woronin - prezydent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asilij Iovva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ctor Stepaniuc- przewodniczący partii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mitru Prijmireanu – wiceprzewodni-czący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Anton </w:t>
            </w:r>
            <w:r>
              <w:rPr>
                <w:rStyle w:val="Spelle"/>
                <w:b/>
                <w:bCs/>
              </w:rPr>
              <w:t>Miron</w:t>
            </w:r>
            <w:r>
              <w:rPr>
                <w:b/>
                <w:bCs/>
              </w:rPr>
              <w:t>- wiceprezydent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isa Morarenco-sekretarz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Vasile Tarlev - premi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2005 – 45,98% głosów  = 56 deputowanych (</w:t>
            </w:r>
            <w:r>
              <w:rPr>
                <w:rStyle w:val="Grame"/>
                <w:b/>
                <w:bCs/>
              </w:rPr>
              <w:t>na 101)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2001 - 50,2 % głosów =71 deputowanych </w:t>
            </w:r>
            <w:r>
              <w:rPr>
                <w:rStyle w:val="Grame"/>
                <w:b/>
                <w:bCs/>
              </w:rPr>
              <w:t>z czego</w:t>
            </w:r>
            <w:r>
              <w:rPr>
                <w:b/>
                <w:bCs/>
              </w:rPr>
              <w:t xml:space="preserve"> 59 osób jest członkami partii;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8 - 30,1%;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 mandatów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4 - 28 mandatów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0- 266 mandatów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koalicji z Frontem Ludowym 1990 - 199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PCD - </w:t>
            </w:r>
            <w:r>
              <w:rPr>
                <w:rStyle w:val="Spelle"/>
                <w:b/>
                <w:bCs/>
              </w:rPr>
              <w:t>Partidu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Popula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reşti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emocrat</w:t>
            </w:r>
            <w:r>
              <w:rPr>
                <w:b/>
                <w:bCs/>
              </w:rPr>
              <w:t xml:space="preserve"> - Chrześcijańsko- Demokratyczna Partia Ludo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rStyle w:val="Grame"/>
                <w:b/>
                <w:bCs/>
              </w:rPr>
              <w:t>partia</w:t>
            </w:r>
            <w:r>
              <w:rPr>
                <w:b/>
                <w:bCs/>
              </w:rPr>
              <w:t xml:space="preserve"> prawicowa, chadecka opowiadająca się za zjednoczeniem Mołdowy z Rumunią, występująca przeciw rusyfikacji (wielotysięczne manifestacje w Kiszyniowie w lutym i marcu 2002) </w:t>
            </w:r>
          </w:p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>antykomuniści w ramach Convenţia Democrată w koalicji z postkomunistami Snegura (PR</w:t>
            </w:r>
            <w:r>
              <w:rPr>
                <w:b/>
                <w:bCs/>
                <w:lang w:val="ro-RO"/>
              </w:rPr>
              <w:t>şiC</w:t>
            </w:r>
            <w:r>
              <w:rPr>
                <w:b/>
                <w:bCs/>
              </w:rPr>
              <w:t>) – 1998-2001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nieformalnej koalicji z PDA 1994-1998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ako Front Ludowy w 1990-1993 w koalicji z postkomunistam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rStyle w:val="Grame"/>
                <w:b/>
                <w:bCs/>
                <w:lang w:val="en-US"/>
              </w:rPr>
              <w:t>od marca 2005 członek European People's Party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Grame"/>
                <w:b/>
                <w:bCs/>
              </w:rPr>
              <w:t>członek European Christian Political Movement</w:t>
            </w:r>
          </w:p>
          <w:p>
            <w:pPr>
              <w:pStyle w:val="Normal"/>
              <w:rPr>
                <w:rStyle w:val="Gram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Grame"/>
                <w:b/>
                <w:bCs/>
              </w:rPr>
              <w:t>partia</w:t>
            </w:r>
            <w:r>
              <w:rPr>
                <w:b/>
                <w:bCs/>
              </w:rPr>
              <w:t xml:space="preserve"> wywodząca się z Frontu Ludowego Mołdowy (1988-1989) (= Chrześcijańsko -Demokratycznego Frontu Mołdowy (1992 -1997)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rStyle w:val="Spelle"/>
                <w:b/>
                <w:bCs/>
              </w:rPr>
              <w:t>Iuri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oşca</w:t>
            </w:r>
            <w:r>
              <w:rPr>
                <w:b/>
                <w:bCs/>
              </w:rPr>
              <w:t xml:space="preserve"> - przewodniczący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Spelle"/>
                <w:b/>
                <w:bCs/>
              </w:rPr>
              <w:t>Vlad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ubreacov</w:t>
            </w:r>
            <w:r>
              <w:rPr>
                <w:b/>
                <w:bCs/>
              </w:rPr>
              <w:t xml:space="preserve">- wiceprzewodnicząc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tefan </w:t>
            </w:r>
            <w:r>
              <w:rPr>
                <w:rStyle w:val="Spelle"/>
                <w:b/>
                <w:bCs/>
              </w:rPr>
              <w:t>Secareanu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b/>
                <w:bCs/>
              </w:rPr>
              <w:t>2005 – 9,07%; 11 mandatów</w:t>
            </w:r>
          </w:p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 xml:space="preserve">2001 - 8,2 proc. poparcia; 11 mandatów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Partia zawieszona, pozbawiono immunitetu dwóch przywódców chadeckich - </w:t>
            </w:r>
            <w:r>
              <w:rPr>
                <w:rStyle w:val="Spelle"/>
                <w:b/>
                <w:bCs/>
              </w:rPr>
              <w:t>Iuri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oşcę</w:t>
            </w:r>
            <w:r>
              <w:rPr>
                <w:b/>
                <w:bCs/>
              </w:rPr>
              <w:t xml:space="preserve"> i Stefana </w:t>
            </w:r>
            <w:r>
              <w:rPr>
                <w:rStyle w:val="Spelle"/>
                <w:b/>
                <w:bCs/>
              </w:rPr>
              <w:t>Secareanu</w:t>
            </w:r>
            <w:r>
              <w:rPr>
                <w:b/>
                <w:bCs/>
              </w:rPr>
              <w:t xml:space="preserve">; </w:t>
            </w:r>
            <w:r>
              <w:rPr>
                <w:rStyle w:val="Spelle"/>
                <w:b/>
                <w:bCs/>
              </w:rPr>
              <w:t>Vlad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ubreacov w tym czasie okresowo zaginą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8 - 9 mandatów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4 - 9 mandatów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0 - jako Front Ludowy 10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lang w:val="sv-SE"/>
              </w:rPr>
              <w:t xml:space="preserve">PDA Partidul Democrat Agrar din Moldova - Demokratyczna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a Agrarn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ideologia „Mołdowanizmu”, “</w:t>
            </w:r>
            <w:r>
              <w:rPr>
                <w:rStyle w:val="Spelle"/>
                <w:b/>
                <w:bCs/>
              </w:rPr>
              <w:t>mołdawianizacja</w:t>
            </w:r>
            <w:r>
              <w:rPr>
                <w:b/>
                <w:bCs/>
              </w:rPr>
              <w:t xml:space="preserve">”, tzn. odrębność od Rumunii, status dla </w:t>
            </w:r>
            <w:r>
              <w:rPr>
                <w:rStyle w:val="Spelle"/>
                <w:b/>
                <w:bCs/>
              </w:rPr>
              <w:t>Gagauzów</w:t>
            </w:r>
            <w:r>
              <w:rPr>
                <w:b/>
                <w:bCs/>
              </w:rPr>
              <w:t xml:space="preserve"> i </w:t>
            </w:r>
            <w:r>
              <w:rPr>
                <w:rStyle w:val="Spelle"/>
                <w:b/>
                <w:bCs/>
              </w:rPr>
              <w:t>Naddniestrza</w:t>
            </w:r>
            <w:r>
              <w:rPr>
                <w:b/>
                <w:bCs/>
              </w:rPr>
              <w:t>, więzi gospodarcze z WNP; od 1995 ewolucja w kierunku prorosyjskim, populistyczne hasła w gospodarc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 xml:space="preserve">wywodzi się z 60-osobowego klubu partyjnego </w:t>
            </w:r>
            <w:r>
              <w:rPr>
                <w:b/>
                <w:iCs/>
              </w:rPr>
              <w:t>Viaţa Satului</w:t>
            </w:r>
            <w:r>
              <w:rPr>
                <w:rStyle w:val="Grame"/>
                <w:b/>
                <w:bCs/>
              </w:rPr>
              <w:t xml:space="preserve"> (życie wsi) z 1990 r.; oficjalnie założona w listopadzie 1991; dominująca partia w latach  1990-tych</w:t>
            </w:r>
          </w:p>
          <w:p>
            <w:pPr>
              <w:pStyle w:val="Normal"/>
              <w:rPr/>
            </w:pPr>
            <w:r>
              <w:rPr>
                <w:rStyle w:val="Grame"/>
                <w:b/>
                <w:bCs/>
              </w:rPr>
              <w:t>(nomenklatura</w:t>
            </w:r>
            <w:r>
              <w:rPr>
                <w:b/>
                <w:bCs/>
              </w:rPr>
              <w:t xml:space="preserve"> wiejska, przemysłowa, administracja lokalna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b/>
                <w:bCs/>
              </w:rPr>
              <w:t xml:space="preserve">Anatol </w:t>
            </w:r>
            <w:r>
              <w:rPr>
                <w:rStyle w:val="Spelle"/>
                <w:b/>
                <w:bCs/>
              </w:rPr>
              <w:t>Popoşoi</w:t>
            </w:r>
            <w:r>
              <w:rPr>
                <w:b/>
                <w:bCs/>
              </w:rPr>
              <w:t xml:space="preserve"> - przewodniczący</w:t>
            </w:r>
          </w:p>
          <w:p>
            <w:pPr>
              <w:pStyle w:val="Normal"/>
              <w:rPr/>
            </w:pPr>
            <w:r>
              <w:rPr>
                <w:rStyle w:val="Spelle"/>
                <w:b/>
                <w:bCs/>
              </w:rPr>
              <w:t>Andre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angheli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Mircea Snegur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dymisja z rządu </w:t>
            </w:r>
            <w:r>
              <w:rPr>
                <w:rStyle w:val="Spelle"/>
                <w:b/>
                <w:bCs/>
              </w:rPr>
              <w:t>Alexandr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oşanu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Ion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Hadîrca</w:t>
            </w:r>
            <w:r>
              <w:rPr>
                <w:b/>
                <w:bCs/>
              </w:rPr>
              <w:t xml:space="preserve">  z Fontu Ludowego w 1993, z powodu walki politycznej z PDAM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bCs/>
              </w:rPr>
              <w:t>Rządzi w latach 1991-19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5 – nie uczestniczyła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1- 3,6% - poniżej 4%-ego progu wyborczego, choć w parlamencie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3,6% głosów, nie przeszli progu wyborczego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1995 wybory lokalne – 47% = 43 </w:t>
            </w:r>
            <w:r>
              <w:rPr>
                <w:rStyle w:val="Grame"/>
                <w:b/>
                <w:bCs/>
              </w:rPr>
              <w:t>mandaty;  odpływ</w:t>
            </w:r>
            <w:r>
              <w:rPr>
                <w:b/>
                <w:bCs/>
              </w:rPr>
              <w:t xml:space="preserve"> elektoratu (głównie wiejskiego) na rzecz MPC,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4 roku miała 56 </w:t>
            </w:r>
            <w:r>
              <w:rPr>
                <w:rStyle w:val="Grame"/>
                <w:b/>
                <w:bCs/>
              </w:rPr>
              <w:t>mandatów (z 104), tj. 43,2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PD-Partidu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emocrat</w:t>
            </w:r>
            <w:r>
              <w:rPr>
                <w:b/>
                <w:bCs/>
              </w:rPr>
              <w:t xml:space="preserve"> - Partia Demokratyczna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stopniowe</w:t>
            </w:r>
            <w:r>
              <w:rPr>
                <w:b/>
                <w:bCs/>
              </w:rPr>
              <w:t xml:space="preserve"> reformy rynkowe, a jednocześnie utrzymanie więzi z WNP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ntrowa partia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/>
            </w:pPr>
            <w:r>
              <w:rPr>
                <w:rStyle w:val="Grame"/>
                <w:b/>
                <w:bCs/>
              </w:rPr>
              <w:t>Utworzono ją  w 2000r. z "Pentru Moldovă Democratică şi Prosperă” (uczestniczyła we władzy 1998-2001, stanowiąc zaplecze polityczne prezydenta Lucinschiego, rozpadła się po konflikcie Diacova z Lucinschim)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o wyborach 2005 roku PDM wystąpiła z „Moldova Democrată”</w:t>
            </w:r>
          </w:p>
          <w:p>
            <w:pPr>
              <w:pStyle w:val="Normal"/>
              <w:widowControl w:val="false"/>
              <w:spacing w:before="28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Partidul Social Liberal dołaczyła się do PDM w lutym 2008 (3 mandaty)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80"/>
              <w:rPr/>
            </w:pPr>
            <w:r>
              <w:rPr>
                <w:rStyle w:val="Spelle"/>
                <w:b/>
                <w:bCs/>
              </w:rPr>
              <w:t>Dumitr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iacov</w:t>
            </w:r>
            <w:r>
              <w:rPr>
                <w:b/>
                <w:bCs/>
              </w:rPr>
              <w:t xml:space="preserve"> - przewodniczący</w:t>
            </w:r>
          </w:p>
          <w:p>
            <w:pPr>
              <w:pStyle w:val="Normal"/>
              <w:spacing w:before="280" w:after="0"/>
              <w:rPr/>
            </w:pPr>
            <w:r>
              <w:rPr>
                <w:rStyle w:val="Spelle"/>
                <w:b/>
                <w:bCs/>
              </w:rPr>
              <w:t>Euge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obor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0"/>
              <w:rPr/>
            </w:pPr>
            <w:r>
              <w:rPr>
                <w:b/>
                <w:bCs/>
              </w:rPr>
              <w:t>2005 – w ramach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Blocul Electoral Moldova Democrată</w:t>
            </w:r>
            <w:r>
              <w:rPr>
                <w:b/>
                <w:bCs/>
              </w:rPr>
              <w:t>; Blok otrzymał 28,4%, = 34 mandata, z tego 8 mandatów PDM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2001 - marginalizacja, poparcie w wyborach 5,1 %</w:t>
            </w:r>
          </w:p>
          <w:p>
            <w:pPr>
              <w:pStyle w:val="Normal"/>
              <w:widowControl w:val="false"/>
              <w:spacing w:before="280" w:after="280"/>
              <w:rPr/>
            </w:pPr>
            <w:r>
              <w:rPr>
                <w:b/>
                <w:bCs/>
              </w:rPr>
              <w:t> ’</w:t>
            </w:r>
            <w:r>
              <w:rPr>
                <w:b/>
                <w:bCs/>
              </w:rPr>
              <w:t xml:space="preserve">98 - startowała z listy </w:t>
            </w:r>
            <w:r>
              <w:rPr>
                <w:rStyle w:val="Spelle"/>
                <w:b/>
                <w:bCs/>
              </w:rPr>
              <w:t>PMDsP</w:t>
            </w:r>
            <w:r>
              <w:rPr>
                <w:b/>
                <w:bCs/>
              </w:rPr>
              <w:t xml:space="preserve"> (24 mandaty łącznie);</w:t>
            </w:r>
          </w:p>
          <w:p>
            <w:pPr>
              <w:pStyle w:val="Normal"/>
              <w:widowControl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’</w:t>
            </w:r>
            <w:r>
              <w:rPr>
                <w:b/>
                <w:bCs/>
              </w:rPr>
              <w:t>94 - udział w wyborach wspólnie w bloku z CI, PNL, PDC- łącznie 11 mandatów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Spelle"/>
                <w:b/>
                <w:bCs/>
              </w:rPr>
              <w:t>Bloculu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electoral</w:t>
            </w:r>
            <w:r>
              <w:rPr>
                <w:b/>
                <w:bCs/>
              </w:rPr>
              <w:t xml:space="preserve"> "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Braghiş</w:t>
            </w:r>
            <w:r>
              <w:rPr>
                <w:b/>
                <w:bCs/>
              </w:rPr>
              <w:t xml:space="preserve">" - Blok Wyborczy “Sojusz </w:t>
            </w:r>
            <w:r>
              <w:rPr>
                <w:rStyle w:val="Spelle"/>
                <w:b/>
                <w:bCs/>
              </w:rPr>
              <w:t>Braghişa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rStyle w:val="Grame"/>
                <w:b/>
                <w:bCs/>
              </w:rPr>
              <w:t>siła</w:t>
            </w:r>
            <w:r>
              <w:rPr>
                <w:b/>
                <w:bCs/>
              </w:rPr>
              <w:t xml:space="preserve"> centrowa  o dość niejasnym obliczu, </w:t>
            </w:r>
            <w:r>
              <w:rPr>
                <w:rStyle w:val="Grame"/>
                <w:b/>
                <w:bCs/>
              </w:rPr>
              <w:t>umiarkowani</w:t>
            </w:r>
            <w:r>
              <w:rPr>
                <w:b/>
                <w:bCs/>
              </w:rPr>
              <w:t xml:space="preserve"> liberałowie gospodarczy, postkomuniści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rStyle w:val="Grame"/>
                <w:b/>
                <w:bCs/>
              </w:rPr>
              <w:t>akcja</w:t>
            </w:r>
            <w:r>
              <w:rPr>
                <w:b/>
                <w:bCs/>
              </w:rPr>
              <w:t xml:space="preserve"> wyborcza sklecona na </w:t>
            </w:r>
            <w:r>
              <w:rPr>
                <w:rStyle w:val="Spelle"/>
                <w:b/>
                <w:bCs/>
              </w:rPr>
              <w:t>prędce</w:t>
            </w:r>
            <w:r>
              <w:rPr>
                <w:b/>
                <w:bCs/>
              </w:rPr>
              <w:t xml:space="preserve"> przed wyborami przez byłego premiera </w:t>
            </w:r>
            <w:r>
              <w:rPr>
                <w:rStyle w:val="Spelle"/>
                <w:b/>
                <w:bCs/>
              </w:rPr>
              <w:t>Braghişa</w:t>
            </w:r>
            <w:r>
              <w:rPr>
                <w:b/>
                <w:bCs/>
              </w:rPr>
              <w:t xml:space="preserve"> o rodowodzie postkomunistycznym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 xml:space="preserve">złożona z mniejszych </w:t>
            </w:r>
            <w:r>
              <w:rPr>
                <w:rStyle w:val="Spelle"/>
                <w:b/>
                <w:bCs/>
              </w:rPr>
              <w:t>partii</w:t>
            </w:r>
            <w:r>
              <w:rPr>
                <w:b/>
                <w:bCs/>
              </w:rPr>
              <w:t xml:space="preserve"> i różnych organizacji mająca poparcie aparatu państwowego i byłego </w:t>
            </w:r>
            <w:r>
              <w:rPr>
                <w:rStyle w:val="Grame"/>
                <w:b/>
                <w:bCs/>
              </w:rPr>
              <w:t xml:space="preserve">prezydenta  </w:t>
            </w:r>
            <w:r>
              <w:rPr>
                <w:rStyle w:val="Spelle"/>
                <w:b/>
                <w:bCs/>
              </w:rPr>
              <w:t>Petr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Lucinschi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it-IT"/>
              </w:rPr>
              <w:t>PDS "Furnica" (Partidul Democraţiei Sociale)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PSM (Partidul Socialist din Moldova)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SP "Forţa Noua" (Miscarea social-politica "Forţa Noua")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  <w:lang w:val="it-IT"/>
              </w:rPr>
              <w:t>MP "Speran</w:t>
            </w:r>
            <w:r>
              <w:rPr>
                <w:b/>
                <w:bCs/>
                <w:lang w:val="ro-RO"/>
              </w:rPr>
              <w:t>ţ</w:t>
            </w:r>
            <w:r>
              <w:rPr>
                <w:b/>
                <w:bCs/>
                <w:lang w:val="it-IT"/>
              </w:rPr>
              <w:t>a - Nadejda"</w:t>
            </w:r>
          </w:p>
          <w:p>
            <w:pPr>
              <w:pStyle w:val="Domylnyteks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(Miscarea Profesionistilor "Speranţa - Nadejda") Uniunea Centristă din Moldova, Uniunea Muncii,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rStyle w:val="Spelle"/>
                <w:b/>
                <w:bCs/>
              </w:rPr>
              <w:t>Dumitr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Braghiş</w:t>
            </w:r>
            <w:r>
              <w:rPr>
                <w:b/>
                <w:bCs/>
              </w:rPr>
              <w:t xml:space="preserve"> - przewodniczący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 xml:space="preserve">Lidia </w:t>
            </w:r>
            <w:r>
              <w:rPr>
                <w:rStyle w:val="Spelle"/>
                <w:b/>
                <w:bCs/>
              </w:rPr>
              <w:t>Gutu</w:t>
            </w:r>
            <w:r>
              <w:rPr>
                <w:b/>
                <w:bCs/>
              </w:rPr>
              <w:t xml:space="preserve"> - wiceprzewodnicząca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Spelle"/>
                <w:b/>
                <w:bCs/>
              </w:rPr>
              <w:t>Io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Untu</w:t>
            </w:r>
            <w:r>
              <w:rPr>
                <w:b/>
                <w:bCs/>
              </w:rPr>
              <w:t xml:space="preserve"> - sekretarz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Spelle"/>
                <w:b/>
                <w:bCs/>
              </w:rPr>
              <w:t>Mihai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amerzan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Spelle"/>
                <w:b/>
                <w:bCs/>
              </w:rPr>
              <w:t>Gut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Ion</w:t>
            </w:r>
            <w:r>
              <w:rPr>
                <w:b/>
                <w:bCs/>
              </w:rPr>
              <w:t xml:space="preserve"> - przewodniczący PDS "</w:t>
            </w:r>
            <w:r>
              <w:rPr>
                <w:rStyle w:val="Spelle"/>
                <w:b/>
                <w:bCs/>
              </w:rPr>
              <w:t>Furnica</w:t>
            </w:r>
            <w:r>
              <w:rPr>
                <w:b/>
                <w:bCs/>
              </w:rPr>
              <w:t xml:space="preserve">"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Spelle"/>
                <w:b/>
                <w:bCs/>
              </w:rPr>
              <w:t>Morev</w:t>
            </w: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Victor -  przewodniczący</w:t>
            </w:r>
            <w:r>
              <w:rPr>
                <w:b/>
                <w:bCs/>
              </w:rPr>
              <w:t xml:space="preserve"> PSM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>Mrug Vitalie - MP "Speran</w:t>
            </w:r>
            <w:r>
              <w:rPr>
                <w:b/>
                <w:bCs/>
                <w:lang w:val="ro-RO"/>
              </w:rPr>
              <w:t>ţ</w:t>
            </w:r>
            <w:r>
              <w:rPr>
                <w:b/>
                <w:bCs/>
              </w:rPr>
              <w:t xml:space="preserve">a - Nadejda"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etrache Mihai - Uniunea Centrista din Moldova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lesca Valeriu - przew.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MSP "Forta Noua"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ima Gheorghe- Uniunea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Muncii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Zidu Dumitru - Partidul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lang w:val="it-IT"/>
              </w:rPr>
              <w:t>Socialist din Moldo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1 - 13,4 proc. poparcia; 19 mandatów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rStyle w:val="Grame"/>
                <w:b/>
                <w:bCs/>
              </w:rPr>
              <w:t>to</w:t>
            </w:r>
            <w:r>
              <w:rPr>
                <w:b/>
                <w:bCs/>
              </w:rPr>
              <w:t xml:space="preserve"> bardzo słaby wynik pokazujący niezadowolenie ze sprawowania władzy przez b. prezydenta </w:t>
            </w:r>
            <w:r>
              <w:rPr>
                <w:rStyle w:val="Spelle"/>
                <w:b/>
                <w:bCs/>
              </w:rPr>
              <w:t>Lucinskiego</w:t>
            </w: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i</w:t>
            </w:r>
            <w:r>
              <w:rPr>
                <w:b/>
                <w:bCs/>
              </w:rPr>
              <w:t xml:space="preserve"> b. premiera </w:t>
            </w:r>
            <w:r>
              <w:rPr>
                <w:rStyle w:val="Spelle"/>
                <w:b/>
                <w:bCs/>
              </w:rPr>
              <w:t>Braghiş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>Blok wyborczy został stworzony wyłącznie na potrzebę wyborów 2001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rStyle w:val="Spelle"/>
                <w:sz w:val="24"/>
                <w:szCs w:val="24"/>
              </w:rPr>
              <w:t>UM-Uniune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Munci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Sojusz Prac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iberalne reformy ekonomiczne, współpraca z Zachodem, aktywne związki z sąsiednimi państwami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wstał w listopadzie 1999 roku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Gheorgh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ima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5 – 0,92%, bez mandatów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01- w ramach „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Braghiş”-13,36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-Uniunea Centristă din Mold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trystowski Sojusz Mołdow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ormy rynkowe, legalizacja „szarej strefy”, integracja ze strukturami europejskimi, terytorialna jedność kraju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 w maju 2000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Miha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Petrache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5 – 0,75% poparcia, bez mandatów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01-w ramach „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Braghiş”-13,36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>
                <w:rStyle w:val="Spelle"/>
                <w:b/>
              </w:rPr>
              <w:t>Partidul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Ţărănesc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Creştin</w:t>
            </w:r>
            <w:r>
              <w:rPr>
                <w:b/>
              </w:rPr>
              <w:t xml:space="preserve"> </w:t>
            </w:r>
            <w:r>
              <w:rPr>
                <w:rStyle w:val="Grame"/>
                <w:b/>
              </w:rPr>
              <w:t xml:space="preserve">Democrat  </w:t>
            </w:r>
            <w:r>
              <w:rPr>
                <w:rStyle w:val="Spelle"/>
                <w:b/>
              </w:rPr>
              <w:t>din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Moldov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hłopska Chrześcijańsko-Demokratyczna Partia Mołdow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Radykalna reforma agrarna, ochrona </w:t>
            </w:r>
            <w:r>
              <w:rPr>
                <w:rStyle w:val="Grame"/>
                <w:b/>
                <w:bCs/>
              </w:rPr>
              <w:t>praw</w:t>
            </w:r>
            <w:r>
              <w:rPr>
                <w:b/>
                <w:bCs/>
              </w:rPr>
              <w:t xml:space="preserve"> ludności wiejskiej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maju 1999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Vl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eus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05 – 1,37%, bez mandatów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- 0,27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 mandatów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şcarea social-političa Republicană “Rawnoprawje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łeczno-polityczny Republikański Ruch “Równouprawnie-nie”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Partia prorosyjska i postkomunistyczna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Grame"/>
                <w:b/>
                <w:bCs/>
              </w:rPr>
              <w:t>Aktywna  współpraca</w:t>
            </w:r>
            <w:r>
              <w:rPr>
                <w:b/>
                <w:bCs/>
              </w:rPr>
              <w:t xml:space="preserve"> ekonomiczna z Rosją, Białorusią, Ukrainą, równouprawnienie dla wszystkich narodowości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czerwcu 1998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Valeri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limenko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5 – 2,8% poparcia, bez mandatów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 - 0,44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 mandatów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işcarea social-politica „Forţa Nova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łeczno-polityczny Ruch „Nowa Siła”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ktryna neoliberalizmu, reformy rynkowe, terytorialna jedność państwa, integracja w europejskie i światowe struktury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tał w maju 1997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Valeri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Plesca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1- w składzie „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Braghiş”-13,36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998 - w bloku „Za Demokrację i </w:t>
            </w:r>
            <w:r>
              <w:rPr>
                <w:rStyle w:val="Spelle"/>
                <w:b/>
                <w:bCs/>
              </w:rPr>
              <w:t>Rozw</w:t>
            </w:r>
            <w:r>
              <w:rPr>
                <w:b/>
                <w:bCs/>
              </w:rPr>
              <w:t xml:space="preserve">. </w:t>
            </w:r>
            <w:r>
              <w:rPr>
                <w:rStyle w:val="Spelle"/>
                <w:b/>
                <w:bCs/>
              </w:rPr>
              <w:t>Mołd</w:t>
            </w:r>
            <w:r>
              <w:rPr>
                <w:b/>
                <w:bCs/>
              </w:rPr>
              <w:t>.”- 18,16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</w:rPr>
            </w:pPr>
            <w:r>
              <w:rPr>
                <w:rStyle w:val="Spelle"/>
                <w:b/>
              </w:rPr>
              <w:t>Mişcarea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Profesioniştilor</w:t>
            </w:r>
            <w:r>
              <w:rPr>
                <w:b/>
              </w:rPr>
              <w:t xml:space="preserve"> „</w:t>
            </w:r>
            <w:r>
              <w:rPr>
                <w:rStyle w:val="Spelle"/>
                <w:b/>
              </w:rPr>
              <w:t>Speranţa-Nadejda</w:t>
            </w:r>
            <w:r>
              <w:rPr>
                <w:b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awodowy Ruch „</w:t>
            </w:r>
            <w:r>
              <w:rPr>
                <w:rStyle w:val="Spelle"/>
                <w:b/>
                <w:bCs/>
              </w:rPr>
              <w:t>Speranţa-Nadejda</w:t>
            </w:r>
            <w:r>
              <w:rPr>
                <w:b/>
                <w:bCs/>
              </w:rPr>
              <w:t>”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rosyjska partia postkomunistyczna,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rytorialna jedność państwa, walka z różnego rodzaju nacjonalizmem, protekcjonizm państwa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owstał w 1997 roku jako obrońca politycznych, ekonomicznych, socjalnych </w:t>
            </w:r>
            <w:r>
              <w:rPr>
                <w:rStyle w:val="Grame"/>
                <w:b/>
                <w:bCs/>
              </w:rPr>
              <w:t>praw</w:t>
            </w:r>
            <w:r>
              <w:rPr>
                <w:b/>
                <w:bCs/>
              </w:rPr>
              <w:t xml:space="preserve"> obywateli.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Vl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Florea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005 - nie uczestniczyli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1- w ramach „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Braghiş</w:t>
            </w:r>
            <w:r>
              <w:rPr>
                <w:b/>
                <w:bCs/>
              </w:rPr>
              <w:t>”- 13,36%, 9 mandat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98- w ramach bloku „</w:t>
            </w:r>
            <w:r>
              <w:rPr>
                <w:rStyle w:val="Spelle"/>
                <w:b/>
                <w:bCs/>
              </w:rPr>
              <w:t>Soc-dem</w:t>
            </w:r>
            <w:r>
              <w:rPr>
                <w:b/>
                <w:bCs/>
              </w:rPr>
              <w:t>.”- 1,31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 xml:space="preserve">PFD </w:t>
            </w:r>
            <w:r>
              <w:rPr>
                <w:rStyle w:val="Spelle"/>
                <w:b/>
                <w:bCs/>
              </w:rPr>
              <w:t>Partidu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Forţelo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emocratice</w:t>
            </w:r>
            <w:r>
              <w:rPr>
                <w:b/>
                <w:bCs/>
              </w:rPr>
              <w:t xml:space="preserve"> - Partia Sił Demokratycznych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Grame"/>
                <w:b/>
                <w:bCs/>
              </w:rPr>
              <w:t>radykalne</w:t>
            </w:r>
            <w:r>
              <w:rPr>
                <w:b/>
                <w:bCs/>
              </w:rPr>
              <w:t xml:space="preserve"> reformy gospodarcze, integracja ze strukturami zachodnioeuropejskimi, umiarkowanie </w:t>
            </w:r>
            <w:r>
              <w:rPr>
                <w:rStyle w:val="Spelle"/>
                <w:b/>
                <w:bCs/>
              </w:rPr>
              <w:t>prorumuńscy</w:t>
            </w:r>
          </w:p>
          <w:p>
            <w:pPr>
              <w:pStyle w:val="Normal"/>
              <w:widowControl w:val="false"/>
              <w:rPr>
                <w:rStyle w:val="Spelle"/>
                <w:b/>
                <w:b/>
                <w:bCs/>
              </w:rPr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Grame"/>
                <w:b/>
                <w:bCs/>
              </w:rPr>
              <w:t>liberalna</w:t>
            </w:r>
            <w:r>
              <w:rPr>
                <w:b/>
                <w:bCs/>
              </w:rPr>
              <w:t xml:space="preserve"> inteligencja wywodząca się z Frontu Ludowego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W grudniu 2002 partia weszła w skład Partii Social -Liberalnej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Spelle"/>
                <w:b/>
                <w:bCs/>
              </w:rPr>
              <w:t>Valeri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atei</w:t>
            </w:r>
          </w:p>
          <w:p>
            <w:pPr>
              <w:pStyle w:val="Normal"/>
              <w:widowControl w:val="false"/>
              <w:rPr>
                <w:rStyle w:val="Spelle"/>
                <w:b/>
                <w:b/>
                <w:bCs/>
              </w:rPr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8 - 8,84%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 mandatów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dul "Pentru Moldovă Democratică şi Prosperă</w:t>
            </w:r>
          </w:p>
          <w:p>
            <w:pPr>
              <w:pStyle w:val="CommentText"/>
              <w:widowControl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a o Mołdowę Demokratyczną i Prosperując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a postkomunistyczna.</w:t>
            </w:r>
          </w:p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b/>
                <w:bCs/>
              </w:rPr>
              <w:t xml:space="preserve">Reformy ekonomiczne, stopniowa demokratyzacja Mołdowy, zabezpieczenie </w:t>
            </w:r>
            <w:r>
              <w:rPr>
                <w:rStyle w:val="Grame"/>
                <w:b/>
                <w:bCs/>
              </w:rPr>
              <w:t>praw</w:t>
            </w:r>
            <w:r>
              <w:rPr>
                <w:b/>
                <w:bCs/>
              </w:rPr>
              <w:t xml:space="preserve"> i swobód różnych grup społecznych, zwłaszcza młodzież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/>
            </w:pPr>
            <w:r>
              <w:rPr>
                <w:b/>
                <w:bCs/>
              </w:rPr>
              <w:t xml:space="preserve">Powstała 8 lutego 1997r. z inicjatywy bloku „Pro Lucisnchi”. MpMDP brała udział w rządzie koalicyjnym 1998-2001, rozpadła się gdy doszło do konfliktu między </w:t>
            </w:r>
            <w:r>
              <w:rPr>
                <w:rStyle w:val="Spelle"/>
                <w:b/>
                <w:bCs/>
              </w:rPr>
              <w:t>Lucinschim</w:t>
            </w:r>
            <w:r>
              <w:rPr>
                <w:b/>
                <w:bCs/>
              </w:rPr>
              <w:t xml:space="preserve"> i parlamentem oraz Diacov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Dumitru Diacov</w:t>
            </w:r>
          </w:p>
          <w:p>
            <w:pPr>
              <w:pStyle w:val="Domylnyteks"/>
              <w:spacing w:before="0" w:after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Valeriu Ples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1998 - 18,16%, 24 mandaty</w:t>
            </w:r>
          </w:p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Domylnyteks"/>
              <w:snapToGrid w:val="false"/>
              <w:spacing w:before="0" w:after="0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  <w:t>Koalicja rządowa z CD – 1998-2001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Partidul Ecologist „Alianţa Verde” din Moldov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Środowiskowa Partia Mołdowy „Zielony Alians”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, racjonalne wykorzystywanie natury, przeciwnicy centralizacji władzy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kwietniu 1992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Vladimir Braga</w:t>
            </w:r>
          </w:p>
          <w:p>
            <w:pPr>
              <w:pStyle w:val="Normal"/>
              <w:rPr/>
            </w:pPr>
            <w:r>
              <w:rPr>
                <w:rStyle w:val="Spelle"/>
                <w:b/>
                <w:bCs/>
              </w:rPr>
              <w:t>Chordh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alarciuc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1998 - w ramach </w:t>
            </w:r>
            <w:r>
              <w:rPr>
                <w:b/>
                <w:bCs/>
                <w:lang w:val="en-US"/>
              </w:rPr>
              <w:t>Blocul electoral "Pentru o Moldovă Democratică şi Prosperă</w:t>
            </w:r>
            <w:r>
              <w:rPr>
                <w:b/>
                <w:bCs/>
              </w:rPr>
              <w:t>-19,42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4 - 0,4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Spelle"/>
                <w:b/>
                <w:bCs/>
              </w:rPr>
              <w:t>PRşiC</w:t>
            </w:r>
            <w:r>
              <w:rPr>
                <w:b/>
                <w:bCs/>
              </w:rPr>
              <w:t xml:space="preserve"> - </w:t>
            </w:r>
            <w:r>
              <w:rPr>
                <w:rStyle w:val="Spelle"/>
                <w:b/>
                <w:bCs/>
              </w:rPr>
              <w:t>Partidu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enaşteri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ş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onçilierii</w:t>
            </w:r>
            <w:r>
              <w:rPr>
                <w:b/>
                <w:bCs/>
              </w:rPr>
              <w:t xml:space="preserve"> - Partia Odrodzenia i </w:t>
            </w:r>
            <w:r>
              <w:rPr>
                <w:rStyle w:val="Grame"/>
                <w:b/>
                <w:bCs/>
              </w:rPr>
              <w:t xml:space="preserve">Pojednania   </w:t>
            </w:r>
          </w:p>
          <w:p>
            <w:pPr>
              <w:pStyle w:val="Domylnyteks"/>
              <w:spacing w:before="0" w:after="0"/>
              <w:rPr/>
            </w:pPr>
            <w:r>
              <w:rPr>
                <w:b/>
                <w:bCs/>
              </w:rPr>
              <w:t> </w:t>
            </w:r>
          </w:p>
          <w:p>
            <w:pPr>
              <w:pStyle w:val="BodyText2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 xml:space="preserve">przyspieszenie reform gospodarczych, orientacja </w:t>
            </w:r>
            <w:r>
              <w:rPr>
                <w:rStyle w:val="Grame"/>
                <w:b/>
                <w:bCs/>
              </w:rPr>
              <w:t>prorumuńska    stopniowe</w:t>
            </w:r>
            <w:r>
              <w:rPr>
                <w:b/>
                <w:bCs/>
              </w:rPr>
              <w:t xml:space="preserve"> reformy gospodarcze, przeciw połączeniu z Rumunią - w zasadzie wyłącznie personalne różnice dzielą PRC od partii </w:t>
            </w:r>
            <w:r>
              <w:rPr>
                <w:rStyle w:val="Spelle"/>
                <w:b/>
                <w:bCs/>
              </w:rPr>
              <w:t>Lucinschiego</w:t>
            </w:r>
            <w:r>
              <w:rPr>
                <w:b/>
                <w:bCs/>
              </w:rPr>
              <w:t xml:space="preserve">  przeciwko więzom z WNP, przeciw autonomii dla </w:t>
            </w:r>
            <w:r>
              <w:rPr>
                <w:rStyle w:val="Spelle"/>
                <w:b/>
                <w:bCs/>
              </w:rPr>
              <w:t>Gagauzów</w:t>
            </w:r>
            <w:r>
              <w:rPr>
                <w:b/>
                <w:bCs/>
              </w:rPr>
              <w:t xml:space="preserve"> i </w:t>
            </w:r>
            <w:r>
              <w:rPr>
                <w:rStyle w:val="Spelle"/>
                <w:b/>
                <w:bCs/>
              </w:rPr>
              <w:t>Naddniestrza</w:t>
            </w:r>
          </w:p>
          <w:p>
            <w:pPr>
              <w:pStyle w:val="Normal"/>
              <w:rPr>
                <w:rStyle w:val="Spelle"/>
                <w:b/>
                <w:b/>
                <w:bCs/>
              </w:rPr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tkomunistyczna i nomenklaturowa partia powstała po odejściu z Demokratycznej Partii Agrarnej w 1995 grupy 11posłów, związanej ze </w:t>
            </w:r>
            <w:r>
              <w:rPr>
                <w:rStyle w:val="Grame"/>
                <w:b/>
                <w:bCs/>
              </w:rPr>
              <w:t>Snegurem</w:t>
            </w:r>
            <w:r>
              <w:rPr>
                <w:b/>
                <w:bCs/>
              </w:rPr>
              <w:t>. Po katastrofalnych wynikach wyborów 2001 od pocz. 2002r funkcjonowała w ramach Partii Liberalnej (</w:t>
            </w:r>
            <w:r>
              <w:rPr>
                <w:rStyle w:val="Spelle"/>
                <w:b/>
                <w:bCs/>
              </w:rPr>
              <w:t>Snegur</w:t>
            </w:r>
            <w:r>
              <w:rPr>
                <w:b/>
                <w:bCs/>
              </w:rPr>
              <w:t xml:space="preserve"> był honorowym przewodniczącym). Od lipca 2003r. </w:t>
            </w:r>
            <w:r>
              <w:rPr>
                <w:rStyle w:val="Grame"/>
                <w:b/>
                <w:bCs/>
              </w:rPr>
              <w:t>Partia</w:t>
            </w:r>
            <w:r>
              <w:rPr>
                <w:rStyle w:val="Spelle"/>
                <w:b/>
                <w:bCs/>
              </w:rPr>
              <w:t xml:space="preserve"> Lib.</w:t>
            </w:r>
            <w:r>
              <w:rPr>
                <w:b/>
                <w:bCs/>
              </w:rPr>
              <w:t xml:space="preserve"> w składzie Aliansu „</w:t>
            </w:r>
            <w:r>
              <w:rPr>
                <w:rStyle w:val="Spelle"/>
                <w:b/>
                <w:bCs/>
              </w:rPr>
              <w:t>Moldov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Noastra</w:t>
            </w:r>
            <w:r>
              <w:rPr>
                <w:b/>
                <w:bCs/>
              </w:rPr>
              <w:t xml:space="preserve">”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Spelle"/>
                <w:b/>
                <w:bCs/>
              </w:rPr>
              <w:t>Mircea</w:t>
            </w: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Snegur  - przewodniczący</w:t>
            </w: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Grame"/>
                <w:b/>
                <w:bCs/>
              </w:rPr>
              <w:t>2001 - brak</w:t>
            </w:r>
            <w:r>
              <w:rPr>
                <w:b/>
                <w:bCs/>
              </w:rPr>
              <w:t xml:space="preserve"> reprezentacji w parlamencie (5,7 proc.), nie przekroczyła 6-procentowego progu wyborczego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Grame"/>
                <w:b/>
                <w:bCs/>
              </w:rPr>
              <w:t>zupełna</w:t>
            </w:r>
            <w:r>
              <w:rPr>
                <w:b/>
                <w:bCs/>
              </w:rPr>
              <w:t xml:space="preserve"> marginalizacja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98 - w ramach Konwencji Demokratycznej-11 mandatów (CD: PRşiC – 11: PPCD – 9, inne - 6) Koalicja rządowa z PpMDP 1998 - 200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iCs/>
              </w:rPr>
              <w:t>Blocul Electoral Moldova Democrată</w:t>
            </w:r>
            <w:r>
              <w:rPr/>
              <w:t xml:space="preserve"> – </w:t>
            </w:r>
            <w:r>
              <w:rPr>
                <w:b/>
              </w:rPr>
              <w:t>Blok Demokratyczna Mołdow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Razem do lepszego życia!”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mokratyczna Mołdowa, integracje europejski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W skład wchodziły: Partia Demokratyczna, Alians „Nasza Mołdawia”, Partia Soc-liberaln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Urechean Serafim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Grame"/>
                <w:b/>
                <w:bCs/>
              </w:rPr>
              <w:t>2005 – 28,53% poparcia, 34 mandatów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>
                <w:b/>
                <w:lang w:val="it-IT"/>
              </w:rPr>
              <w:t>PSL-Partidul Social-Liberal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ocjal -Liberalna Partia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oprawica, integracja ze strukturami europejskimi, terytorialna jedność kraju, reformy ekonomiczne, aktywna kulturowa i ekonomiczna integracja z Rumunią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maju 2001 roku jako kontynuacja Chrześcijańsko-Demokratycznej Ligi Kobiet i Narodowej Ligi Młodzieżowej Mołdaw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 2002 Siły Demokratyczne dołączył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W 2008  stała się częścią </w:t>
            </w:r>
            <w:r>
              <w:rPr>
                <w:b/>
                <w:iCs/>
              </w:rPr>
              <w:t>Partidul Democrat din Moldova</w:t>
            </w:r>
            <w:r>
              <w:rPr>
                <w:b/>
              </w:rPr>
              <w:t>, PDM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Oleg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erebrian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005 – w ramach </w:t>
            </w:r>
            <w:r>
              <w:rPr>
                <w:b/>
                <w:iCs/>
              </w:rPr>
              <w:t>Blocul Electoral Moldova Democrată, 28,4% poparcia, 34 mandatów w tym  PSL –  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- 2,81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98 - w ramach </w:t>
            </w:r>
            <w:r>
              <w:rPr>
                <w:b/>
                <w:bCs/>
                <w:lang w:val="en-US"/>
              </w:rPr>
              <w:t>Blocul electoral "Pentru o Moldovă Democratică şi Prosperă”</w:t>
            </w:r>
            <w:r>
              <w:rPr>
                <w:b/>
                <w:bCs/>
              </w:rPr>
              <w:t>-19,42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Partidul</w:t>
            </w:r>
            <w:r>
              <w:rPr>
                <w:b/>
                <w:bCs/>
              </w:rPr>
              <w:t xml:space="preserve"> “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“</w:t>
            </w:r>
            <w:r>
              <w:rPr>
                <w:rStyle w:val="Spelle"/>
                <w:b/>
                <w:bCs/>
              </w:rPr>
              <w:t>Moldov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Noastră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Alians ”Nasza </w:t>
            </w:r>
            <w:r>
              <w:rPr>
                <w:rStyle w:val="Spelle"/>
                <w:b/>
                <w:bCs/>
              </w:rPr>
              <w:t>Moldowa</w:t>
            </w:r>
            <w:r>
              <w:rPr>
                <w:b/>
                <w:bCs/>
              </w:rPr>
              <w:t>”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Socjal-liberalna</w:t>
            </w:r>
            <w:r>
              <w:rPr>
                <w:b/>
                <w:bCs/>
              </w:rPr>
              <w:t xml:space="preserve"> doktryna,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tkomuniśc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umiarkowani</w:t>
            </w:r>
            <w:r>
              <w:rPr>
                <w:b/>
                <w:bCs/>
              </w:rPr>
              <w:t xml:space="preserve"> liberałowie gospodarczy, siła centrow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zasowy sojusz ludzi Snegura i Lucinschiego (Braghi</w:t>
            </w:r>
            <w:r>
              <w:rPr>
                <w:rStyle w:val="Spelle"/>
                <w:b/>
                <w:bCs/>
              </w:rPr>
              <w:t xml:space="preserve">ş) oraz Dumitru Diacova (PDM) </w:t>
            </w:r>
            <w:r>
              <w:rPr>
                <w:b/>
                <w:bCs/>
              </w:rPr>
              <w:t>wymuszony 8 proc. progiem wyborczym i zagrożeniem przez Partię Komunistyczną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owstał 19.07.2003 w wyniku zjednoczenia Aliansu Socjaldemokratycznego, Partii Liberalnej (która wywodzi się z unii Partidul Renaşterii şi Concilierii din </w:t>
            </w:r>
            <w:r>
              <w:rPr>
                <w:rStyle w:val="Emphasis"/>
                <w:b/>
                <w:bCs/>
                <w:i w:val="false"/>
                <w:iCs w:val="false"/>
              </w:rPr>
              <w:t xml:space="preserve">Moldova, </w:t>
            </w:r>
            <w:r>
              <w:rPr>
                <w:b/>
                <w:bCs/>
              </w:rPr>
              <w:t xml:space="preserve">Uniunea Social-Liberală “Forţa Moldovei” i Partidul Naţional Ţărănesc Creştin-Democrat) i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artii Narodowo-Demokratycznej oraz Aliansu </w:t>
            </w:r>
            <w:r>
              <w:rPr>
                <w:rStyle w:val="Grame"/>
                <w:b/>
                <w:bCs/>
              </w:rPr>
              <w:t>Niepodległych  przed</w:t>
            </w:r>
            <w:r>
              <w:rPr>
                <w:b/>
                <w:bCs/>
              </w:rPr>
              <w:t xml:space="preserve"> wyborami w miejscowe organy władzy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Serafim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Urechean - przewodniczący</w:t>
            </w:r>
          </w:p>
          <w:p>
            <w:pPr>
              <w:pStyle w:val="Normal"/>
              <w:rPr/>
            </w:pPr>
            <w:r>
              <w:rPr>
                <w:rStyle w:val="Spelle"/>
                <w:b/>
                <w:bCs/>
              </w:rPr>
              <w:t>Dumitr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Braghiş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Spelle"/>
                <w:b/>
                <w:bCs/>
              </w:rPr>
              <w:t>Viaceslav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Untila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rPr/>
            </w:pPr>
            <w:r>
              <w:rPr>
                <w:rStyle w:val="Spelle"/>
                <w:b/>
                <w:bCs/>
              </w:rPr>
              <w:t>Mirce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negur</w:t>
            </w:r>
          </w:p>
          <w:p>
            <w:pPr>
              <w:pStyle w:val="Normal"/>
              <w:rPr>
                <w:rStyle w:val="Spelle"/>
                <w:b/>
                <w:b/>
                <w:bCs/>
              </w:rPr>
            </w:pPr>
            <w:r>
              <w:rP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005 – w ramach </w:t>
            </w:r>
            <w:r>
              <w:rPr>
                <w:b/>
                <w:iCs/>
              </w:rPr>
              <w:t>Blocul Electoral Moldova Democrată</w:t>
            </w:r>
            <w:r>
              <w:rPr/>
              <w:t xml:space="preserve">, </w:t>
            </w:r>
            <w:r>
              <w:rPr>
                <w:b/>
              </w:rPr>
              <w:t xml:space="preserve">28,4% głosów = 34 mandatów, po wyborach Blok rozpadł się na 3 odrębne grupy parlamentarne: PDM - 8, 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“</w:t>
            </w:r>
            <w:r>
              <w:rPr>
                <w:rStyle w:val="Spelle"/>
                <w:b/>
                <w:bCs/>
              </w:rPr>
              <w:t>Moldov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Noastră</w:t>
            </w:r>
            <w:r>
              <w:rPr>
                <w:b/>
              </w:rPr>
              <w:t xml:space="preserve">  - 23 i   PSL - 3 deputowanych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 2008 po połączeniu z PSL – 11 mndatów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Blok elektoralny „Patria – Rodina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łdowa jako neutralne państwo, sojusz gospodarczy z Rosją, Ukrainą, Kazachstanem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tia Socjalistyczna Mołdow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a Socjalistów Mołdowy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Muravschi Bori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Style w:val="Grame"/>
                <w:b/>
                <w:bCs/>
              </w:rPr>
              <w:t>2005 – 4,97%, bez mandatów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280" w:after="280"/>
              <w:rPr/>
            </w:pPr>
            <w:r>
              <w:rPr>
                <w:b/>
                <w:iCs/>
                <w:lang w:val="en-US"/>
              </w:rPr>
              <w:t>Blocul Electoral "Convenţia Democrată din Moldova"</w:t>
            </w:r>
          </w:p>
          <w:p>
            <w:pPr>
              <w:pStyle w:val="TextBody"/>
              <w:widowControl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Blok elektoralny „Konwencja Demokratyczna Mołdowy” 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Orientacja demokratyczna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 pod koniec 1997.</w:t>
            </w:r>
          </w:p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ntul Popular Creştin Democrat </w:t>
            </w:r>
          </w:p>
          <w:p>
            <w:pPr>
              <w:pStyle w:val="TextBody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Partidul Renaşterii şi Concilierii din Moldova </w:t>
            </w:r>
          </w:p>
          <w:p>
            <w:pPr>
              <w:pStyle w:val="TextBody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ga Democrat-Creştină a Femeilor din Moldova</w:t>
            </w:r>
          </w:p>
          <w:p>
            <w:pPr>
              <w:pStyle w:val="TextBody"/>
              <w:snapToGrid w:val="false"/>
              <w:spacing w:before="280" w:after="280"/>
              <w:rPr/>
            </w:pPr>
            <w:r>
              <w:rPr>
                <w:b/>
                <w:bCs/>
              </w:rPr>
              <w:t>Partidul Ecologist „Alian</w:t>
            </w:r>
            <w:r>
              <w:rPr>
                <w:b/>
                <w:bCs/>
                <w:lang w:val="ro-RO"/>
              </w:rPr>
              <w:t>ţ</w:t>
            </w:r>
            <w:r>
              <w:rPr>
                <w:b/>
                <w:bCs/>
              </w:rPr>
              <w:t>a Verde” din Moldova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omylnyteks"/>
              <w:widowControl w:val="false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omylnyteks"/>
              <w:widowControl w:val="false"/>
              <w:snapToGrid w:val="false"/>
              <w:spacing w:before="0" w:after="0"/>
              <w:rPr/>
            </w:pPr>
            <w:r>
              <w:rPr>
                <w:rStyle w:val="Spelle"/>
                <w:b/>
                <w:bCs/>
              </w:rPr>
              <w:t>Iuri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oşca (FPCD)</w:t>
            </w:r>
          </w:p>
          <w:p>
            <w:pPr>
              <w:pStyle w:val="Domylnyteks"/>
              <w:widowControl w:val="false"/>
              <w:snapToGrid w:val="false"/>
              <w:spacing w:before="0" w:after="0"/>
              <w:rPr/>
            </w:pPr>
            <w:r>
              <w:rPr>
                <w:rStyle w:val="Spelle"/>
                <w:b/>
                <w:bCs/>
              </w:rPr>
              <w:t>Mircea Snegur (PRCM)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Spelle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</w:rPr>
              <w:t>1998 – 19.42%, 26 mandatów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>
                <w:rStyle w:val="Spelle"/>
                <w:b/>
              </w:rPr>
              <w:t>Partidul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Socialist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din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Moldov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ocjalistyczna Partia Mołdow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tryna socjalistyczna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sierpniu 1992 roku. W 1997 roku wyodrębniła się z niej Partia Socjalistów Mołdowy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Victo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orew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005 – w ramach </w:t>
            </w:r>
            <w:r>
              <w:rPr>
                <w:b/>
                <w:iCs/>
              </w:rPr>
              <w:t>Blocul Electoral Patria – Rodina</w:t>
            </w:r>
            <w:r>
              <w:rPr>
                <w:b/>
                <w:bCs/>
              </w:rPr>
              <w:t>, 4,9% poparcia, bez mandatów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01-w ramach „</w:t>
            </w:r>
            <w:r>
              <w:rPr>
                <w:rStyle w:val="Spelle"/>
                <w:b/>
                <w:bCs/>
              </w:rPr>
              <w:t>Alianţ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Braghiş</w:t>
            </w:r>
            <w:r>
              <w:rPr>
                <w:b/>
                <w:bCs/>
              </w:rPr>
              <w:t>”- 3,36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 - w składzie „Sojuszu Socjalistycznego”- 0,83%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994 - w ramach bloku “</w:t>
            </w:r>
            <w:r>
              <w:rPr>
                <w:rStyle w:val="Spelle"/>
                <w:b/>
                <w:bCs/>
              </w:rPr>
              <w:t>SP-“Edinstwa</w:t>
            </w:r>
            <w:r>
              <w:rPr>
                <w:b/>
                <w:bCs/>
              </w:rPr>
              <w:t>”- 22% - 28 mandatów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v-SE"/>
              </w:rPr>
              <w:t>PS-Partidul Socialiştilor din Moldova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sv-SE"/>
              </w:rPr>
            </w:pPr>
            <w:r>
              <w:rPr>
                <w:b/>
                <w:bCs/>
                <w:lang w:val="sv-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a Socjalistów Mołdow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oktryna demokratycznego socjalizmu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tia Naddniestrza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odrębniła się z Socjalistycznej Partii Mołdowy. Powstała w lipcu 1997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onica Abramciu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ard Smirnov (prezydent miasta  stołecznego Kiszyniowa)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005 – w ramach </w:t>
            </w:r>
            <w:r>
              <w:rPr>
                <w:b/>
                <w:iCs/>
              </w:rPr>
              <w:t>Blocul Electoral Patria – Rodina, bez mandatów</w:t>
            </w:r>
          </w:p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001-w ramach „</w:t>
            </w:r>
            <w:r>
              <w:rPr>
                <w:rStyle w:val="Spelle"/>
                <w:b/>
                <w:bCs/>
              </w:rPr>
              <w:t>Edinstwa</w:t>
            </w:r>
            <w:r>
              <w:rPr>
                <w:b/>
                <w:bCs/>
              </w:rPr>
              <w:t>”- 0,46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 - 0,59%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PRM-Partidul National Rom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rodowa Rumuńska Par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rumuńska orientacja, antyrosyjska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likwidowanie resztek rosyjsko-radzieckiego imperializmu”,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integracja</w:t>
            </w:r>
            <w:r>
              <w:rPr>
                <w:b/>
                <w:bCs/>
              </w:rPr>
              <w:t xml:space="preserve"> w struktury europejskie i światowe, poparcie reformom ekonomiczny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odrębniła się w marcu 1999 roku, wcześniej działała w ramach „ Aliansu ofiar reżymu komunistycznego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8 - w ramach „Wiary i Sprawiedliwości”- 0.67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-w ramach „Aliansu ofiar komunistycznego reżimu”- 0.94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PR-Partidu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epublica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i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oldov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epublikańska partia Mołdawii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rosyjska, radykalne reformy ekonomiczne, likwidacja separatyzmu, przeciw decentralizacji kraju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październiku 1999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eri Efremov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1- w ramach “Edinstwa”-0.46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it-IT"/>
              </w:rPr>
              <w:t>Partidul Dreptăţii Social-Economice din Moldo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a Socjoekonomicznej Sprawiedliwości Mołdowy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opniowe reformy rynkowe, równe możliwości dla wszystkich obywateli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lipc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7 roku 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icolae Alexe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arina </w:t>
            </w:r>
            <w:r>
              <w:rPr>
                <w:rStyle w:val="Spelle"/>
                <w:b/>
                <w:bCs/>
              </w:rPr>
              <w:t>Livici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5 – 1,7% poparcia, bez mandatów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 - 1,95%</w:t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rStyle w:val="Spelle"/>
                <w:sz w:val="24"/>
                <w:szCs w:val="24"/>
              </w:rPr>
              <w:t>PR-Partidu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Reformei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>Partia Reform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Radykalne reformy ekonomiczne, aktywna współpraca z zachodnimi inwestorami, modernizacja </w:t>
            </w:r>
            <w:r>
              <w:rPr>
                <w:rStyle w:val="Grame"/>
                <w:b/>
                <w:bCs/>
              </w:rPr>
              <w:t xml:space="preserve">prawa , </w:t>
            </w:r>
            <w:r>
              <w:rPr>
                <w:b/>
                <w:bCs/>
              </w:rPr>
              <w:t xml:space="preserve">chrześcijańsko-demokratyczna doktryna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1993 roku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</w:rPr>
              <w:t>Miha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Ghimpu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1 - 0,67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 - 0,54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4 - 2,36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>
                <w:rStyle w:val="Spelle"/>
                <w:b/>
              </w:rPr>
              <w:t>PSD-Partidul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Social-Democrat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din</w:t>
            </w:r>
            <w:r>
              <w:rPr>
                <w:b/>
              </w:rPr>
              <w:t xml:space="preserve"> </w:t>
            </w:r>
            <w:r>
              <w:rPr>
                <w:rStyle w:val="Spelle"/>
                <w:b/>
              </w:rPr>
              <w:t>Moldov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Socjaldemokratyczna Partia Mołdowy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teraz : </w:t>
            </w:r>
            <w:r>
              <w:rPr>
                <w:b/>
                <w:iCs/>
                <w:lang w:val="en-US"/>
              </w:rPr>
              <w:t>Partidul Social Democrat</w:t>
            </w:r>
            <w:r>
              <w:rPr>
                <w:b/>
                <w:lang w:val="en-US"/>
              </w:rPr>
              <w:t>, PSD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jaldemokratyczna doktryna, aktywne reformy ekonomiczne, współpraca w ramach WNP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tia postkomunistyczna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d 2007 w sojuszu z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Cs/>
              </w:rPr>
              <w:t>Partidul Democraţiei Sociale</w:t>
            </w:r>
            <w:r>
              <w:rPr>
                <w:b/>
              </w:rPr>
              <w:t>, PDS</w:t>
            </w:r>
            <w:r>
              <w:rPr>
                <w:b/>
                <w:bCs/>
              </w:rPr>
              <w:t xml:space="preserve">  byłego premiera </w:t>
            </w:r>
            <w:r>
              <w:rPr>
                <w:rStyle w:val="Spelle"/>
                <w:b/>
                <w:bCs/>
              </w:rPr>
              <w:t>Braghişa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wstała w maju 1990 roku, występowała przeciw wojskowego rozwiązania konfliktu w </w:t>
            </w:r>
            <w:r>
              <w:rPr>
                <w:rStyle w:val="Spelle"/>
                <w:b/>
                <w:bCs/>
              </w:rPr>
              <w:t>Naddniestrzu</w:t>
            </w:r>
          </w:p>
          <w:p>
            <w:pPr>
              <w:pStyle w:val="Normal"/>
              <w:rPr>
                <w:rStyle w:val="Spelle"/>
                <w:b/>
                <w:b/>
                <w:bCs/>
              </w:rPr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pelle"/>
                <w:b/>
                <w:bCs/>
                <w:lang w:val="en-US"/>
              </w:rPr>
              <w:t>Eduard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Style w:val="Spelle"/>
                <w:b/>
                <w:bCs/>
                <w:lang w:val="en-US"/>
              </w:rPr>
              <w:t>Musuc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 xml:space="preserve">Dumitru </w:t>
            </w:r>
            <w:r>
              <w:rPr>
                <w:rStyle w:val="Spelle"/>
                <w:b/>
                <w:bCs/>
                <w:iCs/>
                <w:lang w:val="en-US"/>
              </w:rPr>
              <w:t>Braghiş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005 – 2,9% poparcia, bez mandat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- 2,47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8-1,86%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994-w bloku „</w:t>
            </w:r>
            <w:r>
              <w:rPr>
                <w:rStyle w:val="Spelle"/>
                <w:b/>
                <w:bCs/>
              </w:rPr>
              <w:t>Social-Demokratycznym</w:t>
            </w:r>
            <w:r>
              <w:rPr>
                <w:b/>
                <w:bCs/>
              </w:rPr>
              <w:t>”- 3,66%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*Wybory do Sowietu Mołdawii – 367 miejs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707" w:hanging="0"/>
        <w:jc w:val="both"/>
        <w:rPr>
          <w:b/>
          <w:b/>
        </w:rPr>
      </w:pPr>
      <w:r>
        <w:rPr>
          <w:b/>
        </w:rPr>
        <w:t>W wyborach 1998 próg wyborczy 6%; w wyborach 2001 - 8%.</w:t>
      </w:r>
    </w:p>
    <w:p>
      <w:pPr>
        <w:pStyle w:val="TextBody"/>
        <w:spacing w:before="0" w:after="0"/>
        <w:ind w:left="707" w:hanging="0"/>
        <w:jc w:val="both"/>
        <w:rPr>
          <w:b/>
          <w:b/>
        </w:rPr>
      </w:pPr>
      <w:r>
        <w:rPr>
          <w:b/>
        </w:rPr>
        <w:t>Kadencje 1994, 1998 - parlament liczył 104 deputowanych; w kadencji 2001- deputowanych jest 101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  <w:t>Partidul Comuniştilor din Moldowa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Komunistyczna Partia Mołdawii</w:t>
      </w:r>
    </w:p>
    <w:p>
      <w:pPr>
        <w:pStyle w:val="TextBody"/>
        <w:spacing w:before="0" w:after="0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Władimir </w:t>
      </w:r>
      <w:r>
        <w:rPr>
          <w:b/>
          <w:caps/>
        </w:rPr>
        <w:t>Woronin</w:t>
      </w:r>
      <w:r>
        <w:rPr/>
        <w:t xml:space="preserve"> </w:t>
      </w:r>
      <w:r>
        <w:rPr>
          <w:b/>
        </w:rPr>
        <w:t>- ur. 25 maja 1941 r. W 1961 r. ukończył Technikum Spółdzielcze w Kiszyniowie, a w 1971 - Wszechzwiązkowy Instytut Przemysłu Spożywczego, w 1983 Akademię Nauk Społecznych przy KC KPZR, w 1991 r. Akademię Ministerstwa Spraw Wewnętrznych ZSRR. Z zawodu inżynier - ekonomista, politolog, prawnik. Pracę zawodową zaczął w 1961 r. w charakterze dyrektora piekarni we wsi Kriuleń. 1966-1971 był dyrektorem “fabryki chleba” w Dubosarach, potem pracował w aparacie partyjnym w wielu miastach (Dubosary, Ungeni, Kiszyniów, Bendery), gdzie stał na czele komitetów rejonowych partii. Tradycyjna kariera partyjna. 1989-1990 był ministrem spraw wewnętrznych Mołdawskiej SRR. 1980-1990 wybierany deputowanym do Najwyższej Rady Mołdawskiej SRR . Po zlikwidowaniu Partii Komunistycznej w Mołdowie działał w podziemiu, nie wyrzekł się swoich ideałów. W 1993 na pierwszym kongresie reaktywowanej partii komunistów wybrany przewodniczącym Republikańskiej Rady PKRM i w kwietniu 1994 doprowadził do zarejestrowania partii. W tym momencie w jej szeregi masowo zapisywali się byli członkowie KPZR. W październiku na I Zjeździe wybrano go I. Sekretarzem KC PCRM, podobnie stało się na drugim i trzecim zjeździe w marcu 1998 r. W poprzednich wyborach prezydenckich w 1996 otrzymał 10,3% głosów w pierwszej turze  i odpadł. 4 kwietnia 2001 wybrany na prezydenta Republiki Mołdawii. 21 kwietnia 2001 na IV zjeździe partii wybrany po raz kolejny przewodniczącym partii. Od 2001 prezydent Mołdowy, w drugiej kadencji (wybrany po raz drugi w wyborach 2005)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>
          <w:b/>
        </w:rPr>
        <w:t>Vasile TARLEV -</w:t>
      </w:r>
      <w:r>
        <w:rPr/>
        <w:t xml:space="preserve"> </w:t>
      </w:r>
      <w:r>
        <w:rPr>
          <w:b/>
        </w:rPr>
        <w:t>ur. w 1963 r. w Besarabii. Od 1985 r. studiuje na politechnice na wydziale technologii. Po ukończeniu studiów pracuje w fabryce cukierków “Bucuria”, gdzie robi karierę i zostaje jej dyrektorem w roku 1995, jednocześnie robi karierę naukową (30 prac specjalistycznych). W USA bierze udział w kursie międzynarodowym na specjalizację - Techniczny Kierownik Przedsiębiorstwa Przemysłu Spożywczego. W 1998 uzyskuje tytuł doktora nauk technicznych, bierze udział w wielu konferencjach naukowych (Craiova, Piteşti, Lwów i Kijów) a także wystawach i targach, zdobywając tam medale. Od 1998 jest członkiem Akademii Nauk. Zostaje także członkiem Najwyższej Rady Ekonomicznej przy rządzie Republiki Mołdowy. 19 kwietnia 2001 został premierem rządu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>Eugenia OSTAPCIUC</w:t>
      </w:r>
      <w:r>
        <w:rPr/>
        <w:t xml:space="preserve"> </w:t>
      </w:r>
      <w:r>
        <w:rPr>
          <w:b/>
        </w:rPr>
        <w:t>- ur. w 1947 r. Mołdawianka, absolwentka Technikum Handlowego w Kiszyniowie i Instytutu Ekonomicznego “Plechanow” w Moskwie. Inżynier-technolog. Od 1966 pracuje w administracji miasta Soroca, skąd pochodzi. 1966-1988 technolog, wicedyrektor Spółdzielni żywienia publicznego, 1988-1995 dyrektor generalny handlu miejskiego w Soroce, 1972-1979 doradca rady miejskiej w Soroce, 1995-1998 wicedyrektor Związku “Logos” w Kiszyniowie. Od marca 1998 deputowana do Parlamentu XIC kadencji z ramienia PCRM, sekretarz frakcji parlamentarnej PCRM, stały członek komisji ds. opieki społecznej, zdrowia i rodziny. Od 20 marca jest Prezydentem Parlamentu (marszałkiem) Republiki Mołdawskiej XV kadencji. Mężatk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>Vadim MISIN</w:t>
      </w:r>
      <w:r>
        <w:rPr/>
        <w:t xml:space="preserve"> </w:t>
      </w:r>
      <w:r>
        <w:rPr>
          <w:b/>
        </w:rPr>
        <w:t xml:space="preserve">- ur. w 1945 r. w Kazachstanie, Rosjanin. Absolwent Wydziału Prawa Uniwersytetu w Kiszyniowie (1974 r.) oraz Wyższej Szkoły Partyjnej w Kijowie (1987 r.). Pracował jako spawacz w elektryczny w fabryce eksperymentalnej w Kiszyniowie, po służbie wojskowej, w latach 1967-1983 pełnił wiele funkcji w organach komsomołu i partii w różnych miastach Mołdawii. Od 1983 r. pracuje w systemie Ministerstwa Spraw Wewnętrznych. 1986-1998 szef Departamentu spraw wewnętrznych w transporcie. Stopień wojskowy to generał-major. Od 1998 jest deputowanym do parlamentu, w którym jest przewodniczącym Komisji ds. ochrony państwa i bezpieczeństwa porządku publicznego. Od 20 marca jest wiceprzewodniczącym parlamentu XV kadencji. 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  <w:t>Partidul Popular Creştin Democrat – PPCD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i/>
          <w:i/>
          <w:iCs/>
          <w:caps/>
          <w:color w:val="000000"/>
          <w:sz w:val="24"/>
          <w:szCs w:val="24"/>
        </w:rPr>
      </w:pPr>
      <w:r>
        <w:rPr>
          <w:i/>
          <w:iCs/>
          <w:caps/>
          <w:color w:val="000000"/>
          <w:sz w:val="24"/>
          <w:szCs w:val="24"/>
        </w:rPr>
        <w:t>Chrześcijańsko -Demokratyczna Partia Ludowa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Juri </w:t>
      </w:r>
      <w:r>
        <w:rPr>
          <w:b/>
          <w:caps/>
        </w:rPr>
        <w:t>Roşca</w:t>
      </w:r>
      <w:r>
        <w:rPr/>
        <w:t xml:space="preserve"> </w:t>
      </w:r>
      <w:r>
        <w:rPr>
          <w:b/>
        </w:rPr>
        <w:t xml:space="preserve">- wiceprzewodniczący FPCD i przywódca radykalnej frakcji, opowiadającej się za jak najszybszym połączeniem Mołdawii z Rumunią Syn agronoma i nauczycielki geografii studiował dziennikarstwo. Za rządów Gorbaczowa pracował w kiszyniowskiej telewizji, gdzie tworzył programy promujące spychaną uprzednio na margines rumuńską kulturę Mołdawian. W końcu lat 80-tych stanął na czele ruchu dążącego do niepodległości. Po jej proklamowaniu rzucił hasło "Walizka, dworzec, Rosja", usiłując skłonić mniejszość rosyjską do wyjazdu z kraju. Zarzuca się mu, że tym sposobem sprowokował wojnę, która doprowadziła do powstania separatystycznej Republiki Naddniestrzańskiej. Roşca był zwolennikiem powrotu Besarabii do Rumunii, której częścią była do 1944 roku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W 1994 roku wszedł do parlamentu, w latach 1998 - 2000 był jego wiceprzewodniczącym. W 1999 roku wywołał zdziwienie, obalając wraz z komunistami najbardziej proreformatorski rząd premiera Iona Sturzy pod zarzutem korupcji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W wyborach 2001 roku kierowana przez Roşkę partia chadecka zdobyła 11 (na sto jeden) mandatów i stała się jedyną zdecydowanie opozycyjną siłą w parlamencie. Od stycznia 2001 roku prowadziła pod hasłem "Precz z komunizmem!" codzienne demonstracje, zarzucając rządzącym próbę ponownej rusyfikacji Mołdawii i demontaż demokracji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  <w:t>Partidul “Alianţa “Moldova Noastră”</w:t>
      </w:r>
    </w:p>
    <w:p>
      <w:pPr>
        <w:pStyle w:val="TextBody"/>
        <w:spacing w:before="0" w:after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Alians ”Nasza MoŁdowa”</w:t>
      </w:r>
    </w:p>
    <w:p>
      <w:pPr>
        <w:pStyle w:val="TextBody"/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Dumitru </w:t>
      </w:r>
      <w:r>
        <w:rPr>
          <w:b/>
          <w:caps/>
        </w:rPr>
        <w:t>BraghiŞ</w:t>
      </w:r>
      <w:r>
        <w:rPr>
          <w:b/>
        </w:rPr>
        <w:t xml:space="preserve"> - przewodniczący, ur. w 1957 r. pod Kiszyniowem. Absolwent Instytutu Politechnicznego w Kiszyniowie, specjalista w inżynierii elektrycznej. Życie zawodowe zaczął w Zakładzie Traktorowym w Kiszyniowie jako inżynier konstruktor. Od 1981 do 1992 pełnił różne funkcje w Komsomole. Między 1989 a 1991 r. był oddelegowany na Zjazd Deputowanych Ludowych ZSRR. 1992-1995 był zastępcą dyrektora w Mołdawskiej Asocjacji „Exim”. W lutym 1997 został wiceministrem Ekonomii i Reform i Generalnym Dyrektorem Departamentu Zagranicznych Stosunków Gospodarczych. W lipcu 1998 obejmuje biuro Pierwszego Zastępcy Ministra Ekonomii i Reform. W grudniu 1999 został premierem rządu Republiki Mołdawii (do marca 2001). Od 2001r. - przewodniczący bloku „Alianţa Braghiş”. Od lipca 2003r. - jeden z przewodniczących partii „Moldova Noastra”. Żonaty, jeden syn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</w:rPr>
        <w:t>Viaceslav UNTILA – ur. w 1952r we wsi Kodrianka. Ukończył Politechnikę w Kiszyniowie w 1978r. a w roku 1988 - Państwowy Uniwersytet w Moskwie (prawnik). Pracował jako inspektor GAI (Drogówki) Kiszyniowa, był głównym inspektorem Leninowskiego ROWD (Rejonowego Oddziału Spraw Wewnętrznych), 1985-1988 - naczelnikiem oddziału GAI Sowietskiego rejonu, 1988-1991 - naczelnikiem GAI Kiszyniowa. Od 1991 – z-ca kierownika, 1993-1994 - naczelnik kierowania policją drogową Ministerstwa Spraw Wewnętrznych.  1998-2000- wiceminister spraw wewnętrznych. W 2000 roku uczestniczył w wyborach parlamentarnych w bloku „Za porządek i sprawiedliwość”. Potem stał się członkiem Sojuszu Socjalno-Liberalnego „For</w:t>
      </w:r>
      <w:r>
        <w:rPr>
          <w:b/>
          <w:lang w:val="ro-RO"/>
        </w:rPr>
        <w:t>ţ</w:t>
      </w:r>
      <w:r>
        <w:rPr>
          <w:b/>
        </w:rPr>
        <w:t>a Moldovei”. W marcu 2002 sojusz ten połączył się z Partią Liberalną, w październiku stał jej sekretarzem generalnym. Od lipca 2003 - jeden z przewodniczących partii „Moldova Noastra”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Serafim URECHEAN – ur. w 1950r. we wsi Larga. Ukończył Politechnikę w Kiszyniowie, Wyższą Szkołę Partyjną w Leningradzie. Przed studiami pracował jako sprzedawca, w 1976 – 1978 - pracował jako naczelnik na budowli, w komitecie rejonowym KPM. W 1983-1985- 2-sekretarz Nowo -Annenskogo komitetu rejonowego KPM, potem-przewodniczący rejonowego komitetu wykonawczego. W latach 1987-1994-na pracy w związkach zawodowych. 1990-1994-deputowany parlamentu, od sierpnia 1994 po dzień dz.-burmistrz Kiszyniowa. W październiku 2001-wybrany liderem „Aliansu Niepodległych”. Od lipca 2003-jeden z przewodniczących partii „Moldova Noastra”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Mircea </w:t>
      </w:r>
      <w:r>
        <w:rPr>
          <w:b/>
          <w:caps/>
        </w:rPr>
        <w:t>Snegur</w:t>
      </w:r>
      <w:r>
        <w:rPr/>
        <w:t xml:space="preserve"> – </w:t>
      </w:r>
      <w:r>
        <w:rPr>
          <w:b/>
        </w:rPr>
        <w:t>ur. 17 stycznia 1940r. we wsi Trifeneşţi. Ukończył Instytut Agrarny w Kiszyniowie w 1961 r., doktor nauk rolniczych, od lat 80-tych – funkcjonariusz partyjny, były II sekretarz Komunistycznej Partii Mołdawii (kierował rolnictwem), w 1990 roku został przewodniczącym Rady Najwyższej, a następnie prezydentem. Popierał niezależność Mołdawii, ale już nie połączenie jej z Rumunią. Doprowadza do usunięcia ze stanowiska premiera Druca, zwolennika zjednoczenia. Wygrał wybory prezydenckie i wprowadził Mołdowę do WNP. Od marca 1994 w DPA, zwolennik “mołdawianizacji” i lawirowania między Zachodem a WNP, ale z czasem popada w konflikt z DPA i zwraca się ku prawicy. Zdobywa jej poparcie przed wyborami prezydenckimi w listopadzie 1996, ale przegrywa w drugiej turze (46%) z Lucinschim. Kierował partią Odrodzenia i Pojednania. Po katastrofalnych wyborach 2001r. partię przetworzono w Liberalną (dołączyła do Społeczno-Liberalnego Sojuszu „Forţa Moldovei” Untila). W marcu 2002r. wybrany honorowym przewodniczącym tej partii. Od lipca 2003r. partia Liberalna (</w:t>
      </w:r>
      <w:r>
        <w:rPr>
          <w:rFonts w:eastAsia="KaiTi"/>
          <w:b/>
        </w:rPr>
        <w:t>Veaceslav Untilă, Mircea Snegur, Valeriu Muravschi</w:t>
      </w:r>
      <w:r>
        <w:rPr>
          <w:b/>
        </w:rPr>
        <w:t xml:space="preserve">) stała się integralną częścią Aliansu „Moldova Noastre” a razem z nią  w jego skład wszedł Snegur. 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  <w:t>PR-Partidul Republican din Moldova</w:t>
      </w:r>
    </w:p>
    <w:p>
      <w:pPr>
        <w:pStyle w:val="TextBody"/>
        <w:spacing w:before="0" w:after="0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>Republikańska partia Mołdawii</w:t>
      </w:r>
    </w:p>
    <w:p>
      <w:pPr>
        <w:pStyle w:val="TextBody"/>
        <w:spacing w:before="0" w:after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Valeri EFREMOV – ur. w 1949 r. we wsi Respopeń. Inżynier-elektryk. Na pocz. lat 90-h stał kierownikiem AO „Konkordia-Westa” (wydawnictwo). Od 1999r.- Przewodniczący Partii Republikańskiej. W 2001 r. uczestniczył w wyborach od bloku „Jedinstwo”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</w:rPr>
        <w:t>PSL-PARTIDUL SOCIAL-LIBERAL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TIA SOCJALNO-LIBERALNA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OLEG SEREBRIAN – ur. w 1969 r. Pracował w MSZ, w maju 2001 został przewodniczącym nowej partii, utworzonej na bazie Chrześcijańsko-Demokratycznej Ligi Kobiet. Doktor Politologii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bCs/>
        </w:rPr>
        <w:t>MIŞCAREA PROFEŞIONIŞTILOR</w:t>
      </w:r>
      <w:r>
        <w:rPr>
          <w:b/>
        </w:rPr>
        <w:t>„Speranţa-Nadejda”</w:t>
      </w:r>
    </w:p>
    <w:p>
      <w:pPr>
        <w:pStyle w:val="TextBody"/>
        <w:spacing w:before="0" w:after="0"/>
        <w:jc w:val="center"/>
        <w:rPr/>
      </w:pPr>
      <w:r>
        <w:rPr/>
        <w:t>  </w:t>
      </w:r>
      <w:r>
        <w:rPr>
          <w:b/>
          <w:bCs/>
          <w:i/>
          <w:iCs/>
        </w:rPr>
        <w:t xml:space="preserve">ZAWODOWY RUCH </w:t>
      </w:r>
      <w:r>
        <w:rPr>
          <w:b/>
          <w:i/>
          <w:iCs/>
        </w:rPr>
        <w:t xml:space="preserve"> „Speranţa-Nadejda”</w:t>
      </w:r>
      <w:r>
        <w:rPr>
          <w:i/>
          <w:iCs/>
        </w:rPr>
        <w:t> </w:t>
      </w:r>
    </w:p>
    <w:p>
      <w:pPr>
        <w:pStyle w:val="TextBody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VLADIMIR FLOREA – ur. w 1952r. w Besarabsku. Ukończył Kijowski Instytut Drogowy w 1974 r. Do roku 1984 pracował na stanowisku inżyniera, 1984-1991- na pracy partyjnej. 1991-1994- wice-minister transportu. Od roku 1994- prezydent Asocjacji międzynarodowych przewoźników samochodowych „AITA”. Inicjator utworzenia w 1995 roku Narodowej Konfederacji Patronatu.  W 1997 wybrany jednym z przewodniczących ruchu „Speranţa”.  Brał udział w wyborach 1998 roku.</w:t>
      </w:r>
    </w:p>
    <w:p>
      <w:pPr>
        <w:pStyle w:val="TextBody"/>
        <w:spacing w:before="0" w:after="0"/>
        <w:jc w:val="both"/>
        <w:rPr/>
      </w:pPr>
      <w:r>
        <w:rPr/>
        <w:t xml:space="preserve">    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</w:rPr>
        <w:t>PSD-PARTIDUL SOCIAL-DEMOCRAT DIN MOLDOVA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CJALDEMOKRATYCZNA PARTIA MOŁDOWY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ION MUSUC – ur. w 1951r. w Belci. Ukończył Instytut Łączności w Odessie (1971) oraz Politechnikę w Kiszyniowie (inżynier-ekonomista). Do 1992r. pracował w truście „Moldowswiazstroj”. Stworzył AO „Telekom-Cholding”, od 1994 - przewodniczący funduszu inwestycyjnego "Telekom-Inwest". Pionier rozpowszechnienia w Mołdawii łączności komórkowej. (firma "MMT"). Do 1999 r. finansował transmisje na teren Mołdawii rosyjskiego kanału telewizyjnego ORT. W 1998r. brał udział w wyborach do parlamentu od bloku Furnika". W 1999r. wybrany do Magistrackiej Rady Kiszyniowa. W lipcu 2001 wychodzi z "Furnika", od 2002r. przewodniczy klubu przedsiębiorców "Timpul". W lutym 2004r. wybrany przewodniczącym Socjaldemokratycznej Partii Mołdowy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bCs/>
        </w:rPr>
        <w:t>PARTIDUL SOCIALIST DIN MOLDOVA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i/>
        </w:rPr>
        <w:t>SOCJALISTYCZNA PARTA MOŁDOWY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VICTOR MOREV - ur. 13.05.1944r. w Kalininskim obwodzie (Rosja). Ukończył Politechnikę w Kiszyniowie w  1971r. oraz Wyższą Partyjną Szkole w Rostowie (1985). 1971-1975- pracował na Zawodzie im. Lenina w Belci. 1975-1980- na pracy partyjnej w komitecie miejskim KPM. 1980-1985- instruktor oddziału przemysłu KC KPM. 1985-1987- 2-sekretarz komitetu miejskiego KPM w Belci. 1990-1991- przewodniczący Miejskiej Rady Belci, członek KC KPM. W 1991-1990-deputowany Parlamentu. Od 1992-jeden z przewodniczących Socjalistycznej Partii. W latach 1995-2001-burmistrz Belci.  Brał udział w wyborach do parlamentu w 1998r. W ramach „Socjedinstwa”, w 2001-w ramach „Alianţa Braghiş”. Deputowany od 2001r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 </w:t>
      </w:r>
      <w:r>
        <w:rPr>
          <w:sz w:val="24"/>
        </w:rPr>
        <w:t>PR-PARTIDUL REFORMEI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bCs/>
          <w:i/>
          <w:iCs/>
        </w:rPr>
        <w:t>PARTIA REFORM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  <w:lang w:val="en-US"/>
        </w:rPr>
        <w:t xml:space="preserve">MICHAI GHÎMPU – ur. 19.11.1951r. we wsi Colonica. </w:t>
      </w:r>
      <w:r>
        <w:rPr>
          <w:b/>
        </w:rPr>
        <w:t>Ukończył Państwowy Uniwersytet w Kiszyniowie (prawnik). W 1990-1994- deputowany Parlamentu od chrześcijan -demokracji, w 1994-1998-od bloku rolników i inteligencji. W 1997 reanimował i stał się liderem Partii Reform. Brał udział w wyborach do Parlamentu w 1998, 2001r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   </w:t>
      </w:r>
      <w:r>
        <w:rPr>
          <w:b/>
          <w:bCs/>
          <w:lang w:val="en-US"/>
        </w:rPr>
        <w:t>MIŞCAREA SOCIAL POLITICA “FORŢA NOVA”</w:t>
      </w:r>
    </w:p>
    <w:p>
      <w:pPr>
        <w:pStyle w:val="TextBody"/>
        <w:spacing w:before="0" w:after="0"/>
        <w:jc w:val="center"/>
        <w:rPr/>
      </w:pPr>
      <w:r>
        <w:rPr>
          <w:lang w:val="en-US"/>
        </w:rPr>
        <w:t>   </w:t>
      </w:r>
      <w:r>
        <w:rPr>
          <w:b/>
          <w:bCs/>
          <w:i/>
          <w:iCs/>
        </w:rPr>
        <w:t>SPOŁECZNO-POLITICZNY RUCH “NOWA SIŁA”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VALERIU PLESCA – ur. 08.11.1958r. we wsi Dumitreń. Ukończył Państwowy Uniwersytet w Kiszyniowie w 1983r. (prawnik), Mołdawską Akademię Ekonomiczną w 1998r. 1986-1990-pracował w prokuraturze Kiszyniowa, potem przeszedł do biznesu prywatnego, przewodniczący Rady Dyrektorów firmy „Steaua Grup”. W 1997 r. został liderem ruchu „Forţa Nova”. W 1998, 2001r.  wybrany do Parlamentu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lang w:val="en-US"/>
        </w:rPr>
        <w:t>PS-PARTIDUL SOCIALIŞTOR DIN REPUBLIKA MOLODVA</w:t>
      </w:r>
    </w:p>
    <w:p>
      <w:pPr>
        <w:pStyle w:val="TextBody"/>
        <w:spacing w:before="0" w:after="0"/>
        <w:jc w:val="center"/>
        <w:rPr/>
      </w:pPr>
      <w:r>
        <w:rPr>
          <w:lang w:val="en-US"/>
        </w:rPr>
        <w:t>  </w:t>
      </w:r>
      <w:r>
        <w:rPr>
          <w:b/>
          <w:bCs/>
          <w:i/>
          <w:iCs/>
        </w:rPr>
        <w:t>PARTIA SOCJALISTóW MOŁDOWY</w:t>
      </w: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>
          <w:b/>
        </w:rPr>
        <w:t xml:space="preserve">VERONICA ABRAMCIUK – ur. 05.03.1958r. we wsi Pietruszeń. Ukończyła Państwowy Uniwersytet w Kiszyniowie (historyk). Pracowała gł. inspektorem, gł. naukowym  współpracownikiem Wydziału Archiwalnego Rady Ministrów MSRR, w truście „Wodokanał”, nauczycielem historii. Do 1998r. Przewodniczyła Departamentu stosunków narodowych w Magistracie Kiszyniowa. W 1996r. Brała udział w wyborach prezydenckich od Socjalistycznej partii. Brała udział w wyborach parlamentarnych 1998 oraz 2001r. 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EDUARD SMIRNOV – ur. 17.09.1939r. w Andiżanie (Uzbekistan). Od 1972r. – w Mołdawii. Na pracy partyjnej, wice-przewodniczący Sowieckiego rejonowego komitetu wykonawczego Kiszyniowa, dyrektor szkoły biznesu. 1995-1999- wiceburmistrz Kiszyniowa. Pracował w firmie „Biznes-partner”. Uczestniczył w wyborach do Parlamentu 1998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   </w:t>
      </w:r>
      <w:r>
        <w:rPr>
          <w:b/>
          <w:bCs/>
        </w:rPr>
        <w:t>MIŞCAREA SOCIAL-POLITICA</w:t>
      </w:r>
      <w:r>
        <w:rPr>
          <w:b/>
        </w:rPr>
        <w:t xml:space="preserve"> “Rawnoprawie”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bCs/>
          <w:i/>
          <w:iCs/>
        </w:rPr>
        <w:t xml:space="preserve">SPOŁECZNO-POLITYCZNY RUCH </w:t>
      </w:r>
      <w:r>
        <w:rPr>
          <w:b/>
          <w:i/>
        </w:rPr>
        <w:t>“Równouprawnienie”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VALERI KLIMENKO – ur. 20.09.1953r. na Urale w Rosji. Ukończył Państwowy Uniwersytet we Lwowie w 1980r. (dziennikarstwo). 1974 -1985-pracował w SMP Ukrainy i Mołdawii, potem prowadził badania naukowe. W 1997r. utworzył i został liderem ruchu „Rawnoprawije”. Uczestniczył w wyborach do Parlamentu w 2001r. W 2003r.- wybrany do Rady Municypalnej Kiszyniowa. 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PARTIDUL </w:t>
      </w:r>
      <w:r>
        <w:rPr>
          <w:b/>
          <w:lang w:val="ro-RO"/>
        </w:rPr>
        <w:t>ŢĂRĂNESC</w:t>
      </w:r>
      <w:r>
        <w:rPr>
          <w:b/>
        </w:rPr>
        <w:t xml:space="preserve"> CREŞTIN DEMOCRAT DIN MOLDOVA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i/>
        </w:rPr>
        <w:t>CHŁOPSKA CHRZEŚCIJAŃSKO-DEMOKRATYCZNA PARTIA MOŁDOWY</w:t>
      </w:r>
      <w:r>
        <w:rPr/>
        <w:t> 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VLADIMIR REUS – ur.07.04.1949r. w Belţi. Ukończył Politechnikę w Kiszyniowie.) Od 1994r. – przewodniczący Chłopskiej Chrześcijańsko-Demokratycznej partii. W latach 1998-2001-deputowanu od Konwencji Demokratycznej.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   </w:t>
      </w:r>
      <w:r>
        <w:rPr>
          <w:sz w:val="24"/>
        </w:rPr>
        <w:t>UM – UNIUNEA MUNCIL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JUSZ PRACY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GHEORGE SIMA – ur.05.03.1952r. Nauczyciel. Pracował jako nauczyciel, dyrektor szkoły. 1993-1994 doradca przewodniczącego Parlamentu. W 1999r. stworzył Sojusz Pracy (z byłych socjaldemokratów). W 2001r. wybrany do Parlamentu z listy „Alianţa Braghiş”. W lutym 2002r. został Ministrem Oświaty (podał się do dymisji w lipcu 2003r.)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   </w:t>
      </w:r>
      <w:r>
        <w:rPr>
          <w:sz w:val="24"/>
        </w:rPr>
        <w:t>UC – UNIUNEA  CENTRISTĂ DIN MOLDOVA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bCs/>
          <w:i/>
          <w:iCs/>
        </w:rPr>
        <w:t>CENTRYSTOWSKI SOJUSZ MOŁDOWY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MIHAI PETRACHE – ur. 01.02. 1958r. we wsi Lipoveń. Ukończył Uniwersytet Państwowy w Moskwie w 1985r. (prawnik). W 1985-1989r. pracował w prokuraturę miasta Kisz. Od 1989r.-kierownik jurydycznego sterowania aparatu Parlamentu. Od stycznia 1997r.- doradca Prezydenta RM w kwestiach prawnych, łączności z Parlamentem oraz organizacjami prawnymi. W 1998r. wybrany do Parlamentu, ale zrezygnował z mandatu, zostając na służbie u Prezydenta. W 1999 – 2001- przewodniczący Gabinetu, główny doradca Prezydenta RM. W 2001r. brał udział w wyborach w składzie „Alianţa Braghiş”. W czerwcu 2002r. wybrany przewodniczącym Centrystowskiego Sojuszu Mołdawii.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</w:rPr>
        <w:t>PD – PARTIDUL DEMOCRAT</w:t>
      </w:r>
    </w:p>
    <w:p>
      <w:pPr>
        <w:pStyle w:val="TextBody"/>
        <w:spacing w:before="0" w:after="0"/>
        <w:jc w:val="center"/>
        <w:rPr/>
      </w:pPr>
      <w:r>
        <w:rPr/>
        <w:t>   </w:t>
      </w:r>
      <w:r>
        <w:rPr>
          <w:b/>
          <w:i/>
        </w:rPr>
        <w:t>PARTIA DEMOKRATYCZNA</w:t>
      </w: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DUMITRU DIACOV  – ur. 10.02.1952r. w obwodzie Kurgańskim (Rosja). W 1956r. z rodzicami powrócił do wsi Ba</w:t>
      </w:r>
      <w:r>
        <w:rPr>
          <w:b/>
          <w:lang w:val="ro-RO"/>
        </w:rPr>
        <w:t>şc</w:t>
      </w:r>
      <w:r>
        <w:rPr>
          <w:b/>
        </w:rPr>
        <w:t xml:space="preserve">alia, z której rodzina była deportowana na Syberię w 1949r. W 1974r, ukończył Uniwersytet Państwowy w Mińsku (dziennikarstwo). Od 1974r. pracował w Gosteleradio MSRR. 1977-1984r.  funkcjonariusz komsomołu. W 1984r.-korespondent gazety „Komsomolskaja Prawda”. Od 1988r. – referent w wydziale łączności zewnętrznej KC KPZR. Od 1989r. - kierownik agencji TASS w Rumunii. Od 1993r. - doradca departamentu Ambasady RM w Rosji. W 1994r. wybrany do Parlamentu, jako przedstawiciel PDAM. 1994-1995-przewodniczący komitetu polityki zewnętrznej. 1995-wice-przewodniczący Parlamentu (po czerwiec 1997). W 1999r. utworzył blok wyborczy „Centrystowski Alians Mołdawii”. Od 1997-2000 przewodniczący </w:t>
      </w:r>
      <w:r>
        <w:rPr>
          <w:b/>
          <w:bCs/>
        </w:rPr>
        <w:t xml:space="preserve">"Pentru o Moldovă Democratică şi Prosperă”, która w wyborach parlamentarnych w 1998r. zdobyła 24 mandatów. </w:t>
      </w:r>
      <w:r>
        <w:rPr>
          <w:b/>
        </w:rPr>
        <w:t>15 kwietnia 2000r. został liderem Partii Demokratycznej. W wyborach 2005 roku PDM uczestniczyła w Bloku „Moldova Democrată” (34 mandaty). Po wyborach, 8 posłów z Partii Demokratycznej opuściło koalicyjny Blok "Moldova Democrată" i utworzyło własną frakcję parlamentarną, która popierała Vladimira Voronina w wyborach prezydenckich 2001 roku. Uważany za oficera KGB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PARTIDUL DREPTĂŢII SOCIAL-ECONOMICE DIN MOLDOVA</w:t>
      </w:r>
    </w:p>
    <w:p>
      <w:pPr>
        <w:pStyle w:val="TextBody"/>
        <w:spacing w:before="0" w:after="0"/>
        <w:jc w:val="center"/>
        <w:rPr/>
      </w:pPr>
      <w:r>
        <w:rPr/>
        <w:t>  </w:t>
      </w:r>
      <w:r>
        <w:rPr>
          <w:b/>
          <w:bCs/>
          <w:i/>
          <w:iCs/>
        </w:rPr>
        <w:t>PARTIA SOCJALDEMOKRATYCZNEJ SPRAWIEDLIWOŚCI MOŁDOWY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MARINA LIVITCHI – ur. 07.04.1956r. w Cahul. Do 17 roku życia znajdowała się pod socjalną opieką państwa w domu dziecka. Osoba niepełnosprawna. Ukończyła Państwowy Uniwersytet w Kiszyniowie (prawnik). Doktor Socjologii, doktor hab. nauk prawnych. W 1989r. utworzyła i została przewodniczącą Mołdawskiego Zgromadzenia Osób Niepełnosprawnych W 1994r. wybrana do Parlamentu. W 1996r. brała udział w wyborach prezydenckich jako niezależny kandydat. W 1997r. utworzyła Partię Sprawiedliwości Socjalno-Ekonomicznej.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Partidul Democrat Agrar din Moldova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>Demokratyczna Partia Agrarna MołdOWY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>
          <w:b/>
        </w:rPr>
        <w:t>Anatol POPOŞOI – ur. 03.04.1949r. we wsi Cypleşt. Ukończył Instytut Agrarny w Kiszyniowie (agronom). Pracował po specjalności. W 1990-1998r.- deputowany Parlamentu. W 1998r. wybrany liderem Demokratycznej Partii Agrarnej. Od maju 2001r. – dyrektor generalny Państwowej Służby Leśnej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</w:rPr>
        <w:t xml:space="preserve">Andrei </w:t>
      </w:r>
      <w:r>
        <w:rPr>
          <w:caps/>
          <w:sz w:val="24"/>
          <w:szCs w:val="24"/>
        </w:rPr>
        <w:t>Sangheli</w:t>
      </w:r>
      <w:r>
        <w:rPr>
          <w:sz w:val="24"/>
        </w:rPr>
        <w:t xml:space="preserve"> - premier z ramienia DPA (1994-1996) – Snegur go postawił za premiera. Jego rząd zawiesił przewidziane ustawą wprowadzenie egzaminu z rumuńskiego dla urzędników państwowych, co stanowiło ustępstwo wobec Rosjan. Realizuje linię “mołdawianizacji”, głoszącej odrębność Mołdawii od Rumunii (zmiany w symbolach narodowych, programie historii w szkołach). Kandydat DPA na prezydenta, otrzymał 9,5% w pierwszej turze w wyborach 1996 r. Klęska przedstawiciela Partii Agrarno-demokratycznej znaczyła zmniejszenie autorytetu tej partii, co miało za skutek dimisję rządu Sangheli  24 stycznia 1997 r. Obecnie dyrektor generalny „Limagrain Moldova”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Heading1"/>
        <w:spacing w:before="280" w:after="280"/>
        <w:ind w:left="0" w:right="0" w:hanging="0"/>
        <w:jc w:val="both"/>
        <w:rPr/>
      </w:pPr>
      <w:r>
        <w:rPr>
          <w:caps/>
          <w:kern w:val="2"/>
          <w:sz w:val="24"/>
          <w:szCs w:val="24"/>
        </w:rPr>
        <w:t>Petru Lucinschi</w:t>
      </w:r>
      <w:r>
        <w:rPr>
          <w:sz w:val="24"/>
          <w:szCs w:val="24"/>
        </w:rPr>
        <w:t xml:space="preserve"> – ostatni sekretarz PCM, zwolennik </w:t>
      </w:r>
      <w:r>
        <w:rPr>
          <w:i/>
          <w:sz w:val="24"/>
          <w:szCs w:val="24"/>
        </w:rPr>
        <w:t>pierestrojki</w:t>
      </w:r>
      <w:r>
        <w:rPr>
          <w:sz w:val="24"/>
          <w:szCs w:val="24"/>
        </w:rPr>
        <w:t>, II. sekretarz w Tadżykistanie, były ambasador Mołdowy w Rosji, od 1993 przewodniczący parlamentu, w 1995 występuje z DPA, zyskuje zaplecze polityczne w postaci Partii Postępu Społecznego (choć w wyborach prezydenckich 1996 roku formalnie występuje jako niezależny), rozpoczyna ostrą krytykę Snegura, i pokonuje go w drugiej turze (54%). Jego zwycięstwo oznacza orientację Mołdawii na Rosję i gotowość do ustępstw w kwestii Naddniestrza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aps/>
        </w:rPr>
      </w:pPr>
      <w:r>
        <w:rPr>
          <w:b/>
          <w:caps/>
        </w:rPr>
        <w:t>Partidul Forţelor Democratice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Partia Sił Demokratycznych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4"/>
        </w:rPr>
        <w:t xml:space="preserve">Valeriu </w:t>
      </w:r>
      <w:r>
        <w:rPr>
          <w:caps/>
          <w:sz w:val="24"/>
          <w:szCs w:val="24"/>
        </w:rPr>
        <w:t>Matei</w:t>
      </w:r>
      <w:r>
        <w:rPr>
          <w:sz w:val="24"/>
        </w:rPr>
        <w:t xml:space="preserve"> – ur. 31 marca 1959r. we wsi Kazandżik. Ukończył Uniwersytet Państwowy w Moskwie (historia), w latach 1983-1987 pracował w muzeum, brał udział w tworzeniu Frontu Ludowego, na pocz. lat 1990-ch kierował wydawnictwem, redagował gazetę, 1996 kandydat na prezydenta z ramienia PFD, w pierwszej turze uzyskał 8,9%, w drugiej poparł Snegura. W 1994 r. wybrany do parlamentu, stał na czele Partii Sił Demokratycznych, 1998-2001- deputowany z ramienia tej partii (do lipca 1999- wicespiker parlamentu), w grudniu 2002 partia weszła w skład Partii Social -Liberalnej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color w:val="F0A300"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Domylnyteks">
    <w:name w:val="domylnyteks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0:33:00Z</dcterms:created>
  <dc:creator>targalski</dc:creator>
  <dc:description/>
  <cp:keywords/>
  <dc:language>en-US</dc:language>
  <cp:lastModifiedBy>Jurek</cp:lastModifiedBy>
  <cp:lastPrinted>2008-10-16T13:47:00Z</cp:lastPrinted>
  <dcterms:modified xsi:type="dcterms:W3CDTF">2009-03-08T12:57:00Z</dcterms:modified>
  <cp:revision>11</cp:revision>
  <dc:subject/>
  <dc:title>MOŁDOWA</dc:title>
</cp:coreProperties>
</file>