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pl-PL"/>
        </w:rPr>
      </w:pPr>
      <w:r>
        <w:rPr>
          <w:lang w:val="pl-PL"/>
        </w:rPr>
      </w:r>
    </w:p>
    <w:p>
      <w:pPr>
        <w:pStyle w:val="Normal"/>
        <w:rPr>
          <w:vanish/>
          <w:lang w:val="pl-PL"/>
        </w:rPr>
      </w:pPr>
      <w:r>
        <w:rPr>
          <w:vanish/>
          <w:lang w:val="pl-PL"/>
        </w:rPr>
      </w:r>
    </w:p>
    <w:tbl>
      <w:tblPr>
        <w:tblW w:w="9195" w:type="dxa"/>
        <w:jc w:val="left"/>
        <w:tblInd w:w="-15" w:type="dxa"/>
        <w:tblLayout w:type="fixed"/>
        <w:tblCellMar>
          <w:top w:w="0" w:type="dxa"/>
          <w:left w:w="0" w:type="dxa"/>
          <w:bottom w:w="0" w:type="dxa"/>
          <w:right w:w="0" w:type="dxa"/>
        </w:tblCellMar>
      </w:tblPr>
      <w:tblGrid>
        <w:gridCol w:w="2355"/>
        <w:gridCol w:w="6840"/>
      </w:tblGrid>
      <w:tr>
        <w:trPr>
          <w:trHeight w:val="1455" w:hRule="atLeast"/>
        </w:trPr>
        <w:tc>
          <w:tcPr>
            <w:tcW w:w="9195" w:type="dxa"/>
            <w:gridSpan w:val="2"/>
            <w:tcBorders>
              <w:bottom w:val="thickThinLargeGap" w:sz="6" w:space="0" w:color="C0C0C0"/>
            </w:tcBorders>
            <w:vAlign w:val="center"/>
          </w:tcPr>
          <w:p>
            <w:pPr>
              <w:pStyle w:val="NormalnyWeb"/>
              <w:spacing w:before="0" w:after="280"/>
              <w:jc w:val="center"/>
              <w:rPr>
                <w:b/>
                <w:b/>
                <w:sz w:val="32"/>
                <w:szCs w:val="32"/>
                <w:lang w:val="en-US"/>
              </w:rPr>
            </w:pPr>
            <w:r>
              <w:rPr>
                <w:b/>
                <w:sz w:val="32"/>
                <w:szCs w:val="32"/>
                <w:lang w:val="en-US"/>
              </w:rPr>
              <w:t>CHRONOLOGIA LITWY</w:t>
            </w:r>
          </w:p>
          <w:p>
            <w:pPr>
              <w:pStyle w:val="NormalnyWeb"/>
              <w:jc w:val="right"/>
              <w:rPr>
                <w:i/>
                <w:i/>
                <w:lang w:val="pl-PL"/>
              </w:rPr>
            </w:pPr>
            <w:r>
              <w:rPr>
                <w:i/>
                <w:lang w:val="pl-PL"/>
              </w:rPr>
              <w:t xml:space="preserve">Aleksander Adamaitis, rocznik VI, Igor Isayev, rocznik X, </w:t>
            </w:r>
          </w:p>
          <w:p>
            <w:pPr>
              <w:pStyle w:val="NormalnyWeb"/>
              <w:spacing w:before="280" w:after="0"/>
              <w:jc w:val="center"/>
              <w:rPr>
                <w:b/>
                <w:b/>
                <w:i/>
                <w:i/>
                <w:sz w:val="32"/>
                <w:szCs w:val="32"/>
                <w:lang w:val="pl-PL"/>
              </w:rPr>
            </w:pPr>
            <w:r>
              <w:rPr>
                <w:b/>
                <w:i/>
                <w:sz w:val="32"/>
                <w:szCs w:val="32"/>
                <w:lang w:val="pl-PL"/>
              </w:rPr>
            </w:r>
          </w:p>
        </w:tc>
      </w:tr>
      <w:tr>
        <w:trPr>
          <w:trHeight w:val="600" w:hRule="atLeast"/>
        </w:trPr>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280" w:after="0"/>
              <w:jc w:val="center"/>
              <w:rPr/>
            </w:pPr>
            <w:r>
              <w:rPr>
                <w:rStyle w:val="StrongEmphasis"/>
              </w:rPr>
              <w:t>DATA</w:t>
            </w:r>
          </w:p>
        </w:tc>
        <w:tc>
          <w:tcPr>
            <w:tcW w:w="6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Web"/>
              <w:spacing w:before="280" w:after="0"/>
              <w:jc w:val="center"/>
              <w:rPr/>
            </w:pPr>
            <w:r>
              <w:rPr>
                <w:rStyle w:val="StrongEmphasis"/>
              </w:rPr>
              <w:t>WYDARZENIA</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lang w:val="pl-PL"/>
              </w:rPr>
            </w:pPr>
            <w:r>
              <w:rPr>
                <w:b/>
                <w:bCs/>
                <w:lang w:val="pl-PL"/>
              </w:rPr>
              <w:t>Kwiecień 1987</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pPr>
            <w:r>
              <w:rPr>
                <w:lang w:val="pl-PL"/>
              </w:rPr>
              <w:t>Przewodniczącym KGB został po Juozasie Petkevičiusie gen.-mjr Eduardas Eismuntas, wysłany z Moskwy, gdzie pracował przez ostatnie 10 lat. Otwiera się okres pieriestrojki</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pl-PL"/>
              </w:rPr>
            </w:pPr>
            <w:r>
              <w:rPr>
                <w:b/>
                <w:bCs/>
                <w:lang w:val="pl-PL"/>
              </w:rPr>
              <w:t>23 sierpnia 1987</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pPr>
            <w:r>
              <w:rPr>
                <w:lang w:val="pl-PL"/>
              </w:rPr>
              <w:t>Pierwsza demonstracja okresu pieriestrojki w Wilnie zorganizowana przez Ligę Wolności Litwy (Antanas Terleckas) i Nijole Sadunaitė (związana z niezależnym pismem Kronika Kościoła Katolickiego).</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bCs/>
                <w:lang w:val="pl-PL"/>
              </w:rPr>
              <w:t xml:space="preserve">15 lutego 1988 roku </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pl-PL"/>
              </w:rPr>
            </w:pPr>
            <w:r>
              <w:rPr>
                <w:bCs/>
                <w:lang w:val="pl-PL"/>
              </w:rPr>
              <w:t>Ekipa Songaily zorganizowała serię antyreaganowskich mityngów, na których establishment partyjny protestował przeciwko wypowiedzi prezydenta Stanów Zjednoczonych popierającego niepodległość Litwy. Reagana publicznie potępiał m. in. pisarz Juozas Baltušis. Zmiany kadrowe, wspieranie przez centrum pieriestrojkowców.</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13-16 lutego 1988</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pPr>
            <w:r>
              <w:rPr>
                <w:lang w:val="pl-PL"/>
              </w:rPr>
              <w:t xml:space="preserve">Demonstracje narodowe w Wilnie, Szawlach, Kownie zorganizowane przez część starej amnestionowanej opozycji; do ruchu przyłączyli się pisarze związani ze środowiskiem partyjnym </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pl-PL"/>
              </w:rPr>
            </w:pPr>
            <w:r>
              <w:rPr>
                <w:b/>
                <w:bCs/>
                <w:lang w:val="pl-PL"/>
              </w:rPr>
              <w:t>początek 1988</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pl-PL"/>
              </w:rPr>
            </w:pPr>
            <w:r>
              <w:rPr>
                <w:bCs/>
                <w:lang w:val="pl-PL"/>
              </w:rPr>
              <w:t>Idea samodzielności ekonomicznej (savarankiškumas). Rozważano ją w Państwowym Komitecie Planu i na konferencjach Litewskiej Akademii Nauk, pracowali nad nią w Instytucie Ekonomiki LAN: V. Navickas, Prunskienė (TW „Šatrija“), Antanavičius i inni.</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lang w:val="pl-PL"/>
              </w:rPr>
              <w:t>27 m</w:t>
            </w:r>
            <w:r>
              <w:rPr>
                <w:b/>
                <w:bCs/>
              </w:rPr>
              <w:t>aj</w:t>
            </w:r>
            <w:r>
              <w:rPr>
                <w:b/>
                <w:bCs/>
                <w:lang w:val="pl-PL"/>
              </w:rPr>
              <w:t>a</w:t>
            </w:r>
            <w:r>
              <w:rPr>
                <w:b/>
                <w:bCs/>
              </w:rPr>
              <w:t xml:space="preserve"> 1988</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 xml:space="preserve">z Tallina na Litwę przybywa ekonomista I. Raig, namawia do założenia ruchu na rzecz przebudowy na wzór estoński. </w:t>
            </w:r>
            <w:r>
              <w:rPr>
                <w:color w:val="000000"/>
                <w:lang w:val="pl-PL" w:bidi="he-IL"/>
              </w:rPr>
              <w:t>Instytut Półprzewodników opublikował listę swoich kandydatów -zwolenników pieriestrojki na XIX Konferencje KPZS: Juras Požela, Eduardas Vilkas, Jokūbas Minkevičius, Vytautas Petkevičius, Romas Gudaitis, sekretarz organizacji partyjnej przy Związku Pisarzy, Vytautas Bubnys, Bronius Kuzmickas (TW „Jurgis“), Algimantas Čekuolis (TW), Algirdas Kaušpedas. Następnego dnia ukazała się oficjalna lista delegatów wybranych przez tajne plenum KC LKP. Wśród 55 delegatów znalazły się osoby nie związane z Litwą: A. Aksionow, przewodniczący sowieckiego radiokomitetu, B. Gostew, minister finansów ZSRS, W. Jerochinow, dowódca wojskowy, N. Kalinin, dowódca sowieckich sił desantowych, I. Zamiatin, ambasador sowiecki w Wlk. Brytanii.</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lang w:val="pl-PL"/>
              </w:rPr>
            </w:pPr>
            <w:r>
              <w:rPr>
                <w:b/>
                <w:bCs/>
              </w:rPr>
              <w:t>Czerwiec 1988</w:t>
            </w:r>
          </w:p>
          <w:p>
            <w:pPr>
              <w:pStyle w:val="Normal"/>
              <w:rPr>
                <w:lang w:val="pl-PL"/>
              </w:rPr>
            </w:pPr>
            <w:r>
              <w:rPr>
                <w:b/>
                <w:bCs/>
                <w:lang w:val="pl-PL"/>
              </w:rPr>
              <w:t>3 czerwca</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pPr>
            <w:r>
              <w:rPr>
                <w:lang w:val="pl-PL"/>
              </w:rPr>
              <w:t>Powołano komitet inicjatywny utworzenia Litewskiego Ruchu Przebudowy - Sąjūdis na zebraniu komisji ekonomicznej powołanej przez KC KPL z pracownikami Litewskiej Akademii Nauk. Komitet inicjatywny deklarował suwerenność gospodarczą, kulturalną, polityczną republiki na podstawie leninowskiej koncepcji Związku Radzieckiego, wprowadzenie litewskiego obywatelstwa i języka. W tym miesiącu reaktywowano też LWL A. Terleckasa - postulował niepodległość Litwy. Powstają 2 bloki, które są przeciwne rusyfikacji, ale odmiennie rozumiały zniesienie następstw paktu R-M (uznanie czy zaprzeczenie prawomocności głosowania 1940 r. Sejmu Ludowego).</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Czerwiec-sierpień 1988</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pPr>
            <w:r>
              <w:rPr>
                <w:lang w:val="pl-PL"/>
              </w:rPr>
              <w:t>pierwsze demonstracje organizowane przez Sąjūdis oraz przez starą opozycję antykomunistyczną. Skromne demonstracje LWL - największa to ok. 25 tys. ludzi, natomiast Sąjūdis gromadził nawet 250 tys. ludzi. KC KPL nie zezwalał A. Terleckasowi organizować niektórych demonstracji (np. 23.08.1988), daje natomiast pozwolenie na demonstracje kontrolowanemu Sąjūdisowi.</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11</w:t>
            </w:r>
            <w:r>
              <w:rPr>
                <w:b/>
                <w:bCs/>
                <w:lang w:val="lt-LT"/>
              </w:rPr>
              <w:t>-</w:t>
            </w:r>
            <w:r>
              <w:rPr>
                <w:b/>
                <w:bCs/>
                <w:lang w:val="pl-PL"/>
              </w:rPr>
              <w:t>13 sierpnia</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pl-PL"/>
              </w:rPr>
            </w:pPr>
            <w:r>
              <w:rPr>
                <w:bCs/>
                <w:lang w:val="pl-PL"/>
              </w:rPr>
              <w:t>miała miejsce wizyta Jakowlewa na Litwie, jej celem było przygotowanie wymiany kierownictwa breżniewowskiego na gorbaczowowskie i udzielenie poparcia Sąjūdisowi.</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lang w:val="pl-PL"/>
              </w:rPr>
              <w:t>21-23 września 1988</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lang w:val="pl-PL"/>
              </w:rPr>
            </w:pPr>
            <w:r>
              <w:rPr>
                <w:bCs/>
                <w:lang w:val="pl-PL"/>
              </w:rPr>
              <w:t>W Rydze odbyło się spotkanie ekonomistów z trzech republik na temat modelu savarankiškumas. Plan litewski przygotowała LAN i Biuro Planowania. Przewidywał on republikańską kontrolę nad wszystkimi zasobami w granicach republiki. Pod kontrolą centrum miała pozostać tylko polityka zagraniczna i obronna.</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6 października 1988</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lang w:val="pl-PL"/>
              </w:rPr>
            </w:pPr>
            <w:r>
              <w:rPr>
                <w:lang w:val="pl-PL"/>
              </w:rPr>
              <w:t>SN ogłasza ustawę o litewskiej fladze.</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lang w:val="pl-PL"/>
              </w:rPr>
              <w:t>12 października 1988</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lang w:val="pl-PL"/>
              </w:rPr>
            </w:pPr>
            <w:r>
              <w:rPr>
                <w:bCs/>
                <w:lang w:val="pl-PL"/>
              </w:rPr>
              <w:t>Związek Pisarzy ogłosił votum nieufności wobec Mitkina i innych członków grupy Songaily. D</w:t>
            </w:r>
            <w:r>
              <w:rPr>
                <w:bCs/>
                <w:lang w:val="lt-LT"/>
              </w:rPr>
              <w:t>wa dni później  w mieszkaniu Petkevičius zebrali się przeciwnicy Songaily: Brazauskas, Giedraitis, Paleckis i Petkevičius, dyskutowano kto zastąpi Songailę. Ustalono, że nowym I. Sekretarzem będzie Brazauskas.</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19 października 1988</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Gorbaczow wymienia na Litwie starą breżniewowską ekipę partyjną przy pomocy Sąjūdisu. I sekretarzem zostaje A. Brazauskas - wcześniej współpracował z Sąjūdisem i reprezentował partię na jego wiecach. KPL zaczyna manifestować kierunek narodowy.</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22-23 października 1988</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pPr>
            <w:r>
              <w:rPr>
                <w:lang w:val="pl-PL"/>
              </w:rPr>
              <w:t xml:space="preserve">I zjazd Sąjūdisu - wyłonił Sejm a ten Tarybę. Taryba - 17 z 35 członków należy do KPL. Co najmniej 16 „TW”. I program Sąjūdisu nie wykraczał poza ramy pieriestrojki, ale komuniści nie mogli utrzymać kontroli nad bazą Sąjūdisu, bo przeniknęło do niego zbyt wielu przedstawicieli starej opozycji antykomunistycznej. </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445" w:leader="none"/>
              </w:tabs>
              <w:rPr>
                <w:b/>
                <w:b/>
                <w:bCs/>
              </w:rPr>
            </w:pPr>
            <w:r>
              <w:rPr>
                <w:b/>
                <w:bCs/>
                <w:lang w:val="pl-PL"/>
              </w:rPr>
              <w:t>8 listopada 1988</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bCs/>
                <w:lang w:val="pl-PL"/>
              </w:rPr>
              <w:t>Na naradzie przedstawicieli trzech ruchów w Rydze Estończycy zaproponowali by przyjąć jednocześnie w republikach bałtyckich deklarację suwerenności tj. zasadę wyższości praw republikańskich nad związkowymi. Landsbergis zaproponował wówczas przyjęcie na Litwie nie poprawek lecz nowej Konstytucji.</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18 listopada 1988</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SN ogłasza ustawę o herbie i hymnie litewskim. Odłożono głosowanie nad Deklaracją suwerenności</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9 listopada 1988</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SN: litewski język dostaje status języka państwowego</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lang w:val="pl-PL"/>
              </w:rPr>
              <w:t>25 listopada 1988</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bCs/>
                <w:lang w:val="pl-PL"/>
              </w:rPr>
              <w:t xml:space="preserve">Taryba Sąjūdisu wybrała swym przewodniczącym Landsbergisa </w:t>
            </w:r>
            <w:r>
              <w:rPr>
                <w:lang w:val="pl-PL"/>
              </w:rPr>
              <w:t>- bezpartyjny profesor muzykologii.</w:t>
            </w:r>
            <w:r>
              <w:rPr>
                <w:bCs/>
                <w:lang w:val="pl-PL"/>
              </w:rPr>
              <w:t>.</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5 lutego 1989</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 xml:space="preserve">Najbardziej radykalni zaczęli tworzyć partie polityczne: Założono Litewską Partię Demokratyczną. </w:t>
            </w:r>
            <w:r>
              <w:rPr>
                <w:bCs/>
                <w:lang w:val="pl-PL"/>
              </w:rPr>
              <w:t xml:space="preserve">16 lutego reaktywowano Partię Chrześcijańsko-Demokratyczną, 16 marca Partię Narodową (Tautininkai), </w:t>
            </w:r>
            <w:r>
              <w:rPr>
                <w:lang w:val="pl-PL"/>
              </w:rPr>
              <w:t xml:space="preserve">29 kwietnia </w:t>
            </w:r>
            <w:r>
              <w:rPr>
                <w:bCs/>
                <w:lang w:val="pl-PL"/>
              </w:rPr>
              <w:t>założono Związek Robotników Litwy</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lang w:val="pl-PL"/>
              </w:rPr>
              <w:t>15 lutego 1989</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bCs/>
                <w:lang w:val="pl-PL"/>
              </w:rPr>
              <w:t>Brazauskas spotkał się w cztery oczy z Gorbaczowem. Genseka najbardziej interesowała sytuacja litewskiej partii komunistycznej, która nie powinna – jego zdaniem – stracić kontroli nad sytuacją. Brazauskas mówił o oddzieleniu partii od państwa; partia powinna być samodzielna, sama rozwiązywać problemy, mieć własny statut i program</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6 lutego 1989</w:t>
            </w:r>
            <w:r>
              <w:rPr/>
              <w:t> </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pPr>
            <w:r>
              <w:rPr>
                <w:lang w:val="pl-PL"/>
              </w:rPr>
              <w:t>Sąjūdis - deklaracja niepodległości Litwy - pierwsze odejście od pierwotnego programu pierestrojki,</w:t>
            </w:r>
            <w:r>
              <w:rPr>
                <w:bCs/>
                <w:lang w:val="pl-PL"/>
              </w:rPr>
              <w:t xml:space="preserve"> ale w deklaracji przyjętej w nocy z 15 na 16 lutego 1989 roku przez większość Sejmu termin „niepodległość” (nepriklausomyb</w:t>
            </w:r>
            <w:r>
              <w:rPr>
                <w:bCs/>
                <w:lang w:val="lt-LT"/>
              </w:rPr>
              <w:t>ė) wystąpił tylko w kontekście historycznym</w:t>
            </w:r>
            <w:r>
              <w:rPr>
                <w:lang w:val="pl-PL"/>
              </w:rPr>
              <w:t xml:space="preserve">. Wzrósł entuzjazm niepodległościowy Litwinów i partia komunistyczna chcąc utrzymać się na scenie politycznej będzie musiała oderwać się od KPZS (ogłosić niezależność). </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16 marca 1989</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pPr>
            <w:r>
              <w:rPr>
                <w:lang w:val="pl-PL"/>
              </w:rPr>
              <w:t>Partia Narodowa (Tautininkai) reaktywowana przez Smetonę.</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kwiecień 1989</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lang w:val="pl-PL"/>
              </w:rPr>
            </w:pPr>
            <w:r>
              <w:rPr>
                <w:lang w:val="pl-PL"/>
              </w:rPr>
              <w:t>Powstaje Związek Robotników Litwy K. Uoki</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18 maja 1989</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pPr>
            <w:r>
              <w:rPr>
                <w:bCs/>
                <w:lang w:val="pl-PL"/>
              </w:rPr>
              <w:t>Uchwalono poprawki do Konstytucji, których nie poddano pod głosowanie 18 listopada 1988 r. oraz Deklarację suwerenności. Według znowelizowanych artykułów 11, 31, 37 i 70: ziemia, powietrze, zasoby i wody terytorialne stanowią własność Litewskiej SRS (art. 11), zdefiniowano obywatelstwo LSRS (art. 31) i prawa obywatelskie (art. 37), uznano, że na terenie republiki działają tylko ustawy przyjęte przez Sowiet oraz w drodze referendum (art. 70), co oznaczało pierwszeństwo ustaw republikańskich nad związkowymi</w:t>
            </w:r>
            <w:r>
              <w:rPr>
                <w:lang w:val="pl-PL"/>
              </w:rPr>
              <w:t xml:space="preserve"> </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15 lipca 1989</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pPr>
            <w:r>
              <w:rPr>
                <w:lang w:val="pl-PL"/>
              </w:rPr>
              <w:t>Powstaje Partia Zielonych Z. Vaišvili</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12 sierpnia 1989</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pPr>
            <w:r>
              <w:rPr>
                <w:lang w:val="pl-PL"/>
              </w:rPr>
              <w:t>Partia Socjaldemokratyczna Antanavičiusa głownie na bazie platformy demokratycznej w KP Litwy</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lang w:val="pl-PL"/>
              </w:rPr>
              <w:t>15 sierpnia 1989</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lang w:val="pl-PL"/>
              </w:rPr>
            </w:pPr>
            <w:r>
              <w:rPr>
                <w:bCs/>
                <w:lang w:val="pl-PL"/>
              </w:rPr>
              <w:t>Brazauskas wystąpił w TV, potępiając Pakt Mołotow-Ribbentrop i poparł utworzenie Nadbałtyckiej strefy zdemilitaryzowanej, ale podkreślił, że Litwa nie może istnieć bez sowieckich surowców i związkowego rynku zbytu.</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lang w:val="pl-PL"/>
              </w:rPr>
              <w:t>19 sierpnia 1989</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lang w:val="pl-PL"/>
              </w:rPr>
            </w:pPr>
            <w:r>
              <w:rPr>
                <w:bCs/>
                <w:lang w:val="pl-PL"/>
              </w:rPr>
              <w:t>Spotkanie przedstawicieli Taryby z Biurem LKP, na którym omawiano przygotowania do Drogi bałtyckiej, co było wyrazem dążenia komunistów do koalicji z  Sąjūdisem.</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23 sierpnia 1989</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pPr>
            <w:r>
              <w:rPr>
                <w:lang w:val="pl-PL"/>
              </w:rPr>
              <w:t xml:space="preserve">Droga bałtycka. 2 mnl ludzi połączyły żywym łańcuchem Wilno-Rygę-Tallin (ok. 650 km). </w:t>
            </w:r>
            <w:r>
              <w:rPr>
                <w:bCs/>
                <w:lang w:val="pl-PL"/>
              </w:rPr>
              <w:t xml:space="preserve">Łańcuch organizowali sekretarze powiatowi partii komunistycznej, którzy dowozili ludzi za darmo autobusami. </w:t>
            </w:r>
            <w:r>
              <w:rPr>
                <w:lang w:val="pl-PL"/>
              </w:rPr>
              <w:t>Przedstawiciele Sąjūdisu stwierdzili, że stosunki z ZSRR mają być oparte na podstawie umowy pokojowej między Litwą a Rosją z 12 lipca 1920 r.</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3 listopada 1989</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lang w:val="pl-PL"/>
              </w:rPr>
            </w:pPr>
            <w:r>
              <w:rPr>
                <w:lang w:val="pl-PL"/>
              </w:rPr>
              <w:t>SN ogłasza ustawę o obywatelstwie; miała uderzać przede wszystkim w ludność napływową rosyjską, ale została złagodzona w 1990. Po ogłoszeniu ustawy Partia Demokratyczna zbiera podpisy pod petycją domagającą się referendum w sprawie odebrania głosu w wyborach żołnierzom Armii Sowieckiej na Litwie.</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lang w:val="pl-PL"/>
              </w:rPr>
              <w:t>16 listopada 1989</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lang w:val="pl-PL"/>
              </w:rPr>
            </w:pPr>
            <w:r>
              <w:rPr>
                <w:bCs/>
                <w:lang w:val="pl-PL"/>
              </w:rPr>
              <w:t>Przed grudniowym zjazdem partii litewskiej, w czasie posiedzenia Politbiura KPZS w Moskwie doszło do całodziennej rozmowy z Biurem LKP. Na posiedzeniu Politbiura omawiano kwestię zapowiedzianego oddzielenia się LKP, ale oprócz rytualnej krytyki nie podjęto żadnej decyzji.</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pl-PL"/>
              </w:rPr>
            </w:pPr>
            <w:r>
              <w:rPr>
                <w:b/>
                <w:bCs/>
              </w:rPr>
              <w:t>23 listopada – 7 grudnia 1989</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pPr>
            <w:r>
              <w:rPr>
                <w:lang w:val="pl-PL"/>
              </w:rPr>
              <w:t xml:space="preserve">XV Sesja Sowietu LRSR. </w:t>
            </w:r>
            <w:r>
              <w:rPr>
                <w:bCs/>
                <w:lang w:val="pl-PL"/>
              </w:rPr>
              <w:t>Sowiet wyznaczył datę wyborów na 24 lutego 1990 roku</w:t>
            </w:r>
            <w:r>
              <w:rPr>
                <w:lang w:val="pl-PL"/>
              </w:rPr>
              <w:t>. Na zjeździe KPL odrywa się od KPZS. Za wymuszoną niezależnością opowiedzieli się: Brazauskas, Bieriozow, J. Paleckis, G. Kirkilas. Część pozostała w połączeniu z KPZS i zostali nazwani platformistami i M. Burokewičius, współpracowało z nimi Jedinstwo - rosyjscy komuniści.</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lang w:val="pl-PL"/>
              </w:rPr>
              <w:t>7 grudnia 1989</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bCs/>
                <w:lang w:val="pl-PL"/>
              </w:rPr>
              <w:t>Sowiet Litwy przyjął uchwałę „O zachowaniu zasobów archiwalnych państwowych i wywiadowczych” oraz zniósł kierowniczą rolę partii komunistycznej.</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24 lutego – 11 marca 1990</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pPr>
            <w:r>
              <w:rPr>
                <w:lang w:val="pl-PL"/>
              </w:rPr>
              <w:t>pierwsze wolne wybory do SN; spośród 133 wybranych posłów, 97 miało poparcie Sąjūdisu. W SN znalazło się 31 przedstawicieli KPL (16 popieranych przez Sąjūdis) i 4 platformistów.</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11 marca 1990</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pPr>
            <w:r>
              <w:rPr>
                <w:lang w:val="pl-PL"/>
              </w:rPr>
              <w:t xml:space="preserve">Rada Najwyższa przyjmuje </w:t>
            </w:r>
            <w:r>
              <w:rPr>
                <w:bCs/>
                <w:i/>
                <w:lang w:val="pl-PL"/>
              </w:rPr>
              <w:t>Akt Odbudowy Niepodległego Państwa Litewskiego</w:t>
            </w:r>
            <w:r>
              <w:rPr>
                <w:bCs/>
                <w:lang w:val="pl-PL"/>
              </w:rPr>
              <w:t xml:space="preserve"> </w:t>
            </w:r>
            <w:r>
              <w:rPr>
                <w:lang w:val="pl-PL"/>
              </w:rPr>
              <w:t>jako pierwsza z republik nadbałtyckich. P</w:t>
            </w:r>
            <w:r>
              <w:rPr>
                <w:bCs/>
                <w:lang w:val="pl-PL"/>
              </w:rPr>
              <w:t>rzewodniczącym Rady Najwyższej</w:t>
            </w:r>
            <w:r>
              <w:rPr>
                <w:lang w:val="pl-PL"/>
              </w:rPr>
              <w:t xml:space="preserve"> zostaje Landsbergis. Rząd przejęli pieriestrojkowi komuniści, co prowadziło do konfliktu RN-rząd. Premier K. Prunskienė (agentka Šatrija), zastępcy: Brazauskas, Ozolas (sekretarz KC KLP), min. spraw wewnętrznych Misiukonis (KGB).</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pl-PL"/>
              </w:rPr>
            </w:pPr>
            <w:r>
              <w:rPr>
                <w:b/>
                <w:bCs/>
                <w:lang w:val="pl-PL"/>
              </w:rPr>
              <w:t>11 marca – koniec czerwca 1990</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0" w:after="280"/>
              <w:rPr/>
            </w:pPr>
            <w:r>
              <w:rPr>
                <w:lang w:val="pl-PL"/>
              </w:rPr>
              <w:t>Litwa jako pierwsza ogłosiła niepodległość i była osamotniona, dlatego cały impet Moskwy skierowany był na Wilno w celu przywrócenia stanu sprzed 11 marca. Sowieci obsadzają granice, zajmują prokuraturę, usuwają prokuratora generalnego Paulauskasa.</w:t>
            </w:r>
          </w:p>
          <w:p>
            <w:pPr>
              <w:pStyle w:val="NormalnyWeb"/>
              <w:spacing w:before="280" w:after="0"/>
              <w:rPr/>
            </w:pPr>
            <w:r>
              <w:rPr>
                <w:lang w:val="pl-PL"/>
              </w:rPr>
              <w:t>Rozpoczyna się blokada gospodarcza Litwy (w ciągu 75 dni od 18 kwietnia)  - wstrzymano dostawy ropy i gazu. Rząd opowiada się za zawieszeniem deklaracji wskazując na katastrofalne skutki blokady. Landsbergis i większość Sąjūdisu mógł przystać na zawieszenie deklaracji, ale tylko w wyniku rozmów międzynarodowych, na co Gorbaczow nie zgodził się. Gorbaczow dążył do wprowadzenia bliżej nieokreślonego okresu przejściowego dla zmian dokonujących się na Litwie. co dałoby mu więcej czasu dla wypracowania strategii.</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21 - 22 kwietnia 1990</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pPr>
            <w:r>
              <w:rPr>
                <w:lang w:val="pl-PL"/>
              </w:rPr>
              <w:t>II zjazd Sąjūdisu, nadal nie przekształca się go w partię polityczną, pozostaje dotychczasowym ruchem społecznym, skupiającym różnych członków poszczególnych partii. Wybrano na przewodniczącego J. Tumelisa.</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lang w:val="pl-PL"/>
              </w:rPr>
            </w:pPr>
            <w:r>
              <w:rPr>
                <w:b/>
                <w:bCs/>
                <w:lang w:val="pl-PL"/>
              </w:rPr>
              <w:t>12 maja 1990</w:t>
            </w:r>
          </w:p>
          <w:p>
            <w:pPr>
              <w:pStyle w:val="Normal"/>
              <w:rPr>
                <w:b/>
                <w:b/>
                <w:bCs/>
                <w:lang w:val="pl-PL"/>
              </w:rPr>
            </w:pPr>
            <w:r>
              <w:rPr>
                <w:b/>
                <w:bCs/>
                <w:lang w:val="pl-PL"/>
              </w:rPr>
            </w:r>
          </w:p>
          <w:p>
            <w:pPr>
              <w:pStyle w:val="Normal"/>
              <w:rPr>
                <w:b/>
                <w:b/>
                <w:bCs/>
                <w:lang w:val="pl-PL"/>
              </w:rPr>
            </w:pPr>
            <w:r>
              <w:rPr>
                <w:b/>
                <w:bCs/>
                <w:lang w:val="pl-PL"/>
              </w:rPr>
            </w:r>
          </w:p>
          <w:p>
            <w:pPr>
              <w:pStyle w:val="Normal"/>
              <w:rPr>
                <w:b/>
                <w:b/>
                <w:bCs/>
                <w:lang w:val="pl-PL"/>
              </w:rPr>
            </w:pPr>
            <w:r>
              <w:rPr>
                <w:b/>
                <w:bCs/>
                <w:lang w:val="pl-PL"/>
              </w:rPr>
            </w:r>
          </w:p>
          <w:p>
            <w:pPr>
              <w:pStyle w:val="Normal"/>
              <w:rPr>
                <w:b/>
                <w:b/>
                <w:bCs/>
              </w:rPr>
            </w:pPr>
            <w:r>
              <w:rPr>
                <w:b/>
                <w:bCs/>
                <w:lang w:val="pl-PL"/>
              </w:rPr>
              <w:t>maj</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0" w:after="280"/>
              <w:rPr/>
            </w:pPr>
            <w:r>
              <w:rPr>
                <w:bCs/>
                <w:lang w:val="pl-PL"/>
              </w:rPr>
              <w:t>Spotkanie Landsbergisa, Rüütela i Gorbunovsa by skoordynować swe działania, chcieli razem spotkać się z Gorbaczowem. Niepowodzenie w negocjacjach z Gorbaczowym.</w:t>
            </w:r>
          </w:p>
          <w:p>
            <w:pPr>
              <w:pStyle w:val="NormalnyWeb"/>
              <w:spacing w:before="280" w:after="0"/>
              <w:rPr>
                <w:lang w:val="pl-PL"/>
              </w:rPr>
            </w:pPr>
            <w:r>
              <w:rPr>
                <w:bCs/>
                <w:lang w:val="pl-PL"/>
              </w:rPr>
              <w:t>Początek sojuszu z Jelcynem</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Rok 1990</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0" w:after="280"/>
              <w:rPr>
                <w:lang w:val="pl-PL"/>
              </w:rPr>
            </w:pPr>
            <w:r>
              <w:rPr>
                <w:lang w:val="pl-PL"/>
              </w:rPr>
              <w:t xml:space="preserve">to czas tworzenia się bloków politycznych: </w:t>
            </w:r>
          </w:p>
          <w:p>
            <w:pPr>
              <w:pStyle w:val="NormalnyWeb"/>
              <w:rPr/>
            </w:pPr>
            <w:r>
              <w:rPr>
                <w:lang w:val="pl-PL"/>
              </w:rPr>
              <w:t xml:space="preserve">1: blok Prunskienė - Brazauskas, który skupił: LDPP (zmiana nazwy KPL w grudniu 1990), Związek Liberałów Radżvilasa (LLS), Klub Centrum Sąjūdisu Ozolasa (tu weszli bezpartyjni komuniści i socjaldemokraci); </w:t>
            </w:r>
          </w:p>
          <w:p>
            <w:pPr>
              <w:pStyle w:val="NormalnyWeb"/>
              <w:rPr/>
            </w:pPr>
            <w:r>
              <w:rPr>
                <w:lang w:val="pl-PL"/>
              </w:rPr>
              <w:t>2: blok niepodległościowy, który skupił: zjednoczony klub Sąjūdisu (tu byli posłowie z Partii Demokratycznej, Partii Niepodległości, Związku Robotników, chadecy, zieloni);</w:t>
            </w:r>
          </w:p>
          <w:p>
            <w:pPr>
              <w:pStyle w:val="NormalnyWeb"/>
              <w:spacing w:before="280" w:after="0"/>
              <w:rPr>
                <w:lang w:val="pl-PL"/>
              </w:rPr>
            </w:pPr>
            <w:r>
              <w:rPr>
                <w:lang w:val="pl-PL"/>
              </w:rPr>
              <w:t xml:space="preserve">3: </w:t>
            </w:r>
            <w:r>
              <w:rPr>
                <w:bCs/>
                <w:lang w:val="pl-PL"/>
              </w:rPr>
              <w:t>Klub narodowy utworzyli posłowie reaktywowanej partii tautininków - Związku Narodowców - LTS, który wybrał na swego przewodniczącego Rimtasa Smetonę. Partia ta jako jedyna jest otwarta wyłącznie dla obywateli narodowości litewskiej.</w:t>
            </w:r>
          </w:p>
        </w:tc>
      </w:tr>
      <w:tr>
        <w:trPr/>
        <w:tc>
          <w:tcPr>
            <w:tcW w:w="91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lang w:val="pl-PL"/>
              </w:rPr>
            </w:pPr>
            <w:r>
              <w:rPr>
                <w:b/>
                <w:bCs/>
                <w:lang w:val="pl-PL"/>
              </w:rPr>
              <w:t> </w:t>
            </w:r>
            <w:r>
              <w:rPr>
                <w:b/>
                <w:bCs/>
                <w:lang w:val="pl-PL"/>
              </w:rPr>
              <w:t>Konflikt między prezydium RN a rządem prowadził do kolejnych starć:</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7 stycznia 1991</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pPr>
            <w:r>
              <w:rPr>
                <w:lang w:val="pl-PL"/>
              </w:rPr>
              <w:t>Rząd Prunskienė w porozumieniu z Moskwą prowokacyjnie podnosi ceny, co miało doprowadzić do zmian w Prezydium RN. Odwołano Prunskienė. Gorbaczow ponawia żądania przywrócenia konstytucji sowieckiej, ale litewski parlament odrzuca jego ultimatum. Odpowiedź Moskwy to atak wojsk na obiekty rządowe, stacje RTV i TV. Gorbaczow chciał wykorzystać podwyżkę do obalenia Landsbergisa. Powstał Narodowy Komitet Ocalenia założony przez platformistów m.in. Jermolavi</w:t>
            </w:r>
            <w:r>
              <w:rPr>
                <w:lang w:val="lt-LT"/>
              </w:rPr>
              <w:t>č</w:t>
            </w:r>
            <w:r>
              <w:rPr>
                <w:lang w:val="pl-PL"/>
              </w:rPr>
              <w:t>iusa, który utrzymywał kontakt z garnizonem rosyjskim. Gorbaczowowi nie udaje się ta akcja, a sondaż opinii publicznej w lutym 1991 pokazał, że naród litewski chce być niepodległy.</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13 stycznia 1991</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pPr>
            <w:r>
              <w:rPr>
                <w:lang w:val="pl-PL"/>
              </w:rPr>
              <w:t>Podpisanie przez Landsbergisa i Jelcyna układu, w którym państwa uznawały swe granice. Była to umyślna polityka Jelcyna, który z przyczyn taktycznych popierał Landsbergisa - w ten sposób chciał osłabić pozycję Gorbaczowa.</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11 lutego 1991</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lt-LT"/>
              </w:rPr>
            </w:pPr>
            <w:r>
              <w:rPr/>
              <w:t>Islandia uznaje niepodległość Litwy</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kwiecień 1991</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pPr>
            <w:r>
              <w:rPr>
                <w:lang w:val="pl-PL"/>
              </w:rPr>
              <w:t>Landsbergis proponuje Gorbaczowowi za uznanie niepodległej Litwy zagwarantowanie określonych interesów sowieckich w republice tj. pozostanie Litwy w sowieckim systemie obrony przez pewien czas, tranzyt do Królewca, zgoda na bazy wojskowe, w nowym rządzie Vagnoriusa mieli zostać ludzie Prunskienė, co prowadziło do kolejnych konfrontacji.</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13 kwietnia 1991</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pPr>
            <w:r>
              <w:rPr>
                <w:lang w:val="pl-PL"/>
              </w:rPr>
              <w:t>Prunskienė przy udziale Brazauskasa zakłada Forum Przyszłości Litwy - LAF; spotkało się to z demonstracjami Partii Niepodległości i Związku Robotników - domagano się oddania Prunskienė i Brazauskasa pod sąd. Prunskienė oświadcza, że chce walczyć przeciw radykałom Terleckasa. Za sojuszników uznała: ludzi Brazauskasa z LDPP, socjaldemokratów Antanovičiusa, liberałów Radžvilasa.</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Od marca 1991</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Wycofywanie się oddziałów MSW. Po puczu rozpoczęły się reformy rządu Vagnoriusa - utworzenie własnego MON, rozpoczęto prywatyzację, dekolektywizację.</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29 lipca 1991</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pPr>
            <w:r>
              <w:rPr>
                <w:lang w:val="pl-PL"/>
              </w:rPr>
              <w:t xml:space="preserve">Między Litwą a Federacją Rosyjską podpisano umowę o wzajemnych stosunkach, w której m.in. Federacja Rosyjska uznawała suwerenność Litwy, odżegnywała się od pretensji terytorialnych oraz potępiła aneksję RL do ZSRR w 1940r.    </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31 lipca 1991</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Masakra w Miednikach. Specjalna jednostka OMON na przejściu granicznym w Miednikach zamordowała 7 litewskich funkcjonariuszy służby granicznej i policji.</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19 sierpnia 1991</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Wybuch puczu, na Litwie miał wyłącznie propagandowy charakter. Ceną puczu było uznanie Litwy, Łotwy, Estonii przez ZSRS we wrześniu 1991. Gorbaczow zwalnia litewskich rekrutów z Armii Sowieckiej. Do Moskwy wycofali się spadochroniarze z budynków zajętych na Litwie, ewakuowano KGB w Wilnie, OMON ucieka z Litwy - 23-24 sierpnia 1991 platformiści.</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Sierpień/wrzesień 1991</w:t>
            </w:r>
            <w:r>
              <w:rPr/>
              <w:t> </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 xml:space="preserve">Po puczu moskiewskim następują oficjalne akta o uznaniu niepodległości RL (29.08 FRRS, 07.09 ZSRR, 17.09 Litwa członkiem ONZ )  </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28 grudnia 1991</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Watykan uznaje Arcybiskupstwo Wileńskie częścią Litewskiej Prowincji Kościelnej.</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Rok 1992Maj/czerwiec</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0" w:after="280"/>
              <w:rPr/>
            </w:pPr>
            <w:r>
              <w:rPr>
                <w:lang w:val="pl-PL"/>
              </w:rPr>
              <w:t>Przeprowadzono 2 referenda. W pierwszym - dotyczył instytucji prezydenta i nowelizacji tymczasowej ustawy zasadniczej – większość głosowała ,,przeciw’’. W  następnym z 14.06 prawie 69% opowiedziało się za wycofaniem wojsk okupacyjnych wraz z odszkodowaniem za wyrządzoną przez nich szkodę .</w:t>
            </w:r>
          </w:p>
          <w:p>
            <w:pPr>
              <w:pStyle w:val="NormalnyWeb"/>
              <w:spacing w:before="280" w:after="0"/>
              <w:rPr/>
            </w:pPr>
            <w:r>
              <w:rPr>
                <w:lang w:val="pl-PL"/>
              </w:rPr>
              <w:t xml:space="preserve">08.06 RN przyjęła akt konstytucyjny o nie przystąpieniu RL do postsowieckich bloków wschodnich. </w:t>
            </w:r>
            <w:r>
              <w:rPr/>
              <w:t xml:space="preserve">30.05. Zaprzestał działalności Najwyższy Komitet Wyzwolenia Litwy   </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Lipiec 1992</w:t>
            </w:r>
            <w:r>
              <w:rPr/>
              <w:t> </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pPr>
            <w:r>
              <w:rPr>
                <w:lang w:val="pl-PL"/>
              </w:rPr>
              <w:t xml:space="preserve">Zgodnie z nowelizacją konstytucji RN przekształca się w Sejm LR, a z ludowych rad deputowanych wyłaniają się rady samorządowe. Upada rada ministrów G. Vagnoriusa. W końcu lipca powołano 4 rząd niepodległej Litwy z A. Abišalą na czele.  </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7 wrzesień 1992</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pPr>
            <w:r>
              <w:rPr>
                <w:lang w:val="pl-PL"/>
              </w:rPr>
              <w:t>Na spotkaniu B. Jelcyna z V. Lansbergisem ustalono grafik wycofania wojsk rosyjskich.</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 październik 1992</w:t>
            </w:r>
            <w:r>
              <w:rPr/>
              <w:t> </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 xml:space="preserve">Litwa oficjalnie wycofuje się ze strefy rublowej. Jako ekwiwalent powszechny wprowadzono talony powszechnie w narodzie zwane ,,vagnorkami’’. </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25 październik 1992</w:t>
            </w:r>
            <w:r>
              <w:rPr/>
              <w:t> </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pPr>
            <w:r>
              <w:rPr>
                <w:lang w:val="pl-PL"/>
              </w:rPr>
              <w:t xml:space="preserve">I tura wyborów do litewskiego sejmu. Sukces odnoszą postkomuniści – Litewska Demokratyczna Partia Pracy (LDDP). </w:t>
            </w:r>
            <w:r>
              <w:rPr/>
              <w:t xml:space="preserve">W jednocześnie przeprowadzonym referendum została przyjęta Konstytucja RL.  </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19 listopada 1992</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Rada Najwyższa przyjęła “Akt odrodzenia sił zbrojnych Republiki Litewskiej”.</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10 grudnia1992</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B. Lubys został premierem piątego rządu RL.</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lang w:val="pl-PL"/>
              </w:rPr>
            </w:pPr>
            <w:r>
              <w:rPr>
                <w:b/>
                <w:bCs/>
              </w:rPr>
              <w:t>ROK 1993</w:t>
            </w:r>
          </w:p>
          <w:p>
            <w:pPr>
              <w:pStyle w:val="Normal"/>
              <w:rPr/>
            </w:pPr>
            <w:r>
              <w:rPr>
                <w:b/>
                <w:bCs/>
              </w:rPr>
              <w:t>14 luty</w:t>
            </w:r>
            <w:r>
              <w:rPr/>
              <w:t> </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 xml:space="preserve">W powszechnych wyborach prezydenckich, w których uczestniczyli 2 kandydatów: były ambasador w USA </w:t>
            </w:r>
            <w:hyperlink r:id="rId2">
              <w:r>
                <w:rPr>
                  <w:rStyle w:val="InternetLink"/>
                  <w:color w:val="000000"/>
                  <w:u w:val="none"/>
                  <w:lang w:val="pl-PL"/>
                </w:rPr>
                <w:t>Stasys Lozoraitis</w:t>
              </w:r>
            </w:hyperlink>
            <w:r>
              <w:rPr>
                <w:color w:val="000000"/>
                <w:lang w:val="pl-PL"/>
              </w:rPr>
              <w:t xml:space="preserve"> i Algirdas Brazauskas, zwyciężył ostatni, dostając </w:t>
            </w:r>
            <w:r>
              <w:rPr>
                <w:lang w:val="pl-PL"/>
              </w:rPr>
              <w:t>60,3</w:t>
            </w:r>
            <w:r>
              <w:rPr>
                <w:color w:val="000000"/>
                <w:lang w:val="pl-PL"/>
              </w:rPr>
              <w:t xml:space="preserve"> % głosów.</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 xml:space="preserve">31 marca 1993 </w:t>
            </w:r>
            <w:r>
              <w:rPr/>
              <w:t> </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Powołano szósty rząd RL. Premierem został A. Sleževičius.</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 xml:space="preserve">1 maja 1993 </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pPr>
            <w:r>
              <w:rPr>
                <w:lang w:val="pl-PL"/>
              </w:rPr>
              <w:t xml:space="preserve">Na założycielskiej konferencji utworzono partię Związek Ojczyźniany (konserwatyści). Przewodniczącym został V. Lansbergis, prezesem zarządu – G. Vagnorius. </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11 maja 1993</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Republikę Litewską przyjęto do Rady Europejskiej.</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 xml:space="preserve">5 czerwca 1993 </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Założono Litewski Związek Centrum. Na przewodniczącego partii wybrano R. Ozolasa, przewodniczącym rady partii – E. Bičkauskas.</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25 czerwca 1993</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pPr>
            <w:r>
              <w:rPr>
                <w:lang w:val="pl-PL"/>
              </w:rPr>
              <w:t xml:space="preserve">Bank Państwowy RL do obiegu wprowadza walutę narodową – litewski lit (litas). </w:t>
            </w:r>
            <w:r>
              <w:rPr/>
              <w:t>Talony Vagnoriusa wycofano 20 lipca.</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 xml:space="preserve">2 sierpnia 1993 </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Swoją działalność rozpoczął Sąd Konstytucyjny Republiki Litewskiej.</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31 sierpnia 1993</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Z Litwy wycofano ostatni oddział wojska sowieckiego.</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4–8 września 1993</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Pierwsza w dziejach Litwy pielgrzymka Jana Pawła II. Celebrował msze święte w Wilnie, Kownie, Šiluvie, na Górze Krzyży pod Szawlami.</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4 listopada 1993</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pPr>
            <w:r>
              <w:rPr>
                <w:lang w:val="pl-PL"/>
              </w:rPr>
              <w:t xml:space="preserve">Na Kremlu odbyło się pierwsze spotkanie prezydentów B. Jelcyna i A. Brazauskasa. </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18 grudnia 1993</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pPr>
            <w:r>
              <w:rPr>
                <w:lang w:val="pl-PL"/>
              </w:rPr>
              <w:t>Odbył się IV Zjazd Sąjūdisu. Podjęto decyzję o przekształcenie ruchu w organizację społeczną.</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lang w:val="pl-PL"/>
              </w:rPr>
            </w:pPr>
            <w:r>
              <w:rPr>
                <w:b/>
                <w:bCs/>
              </w:rPr>
              <w:t>Rok 1994</w:t>
            </w:r>
          </w:p>
          <w:p>
            <w:pPr>
              <w:pStyle w:val="Normal"/>
              <w:rPr>
                <w:b/>
                <w:b/>
                <w:bCs/>
              </w:rPr>
            </w:pPr>
            <w:r>
              <w:rPr>
                <w:b/>
                <w:bCs/>
              </w:rPr>
              <w:t>4 stycznia</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Prezydent A. Brazauskas, z aprobatą wszystkich liczących się sił politycznych Litwy, składa wniosek do sekretarza generalnego NATO M. Woernera o przyjęcie Litwy do paktu północnoatlantyckiego.</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30 marca 1994</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 xml:space="preserve">Decyzją rządu litewski lit został przywiązany do amerykańskiego dolara (4 lity za 1 dolara). </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26 kwietnia 1994</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Po długich negocjacjach w Wilnie między Litwą i Polską został podpisany Traktat o przyjacielskich stosunkach i dobrosąsiedzkiej współpracy, który złagodził napięcia historyczne w stosunkach dwustronnych. Traktat podpisali Prezydent Republiki Litewskiej A. Brazauskas i Prezydent Rzeczypospolitej Polskiej Lech Wałęsa.</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6 czerwca 1994</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pPr>
            <w:r>
              <w:rPr>
                <w:lang w:val="pl-PL"/>
              </w:rPr>
              <w:t>W Rydze miało miejsce spotkanie prezydentów Litwy, Łotwy i Estonii - A. Brazauskasa, G. Ulmanisa oraz L. Meriego z prezydentem USA B. Clintonem.</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lang w:val="pl-PL"/>
              </w:rPr>
            </w:pPr>
            <w:r>
              <w:rPr>
                <w:b/>
                <w:bCs/>
              </w:rPr>
              <w:t>Rok 1995</w:t>
            </w:r>
          </w:p>
          <w:p>
            <w:pPr>
              <w:pStyle w:val="Normal"/>
              <w:rPr>
                <w:b/>
                <w:b/>
                <w:bCs/>
              </w:rPr>
            </w:pPr>
            <w:r>
              <w:rPr>
                <w:b/>
                <w:bCs/>
              </w:rPr>
              <w:t xml:space="preserve">25 lutego </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Pierwsza premier RL K. Prunskienė założyła Litewską Partię Kobiet.</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1 marca 1995</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Prezydent RL A. Brazauskas, goszcząc z oficjalną wizytą w Izraelu, w Knesecie przeprosił za udział Litwinów w ludobójstwie na ludności żydowskiej</w:t>
            </w:r>
            <w:r>
              <w:rPr>
                <w:sz w:val="26"/>
                <w:szCs w:val="26"/>
                <w:lang w:val="pl-PL"/>
              </w:rPr>
              <w:t>.</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 xml:space="preserve">12 czerwca 1995 </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W Luksemburgu premierzy Litwy, Łotwy i Estonii podpisali z Unią Europejską umowy o członkostwie stowarzyszonym.</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rPr>
              <w:t>Rok 1996</w:t>
            </w:r>
            <w:r>
              <w:rPr/>
              <w:t xml:space="preserve"> </w:t>
            </w:r>
            <w:r>
              <w:rPr>
                <w:b/>
                <w:bCs/>
              </w:rPr>
              <w:t> luty</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lang w:val="pl-PL"/>
              </w:rPr>
            </w:pPr>
            <w:r>
              <w:rPr>
                <w:lang w:val="pl-PL"/>
              </w:rPr>
              <w:t xml:space="preserve">08.02 Dymisja rządu Sleževičiusa. 23.02. Nowy premier RL L.M. Stankevičius zaczął kierować siódmym rządem niepodległej Litwy. </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15–16 kwietnia 1996</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280"/>
              <w:rPr>
                <w:lang w:val="pl-PL"/>
              </w:rPr>
            </w:pPr>
            <w:r>
              <w:rPr>
                <w:lang w:val="pl-PL"/>
              </w:rPr>
              <w:t>w Wilnie odbyło się wspólne posiedzenie prezydium Zgromadzenia Bałtyckiego oraz Rady Północnej, na którym przyjęto wspólne oświadczenie, stwierdzające o powstałej historycznej możliwości rozszerzenia Unii Europejskiej o region Morza Bałtyckiego. W stolicy Litwy  z oficjalną wizytą przebywał również sekretarz generalny NATO Javier Solana.</w:t>
            </w:r>
          </w:p>
          <w:p>
            <w:pPr>
              <w:pStyle w:val="NormalnyWeb"/>
              <w:spacing w:before="280" w:after="0"/>
              <w:rPr/>
            </w:pPr>
            <w:r>
              <w:rPr>
                <w:lang w:val="pl-PL"/>
              </w:rPr>
              <w:t>W Waszyngtonie prezydenci trzech państw bałtyckich – A. Brazauskas, G. Ulmanis i L. Meri  – spotkali się z prezydentem USA B. Clintonem.</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 xml:space="preserve">20 pażdziernik 1996 </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pPr>
            <w:r>
              <w:rPr>
                <w:lang w:val="pl-PL"/>
              </w:rPr>
              <w:t xml:space="preserve">Odbyły się wybory do Sejmu RL. W pierwszej turze w okręgach wielomandatowych najwięcej głosów (29,6 %) oddano na Związek Ojczyźniany (konserwatyści), </w:t>
            </w:r>
            <w:hyperlink r:id="rId3">
              <w:r>
                <w:rPr>
                  <w:rStyle w:val="InternetLink"/>
                  <w:color w:val="000000"/>
                  <w:u w:val="none"/>
                  <w:lang w:val="pl-PL"/>
                </w:rPr>
                <w:t>Litewska Partia Chrześcijańskich Demokratów</w:t>
              </w:r>
            </w:hyperlink>
            <w:r>
              <w:rPr>
                <w:color w:val="000000"/>
                <w:lang w:val="pl-PL"/>
              </w:rPr>
              <w:t xml:space="preserve"> – 9,91%, </w:t>
            </w:r>
            <w:hyperlink r:id="rId4">
              <w:r>
                <w:rPr>
                  <w:rStyle w:val="InternetLink"/>
                  <w:color w:val="000000"/>
                  <w:u w:val="none"/>
                  <w:lang w:val="pl-PL"/>
                </w:rPr>
                <w:t>Litewska Demokratyczna Partia Pracy</w:t>
              </w:r>
            </w:hyperlink>
            <w:r>
              <w:rPr>
                <w:color w:val="000000"/>
                <w:lang w:val="pl-PL"/>
              </w:rPr>
              <w:t xml:space="preserve"> – 9,52%, </w:t>
            </w:r>
            <w:hyperlink r:id="rId5">
              <w:r>
                <w:rPr>
                  <w:rStyle w:val="InternetLink"/>
                  <w:color w:val="000000"/>
                  <w:u w:val="none"/>
                  <w:lang w:val="pl-PL"/>
                </w:rPr>
                <w:t>Litewski Związek Centrum</w:t>
              </w:r>
            </w:hyperlink>
            <w:r>
              <w:rPr>
                <w:color w:val="000000"/>
                <w:lang w:val="pl-PL"/>
              </w:rPr>
              <w:t xml:space="preserve"> – 8,24%,  </w:t>
            </w:r>
            <w:hyperlink r:id="rId6">
              <w:r>
                <w:rPr>
                  <w:rStyle w:val="InternetLink"/>
                  <w:color w:val="000000"/>
                  <w:u w:val="none"/>
                  <w:lang w:val="pl-PL"/>
                </w:rPr>
                <w:t>Litewska Partia Socjaldemokratyczna</w:t>
              </w:r>
            </w:hyperlink>
            <w:r>
              <w:rPr>
                <w:color w:val="000000"/>
                <w:lang w:val="pl-PL"/>
              </w:rPr>
              <w:t xml:space="preserve"> – 6,6 %. </w:t>
            </w:r>
            <w:r>
              <w:rPr>
                <w:lang w:val="pl-PL"/>
              </w:rPr>
              <w:t>Partie prawicowe uzyskały ogółem ponad 40 % głosów wszystkich wyborców.</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pl-PL"/>
              </w:rPr>
            </w:pPr>
            <w:r>
              <w:rPr>
                <w:b/>
                <w:lang w:val="pl-PL"/>
              </w:rPr>
              <w:t>Rok 1997</w:t>
            </w:r>
          </w:p>
          <w:p>
            <w:pPr>
              <w:pStyle w:val="Normal"/>
              <w:rPr>
                <w:b/>
                <w:b/>
                <w:lang w:val="pl-PL"/>
              </w:rPr>
            </w:pPr>
            <w:r>
              <w:rPr>
                <w:b/>
                <w:lang w:val="pl-PL"/>
              </w:rPr>
              <w:t xml:space="preserve">23 marca </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pPr>
            <w:r>
              <w:rPr>
                <w:lang w:val="pl-PL"/>
              </w:rPr>
              <w:t xml:space="preserve">Odbyły się wybory do rad samorządu terytorialnego. Nowowybrane rady zdominowały siły prawicowe. </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lang w:val="pl-PL"/>
              </w:rPr>
              <w:t>24 pażdzi</w:t>
            </w:r>
            <w:r>
              <w:rPr>
                <w:b/>
              </w:rPr>
              <w:t xml:space="preserve">ernik 1997  </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lang w:val="pl-PL"/>
              </w:rPr>
            </w:pPr>
            <w:r>
              <w:rPr>
                <w:lang w:val="pl-PL"/>
              </w:rPr>
              <w:t>Prezydent A. Brazauskas i prezydent Federacji Rosyjskiej B. Jelcyn podpisali w Moskwie umowy dotyczące granicy państwowej i szczególnej strefy ekonomicznej oraz o oddzieleniu szelfu kontynentalnego na Bałtyku.</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21 grudnia 1997  </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pPr>
            <w:r>
              <w:rPr>
                <w:lang w:val="pl-PL"/>
              </w:rPr>
              <w:t xml:space="preserve">W pierwszej turze wyborów prezydenckich na Litwie liderem został A. Paulauskas zdobywając 44,73 proc. głosów wyborców, za nim V. Adamkus – 27,56 proc., V. Landsbergis – 15,73 proc. </w:t>
            </w:r>
            <w:r>
              <w:rPr/>
              <w:t xml:space="preserve">Frekwencja wyniosła 71,4 proc. </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lang w:val="pl-PL"/>
              </w:rPr>
            </w:pPr>
            <w:r>
              <w:rPr>
                <w:b/>
                <w:bCs/>
              </w:rPr>
              <w:t>Rok 1998</w:t>
            </w:r>
          </w:p>
          <w:p>
            <w:pPr>
              <w:pStyle w:val="Normal"/>
              <w:rPr>
                <w:b/>
                <w:b/>
                <w:bCs/>
              </w:rPr>
            </w:pPr>
            <w:r>
              <w:rPr>
                <w:b/>
                <w:bCs/>
              </w:rPr>
              <w:t>styczeń</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pPr>
            <w:r>
              <w:rPr>
                <w:lang w:val="pl-PL"/>
              </w:rPr>
              <w:t>W drugiej turze wyborów prezydenckich minimalną większością głosów prezydentem Republiki Litewskiej został wybrany V. Adamkus (49,96 % głosów), na A. Paulauskasa głosowało 49,22 % wyborców.</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16 stycznia 1998</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pPr>
            <w:r>
              <w:rPr>
                <w:lang w:val="pl-PL"/>
              </w:rPr>
              <w:t>Na spotkaniu w Waszyngtonie Prezydent USA Bill Clinton oraz prezydenci Algirdas Brazauskas, Guntis Ulmanis ir Lenart Meri podpisali umowę o partnerstwie między USA, Litwą, Łotwą i Estonią. Jej celem było jednoczenie dążeń oraz uzgadnianie działań w dążeniu krajów bałtyckich do integracji z europejskimi i transatlantyckimi strukturami politycznymi, ekonomicznymi i bezpieczeństwa.</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25 kwietnia 1998</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pPr>
            <w:r>
              <w:rPr>
                <w:lang w:val="pl-PL"/>
              </w:rPr>
              <w:t xml:space="preserve">Po sensacyjnej porażce w wyborach prezydenckich Arturas Paulauskas zakłada partię polityczną – Nowy Związek – Naujoji sąjunga (socjalliberałowie). </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bCs/>
              </w:rPr>
            </w:pPr>
            <w:r>
              <w:rPr>
                <w:b/>
                <w:bCs/>
              </w:rPr>
              <w:t>30 czerwca 1998</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 xml:space="preserve">Sejm RL z inicjatywy przewodniczącego Sejmu V. Landsbergisa przyjął ustawę ograniczającą możliwości zatrudnienia byłych pracowników KGB . </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bCs/>
              </w:rPr>
            </w:pPr>
            <w:r>
              <w:rPr>
                <w:b/>
                <w:bCs/>
              </w:rPr>
              <w:t>7 września 1998</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 xml:space="preserve">V. Adamkus powołał międzynarodową komisję, której zlecił ocenę krzywd wyrządzonych Litwie przez reżym nazistowski oraz okupację sowiecką. </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bCs/>
              </w:rPr>
            </w:pPr>
            <w:r>
              <w:rPr>
                <w:b/>
                <w:bCs/>
              </w:rPr>
              <w:t>29 września 1998</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pPr>
            <w:r>
              <w:rPr>
                <w:lang w:val="pl-PL"/>
              </w:rPr>
              <w:t xml:space="preserve">Kompania Wiliams International (USA) została uznana za strategicznego inwestora litewskiej rafinerii w Możejkach. Na mocy ustawy w celach prywatyzacyjnych Sejm połączył największe strategiczne podmioty gospodarcze: spółki akcyjne Mažeikių nafta, Butingės nafta i Naftotiekis. </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280"/>
              <w:rPr>
                <w:b/>
                <w:b/>
                <w:bCs/>
              </w:rPr>
            </w:pPr>
            <w:r>
              <w:rPr>
                <w:b/>
                <w:bCs/>
              </w:rPr>
              <w:t xml:space="preserve">Rok 1999 </w:t>
            </w:r>
          </w:p>
          <w:p>
            <w:pPr>
              <w:pStyle w:val="NormalnyWeb"/>
              <w:spacing w:before="280" w:after="0"/>
              <w:rPr>
                <w:b/>
                <w:b/>
                <w:bCs/>
              </w:rPr>
            </w:pPr>
            <w:r>
              <w:rPr>
                <w:b/>
                <w:bCs/>
              </w:rPr>
              <w:t>3 maja</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 xml:space="preserve">Podał się do dymisji Rząd premiera G. Vagnoriusa. Vagnorius wszedł w otwarty konflikt z prezydentem </w:t>
            </w:r>
            <w:hyperlink r:id="rId7">
              <w:r>
                <w:rPr>
                  <w:rStyle w:val="InternetLink"/>
                  <w:color w:val="000000"/>
                  <w:u w:val="none"/>
                  <w:lang w:val="pl-PL"/>
                </w:rPr>
                <w:t>Valdasem Adamkusem</w:t>
              </w:r>
            </w:hyperlink>
            <w:r>
              <w:rPr>
                <w:color w:val="000000"/>
                <w:lang w:val="pl-PL"/>
              </w:rPr>
              <w:t>,</w:t>
            </w:r>
            <w:r>
              <w:rPr>
                <w:lang w:val="pl-PL"/>
              </w:rPr>
              <w:t xml:space="preserve"> który wyraził wobec niego wotum nieufności w orędziu do narodu. Gediminas Vagnorius ostatecznie podał się do dymisji. Wbrew jego woli Związek Ojczyzny zdecydował się pozostać w koalicji i wystawić nowego kandydata na premiera, co spowodowało w konsekwencji zerwanie Vagnoriusa z partią</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bCs/>
              </w:rPr>
            </w:pPr>
            <w:r>
              <w:rPr>
                <w:b/>
                <w:bCs/>
              </w:rPr>
              <w:t>3 czerwca 1999</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pPr>
            <w:r>
              <w:rPr>
                <w:lang w:val="pl-PL"/>
              </w:rPr>
              <w:t>Sejm znowelizował ustawę, na mocy której amerykańskiej spółce Williams International zezwolono nabyć 66% akcji Mažeikių nafta -  rafinerii w Możejkach</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bCs/>
              </w:rPr>
            </w:pPr>
            <w:r>
              <w:rPr>
                <w:b/>
                <w:bCs/>
              </w:rPr>
              <w:t>10 czerwca 1999</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color w:val="FF0000"/>
                <w:lang w:val="pl-PL"/>
              </w:rPr>
            </w:pPr>
            <w:r>
              <w:rPr>
                <w:lang w:val="pl-PL"/>
              </w:rPr>
              <w:t xml:space="preserve">Mer stołecznego miasta Wilna Rolandas Paksas został premierem  9 Rządu RL </w:t>
            </w:r>
            <w:r>
              <w:rPr>
                <w:color w:val="000000"/>
                <w:lang w:val="pl-PL"/>
              </w:rPr>
              <w:t xml:space="preserve">w gabinecie </w:t>
            </w:r>
            <w:hyperlink r:id="rId8">
              <w:r>
                <w:rPr>
                  <w:rStyle w:val="InternetLink"/>
                  <w:color w:val="000000"/>
                  <w:u w:val="none"/>
                  <w:lang w:val="pl-PL"/>
                </w:rPr>
                <w:t>konserwatystów</w:t>
              </w:r>
            </w:hyperlink>
            <w:r>
              <w:rPr>
                <w:color w:val="000000"/>
                <w:lang w:val="pl-PL"/>
              </w:rPr>
              <w:t xml:space="preserve">, </w:t>
            </w:r>
            <w:hyperlink r:id="rId9">
              <w:r>
                <w:rPr>
                  <w:rStyle w:val="InternetLink"/>
                  <w:color w:val="000000"/>
                  <w:u w:val="none"/>
                  <w:lang w:val="pl-PL"/>
                </w:rPr>
                <w:t>chadeków</w:t>
              </w:r>
            </w:hyperlink>
            <w:r>
              <w:rPr>
                <w:color w:val="000000"/>
                <w:lang w:val="pl-PL"/>
              </w:rPr>
              <w:t xml:space="preserve"> i socjaldemokratów (do października </w:t>
            </w:r>
            <w:hyperlink r:id="rId10">
              <w:r>
                <w:rPr>
                  <w:rStyle w:val="InternetLink"/>
                  <w:color w:val="000000"/>
                  <w:u w:val="none"/>
                  <w:lang w:val="pl-PL"/>
                </w:rPr>
                <w:t>1999</w:t>
              </w:r>
            </w:hyperlink>
            <w:r>
              <w:rPr>
                <w:color w:val="000000"/>
                <w:lang w:val="pl-PL"/>
              </w:rPr>
              <w:t xml:space="preserve">). </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lang w:val="pl-PL"/>
              </w:rPr>
            </w:pPr>
            <w:r>
              <w:rPr>
                <w:b/>
                <w:bCs/>
                <w:lang w:val="pl-PL"/>
              </w:rPr>
              <w:t>22 lipca 1999</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 xml:space="preserve">Rozpoczął działalność terminal naftowy w Butyndze, którego głównym celem miało być zwiększenie bezpieczeństwa energetycznego Litwy. </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bCs/>
              </w:rPr>
            </w:pPr>
            <w:r>
              <w:rPr>
                <w:b/>
                <w:bCs/>
              </w:rPr>
              <w:t>26 sierpnia 1999</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color w:val="FF0000"/>
                <w:lang w:val="pl-PL"/>
              </w:rPr>
            </w:pPr>
            <w:r>
              <w:rPr>
                <w:lang w:val="pl-PL"/>
              </w:rPr>
              <w:t>Za działalność antypaństwową podczas zamieszek 13 stycznia 1991 r. Sąd skazał byłego przywódcy Komunistycznej Partii Litwy (na bazie KPLSRR) Mykolasa Burokevičiusa na 12 lat pozbawienia wolności; były ideolog KC KPL Juozasa Jermalavičiusa – dostał 8 lat pozbawienia wolności.</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bCs/>
              </w:rPr>
            </w:pPr>
            <w:r>
              <w:rPr>
                <w:b/>
                <w:bCs/>
              </w:rPr>
              <w:t>18-19 października 1999</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Premier R. Paksas odmawia podpisania umów prywatyzacyjnych rafinerii w Możejkach z spółką Williams International. Jednak Rada Ministrów większością głosów postanawia podpisać umowę, upoważniając do tego ministra reform zarządzania oraz spraw samorządowych Sigitasa Kaktysa. W znak protestu do dymisji podali się minister gospodarki Eugenijus Maldeikis oraz minister finansów Jonas Lionginas.</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bCs/>
              </w:rPr>
            </w:pPr>
            <w:r>
              <w:rPr>
                <w:b/>
                <w:bCs/>
              </w:rPr>
              <w:t>27 października 1999</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pPr>
            <w:r>
              <w:rPr>
                <w:lang w:val="pl-PL"/>
              </w:rPr>
              <w:t>V. Adamkus przyjął dymisję Rządu R. Paksasa. P.O. funkcje premiera zostały powierzone minister opieki społecznej i pracy - z ramienia konserwatystów - Irenie Degutienė.</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bCs/>
              </w:rPr>
            </w:pPr>
            <w:r>
              <w:rPr>
                <w:b/>
                <w:bCs/>
              </w:rPr>
              <w:t>29 października 1999</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Spółka Williams International przejęła od Rządu 33%  akcji koncernu „Mažeikių nafta” wraz z prawem zarządzania.</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bCs/>
              </w:rPr>
            </w:pPr>
            <w:r>
              <w:rPr>
                <w:b/>
                <w:bCs/>
              </w:rPr>
              <w:t>3 listopada 1999  </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Vice-przewodniczący Marszałka Sejmu konserwatysta A. Kubilius został mianowany przez Prezydenta V. Adamkusa na Premiera, dwa dni później rozpoczęły się rządy 10 Rady Ministrów.</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bCs/>
              </w:rPr>
            </w:pPr>
            <w:r>
              <w:rPr>
                <w:b/>
                <w:bCs/>
              </w:rPr>
              <w:t>23 listopada 1999  </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Sejm Republiki Litewskiej przyjął ustawę o ewidencji osób tajnie współpracujących ze służbami specjalnymi ZSRR i ich ochronie.</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pPr>
            <w:r>
              <w:rPr>
                <w:b/>
                <w:bCs/>
              </w:rPr>
              <w:t xml:space="preserve">4 grudnia 1999 </w:t>
            </w:r>
            <w:r>
              <w:rPr/>
              <w:t> </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Odbył się nadzwyczajny kongres Litewskiego Związku Liberałów. Przewodniczącym partii został Rolandas Paksas, który wraz z 50 stronnikami przeszedł z partii konserwatystów do Litewskiego Związku Liberałów.</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bCs/>
              </w:rPr>
            </w:pPr>
            <w:r>
              <w:rPr>
                <w:b/>
                <w:bCs/>
              </w:rPr>
              <w:t>10–11 grudnia 1999  </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Rady Europy poparła propozycję Komisji Europejskiej rozpoczęcia w 2000 roku negocjacji akcesyjnych Unii Europejskiej z Litwą</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bCs/>
              </w:rPr>
            </w:pPr>
            <w:r>
              <w:rPr>
                <w:b/>
                <w:bCs/>
              </w:rPr>
              <w:t xml:space="preserve">18 grudnia 1999 </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Odbył się zjazd założycielski Partii Ludowej Ojczyzny. Przewodniczącą nowej partii została posłanka na Sejm Laima Andrikiene.</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280"/>
              <w:rPr>
                <w:b/>
                <w:b/>
                <w:bCs/>
              </w:rPr>
            </w:pPr>
            <w:r>
              <w:rPr>
                <w:b/>
                <w:bCs/>
              </w:rPr>
              <w:t>15 lutego</w:t>
            </w:r>
          </w:p>
          <w:p>
            <w:pPr>
              <w:pStyle w:val="NormalnyWeb"/>
              <w:spacing w:before="280" w:after="0"/>
              <w:rPr/>
            </w:pPr>
            <w:r>
              <w:rPr>
                <w:b/>
                <w:bCs/>
              </w:rPr>
              <w:t xml:space="preserve">2000 </w:t>
            </w:r>
            <w:r>
              <w:rPr/>
              <w:t> </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W Brukseli rozpoczęły się oficjalne negocjacje w sprawie przystąpienia Litwy do Unii Europejskiej.</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bCs/>
              </w:rPr>
            </w:pPr>
            <w:r>
              <w:rPr>
                <w:b/>
                <w:bCs/>
              </w:rPr>
              <w:t>19 marca 2000</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pPr>
            <w:r>
              <w:rPr/>
              <w:t>Odbyły się wybory samorządowe.</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bCs/>
              </w:rPr>
            </w:pPr>
            <w:r>
              <w:rPr>
                <w:b/>
                <w:bCs/>
              </w:rPr>
              <w:t>5 kwietnia 2000  </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Republika Litewska podpisała z Watykanem konkordat.</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bCs/>
              </w:rPr>
            </w:pPr>
            <w:r>
              <w:rPr>
                <w:b/>
                <w:bCs/>
              </w:rPr>
              <w:t xml:space="preserve">20 kwietnia 2000 </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pPr>
            <w:r>
              <w:rPr>
                <w:lang w:val="pl-PL"/>
              </w:rPr>
              <w:t>Prezydent RL Litewskiej V. Adamkus w dorocznym orędziu, wygłosił koncepcję tzw. „nowej polityki”. Na podstawie której narodzi się platforma polityczna ,,Nowa Polityka’’ skupiająca: Litewski Związek Centrum, Nowy Związek, Litewski Związek Liberałów oraz Związek Modernistycznych Chrześcijańskich Demokratów</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bCs/>
              </w:rPr>
            </w:pPr>
            <w:r>
              <w:rPr>
                <w:b/>
                <w:bCs/>
              </w:rPr>
              <w:t xml:space="preserve">29 kwietnia 2000 </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pPr>
            <w:r>
              <w:rPr>
                <w:lang w:val="pl-PL"/>
              </w:rPr>
              <w:t>Grupa liberalnie nastawionych działaczy z Partii Chrześcijańskiej założyła nawą formację polityczną– Związek Modernistycznych Chrześcijańskich Demokratów – z dysydentem  V. Bogušisem na czele.</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bCs/>
              </w:rPr>
            </w:pPr>
            <w:r>
              <w:rPr>
                <w:b/>
                <w:bCs/>
              </w:rPr>
              <w:t xml:space="preserve">13 maja 2000 </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pPr>
            <w:r>
              <w:rPr>
                <w:lang w:val="pl-PL"/>
              </w:rPr>
              <w:t>Powrót emerytowanego Prezydenta Algirdasa Brazauskasa do polityki. Przyjął propozycję zostania honorowym przewodniczącym rady koalicyjnej Litewskiej Demokratycznej Partii Pracy oraz Litewskiej Partii Socjaldemokratycznej.</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bCs/>
              </w:rPr>
            </w:pPr>
            <w:r>
              <w:rPr>
                <w:b/>
                <w:bCs/>
              </w:rPr>
              <w:t>14 maja 2000 r</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 xml:space="preserve">Młody populistyczny polityk Mindaugas Murza na zjeździe założycielskim w Szawlach założył faszyzującą Litewską Partię Narodowo-Socjalistyczną. </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pPr>
            <w:r>
              <w:rPr>
                <w:b/>
                <w:bCs/>
              </w:rPr>
              <w:t xml:space="preserve">19 maja 2000 </w:t>
            </w:r>
            <w:r>
              <w:rPr/>
              <w:t>  </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pPr>
            <w:r>
              <w:rPr>
                <w:lang w:val="pl-PL"/>
              </w:rPr>
              <w:t>Na odbywającej się w Wilnie międzynarodowej konferencji: „NATO a europejskie środowisko bezpieczeństwa”, utworzono tzw. ,,wielką dziesiątkę”. Jako podstawowy cel nieformalna grupa zakreśliła współdziałanie i zachęcanie państwa należące do Paktu Atlantyckiego do podjęcia w 2002 r. pozytywnej decyzji w sprawie jego rozszerzenia.</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bCs/>
              </w:rPr>
            </w:pPr>
            <w:r>
              <w:rPr>
                <w:b/>
                <w:bCs/>
              </w:rPr>
              <w:t xml:space="preserve">7 czerwca 2000 </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pPr>
            <w:r>
              <w:rPr>
                <w:lang w:val="pl-PL"/>
              </w:rPr>
              <w:t xml:space="preserve">W Wilnie gościł kanclerz Niemiec G. Schröder. Była to pierwsza w historii stosunków litewsko-niemieckich oficjalna wizyta kanclerza Niemiec na Litwie. </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bCs/>
              </w:rPr>
            </w:pPr>
            <w:r>
              <w:rPr>
                <w:b/>
                <w:bCs/>
              </w:rPr>
              <w:t>12-14 czerwca 2000  </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pPr>
            <w:r>
              <w:rPr>
                <w:lang w:val="pl-PL"/>
              </w:rPr>
              <w:t>w Wilnie miało miejsce I sesja międzynarodowego Kongresu „Ocena zbrodni komunizmu” oraz Międzynarodowego Trybunału Społecznego.</w:t>
              <w:br/>
              <w:t>W kongresie wzięli udział znani dysydenci, walczący z reżimem komunistycznym: były prezydent Polski Lech Wałęsa (TW Bolek”), rosyjski dysydent Sergej Kowaliow oraz politycy z osiemnastu państw świata.</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bCs/>
              </w:rPr>
            </w:pPr>
            <w:r>
              <w:rPr>
                <w:b/>
                <w:bCs/>
              </w:rPr>
              <w:t>13 czerwca 2000  </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Sejm RL przyjął  kontrowersyjną ustawę „O odszkodowaniach za okres sowieckiej okupacji”. W ustawie Rząd Republiki Litewskiej został zobowiązany do 1 listopada 2000 r. zwrócić się do Rosyjskiej Federacji w sprawie odszkodowania za szkody poczynione w czasie sowieckiej okupacji.</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bCs/>
              </w:rPr>
            </w:pPr>
            <w:r>
              <w:rPr>
                <w:b/>
                <w:bCs/>
              </w:rPr>
              <w:t xml:space="preserve">4 lipca </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pPr>
            <w:r>
              <w:rPr>
                <w:lang w:val="pl-PL"/>
              </w:rPr>
              <w:t xml:space="preserve">Przyjęto nowelizację ordynacji wyborczej w wyborach do Sejmu, którą zlikwidowała II turę wyborów w okręgach jednomandatowych  Wygra ten kandydat, który pozyska większość głosów wyborców. </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bCs/>
              </w:rPr>
            </w:pPr>
            <w:r>
              <w:rPr>
                <w:b/>
                <w:bCs/>
              </w:rPr>
              <w:t>13 lipca 2000</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 xml:space="preserve">Koalicja wyborcza Litewskiej Demokratycznej Partii Pracy, Litewskiej Partii Socjaldemokratycznej i Partii Nowej Demokracji rozszerzyła się o Związek Rosjan Litwy. </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bCs/>
              </w:rPr>
            </w:pPr>
            <w:r>
              <w:rPr>
                <w:b/>
                <w:bCs/>
              </w:rPr>
              <w:t>5 sierpnia 2000</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Upłynął termin rejestracji byłych współpracowników sowieckich służb bezpieczeństwa. O swoich powiązaniach z sowieckimi służbami bezpieczeństwa poinformowało około półtora tysiąca mieszkańców Litwy. Zgodnie z ustawą „O ocenie komitetu bezpieczeństwa państwowego (NKVD, NKGB, MGB, KGB) oraz działalności tej organizacji” byłym pracownikom kadrowym bezpieki obejmuje zakaz piastowania stanowisk w ciągu 10 lat we władzach państwowych oraz administracyjnych.</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bCs/>
              </w:rPr>
            </w:pPr>
            <w:r>
              <w:rPr>
                <w:b/>
                <w:bCs/>
              </w:rPr>
              <w:t xml:space="preserve">4–7 września 2000 </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pPr>
            <w:r>
              <w:rPr>
                <w:lang w:val="pl-PL"/>
              </w:rPr>
              <w:t>W Wilnie odbyła się II sesja Międzynarodowego Trybunału Społecznego, mająca w celu oceny zbrodni komunizmu. W związku z tym została skrócona wizyta na Litwie (od przewidzianych dwóch dni do kilku godzin) przywódcy parlamentu Chin Li Penga. Spotkanie litewskich funkcjonariuszy z Li Pengiem odbyło się na wileńskim lotnisku.</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bCs/>
              </w:rPr>
            </w:pPr>
            <w:r>
              <w:rPr>
                <w:b/>
                <w:bCs/>
              </w:rPr>
              <w:t>12 września 2000</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Sejm RL przyjął skandaliczną uchwałę o nadaniu mocy prawnej aktowi ogłoszonemu przez proniemiecki Rząd Tymczasowy Litwy 23 czerwca 1941 r. „Deklaracja niepodległości”. Ustawa wywołała oburzenie wspólnoty żydowskiej na Litwie oraz Międzynarodowej Komisji oceniającej skutki reżimów faszystowskiego oraz sowieckiego. Pod naciskiem międzynarodowym i najwyższych dostojników państwa Sejm był zmuszony uchwałę unieważnić.</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bCs/>
              </w:rPr>
            </w:pPr>
            <w:r>
              <w:rPr>
                <w:b/>
                <w:bCs/>
              </w:rPr>
              <w:t>27 września 2000</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 xml:space="preserve">Zakończył pracę obradujący w Wilnie Międzynarodowy Trybunał Społeczny do Badań nad Komunizmem. Zostało wydane orzeczenie nie mające mocy prawnej: Partie Komunistyczne zostały uznane za zbrodnicze, zaś ich członkowie – za zbrodniarzy. </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bCs/>
              </w:rPr>
            </w:pPr>
            <w:r>
              <w:rPr>
                <w:b/>
                <w:bCs/>
              </w:rPr>
              <w:t>8 października 2000</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pPr>
            <w:r>
              <w:rPr>
                <w:lang w:val="pl-PL"/>
              </w:rPr>
              <w:t>Na Litwie odbyły się wybory parlamentarne. Najwięcej mandatów zdobyła koalicja socjaldemokratyczna A. Brazauskasa „Działajmy wspólnie”, na 2 miejscu uplasował się Litewski Związek Liberałów, po nim Nowy Związek. Sromotną porażkę poniosły rządzące dotąd  Związek Ojczyźniany (konserwatyści) oraz Związek Centrum R. Ozolasa.</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bCs/>
              </w:rPr>
            </w:pPr>
            <w:r>
              <w:rPr>
                <w:b/>
                <w:bCs/>
              </w:rPr>
              <w:t>12 października 2000</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pPr>
            <w:r>
              <w:rPr>
                <w:lang w:val="pl-PL"/>
              </w:rPr>
              <w:t xml:space="preserve">W celu niedopuszczenia do władzy koalicji A. Brazauskasa, Litewski Związek Liberałów, Nowy Związek, Litewski Związek Centrum, Akcja Wyborcza Polaków na Litwie oraz Związek Modernistycznych Chrześcijańskich Demokratów w ramach tzw. „Nowej polityki’’ zawierają umowę o utworzeniu koalicji rządzącej. </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lang w:val="pl-PL"/>
              </w:rPr>
            </w:pPr>
            <w:r>
              <w:rPr>
                <w:b/>
                <w:bCs/>
                <w:lang w:val="pl-PL"/>
              </w:rPr>
              <w:t>18 października 2000</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pPr>
            <w:r>
              <w:rPr>
                <w:lang w:val="pl-PL"/>
              </w:rPr>
              <w:t>Litewski Sąd Konstytucyjny po rozpatrzeniu 10 spornych uchwał w aktach prawnych przyjętych głownie przez konserwatystów w latach 1998-1999, związanych z przyjściem amerykańskiej spółki „Williams International” na litewski rynek naftowy, skonstatował: podczas reorganizacji oraz prywatyzacji litewskiego przemysłu naftowego zostały naruszone majątkowe interesy państwa. Sąd Konstytucyjny unieważnił 5 ustaw, uznanych za niezgodne z Konstytucją</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bCs/>
              </w:rPr>
            </w:pPr>
            <w:r>
              <w:rPr>
                <w:b/>
                <w:bCs/>
              </w:rPr>
              <w:t>19 października 2000</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pPr>
            <w:r>
              <w:rPr>
                <w:lang w:val="pl-PL"/>
              </w:rPr>
              <w:t xml:space="preserve">Odbyło się pierwsze posiedzenie nowego parlamentu. Przewodniczącym Sejmu został lider Nowego Związku Arturas Paulauskas. </w:t>
            </w:r>
            <w:r>
              <w:rPr/>
              <w:t xml:space="preserve">Ustępujący rząd z premierem A. Kubiliusem złożył swoje pełnomocnictwo. </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bCs/>
              </w:rPr>
            </w:pPr>
            <w:r>
              <w:rPr>
                <w:b/>
                <w:bCs/>
              </w:rPr>
              <w:t>27 października 2000</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pPr>
            <w:r>
              <w:rPr>
                <w:lang w:val="pl-PL"/>
              </w:rPr>
              <w:t xml:space="preserve">Lider Litewskiego Związku Liberałów Rolandasa Paksasa po raz drugi został mianowany na Prezesa Rady Ministrów. </w:t>
            </w:r>
            <w:r>
              <w:rPr/>
              <w:t>Kierował 11 rządem niepodległej Litwy.</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bCs/>
              </w:rPr>
            </w:pPr>
            <w:r>
              <w:rPr>
                <w:b/>
                <w:bCs/>
              </w:rPr>
              <w:t>2 listopada 2000</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pPr>
            <w:r>
              <w:rPr>
                <w:lang w:val="pl-PL"/>
              </w:rPr>
              <w:t xml:space="preserve">Były premier G. Vagnorius wraz z grupą rozłamu ze  Związku Ojczyzny na zjeździe założycielskim ogłosił o założeniu nowej partii Związku Umiarkowanych Konserwatystów. </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bCs/>
              </w:rPr>
            </w:pPr>
            <w:r>
              <w:rPr>
                <w:b/>
                <w:bCs/>
              </w:rPr>
              <w:t>27 stycznia 2001</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pPr>
            <w:r>
              <w:rPr>
                <w:lang w:val="pl-PL"/>
              </w:rPr>
              <w:t xml:space="preserve">Doszło do oficjalnej fuzji Partii Socjaldemokratycznej z Litewską Demokratyczną Partią Pracy (postkomuniści). Na przewodniczącego  wybrano eksprezydenta A. Brazauskasa. </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bCs/>
              </w:rPr>
            </w:pPr>
            <w:r>
              <w:rPr>
                <w:b/>
                <w:bCs/>
              </w:rPr>
              <w:t>14 lutego 2001</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0" w:after="280"/>
              <w:rPr/>
            </w:pPr>
            <w:r>
              <w:rPr>
                <w:lang w:val="pl-PL"/>
              </w:rPr>
              <w:t xml:space="preserve">Po ujawnieniu w prasie tajnych spotkań podczas wizyty w Moskwie ministra gospodarki E. Maldeikisa z kierownictwem rosyjskich koncernów energetycznych, minister był zmuszony podać się do dymisji. </w:t>
            </w:r>
            <w:r>
              <w:rPr/>
              <w:t>Jego następcą został mer Kłajpedy E. Gentvilas.</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bCs/>
              </w:rPr>
            </w:pPr>
            <w:r>
              <w:rPr>
                <w:b/>
                <w:bCs/>
              </w:rPr>
              <w:t>21 lutego 2001</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pPr>
            <w:r>
              <w:rPr>
                <w:lang w:val="pl-PL"/>
              </w:rPr>
              <w:t>W Watykanie arcybiskup wileński metropolita Audrys Juozas Bačkis został członkiem Kolegium Kardynałów oraz z rąk Papieża odebrał insygnia kardynalskie.</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bCs/>
              </w:rPr>
            </w:pPr>
            <w:r>
              <w:rPr>
                <w:b/>
                <w:bCs/>
              </w:rPr>
              <w:t>30 marca 2001</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pPr>
            <w:r>
              <w:rPr>
                <w:lang w:val="pl-PL"/>
              </w:rPr>
              <w:t>Po roku od rozpoczęcia oficjalnych negocjacji unijnych, Litwa pod względem dostosowania do norm unijnych dogoniła kandydatów, którzy rozpoczęli ten proces kilka lat wcześniej.</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bCs/>
              </w:rPr>
            </w:pPr>
            <w:r>
              <w:rPr>
                <w:b/>
                <w:bCs/>
              </w:rPr>
              <w:t>23 kwietnia 2001</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Litewski Bank Oszczędnościowy został sprzedany za 150 mln litów estońskiemu bankowi „Hansapank”</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bCs/>
              </w:rPr>
            </w:pPr>
            <w:r>
              <w:rPr>
                <w:b/>
                <w:bCs/>
              </w:rPr>
              <w:t>14 czerwca 2001</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pPr>
            <w:r>
              <w:rPr>
                <w:lang w:val="pl-PL"/>
              </w:rPr>
              <w:t>Spółki „Mažeikių nafta” i „Williams Lietuva” podpisały umowę z rosyjską kompanią ,,JUKOS” o długoterminowych dostawach ropy naftowej. W umowie przewidziano, po 26,85 proc. akcji „Mažeikių nafta” przypadnie ,,JUKOS”owi i „Williamsonowi”, tym samym Rząd Litwy stracił pakiet kontrolny akcji.</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bCs/>
              </w:rPr>
            </w:pPr>
            <w:r>
              <w:rPr>
                <w:b/>
                <w:bCs/>
              </w:rPr>
              <w:t>18 czerwca 2001</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Nastąpił ostateczny rozłam koalicji rządzącej (socjalliberałowie i liberałowie), tym samym idea tzw. ,,nowej polityki’’, której patronował prezydent Adamkus poniosła fiasko.</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bCs/>
              </w:rPr>
            </w:pPr>
            <w:r>
              <w:rPr>
                <w:b/>
                <w:bCs/>
              </w:rPr>
              <w:t>5 lipca 2001</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Prezydent V. Adamkus zatwierdził skład nowego, 12 Rządu RL, na czele z A. Brazauskasem</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bCs/>
              </w:rPr>
            </w:pPr>
            <w:r>
              <w:rPr>
                <w:b/>
                <w:bCs/>
              </w:rPr>
              <w:t>5 września 2001</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pPr>
            <w:r>
              <w:rPr>
                <w:lang w:val="pl-PL"/>
              </w:rPr>
              <w:t xml:space="preserve">Na skutek wewnątrzpartyjnego  konfliktu Litewskiego Związku Liberałów z funkcji przewodniczącego zrezygnował Rolandas Paksas, a  cały zarząd partii podał się do dymisji. </w:t>
            </w:r>
            <w:r>
              <w:rPr/>
              <w:t>Kilka miesięcy później Paksas z partii został usunięty.</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bCs/>
              </w:rPr>
            </w:pPr>
            <w:r>
              <w:rPr>
                <w:b/>
                <w:bCs/>
              </w:rPr>
              <w:t>11 grudnia 2001</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w:t>
            </w:r>
            <w:r>
              <w:rPr>
                <w:lang w:val="pl-PL"/>
              </w:rPr>
              <w:t>Williams International”, zarządzający spółką „Mažeikių nafta”, zerwał umowę o współpracy z rosyjskim koncernem ,,JUKOS’’.</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pPr>
            <w:r>
              <w:rPr>
                <w:b/>
                <w:bCs/>
              </w:rPr>
              <w:t>lut</w:t>
            </w:r>
            <w:r>
              <w:rPr>
                <w:b/>
                <w:bCs/>
                <w:lang w:val="pl-PL"/>
              </w:rPr>
              <w:t>y</w:t>
            </w:r>
            <w:r>
              <w:rPr>
                <w:b/>
                <w:bCs/>
              </w:rPr>
              <w:t xml:space="preserve"> 2002</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pPr>
            <w:r>
              <w:rPr>
                <w:lang w:val="pl-PL"/>
              </w:rPr>
              <w:t xml:space="preserve">Bank Litwy podjął decyzję o zamianie sztywnego kursu lita w stosunku do dolara na rzecz euro. </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bCs/>
              </w:rPr>
            </w:pPr>
            <w:r>
              <w:rPr>
                <w:b/>
                <w:bCs/>
              </w:rPr>
              <w:t>9 marca 2002</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pPr>
            <w:r>
              <w:rPr>
                <w:lang w:val="pl-PL"/>
              </w:rPr>
              <w:t xml:space="preserve">W skutek rozłamu wśród liberałów powstała - Litewska Partia Liberalnych Demokratów. Trzon organizacji stanowiła grupa osób blisko związanych z R. Paksasem, który został przewodniczącym nowej partii.  </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bCs/>
              </w:rPr>
            </w:pPr>
            <w:r>
              <w:rPr>
                <w:b/>
                <w:bCs/>
              </w:rPr>
              <w:t>15 sierpnia 2002</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pPr>
            <w:r>
              <w:rPr>
                <w:lang w:val="pl-PL"/>
              </w:rPr>
              <w:t>Koncern ,,</w:t>
            </w:r>
            <w:r>
              <w:rPr>
                <w:caps/>
                <w:lang w:val="pl-PL"/>
              </w:rPr>
              <w:t>Jukos</w:t>
            </w:r>
            <w:r>
              <w:rPr>
                <w:lang w:val="pl-PL"/>
              </w:rPr>
              <w:t>” nabył od „Williams International” 26,8 proc. akcji rafinerii w Możejkach za 85 mln dolarów i stała się głównym akcjonariuszem przedsiębiorstwa. Prokuratura Generalna rozpoczęła dochodzenie w sprawie prywatyzacji rafinerii w 1999 r.</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bCs/>
              </w:rPr>
            </w:pPr>
            <w:r>
              <w:rPr>
                <w:b/>
                <w:bCs/>
              </w:rPr>
              <w:t>11 listopada 2002</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W Brukseli przywódcy Unii Europejskiej i Rosji porozumieli się co do tranzytu obywateli Rosji do Kaliningradu przez terytorium Litwy. Postanowiono, że obywatele Rosji będą mogli podróżować przez terytorium Litwy ze specjalnymi dokumentami tranzytowymi zamiast zwyczajnych wiz.</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bCs/>
              </w:rPr>
            </w:pPr>
            <w:r>
              <w:rPr>
                <w:b/>
                <w:bCs/>
              </w:rPr>
              <w:t>21 listopada 2002</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pPr>
            <w:r>
              <w:rPr>
                <w:lang w:val="pl-PL"/>
              </w:rPr>
              <w:t xml:space="preserve">Na szczycie NATO w Pradze Litwa od sekretarza generalnego Paktu G. Robertsona otrzymała zaproszenie do przystąpienia do Sojuszu. </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bCs/>
              </w:rPr>
            </w:pPr>
            <w:r>
              <w:rPr>
                <w:b/>
                <w:bCs/>
              </w:rPr>
              <w:t>22 listopada 2002</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Pierwszy raz w dziejach państwa Litwę odwiedził  Prezydent Stanów Zjednoczonych Ameryki George V. Bush.</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bCs/>
              </w:rPr>
            </w:pPr>
            <w:r>
              <w:rPr>
                <w:b/>
                <w:bCs/>
              </w:rPr>
              <w:t xml:space="preserve">13 grudnia 2002 </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Litwa oraz dziewięć innych państw kandydujących do UE na szczycie w Kopenhadze zamknęła negocjacje w spawie członkostwa we wspólnocie.</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bCs/>
              </w:rPr>
            </w:pPr>
            <w:r>
              <w:rPr>
                <w:b/>
                <w:bCs/>
              </w:rPr>
              <w:t>22 grudnia 2002</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pPr>
            <w:r>
              <w:rPr>
                <w:lang w:val="pl-PL"/>
              </w:rPr>
              <w:t xml:space="preserve">Odbyła się I tura wyborów prezydenckich oraz wybory samorządowe. Wyniki pierwszej tury: Valdas Adamkus – 35,5%, Rolandas Paksas – 19,7%, Arturas Paulauskas – 8,3 %, </w:t>
            </w:r>
            <w:hyperlink r:id="rId11">
              <w:r>
                <w:rPr>
                  <w:rStyle w:val="InternetLink"/>
                  <w:color w:val="000000"/>
                  <w:u w:val="none"/>
                  <w:lang w:val="pl-PL"/>
                </w:rPr>
                <w:t>Vytautas Šerėnas</w:t>
              </w:r>
            </w:hyperlink>
            <w:r>
              <w:rPr>
                <w:color w:val="000000"/>
                <w:lang w:val="pl-PL"/>
              </w:rPr>
              <w:t xml:space="preserve"> – 7,8%, </w:t>
            </w:r>
            <w:hyperlink r:id="rId12">
              <w:r>
                <w:rPr>
                  <w:rStyle w:val="InternetLink"/>
                  <w:color w:val="000000"/>
                  <w:u w:val="none"/>
                  <w:lang w:val="pl-PL"/>
                </w:rPr>
                <w:t>Vytenis Andriukaitis</w:t>
              </w:r>
            </w:hyperlink>
            <w:r>
              <w:rPr>
                <w:color w:val="000000"/>
                <w:lang w:val="pl-PL"/>
              </w:rPr>
              <w:t xml:space="preserve"> – 7,3%, </w:t>
            </w:r>
            <w:hyperlink r:id="rId13">
              <w:r>
                <w:rPr>
                  <w:rStyle w:val="InternetLink"/>
                  <w:color w:val="000000"/>
                  <w:u w:val="none"/>
                  <w:lang w:val="pl-PL"/>
                </w:rPr>
                <w:t>Kazimiera Prunskienė</w:t>
              </w:r>
            </w:hyperlink>
            <w:r>
              <w:rPr>
                <w:color w:val="000000"/>
                <w:lang w:val="pl-PL"/>
              </w:rPr>
              <w:t xml:space="preserve"> – 5%</w:t>
            </w:r>
            <w:r>
              <w:rPr>
                <w:lang w:val="pl-PL"/>
              </w:rPr>
              <w:t>. Do drugiej tury wyborów prezydenckich przeszli V. Adamkus oraz R. Paksas. Wybory do Rad Samorządowych wygrała Litewska Partia Socjaldemokratyczna.</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rPr>
                <w:b/>
                <w:b/>
                <w:bCs/>
              </w:rPr>
            </w:pPr>
            <w:r>
              <w:rPr>
                <w:b/>
                <w:bCs/>
              </w:rPr>
              <w:t>Rok 2003</w:t>
            </w:r>
          </w:p>
          <w:p>
            <w:pPr>
              <w:pStyle w:val="NormalnyWeb"/>
              <w:spacing w:before="0" w:after="0"/>
              <w:rPr>
                <w:b/>
                <w:b/>
                <w:bCs/>
              </w:rPr>
            </w:pPr>
            <w:r>
              <w:rPr>
                <w:b/>
                <w:bCs/>
              </w:rPr>
              <w:t>6 stycznia</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0" w:after="0"/>
              <w:rPr/>
            </w:pPr>
            <w:r>
              <w:rPr>
                <w:lang w:val="pl-PL"/>
              </w:rPr>
              <w:t xml:space="preserve">Zdobywając ponad 54% głosów w II turze wyborów,  nowym prezydentem RL został 46-letni Rolandas Paksas. </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bCs/>
              </w:rPr>
            </w:pPr>
            <w:r>
              <w:rPr>
                <w:b/>
                <w:bCs/>
              </w:rPr>
              <w:t>24 lutego 2003</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Kończący kadencję Prezydent RL V. Adamkus w Sejmie wygłosił swoje ostatnie doroczne orędzie, a dwa dni później tamże przysięgę złożył prezydent elekt - Rolandas Paksas.</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bCs/>
              </w:rPr>
            </w:pPr>
            <w:r>
              <w:rPr>
                <w:b/>
                <w:bCs/>
              </w:rPr>
              <w:t>14 marca 2003</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pPr>
            <w:r>
              <w:rPr>
                <w:lang w:val="pl-PL"/>
              </w:rPr>
              <w:t>Wywodzący się z komunistycznej nomenklatury minister spraw wewnętrznych J. Bernatonis zaproponował podanie się do dymisji komisarzowi generalnemu policji V. Grigaravičiusowi. Eksces ministra oburzył społeczeństwo, przed siedzibą prezydenta zaczęły się zbierać spontaniczne demonstracje, które po miesiącu doprowadziły do dymisji niepopularnego ministra, zaczęto też krytykować nowego prezydenta.</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bCs/>
              </w:rPr>
            </w:pPr>
            <w:r>
              <w:rPr>
                <w:b/>
                <w:bCs/>
              </w:rPr>
              <w:t>9 kwietnia 2003</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W Samorządzie Miasta Wilna odbyły się wybory mera. Przewagą kilku głosów zwyciężył socjaldemokrata Gediminas Pavirzis przed popularnym w stolicy A. Zuokasem. Jednak po kilku dniach Wileński Okręgowy Sąd Administracyjny, który dostrzegł naruszenia w przeprowadzeniu wyborów, zawiesił pełnomocnictwa nowego mera.</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bCs/>
              </w:rPr>
            </w:pPr>
            <w:r>
              <w:rPr>
                <w:b/>
                <w:bCs/>
              </w:rPr>
              <w:t xml:space="preserve">11 kwietnia 2003 </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Prezydent RL R. Paksas w trybie wyjątkowych przyznał litewskie obywatelstwo najhojniejszemu sponsorowi swojej prezydenckiej kampanii wyborczej Jurijowi Borisowowi.</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bCs/>
              </w:rPr>
            </w:pPr>
            <w:r>
              <w:rPr>
                <w:b/>
                <w:bCs/>
              </w:rPr>
              <w:t>16 kwietnia 2003</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W Atenach Litwa oraz dziewięć innych państw starających się o członkostwo w Unii Europejskiej podpisały Traktat Akcesyjny.</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bCs/>
              </w:rPr>
            </w:pPr>
            <w:r>
              <w:rPr>
                <w:b/>
                <w:bCs/>
              </w:rPr>
              <w:t>10–11 maja 2003</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pPr>
            <w:r>
              <w:rPr>
                <w:lang w:val="pl-PL"/>
              </w:rPr>
              <w:t>Odbyło się referendum w sprawie członkostwa w Unii Europejskiej. Po masowej propagandzie we wszystkich czołowych mass-mediach i zaangażowaniu się elit politycznych 91 % wyborców opowiedziało się za członkostwem Litwy w UE.</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bCs/>
              </w:rPr>
            </w:pPr>
            <w:r>
              <w:rPr>
                <w:b/>
                <w:bCs/>
              </w:rPr>
              <w:t>15 maja 2003</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pPr>
            <w:r>
              <w:rPr>
                <w:lang w:val="pl-PL"/>
              </w:rPr>
              <w:t>Wileński Sąd Okręgowy unieważnił wydany przed dziesięciu laty przez Sąd Najwyższy wyrok, na mocy którego była premier Litwy Kazimiera Prunskienė została uznana za współpracowniczkę KGB.</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bCs/>
              </w:rPr>
            </w:pPr>
            <w:r>
              <w:rPr>
                <w:b/>
                <w:bCs/>
              </w:rPr>
              <w:t xml:space="preserve">24 maja 2003 </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pPr>
            <w:r>
              <w:rPr>
                <w:lang w:val="pl-PL"/>
              </w:rPr>
              <w:t xml:space="preserve">Przewodniczącym Związku Ojczyźnianego (Konserwatystów Litwy) został członek Sejmu Andrius Kubilius, który zastąpił Vytautasa Landsbergisa. </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bCs/>
              </w:rPr>
            </w:pPr>
            <w:r>
              <w:rPr>
                <w:b/>
                <w:bCs/>
              </w:rPr>
              <w:t>31 maja 2003</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pPr>
            <w:r>
              <w:rPr>
                <w:lang w:val="pl-PL"/>
              </w:rPr>
              <w:t>Litewska Partia Liberałów, Litewski Związek Centrum oraz Związek Modernistycznych Chrześcijańskich Demokratów połączyły się w jedną partię – Związek Liberałów i Centrystów.</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bCs/>
              </w:rPr>
            </w:pPr>
            <w:r>
              <w:rPr>
                <w:b/>
                <w:bCs/>
              </w:rPr>
              <w:t>25 czerwca 2003</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pPr>
            <w:r>
              <w:rPr>
                <w:lang w:val="pl-PL"/>
              </w:rPr>
              <w:t xml:space="preserve">W samorządzie stołecznego miasta odbyła się kolejna próba wyłonienia mera miasta. W trakcie głosowania i tym razem nie obeszło się bez ekscesów, jednak rada zatwierdziła nowego mera A. Zuokasa. </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bCs/>
              </w:rPr>
            </w:pPr>
            <w:r>
              <w:rPr>
                <w:b/>
                <w:bCs/>
              </w:rPr>
              <w:t>1 lipca 2003</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 xml:space="preserve">Zaczął obowiązywać nowy tryb tranzytowy przez Litwę do Obwodu Kaliningradzkiego. </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bCs/>
              </w:rPr>
            </w:pPr>
            <w:r>
              <w:rPr>
                <w:b/>
                <w:bCs/>
              </w:rPr>
              <w:t>6 lipca 2003</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Na Litwie odbyły się uroczystości związane z 750 rocznicą koronacji 1 króla Mendoga.</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bCs/>
              </w:rPr>
            </w:pPr>
            <w:r>
              <w:rPr>
                <w:b/>
                <w:bCs/>
              </w:rPr>
              <w:t xml:space="preserve">18 października 2003 </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pPr>
            <w:r>
              <w:rPr>
                <w:lang w:val="pl-PL"/>
              </w:rPr>
              <w:t xml:space="preserve">Odbył się zjazd założycielski Partii Pracy. Założycielem i przewodniczącym nowego ugrupowania został najbogatszy członek Sejmu, Wiktor Uspaskich – litewski biznesmen pochodzenia rosyjskiego, który swoją działalność przedsiębiorczą zaczął przy </w:t>
            </w:r>
            <w:r>
              <w:rPr>
                <w:color w:val="000000"/>
                <w:lang w:val="pl-PL"/>
              </w:rPr>
              <w:t xml:space="preserve">imporcie </w:t>
            </w:r>
            <w:hyperlink r:id="rId14">
              <w:r>
                <w:rPr>
                  <w:rStyle w:val="InternetLink"/>
                  <w:color w:val="000000"/>
                  <w:u w:val="none"/>
                  <w:lang w:val="pl-PL"/>
                </w:rPr>
                <w:t>gazu ziemnego</w:t>
              </w:r>
            </w:hyperlink>
            <w:r>
              <w:rPr>
                <w:color w:val="000000"/>
                <w:lang w:val="pl-PL"/>
              </w:rPr>
              <w:t xml:space="preserve"> od rosyjskiego </w:t>
            </w:r>
            <w:hyperlink r:id="rId15">
              <w:r>
                <w:rPr>
                  <w:rStyle w:val="InternetLink"/>
                  <w:color w:val="000000"/>
                  <w:u w:val="none"/>
                  <w:lang w:val="pl-PL"/>
                </w:rPr>
                <w:t>Gazpromu</w:t>
              </w:r>
            </w:hyperlink>
            <w:r>
              <w:rPr>
                <w:color w:val="000000"/>
                <w:lang w:val="pl-PL"/>
              </w:rPr>
              <w:t xml:space="preserve"> oraz</w:t>
            </w:r>
            <w:r>
              <w:rPr>
                <w:lang w:val="pl-PL"/>
              </w:rPr>
              <w:t xml:space="preserve"> w przemyśle rolno-spożywczym.</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280"/>
              <w:rPr>
                <w:b/>
                <w:b/>
                <w:bCs/>
              </w:rPr>
            </w:pPr>
            <w:r>
              <w:rPr>
                <w:b/>
                <w:bCs/>
              </w:rPr>
              <w:t>28 października</w:t>
            </w:r>
          </w:p>
          <w:p>
            <w:pPr>
              <w:pStyle w:val="NormalnyWeb"/>
              <w:spacing w:before="280" w:after="0"/>
              <w:rPr>
                <w:b/>
                <w:b/>
                <w:bCs/>
              </w:rPr>
            </w:pPr>
            <w:r>
              <w:rPr>
                <w:b/>
                <w:bCs/>
              </w:rPr>
              <w:t>2003</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pPr>
            <w:r>
              <w:rPr>
                <w:lang w:val="pl-PL"/>
              </w:rPr>
              <w:t>Dyrektor generalny Departamentu Bezpieczeństwa Państwowego M. Laurinkus wygłosił w Sejmie słynne przemówienie, w którym oświadczył, że na Litwie aktywnie działa powiązana z Rosyjskimi oraz międzynarodowymi strukturami przestępczymi asocjacja „XXI wiek“. Według niego, przywódca tej asocjacji A. Aksentjew-Kikalaszwili utrzymuje kontakty z przywódcami grup przestępczych na Litwie, którzy dążą do uczestnictwa w prywatyzacji obiektów strategicznych.</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bCs/>
              </w:rPr>
            </w:pPr>
            <w:r>
              <w:rPr>
                <w:b/>
                <w:bCs/>
              </w:rPr>
              <w:t>30 października 2003</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pPr>
            <w:r>
              <w:rPr>
                <w:lang w:val="pl-PL"/>
              </w:rPr>
              <w:t>Przewodniczący Sejmu A. Paulauskas zwołał naradę kierownictwa Sejmu oraz starostów frakcji sejmowych, na której służby specjalne przedstawiły informacje o podejrzanych związkach doradcy Prezydenta R. Paksasa.</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bCs/>
              </w:rPr>
            </w:pPr>
            <w:r>
              <w:rPr>
                <w:b/>
                <w:bCs/>
              </w:rPr>
              <w:t>2 listopada 2003</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pPr>
            <w:r>
              <w:rPr>
                <w:lang w:val="pl-PL"/>
              </w:rPr>
              <w:t>Zostały ujawnione nagrania, na których utrwalono rozmowy telefoniczne doradcy Prezydenta R. Paksasa Ačasa, głównego sponsora kampanii prezydenckiej J. Borisowa oraz innych osób.</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bCs/>
              </w:rPr>
            </w:pPr>
            <w:r>
              <w:rPr>
                <w:b/>
                <w:bCs/>
              </w:rPr>
              <w:t>3 listopada 2003</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0" w:after="0"/>
              <w:rPr/>
            </w:pPr>
            <w:r>
              <w:rPr>
                <w:lang w:val="pl-PL"/>
              </w:rPr>
              <w:t xml:space="preserve">Sejm powołał dziewięcioosobową śledczą komisję tymczasową do zbadania skandalu prezydenckiego. </w:t>
            </w:r>
            <w:r>
              <w:rPr/>
              <w:t>Jej przewodniczącym został socjaldemokrata Aloyzas Sakalas.</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bCs/>
              </w:rPr>
            </w:pPr>
            <w:r>
              <w:rPr>
                <w:b/>
                <w:bCs/>
              </w:rPr>
              <w:t>10 listopada 2003</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Sąd Konstytucyjny na wniosek posłów rozpoczął rozpatrywanie czy Prezydent R. Paksas prawnie nadał obywatelstwo sponsorowi swojej kampanii wyborczej, J. Borisowowi</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bCs/>
              </w:rPr>
            </w:pPr>
            <w:r>
              <w:rPr>
                <w:b/>
                <w:bCs/>
              </w:rPr>
              <w:t>13–14 listopada 2003</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0" w:after="280"/>
              <w:rPr/>
            </w:pPr>
            <w:r>
              <w:rPr>
                <w:lang w:val="pl-PL"/>
              </w:rPr>
              <w:t>Prezydent R. Paksas przyjął dymisję pięciu swoich doradców (R. Ačasa, A. Medalinskasa, R. Gorbaciovasa, J. Ragauskasa, D. Kutraitė-Giedraitienė).</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bCs/>
              </w:rPr>
            </w:pPr>
            <w:r>
              <w:rPr>
                <w:b/>
                <w:bCs/>
              </w:rPr>
              <w:t>1 grudnia 2003</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pPr>
            <w:r>
              <w:rPr>
                <w:lang w:val="pl-PL"/>
              </w:rPr>
              <w:t xml:space="preserve">Tymczasowa komisja parlamentarna badająca skandal prezydencki w swym wniosku oświadczyła, że Prezydent R. Paksas „był i jest podatny na wpływy“ co „stanowi zagrożenie dla bezpieczeństwa narodowego”. </w:t>
            </w:r>
            <w:r>
              <w:rPr/>
              <w:t xml:space="preserve">Następnego dnia orzeczenie komisji poparł również </w:t>
            </w:r>
            <w:r>
              <w:rPr>
                <w:lang w:val="lt-LT"/>
              </w:rPr>
              <w:t>S</w:t>
            </w:r>
            <w:r>
              <w:rPr/>
              <w:t>ejm.</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bCs/>
              </w:rPr>
            </w:pPr>
            <w:r>
              <w:rPr>
                <w:b/>
                <w:bCs/>
              </w:rPr>
              <w:t>30 grudnia 2003</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Sąd Konstytucyjny uznał, że podpisany w kwietniu 2003 r. przez Prezydenta R. Paksasa dekret o nadaniu obywatelstwa przedsiębiorcy J. Borisowowi jest niezgodny z Konstytucją RL. Orzeczenie sądu stało się główną przesłanka rozpoczęcia procedury postawienia Prezydenta R. Paksasa w stan oskarżenia.</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280"/>
              <w:rPr>
                <w:b/>
                <w:b/>
                <w:bCs/>
              </w:rPr>
            </w:pPr>
            <w:r>
              <w:rPr>
                <w:b/>
                <w:bCs/>
              </w:rPr>
              <w:t>Rok 2004</w:t>
            </w:r>
          </w:p>
          <w:p>
            <w:pPr>
              <w:pStyle w:val="NormalnyWeb"/>
              <w:spacing w:before="280" w:after="0"/>
              <w:rPr>
                <w:b/>
                <w:b/>
                <w:bCs/>
              </w:rPr>
            </w:pPr>
            <w:r>
              <w:rPr>
                <w:b/>
                <w:bCs/>
              </w:rPr>
              <w:t>25 stycznia</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Wilnie dyrektor generalny Skarbu Państwa P. Milasauskas oraz zastępca przewodniczącego zarządu rosyjskiego koncernu gazowego „Gazprom” Aleksandr Riazanow podpisali umowę kupna-sprzedaży akcji spółki „Lietuvos dujos”. „Gazprom“ nabył pakiet 34 proc. akcji „Lietuvos dujos” za 100 mln litów.</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bCs/>
              </w:rPr>
            </w:pPr>
            <w:r>
              <w:rPr>
                <w:b/>
                <w:bCs/>
              </w:rPr>
              <w:t>16 marca 2004</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Sąd Konstytucyjny z inicjatywy Sejmu rozpoczął rozpatrywanie, czy postępowanie Prezydenta R. Paksasa, z powodu którego w Parlamencie rozpoczęto proces postawienia go w stan oskarżenia, jest zgodne z ustawą zasadniczą.</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bCs/>
              </w:rPr>
            </w:pPr>
            <w:r>
              <w:rPr>
                <w:b/>
                <w:bCs/>
              </w:rPr>
              <w:t>24 marca 2004</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Prezydent Republiki Litewskiej R. Paksas na swego społecznego doradcę mianował J. Borisowa. Następnego dnia Prezydent R. Paksas wycofał się publicznie z tej decyzji oraz przeprosił mieszkańców Litwy za to zachowanie, przyznał, że działał nie z własnej woli</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rPr>
                <w:b/>
                <w:b/>
                <w:bCs/>
              </w:rPr>
            </w:pPr>
            <w:r>
              <w:rPr>
                <w:b/>
                <w:bCs/>
              </w:rPr>
              <w:t>29 marca</w:t>
            </w:r>
          </w:p>
          <w:p>
            <w:pPr>
              <w:pStyle w:val="NormalnyWeb"/>
              <w:spacing w:before="0" w:after="0"/>
              <w:rPr>
                <w:b/>
                <w:b/>
                <w:bCs/>
              </w:rPr>
            </w:pPr>
            <w:r>
              <w:rPr>
                <w:b/>
                <w:bCs/>
              </w:rPr>
              <w:t>2004</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0" w:after="0"/>
              <w:rPr>
                <w:lang w:val="pl-PL"/>
              </w:rPr>
            </w:pPr>
            <w:r>
              <w:rPr>
                <w:lang w:val="pl-PL"/>
              </w:rPr>
              <w:t>Litwa wraz z 6 in. Państwami Europy Środkowo-Wschodniej stała się pełnoprawnym członkiem NATO.</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bCs/>
              </w:rPr>
            </w:pPr>
            <w:r>
              <w:rPr>
                <w:b/>
                <w:bCs/>
              </w:rPr>
              <w:t>31 marca 2004</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 xml:space="preserve">Sąd Konstytucyjny uznał, iż w trakcie swego urzędowania Prezydent R. Paksas trzykrotnie naruszył ustawę zasadniczą RL. </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bCs/>
              </w:rPr>
            </w:pPr>
            <w:r>
              <w:rPr>
                <w:b/>
                <w:bCs/>
              </w:rPr>
              <w:t>6 kwietnia 2004</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 xml:space="preserve">Sejm większością głosów potwierdził wszystkie trzy zarzuty stawiane Prezydentowi R. Paksasowi dotyczące poważnego naruszenia Konstytucji oraz złamania przysięgi. Tym samym w drodze skutecznego zastosowania procedury impeachmentu Prezydent R. Paksas został obalony. </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bCs/>
              </w:rPr>
            </w:pPr>
            <w:r>
              <w:rPr>
                <w:b/>
                <w:bCs/>
              </w:rPr>
              <w:t>1 maja 2004</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 xml:space="preserve">Republika Litewska wraz z 9 państwami wstąpiła do Unii Europejskiej </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bCs/>
              </w:rPr>
            </w:pPr>
            <w:r>
              <w:rPr>
                <w:b/>
                <w:bCs/>
              </w:rPr>
              <w:t>25 maja 2004</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 xml:space="preserve">Sąd Konstytucyjny orzekł, że były Prezydent R. Paksas, który poważnie naruszył Konstytucję oraz złamał przysięgę, ma zakaz zajmowania stanowisk w administracji państwowej i samorządowej, nie może również być wybierany do organów ustawodawczych państwa. </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bCs/>
              </w:rPr>
            </w:pPr>
            <w:r>
              <w:rPr>
                <w:b/>
                <w:bCs/>
              </w:rPr>
              <w:t>13 czerwca 2004</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pPr>
            <w:r>
              <w:rPr>
                <w:lang w:val="pl-PL"/>
              </w:rPr>
              <w:t xml:space="preserve">Odbyła się pierwsza tura wyborów prezydenckich na Litwie. V. Adamkus zdobył 30,18 proc. głosów, K. Prunskienė – 20,60 proc., Wybierano też 13 członków Parlamentu Europejskiego. Najwięcej mandatów, bo aż 5 zdobyła Partia Pracy. </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lang w:val="pl-PL"/>
              </w:rPr>
            </w:pPr>
            <w:r>
              <w:rPr>
                <w:b/>
                <w:bCs/>
                <w:lang w:val="pl-PL"/>
              </w:rPr>
              <w:t>27 czerwca 2004</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W II turze wyborów prezydenckich prezydentem został V. Adamkus zdobywając prawie 52% uprawnionych głosów, Prunskienė natomiast – 47%</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rPr>
                <w:lang w:val="pl-PL"/>
              </w:rPr>
            </w:pPr>
            <w:r>
              <w:rPr>
                <w:b/>
                <w:bCs/>
              </w:rPr>
              <w:t>8 październik</w:t>
            </w:r>
            <w:r>
              <w:rPr>
                <w:b/>
                <w:bCs/>
                <w:lang w:val="pl-PL"/>
              </w:rPr>
              <w:t>a</w:t>
            </w:r>
          </w:p>
          <w:p>
            <w:pPr>
              <w:pStyle w:val="NormalnyWeb"/>
              <w:spacing w:before="0" w:after="0"/>
              <w:rPr>
                <w:b/>
                <w:b/>
                <w:bCs/>
              </w:rPr>
            </w:pPr>
            <w:r>
              <w:rPr>
                <w:b/>
                <w:bCs/>
              </w:rPr>
              <w:t>2004</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0" w:after="0"/>
              <w:rPr>
                <w:color w:val="FF0000"/>
                <w:lang w:val="pl-PL"/>
              </w:rPr>
            </w:pPr>
            <w:r>
              <w:rPr>
                <w:lang w:val="pl-PL"/>
              </w:rPr>
              <w:t>W wyborach do sejmu wygrała populistyczna  Partia Pracy V. Uspaskicha (28,44%). Inne partie: Litewska Partia Socjaldemokratyczna +Naujoji Sajunga – 20,65%, Związek Ojczyzny – 14,75%, Tvarka ir Teisingumas – 11,36%, Związek Liberałów i Centrum – 9,19%, Związek Partii Chłopskiej i Nowej Demokracji – 6,6%. Inne partie nie przekroczyły progu w 5%.</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280"/>
              <w:rPr>
                <w:lang w:val="pl-PL"/>
              </w:rPr>
            </w:pPr>
            <w:r>
              <w:rPr>
                <w:b/>
                <w:bCs/>
                <w:lang w:val="pl-PL"/>
              </w:rPr>
              <w:t>29 listopada</w:t>
            </w:r>
          </w:p>
          <w:p>
            <w:pPr>
              <w:pStyle w:val="NormalnyWeb"/>
              <w:spacing w:before="280" w:after="0"/>
              <w:rPr>
                <w:b/>
                <w:b/>
                <w:bCs/>
                <w:lang w:val="pl-PL"/>
              </w:rPr>
            </w:pPr>
            <w:r>
              <w:rPr>
                <w:b/>
                <w:bCs/>
                <w:lang w:val="pl-PL"/>
              </w:rPr>
              <w:t>2004</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V. Adamkus swym dekretem zatwierdził skład 13 rządu RL z A. Brazauskasem na czele. Do rządu weszli ministrowie koalicji rządzącej  składającej się z Partii Pracy, Socjaldemokratów oraz partii chłopskiej.</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pPr>
            <w:r>
              <w:rPr>
                <w:b/>
              </w:rPr>
              <w:t>31</w:t>
            </w:r>
            <w:r>
              <w:rPr>
                <w:b/>
                <w:lang w:val="pl-PL"/>
              </w:rPr>
              <w:t xml:space="preserve"> grudnia</w:t>
            </w:r>
            <w:r>
              <w:rPr>
                <w:b/>
              </w:rPr>
              <w:t xml:space="preserve"> 2004</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Został zamknięty pierwszy blok Ignalińskiej elektrowni atomowej</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rPr>
            </w:pPr>
            <w:hyperlink r:id="rId16">
              <w:r>
                <w:rPr>
                  <w:rStyle w:val="InternetLink"/>
                  <w:b/>
                  <w:color w:val="000000"/>
                  <w:u w:val="none"/>
                </w:rPr>
                <w:t xml:space="preserve">7 </w:t>
              </w:r>
              <w:r>
                <w:rPr>
                  <w:rStyle w:val="InternetLink"/>
                  <w:b/>
                  <w:color w:val="000000"/>
                  <w:u w:val="none"/>
                  <w:lang w:val="pl-PL"/>
                </w:rPr>
                <w:t>marca</w:t>
              </w:r>
            </w:hyperlink>
            <w:r>
              <w:rPr>
                <w:b/>
              </w:rPr>
              <w:t xml:space="preserve"> </w:t>
            </w:r>
            <w:hyperlink r:id="rId17">
              <w:r>
                <w:rPr>
                  <w:rStyle w:val="InternetLink"/>
                  <w:b/>
                  <w:color w:val="000000"/>
                  <w:u w:val="none"/>
                </w:rPr>
                <w:t>2005</w:t>
              </w:r>
            </w:hyperlink>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 xml:space="preserve">Valdas Adamkus razem z prezydentem Estonii A. Rüütelem odmówili zaproszenia Putina na obchody „60-lecia pobiedy”. Razem z tym V. Adamkus podkreślił, iż wysoko ceni wkład narodu rosyjskiego w zwycięstwo nad nazizmem, jednak przypomniał, że ponad 350 tys. Litwinów zostało wywiezionych z Litwy do GULAGu albo zabitych na Litwie. </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pPr>
            <w:r>
              <w:rPr>
                <w:b/>
                <w:lang w:val="en-US"/>
              </w:rPr>
              <w:t xml:space="preserve">16 </w:t>
            </w:r>
            <w:r>
              <w:rPr>
                <w:b/>
              </w:rPr>
              <w:t>czerwca 200</w:t>
            </w:r>
            <w:r>
              <w:rPr>
                <w:b/>
                <w:lang w:val="en-US"/>
              </w:rPr>
              <w:t>5</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bCs/>
                <w:lang w:val="pl-PL"/>
              </w:rPr>
            </w:pPr>
            <w:r>
              <w:rPr>
                <w:bCs/>
                <w:lang w:val="pl-PL"/>
              </w:rPr>
              <w:t>Ówczesny minister gospodarki Viktor Uspaskich podał się do dymisji, gdy Główna Komisja Etyki Służbowej orzekła, że doprowadził do kolizji interesów prywatnych i służbowych, protegując w negocjacjach z władzami Moskwy firmę „Krekenavos agrfirma”, w której miał udziały.</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lang w:val="pl-PL"/>
              </w:rPr>
            </w:pPr>
            <w:r>
              <w:rPr>
                <w:b/>
                <w:lang w:val="pl-PL"/>
              </w:rPr>
              <w:t>Wrzesień 2005</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Skandal z Rosją w związku ze wtargnięciem w przestrzeń powietrzną Litwy rosyjskiego samolotu wojskowego Su-27, który leciał z obwodu Leningradzkiego do Kaliningradu nad Morzem Bałtyckim. Samolot rozbił się około wsi Jotiškai, pilot Waleryj Trojanow, któremu udało się katapultować, został zatrzymany i stał się powodem skandalu. Zarzucano mu szpiegostwo, MSZ Litwy wysłało notę do Rosji.</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pPr>
            <w:r>
              <w:rPr>
                <w:b/>
              </w:rPr>
              <w:t xml:space="preserve">6 </w:t>
            </w:r>
            <w:r>
              <w:rPr>
                <w:b/>
                <w:lang w:val="pl-PL"/>
              </w:rPr>
              <w:t>października 2005</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Pilot Walery Trojanow został zwolniony, Prokuratura generalna Litwy postanowiła, iż przyczyną katastrofy były czynniki techniczne, organizacyjne i ludzkie. Na decyzję miało wpływ stanowisko UE i NATO, nie chcących zaostrzenia stosunków z Rosją.</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lang w:val="pl-PL"/>
              </w:rPr>
            </w:pPr>
            <w:r>
              <w:rPr>
                <w:b/>
                <w:lang w:val="pl-PL"/>
              </w:rPr>
              <w:t>14 stycznia 2006</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Wyszedł z więzienia Mykolas Burokevi</w:t>
            </w:r>
            <w:r>
              <w:rPr>
                <w:lang w:val="lt-LT"/>
              </w:rPr>
              <w:t>čius, lider komunist</w:t>
            </w:r>
            <w:r>
              <w:rPr>
                <w:lang w:val="pl-PL"/>
              </w:rPr>
              <w:t>ów litewskich, którego oskarżono o zabicie 14 ludzi pod czas wydarzeń 13 stycznia 1991.</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lang w:val="pl-PL"/>
              </w:rPr>
            </w:pPr>
            <w:r>
              <w:rPr>
                <w:b/>
                <w:lang w:val="pl-PL"/>
              </w:rPr>
              <w:t>10 kwietnia 2006</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Litewski parlament odwołał swego marszałka Arturasa Paulauskasa (Naujoji Sąjunga). Posłowie uznali, że Paulauskas odpowiada za nadużycia pracowników kancelarii Sejmu, którzy wykorzystywali służbowe auta do celów prywatnych (m.in. wozili psy na spacer do lasu). Usunięcie Paulauskasa było efektem sporów w koalicji rządowej. Jego odejścia domagała się Partia Pracy Uspaskicha. Naujoji Sąjunga wychodzi z koalicji z Darbo Partija, ale koalicja zachowuje większość mając 71 głosów z 141. Naojoji Sąjunga odwołuje swoich ministrów z Rządu, jednak pojawia się konflikt z Viliją Blinkevičiutė, która odwołuje swoje podanie o dymisję.</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rPr>
            </w:pPr>
            <w:r>
              <w:rPr>
                <w:b/>
                <w:lang w:val="pl-PL"/>
              </w:rPr>
              <w:t xml:space="preserve">czerwiec </w:t>
            </w:r>
            <w:hyperlink r:id="rId18">
              <w:r>
                <w:rPr>
                  <w:rStyle w:val="InternetLink"/>
                  <w:b/>
                  <w:color w:val="000000"/>
                  <w:u w:val="none"/>
                  <w:lang w:val="pl-PL"/>
                </w:rPr>
                <w:t>2006</w:t>
              </w:r>
            </w:hyperlink>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pPr>
            <w:r>
              <w:rPr>
                <w:lang w:val="pl-PL"/>
              </w:rPr>
              <w:t>Zarzuty związane z nadużyciami finansowymi (pozyskiwanie nielegalnych wpływów na konto partyjne) zaczęto wysuwać pod adresem czołowych przywódców Partii Pracy. Viktor Uspaskich zrezygnował z kierowania partią (zastąpił go deputowany Kęstutis Daukšys), a po wyjeździe na pogrzeb brata do Rosji, nie powrócił na Litwę</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pPr>
            <w:hyperlink r:id="rId19">
              <w:r>
                <w:rPr>
                  <w:rStyle w:val="InternetLink"/>
                  <w:b/>
                  <w:color w:val="000000"/>
                  <w:u w:val="none"/>
                  <w:lang w:val="pl-PL"/>
                </w:rPr>
                <w:t>4 lipca</w:t>
              </w:r>
            </w:hyperlink>
            <w:r>
              <w:rPr>
                <w:b/>
                <w:color w:val="000000"/>
                <w:lang w:val="pl-PL"/>
              </w:rPr>
              <w:t xml:space="preserve"> 2006</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 xml:space="preserve">Sejm zaakceptował kandydaturę Premiera Kirkilasa, </w:t>
            </w:r>
            <w:r>
              <w:rPr>
                <w:color w:val="000000"/>
                <w:lang w:val="pl-PL"/>
              </w:rPr>
              <w:t xml:space="preserve">a </w:t>
            </w:r>
            <w:hyperlink r:id="rId20">
              <w:r>
                <w:rPr>
                  <w:rStyle w:val="InternetLink"/>
                  <w:color w:val="000000"/>
                  <w:u w:val="none"/>
                  <w:lang w:val="pl-PL"/>
                </w:rPr>
                <w:t>6 lipca</w:t>
              </w:r>
            </w:hyperlink>
            <w:r>
              <w:rPr>
                <w:color w:val="000000"/>
                <w:lang w:val="pl-PL"/>
              </w:rPr>
              <w:t xml:space="preserve"> prezydent Adamkus mianował Kirkilasa na funkcję premiera. </w:t>
            </w:r>
            <w:hyperlink r:id="rId21">
              <w:r>
                <w:rPr>
                  <w:rStyle w:val="InternetLink"/>
                  <w:color w:val="000000"/>
                  <w:u w:val="none"/>
                  <w:lang w:val="pl-PL"/>
                </w:rPr>
                <w:t>18 lipca</w:t>
              </w:r>
            </w:hyperlink>
            <w:r>
              <w:rPr>
                <w:color w:val="000000"/>
                <w:lang w:val="pl-PL"/>
              </w:rPr>
              <w:t xml:space="preserve"> program jego rządu uzyskał aprobatę Sejmu. Kirkilas zaczął robić karierę jeszcze w Komunistycznej Partii LRSR, potem był wiceprezesem postkomunistycznej LDDP, a w 2001, po zjednoczeniu LDDP z Litewską Partią Socjaldemokratyczną został jej wiceprzewodniczącym.</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pPr>
            <w:r>
              <w:rPr>
                <w:b/>
                <w:lang w:val="pl-PL"/>
              </w:rPr>
              <w:t xml:space="preserve">Wrzesień </w:t>
            </w:r>
            <w:hyperlink r:id="rId22">
              <w:r>
                <w:rPr>
                  <w:rStyle w:val="InternetLink"/>
                  <w:b/>
                  <w:color w:val="000000"/>
                  <w:u w:val="none"/>
                  <w:lang w:val="pl-PL"/>
                </w:rPr>
                <w:t>2006</w:t>
              </w:r>
            </w:hyperlink>
            <w:r>
              <w:rPr>
                <w:b/>
                <w:lang w:val="pl-PL"/>
              </w:rPr>
              <w:t xml:space="preserve"> </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pPr>
            <w:r>
              <w:rPr>
                <w:lang w:val="pl-PL"/>
              </w:rPr>
              <w:t xml:space="preserve">Litwa wystąpiła o </w:t>
            </w:r>
            <w:hyperlink r:id="rId23">
              <w:r>
                <w:rPr>
                  <w:rStyle w:val="InternetLink"/>
                  <w:color w:val="000000"/>
                  <w:u w:val="none"/>
                  <w:lang w:val="pl-PL"/>
                </w:rPr>
                <w:t>ekstradycję</w:t>
              </w:r>
            </w:hyperlink>
            <w:r>
              <w:rPr>
                <w:lang w:val="pl-PL"/>
              </w:rPr>
              <w:t xml:space="preserve"> Uspaskicha z Rosji</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lang w:val="pl-PL"/>
              </w:rPr>
            </w:pPr>
            <w:r>
              <w:rPr>
                <w:b/>
                <w:lang w:val="pl-PL"/>
              </w:rPr>
              <w:t>Wrzesień 2006</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 xml:space="preserve">Uspaskicha zatrzymała milicja rosyjska i doprowadziła do Genprokuratury, gdzie napisał podanie o azyl polityczny </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lang w:val="pl-PL"/>
              </w:rPr>
            </w:pPr>
            <w:hyperlink r:id="rId24">
              <w:r>
                <w:rPr>
                  <w:rStyle w:val="InternetLink"/>
                  <w:b/>
                  <w:color w:val="000000"/>
                  <w:u w:val="none"/>
                  <w:lang w:val="pl-PL"/>
                </w:rPr>
                <w:t>19 maja</w:t>
              </w:r>
            </w:hyperlink>
            <w:r>
              <w:rPr>
                <w:b/>
                <w:color w:val="000000"/>
                <w:lang w:val="pl-PL"/>
              </w:rPr>
              <w:t xml:space="preserve"> </w:t>
            </w:r>
            <w:hyperlink r:id="rId25">
              <w:r>
                <w:rPr>
                  <w:rStyle w:val="InternetLink"/>
                  <w:b/>
                  <w:color w:val="000000"/>
                  <w:u w:val="none"/>
                  <w:lang w:val="pl-PL"/>
                </w:rPr>
                <w:t>2007</w:t>
              </w:r>
            </w:hyperlink>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color w:val="000000"/>
                <w:lang w:val="pl-PL"/>
              </w:rPr>
              <w:t>Kirkilasa wybrano</w:t>
            </w:r>
            <w:r>
              <w:rPr>
                <w:lang w:val="pl-PL"/>
              </w:rPr>
              <w:t xml:space="preserve"> na stanowisko przewodniczącego Litewskiej Partii Socjaldemokratycznej.</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color w:val="000000"/>
                <w:lang w:val="pl-PL"/>
              </w:rPr>
            </w:pPr>
            <w:hyperlink r:id="rId26">
              <w:r>
                <w:rPr>
                  <w:rStyle w:val="InternetLink"/>
                  <w:b/>
                  <w:color w:val="000000"/>
                  <w:u w:val="none"/>
                  <w:lang w:val="en-US"/>
                </w:rPr>
                <w:t>28 June</w:t>
              </w:r>
            </w:hyperlink>
            <w:r>
              <w:rPr>
                <w:b/>
                <w:color w:val="000000"/>
                <w:lang w:val="en-US"/>
              </w:rPr>
              <w:t xml:space="preserve"> </w:t>
            </w:r>
            <w:hyperlink r:id="rId27">
              <w:r>
                <w:rPr>
                  <w:rStyle w:val="InternetLink"/>
                  <w:b/>
                  <w:color w:val="000000"/>
                  <w:u w:val="none"/>
                  <w:lang w:val="en-US"/>
                </w:rPr>
                <w:t>2007</w:t>
              </w:r>
            </w:hyperlink>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Parlament Litewski przyjął ustawę o budowie nowej  elektrowni atomowej, ustawa również przewidywała utworzenie inwestora narodowego – Leo LT</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lang w:val="pl-PL"/>
              </w:rPr>
            </w:pPr>
            <w:r>
              <w:rPr>
                <w:b/>
                <w:lang w:val="pl-PL"/>
              </w:rPr>
              <w:t>26 września 2007</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pPr>
            <w:r>
              <w:rPr>
                <w:lang w:val="pl-PL"/>
              </w:rPr>
              <w:t>Uspaskich wrócił na Litwę, po przesłuchaniu w prokuraturze znalazł się w areszcie domowym w K</w:t>
            </w:r>
            <w:r>
              <w:rPr>
                <w:lang w:val="lt-LT"/>
              </w:rPr>
              <w:t>ėdainai</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lang w:val="pl-PL"/>
              </w:rPr>
            </w:pPr>
            <w:r>
              <w:rPr>
                <w:b/>
                <w:lang w:val="pl-PL"/>
              </w:rPr>
              <w:t>Wrzesień</w:t>
            </w:r>
            <w:r>
              <w:rPr>
                <w:b/>
              </w:rPr>
              <w:t xml:space="preserve"> 2007</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 xml:space="preserve">Próba dymisji ministra gospodarki rolnej K. Prunskienė w związku z nieskuteczną prywatyzacją </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pPr>
            <w:hyperlink r:id="rId28">
              <w:r>
                <w:rPr>
                  <w:rStyle w:val="InternetLink"/>
                  <w:b/>
                  <w:color w:val="000000"/>
                  <w:u w:val="none"/>
                  <w:lang w:val="pl-PL"/>
                </w:rPr>
                <w:t>30 listopada</w:t>
              </w:r>
            </w:hyperlink>
            <w:r>
              <w:rPr>
                <w:b/>
                <w:lang w:val="pl-PL"/>
              </w:rPr>
              <w:t xml:space="preserve"> </w:t>
            </w:r>
            <w:hyperlink r:id="rId29">
              <w:r>
                <w:rPr>
                  <w:rStyle w:val="InternetLink"/>
                  <w:b/>
                  <w:color w:val="000000"/>
                  <w:u w:val="none"/>
                  <w:lang w:val="pl-PL"/>
                </w:rPr>
                <w:t>2007</w:t>
              </w:r>
            </w:hyperlink>
            <w:r>
              <w:rPr>
                <w:b/>
                <w:lang w:val="pl-PL"/>
              </w:rPr>
              <w:t xml:space="preserve"> </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Został utworzony litewski holding energetyczny Leo Lt, na czele z Rimantasem Juozaitisem, generalnym dyrektorem „Lietuvos energia”</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pPr>
            <w:r>
              <w:rPr>
                <w:b/>
                <w:lang w:val="pl-PL"/>
              </w:rPr>
              <w:t>1</w:t>
            </w:r>
            <w:r>
              <w:rPr>
                <w:b/>
              </w:rPr>
              <w:t xml:space="preserve">0-11 </w:t>
            </w:r>
            <w:r>
              <w:rPr>
                <w:b/>
                <w:lang w:val="pl-PL"/>
              </w:rPr>
              <w:t>października 2007</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Odbył się szczyt ws. bezpieczeństwa energetycznego w Wilnie, który stał się polityczną akcją antyrosyjską</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pPr>
            <w:hyperlink r:id="rId30">
              <w:r>
                <w:rPr>
                  <w:rStyle w:val="InternetLink"/>
                  <w:b/>
                  <w:color w:val="000000"/>
                  <w:u w:val="none"/>
                  <w:lang w:val="pl-PL"/>
                </w:rPr>
                <w:t>17 listopada</w:t>
              </w:r>
            </w:hyperlink>
            <w:r>
              <w:rPr>
                <w:b/>
                <w:lang w:val="pl-PL"/>
              </w:rPr>
              <w:t xml:space="preserve"> </w:t>
            </w:r>
            <w:hyperlink r:id="rId31">
              <w:r>
                <w:rPr>
                  <w:rStyle w:val="InternetLink"/>
                  <w:b/>
                  <w:color w:val="000000"/>
                  <w:u w:val="none"/>
                  <w:lang w:val="pl-PL"/>
                </w:rPr>
                <w:t>2007</w:t>
              </w:r>
            </w:hyperlink>
            <w:r>
              <w:rPr>
                <w:b/>
                <w:lang w:val="pl-PL"/>
              </w:rPr>
              <w:t xml:space="preserve"> </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 xml:space="preserve">Uspaskich objął ponownie stanowisko przewodniczącego </w:t>
            </w:r>
            <w:hyperlink r:id="rId32">
              <w:r>
                <w:rPr>
                  <w:rStyle w:val="InternetLink"/>
                  <w:color w:val="000000"/>
                  <w:u w:val="none"/>
                  <w:lang w:val="pl-PL"/>
                </w:rPr>
                <w:t>Partii Pracy</w:t>
              </w:r>
            </w:hyperlink>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pPr>
            <w:r>
              <w:rPr>
                <w:b/>
              </w:rPr>
              <w:t xml:space="preserve">8 </w:t>
            </w:r>
            <w:r>
              <w:rPr>
                <w:b/>
                <w:lang w:val="pl-PL"/>
              </w:rPr>
              <w:t>luty 2008</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Tysiące ludzi przyszło do kancelarii V. Adamkusa, żeby wyrazić protest w związku z przyjęciem nowego ustawodawstwa o energii atomowej. Wcześniej, 6 lutego, około Pałacu Prezydenta odbyła się niesankcjonowana akcja z prośbą o veto prezydenta wobec tego ustawodawstwo. Utworzenie LEO LT</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lang w:val="pl-PL"/>
              </w:rPr>
            </w:pPr>
            <w:r>
              <w:rPr>
                <w:b/>
                <w:lang w:val="pl-PL"/>
              </w:rPr>
              <w:t>Marzec 2008</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Założenie partii Tautos Persikelimo Partija (TPP) – Partia Odrodzenia Narodowego, przewodniczącym której został Arunas Valinskas, były aktor i showman. Głównym celem Partii było przyciągnięcie elektoratu Partii Pracy</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color w:val="000000"/>
                <w:lang w:val="pl-PL"/>
              </w:rPr>
            </w:pPr>
            <w:hyperlink r:id="rId33">
              <w:r>
                <w:rPr>
                  <w:rStyle w:val="InternetLink"/>
                  <w:b/>
                  <w:color w:val="000000"/>
                  <w:u w:val="none"/>
                  <w:lang w:val="pl-PL"/>
                </w:rPr>
                <w:t>13 marca</w:t>
              </w:r>
            </w:hyperlink>
            <w:r>
              <w:rPr>
                <w:b/>
                <w:color w:val="000000"/>
                <w:lang w:val="pl-PL"/>
              </w:rPr>
              <w:t xml:space="preserve"> </w:t>
            </w:r>
            <w:hyperlink r:id="rId34">
              <w:r>
                <w:rPr>
                  <w:rStyle w:val="InternetLink"/>
                  <w:b/>
                  <w:color w:val="000000"/>
                  <w:u w:val="none"/>
                  <w:lang w:val="pl-PL"/>
                </w:rPr>
                <w:t>2008</w:t>
              </w:r>
            </w:hyperlink>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color w:val="000000"/>
                <w:lang w:val="pl-PL"/>
              </w:rPr>
              <w:t xml:space="preserve">Posłowie </w:t>
            </w:r>
            <w:hyperlink r:id="rId35">
              <w:r>
                <w:rPr>
                  <w:rStyle w:val="InternetLink"/>
                  <w:color w:val="000000"/>
                  <w:u w:val="none"/>
                  <w:lang w:val="pl-PL"/>
                </w:rPr>
                <w:t>Związku Ojczyźnianego</w:t>
              </w:r>
            </w:hyperlink>
            <w:r>
              <w:rPr>
                <w:color w:val="000000"/>
                <w:lang w:val="pl-PL"/>
              </w:rPr>
              <w:t xml:space="preserve">, </w:t>
            </w:r>
            <w:hyperlink r:id="rId36">
              <w:r>
                <w:rPr>
                  <w:rStyle w:val="InternetLink"/>
                  <w:color w:val="000000"/>
                  <w:u w:val="none"/>
                  <w:lang w:val="pl-PL"/>
                </w:rPr>
                <w:t>Partii Pracy</w:t>
              </w:r>
            </w:hyperlink>
            <w:r>
              <w:rPr>
                <w:color w:val="000000"/>
                <w:lang w:val="pl-PL"/>
              </w:rPr>
              <w:t xml:space="preserve">, </w:t>
            </w:r>
            <w:hyperlink r:id="rId37">
              <w:r>
                <w:rPr>
                  <w:rStyle w:val="InternetLink"/>
                  <w:color w:val="000000"/>
                  <w:u w:val="none"/>
                  <w:lang w:val="pl-PL"/>
                </w:rPr>
                <w:t>Porządku i Sprawiedliwości</w:t>
              </w:r>
            </w:hyperlink>
            <w:r>
              <w:rPr>
                <w:color w:val="000000"/>
                <w:lang w:val="pl-PL"/>
              </w:rPr>
              <w:t xml:space="preserve"> oraz </w:t>
            </w:r>
            <w:hyperlink r:id="rId38">
              <w:r>
                <w:rPr>
                  <w:rStyle w:val="InternetLink"/>
                  <w:color w:val="000000"/>
                  <w:u w:val="none"/>
                  <w:lang w:val="pl-PL"/>
                </w:rPr>
                <w:t>liberałów</w:t>
              </w:r>
            </w:hyperlink>
            <w:r>
              <w:rPr>
                <w:color w:val="000000"/>
                <w:lang w:val="pl-PL"/>
              </w:rPr>
              <w:t xml:space="preserve"> wystąpili do premiera Kirkilasa z interpelacją zawierającą kilkanaście krytycznych pytań dotyczących polityki jego rządu. </w:t>
            </w:r>
            <w:hyperlink r:id="rId39">
              <w:r>
                <w:rPr>
                  <w:rStyle w:val="InternetLink"/>
                  <w:color w:val="000000"/>
                  <w:u w:val="none"/>
                  <w:lang w:val="pl-PL"/>
                </w:rPr>
                <w:t>18 marca</w:t>
              </w:r>
            </w:hyperlink>
            <w:r>
              <w:rPr>
                <w:color w:val="000000"/>
                <w:lang w:val="pl-PL"/>
              </w:rPr>
              <w:t xml:space="preserve"> interpelacja została przekazana przewodniczącemu Sejmu </w:t>
            </w:r>
            <w:hyperlink r:id="rId40">
              <w:r>
                <w:rPr>
                  <w:rStyle w:val="InternetLink"/>
                  <w:color w:val="000000"/>
                  <w:u w:val="none"/>
                  <w:lang w:val="pl-PL"/>
                </w:rPr>
                <w:t>Viktorasowi Muntianasowi</w:t>
              </w:r>
            </w:hyperlink>
            <w:r>
              <w:rPr>
                <w:lang w:val="pl-PL"/>
              </w:rPr>
              <w:t>. Oficjalną przyczyną były pretensje z powodu działalności LEO LT</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lang w:val="pl-PL"/>
              </w:rPr>
            </w:pPr>
            <w:r>
              <w:rPr>
                <w:b/>
                <w:lang w:val="pl-PL"/>
              </w:rPr>
              <w:t xml:space="preserve">Marzec 2008 </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Dymisja premiera Kirkilasa</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lang w:val="pl-PL"/>
              </w:rPr>
            </w:pPr>
            <w:r>
              <w:rPr>
                <w:b/>
                <w:lang w:val="pl-PL"/>
              </w:rPr>
              <w:t>17 maja 2008</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color w:val="000000"/>
                <w:lang w:val="pl-PL"/>
              </w:rPr>
            </w:pPr>
            <w:r>
              <w:rPr>
                <w:color w:val="000000"/>
                <w:lang w:val="pl-PL"/>
              </w:rPr>
              <w:t xml:space="preserve">Do ugrupowania Tevynės Sąjunga przystąpiły dwie kolejne partie – </w:t>
            </w:r>
            <w:hyperlink r:id="rId41">
              <w:r>
                <w:rPr>
                  <w:rStyle w:val="InternetLink"/>
                  <w:color w:val="000000"/>
                  <w:u w:val="none"/>
                  <w:lang w:val="pl-PL"/>
                </w:rPr>
                <w:t>Litewscy Chrześcijańscy Demokraci</w:t>
              </w:r>
            </w:hyperlink>
            <w:r>
              <w:rPr>
                <w:color w:val="000000"/>
                <w:lang w:val="pl-PL"/>
              </w:rPr>
              <w:t xml:space="preserve"> i </w:t>
            </w:r>
            <w:hyperlink r:id="rId42">
              <w:r>
                <w:rPr>
                  <w:rStyle w:val="InternetLink"/>
                  <w:color w:val="000000"/>
                  <w:u w:val="none"/>
                  <w:lang w:val="pl-PL"/>
                </w:rPr>
                <w:t>Związek Litewskich Narodowców</w:t>
              </w:r>
            </w:hyperlink>
            <w:r>
              <w:rPr>
                <w:color w:val="000000"/>
                <w:lang w:val="pl-PL"/>
              </w:rPr>
              <w:t xml:space="preserve">. W wyniku tego, Tevynės Sąjunga liczył następujące frakcje: </w:t>
            </w:r>
            <w:r>
              <w:rPr>
                <w:bCs/>
                <w:color w:val="000000"/>
                <w:lang w:val="pl-PL"/>
              </w:rPr>
              <w:t>Frakcja Chrześcijańskich Demokratów</w:t>
            </w:r>
            <w:r>
              <w:rPr>
                <w:color w:val="000000"/>
                <w:lang w:val="pl-PL"/>
              </w:rPr>
              <w:t xml:space="preserve">; </w:t>
            </w:r>
            <w:r>
              <w:rPr>
                <w:bCs/>
                <w:color w:val="000000"/>
                <w:lang w:val="pl-PL"/>
              </w:rPr>
              <w:t>Frakcja Więźniów Politycznych i Zesłańców</w:t>
            </w:r>
            <w:r>
              <w:rPr>
                <w:color w:val="000000"/>
                <w:lang w:val="pl-PL"/>
              </w:rPr>
              <w:t xml:space="preserve">, </w:t>
            </w:r>
            <w:r>
              <w:rPr>
                <w:bCs/>
                <w:color w:val="000000"/>
                <w:lang w:val="pl-PL"/>
              </w:rPr>
              <w:t>Frakcja Narodowa</w:t>
            </w:r>
            <w:r>
              <w:rPr>
                <w:color w:val="000000"/>
                <w:lang w:val="pl-PL"/>
              </w:rPr>
              <w:t xml:space="preserve">, </w:t>
            </w:r>
            <w:r>
              <w:rPr>
                <w:bCs/>
                <w:color w:val="000000"/>
                <w:lang w:val="pl-PL"/>
              </w:rPr>
              <w:t>Wspólnota Chrześcijańskich Demokratów</w:t>
            </w:r>
            <w:r>
              <w:rPr>
                <w:color w:val="000000"/>
                <w:lang w:val="pl-PL"/>
              </w:rPr>
              <w:t>.</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pPr>
            <w:r>
              <w:rPr>
                <w:b/>
                <w:lang w:val="pl-PL"/>
              </w:rPr>
              <w:t>1 kwietnia 2008</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Sejm zaakceptował dymisję przewodniczącego V. Muntianasa, za czym zagłosowała olbrzymia większość deputowanych – 110. Viktoras Muntianas, były vice-prezes koncernu „Vikonda” (prezes – Uspaskich), od 2003 członek Darbo Partija, od 2004 poseł na Sejm, prezes Komitetu Antykorupcyjnego (</w:t>
            </w:r>
            <w:r>
              <w:rPr>
                <w:rFonts w:eastAsia="Wingdings" w:cs="Wingdings" w:ascii="Wingdings" w:hAnsi="Wingdings"/>
                <w:lang w:val="pl-PL"/>
              </w:rPr>
              <w:t></w:t>
            </w:r>
            <w:r>
              <w:rPr>
                <w:lang w:val="pl-PL"/>
              </w:rPr>
              <w:t>), 13 kwietnia 2006 wybrany przewodniczącym Sejmu.</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lang w:val="pl-PL"/>
              </w:rPr>
            </w:pPr>
            <w:r>
              <w:rPr>
                <w:b/>
                <w:lang w:val="pl-PL"/>
              </w:rPr>
              <w:t xml:space="preserve">Czerwiec 2008 </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 xml:space="preserve">Parlament Litwy przyjął ustawę, zakazującą wykorzystanie symboliki radzieckiej. </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lang w:val="pl-PL"/>
              </w:rPr>
            </w:pPr>
            <w:r>
              <w:rPr>
                <w:b/>
                <w:lang w:val="pl-PL"/>
              </w:rPr>
              <w:t>12 października 2008</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lang w:val="pl-PL"/>
              </w:rPr>
            </w:pPr>
            <w:r>
              <w:rPr>
                <w:lang w:val="pl-PL"/>
              </w:rPr>
              <w:t xml:space="preserve">Wybory parlamentarne. Według oficjalnych wyników ogłoszonych </w:t>
            </w:r>
            <w:hyperlink r:id="rId43">
              <w:r>
                <w:rPr>
                  <w:rStyle w:val="InternetLink"/>
                  <w:color w:val="000000"/>
                  <w:u w:val="none"/>
                  <w:lang w:val="pl-PL"/>
                </w:rPr>
                <w:t>19 października</w:t>
              </w:r>
            </w:hyperlink>
            <w:r>
              <w:rPr>
                <w:lang w:val="pl-PL"/>
              </w:rPr>
              <w:t xml:space="preserve">, wybory w okręgu wielomandatowym wygrał prawicowy </w:t>
            </w:r>
            <w:hyperlink r:id="rId44">
              <w:r>
                <w:rPr>
                  <w:rStyle w:val="InternetLink"/>
                  <w:color w:val="000000"/>
                  <w:u w:val="none"/>
                  <w:lang w:val="pl-PL"/>
                </w:rPr>
                <w:t>Związek Ojczyzny - Litewscy Chrześcijańscy Demokraci</w:t>
              </w:r>
            </w:hyperlink>
            <w:r>
              <w:rPr>
                <w:lang w:val="pl-PL"/>
              </w:rPr>
              <w:t xml:space="preserve">, który uzyskał 19,72% głosów, wyprzedzając nowo powstałą </w:t>
            </w:r>
            <w:hyperlink r:id="rId45">
              <w:r>
                <w:rPr>
                  <w:rStyle w:val="InternetLink"/>
                  <w:color w:val="000000"/>
                  <w:u w:val="none"/>
                  <w:lang w:val="pl-PL"/>
                </w:rPr>
                <w:t>Partię Odrodzenia Narodowego</w:t>
              </w:r>
            </w:hyperlink>
            <w:r>
              <w:rPr>
                <w:lang w:val="pl-PL"/>
              </w:rPr>
              <w:t xml:space="preserve"> (15,09%) i partię </w:t>
            </w:r>
            <w:hyperlink r:id="rId46">
              <w:r>
                <w:rPr>
                  <w:rStyle w:val="InternetLink"/>
                  <w:color w:val="000000"/>
                  <w:u w:val="none"/>
                  <w:lang w:val="pl-PL"/>
                </w:rPr>
                <w:t>Porządek i Sprawiedliwość</w:t>
              </w:r>
            </w:hyperlink>
            <w:r>
              <w:rPr>
                <w:lang w:val="pl-PL"/>
              </w:rPr>
              <w:t xml:space="preserve"> (12,68%). Rządząca </w:t>
            </w:r>
            <w:hyperlink r:id="rId47">
              <w:r>
                <w:rPr>
                  <w:rStyle w:val="InternetLink"/>
                  <w:color w:val="000000"/>
                  <w:u w:val="none"/>
                  <w:lang w:val="pl-PL"/>
                </w:rPr>
                <w:t>Litewska Partia Socjaldemokratyczna</w:t>
              </w:r>
            </w:hyperlink>
            <w:r>
              <w:rPr>
                <w:lang w:val="pl-PL"/>
              </w:rPr>
              <w:t xml:space="preserve"> uplasowała się na czwartym miejscu, uzyskując 11,72%. Do Sejmu nie weszły m.in. </w:t>
            </w:r>
            <w:hyperlink r:id="rId48">
              <w:r>
                <w:rPr>
                  <w:rStyle w:val="InternetLink"/>
                  <w:color w:val="000000"/>
                  <w:u w:val="none"/>
                  <w:lang w:val="pl-PL"/>
                </w:rPr>
                <w:t>Akcja Wyborcza Polaków na Litwie</w:t>
              </w:r>
            </w:hyperlink>
            <w:r>
              <w:rPr>
                <w:lang w:val="pl-PL"/>
              </w:rPr>
              <w:t xml:space="preserve">, </w:t>
            </w:r>
            <w:hyperlink r:id="rId49">
              <w:r>
                <w:rPr>
                  <w:rStyle w:val="InternetLink"/>
                  <w:color w:val="000000"/>
                  <w:u w:val="none"/>
                  <w:lang w:val="pl-PL"/>
                </w:rPr>
                <w:t>Litewski Ludowy Związek Chłopski</w:t>
              </w:r>
            </w:hyperlink>
            <w:r>
              <w:rPr>
                <w:lang w:val="pl-PL"/>
              </w:rPr>
              <w:t xml:space="preserve"> i </w:t>
            </w:r>
            <w:hyperlink r:id="rId50">
              <w:r>
                <w:rPr>
                  <w:rStyle w:val="InternetLink"/>
                  <w:color w:val="000000"/>
                  <w:u w:val="none"/>
                  <w:lang w:val="pl-PL"/>
                </w:rPr>
                <w:t>Nowy Związek (Socjalliberałowie)</w:t>
              </w:r>
            </w:hyperlink>
            <w:r>
              <w:rPr>
                <w:lang w:val="pl-PL"/>
              </w:rPr>
              <w:t xml:space="preserve">, które nie przekroczyły progu wyborczego. Razem (wraz z okręgiem wielomandatowym) TS zdobył 45 mandatów, Partia Socjaldemokratyczna – 25, Partia Odrodzenia Narodowego – 16, Tarka Ir Teisingumas – 15, Ruch Liberalny Republiki Litewskiej – 11, Partia Pracy – 10. </w:t>
            </w:r>
            <w:hyperlink r:id="rId51">
              <w:r>
                <w:rPr>
                  <w:rStyle w:val="InternetLink"/>
                  <w:color w:val="000000"/>
                  <w:u w:val="none"/>
                  <w:lang w:val="pl-PL"/>
                </w:rPr>
                <w:t>Frekwencja</w:t>
              </w:r>
            </w:hyperlink>
            <w:r>
              <w:rPr>
                <w:lang w:val="pl-PL"/>
              </w:rPr>
              <w:t xml:space="preserve"> wyniosła 48,59%. Referendum w sprawie przedłużenia pracy (poradzieckiej) Ignalińskiej Elektrowni Atomowej, przeprowadzone wraz z wyborami, pozostało nieważne z powodu niskiej frekwencji.</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rPr>
                <w:b/>
                <w:b/>
                <w:lang w:val="pl-PL"/>
              </w:rPr>
            </w:pPr>
            <w:r>
              <w:rPr>
                <w:b/>
                <w:lang w:val="pl-PL"/>
              </w:rPr>
              <w:t>27 października 2008</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280" w:after="0"/>
              <w:rPr/>
            </w:pPr>
            <w:r>
              <w:rPr>
                <w:lang w:val="pl-PL"/>
              </w:rPr>
              <w:t>Prezesi 4 partii: Arunas Valinskas (Partia Odrodzenia Narodowego), Andrius Kubilius (TS, Chrześciajańscy Demokraci), Eligijus Masiulis (Liberalų sąjūdis), Arturas Zuokas (Związek Liberałów i Centrum) podpisali umowę o rozpoczęciu tworzenia koalicji. W  wyniku tego premierem został Kubilius, a przewodniczącym Parlamentu – showman Valinskas.</w:t>
            </w:r>
          </w:p>
        </w:tc>
      </w:tr>
    </w:tbl>
    <w:p>
      <w:pPr>
        <w:pStyle w:val="Normal"/>
        <w:rPr>
          <w:lang w:val="pl-PL"/>
        </w:rPr>
      </w:pPr>
      <w:r>
        <w:rPr>
          <w:lang w:val="pl-PL"/>
        </w:rPr>
      </w:r>
    </w:p>
    <w:sectPr>
      <w:type w:val="nextPage"/>
      <w:pgSz w:w="11906" w:h="16838"/>
      <w:pgMar w:left="1701" w:right="850"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character" w:styleId="ZnakZnak">
    <w:name w:val=" Znak Znak"/>
    <w:basedOn w:val="Domylnaczcionkaakapitu"/>
    <w:qFormat/>
    <w:rPr>
      <w:rFonts w:ascii="Courier New" w:hAnsi="Courier New" w:cs="Courier New"/>
      <w:b/>
      <w:bCs/>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Endnote">
    <w:name w:val="Endnote Text"/>
    <w:basedOn w:val="Normal"/>
    <w:pPr/>
    <w:rPr>
      <w:rFonts w:ascii="Courier New" w:hAnsi="Courier New" w:cs="Courier New"/>
      <w:b/>
      <w:bCs/>
      <w:sz w:val="20"/>
      <w:szCs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t.wikipedia.org/wiki/Stasys_Lozoraitis_jaunesnysis" TargetMode="External"/><Relationship Id="rId3" Type="http://schemas.openxmlformats.org/officeDocument/2006/relationships/hyperlink" Target="http://pl.wikipedia.org/wiki/Litewscy_Chrze&#347;cija&#324;scy_Demokraci" TargetMode="External"/><Relationship Id="rId4" Type="http://schemas.openxmlformats.org/officeDocument/2006/relationships/hyperlink" Target="http://pl.wikipedia.org/wiki/Litewska_Demokratyczna_Partia_Pracy" TargetMode="External"/><Relationship Id="rId5" Type="http://schemas.openxmlformats.org/officeDocument/2006/relationships/hyperlink" Target="http://pl.wikipedia.org/wiki/Litewski_Zwi&#261;zek_Centrum" TargetMode="External"/><Relationship Id="rId6" Type="http://schemas.openxmlformats.org/officeDocument/2006/relationships/hyperlink" Target="http://pl.wikipedia.org/wiki/Litewska_Partia_Socjaldemokratyczna" TargetMode="External"/><Relationship Id="rId7" Type="http://schemas.openxmlformats.org/officeDocument/2006/relationships/hyperlink" Target="http://pl.wikipedia.org/wiki/Valdas_Adamkus" TargetMode="External"/><Relationship Id="rId8" Type="http://schemas.openxmlformats.org/officeDocument/2006/relationships/hyperlink" Target="http://pl.wikipedia.org/wiki/Zwi&#261;zek_Ojczyzny" TargetMode="External"/><Relationship Id="rId9" Type="http://schemas.openxmlformats.org/officeDocument/2006/relationships/hyperlink" Target="http://pl.wikipedia.org/wiki/Litewscy_Chrze&#347;cija&#324;scy_Demokraci" TargetMode="External"/><Relationship Id="rId10" Type="http://schemas.openxmlformats.org/officeDocument/2006/relationships/hyperlink" Target="http://pl.wikipedia.org/wiki/1999" TargetMode="External"/><Relationship Id="rId11" Type="http://schemas.openxmlformats.org/officeDocument/2006/relationships/hyperlink" Target="http://pl.wikipedia.org/w/index.php?title=Vytautas_&#352;er&#279;nas&amp;action=edit&amp;redlink=1" TargetMode="External"/><Relationship Id="rId12" Type="http://schemas.openxmlformats.org/officeDocument/2006/relationships/hyperlink" Target="http://pl.wikipedia.org/wiki/Vytenis_Andriukaitis" TargetMode="External"/><Relationship Id="rId13" Type="http://schemas.openxmlformats.org/officeDocument/2006/relationships/hyperlink" Target="http://pl.wikipedia.org/wiki/Kazimiera_Prunskien&#279;" TargetMode="External"/><Relationship Id="rId14" Type="http://schemas.openxmlformats.org/officeDocument/2006/relationships/hyperlink" Target="http://pl.wikipedia.org/wiki/Gaz_ziemny" TargetMode="External"/><Relationship Id="rId15" Type="http://schemas.openxmlformats.org/officeDocument/2006/relationships/hyperlink" Target="http://pl.wikipedia.org/wiki/Gazprom" TargetMode="External"/><Relationship Id="rId16" Type="http://schemas.openxmlformats.org/officeDocument/2006/relationships/hyperlink" Target="http://ru.wikipedia.org/wiki/7_&#1084;&#1072;&#1088;&#1090;&#1072;" TargetMode="External"/><Relationship Id="rId17" Type="http://schemas.openxmlformats.org/officeDocument/2006/relationships/hyperlink" Target="http://ru.wikipedia.org/wiki/2005" TargetMode="External"/><Relationship Id="rId18" Type="http://schemas.openxmlformats.org/officeDocument/2006/relationships/hyperlink" Target="http://pl.wikipedia.org/wiki/2006" TargetMode="External"/><Relationship Id="rId19" Type="http://schemas.openxmlformats.org/officeDocument/2006/relationships/hyperlink" Target="http://pl.wikipedia.org/wiki/4_lipca" TargetMode="External"/><Relationship Id="rId20" Type="http://schemas.openxmlformats.org/officeDocument/2006/relationships/hyperlink" Target="http://pl.wikipedia.org/wiki/6_lipca" TargetMode="External"/><Relationship Id="rId21" Type="http://schemas.openxmlformats.org/officeDocument/2006/relationships/hyperlink" Target="http://pl.wikipedia.org/wiki/18_lipca" TargetMode="External"/><Relationship Id="rId22" Type="http://schemas.openxmlformats.org/officeDocument/2006/relationships/hyperlink" Target="http://pl.wikipedia.org/wiki/2006" TargetMode="External"/><Relationship Id="rId23" Type="http://schemas.openxmlformats.org/officeDocument/2006/relationships/hyperlink" Target="http://pl.wikipedia.org/wiki/Ekstradycja" TargetMode="External"/><Relationship Id="rId24" Type="http://schemas.openxmlformats.org/officeDocument/2006/relationships/hyperlink" Target="http://pl.wikipedia.org/wiki/19_maja" TargetMode="External"/><Relationship Id="rId25" Type="http://schemas.openxmlformats.org/officeDocument/2006/relationships/hyperlink" Target="http://pl.wikipedia.org/wiki/2007" TargetMode="External"/><Relationship Id="rId26" Type="http://schemas.openxmlformats.org/officeDocument/2006/relationships/hyperlink" Target="http://en.wikipedia.org/wiki/June_28" TargetMode="External"/><Relationship Id="rId27" Type="http://schemas.openxmlformats.org/officeDocument/2006/relationships/hyperlink" Target="http://en.wikipedia.org/wiki/2007" TargetMode="External"/><Relationship Id="rId28" Type="http://schemas.openxmlformats.org/officeDocument/2006/relationships/hyperlink" Target="http://pl.wikipedia.org/wiki/17_listopada" TargetMode="External"/><Relationship Id="rId29" Type="http://schemas.openxmlformats.org/officeDocument/2006/relationships/hyperlink" Target="http://pl.wikipedia.org/wiki/2007" TargetMode="External"/><Relationship Id="rId30" Type="http://schemas.openxmlformats.org/officeDocument/2006/relationships/hyperlink" Target="http://pl.wikipedia.org/wiki/17_listopada" TargetMode="External"/><Relationship Id="rId31" Type="http://schemas.openxmlformats.org/officeDocument/2006/relationships/hyperlink" Target="http://pl.wikipedia.org/wiki/2007" TargetMode="External"/><Relationship Id="rId32" Type="http://schemas.openxmlformats.org/officeDocument/2006/relationships/hyperlink" Target="http://pl.wikipedia.org/wiki/Partia_Pracy_(Litwa)" TargetMode="External"/><Relationship Id="rId33" Type="http://schemas.openxmlformats.org/officeDocument/2006/relationships/hyperlink" Target="http://pl.wikipedia.org/wiki/13_marca" TargetMode="External"/><Relationship Id="rId34" Type="http://schemas.openxmlformats.org/officeDocument/2006/relationships/hyperlink" Target="http://pl.wikipedia.org/wiki/2008" TargetMode="External"/><Relationship Id="rId35" Type="http://schemas.openxmlformats.org/officeDocument/2006/relationships/hyperlink" Target="http://pl.wikipedia.org/wiki/Zwi&#261;zek_Ojczyzny" TargetMode="External"/><Relationship Id="rId36" Type="http://schemas.openxmlformats.org/officeDocument/2006/relationships/hyperlink" Target="http://pl.wikipedia.org/wiki/Partia_Pracy_(Litwa)" TargetMode="External"/><Relationship Id="rId37" Type="http://schemas.openxmlformats.org/officeDocument/2006/relationships/hyperlink" Target="http://pl.wikipedia.org/wiki/Porz&#261;dek_i_Sprawiedliwo&#347;&#263;" TargetMode="External"/><Relationship Id="rId38" Type="http://schemas.openxmlformats.org/officeDocument/2006/relationships/hyperlink" Target="http://pl.wikipedia.org/wiki/Ruch_Liberalny_Republiki_Litewskiej" TargetMode="External"/><Relationship Id="rId39" Type="http://schemas.openxmlformats.org/officeDocument/2006/relationships/hyperlink" Target="http://pl.wikipedia.org/wiki/18_marca" TargetMode="External"/><Relationship Id="rId40" Type="http://schemas.openxmlformats.org/officeDocument/2006/relationships/hyperlink" Target="http://pl.wikipedia.org/wiki/Viktoras_Muntianas" TargetMode="External"/><Relationship Id="rId41" Type="http://schemas.openxmlformats.org/officeDocument/2006/relationships/hyperlink" Target="http://pl.wikipedia.org/wiki/Litewscy_Chrze&#347;cija&#324;scy_Demokraci" TargetMode="External"/><Relationship Id="rId42" Type="http://schemas.openxmlformats.org/officeDocument/2006/relationships/hyperlink" Target="http://pl.wikipedia.org/wiki/Zwi&#261;zek_Litewskich_Narodowc&#243;w" TargetMode="External"/><Relationship Id="rId43" Type="http://schemas.openxmlformats.org/officeDocument/2006/relationships/hyperlink" Target="http://pl.wikipedia.org/wiki/19_pa&#378;dziernika" TargetMode="External"/><Relationship Id="rId44" Type="http://schemas.openxmlformats.org/officeDocument/2006/relationships/hyperlink" Target="http://pl.wikipedia.org/wiki/Zwi&#261;zek_Ojczyzny" TargetMode="External"/><Relationship Id="rId45" Type="http://schemas.openxmlformats.org/officeDocument/2006/relationships/hyperlink" Target="http://pl.wikipedia.org/wiki/Partia_Odrodzenia_Narodowego" TargetMode="External"/><Relationship Id="rId46" Type="http://schemas.openxmlformats.org/officeDocument/2006/relationships/hyperlink" Target="http://pl.wikipedia.org/wiki/Porz&#261;dek_i_Sprawiedliwo&#347;&#263;" TargetMode="External"/><Relationship Id="rId47" Type="http://schemas.openxmlformats.org/officeDocument/2006/relationships/hyperlink" Target="http://pl.wikipedia.org/wiki/Litewska_Partia_Socjaldemokratyczna" TargetMode="External"/><Relationship Id="rId48" Type="http://schemas.openxmlformats.org/officeDocument/2006/relationships/hyperlink" Target="http://pl.wikipedia.org/wiki/Akcja_Wyborcza_Polak&#243;w_na_Litwie" TargetMode="External"/><Relationship Id="rId49" Type="http://schemas.openxmlformats.org/officeDocument/2006/relationships/hyperlink" Target="http://pl.wikipedia.org/wiki/Litewski_Ludowy_Zwi&#261;zek_Ch&#322;opski" TargetMode="External"/><Relationship Id="rId50" Type="http://schemas.openxmlformats.org/officeDocument/2006/relationships/hyperlink" Target="http://pl.wikipedia.org/wiki/Nowy_Zwi&#261;zek_(Socjallibera&#322;owie)" TargetMode="External"/><Relationship Id="rId51" Type="http://schemas.openxmlformats.org/officeDocument/2006/relationships/hyperlink" Target="http://pl.wikipedia.org/wiki/Frekwencja_wyborcza" TargetMode="Externa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9:36:00Z</dcterms:created>
  <dc:creator>Igor</dc:creator>
  <dc:description/>
  <cp:keywords/>
  <dc:language>en-US</dc:language>
  <cp:lastModifiedBy>krzeminski</cp:lastModifiedBy>
  <dcterms:modified xsi:type="dcterms:W3CDTF">2009-02-04T19:36:00Z</dcterms:modified>
  <cp:revision>2</cp:revision>
  <dc:subject/>
  <dc:title>DATA</dc:title>
</cp:coreProperties>
</file>