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134"/>
        <w:gridCol w:w="2268"/>
        <w:gridCol w:w="2127"/>
        <w:gridCol w:w="2409"/>
        <w:gridCol w:w="2410"/>
        <w:gridCol w:w="2268"/>
      </w:tblGrid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GB Litw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GB           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  od 19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B    ref. 19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  od 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S  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S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 Zarząd Główny (gławka od 198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wywiad wojs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ojskowa Służba Wewnętrzna WSW podlegała M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 Zarząd SNB -VKR (do 1979 – HS VKR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III/IV Zarząd Główny</w:t>
            </w:r>
            <w:r>
              <w:rPr>
                <w:b/>
                <w:lang w:val="hu-HU"/>
              </w:rPr>
              <w:t xml:space="preserve"> – Elháritó Csoportföneksé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 Zarząd – WKR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ntrwywiad Wo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ţia a IV-a</w:t>
            </w:r>
          </w:p>
        </w:tc>
      </w:tr>
      <w:tr>
        <w:trPr>
          <w:trHeight w:val="9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rząd OO – wojska rakietowe i oddziały specjalne (RWSN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rządy Pomorskiego, Warszawskiego i Śląskiego Okręgów Wojs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ia operacyj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O okręgi wojskowe – wydziały w okręgach wojsk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rząd VKR Zachodniego Okr. Wojsk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V-3 Osztály – 5. Ar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6 – Sof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rząd VKR Wschodniego okr. Wojskowego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07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Armia – Sof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V-5 Osztály -  3. Ar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08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Armia – Płowdi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VKR 10 Armii Lotniczej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9 – III Armia – Sliwe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O PWO – wydziały specjalne w wojskach obrony powietrznej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Zarząd I</w:t>
            </w:r>
            <w:r>
              <w:rPr>
                <w:lang w:val="pl-PL"/>
              </w:rPr>
              <w:t xml:space="preserve"> (kontrwywiad wojskowy) 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- Oddział I</w:t>
            </w:r>
            <w:r>
              <w:rPr>
                <w:lang w:val="pl-PL"/>
              </w:rPr>
              <w:t xml:space="preserve"> - ochrona tajemnicy i profilaktyka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>
                <w:b/>
                <w:bCs/>
                <w:lang w:val="pl-PL"/>
              </w:rPr>
              <w:t>Oddział II</w:t>
            </w:r>
            <w:r>
              <w:rPr>
                <w:lang w:val="pl-PL"/>
              </w:rPr>
              <w:t xml:space="preserve"> - kontrwywiad ofensywny, werbunek, gry operacyjn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pl-PL"/>
              </w:rPr>
              <w:t>- Oddział III</w:t>
            </w:r>
            <w:r>
              <w:rPr>
                <w:lang w:val="pl-PL"/>
              </w:rPr>
              <w:t xml:space="preserve"> - </w:t>
            </w:r>
            <w:r>
              <w:rPr>
                <w:iCs/>
                <w:lang w:val="pl-PL"/>
              </w:rPr>
              <w:t>dywersja ideologiczna</w:t>
            </w:r>
            <w:r>
              <w:rPr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Oddział IV</w:t>
            </w:r>
            <w:r>
              <w:rPr>
                <w:lang w:val="pl-PL"/>
              </w:rPr>
              <w:t xml:space="preserve"> - analiza kontrwywiadowcz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rząd VKR – Dowództwa Przeciwlotniczej Obrony Państ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/IV – 4 Osztály – Wojska Obrony Przeciwlotnicz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03 – Wojska Powietrzne i Obrony Przeciwlotnicz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O WWS - wydziały specjalne w wojskach ląd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Samodzielny podwydział–alosztály przygotowania teatrów operacji woj. – wywiad - możliwe cele dla Węgierskiej Armii Ludow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ództwo Wojsk Ląd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O WMS - wydziały specjalne we flocie wojennej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Zarząd II</w:t>
            </w:r>
            <w:r>
              <w:rPr>
                <w:lang w:val="pl-PL"/>
              </w:rPr>
              <w:t xml:space="preserve"> (dochodzeniowy)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>
                <w:b/>
                <w:bCs/>
                <w:lang w:val="pl-PL"/>
              </w:rPr>
              <w:t>Oddział I</w:t>
            </w:r>
            <w:r>
              <w:rPr>
                <w:lang w:val="pl-PL"/>
              </w:rPr>
              <w:t xml:space="preserve"> – dochodzeniowy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>
                <w:b/>
                <w:bCs/>
                <w:lang w:val="pl-PL"/>
              </w:rPr>
              <w:t>Oddział II</w:t>
            </w:r>
            <w:r>
              <w:rPr>
                <w:lang w:val="pl-PL"/>
              </w:rPr>
              <w:t xml:space="preserve"> - nadzór nad służbami patrolowymi, porządkowo-ochronnymi, pułk ochrony i regulacji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>
                <w:b/>
                <w:bCs/>
                <w:lang w:val="pl-PL"/>
              </w:rPr>
              <w:t>Oddział III</w:t>
            </w:r>
            <w:r>
              <w:rPr>
                <w:lang w:val="pl-PL"/>
              </w:rPr>
              <w:t xml:space="preserve"> - poszukiwanie osób  -- </w:t>
            </w:r>
            <w:r>
              <w:rPr>
                <w:b/>
                <w:bCs/>
                <w:lang w:val="pl-PL"/>
              </w:rPr>
              <w:t>Oddział IV</w:t>
            </w:r>
            <w:r>
              <w:rPr>
                <w:lang w:val="pl-PL"/>
              </w:rPr>
              <w:t xml:space="preserve"> – kontrolny, instruktaż  - </w:t>
            </w:r>
            <w:r>
              <w:rPr>
                <w:b/>
                <w:bCs/>
                <w:lang w:val="pl-PL"/>
              </w:rPr>
              <w:t>Główny Inspektorat Samochodowy</w:t>
            </w:r>
            <w:r>
              <w:rPr>
                <w:lang w:val="pl-PL"/>
              </w:rPr>
              <w:t xml:space="preserve"> - inspekcji środków transpor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10 – Marynarka Wojenna - W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rząd WW - wydziały specjalne w wojskach wewnętrznych MS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rząd VKR Głównego Zarządu Straży Granicznej i Ochrony Granic Państw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/IV-7 Osztály – wojska pogra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4 – wojska pogra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rząd „W” – kontrola i ochrona organów MS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01 – kontrola i ochrona MON oraz Sztabu General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 Wydział – Federalne MON, Sztab Generalny a więc też jego II Wydział - wywia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III/IV-1 Osztály – Sztab Generalny i jego organy centralne, sprawy dotyczące wojska w ministerst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01 – MON, RUMNO, Sztab Generalny, instytuty nau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02 – planowanie i organizacja kontrol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Samodzielny Oddział III</w:t>
            </w:r>
            <w:r>
              <w:rPr>
                <w:lang w:val="pl-PL"/>
              </w:rPr>
              <w:t xml:space="preserve"> - (Specjalny) 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>
                <w:b/>
                <w:bCs/>
                <w:lang w:val="pl-PL"/>
              </w:rPr>
              <w:t>Wydział I</w:t>
            </w:r>
            <w:r>
              <w:rPr>
                <w:lang w:val="pl-PL"/>
              </w:rPr>
              <w:t xml:space="preserve"> - ochrona ministra i jego rodziny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>
                <w:b/>
                <w:bCs/>
                <w:lang w:val="pl-PL"/>
              </w:rPr>
              <w:t>Wydział II</w:t>
            </w:r>
            <w:r>
              <w:rPr>
                <w:lang w:val="pl-PL"/>
              </w:rPr>
              <w:t xml:space="preserve"> - podsłuchy, tajne rewizje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>
                <w:b/>
                <w:bCs/>
                <w:lang w:val="pl-PL"/>
              </w:rPr>
              <w:t>Wydział III</w:t>
            </w:r>
            <w:r>
              <w:rPr>
                <w:lang w:val="pl-PL"/>
              </w:rPr>
              <w:t xml:space="preserve"> – obserwacja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- </w:t>
            </w:r>
            <w:r>
              <w:rPr>
                <w:b/>
                <w:bCs/>
                <w:lang w:val="pl-PL"/>
              </w:rPr>
              <w:t>Wydział IV</w:t>
            </w:r>
            <w:r>
              <w:rPr>
                <w:lang w:val="pl-PL"/>
              </w:rPr>
              <w:t xml:space="preserve"> - obsługa podsłuchów - </w:t>
            </w:r>
            <w:r>
              <w:rPr>
                <w:b/>
                <w:bCs/>
                <w:lang w:val="pl-PL"/>
              </w:rPr>
              <w:t>Wydział V</w:t>
            </w:r>
            <w:r>
              <w:rPr>
                <w:lang w:val="pl-PL"/>
              </w:rPr>
              <w:t xml:space="preserve"> – radio kontrwywiad, obce radiostacje nadawcze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Wydział – zarząd i koordynacja: ochrona wojsk sowieckich, obce wywiady, wyjaz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/IV-2 Osztály – centralne organy MON i podległe im instytuc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5 – Informacja i anali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19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rząd OO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 Wydział wywiad ofensywny: 1-RFN, 2-USA, 3-Austria, 4-prace zafrontow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II/IV-6 Osztály – wywiad w dowództwach prowincjonalnych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02 – uczelnie woj., szpital Akademia Wojs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05 – sprawdzanie i dopuszczanie do obiektów chronio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amodzielny Oddział IV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- </w:t>
            </w:r>
            <w:r>
              <w:rPr>
                <w:lang w:val="pl-PL"/>
              </w:rPr>
              <w:t>administrację</w:t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- </w:t>
            </w:r>
            <w:r>
              <w:rPr>
                <w:lang w:val="pl-PL"/>
              </w:rPr>
              <w:t>tajna kancelarii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- ewidencja operacyjn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- </w:t>
            </w:r>
            <w:r>
              <w:rPr>
                <w:lang w:val="pl-PL"/>
              </w:rPr>
              <w:t>archiwum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- </w:t>
            </w:r>
            <w:r>
              <w:rPr>
                <w:lang w:val="pl-PL"/>
              </w:rPr>
              <w:t>łączność kodowana i szyfrowa</w:t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- </w:t>
            </w:r>
            <w:r>
              <w:rPr>
                <w:lang w:val="pl-PL"/>
              </w:rPr>
              <w:t>sprawy mobilizac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</w:t>
            </w:r>
            <w:r>
              <w:rPr>
                <w:b/>
                <w:lang w:val="pl-PL"/>
              </w:rPr>
              <w:t xml:space="preserve"> </w:t>
            </w:r>
            <w:r>
              <w:rPr>
                <w:lang w:val="pl-PL"/>
              </w:rPr>
              <w:t>legalizacja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</w:t>
            </w:r>
            <w:r>
              <w:rPr>
                <w:b/>
                <w:lang w:val="pl-PL"/>
              </w:rPr>
              <w:t xml:space="preserve"> </w:t>
            </w:r>
            <w:r>
              <w:rPr>
                <w:lang w:val="pl-PL"/>
              </w:rPr>
              <w:t>opiniowanie kadry WP przed awans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Wydział – śledztwa StB w kontrwywiadz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Samodzielny podwydział-alosztály koordynacji i weryfikacji – weryfikacja planów i ich realizacji, listy gończe za personelem ( cywil. </w:t>
            </w:r>
            <w:r>
              <w:rPr>
                <w:b/>
              </w:rPr>
              <w:t xml:space="preserve">I wojskowym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11 – Główny Zarząd Wojsk Budowla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5 Wydział – </w:t>
            </w:r>
            <w:r>
              <w:rPr>
                <w:bCs/>
                <w:lang w:val="pl-PL"/>
              </w:rPr>
              <w:t>organy bezpośr. podporząd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Cs/>
                <w:lang w:val="pl-PL"/>
              </w:rPr>
              <w:t>F MON i Sztabu General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ia pomocnicz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wewnętrz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06 – od 1980 OO WMS (flo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ział Politycz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kcja Naczelnika HSVK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dział kartoteki operacyjnej, oceny, planowan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Raporty operacyjne”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śr. Szkolenia i Centrum Szkolenia  F. Dzierżyńskiego w Mińsku Mazo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studiów i analiz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„Kadry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Kad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Kadrow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Samodzielny podwydział–alosztály mobilizacyjny – </w:t>
            </w:r>
            <w:r>
              <w:rPr>
                <w:b/>
                <w:lang w:val="hu-HU"/>
              </w:rPr>
              <w:t>przygotowanie wywiadowcze na wypadek wojny</w:t>
            </w:r>
            <w:r>
              <w:rPr>
                <w:b/>
                <w:lang w:val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Kad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środek Radioelektroniczny WSW w Skierniewicach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organizacyjno-mobilizacyj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Szyfry”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. Zabezp. Szefostwa WSW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orient="landscape" w:w="16838" w:h="11906"/>
      <w:pgMar w:left="42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2:04:00Z</dcterms:created>
  <dc:creator>jerzy targalski</dc:creator>
  <dc:description/>
  <dc:language>en-US</dc:language>
  <cp:lastModifiedBy>jerzy targalski</cp:lastModifiedBy>
  <dcterms:modified xsi:type="dcterms:W3CDTF">2013-06-15T22:11:00Z</dcterms:modified>
  <cp:revision>1</cp:revision>
  <dc:subject/>
  <dc:title/>
</cp:coreProperties>
</file>