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268"/>
        <w:gridCol w:w="2127"/>
        <w:gridCol w:w="2409"/>
        <w:gridCol w:w="2410"/>
        <w:gridCol w:w="2268"/>
      </w:tblGrid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B Lit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B           1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  od 19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B    reforma 19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  od 19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DS  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S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Zarząd od 1982 ro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Zarząd Głów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Kontrwyw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Departam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Zarząd Główny Kontrwywiadu – w 1988 – II, X, XI Zarząd połączono w HS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I/II Zarząd Głów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I Zarząd Główn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Direcţia a II-a Contrainformaţii in Sectoarele Economice – UM 0617</w:t>
            </w:r>
            <w:r>
              <w:rPr>
                <w:b/>
              </w:rPr>
              <w:t xml:space="preserve"> Kontrola gospodarki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Wydział – kontrwywiad przeciw USA, Kanadzie, RFN, Wlk. Brytanii, Francji, Izraelowi,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rząd „A” – </w:t>
            </w:r>
            <w:r>
              <w:rPr/>
              <w:t xml:space="preserve">wydział analityczny, zajmował się też koordynacją jednostek terytorialnych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4 Wydziały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494949"/>
              </w:rPr>
              <w:t>VIII Wydział</w:t>
            </w:r>
            <w:r>
              <w:rPr>
                <w:color w:val="494949"/>
              </w:rPr>
              <w:t xml:space="preserve"> - analiza zachodnich służb, zdobytej dokumentacji tych służ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astępca nacz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9 Osztály – </w:t>
            </w:r>
            <w:r>
              <w:rPr/>
              <w:t>analiza, ocena, raport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Wydział – </w:t>
            </w:r>
            <w:r>
              <w:rPr/>
              <w:t>analiza i informa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  <w:lang w:val="en-GB"/>
              </w:rPr>
            </w:pPr>
            <w:r>
              <w:rPr>
                <w:b/>
                <w:color w:val="494949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-pcy naczelnik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Sekcja - </w:t>
            </w:r>
            <w:r>
              <w:rPr/>
              <w:t>kontrola handlu zagranicznego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ział </w:t>
            </w:r>
            <w:r>
              <w:rPr/>
              <w:t>Organiz. i operacyjn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ekcja naczel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adr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komputerow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ţia a III-a Contraspionaj – UM 0625 handel zagraniczny, cudzoziemcy w Rumunii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94949"/>
              </w:rPr>
            </w:pPr>
            <w:r>
              <w:rPr>
                <w:b/>
                <w:color w:val="49494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brony (mobilizacji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rząd „N” – naukowo-operacyjny (do 1971 1 Wydział Zarządu „A”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ykrywanie nielegał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nalityczny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6 Osztály – </w:t>
            </w:r>
            <w:r>
              <w:rPr/>
              <w:t>ochrona ministerstw i kierownictw przemysłu wojskowego, wolnego ruchu, łącznośc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rząd ”I” – </w:t>
            </w:r>
            <w:r>
              <w:rPr/>
              <w:t>MHZ i instytucje handlu zagranicznego</w:t>
            </w:r>
            <w:r>
              <w:rPr>
                <w:b/>
              </w:rPr>
              <w:t xml:space="preserve"> (do 1982 9 Wydzial), </w:t>
            </w:r>
            <w:r>
              <w:rPr/>
              <w:t xml:space="preserve">nadzór nad instytucjami, komitetami i ministerstwami </w:t>
            </w:r>
            <w:r>
              <w:rPr>
                <w:b/>
              </w:rPr>
              <w:t xml:space="preserve">(do 1982 10 Wydział), </w:t>
            </w:r>
            <w:r>
              <w:rPr/>
              <w:t xml:space="preserve">transport i łączność </w:t>
            </w:r>
            <w:r>
              <w:rPr>
                <w:b/>
              </w:rPr>
              <w:t xml:space="preserve">(do 1982 11 Wydział), </w:t>
            </w:r>
            <w:r>
              <w:rPr/>
              <w:t xml:space="preserve">kartoteki operacyjne </w:t>
            </w:r>
            <w:r>
              <w:rPr>
                <w:b/>
              </w:rPr>
              <w:t>(do 1982 12 Wydział)</w:t>
            </w:r>
            <w:r>
              <w:rPr/>
              <w:t xml:space="preserve">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wództwo ds. techniki operacyjnej i transmisji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I Wydział  - </w:t>
            </w:r>
            <w:r>
              <w:rPr/>
              <w:t>łączność, transport, paliwa, energetyka,</w:t>
            </w:r>
            <w:r>
              <w:rPr>
                <w:b/>
              </w:rPr>
              <w:t xml:space="preserve"> </w:t>
            </w:r>
            <w:r>
              <w:rPr/>
              <w:t>elektrownie jądrowe, lotnictwo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łużba „R” – kontrwywiad radiotechniczny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V Wydział – </w:t>
            </w:r>
            <w:r>
              <w:rPr/>
              <w:t>od 30 maja 1989 na bazie Biura „W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atea Specială 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UM 0659 </w:t>
            </w:r>
            <w:r>
              <w:rPr/>
              <w:t>od 1973 – przechwytywanie transmisji radiowych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V Wydział - </w:t>
            </w:r>
            <w:r>
              <w:rPr/>
              <w:t>od 30 maja 1989 na bazie Biura „W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11 Osztály – </w:t>
            </w:r>
            <w:r>
              <w:rPr/>
              <w:t>archiwa, operacyjna rejestracja, zaopatrzenie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VI Wydział - </w:t>
            </w:r>
            <w:r>
              <w:rPr/>
              <w:t>od 30 maja 1989 na bazie Biura „W”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</w:t>
            </w:r>
            <w:r>
              <w:rPr>
                <w:b/>
                <w:lang w:val="hu-HU"/>
              </w:rPr>
              <w:t xml:space="preserve">Wydział – </w:t>
            </w:r>
            <w:r>
              <w:rPr>
                <w:lang w:val="hu-HU"/>
              </w:rPr>
              <w:t>ochrona istotnych gałęzi przemysłu i rolnictwa, międzynarodowa współpraca ekonomiczn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atea specială S od 1973 - UM 0647 – przechwytywanie i kontrola korespondencji </w:t>
            </w:r>
          </w:p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P” – ochrona gospodarki i zbrojeniówki, od 1982 jako VI Zarz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z: V Departament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 „T” – bezpieczeństwo transportu, od 1981 r. jako IV Zarzą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 Wydział - </w:t>
            </w:r>
            <w:r>
              <w:rPr/>
              <w:t>trans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 Wydział – </w:t>
            </w:r>
            <w:r>
              <w:rPr/>
              <w:t>MHZ, firmy i centrale handlu, przedstawicielstwa obcych firm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Wydział – zwalczanie U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ydział - 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Wydział – USA, kraje Ameryki Łaciński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-1 Oszt</w:t>
            </w:r>
            <w:r>
              <w:rPr>
                <w:b/>
                <w:lang w:val="hu-HU"/>
              </w:rPr>
              <w:t>ály</w:t>
            </w:r>
            <w:r>
              <w:rPr>
                <w:b/>
              </w:rPr>
              <w:t xml:space="preserve"> – USA i Ameryka Łaciń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Wydział –  US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Wydział – zwalczanie Wielkiej Brytanii i Wspóln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Wydział - Wielka Brytania, Kanada i Austral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 Wydział – Wlk. Brytania Francja, </w:t>
            </w:r>
            <w:r>
              <w:rPr>
                <w:b/>
                <w:lang w:val="hu-HU"/>
              </w:rPr>
              <w:t>europejscy członkowie NATO, ochrona FM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-2 Oszt</w:t>
            </w:r>
            <w:r>
              <w:rPr>
                <w:b/>
                <w:lang w:val="hu-HU"/>
              </w:rPr>
              <w:t xml:space="preserve">ály – europejscy członkowie NATO -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Wydział - Wielka Brytania i Włoch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Wydział – zwalczanie Republiki Federalnej Niemiec, Austrii i krajów skandynawskich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Wydział – RF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Wydział – RFN, Austria, ich ambasa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/II-3 Osztály – RFN, Aust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Wydział - Republiki Federalnej Niemiec, Austrii, Szwajcaria, Fran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Wydział – Japonia, Azja Płd.-Wschodnia, Austral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 Wydział - </w:t>
            </w:r>
            <w:r>
              <w:rPr/>
              <w:t xml:space="preserve">pracownicy europejskich państw neutralnych oraz państw Afryki, Azji, Ameryki Łacińskiej akredytowanych w Polsce, zabezpiecz. kontrwywiadowcze placówek dyplomat. państw socjalist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 Wydział – </w:t>
            </w:r>
            <w:r>
              <w:rPr/>
              <w:t>działania ambasad</w:t>
            </w:r>
            <w:r>
              <w:rPr>
                <w:b/>
              </w:rPr>
              <w:t xml:space="preserve"> - </w:t>
            </w:r>
            <w:r>
              <w:rPr/>
              <w:t>Azja, Afryka, Chiny, terroryzm, ochrona wojsk sowieckich, ucieczki zagranicę, wybrane ambasady afrykańskie i azjatyc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4 Osztály - </w:t>
            </w:r>
            <w:r>
              <w:rPr/>
              <w:t>Środkowy i Daleki Wschó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Wydział –   Azja, Afryka, Bliski Wschó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Wydział – Azja, Afryka, Ameryka Łacińska, Izrae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Wydział – cudzoziemcy na krótkim poby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Wydział - kontrola dziennikarzy zagranicz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I Wydział - </w:t>
            </w:r>
            <w:r>
              <w:rPr/>
              <w:t>korespondenci prasy zachodniej, zachodni przedstawiciele handlowi, obozy dla uchodźców, uciekinierzy i ich powroty do kraj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V Wydział – 1981-1988</w:t>
            </w:r>
            <w:r>
              <w:rPr>
                <w:rFonts w:cs="Verdana" w:ascii="Verdana" w:hAnsi="Verdana"/>
                <w:color w:val="494949"/>
                <w:sz w:val="18"/>
                <w:szCs w:val="18"/>
              </w:rPr>
              <w:t xml:space="preserve"> – </w:t>
            </w:r>
            <w:r>
              <w:rPr/>
              <w:t xml:space="preserve">prasa zagraniczna, Agencja Interpress (poprzednio sekcja zabezpieczenia operacyjnego dziennikarzy krajów kapitalistycznych </w:t>
            </w:r>
            <w:r>
              <w:rPr>
                <w:b/>
              </w:rPr>
              <w:t>Wydziału VII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X Wydział – </w:t>
            </w:r>
            <w:r>
              <w:rPr/>
              <w:t xml:space="preserve">kontrola Kościoła, wspólnot wiernych i sekt, międzynarodowe organizacje, syjoniści, przemyt literatury religijnej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 Wydział – wrogie grupy - d. wróg wew.: </w:t>
            </w:r>
            <w:r>
              <w:rPr/>
              <w:t>prawicowy oportunizm, ideologie burżuazyjne, działania zagraniczne grup antysoc., wpływ wroga wewnętrznego i zagranicznego, przemyt i kolportaż bibuły, terroryzm krajowy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Wydział – kraje Ameryki Łaciń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I Wydział - </w:t>
            </w:r>
            <w:r>
              <w:rPr/>
              <w:t>ośrodki polskiego radia i tv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V Wydział 1981 -1988 - </w:t>
            </w:r>
            <w:r>
              <w:rPr/>
              <w:t>agencje prasowe, czasopisma, dzienniki, med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 Wydział – </w:t>
            </w:r>
            <w:r>
              <w:rPr/>
              <w:t>ochrona młodzieży, sfery szkolnictwa, nauki, kultury, sportu, zdrowia, studenci zagranicz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"/>
              </w:rPr>
              <w:t>XVI Wydział -</w:t>
            </w:r>
            <w:r>
              <w:rPr>
                <w:lang w:val="en"/>
              </w:rPr>
              <w:t xml:space="preserve"> poligraf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  Wydział – </w:t>
            </w:r>
            <w:r>
              <w:rPr/>
              <w:t>Francja, Benelux, Włochy, Grecja, Tur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V Wydział</w:t>
            </w:r>
            <w:r>
              <w:rPr/>
              <w:t xml:space="preserve"> - Francja, Włochy, Dania, Belgia, Norwegia, Holandia Grecja, Turcja, Portugalia, Luksemburg, Izrael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Wydział - </w:t>
            </w:r>
            <w:r>
              <w:rPr/>
              <w:t>Tur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Wydział - </w:t>
            </w:r>
            <w:r>
              <w:rPr/>
              <w:t>Grecj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Wydział –  </w:t>
            </w:r>
            <w:r>
              <w:rPr/>
              <w:t>przemyt i cinkcia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 Wydział - </w:t>
            </w:r>
            <w:r>
              <w:rPr/>
              <w:t>walka z terroryzmem międzynarodowym oraz przemyt broni i narkoty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 Wydział: </w:t>
            </w:r>
            <w:r>
              <w:rPr/>
              <w:t>walka z terroryzmem międzynarodowym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7 Osztály – </w:t>
            </w:r>
            <w:r>
              <w:rPr/>
              <w:t>międzynarodowe obszary współpracy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Wydział – </w:t>
            </w:r>
            <w:r>
              <w:rPr/>
              <w:t>zagraniczni studenci i specjali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10 Osztály - </w:t>
            </w:r>
            <w:r>
              <w:rPr/>
              <w:t>międzynarodowa współpraca, wywiad w  krajach trzec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Wydział – </w:t>
            </w:r>
            <w:r>
              <w:rPr/>
              <w:t>turyści zagraniczn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 –</w:t>
            </w:r>
          </w:p>
          <w:p>
            <w:pPr>
              <w:pStyle w:val="Normal"/>
              <w:rPr/>
            </w:pPr>
            <w:r>
              <w:rPr/>
              <w:t>Turystyka międzynarodowa i obywatele sowieccy zagranic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8 Osztály – </w:t>
            </w:r>
            <w:r>
              <w:rPr/>
              <w:t>turystyka, emigranci wracający po amnesti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Wydział – </w:t>
            </w:r>
            <w:r>
              <w:rPr/>
              <w:t>turystyka międzynarodowa i osoby w tranzyc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Wydział - </w:t>
            </w:r>
            <w:r>
              <w:rPr/>
              <w:t>obywatele sowieccy zagranicą, przemyt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Wydział – gry operac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/II-5 Osztály – </w:t>
            </w:r>
            <w:r>
              <w:rPr/>
              <w:t>działania operacyjne poza granic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 Wydział – </w:t>
            </w:r>
            <w:r>
              <w:rPr/>
              <w:t>specjalne działania operacyjno-techn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Wydział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a operacyjn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X Wydział - </w:t>
            </w:r>
            <w:r>
              <w:rPr/>
              <w:t>zabezpieczenie techniczno-operacyjne dla wydziałów Departamentu II, PP, PT, PTT, PTG, rkp (podsłuchy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 Wydział – </w:t>
            </w:r>
            <w:r>
              <w:rPr/>
              <w:t>centra dywersji ideologicznej i ośrodki emigracyjn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 Wydział – </w:t>
            </w:r>
            <w:r>
              <w:rPr/>
              <w:t>wroga emigr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atea Specială 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0639 –</w:t>
            </w:r>
            <w:r>
              <w:rPr/>
              <w:t xml:space="preserve"> podsłuchy telefoniczne</w:t>
            </w:r>
          </w:p>
        </w:tc>
      </w:tr>
      <w:tr>
        <w:trPr>
          <w:trHeight w:val="11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specjalna badań i produkcji techniki operacyjnej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Wydział - Ch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Wydział – Jugosławia, Albania, Ch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Wydział – brak 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494949"/>
              </w:rPr>
              <w:t>VI Wydział</w:t>
            </w:r>
            <w:r>
              <w:rPr>
                <w:color w:val="494949"/>
              </w:rPr>
              <w:t xml:space="preserve"> - </w:t>
            </w:r>
            <w:r>
              <w:rPr/>
              <w:t>ochrona kontrwywiadowcza transportu międzynarodowego, inwigilacja krótkofalowców, ochrona obiektów Armii Sowieckiej i wybranych obiektów Ludowego Wojska Polskiego, kontrola Polaków pracujących w agendach międzynarodowych krajów socjalist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II Wydział – </w:t>
            </w:r>
            <w:r>
              <w:rPr/>
              <w:t>ochrona tajemnicy państwowej, służbowej, gospodarczej i funkcjonowania FMSW, kieruje funkcjonariuszami wysłanymi do organów central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Wydział</w:t>
            </w:r>
            <w:r>
              <w:rPr/>
              <w:t xml:space="preserve">  - ochrona tajemnicy państwowej </w:t>
            </w:r>
            <w:r>
              <w:rPr>
                <w:b/>
              </w:rPr>
              <w:t>(od 1982 w ministerstwie sprawiedliwośc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 Wydział – kierowanie drugimi wydziałami jednostek terytori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Wydział – obserwacja ambasad krajów kapitalistycz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Wydział – koordynacja kontrwywiadów bl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 Wydział - </w:t>
            </w:r>
            <w:r>
              <w:rPr/>
              <w:t>sprawy kadrowe, ewidencja korespondencji, fundusz operacyjny, współpraca z prezydenturami ZSRS, Węgier, Czechosłowacji, Bułgarii i od 1980 r. NRD (Grupa Oper. „Warschau”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NR 1 na Węgrzech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NR 2 - ”Wisła” w Moskwie ds. łączności z KGB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NR 3 w Leningradzi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</w:t>
            </w:r>
            <w:r>
              <w:rPr/>
              <w:t xml:space="preserve"> </w:t>
            </w:r>
            <w:r>
              <w:rPr>
                <w:b/>
              </w:rPr>
              <w:t>4 w Rumuni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Oper. NR 5 w Pradze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Oper. </w:t>
            </w:r>
            <w:r>
              <w:rPr>
                <w:b/>
                <w:color w:val="494949"/>
              </w:rPr>
              <w:t>NR 6 w Bułgari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GRUPA „KARPATY” </w:t>
            </w:r>
            <w:r>
              <w:rPr/>
              <w:t>w Berlinie w ramach grupy podlegającej Departamentowi I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I - Narodowy Instytut Informacji „Prognoza” – zajmował się problematyką inform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III Wydział - </w:t>
            </w:r>
            <w:r>
              <w:rPr/>
              <w:t>łączn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20:12:00Z</dcterms:created>
  <dc:creator>jerzy targalski</dc:creator>
  <dc:description/>
  <dc:language>en-US</dc:language>
  <cp:lastModifiedBy>jerzy targalski</cp:lastModifiedBy>
  <cp:lastPrinted>2013-06-08T22:14:00Z</cp:lastPrinted>
  <dcterms:modified xsi:type="dcterms:W3CDTF">2013-06-08T20:17:00Z</dcterms:modified>
  <cp:revision>3</cp:revision>
  <dc:subject/>
  <dc:title/>
</cp:coreProperties>
</file>