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5035</wp:posOffset>
                </wp:positionV>
                <wp:extent cx="6882765" cy="651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765" cy="651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34"/>
                              <w:gridCol w:w="993"/>
                              <w:gridCol w:w="788"/>
                              <w:gridCol w:w="992"/>
                              <w:gridCol w:w="1041"/>
                              <w:gridCol w:w="821"/>
                              <w:gridCol w:w="1152"/>
                              <w:gridCol w:w="1276"/>
                              <w:gridCol w:w="83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Ju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țele</w:t>
                                  </w:r>
                                </w:p>
                              </w:tc>
                              <w:tc>
                                <w:tcPr>
                                  <w:tcW w:w="2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Węgrz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udność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Węgrzy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udność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Węgrz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udność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istrita Nasau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9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3.527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,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34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1.65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8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77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7.86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mi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.7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9.59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.55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7.92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.29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9.77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rașo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.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5.41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.95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9.02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,6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.2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5.44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ramure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1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7.40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,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.30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0.11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,0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.7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1.290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ra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.54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8.359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.29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1.79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,6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.06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9.07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lu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9.4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5.53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,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2.3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2.75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,4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3.45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9.370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ala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.6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0.77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,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.16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8.01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,0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.65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7.895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iho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1.90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7.21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5.82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.24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,96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8.44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9.75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atu-Ma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.1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.10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9.25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7.28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,2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.54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9.07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ure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6.9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5.72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,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8.27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0.8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,3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.9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1.380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vaș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.9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2.563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4.15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2.44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,8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1.7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6.26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arghiț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6.6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0.19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6.03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6.22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,6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8.6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4.96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iem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mi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8.2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9.59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7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7.92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9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4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9.77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araș-Severi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.79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9.28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,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14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3.219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0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4.27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bi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.7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6.98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,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55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1.72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1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5.99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rașo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.5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5.41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,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41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9.02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5.44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atu Ma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89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.105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,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41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7.28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9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9.07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Ukraiń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ramure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2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7.404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.02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0.11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6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2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1.290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uceav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3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2.11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51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8.43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6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4.45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mi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40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9.59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.32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9.02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9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9.77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erbowie, Chorwaci, Słoweńcy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mi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0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9.59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69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9.02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9.77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Cyg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ure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4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5.72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.42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0.8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96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.6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1.380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iho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2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7.21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08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.24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0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.6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9.75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l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3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3.87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54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4.23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29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9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8.335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âmboviț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1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4.47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53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1.76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2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1.99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atarz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nstanț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1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1.02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23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5.1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26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7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0.67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urc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nstanț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1.02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24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5.1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39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.0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0.67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ulce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6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6.78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33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6.4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8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.46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Lipoveani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nstanț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7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1.02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27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5.15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5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0.67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ulce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3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6.782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,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35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6.49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3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9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.46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5pt;height:513.35pt;mso-wrap-distance-left:0pt;mso-wrap-distance-right:7.05pt;mso-wrap-distance-top:0pt;mso-wrap-distance-bottom:0pt;margin-top:7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34"/>
                        <w:gridCol w:w="993"/>
                        <w:gridCol w:w="788"/>
                        <w:gridCol w:w="992"/>
                        <w:gridCol w:w="1041"/>
                        <w:gridCol w:w="821"/>
                        <w:gridCol w:w="1152"/>
                        <w:gridCol w:w="1276"/>
                        <w:gridCol w:w="833"/>
                      </w:tblGrid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ud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  <w:t>țele</w:t>
                            </w:r>
                          </w:p>
                        </w:tc>
                        <w:tc>
                          <w:tcPr>
                            <w:tcW w:w="2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28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Węgrz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udność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Węgrzy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udność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Węgrz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udność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istrita Nasau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9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3.527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,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8.34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1.65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8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77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7.86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mi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.75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9.59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,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0.55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7.92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.29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9.77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așo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.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5.414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0.95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9.02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,6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.2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5.44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ramure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10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7.404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,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6.30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0.11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,0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.7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1.290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ra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.54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8.359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9.29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1.79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,6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.06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9.07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luj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9.4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5.533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,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2.30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2.75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,4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3.45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9.370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alaj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5.6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0.77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,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7.16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8.01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,0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0.65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7.895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iho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1.90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7.21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5.82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.24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,96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8.44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9.75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atu-Ma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5.1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.105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9.25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7.28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,2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3.54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9.07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ure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6.9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5.72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,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8.27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0.85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,3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.9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1.380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vașn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6.9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2.563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4.15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2.449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,8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1.78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6.26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arghiț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6.6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0.194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6.03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6.22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,6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8.6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4.96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iem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mi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8.2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9.59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7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7.92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9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4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9.77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raș-Severi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6.79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9.28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,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.14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3.219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8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0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4.27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bi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.7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6.984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,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.55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1.72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1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5.99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așo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0.5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5.414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,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.41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9.02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3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5.44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atu Ma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.89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.105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,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.41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7.28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7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9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9.07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Ukraiń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ramure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2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7.404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.027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0.11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6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2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1.290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ceav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34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2.11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.51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8.43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6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4.45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mi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40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9.59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.321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9.02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9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9.77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erbowie, Chorwaci, Słoweńcy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mi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9.59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69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9.02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3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9.77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yg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ure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4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5.72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.42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0.85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96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.63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1.380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iho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.2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7.21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89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.24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0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.6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9.75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lj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.3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3.872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54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4.23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29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9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8.335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âmboviț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.1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4.47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53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1.76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2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1.99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atarz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stanț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17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1.02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23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5.15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26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7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0.67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urc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stanț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1.02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246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5.15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39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.0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0.67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ulce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6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6.782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.334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6.49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89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.46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ipoveani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stanț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.7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1.02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.27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5.15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.5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0.67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ulce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39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6.782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,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35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6.49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3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9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.46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sango – 1.266  w 2002         Grecy – 6.472   Chorwaci – 6.807   w 2011 r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2011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nni -  96.040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iezadeklarowani – 59.186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2011 – 1. lipc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soby obecne – 18.384.04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soby nieobecne – 658.88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soby, które wjechały na czas długi - </w:t>
      </w:r>
      <w:r>
        <w:rPr>
          <w:rFonts w:eastAsia="Arial,Bold;MS Mincho" w:cs="Times New Roman" w:ascii="Times New Roman" w:hAnsi="Times New Roman"/>
          <w:b/>
          <w:bCs/>
          <w:sz w:val="24"/>
          <w:szCs w:val="24"/>
          <w:lang w:val="pl-PL"/>
        </w:rPr>
        <w:t>910.264</w:t>
      </w:r>
    </w:p>
    <w:p>
      <w:pPr>
        <w:pStyle w:val="Normal"/>
        <w:rPr>
          <w:rFonts w:ascii="Times New Roman" w:hAnsi="Times New Roman" w:eastAsia="Arial,Bold;MS Mincho" w:cs="Times New Roman"/>
          <w:b/>
          <w:b/>
          <w:bCs/>
          <w:sz w:val="24"/>
          <w:szCs w:val="24"/>
          <w:lang w:val="pl-PL"/>
        </w:rPr>
      </w:pPr>
      <w:r>
        <w:rPr>
          <w:rFonts w:eastAsia="Arial,Bold;MS Mincho" w:cs="Times New Roman" w:ascii="Times New Roman" w:hAnsi="Times New Roman"/>
          <w:b/>
          <w:bCs/>
          <w:sz w:val="24"/>
          <w:szCs w:val="24"/>
          <w:lang w:val="pl-PL"/>
        </w:rPr>
        <w:t>Osoby czasowo obecne - 301.666</w:t>
      </w:r>
    </w:p>
    <w:p>
      <w:pPr>
        <w:pStyle w:val="Normal"/>
        <w:rPr/>
      </w:pPr>
      <w:r>
        <w:rPr>
          <w:rFonts w:eastAsia="Arial,Bold;MS Mincho" w:cs="Times New Roman" w:ascii="Times New Roman" w:hAnsi="Times New Roman"/>
          <w:b/>
          <w:bCs/>
          <w:sz w:val="24"/>
          <w:szCs w:val="24"/>
          <w:lang w:val="pl-PL"/>
        </w:rPr>
        <w:t>Ludność zarejestrowana – 20.254.866</w:t>
      </w:r>
    </w:p>
    <w:p>
      <w:pPr>
        <w:pStyle w:val="Normal"/>
        <w:rPr>
          <w:rFonts w:ascii="Times New Roman" w:hAnsi="Times New Roman" w:eastAsia="Arial,Bold;MS Mincho" w:cs="Times New Roman"/>
          <w:b/>
          <w:b/>
          <w:bCs/>
          <w:sz w:val="24"/>
          <w:szCs w:val="24"/>
          <w:lang w:val="pl-PL"/>
        </w:rPr>
      </w:pPr>
      <w:r>
        <w:rPr>
          <w:rFonts w:eastAsia="Arial,Bold;MS Mincho" w:cs="Times New Roman" w:ascii="Times New Roman" w:hAnsi="Times New Roman"/>
          <w:b/>
          <w:bCs/>
          <w:sz w:val="24"/>
          <w:szCs w:val="24"/>
          <w:lang w:val="pl-PL"/>
        </w:rPr>
        <w:t>Ludność według statystyk bieżących – 21.354.396</w:t>
      </w:r>
    </w:p>
    <w:p>
      <w:pPr>
        <w:pStyle w:val="Normal"/>
        <w:ind w:hanging="0"/>
        <w:rPr>
          <w:rFonts w:ascii="Times New Roman" w:hAnsi="Times New Roman" w:eastAsia="Arial,Bold;MS Mincho" w:cs="Times New Roman"/>
          <w:b/>
          <w:b/>
          <w:bCs/>
          <w:sz w:val="24"/>
          <w:szCs w:val="24"/>
          <w:lang w:val="pl-PL"/>
        </w:rPr>
      </w:pPr>
      <w:r>
        <w:rPr>
          <w:rFonts w:eastAsia="Arial,Bold;MS Mincho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ind w:hanging="0"/>
        <w:rPr>
          <w:b/>
          <w:b/>
          <w:lang w:val="pl-PL"/>
        </w:rPr>
      </w:pPr>
      <w:r>
        <w:rPr>
          <w:b/>
          <w:lang w:val="pl-PL"/>
        </w:rPr>
        <w:t>Czesi, Słowacy, Serbowie, Chorwaci – spadek w Banacie po Austro-Węgrzech w praktyce zniknęli, choć w parlamencie 18 mniejszości narodowych ma po jednym przedstawicielu.</w:t>
      </w:r>
    </w:p>
    <w:p>
      <w:pPr>
        <w:pStyle w:val="Normal"/>
        <w:ind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04595</wp:posOffset>
                </wp:positionH>
                <wp:positionV relativeFrom="paragraph">
                  <wp:posOffset>95250</wp:posOffset>
                </wp:positionV>
                <wp:extent cx="295846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1"/>
                              <w:gridCol w:w="941"/>
                              <w:gridCol w:w="941"/>
                              <w:gridCol w:w="718"/>
                              <w:gridCol w:w="718"/>
                            </w:tblGrid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Narodowość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Żydzi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 xml:space="preserve">728.115      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 xml:space="preserve">146.264  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5.78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Rosjani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409.15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/>
                                    <w:t>Bułgarzy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/>
                                    <w:t>366.38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8.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.65pt;mso-wrap-distance-left:7.05pt;mso-wrap-distance-right:7.05pt;mso-wrap-distance-top:0pt;mso-wrap-distance-bottom:0pt;margin-top:7.5pt;mso-position-vertical-relative:text;margin-left:94.85pt;mso-position-horizontal-relative:page">
                <v:fill opacity="0f"/>
                <v:textbox inset="0in,0in,0in,0in">
                  <w:txbxContent>
                    <w:tbl>
                      <w:tblPr>
                        <w:tblW w:w="46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1"/>
                        <w:gridCol w:w="941"/>
                        <w:gridCol w:w="941"/>
                        <w:gridCol w:w="718"/>
                        <w:gridCol w:w="718"/>
                      </w:tblGrid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Narodowość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Żydzi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 xml:space="preserve">728.115      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 xml:space="preserve">146.264  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5.78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Rosjani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409.15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/>
                              <w:t>Bułgarzy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/>
                              <w:t>366.38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8.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551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276"/>
        <w:gridCol w:w="709"/>
        <w:gridCol w:w="1134"/>
        <w:gridCol w:w="567"/>
        <w:gridCol w:w="992"/>
        <w:gridCol w:w="985"/>
        <w:gridCol w:w="494"/>
        <w:gridCol w:w="940"/>
        <w:gridCol w:w="1011"/>
        <w:gridCol w:w="1213"/>
        <w:gridCol w:w="1134"/>
        <w:gridCol w:w="1134"/>
        <w:gridCol w:w="993"/>
        <w:gridCol w:w="850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ud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umu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ęg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iemc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ygani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Turc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Tatarz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Lipove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erb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kraiń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Słowac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ze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olac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/>
              <w:t>18.057.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2.981.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.425.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745.4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42.6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54.7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05.75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51.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582.11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51.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48.3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4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pl-PL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72.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97.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.499.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343.9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3.4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3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28.78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45.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7.5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5.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6.7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/>
              <w:t>17.489.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96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.587.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384.7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04.2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.3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20.4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5.44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pl-PL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60.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23.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1.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.6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3.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46.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.619.5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382.5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4.1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.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22.15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9.48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pl-PL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44.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.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22.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.8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/>
              <w:t>21.559.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8.999.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.713.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359.1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227.3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23.4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3.3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2.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4.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55.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1.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7.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4.6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/>
              <w:t>22.810.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20.408.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.624.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119.4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401.0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29.8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24.5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38.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29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65.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.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.2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/>
              <w:t>21.680.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.399.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431.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59.7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35.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32.0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3.9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5.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2.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61.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7.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3.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3.5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19.042.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6.869.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237.7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36.8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19.0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28.2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0.46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3.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51.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b/>
          <w:b/>
          <w:lang w:val="pl-PL"/>
        </w:rPr>
      </w:pPr>
      <w:r>
        <w:rPr>
          <w:b/>
          <w:lang w:val="pl-PL"/>
        </w:rPr>
        <w:t>Wyznania</w:t>
      </w:r>
    </w:p>
    <w:p>
      <w:pPr>
        <w:pStyle w:val="Normal"/>
        <w:ind w:hanging="0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8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2610"/>
        <w:gridCol w:w="697"/>
        <w:gridCol w:w="1120"/>
        <w:gridCol w:w="516"/>
        <w:gridCol w:w="996"/>
        <w:gridCol w:w="577"/>
        <w:gridCol w:w="2414"/>
        <w:gridCol w:w="985"/>
        <w:gridCol w:w="1376"/>
        <w:gridCol w:w="12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rawosław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reko-katolicy 2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atolic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Kalwini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Zielonoświątkowcy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ptyśc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6.367.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5,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60.275 (737 tys. 2003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869.246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600.9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67.9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118.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6</w:t>
            </w:r>
          </w:p>
        </w:tc>
      </w:tr>
    </w:tbl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miana struktury narodowej Rumunii 1930 – 2011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Gagauz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Osobno – Huculi –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12.45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ęzyk ojczyst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azem z Chorwatam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apisani jako Rosjanie. Lipoveani wyodrębnieni w 2002 roku</w:t>
      </w:r>
    </w:p>
    <w:p>
      <w:pPr>
        <w:pStyle w:val="Footnote"/>
        <w:rPr>
          <w:lang w:val="pl-PL"/>
        </w:rPr>
      </w:pPr>
      <w:r>
        <w:rPr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21:02:00Z</dcterms:created>
  <dc:creator>jerzy targalski</dc:creator>
  <dc:description/>
  <dc:language>en-US</dc:language>
  <cp:lastModifiedBy>jerzy targalski</cp:lastModifiedBy>
  <cp:lastPrinted>2013-05-24T23:02:00Z</cp:lastPrinted>
  <dcterms:modified xsi:type="dcterms:W3CDTF">2013-05-24T21:14:00Z</dcterms:modified>
  <cp:revision>4</cp:revision>
  <dc:subject/>
  <dc:title/>
</cp:coreProperties>
</file>