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761" w:hanging="0"/>
        <w:jc w:val="both"/>
        <w:rPr>
          <w:b/>
          <w:b/>
          <w:bCs/>
        </w:rPr>
      </w:pPr>
      <w:r>
        <w:rPr>
          <w:b/>
          <w:bCs/>
        </w:rPr>
        <w:t>Tomasz Orłowski - rok IV</w:t>
      </w:r>
    </w:p>
    <w:p>
      <w:pPr>
        <w:pStyle w:val="Normal"/>
        <w:spacing w:lineRule="auto" w:line="360" w:before="280" w:after="280"/>
        <w:ind w:right="1761" w:hanging="0"/>
        <w:jc w:val="center"/>
        <w:rPr>
          <w:rFonts w:ascii="Verdana" w:hAnsi="Verdana" w:cs="Verdana"/>
          <w:b/>
          <w:b/>
          <w:bCs/>
          <w:sz w:val="26"/>
          <w:szCs w:val="26"/>
        </w:rPr>
      </w:pPr>
      <w:r>
        <w:rPr>
          <w:rFonts w:cs="Verdana" w:ascii="Verdana" w:hAnsi="Verdana"/>
          <w:b/>
          <w:bCs/>
          <w:sz w:val="26"/>
          <w:szCs w:val="26"/>
        </w:rPr>
        <w:t>GAGAUZJA ( Gagauz - Eri, Gagauz - Jeri )</w:t>
      </w:r>
    </w:p>
    <w:p>
      <w:pPr>
        <w:pStyle w:val="Normal"/>
        <w:spacing w:lineRule="auto" w:line="360" w:before="280" w:after="280"/>
        <w:ind w:right="1761" w:firstLine="708"/>
        <w:jc w:val="both"/>
        <w:rPr>
          <w:b/>
          <w:b/>
          <w:bCs/>
        </w:rPr>
      </w:pPr>
      <w:r>
        <w:rPr>
          <w:b/>
          <w:bCs/>
        </w:rPr>
        <w:t>Terytorium autonomiczne na obszarze Republiki Mołdowy, zamieszkane w większości przez Gagauzów, lud o niewyjaśnionej etnogenezie, posługujący się językiem należącym do rodziny tureckiej, wyznający prawosławie. Za najbardziej prawdopodobne uważa się hipotezy wywodzące Gagauzów ze średniowiecznych plemion Pieczengów i Turków Oguzyjskich, którzy osiedlili się w XIII w. na terytorium dzisiejszej Dobrudży, Wołoszczyzny i Mołdawii. Pomimo silnego wpływu Turków Osmańskich, islam nie utrzymał się wśród Gagauzów zbyt długo, i wkrótce, pod wpływem cerkwi prawosławnej, ulegli oni chrystianizacji. Wskutek tego przez długie wieki uważani byli przez Turków za odstępców od prawdziwej wiary. Aż do końca XVIII w. głównym terenem zamieszkania Gagauzów była Dobrudża i zachodnia Mołdawia, dopiero w początkowych latach XIX w., podczas wojny rosyjsko-tureckiej, zaczęła się masowa migracja tego ludu na obszar Budziaku (płd. Besarabii), opuszczony przez ordy tatarskie. Wtedy też powstały istniejące do dziś centra polityczne i kulturalne Gagauzów w Besarabii - miasta Komrat i Czadyr - Lunga. Obecnie większość narodu gagauskiego zamieszkuje terytorium Republiki Mołdowy, nieliczna mniejszość (ok. 15 tys. ) pozostała na swoich dawnych siedzibach w obecnej Bułgarii, część zamieszkuje również Ukrainę - sąsiadujący z Gagauz-Eri obwód odeski,  Kazachstan i Uzbekistan. Na terytorium Mołdowy żyje ok. 152 tys. Gagauzów, z czego większość - 128 tys., na terytorium Gagauz - Jeri. Stanowi to niecałe 4 % ogółu ludności Mołdowy. Oprócz tego spora mniejszość gagauska zamieszkuje stolicę państwa - Kiszyniów, a także rozproszona jest po całym obszarze południowej Mołdowy. W samym Gagauz - Jeri Gagauzi stanowią absolutną większość - prawie 80 %, resztę ludności stanowią Mołdawianie, Rosjanie, Bułgarzy i Żydzi. Pod panowaniem rosyjskim w XIX w. i za czasów ZSRR po 1944 r. Gagauzi ulegli daleko idącej rusyfikacji, toteż dziś językiem codziennego kontaktu dla wielu z nich, zwłaszcza średniego i młodszego pokolenia, pozostaje rosyjski. Nie udały się próby romanizacji Gagauzów, podejmowane w okresie międzywojennym. O stopniu rusyfikacji Gagauzji w ostanich latach świadczy fakt, że wszystkie przedmioty na uniwersytecie w Komrat są wykładane w języku rosyjskim. Ze względu na niechętne stanowisko Gagauzów, a zwłaszcza lokalnej nomenklatury, do idei niepodległego państwa mołdawskiego, naród ten został wykorzystany przez władze moskiewskie, na równi z Republiką Naddniestrzańską, do podważenia egzystencji niepodległej Mołdowy w I poł. lat 90. Wpływy rosyjskie wśród nomenklatury gagauskiej pozostają do dziś bardzo silne, aczkolwiek pojawili się również zwolennicy porozumienia z mołdawskim ruchem narodowym, dążącym w przyszłości do przyłączenia Mołdowy do Rumunii. Znaczne wsparcie finansowe i inwestycyjne uzyskuje Gagauz-Jeri ze strony Turcji, aczkolwiek więzy kulturowe i świadomościowe po latach separacji pozostają bardzo słabe.</w:t>
      </w:r>
    </w:p>
    <w:p>
      <w:pPr>
        <w:pStyle w:val="Normal"/>
        <w:spacing w:lineRule="auto" w:line="360" w:before="280" w:after="280"/>
        <w:ind w:right="1761" w:firstLine="708"/>
        <w:jc w:val="both"/>
        <w:rPr>
          <w:b/>
          <w:b/>
          <w:bCs/>
        </w:rPr>
      </w:pPr>
      <w:r>
        <w:rPr>
          <w:b/>
          <w:bCs/>
        </w:rPr>
        <w:t xml:space="preserve">W latach 1988-89 Rada Najwyższa Mołdawskiej SRR uchwaliła kolejno prawa o powrocie do alfabetu łacińskiego w miejsce cyrylicy w języku mołdawskim (rumuńskim) oraz o uznaniu języka rumuńskiego za jedyny język państwowy w Mołdawskiej SRR. Przeciwstawiła się temu organizacja mniejszości gagauskiej - Gagauzi Chalk (Ruch Gagauski), na której czele stał lokalny boss komunistyczny Stefan Topal.  Niekomunistycznym działaczem Chalku był Leonid Dobrow (Bebrow), który za swoja działalność spędził 3 lata w psychuszce. </w:t>
      </w:r>
    </w:p>
    <w:p>
      <w:pPr>
        <w:pStyle w:val="Normal"/>
        <w:spacing w:lineRule="auto" w:line="360" w:before="280" w:after="280"/>
        <w:ind w:right="1761" w:firstLine="708"/>
        <w:jc w:val="both"/>
        <w:rPr/>
      </w:pPr>
      <w:r>
        <w:rPr>
          <w:b/>
          <w:bCs/>
        </w:rPr>
        <w:t>W listopadzie 1989 r. Chalk ogłosił na swoim kongresie utworzenie Gagauskiej Autonomicznej SRR w ramach Mołdawskiej SRR. Ugrupowanie Topala i wszystkie jego inicjatywy były wspierane przez obóz Gorbaczowa z Moskwy. Organizacja Chalk została oficjalnie uznana przez mołdawskie władze. Po wprowadzeniu dalszych ustaw zmierzających do usamodzielnienia Mołdawskiej SRR w ramach ZSRR, Gagauzi Chalk ogłosił secesję republiki gagauskiej i wolę pozostania w ramach ZSRR ( sierpień 1990 r.). W odpowiedzi Rada Najwyższa Republiki Mołdowy (nazwa obowiązująca od maja 1990 r. ) zdelegalizowała Chalk. Ten z kolei ogłosił datę lokalnych wyborów na 28 X 1990 r. W październiku dochodzi do starć między „ochotnikami” gagauskimi i rosyjskimi, a „ochotnikami” mołdawskimi, w których śmierć ponosi kilkanaście osób. Pod koniec października dochodzi do porozumienia - Chalk ogłasza odroczenie wyborów, a Rada Najwyższa Mołdowy zawiesza decyzję o nieuznawaniu autonomii gagauskiej. Po puczu moskiewskim w sierpniu 1991 r. dochodzi do aresztowań przywódców Chalku przez mołdawskie MSW pod zarzutem wspierania „ zamachowców”. Jesienią 1991 r. dochodzi do licznych demonstracji Gagauzów przeciwko niepodległości Mołdowy. W czasie zbrojnego konfliktu między Tyraspolem, a Kiszyniowem zimą 1991-92 r. Gagauzi zachowali spokój. Przez najbliższe lata główną płaszczyzną sporu była kwestia uznania autonomii terytorialnej Gagauzów przez władze mołdawskie. Uzyskanie takiej autonomii stało się możliwe dopiero po ustąpieniu Mircea Snegura ze stanowiska przewodniczącego Rady Najwyższej i objęciu tego stanowiska przez Petru Luczinskiego w 1993 r. i zwycięstwie partii Demokratów-Agrarystów, sprzeciwiającej się zjednoczeniu z Rumunią, w lutym 1994 r. W nowej konstytucji, przyjętej 27 lipca 1994, przewidziano status autonomiczny dla Gagauzji i Republiki Naddniestrzańskiej. Nowy region autonomiczny nosi nazwę Gagauz - Eri, posiada lokalne władze ustawodawcze (Zgromadzenie Ludowe Gagauz-Eri) i wykonawcze, obowiązują w nim trzy języki urzędowe - gagauski, rosyjski i mołdawski (rumuński). Dla reprezentantów Gagauz-Eri przewidziano 4 miejsca w Radzie Najwyższej Republiki Mołdowy. Ponadto, w przypadku ewentualnego połączenia Mołdawii z Rumunią, region będzie upoważniony do secesji. W maju 1995 r. odbyło się referendum, decydujące o tym, które z miejscowości o ludności mieszanej wejdą w skład Gagauz - Eri. Osiedla o większości gagauskiej wchodziły do Gagauz - Eri automatycznie. Z 37 okręgów, które brały udział w głosowaniu, 30 zadecydowało o włączeniu do struktur Gagauz - Eri. Włączenie do autonomii gagauskiej poparła również część Mołdawian zamieszkujących te okręgi. W kwietniu 1995 r. odbyły się mołdawskie wybory lokalne, w których na terytorium Gagauz-Eri komuniści zdobyli 16 na 27 miejsc. Świadczy to o sile tendencji „konserwatywnych” w regionie. W maju 1995 r. odbyły się pierwsze wybory prezydenckie w Gagauz - Eri, w których startowali;</w:t>
      </w:r>
    </w:p>
    <w:p>
      <w:pPr>
        <w:pStyle w:val="Normal"/>
        <w:spacing w:lineRule="auto" w:line="360" w:before="280" w:after="280"/>
        <w:ind w:right="1761" w:hanging="0"/>
        <w:jc w:val="both"/>
        <w:rPr>
          <w:b/>
          <w:b/>
          <w:bCs/>
        </w:rPr>
      </w:pPr>
      <w:r>
        <w:rPr>
          <w:b/>
          <w:bCs/>
        </w:rPr>
        <w:t>Stefan Topal - niekwestionowany lider ruchu gagauskiego od końca lat 80., „twardogłowy” komunista, sprzeciwiający się porozumieniom z władzami Republiki Mołdowy, szef nieuznawanej Republiki Gagauskiej</w:t>
      </w:r>
    </w:p>
    <w:p>
      <w:pPr>
        <w:pStyle w:val="Normal"/>
        <w:spacing w:lineRule="auto" w:line="360" w:before="280" w:after="280"/>
        <w:ind w:right="1761" w:hanging="0"/>
        <w:jc w:val="both"/>
        <w:rPr>
          <w:b/>
          <w:b/>
          <w:bCs/>
        </w:rPr>
      </w:pPr>
      <w:r>
        <w:rPr>
          <w:b/>
          <w:bCs/>
        </w:rPr>
        <w:t>Jurij (Gheorghe) Tabunczik - były I sekretarz rajkomu Mołdawskiej Partii Komunistycznej w Komrat</w:t>
      </w:r>
    </w:p>
    <w:p>
      <w:pPr>
        <w:pStyle w:val="Normal"/>
        <w:spacing w:lineRule="auto" w:line="360" w:before="280" w:after="280"/>
        <w:ind w:right="1761" w:hanging="0"/>
        <w:jc w:val="both"/>
        <w:rPr>
          <w:b/>
          <w:b/>
          <w:bCs/>
        </w:rPr>
      </w:pPr>
      <w:r>
        <w:rPr>
          <w:b/>
          <w:bCs/>
        </w:rPr>
        <w:t xml:space="preserve">Michaił Kendigelian - przewodniczący Zgromadzenia Ludowego </w:t>
      </w:r>
    </w:p>
    <w:p>
      <w:pPr>
        <w:pStyle w:val="Normal"/>
        <w:spacing w:lineRule="auto" w:line="360" w:before="280" w:after="280"/>
        <w:ind w:right="1761" w:hanging="0"/>
        <w:jc w:val="both"/>
        <w:rPr>
          <w:b/>
          <w:b/>
          <w:bCs/>
        </w:rPr>
      </w:pPr>
      <w:r>
        <w:rPr>
          <w:b/>
          <w:bCs/>
        </w:rPr>
        <w:t>Dimitrij (Dumitru) Croitor - przewodniczący komitetu wykonawczego w Czadyr-Lunga</w:t>
      </w:r>
    </w:p>
    <w:p>
      <w:pPr>
        <w:pStyle w:val="Normal"/>
        <w:spacing w:lineRule="auto" w:line="360" w:before="280" w:after="280"/>
        <w:ind w:right="1761" w:firstLine="708"/>
        <w:jc w:val="both"/>
        <w:rPr>
          <w:b/>
          <w:b/>
          <w:bCs/>
        </w:rPr>
      </w:pPr>
      <w:r>
        <w:rPr>
          <w:b/>
          <w:bCs/>
        </w:rPr>
        <w:t>Do drugiej tury wyborów przeszli Tabunczik i Kendigelian. Ostatecznie wybory 11 czerwca 1995 r. wygrał Jurij Tabunczik, opowiadający się za wzmocnieniem powiązań z Kiszyniowem. W równoległych wyborach do lokalnego zgromadzenia parlamentarnego 10 miejsc zdobyła Partia Watan, 9 Komunistyczna Partia Mołdowy, 4 Demokraci-Agrariusze, 1 Gagauska Partia Ludowa, 10 kandydaci niezależni.. Po wyborach dotychczasowa nielegalna milicja gagauska została włączona do sił MSW Mołdowy, a premier Rep. Mołdowy - Andrej Sangheli uroczyście ogłosił koniec pięcioletniego sporu gagausko-mołdawskiego. W ogólnomołdawskich wyborach prezydenckich 1 XII 1996 r. ogromną większość głosów Gagauzów otrzymał ostateczny zwycięzca - Petru Lucinschi. Baszkan Gagauz-Eri, pomimo oskarżeń o autorytarny styl sprawowania władzy, utrzymał się u steru rządów. W latach 1996-99 doszło do kilku wizyt tureckich osobistości państwowych w Gagauzji i Tabunczika w Turcji (marzec 1999 r.). W wyborach na baszkana Gagauz-Eri w 1999 r. wygrał Dimitrij Croitor, reprezentant frakcji „umiarkowanych” z Czadyr-Lungi.</w:t>
      </w:r>
    </w:p>
    <w:p>
      <w:pPr>
        <w:pStyle w:val="Normal"/>
        <w:spacing w:lineRule="auto" w:line="360" w:before="280" w:after="280"/>
        <w:ind w:right="1761" w:hanging="0"/>
        <w:jc w:val="both"/>
        <w:rPr>
          <w:b/>
          <w:b/>
          <w:bCs/>
        </w:rPr>
      </w:pPr>
      <w:r>
        <w:rPr>
          <w:b/>
          <w:bCs/>
        </w:rPr>
        <w:t>Współpraca między Gagauz-Eri, a Republiką Naddniestrzańską</w:t>
      </w:r>
    </w:p>
    <w:p>
      <w:pPr>
        <w:pStyle w:val="Normal"/>
        <w:spacing w:lineRule="auto" w:line="360" w:before="280" w:after="280"/>
        <w:ind w:right="1761" w:firstLine="708"/>
        <w:jc w:val="both"/>
        <w:rPr>
          <w:b/>
          <w:b/>
          <w:bCs/>
        </w:rPr>
      </w:pPr>
      <w:r>
        <w:rPr>
          <w:b/>
          <w:bCs/>
        </w:rPr>
        <w:t>Ścisłe więzy pomiędzy obydwoma organizmami pseudopaństwowymi istniały w pierwszej połowie lat 90., kiedy to liderem Republiki Gagauskiej był Stefan Topol. U podłoża tych kontaktów stała zapewne Moskwa, której zależało na destabilizacji sytuacji w Mołdawii. Kontakty rozluźniły się po 1995 r., po podpisaniu porozumienia mołdawsko-gagauskiego. Zwolennikiem bliskiej współpracy z Tyraspolem był przewodniczący parlamentu gagauskiego Michaił Kendigelian. W wyniku kryzysu politycznego w Mołdawii w 2000 i 2001 r. kontakty między Komratem, a Tyraspolem ponownie zacieśniły się. W lipcu 2000 r. Gagauzja otworzyła nawet w Tyraspolu swoje przedstawicielstwo, zamknięte wskutek sprzeciwu władz mołdawskich w styczniu 2001 r. Obecnie Gagauz-Eri i Republikę Naddniestrzańską łączy dążenie do federalizacji państwa. Przedstawiciel odłamu „twardogłowych” w polityce gagauskiej domagał się nawet wydzielenia 15 miejsc w Radzie Najwyższej Mołdawii dla reprezentantów Gagauz-Eri.</w:t>
      </w:r>
    </w:p>
    <w:p>
      <w:pPr>
        <w:pStyle w:val="Normal"/>
        <w:spacing w:lineRule="auto" w:line="360" w:before="280" w:after="280"/>
        <w:ind w:right="1761" w:hanging="0"/>
        <w:jc w:val="both"/>
        <w:rPr>
          <w:b/>
          <w:b/>
          <w:bCs/>
        </w:rPr>
      </w:pPr>
      <w:r>
        <w:rPr>
          <w:b/>
          <w:bCs/>
        </w:rPr>
        <w:t>Frakcje polityczne w Gagauz-Eri</w:t>
      </w:r>
    </w:p>
    <w:p>
      <w:pPr>
        <w:pStyle w:val="Normal"/>
        <w:spacing w:lineRule="auto" w:line="360" w:before="280" w:after="280"/>
        <w:ind w:right="1761" w:firstLine="708"/>
        <w:jc w:val="both"/>
        <w:rPr>
          <w:b/>
          <w:b/>
          <w:bCs/>
        </w:rPr>
      </w:pPr>
      <w:r>
        <w:rPr>
          <w:b/>
          <w:bCs/>
        </w:rPr>
        <w:t xml:space="preserve">Główna linia podziału przebiega między „pragmatykami”, dążącymi do porozumienia z Kiszyniowem, a „ortodoksami”, dążącymi do maksymalnego uniezależnienia od władz centralnych, współdziałania z Republiką Naddniestrzańską i z Moskwą. Podział ten pokrywa się z podziałem terytorialnym. Stolica Gagauz-Eri - miasto Komrat, postrzegane jest jako bastion „jastrzębi”. Należą do nich długoletni przewodniczący Zgromadzenia Ludowego Gagauz-Eri Michaił Kendigelian oraz mer Komratu Konstantin Tauszanży. Kendigelian utrzymuje bliskie kontakty z politykami moskiewskimi, zwłaszcza z Jewgiennijem Primakowem i szefem komisji ds. krajów WNP VI Dumy - Borysem Pastuchowem. Z kolei na czele frakcji umiarkowanej stoi mer drugiego pod względem wielkości miasta Gagauzji - Czadyr-Lungi, Michaił Formuzal. Obecny baszkan (prezydent) Dimitrij Croitor, były przewodniczący Komitetu Wykonawczego w Czadyr-Lunga, opowiada się raczej za zbliżeniem z Kiszyniowem, chociaż zmuszony jest lawirować między dwiema frakcjami. Znacznie mniejszą rolę odgrywa prorumuńskie środowisko intelektualistów gagauskich z Kiszyniowa, których głównym reprezentantem jest prof. Dionis Tanasoglu, dyrektor katedry historii, języka i literatury gagauskiej na Uniwersytecie Pedagogicznym „Ion Creanga” w Kiszyniowie. </w:t>
      </w:r>
    </w:p>
    <w:p>
      <w:pPr>
        <w:pStyle w:val="Normal"/>
        <w:spacing w:lineRule="auto" w:line="360" w:before="280" w:after="280"/>
        <w:ind w:right="1761" w:firstLine="708"/>
        <w:jc w:val="both"/>
        <w:rPr>
          <w:b/>
          <w:b/>
          <w:bCs/>
        </w:rPr>
      </w:pPr>
      <w:r>
        <w:rPr>
          <w:b/>
          <w:bCs/>
        </w:rPr>
        <w:t>Skład Parlamentu  w 1995 roku - 36 posłów:</w:t>
      </w:r>
    </w:p>
    <w:p>
      <w:pPr>
        <w:pStyle w:val="Normal"/>
        <w:spacing w:lineRule="auto" w:line="360" w:before="280" w:after="280"/>
        <w:ind w:right="1761" w:firstLine="708"/>
        <w:jc w:val="both"/>
        <w:rPr>
          <w:b/>
          <w:b/>
          <w:bCs/>
        </w:rPr>
      </w:pPr>
      <w:r>
        <w:rPr>
          <w:b/>
          <w:bCs/>
        </w:rPr>
        <w:t>10 - Watan - radykałowie</w:t>
      </w:r>
    </w:p>
    <w:p>
      <w:pPr>
        <w:pStyle w:val="Normal"/>
        <w:spacing w:lineRule="auto" w:line="360" w:before="280" w:after="280"/>
        <w:ind w:right="1761" w:firstLine="708"/>
        <w:jc w:val="both"/>
        <w:rPr>
          <w:b/>
          <w:b/>
          <w:bCs/>
        </w:rPr>
      </w:pPr>
      <w:r>
        <w:rPr>
          <w:b/>
          <w:bCs/>
        </w:rPr>
        <w:t>9 - Komunistyczna Partia Mołdowy</w:t>
      </w:r>
    </w:p>
    <w:p>
      <w:pPr>
        <w:pStyle w:val="Normal"/>
        <w:spacing w:lineRule="auto" w:line="360" w:before="280" w:after="280"/>
        <w:ind w:right="1761" w:firstLine="708"/>
        <w:jc w:val="both"/>
        <w:rPr>
          <w:b/>
          <w:b/>
          <w:bCs/>
        </w:rPr>
      </w:pPr>
      <w:r>
        <w:rPr>
          <w:b/>
          <w:bCs/>
        </w:rPr>
        <w:t>4 - Agrariusze (postkomuniści)</w:t>
      </w:r>
    </w:p>
    <w:p>
      <w:pPr>
        <w:pStyle w:val="Normal"/>
        <w:spacing w:lineRule="auto" w:line="360" w:before="280" w:after="280"/>
        <w:ind w:right="1761" w:firstLine="708"/>
        <w:jc w:val="both"/>
        <w:rPr>
          <w:b/>
          <w:b/>
          <w:bCs/>
        </w:rPr>
      </w:pPr>
      <w:r>
        <w:rPr>
          <w:b/>
          <w:bCs/>
        </w:rPr>
        <w:t>1 - Chalk</w:t>
      </w:r>
    </w:p>
    <w:p>
      <w:pPr>
        <w:pStyle w:val="Normal"/>
        <w:spacing w:lineRule="auto" w:line="360" w:before="280" w:after="280"/>
        <w:ind w:right="1761" w:firstLine="708"/>
        <w:jc w:val="both"/>
        <w:rPr>
          <w:b/>
          <w:b/>
          <w:bCs/>
        </w:rPr>
      </w:pPr>
      <w:r>
        <w:rPr>
          <w:b/>
          <w:bCs/>
        </w:rPr>
        <w:t>10 - posłowie niezależni</w:t>
      </w:r>
    </w:p>
    <w:p>
      <w:pPr>
        <w:pStyle w:val="Normal"/>
        <w:spacing w:lineRule="auto" w:line="360" w:before="280" w:after="280"/>
        <w:ind w:right="1761" w:firstLine="708"/>
        <w:jc w:val="both"/>
        <w:rPr>
          <w:b/>
          <w:b/>
          <w:bCs/>
        </w:rPr>
      </w:pPr>
      <w:r>
        <w:rPr>
          <w:b/>
          <w:bCs/>
        </w:rPr>
        <w:t>1 - vacat</w:t>
      </w:r>
    </w:p>
    <w:p>
      <w:pPr>
        <w:pStyle w:val="Normal"/>
        <w:spacing w:lineRule="auto" w:line="360" w:before="280" w:after="280"/>
        <w:ind w:right="1761" w:firstLine="708"/>
        <w:jc w:val="both"/>
        <w:rPr>
          <w:b/>
          <w:b/>
          <w:bCs/>
        </w:rPr>
      </w:pPr>
      <w:r>
        <w:rPr>
          <w:b/>
          <w:bCs/>
        </w:rPr>
        <w:t>W skład opozycji wchodzili: Watan, Chalk i KP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40:00Z</dcterms:created>
  <dc:creator>krzeminski</dc:creator>
  <dc:description/>
  <cp:keywords/>
  <dc:language>en-US</dc:language>
  <cp:lastModifiedBy>krzeminski</cp:lastModifiedBy>
  <dcterms:modified xsi:type="dcterms:W3CDTF">2010-03-09T16:40:00Z</dcterms:modified>
  <cp:revision>1</cp:revision>
  <dc:subject/>
  <dc:title>Tomasz Orłowski - rok IV</dc:title>
</cp:coreProperties>
</file>