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rfał reaktywuje cenzurę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tbl>
            <w:tblPr>
              <w:tblW w:w="95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96" w:type="dxa"/>
                <w:right w:w="96" w:type="dxa"/>
              </w:tblCellMar>
            </w:tblPr>
            <w:tblGrid>
              <w:gridCol w:w="9532"/>
            </w:tblGrid>
            <w:tr>
              <w:trPr/>
              <w:tc>
                <w:tcPr>
                  <w:tcW w:w="9532" w:type="dxa"/>
                  <w:tcBorders/>
                  <w:vAlign w:val="center"/>
                </w:tcPr>
                <w:p>
                  <w:pPr>
                    <w:pStyle w:val="Normal"/>
                    <w:pBdr>
                      <w:top w:val="single" w:sz="4" w:space="0" w:color="000000"/>
                      <w:left w:val="single" w:sz="4" w:space="0" w:color="000000"/>
                      <w:bottom w:val="single" w:sz="4" w:space="0" w:color="000000"/>
                      <w:right w:val="single" w:sz="4" w:space="0" w:color="000000"/>
                    </w:pBdr>
                    <w:shd w:fill="FFFEF8" w:val="clear"/>
                    <w:snapToGrid w:val="false"/>
                    <w:ind w:left="120" w:right="120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Zagicieoddouformularza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Dół formularza</w:t>
                  </w:r>
                </w:p>
                <w:p>
                  <w:pPr>
                    <w:pStyle w:val="Normal"/>
                    <w:pBdr>
                      <w:top w:val="single" w:sz="4" w:space="0" w:color="000000"/>
                      <w:left w:val="single" w:sz="4" w:space="0" w:color="000000"/>
                      <w:bottom w:val="single" w:sz="4" w:space="0" w:color="000000"/>
                      <w:right w:val="single" w:sz="4" w:space="0" w:color="000000"/>
                    </w:pBdr>
                    <w:shd w:fill="FFFEF8" w:val="clea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57150" cy="57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arfał reaktywuje cenzurę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Na prezesurę Andrzeja Urbańskiego w telewizji publicznej można patrzeć różnie i sam nie szczędziłem mu w swoich tekstach ostrych słów, m.in. za nierozprawienie się z czerwonym układem wciąż rządzącym na korytarzach w gmachu na ul. Woronicza w Warszawie, czy za niedopuszczanie do emisji doskonałych filmów dokumentalnych Aliny Czerniakowskiej.</w:t>
              <w:br/>
              <w:t>To już przeszłość, od parunastu dni mamy "zmianę na lepsze", przy której zaniechania Urbańskiego są nic nie znaczące. Po tym jak prezesem został Piotr Farfał - narodowiec z Ligi Polskich Rodzin - na Woronicza w siedmiomilowych butach wraca cenzura. No, ale - jak raportować miał Roman Giertych Radkowi Sikorskiemu (sam zainteresowany temu zaprzecza) "pisowska wataha została dorżnięta". A skoro już rządzi koalicja "przystawkowo" (LPR i Samoobrona)-platformerska, to nic nie stoi na przeszkodzie, by niepokornych brać za gardło.</w:t>
              <w:br/>
              <w:t>Na pierwszy ogień poszła "Linia Specjalna" robiona pod kierunkiem Anity Gargas. Audycja była niewygodna z punktu widzenia telewizyjnych decydentów. Śmiała pokazywać korupcję, dostatnie życie ubeków i esbeków, a więc tematy nie do przyjęcia dla środowiska  kumpli Sawickiej i "narodowo-chłopskich" przeciwników lustracji i rozprawiania się z "ukladami".</w:t>
              <w:br/>
              <w:t>Dziś otrzymaliśmy kolejny spektakularny przykład cenzury politycznej. Zdjęto z emisji w telewizji "Polonia", przewidzianej na 16 stycznia o godz. 13. 30,  film Piotra Zarębskiego pt.: "Więźniarki". Dokument (pod zmienionym tytułem "Kobiety z jendej celi), emitowany był w "jedynce" w grudniu i opowiada  o losach kobiet-działaczek "Solidarności",  skazanych na początku stanu wojennego na drakońskie kary więzienia, nawet do 10 lat  jak to było w przypadku Ewy Kubasiewicz.  Teraz z obrazem mieli się  zapoznać rodacy zza granicy. Nie będzie im to dane. Podany reżyserowi przez p. Lubińską z TVP "Polonia" powód jest tyle bezczelny, co kuriozalny. "Problemy techniczne".</w:t>
              <w:br/>
              <w:t>Istota leży zupełnie gdzie indziej. Film jest "nieprawomyślny politycznie". Działaczki związkowe mówią w nim bez ogródek, że obecna Polska nie jest tą, o ktorą walczyły, krytykowany jest także "okrągły stół" i "dogowor" tzw. elit "Solidarności" z komunistami.</w:t>
              <w:br/>
              <w:t>Zarębski postawił po prostu na złego konia. Gdyby nakręcił film o herozimie walki z komunizmem Adama Michnika, Tadeusza Mazowieckiego, Wisławy Szymborskiej, czy cierpieniach opozycyjnych Macieja Kuronia, chodziłby dziś obwieszony różnego rodzaju "salonowymi" wawrzynami.</w:t>
              <w:br/>
              <w:t>Ale Zarębski to twórca niepokorny i postanowił zrobić film prawdziwy, na którego pokazy, m.in. pod patronatem "Naszej Polski", przychodzily setki osób. Jednak na prawdę w obecnej telewizji (i nie tylko) nie ma miejsca. Liczy się, by jak największą oglądalność miała "propagandówka" Tomasza Lisa, dla zapewnienia ktorej przesunięto na późniejszą porę emisję filmów z Jamesem Bondem. A wydawało się, że 007 nie przegra z nikim...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Verdana" w:ascii="Verdana" w:hAnsi="Verdana"/>
                  <w:i/>
                  <w:iCs/>
                  <w:color w:val="000000"/>
                  <w:sz w:val="28"/>
                  <w:szCs w:val="28"/>
                </w:rPr>
                <w:t>Piotr Jakucki</w:t>
              </w:r>
            </w:hyperlink>
            <w:r>
              <w:rPr>
                <w:rStyle w:val="Blauthor1"/>
                <w:color w:val="000000"/>
                <w:sz w:val="28"/>
                <w:szCs w:val="28"/>
              </w:rPr>
              <w:t xml:space="preserve"> (22:45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3bgr">
    <w:name w:val="v3b gr"/>
    <w:basedOn w:val="Domylnaczcionkaakapitu"/>
    <w:qFormat/>
    <w:rPr/>
  </w:style>
  <w:style w:type="character" w:styleId="V6bgr">
    <w:name w:val="v6b gr"/>
    <w:basedOn w:val="Domylnaczcionkaakapitu"/>
    <w:qFormat/>
    <w:rPr/>
  </w:style>
  <w:style w:type="character" w:styleId="Err1">
    <w:name w:val="err1"/>
    <w:basedOn w:val="Domylnaczcionkaakapitu"/>
    <w:qFormat/>
    <w:rPr>
      <w:rFonts w:ascii="Verdana" w:hAnsi="Verdana" w:cs="Verdana"/>
      <w:b w:val="false"/>
      <w:bCs w:val="false"/>
      <w:color w:val="FF0000"/>
      <w:sz w:val="12"/>
      <w:szCs w:val="12"/>
    </w:rPr>
  </w:style>
  <w:style w:type="character" w:styleId="V2bgr">
    <w:name w:val="v2b gr"/>
    <w:basedOn w:val="Domylnaczcionkaakapitu"/>
    <w:qFormat/>
    <w:rPr/>
  </w:style>
  <w:style w:type="character" w:styleId="V21">
    <w:name w:val="v21"/>
    <w:basedOn w:val="Domylnaczcionkaakapitu"/>
    <w:qFormat/>
    <w:rPr>
      <w:rFonts w:ascii="Verdana" w:hAnsi="Verdana" w:cs="Verdana"/>
      <w:b w:val="false"/>
      <w:bCs w:val="false"/>
      <w:sz w:val="14"/>
      <w:szCs w:val="14"/>
    </w:rPr>
  </w:style>
  <w:style w:type="character" w:styleId="Blauthor1">
    <w:name w:val="bl_author1"/>
    <w:basedOn w:val="Domylnaczcionkaakapitu"/>
    <w:qFormat/>
    <w:rPr>
      <w:rFonts w:ascii="Verdana" w:hAnsi="Verdana" w:cs="Verdana"/>
      <w:i/>
      <w:i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iotrjakucki.blog.onet.pl/4,AU3844405,index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2:54:00Z</dcterms:created>
  <dc:creator>ok</dc:creator>
  <dc:description/>
  <cp:keywords/>
  <dc:language>en-US</dc:language>
  <cp:lastModifiedBy>krzeminski</cp:lastModifiedBy>
  <dcterms:modified xsi:type="dcterms:W3CDTF">2009-02-07T12:54:00Z</dcterms:modified>
  <cp:revision>2</cp:revision>
  <dc:subject/>
  <dc:title>Farfał reaktywuje cenzurę</dc:title>
</cp:coreProperties>
</file>