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ONIA</w:t>
      </w:r>
    </w:p>
    <w:p>
      <w:pPr>
        <w:pStyle w:val="NormalnyWeb"/>
        <w:jc w:val="both"/>
        <w:rPr>
          <w:b/>
          <w:b/>
        </w:rPr>
      </w:pPr>
      <w:r>
        <w:rPr>
          <w:b/>
        </w:rPr>
        <w:t>Grzegorz Kuczyński, Rafał Zubkowicz</w:t>
      </w:r>
    </w:p>
    <w:tbl>
      <w:tblPr>
        <w:tblW w:w="55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2110"/>
        <w:gridCol w:w="2636"/>
        <w:gridCol w:w="1693"/>
        <w:gridCol w:w="1961"/>
      </w:tblGrid>
      <w:tr>
        <w:trPr>
          <w:trHeight w:val="410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lang w:val="it-IT"/>
              </w:rPr>
              <w:t>PARTIA</w:t>
            </w:r>
          </w:p>
        </w:tc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       </w:t>
            </w:r>
            <w:r>
              <w:rPr>
                <w:b/>
                <w:bCs/>
                <w:lang w:val="it-IT"/>
              </w:rPr>
              <w:t>SIIŁA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 xml:space="preserve">               </w:t>
            </w:r>
            <w:r>
              <w:rPr/>
              <w:t>GENEZA</w:t>
            </w:r>
          </w:p>
        </w:tc>
        <w:tc>
          <w:tcPr>
            <w:tcW w:w="1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 xml:space="preserve">    </w:t>
            </w:r>
            <w:r>
              <w:rPr>
                <w:b/>
                <w:bCs/>
              </w:rPr>
              <w:t>LUDZIE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     </w:t>
            </w:r>
            <w:r>
              <w:rPr>
                <w:lang w:val="pl-PL"/>
              </w:rPr>
              <w:t>POGLĄDY</w:t>
            </w:r>
          </w:p>
        </w:tc>
      </w:tr>
      <w:tr>
        <w:trPr>
          <w:trHeight w:val="2117" w:hRule="atLeast"/>
        </w:trPr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amaaliit</w:t>
            </w:r>
          </w:p>
          <w:p>
            <w:pPr>
              <w:pStyle w:val="Normal"/>
              <w:rPr/>
            </w:pPr>
            <w:r>
              <w:rPr/>
              <w:t>(Ojczyzn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Obecnie:</w:t>
            </w:r>
          </w:p>
          <w:p>
            <w:pPr>
              <w:pStyle w:val="TextBody"/>
              <w:rPr/>
            </w:pPr>
            <w:r>
              <w:rPr/>
              <w:t xml:space="preserve">Unia Pro Patria i Res Publica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samaa ja Res Publica Liit</w:t>
            </w:r>
            <w:r>
              <w:rPr/>
              <w:t>).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17,9% 19 mand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'92 </w:t>
            </w:r>
            <w:r>
              <w:rPr>
                <w:sz w:val="22"/>
              </w:rPr>
              <w:t>- 22%, 29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'95 </w:t>
            </w:r>
            <w:r>
              <w:rPr>
                <w:sz w:val="22"/>
              </w:rPr>
              <w:t>- 7,9%, 8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 xml:space="preserve">99 </w:t>
            </w:r>
            <w:r>
              <w:rPr>
                <w:sz w:val="22"/>
              </w:rPr>
              <w:t>- 16,1%, 18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03</w:t>
            </w:r>
            <w:r>
              <w:rPr>
                <w:sz w:val="22"/>
              </w:rPr>
              <w:t xml:space="preserve"> –7,3 %, 7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artia Laara- pierwszego niekomunistycznego premiera w b.ZSRS; wywodzi się z antykomunistycznych struktur z początku l.90tych;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od 1995 (koalicja chadeckiej Isamaa z narodową ERSP) jako Koalicja "Pro Patria" (Rahvuslik Koonderakond "Isamaa"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2006 – połączenie  z konserwatywną partią Res Publika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fr-FR"/>
              </w:rPr>
              <w:t>Mart Laa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fr-FR"/>
              </w:rPr>
              <w:t>Jüri Adam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fr-FR"/>
              </w:rPr>
              <w:t>Toivo Jürgenso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unne Kela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üri Luik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üri Mői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it Sinissaa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Tõnis Lukas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awica narodowa antyrosyjska, proeuropejska, wolny rynek, antykomunistyczna</w:t>
            </w:r>
          </w:p>
        </w:tc>
      </w:tr>
      <w:tr>
        <w:trPr>
          <w:trHeight w:val="1599" w:hRule="atLeast"/>
        </w:trPr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ormierakond (ER)</w:t>
            </w:r>
          </w:p>
          <w:p>
            <w:pPr>
              <w:pStyle w:val="Normal"/>
              <w:rPr/>
            </w:pPr>
            <w:r>
              <w:rPr/>
              <w:t xml:space="preserve">Estońska Partia Reform 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27,8% 31 mand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2</w:t>
            </w:r>
            <w:r>
              <w:rPr>
                <w:sz w:val="22"/>
              </w:rPr>
              <w:t>- nie istniał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5</w:t>
            </w:r>
            <w:r>
              <w:rPr>
                <w:sz w:val="22"/>
              </w:rPr>
              <w:t>- 16%,19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99</w:t>
            </w:r>
            <w:r>
              <w:rPr>
                <w:sz w:val="22"/>
              </w:rPr>
              <w:t>- 15,9% 18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03</w:t>
            </w:r>
            <w:r>
              <w:rPr>
                <w:sz w:val="22"/>
              </w:rPr>
              <w:t xml:space="preserve"> - 17,7 %, 19m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. XI 1994; liberałowi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Frontu Ludowego(Kall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dawnej opozycji (Rummo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"niezadowoleni" z  Keskerakond (Fjuk) i Koonderakond   </w:t>
            </w:r>
            <w:r>
              <w:rPr>
                <w:sz w:val="20"/>
                <w:lang w:val="es-ES_tradnl"/>
              </w:rPr>
              <w:t>(Saavi)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s-ES_tradnl"/>
              </w:rPr>
              <w:t>Siim Kall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s-ES_tradnl"/>
              </w:rPr>
              <w:t>Ignar Fjuk</w:t>
            </w:r>
          </w:p>
          <w:p>
            <w:pPr>
              <w:pStyle w:val="Normal"/>
              <w:rPr/>
            </w:pPr>
            <w:r>
              <w:rPr/>
              <w:t>Heiki Kranich</w:t>
            </w:r>
          </w:p>
          <w:p>
            <w:pPr>
              <w:pStyle w:val="Normal"/>
              <w:rPr/>
            </w:pPr>
            <w:r>
              <w:rPr/>
              <w:t>P.-E. Rummo</w:t>
            </w:r>
          </w:p>
          <w:p>
            <w:pPr>
              <w:pStyle w:val="Normal"/>
              <w:rPr/>
            </w:pPr>
            <w:r>
              <w:rPr/>
              <w:t>Tomas Saavi</w:t>
            </w:r>
          </w:p>
          <w:p>
            <w:pPr>
              <w:pStyle w:val="Normal"/>
              <w:rPr/>
            </w:pPr>
            <w:r>
              <w:rPr/>
              <w:t>Mart Rask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iberalna, proeuropejska centroprawica; monetaryści; "wahadło" między post- a antykomuną, trochę jak UW </w:t>
            </w:r>
          </w:p>
        </w:tc>
      </w:tr>
      <w:tr>
        <w:trPr>
          <w:trHeight w:val="1495" w:hRule="atLeast"/>
        </w:trPr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>Mőődukad</w:t>
            </w:r>
          </w:p>
          <w:p>
            <w:pPr>
              <w:pStyle w:val="Normal"/>
              <w:rPr/>
            </w:pPr>
            <w:r>
              <w:rPr/>
              <w:t>Umiarkow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ecnie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Sotsiaaldemokraatlik Erakond</w:t>
            </w:r>
            <w:r>
              <w:rPr>
                <w:lang w:val="de-DE"/>
              </w:rPr>
              <w:t xml:space="preserve"> (SDE)</w:t>
            </w:r>
          </w:p>
          <w:p>
            <w:pPr>
              <w:pStyle w:val="Normal"/>
              <w:rPr/>
            </w:pPr>
            <w:r>
              <w:rPr/>
              <w:t>Estońska Partia Socjaldemokratyczna: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10,6%, 10 mandatów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2</w:t>
            </w:r>
            <w:r>
              <w:rPr>
                <w:sz w:val="22"/>
              </w:rPr>
              <w:t>- 9,7% 12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5</w:t>
            </w:r>
            <w:r>
              <w:rPr>
                <w:sz w:val="22"/>
              </w:rPr>
              <w:t>- 6%, 6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99</w:t>
            </w:r>
            <w:r>
              <w:rPr>
                <w:sz w:val="22"/>
              </w:rPr>
              <w:t>- 15,2% 17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03</w:t>
            </w:r>
            <w:r>
              <w:rPr>
                <w:sz w:val="22"/>
              </w:rPr>
              <w:t xml:space="preserve"> –7 %, 6m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992; rodowód miesza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 frontu (ESDP-socjaldem. I  EMKE-ludowc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'99 doszła Rahvaerako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działacze dawnej opozycji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2004 roku – Estońska Partia Socjaldemokratyczna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Andres Tar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ar Rai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ki Nest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rju Laurist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.H. Ilves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europejscy i pro rynkowi socjaldemokraci, od początku antykomunistyczni (mimo pochodzenia)</w:t>
            </w:r>
          </w:p>
        </w:tc>
      </w:tr>
      <w:tr>
        <w:trPr>
          <w:trHeight w:val="368" w:hRule="atLeast"/>
        </w:trPr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skerakond (EK)</w:t>
            </w:r>
          </w:p>
          <w:p>
            <w:pPr>
              <w:pStyle w:val="Normal"/>
              <w:rPr/>
            </w:pPr>
            <w:r>
              <w:rPr/>
              <w:t>Estońska Partia Centrum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26,1 %, 29 mandatów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'92</w:t>
            </w:r>
            <w:r>
              <w:rPr>
                <w:sz w:val="22"/>
              </w:rPr>
              <w:t>-15m.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5</w:t>
            </w:r>
            <w:r>
              <w:rPr>
                <w:sz w:val="22"/>
              </w:rPr>
              <w:t>- 14%,16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99</w:t>
            </w:r>
            <w:r>
              <w:rPr>
                <w:sz w:val="22"/>
              </w:rPr>
              <w:t>- 23%,28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03</w:t>
            </w:r>
            <w:r>
              <w:rPr>
                <w:sz w:val="22"/>
              </w:rPr>
              <w:t xml:space="preserve"> –25,4%, 28m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ł.spadkobierca frontu; zał. X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'91; dawna reformistyczna inteligencja partyjna i Rosjanie; od początku zwykle dyżurna opozycja (‘92-‘99 zaledwie kilka miesięcy w rządzie)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Edgar Savisa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it Mad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.Kreitzber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lev Kallo</w:t>
            </w:r>
          </w:p>
          <w:p>
            <w:pPr>
              <w:pStyle w:val="Normal"/>
              <w:rPr/>
            </w:pPr>
            <w:r>
              <w:rPr/>
              <w:t>Siiri Oviir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ulistyczna centrolewica; interwencjonizm gospodarczy; prorosyjscy, raczej antyzachod</w:t>
            </w:r>
            <w:r>
              <w:rPr>
                <w:sz w:val="22"/>
                <w:lang w:val="fr-FR"/>
              </w:rPr>
              <w:t>ni.</w:t>
            </w:r>
          </w:p>
        </w:tc>
      </w:tr>
      <w:tr>
        <w:trPr>
          <w:trHeight w:val="268" w:hRule="atLeast"/>
        </w:trPr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oonderakond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de-DE"/>
              </w:rPr>
              <w:t>'92</w:t>
            </w:r>
            <w:r>
              <w:rPr>
                <w:sz w:val="22"/>
                <w:lang w:val="de-DE"/>
              </w:rPr>
              <w:t>- 13%,8m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lang w:val="de-DE"/>
              </w:rPr>
              <w:t>'95</w:t>
            </w:r>
            <w:r>
              <w:rPr>
                <w:sz w:val="22"/>
                <w:lang w:val="de-DE"/>
              </w:rPr>
              <w:t xml:space="preserve">- 18m. 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99</w:t>
            </w:r>
            <w:r>
              <w:rPr>
                <w:sz w:val="22"/>
              </w:rPr>
              <w:t>- 7,6%, 7m.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.XII'91;b.nomenklatura śr.szczebla; narodowi komuniści "nawróceni" na liberalizm gospodarczy;'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-'98 w koalicji z partią Rüüte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becnie nie istnieje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Andrus Ööve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rt Siiman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iivo Sinijarv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iit Vähi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rynkowa (z osłonami socjalnymi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europejska, narodowa centrolewica</w:t>
            </w:r>
          </w:p>
        </w:tc>
      </w:tr>
      <w:tr>
        <w:trPr>
          <w:trHeight w:val="318" w:hRule="atLeast"/>
        </w:trPr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aarahva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rakond</w:t>
            </w:r>
          </w:p>
          <w:p>
            <w:pPr>
              <w:pStyle w:val="Normal"/>
              <w:jc w:val="both"/>
              <w:rPr/>
            </w:pPr>
            <w:r>
              <w:rPr/>
              <w:t>Partia ludowa</w:t>
            </w:r>
          </w:p>
          <w:p>
            <w:pPr>
              <w:pStyle w:val="Normal"/>
              <w:jc w:val="both"/>
              <w:rPr/>
            </w:pPr>
            <w:r>
              <w:rPr/>
              <w:t>Obecnie:</w:t>
            </w:r>
          </w:p>
          <w:p>
            <w:pPr>
              <w:pStyle w:val="Heading3"/>
              <w:rPr/>
            </w:pPr>
            <w:r>
              <w:rPr/>
              <w:t>Eestimaa Rahvaliit</w:t>
            </w:r>
          </w:p>
          <w:p>
            <w:pPr>
              <w:pStyle w:val="Normal"/>
              <w:jc w:val="both"/>
              <w:rPr/>
            </w:pPr>
            <w:r>
              <w:rPr/>
              <w:t>Unia Ludowa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7,1 %, 6 mand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'95</w:t>
            </w:r>
            <w:r>
              <w:rPr>
                <w:sz w:val="22"/>
              </w:rPr>
              <w:t>- 9m.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99</w:t>
            </w:r>
            <w:r>
              <w:rPr>
                <w:sz w:val="22"/>
              </w:rPr>
              <w:t xml:space="preserve">- 7,3%, 7m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‘</w:t>
            </w:r>
            <w:r>
              <w:rPr>
                <w:b/>
                <w:bCs/>
                <w:sz w:val="22"/>
              </w:rPr>
              <w:t>03</w:t>
            </w:r>
            <w:r>
              <w:rPr>
                <w:sz w:val="22"/>
              </w:rPr>
              <w:t xml:space="preserve"> – 13%, 13m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a, kołchozowa nomenklatura; '95-'99 w rządzącej koalicji z Koonderakond i Maaliit.</w:t>
            </w:r>
          </w:p>
        </w:tc>
        <w:tc>
          <w:tcPr>
            <w:tcW w:w="1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rnold Rüüt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s Varik</w:t>
            </w:r>
          </w:p>
          <w:p>
            <w:pPr>
              <w:pStyle w:val="Normal"/>
              <w:rPr/>
            </w:pPr>
            <w:r>
              <w:rPr/>
              <w:t>Villu Reiljan</w:t>
            </w:r>
          </w:p>
        </w:tc>
        <w:tc>
          <w:tcPr>
            <w:tcW w:w="1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grarna lewica, etatyzm (protekcj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m w rolnictwie)</w:t>
            </w:r>
          </w:p>
        </w:tc>
      </w:tr>
      <w:tr>
        <w:trPr>
          <w:trHeight w:val="1524" w:hRule="atLeast"/>
        </w:trPr>
        <w:tc>
          <w:tcPr>
            <w:tcW w:w="15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Eestimaa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Ühendatud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Rahva Parte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EÜR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becnie: </w:t>
            </w:r>
            <w:r>
              <w:rPr>
                <w:i/>
                <w:iCs/>
              </w:rPr>
              <w:t>Konstitutsioonierakond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artia konstytucji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– nie weszł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2</w:t>
            </w:r>
            <w:r>
              <w:rPr>
                <w:sz w:val="22"/>
              </w:rPr>
              <w:t>- 8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'95</w:t>
            </w:r>
            <w:r>
              <w:rPr>
                <w:sz w:val="22"/>
              </w:rPr>
              <w:t>- 6m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99</w:t>
            </w:r>
            <w:r>
              <w:rPr>
                <w:sz w:val="22"/>
              </w:rPr>
              <w:t>-6,1%  6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’</w:t>
            </w:r>
            <w:r>
              <w:rPr>
                <w:b/>
                <w:bCs/>
                <w:sz w:val="22"/>
              </w:rPr>
              <w:t>03</w:t>
            </w:r>
            <w:r>
              <w:rPr>
                <w:sz w:val="22"/>
              </w:rPr>
              <w:t xml:space="preserve"> – nie weszła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. X'94; reprezentuje tzw. nowych Rosjan; monopolizacja kontaktów z władzami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nesem z Rosji; w ostatnich wyborach z jej listy startowali członkowie Tööpartei- prawnej spadkobierczyni KPEstonii</w:t>
            </w:r>
          </w:p>
          <w:p>
            <w:pPr>
              <w:pStyle w:val="Heading2"/>
              <w:spacing w:before="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weszła do parlamentu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Viktor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Andreiev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 xml:space="preserve">Sergei Ivanov </w:t>
            </w:r>
            <w:r>
              <w:rPr>
                <w:vertAlign w:val="superscript"/>
                <w:lang w:val="de-DE"/>
              </w:rPr>
              <w:t>5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Andrei Zarenkov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iarkowanie nacjonalistyczna partia Rosjan, nie kwestionująca państwa estońskiego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jalizm w gospodarce; oczywiście antyzachodnia.</w:t>
            </w:r>
          </w:p>
        </w:tc>
      </w:tr>
      <w:tr>
        <w:trPr>
          <w:trHeight w:val="1524" w:hRule="atLeast"/>
        </w:trPr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rakond Eestimaa Rohelised</w:t>
            </w:r>
          </w:p>
          <w:p>
            <w:pPr>
              <w:pStyle w:val="Normal"/>
              <w:rPr/>
            </w:pPr>
            <w:r>
              <w:rPr/>
              <w:t>Estońska Partia Zielonych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2007</w:t>
            </w:r>
            <w:r>
              <w:rPr>
                <w:sz w:val="22"/>
              </w:rPr>
              <w:t xml:space="preserve"> 7,1 %, 6 mandatów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- 25 listopada 200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Valdur Lahtvee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lang w:val="de-DE"/>
              </w:rPr>
              <w:t>Marek Strandberg</w:t>
              <w:br/>
              <w:t xml:space="preserve"> Peeter Jalakas Maret Merisaar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kologia etc</w:t>
            </w:r>
          </w:p>
        </w:tc>
      </w:tr>
    </w:tbl>
    <w:p>
      <w:pPr>
        <w:pStyle w:val="Normal"/>
        <w:ind w:left="357" w:hanging="357"/>
        <w:jc w:val="both"/>
        <w:rPr/>
      </w:pPr>
      <w:r>
        <w:rPr>
          <w:sz w:val="20"/>
        </w:rPr>
        <w:t>1.</w:t>
      </w:r>
      <w:r>
        <w:rPr>
          <w:sz w:val="20"/>
          <w:szCs w:val="14"/>
        </w:rPr>
        <w:t xml:space="preserve">      </w:t>
      </w:r>
      <w:r>
        <w:rPr>
          <w:sz w:val="20"/>
        </w:rPr>
        <w:t>w 1992r. członkowie Keskerakond startowali z listy Frontu Ludowego (w sumie 12,3%)</w:t>
      </w:r>
    </w:p>
    <w:p>
      <w:pPr>
        <w:pStyle w:val="Normal"/>
        <w:ind w:left="357" w:hanging="357"/>
        <w:jc w:val="both"/>
        <w:rPr/>
      </w:pPr>
      <w:r>
        <w:rPr>
          <w:sz w:val="20"/>
        </w:rPr>
        <w:t>2.</w:t>
      </w:r>
      <w:r>
        <w:rPr>
          <w:sz w:val="20"/>
          <w:szCs w:val="14"/>
        </w:rPr>
        <w:t xml:space="preserve">      </w:t>
      </w:r>
      <w:r>
        <w:rPr>
          <w:sz w:val="20"/>
        </w:rPr>
        <w:t>KE i MRE startowały razem w koalicji Koond-Erakond Maarahva Ühendus (32,2%)</w:t>
      </w:r>
    </w:p>
    <w:p>
      <w:pPr>
        <w:pStyle w:val="Normal"/>
        <w:ind w:left="357" w:hanging="357"/>
        <w:jc w:val="both"/>
        <w:rPr/>
      </w:pPr>
      <w:r>
        <w:rPr>
          <w:sz w:val="20"/>
        </w:rPr>
        <w:t>3.</w:t>
      </w:r>
      <w:r>
        <w:rPr>
          <w:sz w:val="20"/>
          <w:szCs w:val="14"/>
        </w:rPr>
        <w:t xml:space="preserve">      </w:t>
      </w:r>
      <w:r>
        <w:rPr>
          <w:sz w:val="20"/>
        </w:rPr>
        <w:t>w II poł. 2001 roku nastąpiło załamanie w koalicji rządz. (początkowo w radzie miejskiej Tallina) i w efekcie dymisja rządu M. Laara (16.I); miejsce Isamaalit w koalicji zajęła Keskerakond.</w:t>
      </w:r>
    </w:p>
    <w:p>
      <w:pPr>
        <w:pStyle w:val="Normal"/>
        <w:ind w:left="357" w:hanging="357"/>
        <w:jc w:val="both"/>
        <w:rPr/>
      </w:pPr>
      <w:r>
        <w:rPr>
          <w:sz w:val="20"/>
        </w:rPr>
        <w:t>4.</w:t>
      </w:r>
      <w:r>
        <w:rPr>
          <w:sz w:val="20"/>
          <w:szCs w:val="14"/>
        </w:rPr>
        <w:t xml:space="preserve">      </w:t>
      </w:r>
      <w:r>
        <w:rPr>
          <w:sz w:val="20"/>
        </w:rPr>
        <w:t>KE startowała w koalicji KMU, tym razem bez Maarahva Erakond.</w:t>
      </w:r>
    </w:p>
    <w:p>
      <w:pPr>
        <w:pStyle w:val="Normal"/>
        <w:ind w:left="357" w:hanging="357"/>
        <w:jc w:val="both"/>
        <w:rPr/>
      </w:pPr>
      <w:r>
        <w:rPr>
          <w:sz w:val="20"/>
        </w:rPr>
        <w:t>5.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Ivanov jest obecnie deputowanym </w:t>
      </w:r>
      <w:r>
        <w:rPr>
          <w:b/>
          <w:bCs/>
          <w:sz w:val="20"/>
        </w:rPr>
        <w:t>Rosyjsko-Bałtyckiej Partii w Estonii</w:t>
      </w:r>
      <w:r>
        <w:rPr>
          <w:sz w:val="20"/>
        </w:rPr>
        <w:t>, której był współzałożycielem w roku 2000. Jest jedynym członkiem tego ugrupowania w parlamencie. Partia stoi na stanowisku zrównoważonej współpracy Estonii z Rosją i organizacjami ogólnoeuropejskimi, nie jest przeciwna włączaniu E. W struktury europejskie. Opowiada się za liberalizacją ekonomiki, nie kwestionuje państwa estońskiego, jest za przyznaniem ludności ros. większych praw.</w:t>
      </w:r>
    </w:p>
    <w:p>
      <w:pPr>
        <w:pStyle w:val="Normal"/>
        <w:spacing w:before="280" w:after="280"/>
        <w:jc w:val="both"/>
        <w:rPr/>
      </w:pPr>
      <w:r>
        <w:rPr/>
        <w:t>Daty kolejnych wyborów:</w:t>
      </w:r>
    </w:p>
    <w:p>
      <w:pPr>
        <w:pStyle w:val="Normal"/>
        <w:jc w:val="both"/>
        <w:rPr/>
      </w:pPr>
      <w:r>
        <w:rPr/>
        <w:t>- 20 września 1992</w:t>
      </w:r>
    </w:p>
    <w:p>
      <w:pPr>
        <w:pStyle w:val="Normal"/>
        <w:jc w:val="both"/>
        <w:rPr/>
      </w:pPr>
      <w:r>
        <w:rPr/>
        <w:t>- 5 marca 1995</w:t>
      </w:r>
    </w:p>
    <w:p>
      <w:pPr>
        <w:pStyle w:val="Normal"/>
        <w:jc w:val="both"/>
        <w:rPr/>
      </w:pPr>
      <w:r>
        <w:rPr/>
        <w:t>- 7 marca 1999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3"/>
          <w:lang w:val="en-US"/>
        </w:rPr>
        <w:t>2 marca 2003</w:t>
      </w:r>
    </w:p>
    <w:p>
      <w:pPr>
        <w:pStyle w:val="Normal"/>
        <w:jc w:val="both"/>
        <w:rPr/>
      </w:pPr>
      <w:r>
        <w:rPr/>
        <w:t>-  4 marca 2007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ISAMAALIIT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Mart Laar - </w:t>
      </w:r>
      <w:r>
        <w:rPr/>
        <w:t>(1960); historyk - badacz walk partyzanckich w latach 40tych (autor "Metsavennad"- "Braci Leśnych", 1992); '87-'90 pracownik ministerstwa kultury; '89-'92 działacz EKDL (chadecy); '90-'92 członek Kongresu Estonii, Komitetu Estońskiego i Sowietu ESRS; '91-'92 członek Konstytuanty; '92-'95 członek VII Riigikogu; '92-'94 premier; '95-'96 przew. Isamaa; '95-'99 członek VIII Riigikogu; od '98 przewodniczący Isamaaliit; ponownie premier (III '99-I’02); polityk nr 1 sił antykomunistycznych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Enn Tupp - </w:t>
      </w:r>
      <w:r>
        <w:rPr/>
        <w:t>    (1941); '73-'88 członek KPE; '87-'89 lider Frontu Ludowego w Vôrumaa; '90-'92 członek Sowietu ESRS; '90-'92 przew. parlamentarnej komisji bezpieczeństwa; '91-'92 członek Konstytuanty; przew. rady miejskiej Vôru; '92-'94 naczelnik wydziału politycznego MON; VI'94-III'95 min.obrony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Juri Adams -</w:t>
      </w:r>
      <w:r>
        <w:rPr/>
        <w:t xml:space="preserve"> (1947); dziennikarz; działacz ERSP (od '88); '90-'92 członek Kongresu Estonii; '91-'92 członek Konstytuanty; '92-'99 członek VII i VIII Riigikogu; gł. autor Konstytucji 1992; reprezentant Ligi Petserimaa (Setowie) w parlamencie; od III'99 członek IX Riigikogu - przew. Komisji Legislacyjnej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oivo Jűrgenson</w:t>
      </w:r>
      <w:r>
        <w:rPr/>
        <w:t xml:space="preserve"> - ekonomista; od '92 działacz Isamaa; '92-'99 członek VII i VIII Riigikogu (lider frakcji parlamentarnej); I'94-III'95 minister gospodarki; III'99-I’02 minister transportu i komunikacji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unne Kelam</w:t>
      </w:r>
      <w:r>
        <w:rPr/>
        <w:t xml:space="preserve"> - (1936); historyk, dziennikarz; "dinozaur" antykomunistycznej opozycji (pocz.l. 70tych); '88 współzałożyciel pierwszej niepodległościowej partii ERSP; '90-'92 przew. Komitetu Estonii; '92-'99 członek VII i VIII Riigikogu; '92-'95 wiceprzew. VII R.; '93-'95 przew. ERSP; '94 wiceprezydent Zgromadzenia Parlamentarnego Rady Europy; '95-'99 wiceprzew. frakcji Isamaa/ERSP w VIII R.; '96 kandydat w wyborach prezydenckich; obecnie vice-przewodniczący Isamaaliit i vice-przew. IX Riigikogu, zarazem przew.Komisji ds. Europejskich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Jűri Luik</w:t>
      </w:r>
      <w:r>
        <w:rPr/>
        <w:t xml:space="preserve"> - (1966); filolog, dziennikarz; '89-'91 w Instytucie Estońskim; '89 współzałożyciel EVKE (Republikanie); '91-'92 dyr.Departamentu Politycznego MSZ; '92 wprowadza EVKE do Isamaa; '92-'95 członek VII Riigikogu; '92-'93 minister bez teki-negocjator z Rosją; VIII'93-I'94 min.ON; I'94-IV'95 min.SZ (zdecydowanie prozachodni i antyrosyjski); '96-'99 ambasador przy NATO i w krajach Beneluxu; III'99-I’02 ponownie min.obrony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Jűri Mōis</w:t>
      </w:r>
      <w:r>
        <w:rPr/>
        <w:t xml:space="preserve"> - (1956); ekonomista; '91-'98 szef rady nadzorczej Hansapank; wybrany do IX Riigikogu; III- XI '99 minister SW; od XI '99 burmistrz Tallina (do czasu rozpadu koalicji w radzie miejskiej w X’01); jeden z najpopularniejszych polityków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iit Siniissar</w:t>
      </w:r>
      <w:r>
        <w:rPr/>
        <w:t xml:space="preserve"> - (1947); dziennikarz; '74-'77 pracownik administracji Sowietu ZSRS w Moskwie; od '80 w Radio Estońskim; '82-'90 członek KPE; '89-'92 dyr. I Programu Radia; od '92 szef działu informacyjnego; '92-'99 członek VII (od X'93 przew. frakcji Isamaa) i VIII Riigikogu; przew. frakcji parlamentarnej Isamaaliit w obecnym, IX Riigikogu.</w:t>
      </w:r>
    </w:p>
    <w:p>
      <w:pPr>
        <w:pStyle w:val="Heading1"/>
        <w:jc w:val="center"/>
        <w:rPr/>
      </w:pPr>
      <w:r>
        <w:rPr/>
        <w:t>REFORMIERAKOND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Ignar Fjuk</w:t>
      </w:r>
      <w:r>
        <w:rPr/>
        <w:t xml:space="preserve"> - (1953); architekt; '78-'90 nomenklatura ESRS; '89-'91 Kongres Deputowanych Ludowych ZSRS; '89-'90 kierownictwo Frontu Ludowego; '89-'94 "prawa ręka" Savisaara w Sowiecie, Konstytuancie, Komitecie Estońskim i VII Riigikogu - współtwórca Keskerakond; '94 konflikt z Savisaarem i przejście do Reformierakond; obecnie wiceprzew. tej partii i członek IX Riigikogu.</w:t>
      </w:r>
    </w:p>
    <w:p>
      <w:pPr>
        <w:pStyle w:val="Normal"/>
        <w:spacing w:before="280" w:after="280"/>
        <w:rPr/>
      </w:pPr>
      <w:r>
        <w:rPr>
          <w:b/>
          <w:bCs/>
        </w:rPr>
        <w:t>Siim Kallas</w:t>
      </w:r>
      <w:r>
        <w:rPr/>
        <w:t xml:space="preserve"> - (1948); ekonomista; '72-'90 członek KPE; '75-'79 specjalista w Min.Finansów; '79-'86 dyr. "estońskiego PKO"; '86-'89 zastępca red.nacz. "Rahva Hääl"(ichnia "Trybuna..."); '87 współautor "artykułu czterech"- programu estońskiej pierestrojki; '89 autor IME- projektu gospodarczej samodzielności Estonii w ramach ZSRS; '89-'91 szef EAKL (ichni OPZZ); '91-'95 dyr.centralnego Banku Estonii(udana reforma walutowa); IX '94 nieudana próba sformowania rządu; XI '94 z Rummo (liberałowie) tworzy Reformierakond; '95-'96 minister SZ; przewodniczy Reformierakond. W składzie obecnego rządu (od III ’99) początkowo minister finansów; po rozpadzie koalicji rządzącej pod koniec 2001 desygnowany na </w:t>
      </w:r>
      <w:r>
        <w:rPr>
          <w:b/>
          <w:bCs/>
        </w:rPr>
        <w:t>premiera</w:t>
      </w:r>
      <w:r>
        <w:rPr/>
        <w:t>– 28 I ’02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Heiki Kranich </w:t>
      </w:r>
      <w:r>
        <w:rPr/>
        <w:t>- '90-'94 wiceprzewodniczący ELDP(liberałowie); I-VI '94 minister finansów; '95-'99 wiceprzewodniczący frakcji Reformierakond w VIII Riigikogu; obecnie min. ochrony środowiska (od III'99)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Paul-Erik Rummo</w:t>
      </w:r>
      <w:r>
        <w:rPr/>
        <w:t xml:space="preserve"> - (1942); dramatopisarz; '65-'86 praca w teatrach;'86-'89 we władzach Związku Literatów; '90 założyciel ELDP (liberałowie z Frontu Ludowego); '90-'92 kierownictwo Kongresu Estonii; '92-'94 miń; XI '94 wprowadza ELDP do powstającej Reformierakond; obecnie wiceprzew. partii i członek IX Riigikog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omas Saavi</w:t>
      </w:r>
      <w:r>
        <w:rPr/>
        <w:t xml:space="preserve"> - (1942); lekarz sportowy; '70-'80 członek ekip olimpijskich ZSRS; '80-'87 członek KPE; '91-'94 członek Koonderakond; XI '94 współzałożyciel Reformierakond; '95-'99 przew. VIII Riigikogu; obecnie także przew. IX Riigikog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Mart Rask</w:t>
      </w:r>
      <w:r>
        <w:rPr/>
        <w:t xml:space="preserve"> - (1950); prawnik; '90-'92 wiceminister sprawiedliwości; '92-'95 minister sprawiedliwości; X '95 minister SW; obecnie ponownie min. sprawiedliwości (od III'99).</w:t>
      </w:r>
    </w:p>
    <w:p>
      <w:pPr>
        <w:pStyle w:val="Heading1"/>
        <w:jc w:val="center"/>
        <w:rPr/>
      </w:pPr>
      <w:r>
        <w:rPr/>
        <w:t>MŐŐDUKAD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Ivar Raig</w:t>
      </w:r>
      <w:r>
        <w:rPr/>
        <w:t xml:space="preserve"> - (1953); ekonomista; '77-'90 członek KPE; '89-'91 Kongres Deputowanych Ludowych ZSRS; '90-'92 w Sowiecie ESRS; czołowy działacz Frontu Ludowego- jego szef w Tartu; IV '90 załoýyciel EMKE (agraryúci z Frontu); '92 EMKE zawiera sojusz wyborczy z ESDP (Môôdukad); '92-'95 szef parlamentarnej Komisji Gospodarki i Rolnictwa- realizator reformy własności na wsi; obecnie spec od rolnictwa w koalicji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ndres Tarand</w:t>
      </w:r>
      <w:r>
        <w:rPr/>
        <w:t xml:space="preserve"> - (1940); geograf; '68-'70 badacz polarny; '70-'90 praca w Ogrodzie Botanicznym w Tallinie(pod koniec jako dyrektor); od '87 działacz Zielonych a następnie Frontu Ludowego; '90-'92 członek Sowietu, Kongresu, Konstytuanty; '92-'94 min.ochrony środowiska; XI '94- III '95 premier; od '95 lider partii; członek IX Riigikogu- przew.komisji SZ; jeden z najpopularniejszych polityków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Eiki Nestor</w:t>
      </w:r>
      <w:r>
        <w:rPr/>
        <w:t xml:space="preserve"> - (1953); '82-'89 działalność związkowa (transport); '90-'92 w ESDP; '92-'99 członek VII i VIII Riigikogu; '94-'95 minister bez teki (ds. regionalnych); '96-'99 we władzach Tallinna; minister ds. socjalnych przed rozpadem koalicji w I’02; v-ce przewodniczący partii.</w:t>
      </w:r>
    </w:p>
    <w:p>
      <w:pPr>
        <w:pStyle w:val="Normal"/>
        <w:spacing w:before="280" w:after="280"/>
        <w:jc w:val="both"/>
        <w:rPr/>
      </w:pPr>
      <w:r>
        <w:rPr/>
        <w:t>M</w:t>
      </w:r>
      <w:r>
        <w:rPr>
          <w:b/>
          <w:bCs/>
        </w:rPr>
        <w:t xml:space="preserve">arju Lauristin </w:t>
      </w:r>
      <w:r>
        <w:rPr/>
        <w:t xml:space="preserve">- (1940); dziennikarka, socjolog, autorka szeregu prac naukowych z tej dziedziny; '68-'90 członek KPE; '62-'66 praca w Radio Estońskim; od '67 praca naukowa na Uniwersytecie w Tartu- od '87 dziekan Wydziału Dziennikarstwa; współzałożycielka Frontu Ludowego; I '90 współzałożycielka ESDIP; IX '90 lider ESDP; '92 zrywa z Frontem; '92-'95 członek VII Riigikogu; '92-'94 minister ds. socjalnych; członek IX Riigikogu i przew. frakcji Môôdukad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Toomas-Hendrik Ilves </w:t>
      </w:r>
      <w:r>
        <w:rPr/>
        <w:t xml:space="preserve">- (1953); ur. w Szwecji; studia w USA; dziennikarz, filolog (tłumacz literatury angielskiej); '84-'93 praca w RWE; '93-'96 ambasador w USA, Kanadzie i Meksyku; '96-'98 minister SZ; '98-'99 lider Rahvaerakond (połączenie Parempoolsed z Pôllumeste Kogu); od III '99 ponownie min.SZ; XI '99 wprowadza swoją partię do Môôdukad; szef </w:t>
      </w:r>
      <w:r>
        <w:rPr>
          <w:b/>
          <w:bCs/>
        </w:rPr>
        <w:t>MSZ</w:t>
      </w:r>
      <w:r>
        <w:rPr/>
        <w:t xml:space="preserve"> do I’02, obecnie przewodniczący Môôdukad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Ivari Padar</w:t>
      </w:r>
      <w:r>
        <w:rPr/>
        <w:t xml:space="preserve"> - (1965); historyk; od '89 rolnik indywidualny; '91-'92 nauczyciel; '93-'95 we władzach Vôrumaa; '95-'97 pracownik Min.Finansów; '97-'99 dyr.gen. Hansatee Hulgi AS; min. rolnictwa do I’02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Katrin Saks</w:t>
      </w:r>
      <w:r>
        <w:rPr/>
        <w:t xml:space="preserve"> - (1956); dziennikarka; '78-'97 praca w TV; minister bez teki (ds. mniejszości narodowych) do I’02; wiceprzewodnicząca partii.</w:t>
      </w:r>
    </w:p>
    <w:p>
      <w:pPr>
        <w:pStyle w:val="Heading1"/>
        <w:jc w:val="center"/>
        <w:rPr/>
      </w:pPr>
      <w:r>
        <w:rPr/>
        <w:t>KESKERAKOND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Edgar Savisaar</w:t>
      </w:r>
      <w:r>
        <w:rPr/>
        <w:t xml:space="preserve"> - (1950); absolwent filozofii; '82-'90 członek KPE; lata 80-te w Komisji Planowania; '87 współautor "artykułu czterech"- deklaracji programowej estońskich reformistów; współzałożyciel i lider Rahvarinne (front ludowy); człowiek Jelcyna; '88-'92 członek Sowietu; '89 autor koncepcji III Republiki; IV'90-I'92 premier; '92-'99 wiceprzewodniczący VII i VIII Riigikogu; IV'95-X'95 wicepremier i minister SW (wyleciał, gdy odkryto, że szpieguje kolegów z rządu- estońska Watergate); od początku rządzi partią "żelazną ręką" (niepokorni, np. Fjuk, odeszli); oskarżany o zapędy dyktatorskie (jego rząd upadł, gdy zażądał nadzwyczajnych pełnomocnictw); lubi Rosjan, nie przepada za Amerykanami; za jego rządów wywieziono do Rosji archiwa miejscowego KGB; obecne szef frakcji parlamentarnej partii w IX Riigikogu; po rozpadzie koalicji w radzie miejskiej Tallina przejmuje fotel burmistrza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iit Made</w:t>
      </w:r>
      <w:r>
        <w:rPr/>
        <w:t xml:space="preserve"> - (1940); ekonomista; '71-'89 członek KPE; bogata agenturalna przeszłość (jako attache handlowy w Szwecji infiltrował miejscową emigrację estońską); komentator radia i TV; korespondent zachodnich lewicowych pism; autor wielu znakomitych prac np. "Imperialistyczna integracja" w '74- na temat integracji europejskiej; '87 jeden z czterech ojców estońskiej pierestrojki; '90-'92 członek Sowietu; '90 pierwszy nawrócony na wolny rynek komunista- założyciel Partii Przedsiębiorców; '92-'95 członek VII Riigikogu; od '94 w Keskerakond; obecnie w cieni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Peeter Kreitzberg</w:t>
      </w:r>
      <w:r>
        <w:rPr/>
        <w:t xml:space="preserve"> - (1948); pedagog; b.wiceburmistrz Tallinna; obecnie wiceprzewodniczący partii i wiceprzewodniczący IX Riigikog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Siiri Oviir</w:t>
      </w:r>
      <w:r>
        <w:rPr/>
        <w:t xml:space="preserve"> - (1947); prawnik; '72-'75 praca w Ministerstwie Sprawiedliwości; '76-'90 członek KPE; '75-'90 asystentka przewodniczącego Sowietu ESRS; '90-'92 minister spraw socjalnych; '92-'99 członek VII i VIII Riigikogu; '96 kandydat na prezydenta (najgorszy wynik); obecnie wiceprzewodnicząca partii i członek IX Riigikogu; od I’02 </w:t>
      </w:r>
      <w:r>
        <w:rPr>
          <w:b/>
          <w:bCs/>
        </w:rPr>
        <w:t>minister spraw socjalnych</w:t>
      </w:r>
      <w:r>
        <w:rPr/>
        <w:t>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Kalev Kallo</w:t>
      </w:r>
      <w:r>
        <w:rPr/>
        <w:t xml:space="preserve"> - (1948); architekt; wiceburmistrz Tallinna ('96-'99); obecnie wiceprzewodniczący partii i członek IX Riigikog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Sven Mikser</w:t>
      </w:r>
      <w:r>
        <w:rPr/>
        <w:t xml:space="preserve">– (1973) anglista; bibliotekarz w Akademii Rolniczej od’95; od ’96 asystent na Uniwersytecie w Tartu; 98-99 funkcja w sekretariacie </w:t>
      </w:r>
      <w:r>
        <w:rPr>
          <w:lang w:val="et-EE"/>
        </w:rPr>
        <w:t xml:space="preserve">Keskerakond; w ’99 deputowany w </w:t>
      </w:r>
      <w:r>
        <w:rPr/>
        <w:t xml:space="preserve">Riigikogu, cz. Komisji Spraw Zagranicznych. W najnowszym rządzie </w:t>
      </w:r>
      <w:r>
        <w:rPr>
          <w:b/>
          <w:bCs/>
        </w:rPr>
        <w:t>minister obrony</w:t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>Harri Õunapuu</w:t>
      </w:r>
      <w:r>
        <w:rPr/>
        <w:t xml:space="preserve">– (1947) ekonomista, absolwent Akademii Roln.; w latach ’71-‘89 praca na szczeblu kier. w administracji kołchozowej i przedsiębiorstwach rolnych; ’89-’91 gubernator okręgu Rapla; ’91-’92 Minister Rolnictwa; ’92-’93 szef projektu w ramach Funduszu UE na rzecz Przedsiębiorstw Rolnych; ’93-’96 prezes Est.  Kasy Oszczędności (’79-’86→ Kallas); przez kolejne dwa lata dyr. Est. Zakładu Ubezpieczeń; deputowany od III.99; </w:t>
      </w:r>
      <w:r>
        <w:rPr>
          <w:b/>
          <w:bCs/>
        </w:rPr>
        <w:t xml:space="preserve">minister finansów </w:t>
      </w:r>
      <w:r>
        <w:rPr/>
        <w:t>w najnowszym rządzie.</w:t>
      </w:r>
    </w:p>
    <w:p>
      <w:pPr>
        <w:pStyle w:val="Normal"/>
        <w:spacing w:before="280" w:after="280"/>
        <w:rPr/>
      </w:pPr>
      <w:r>
        <w:rPr>
          <w:b/>
          <w:bCs/>
        </w:rPr>
        <w:t>Ain Seppik</w:t>
      </w:r>
      <w:r>
        <w:rPr/>
        <w:t xml:space="preserve">– (1952) prawnik; od ’76 oskarżyciel, sędzia, w ’92 szef wydz. dochodzeniowego; ’93-’94 naczelnik gł. wydz. śledczego policji; ’95 wykładowca szkoły policyjnej, doradca w MSW; ’94 z-ca i ’95-‘97 komendant gł. policji; </w:t>
      </w:r>
      <w:r>
        <w:rPr>
          <w:b/>
          <w:bCs/>
        </w:rPr>
        <w:t>minister spraw wewnętrznych</w:t>
      </w:r>
      <w:r>
        <w:rPr/>
        <w:t xml:space="preserve"> w rządzie 2002.</w:t>
      </w:r>
    </w:p>
    <w:p>
      <w:pPr>
        <w:pStyle w:val="Normal"/>
        <w:spacing w:before="280" w:after="280"/>
        <w:rPr/>
      </w:pPr>
      <w:r>
        <w:rPr>
          <w:b/>
          <w:bCs/>
        </w:rPr>
        <w:t>Liina Tõnisson</w:t>
      </w:r>
      <w:r>
        <w:rPr/>
        <w:t xml:space="preserve"> – (1959) inżynier produkcji; ’64-’81 praca w adm. eksperymentalnego zakładu </w:t>
      </w:r>
      <w:r>
        <w:rPr>
          <w:i/>
          <w:iCs/>
        </w:rPr>
        <w:t>Pioneer,</w:t>
      </w:r>
      <w:r>
        <w:rPr/>
        <w:t xml:space="preserve"> ’81-’89 biuro analiz ekonomicznych; ’89-‘92 i ’95 min. gospodarki; między 1992 a 2000 deputowana w 7, 8 i 9 Riigikogu; aktualnie </w:t>
      </w:r>
      <w:r>
        <w:rPr>
          <w:b/>
          <w:bCs/>
        </w:rPr>
        <w:t>minister gospodarki i minister transportu.</w:t>
      </w:r>
    </w:p>
    <w:p>
      <w:pPr>
        <w:pStyle w:val="Normal"/>
        <w:spacing w:before="280" w:after="280"/>
        <w:rPr/>
      </w:pPr>
      <w:r>
        <w:rPr>
          <w:b/>
          <w:bCs/>
        </w:rPr>
        <w:t>Jaanus Marrandi</w:t>
      </w:r>
      <w:r>
        <w:rPr/>
        <w:t xml:space="preserve"> – (1963) agronom; ’88-’93 adm. kołchozowa; ’93-’99 v-ce i szef est. LLC; III’99 deputowany; od I’02 </w:t>
      </w:r>
      <w:r>
        <w:rPr>
          <w:b/>
          <w:bCs/>
        </w:rPr>
        <w:t>minister rolnictwa</w:t>
      </w:r>
      <w:r>
        <w:rPr/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ONDERAKOND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Riivo Sinijarv</w:t>
      </w:r>
      <w:r>
        <w:rPr/>
        <w:t xml:space="preserve"> - '92-'95 członek VII Riigikogu; '95-'97 minister SZ; b.ambasador w Wlk.Brytanii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Andrus Ööävel </w:t>
      </w:r>
      <w:r>
        <w:rPr/>
        <w:t>- (1957); prawnik; '79-'89 praca w MSW (sprawy kryminalne); '90-'93 szef straży granicznej; '93-'95 we władzach Tallinna; IV '95- III '99 minister obrony; obecnie przewodniczący Koonderakond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Tiit Vähi</w:t>
      </w:r>
      <w:r>
        <w:rPr/>
        <w:t xml:space="preserve"> - (1947); '72-'90 członek KPE; '89-'92 minister transportu; '89-'91 członek Sowietu ESRS; '91 szef rządowej komisji pacyfikującej administracyjnymi metodami opór Rosjan w płn-wsch. regionie; I-X '92 premier; '91-'97 lider Koonderakond; '93-'95 przew. rady miejskiej Tallinna; IV '95-III '97 premier (3 gabinety); przeciwnik lustracji ('92); obecnie wiceprzew. partii i szef rady nadzorczej AS Silmet Group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Mart Siimann</w:t>
      </w:r>
      <w:r>
        <w:rPr/>
        <w:t xml:space="preserve"> - (1946); psycholog, filolog; '82-'87 praca w TV; '87-'89 dyr. Radia; '89-'92 dyr.TV; '92-'95 dyrektor prywatnej TV; '95 wybrany do VIII Riigikogu- przew. frakcji Koonderakond; III '97-III '99 premier; obecnie wiceprzew. partii i szef jej frakcji w IX Riigikogu.</w:t>
      </w:r>
    </w:p>
    <w:p>
      <w:pPr>
        <w:pStyle w:val="Heading1"/>
        <w:jc w:val="center"/>
        <w:rPr/>
      </w:pPr>
      <w:r>
        <w:rPr/>
        <w:t>MAA RAHVAERAKOND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rnold Rüütel</w:t>
      </w:r>
      <w:r>
        <w:rPr/>
        <w:t xml:space="preserve"> - (1928) doktor nauk rolniczych od 1991; '64-'90 członek KPE; pracownik kilku kołchozów doświadczalnych; ’69 zostaj rektorem Akademii Rolniczej w Tartu; '77-'79 sekretarz KC ds. rolnictwa; '79-'83 wicepremier; '83-'92 przewodniczący Sowietu; człowiek Gorbaczowa od '90- przeszedł do komsomolców ze starej gwardii; '92 przegrał wybory prezydenckie z Merim; '92 zakłada MRE; '95-'99 wiceprzew. VIII Riigikogu (wybrany największą ilością głosów w skali kraju); '96 znowu przegrywa z Merim wyścig do fotela prezydenckiego. Od ’81 działacz organiz. ekologicznych, np. ’81-’89 przewodniczy Est. Stow. Ochr. Przyrody  21.IX.01 wybrany </w:t>
      </w:r>
      <w:r>
        <w:rPr>
          <w:b/>
          <w:bCs/>
        </w:rPr>
        <w:t>prezydentem</w:t>
      </w:r>
      <w:r>
        <w:rPr/>
        <w:t xml:space="preserve"> Republiki Estońskiej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ndres Varik</w:t>
      </w:r>
      <w:r>
        <w:rPr/>
        <w:t xml:space="preserve"> - (1952); agronom; '75-'90 dyr.kołchozów; '90-'95 przew. związku zawodowego producentów żywności; '95-'99 członek VIII Riigikogu(przew. frakcji MRE); III '97- III '99 minister rolnictwa; obecnie wiceprzew. frakcji MRE w IX Riigikogu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Villu Reiljan</w:t>
      </w:r>
      <w:r>
        <w:rPr/>
        <w:t xml:space="preserve"> - (1953); leśnik; '95-'99 minister ochrony środowiska; obecnie przewodniczący frakcji MRE w IX Riigikogu.</w:t>
      </w:r>
    </w:p>
    <w:p>
      <w:pPr>
        <w:pStyle w:val="Heading1"/>
        <w:jc w:val="center"/>
        <w:rPr/>
      </w:pPr>
      <w:r>
        <w:rPr/>
        <w:t>EESTIMAA ÜHENDATUD RAHVAPARTEI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Viktor Andreiev </w:t>
      </w:r>
      <w:r>
        <w:rPr/>
        <w:t>- (1948); '74-'91 członek KPE; '89-'92 wiceburmistrz Tallinna i wiceprzew. Sowietu; '91-'92 członek Konstytuanty; lider Rosjan z Kohtla-Järva; od '94 przewodniczący partii; '95-'99 lider frakcji rosyjskiej w VIII Riigikogu; obecnie przew. EURP i jej frakcji w IX Riigikogu.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>VENE-BALTI ERAKOND EESTIS</w:t>
      </w:r>
    </w:p>
    <w:p>
      <w:pPr>
        <w:pStyle w:val="Normal"/>
        <w:spacing w:before="280" w:after="280"/>
        <w:rPr/>
      </w:pPr>
      <w:r>
        <w:rPr/>
        <w:t>Partia została założona w roku 2000 przez deputowanego S. Ivanova w czasie jego kadencji w Riigikogu. Do tego czasu był on członkiem frakcji Eestima Ühendatud Rahvapartei. W IX Riigikogu jest on jedynym reprezentantem swojej partii. [Rosyjsko-Bałtycka Partia w Estonii]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Sergei Ivanov</w:t>
      </w:r>
      <w:r>
        <w:rPr/>
        <w:t xml:space="preserve"> – (1958), studia techn. na politechnice w Tallinie i polityczne w Petersburgu (uk. 1992); naturalizowany obywatel estoński'; od ’95 członek EÜR i jej deputowany (jeden z 6 Rosjan w VIII Riigikogu); członek IX Riigikogu (wiceprzew. estońsko-amerykańskiej grupy parlamentarnej); jeden z czterech v-ce przewodniczących rady miejskiej Tallina. Próbował kandydować w wyborach prezydenckich, kom. wyb. odrzuciła jego kandydaturę.</w:t>
      </w:r>
    </w:p>
    <w:p>
      <w:pPr>
        <w:pStyle w:val="Heading1"/>
        <w:jc w:val="center"/>
        <w:rPr/>
      </w:pPr>
      <w:r>
        <w:rPr/>
        <w:t>Erakond Eestimaa Rohelised - Zieloni</w:t>
      </w:r>
    </w:p>
    <w:p>
      <w:pPr>
        <w:pStyle w:val="Normal"/>
        <w:rPr/>
      </w:pPr>
      <w:r>
        <w:rPr>
          <w:b/>
          <w:bCs/>
        </w:rPr>
        <w:t>Valdur Lahtvee</w:t>
      </w:r>
      <w:r>
        <w:rPr/>
        <w:t xml:space="preserve">  (1958)- studia leśnictwa w Estońskiej Akademii  Rolniczej, deputowany w Kongresie Estonii w 1989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Value"/>
          <w:b/>
          <w:bCs/>
        </w:rPr>
        <w:t>Marek Strandberg</w:t>
      </w:r>
      <w:r>
        <w:rPr>
          <w:rStyle w:val="Value"/>
        </w:rPr>
        <w:t xml:space="preserve"> (1965) – absolwent wydziału chemii Uniwersytetu Tartu</w:t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  <w:lang w:val="fr-FR"/>
    </w:rPr>
  </w:style>
  <w:style w:type="character" w:styleId="Domylnaczcionkaakapitu">
    <w:name w:val="Domyślna czcionka 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6:00Z</dcterms:created>
  <dc:creator>mp</dc:creator>
  <dc:description/>
  <cp:keywords/>
  <dc:language>en-US</dc:language>
  <cp:lastModifiedBy>krzeminski</cp:lastModifiedBy>
  <dcterms:modified xsi:type="dcterms:W3CDTF">2010-03-15T10:26:00Z</dcterms:modified>
  <cp:revision>2</cp:revision>
  <dc:subject/>
  <dc:title>ESTONIA</dc:title>
</cp:coreProperties>
</file>