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RNOGÓRA – panorama polity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Rafał Sadowski/Kamila Wajszczuk/Arthur Baryss/Jury Padhajski (2010)/Andrij Ljubka (2012)/Oleksandr Sokyrko (20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Karolina Borowiec (2015)/ Agnieszka Kawczyńska (2016)</w:t>
      </w:r>
    </w:p>
    <w:tbl>
      <w:tblPr>
        <w:tblW w:w="13038" w:type="dxa"/>
        <w:jc w:val="left"/>
        <w:tblInd w:w="-1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338"/>
        <w:gridCol w:w="1853"/>
        <w:gridCol w:w="2747"/>
        <w:gridCol w:w="3119"/>
      </w:tblGrid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a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dzie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bory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gląd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za</w:t>
            </w:r>
          </w:p>
        </w:tc>
      </w:tr>
    </w:tbl>
    <w:p>
      <w:pPr>
        <w:pStyle w:val="Normal"/>
        <w:rPr/>
      </w:pPr>
      <w:r>
        <w:rPr/>
        <w:t>ku</w:t>
      </w:r>
    </w:p>
    <w:tbl>
      <w:tblPr>
        <w:tblW w:w="13038" w:type="dxa"/>
        <w:jc w:val="left"/>
        <w:tblInd w:w="-1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338"/>
        <w:gridCol w:w="1853"/>
        <w:gridCol w:w="2747"/>
        <w:gridCol w:w="3119"/>
      </w:tblGrid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tyczna Partia Socjalistów Czarnogóry – DPSCG (Demokratska Partija Socijalista Crne Gore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o Djukanović (przewodniczący)</w:t>
              <w:br/>
              <w:t> </w:t>
              <w:br/>
              <w:t>Svetozar Marović, Milica Pejanović-Djursić, Filip Vujanović</w:t>
              <w:br/>
              <w:t>Željko Šturanović, premier po wyborach 2006 - były minister sprawiedliwości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 – 43,78%,</w:t>
              <w:br/>
              <w:t>46 mandatów. 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996 – 51,2%, 45 mandatów.</w:t>
            </w:r>
          </w:p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1998 w koalicji „Dla lepszego życia” razem z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 i S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49,5%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z 78 mandaty.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kwietnia 2001 w koalicji  „Zwycięstwo to Czarnogóra” (Pobjeda je Crne Gore) razem z  SDP   36 ze 77 mandatów u Skupštinie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1.10.2002:</w:t>
              <w:br/>
              <w:t>W koalicji Demokratska Lista za Evropsku Crnu Goru, dla DPS 30 mandatów (koalicja – 39 mandatów, 47,9% głosów).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5 luty 2003*</w:t>
              <w:br/>
              <w:t>19 mandatów</w:t>
              <w:br/>
              <w:t>(jako część koalicji Demokratska Lista za Evropsku Crnu Goru,) 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06 -33(40,74 %)</w:t>
            </w:r>
          </w:p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09* – 51,94%</w:t>
              <w:br/>
              <w:t>47 mandatów</w:t>
            </w:r>
          </w:p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ako część koalicji Evropska Crna Gora)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45,6%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mandatów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lepsze życie, za pokój, za Czarną Górę (według programu partii). socjaliści; na początku za federacją z Serbią na zasadzie równoprawności obu republik; od 1997 r. anty-miloszewiczowscy i proeuropejscy. Wydaje się być bardziej reformatorska (zmierza do ustabilizowania systemu demokratycznego oraz do przeprowadzenia reform ekonomicznych) niż jej serbska odpowiedniczka. </w:t>
            </w:r>
          </w:p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koalicji z SDP dąży do przyjęcia Czarnogóry do NATO i UE (główne priorytety do umowy koalicyjnej z maja 2014).</w:t>
              <w:br/>
              <w:t>Od 1990 do dziś nieustannie przy władzy.</w:t>
            </w:r>
          </w:p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 stowarzyszony Partii Europejskiej Socjalistów (PES)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ośrednia spadkobierczyni Ligi Komunistów (Savez Komunista Crne Gore)</w:t>
              <w:br/>
              <w:t> </w:t>
              <w:br/>
              <w:t>1990r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,</w:t>
              <w:br/>
              <w:t>83 mandaty ze 125, zmieniła nazwę na DPS w czerwcu 1991r.; do 1997 w jej składzie był też Mojmir Bulatović, do 1997 r. proserbska i promilošewiczowska, byli komuniści.</w:t>
              <w:br/>
              <w:t> 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owa Partia Czarnogóry – NS</w:t>
              <w:br/>
              <w:t>(Narodna Stranka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Šoć (przewodniczący)</w:t>
              <w:br/>
              <w:t>Predag Popović (vice- przewodniczący)</w:t>
              <w:br/>
              <w:t>Savo Marković (wice- przewodniczący)</w:t>
              <w:br/>
              <w:t> </w:t>
              <w:br/>
              <w:t>Novak Kilibarda (pełnił stanowisko przewod. przed Draganem Socem)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 – 12,82%, 13 mandatów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992 – 13,08%, 14 mandatów.</w:t>
              <w:br/>
            </w:r>
          </w:p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– 14 mandatów.</w:t>
              <w:br/>
              <w:t> </w:t>
              <w:br/>
              <w:t>1998 – 7 mandatów.</w:t>
              <w:br/>
              <w:t> </w:t>
              <w:br/>
              <w:t>W 2002 r. – w koalicji Zajedno za Promjene, 5 mandatów.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5 luty 2003*</w:t>
              <w:br/>
              <w:t>14 mandatów (jako części koalicji Zajedno za Promjene)</w:t>
              <w:br/>
              <w:t> </w:t>
              <w:br/>
              <w:t>2006 -  koalicja Socjalistyczna Partia Ludowa Czarnogóry, Ludowa Partia Czarnogóry.</w:t>
              <w:br/>
              <w:t>Koalicja otrzymała 11 mandatów,</w:t>
              <w:br/>
              <w:t> </w:t>
              <w:br/>
              <w:t>W 2009 koalicja nie zdobyła żadnego mandatu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jonaliści – nie negują istnienia narodu czarnogórskiego, ale Podkreślają serbskość; za wolnym rynkiem; suwerenność polityczna wobec Serbii, ale w ramach Federacji Jugosłowiańskiej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1990 roku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jaldemokratyczna Partia Czarnogóry – SDP</w:t>
              <w:br/>
              <w:t>(Socijaldemokratska Partija CG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ko Krivokapic (przewodniczący)</w:t>
              <w:br/>
              <w:t> </w:t>
              <w:br/>
              <w:t>Miodrag Ilicković (wice-przewodniczący)</w:t>
              <w:br/>
              <w:t>Rifat Rastoder (wice-przewodniczący)</w:t>
              <w:br/>
              <w:t>Ivan Brajović (wiceprzewodniczący)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: w koalicji Demokratska Lista za Evropsku Crnu Goru, 5 mandatów.</w:t>
              <w:br/>
              <w:t> </w:t>
              <w:br/>
              <w:t>25 luty 2003*</w:t>
              <w:br/>
              <w:t>19 mandatów (jako części koalicji Demokratska Lista za Evropsku Crnu Goru)</w:t>
              <w:br/>
              <w:t> </w:t>
              <w:br/>
              <w:t>W wyborach 2006 w koalicji z DPS, 8</w:t>
              <w:br/>
              <w:t>posłów + 32 DPS.</w:t>
              <w:br/>
              <w:t> </w:t>
              <w:br/>
              <w:t>W wyborach 2009 w koalicji z DPS razem 47 miejsc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w koalicji z DPS razem 45,6%, 39 mandatów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jaldemokraci;</w:t>
              <w:br/>
              <w:t>za niezależnością Czarnogóry; orientacja socjaldemokratyczna</w:t>
              <w:br/>
              <w:t>proeuropejska</w:t>
              <w:br/>
              <w:t>lata 2013 i 2014 – czas dystansowania się od polityki rządu, czyli DPS</w:t>
            </w:r>
          </w:p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 stowarzyszony Partii Europejskiej Socjalistów (PES)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1993 po fuzji Socjalistycznej Partii CG i Socjaldemokratycznej Partii Reform</w:t>
              <w:br/>
              <w:t> </w:t>
              <w:br/>
              <w:t>Obie wywodziły się z czarnogórskiego</w:t>
              <w:br/>
              <w:t>Oddziału Savezu Reformskih Snaga Ante Markovicia</w:t>
              <w:br/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jalistyczna Partia Ludowa Czarnogóry – SNP</w:t>
              <w:br/>
              <w:t>(Socijalisticka Narodna Partija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đan Milić (etniczny Serb, studiował w Chorwacji, urodził się w Barze, występował  za eurointegracją, od 2006 przewodniczący SNP)</w:t>
              <w:br/>
              <w:t> </w:t>
              <w:br/>
              <w:t>Predrag Bulatović (przewodniczący 2001-2006)</w:t>
              <w:br/>
              <w:t> </w:t>
              <w:br/>
              <w:t>Zoran Zizić,</w:t>
              <w:br/>
              <w:t> </w:t>
              <w:br/>
              <w:t>Momir Bulatović (przewodniczący 1997-2001)</w:t>
              <w:br/>
              <w:t> 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36,1% głosów, 29 mandatów.</w:t>
              <w:br/>
              <w:t> </w:t>
              <w:br/>
              <w:t>2002 roku, w koalicji Zajedno za Promjene, 19 mandatów (koalicja 30 miejsc, 38,4% głosów)</w:t>
              <w:br/>
              <w:t> </w:t>
              <w:br/>
              <w:t>25 luty 2003*</w:t>
              <w:br/>
              <w:t>14 mandatów</w:t>
              <w:br/>
              <w:t>(jako części koalicji Zajedno za Promjene)</w:t>
              <w:br/>
              <w:t> </w:t>
              <w:br/>
              <w:t>2006 -  9,88% głosów - 8 mandatów</w:t>
              <w:br/>
              <w:t> </w:t>
              <w:br/>
              <w:t>2009 - 19,75% głosów –</w:t>
              <w:br/>
              <w:t>16 mandatów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11,1%, 9 mandatów</w:t>
              <w:b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li komuniści; proserbska i promilošewiczowska,</w:t>
              <w:br/>
              <w:t>reprezentuje interesy Belgradu w CG; za Czarnogórą w ramach Jugosławii; antyzachodnia,</w:t>
              <w:br/>
              <w:t>największa partia opozycyjna - stan w 2009 r.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1997 jako rozłam z DPS po konflikcie Bulatovič – Djukanovič; popierali Miloszewicia do jego obalenia, potem przeszli do koalicji z DOS na poziomie federacji.</w:t>
              <w:br/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alny Sojusz Czarnogóry – LSCG</w:t>
              <w:br/>
              <w:t>(Liberalni Savez Crne Gore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odrag Zivković, Slavko Perović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 – 12,4%, 13 mandatów.</w:t>
              <w:br/>
              <w:t> </w:t>
              <w:br/>
              <w:t>1996 – 13 mandatów.</w:t>
              <w:br/>
              <w:t> </w:t>
              <w:br/>
              <w:t>1998 – 6,3%, 5 mandatów.</w:t>
              <w:br/>
              <w:t> </w:t>
              <w:br/>
              <w:t>W 2002 roku – 5,7% głosów, 4 mandaty.</w:t>
              <w:br/>
              <w:t> </w:t>
              <w:br/>
              <w:t>25 luty 2003*</w:t>
              <w:br/>
              <w:t>1 mandat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rozwiązaniem Federacji Jugosłowiańskiej i niepodległością Czarnogóry, unika nacjonalistycznej retoryki, przeciwna wojnie, popularna wśród młodych ludzi, jako członek Międzynarodówki Liberałów</w:t>
              <w:br/>
              <w:t>(Liberal International) liberalny program ekonomiczny, za wolnym rynkiem Liberalni proeuropejska.</w:t>
              <w:b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wodzi sią z Saveza Reformskih Snaga Ante Markovicia – oddział Czarnogóra (1990)</w:t>
              <w:br/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jusz Demokratyczny w Czarnogórze-</w:t>
              <w:br/>
              <w:t>DSCG</w:t>
              <w:br/>
              <w:t>(Demokratski Savez u Crnoj Gory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hmet Bardh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– 1,8%, 2 mandaty.</w:t>
              <w:br/>
              <w:t> </w:t>
              <w:br/>
              <w:t>1998 – 1,5%, 1 mandat.</w:t>
              <w:br/>
              <w:t> </w:t>
              <w:br/>
              <w:t>2002 r., w koalicji Albanci Zajedno, 1 miejsce (koalicja – 2 miejsca, 2,4% głosów)</w:t>
              <w:br/>
              <w:t> </w:t>
              <w:br/>
              <w:t>25 luty 2003* 1 mandat (jako część koalicji Albanci Zajedno)</w:t>
              <w:b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iejszość albańska, domagają się praw dla Albańczyków, ale nie autonomii terytorialnej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a Demokratyczna Albańczyków-</w:t>
              <w:br/>
              <w:t> (Demokratska Unija Albanaca - DUA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ad Nimani</w:t>
              <w:br/>
              <w:t> (przewodnicząc),</w:t>
              <w:br/>
              <w:t> </w:t>
              <w:br/>
              <w:t>Ferhat Dinoša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– 1,3%, 2 mandaty.</w:t>
              <w:br/>
              <w:t> </w:t>
              <w:br/>
              <w:t>1998 – 1%, 1 mandat.</w:t>
              <w:br/>
              <w:t> </w:t>
              <w:br/>
              <w:t>2002r., w koalicji Albanci Zajedno, 1 miejsce.</w:t>
              <w:br/>
              <w:t> </w:t>
              <w:br/>
              <w:t>25 luty 2003*  1 mandat (jako część koalicji Albanci Zajedno)</w:t>
              <w:br/>
              <w:t> </w:t>
              <w:br/>
              <w:t>2009 - 1 mandat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0 mandatów</w:t>
              <w:b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obnie jak DSCG.</w:t>
              <w:b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ska Partia Radykalna –</w:t>
              <w:br/>
              <w:t>(Srpska Radikalna Stranka - SRS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jislav Šešelj, Aleksandar Vasiljević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 – 7,76%, 8 mandatów.</w:t>
              <w:br/>
              <w:t> </w:t>
              <w:br/>
              <w:t>1996 – 8 mandatów.</w:t>
              <w:br/>
              <w:t> </w:t>
              <w:br/>
              <w:t>1998 – 1,2%, nie weszli.</w:t>
              <w:br/>
              <w:t> </w:t>
              <w:br/>
              <w:t>2002 – nie weszli.</w:t>
              <w:br/>
              <w:t> </w:t>
              <w:br/>
              <w:t>25 luty 2003*</w:t>
              <w:br/>
              <w:t>nie posiada reprezentacji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scy ultra-</w:t>
              <w:br/>
              <w:t>nacjonaliści działający w obu republikach; za Wielką Serbią; ultraszowiniści;</w:t>
              <w:br/>
              <w:t>przeciwnicy NATO i UE.</w:t>
              <w:b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1992 r.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Obywatelska – (Gradjanska Partija Crne Gore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 Radoslav Rotkovic, (przewodniczący)</w:t>
              <w:br/>
              <w:t>Krsto Pavicevic, (wice – przewodniczący)</w:t>
              <w:br/>
              <w:t>Petar Bokan, (wice – przewodniczący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Nedeljko Durović,</w:t>
              <w:br/>
              <w:t>Ivan Vujović, rzecznik</w:t>
              <w:br/>
              <w:t>Vladimir Nikcević</w:t>
              <w:br/>
              <w:t>Slobodan Medenica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2002 roku 1 mandat w ramach Demokratska Lista za Evropsku Crnu Goru</w:t>
              <w:br/>
              <w:t>Koalicji</w:t>
              <w:br/>
              <w:t>25 luty 2003*</w:t>
              <w:br/>
              <w:t>19 mandatów jako części koalicji Demokratska Lista za Evropsku Crnu Goru)</w:t>
              <w:br/>
              <w:t> </w:t>
              <w:br/>
              <w:t>W 2006 nie otrzymała żadnego mandatu</w:t>
              <w:b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erała koalicję z DPS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ska Partia Ludowa – SNS</w:t>
              <w:br/>
              <w:t>(Srpska Narodna Stranka Crne Gore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ija Mandic</w:t>
              <w:br/>
              <w:t>(przewodniczący)</w:t>
              <w:br/>
              <w:t>Goran Danilovic</w:t>
              <w:br/>
              <w:t>(wice- przewodniczący)</w:t>
              <w:br/>
              <w:t>Novak Radulovic</w:t>
              <w:br/>
              <w:t>(wice-przewodniczący)</w:t>
              <w:br/>
              <w:t>Dr. Novica Stanic</w:t>
              <w:br/>
              <w:t>(wice- przewodniczący)</w:t>
              <w:br/>
              <w:t> </w:t>
              <w:br/>
              <w:t> </w:t>
              <w:br/>
              <w:t> </w:t>
              <w:br/>
              <w:t> </w:t>
              <w:br/>
              <w:t>Budimir Aleksic</w:t>
              <w:br/>
              <w:t>Zelidrag Nikcević</w:t>
              <w:br/>
              <w:t>Gojko Raicević</w:t>
              <w:br/>
              <w:t>Bożidar Bojović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2002 roku, w koalicji Zajedno za Promjene, 6 mandatów.</w:t>
              <w:br/>
              <w:t>25 luty 2003*</w:t>
              <w:br/>
              <w:t>14 mandatów (jako część koalicji Zajedno za Promjene)</w:t>
              <w:br/>
              <w:t> </w:t>
              <w:br/>
              <w:t>w wyborach 2006 partia otrzymała 12 mandatów</w:t>
              <w:br/>
              <w:t> </w:t>
              <w:b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przewiduje utworzenie silnej federacji Czarnogóry i  Serbii oraz wejście</w:t>
              <w:br/>
              <w:t>Czarnogóry do Unii Europejskiej</w:t>
              <w:b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wyniku rozłamu w Ludowej Partii Socjalistycznej Czarnogóry.</w:t>
              <w:br/>
              <w:t>2009 weszła do NOVA.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owa Partia Socjalistyczna Czarnogóry</w:t>
              <w:br/>
              <w:t> </w:t>
              <w:br/>
              <w:t>(Narodna socijalistička stranka Crne Gore - NSS CG)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lio Labud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wyborach 2006 otrzymała 1 miejsce</w:t>
              <w:br/>
              <w:t> </w:t>
              <w:br/>
              <w:t>w 2009 połączyła się z partią Nova srpska demokratija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powstała jako partia popierająca sojusz z Serbią, nie otrzymała dużego poparcia, przyłączyła się do  NOVA, sojusz partii proserbskich i organizacji serbskich kulturalnych.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Serbska Demokracja</w:t>
              <w:br/>
              <w:t> </w:t>
              <w:br/>
              <w:t>(Nova srpska demokratija - NSD/NOVA)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ija Mandić</w:t>
              <w:br/>
              <w:t>zapoczątkował produkcję stopów aluminium, w 1998 Mandić wstąpił do utworzonej Serbskiej Partii Narodowej, pełnił również funkcję wiceministra przemysłu FRJ, występował na rzecz sojuszu z Serbią.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wyborach prezydenckich 2008 roku, zajał II miejsce z wynikiem 21,5%,</w:t>
              <w:br/>
              <w:t> </w:t>
              <w:br/>
              <w:t>Wybory 2009 otrzymała 8 (9,22%) 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(jako część Demokratski front) – 22,8%, 20 mandatów</w:t>
              <w:b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nci listy serbskiej, występowała na rzecz sojuszu z Serbią. Jedna z głównych partii opozycyjnych w 2015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alicja partii proserbskich powstała w 2009 roku: Serbska Partia Ludowa (Srpska narodna stranka – SNS)</w:t>
              <w:br/>
              <w:t>i Ludowa Partia Socjalistyczna Czarnogóry (Narodna socijalistička stranka Crne Gore - NSS CG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wyborach 2012 – część koalicji Demokratski Front</w:t>
              <w:br/>
              <w:t>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ch na rzecz Zmiany</w:t>
              <w:br/>
              <w:t>(Pokret za Promjene – PzP)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ša Medojević</w:t>
              <w:br/>
              <w:t>(Od 1999 był liderem pozarządowej organizacji Centrum na rzecz Zmian w Podgoricy. W 2002 został założycielem i dyrektorem organizacji pozarządowej - Grupy na Rzecz Zmian, która miała na celu promocję integracji kraju z UE i wspieranie politycznych i gospodarczych reform w tym kierunku.</w:t>
              <w:br/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ory 2006</w:t>
              <w:br/>
              <w:t>11 posłów,</w:t>
              <w:br/>
              <w:t> </w:t>
              <w:br/>
              <w:t>Wybory 2009</w:t>
              <w:br/>
              <w:t>5 mandatów</w:t>
              <w:br/>
              <w:t> </w:t>
              <w:br/>
              <w:t>W wyborach prezydenckich 2008 - Nebojša Medojević</w:t>
              <w:br/>
              <w:t>zdobył 17%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– Demokratski front 22,8%, 20 mandatów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ciw DPS, nie poparła uznania niepodległości</w:t>
              <w:br/>
              <w:t>Kosowa przez Czarnogórę. </w:t>
            </w:r>
          </w:p>
          <w:p>
            <w:pPr>
              <w:pStyle w:val="Normal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a z głównych partii opozycyjnych w 2015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powstała w 2006 roku, choć grupa  pojawiła się w 2002, wywodzi się z organizacji pozarządowej. W 2006 zachowała neutralność, celem jest obalenie Djukanovicia, jest najwiekszą siła opozycyjną (2010). 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cześć koalicji Demokratski front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Bośnicka</w:t>
              <w:br/>
              <w:t>(Bošnjačka Stranka)</w:t>
              <w:br/>
              <w:t> 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ft Hus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wyborach 2009 roku zdobyła 3 miejsca. 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4,17%, 3 mandaty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broni interesów ludności muzułmańskiej – Boszniaków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założona w 2006 roku, występuje w koalicji z DPS i SDP i SN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rwacka Inicjatywa Obywatelska</w:t>
              <w:br/>
              <w:t>(Hrvatska građanska inicijativa – HGI)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o Nikolić,</w:t>
              <w:br/>
              <w:t> </w:t>
              <w:br/>
              <w:t>Marija Vucin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wyborach 2009 występowała w koalicji z DPS i inne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0,41%, 1 mandat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cja chorwackiej ludności z rejonu Boka-Kotorska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01" w:hRule="atLeast"/>
        </w:trPr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Siła Demokratyczna (Nova Demokratska Snaga - FORCA/</w:t>
              <w:br/>
              <w:t>Forca e Re Demokratike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ša Medojević</w:t>
              <w:br/>
              <w:t>Poparła go w wyborach 2009.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wyborach 2009 uzyskała 1 mandat,</w:t>
            </w:r>
          </w:p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1,44%, 1 mandat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albańska, reprezentuje mniejszość albańską w Ulcinj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2005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tyczny Front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emokratski front) DF</w:t>
            </w:r>
          </w:p>
        </w:tc>
        <w:tc>
          <w:tcPr>
            <w:tcW w:w="333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odrag Lekić, znany czarnogórski intelektualista, profesor uniwersytetu La Sapienza we Włoszech, były ambasador SFRJ we Włoszech, pracował też w rządach Djukanovicia jako minister kultury i edukacji. Powołany jako symbol koalicji (figurant), naprawdę koalicją kierują przywódcy partii, którzy ją założyli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arcu 2015 ogłosił odejście z partii i podjęcie nowej inicjatywy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ija Mandić (Nova), Nebojsza Medojević (Pokret za promjene)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rag Bulatović (rozłam z Socjalistycznej partii), Zorjan Żiżić (Demokratstka stranka jedinstwa)</w:t>
            </w:r>
          </w:p>
        </w:tc>
        <w:tc>
          <w:tcPr>
            <w:tcW w:w="18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na wybory parlamentarne 2012 roku, rezultat – 22,82%, 20 mandatów</w:t>
            </w:r>
          </w:p>
        </w:tc>
        <w:tc>
          <w:tcPr>
            <w:tcW w:w="2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erbski i antydjukanowiciowski sojusz partyjny. Pozycjonuje się jako największa siła opozycyjna Czarnogóry, finiszowała z drugim rezultatem, składa się z rożnych partii (Nova srpska demokratija, Pokret za promjene, część byłych socjalistów z Predragiem Bulatoviciem jako przywódcą, + NGO + intelektualiści)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sierpniu 2012 roku, założona przez działaczy PzP i NOVA.</w:t>
            </w:r>
          </w:p>
        </w:tc>
      </w:tr>
      <w:tr>
        <w:trPr>
          <w:trHeight w:val="3100" w:hRule="atLeast"/>
        </w:trPr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tywna Czarnogóra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tivna Crna Gora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pozitivnacrnagora.me</w:t>
            </w:r>
          </w:p>
        </w:tc>
        <w:tc>
          <w:tcPr>
            <w:tcW w:w="333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ko Pajović – młody polityk (1972 r., Podgorica), profesor biologii, pracował dla UNESCO i różnych instytucji europejskich, aktywista NGO ekologicznych, mówi obcymi językami, pozycjonuje się jako nowa twarz polityki</w:t>
            </w:r>
          </w:p>
        </w:tc>
        <w:tc>
          <w:tcPr>
            <w:tcW w:w="18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na wybory parlamentarne 2012 roku, czwarty rezultat – 8,4%, 7 mandatów</w:t>
            </w:r>
          </w:p>
        </w:tc>
        <w:tc>
          <w:tcPr>
            <w:tcW w:w="2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cjonuje się jako partia antyDPSowska, trzecia siła, która jest w opozycji i do Djukanovicia, i do jego serbskiej opozycji. Najprawdopodobniej – projekt Djukanovicia, aby osłabić opozycyjną nisze (Demokratski front – NOVA). Partia proeuropejska.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 2012 roku.</w:t>
            </w:r>
          </w:p>
        </w:tc>
      </w:tr>
      <w:tr>
        <w:trPr>
          <w:trHeight w:val="1268" w:hRule="atLeast"/>
        </w:trPr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ch Obywatelski Zjednoczona Akcja Reform (Građanski pokret Ujedinjena reformska akcija)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A</w:t>
            </w:r>
          </w:p>
        </w:tc>
        <w:tc>
          <w:tcPr>
            <w:tcW w:w="333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er Zarko Rakcević, były wicepremier i były lider SDP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ko Lukovac – były minister spraw zagranicznych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n Abazovic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aden Bojanic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e Bojovic</w:t>
            </w:r>
          </w:p>
        </w:tc>
        <w:tc>
          <w:tcPr>
            <w:tcW w:w="18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łosiła się jako partia prozachodnia, poświęcona „ciężkiej pracy i stworzeniu uczciwego, zbalansowanego społeczeństwa”. Główne wartości: państwo obywatelskie, zmiana demokratyczna, euroatlantyckość. Otwarta centro-lewica – zaprasza wszystkiech chętnych do pracy nad zmianą w państwie.</w:t>
            </w:r>
          </w:p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a integralizm – zarówno w wymiarze integracji z UE I NATO, jak i ideologii politycznej. Niekwestionowania akceptacja Czarnogórskiej państwowości. Misja zakończenia 25-letnich rządów DPS, które nazywają „partiokracją”.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grudniu 2014 roku, założona przez polityków, którzy opuścili Pozytywną Czarnogórę w październiku. Nazywają się „grupą opozycyjną” i gardzą pojęciem „partia”.</w:t>
            </w:r>
          </w:p>
        </w:tc>
      </w:tr>
      <w:tr>
        <w:trPr>
          <w:trHeight w:val="1268" w:hRule="atLeast"/>
        </w:trPr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s</w:t>
            </w:r>
          </w:p>
        </w:tc>
        <w:tc>
          <w:tcPr>
            <w:tcW w:w="333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odrag Lekić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i, którzy opuścili Front Demokratyczny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ku działaczy z partii Nova</w:t>
            </w:r>
          </w:p>
        </w:tc>
        <w:tc>
          <w:tcPr>
            <w:tcW w:w="18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s”, czyli związek demokratyczny.</w:t>
            </w:r>
          </w:p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na, ekonomiczna, moralna i demokratyczna reforma. Dekryminalizacja państwa. Plan unifikacji opozycji.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marcu 2015.</w:t>
            </w:r>
          </w:p>
        </w:tc>
      </w:tr>
      <w:tr>
        <w:trPr>
          <w:trHeight w:val="1268" w:hRule="atLeast"/>
        </w:trPr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tska Crna Gora</w:t>
            </w:r>
          </w:p>
        </w:tc>
        <w:tc>
          <w:tcPr>
            <w:tcW w:w="333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ksa Bečić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elinka Peković</w:t>
            </w:r>
          </w:p>
        </w:tc>
        <w:tc>
          <w:tcPr>
            <w:tcW w:w="18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udować zaufanie obywateli do polityków. Pojednanie ludności. Solidarność, ochrona środowiska, szacunek do prawa, poprawa sytuacji młodych ludzi, walka z korupcją, równomierny rozwój regionalny, prawa dla mniejszości i dyskryminowanych.</w:t>
            </w:r>
          </w:p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 kobietom w polityce. Wejście do NATO zależy od tego, czy czarnogóra sobie na to zapracuje.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w kwietniu 2015.</w:t>
            </w:r>
          </w:p>
        </w:tc>
      </w:tr>
      <w:tr>
        <w:trPr>
          <w:trHeight w:val="1268" w:hRule="atLeast"/>
        </w:trPr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a Pracy (Radnička partija)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</w:t>
            </w:r>
          </w:p>
        </w:tc>
        <w:tc>
          <w:tcPr>
            <w:tcW w:w="333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ko Vučinić – długoletni działacz związków zawodowych. Określany jako ten, któremu ufają ludzie.</w:t>
            </w:r>
          </w:p>
        </w:tc>
        <w:tc>
          <w:tcPr>
            <w:tcW w:w="185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jalistyczne podstawy, czyli prawda, solidarność i jedność. Społeczna sprawiedliwość i wolnosć w Czarnogórze. Przeciwko kradzieży na najwyższych szczeblach władzy. Zamiar pobudzenia mas, protesty i strajki.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ła 1 maja 2015 roku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Skupština Srbije i Crne Gore</w:t>
      </w:r>
      <w:r>
        <w:rPr>
          <w:rFonts w:cs="Times New Roman" w:ascii="Times New Roman" w:hAnsi="Times New Roman"/>
          <w:sz w:val="24"/>
          <w:szCs w:val="24"/>
        </w:rPr>
        <w:br/>
        <w:t> </w:t>
        <w:br/>
        <w:t>Zgromadzenie Serbii i Czarnogóry było wybierane na 4 letnią kadencję. Pierwszy skład Zgromadzenia został wybrany 25 lutego 2003 przez członków parlamentów: starego federalnego i republikańskich. Mandaty zostały rozdzielone pomiędzy partie i koalicje proporcjonalnie do liczby miejsc posiadanych przez nie w parlamentach krajowych. Drugich wyborów już nie było wobec ogłoszenia niepodległości w 2006 r.</w:t>
        <w:br/>
        <w:t> </w:t>
        <w:br/>
        <w:t>Wyniki wyborów w 1996 roku:</w:t>
        <w:br/>
        <w:t>DPS – 28 miejsc</w:t>
        <w:br/>
        <w:t>SNP – 17 miejsc   &lt; wtedy DPS i SNP tworzyły razem jedną DPS CG</w:t>
        <w:br/>
        <w:t>NS – 14 miejsc</w:t>
        <w:br/>
        <w:t>LSCG – 13 miejsc</w:t>
        <w:br/>
        <w:t>SRS – 8 miejsc</w:t>
        <w:br/>
        <w:t> 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Koalicje w 2002r.</w:t>
      </w:r>
      <w:r>
        <w:rPr>
          <w:rFonts w:cs="Times New Roman" w:ascii="Times New Roman" w:hAnsi="Times New Roman"/>
          <w:sz w:val="24"/>
          <w:szCs w:val="24"/>
        </w:rPr>
        <w:br/>
        <w:t> </w:t>
        <w:br/>
        <w:t>Demokratyczna Lista Za Europejską Czarnogórę (Demokratska Lista za Evropsku Crnu Goru):</w:t>
        <w:br/>
        <w:t>-           -         DPS CG (30 miejsc)</w:t>
        <w:br/>
        <w:t>-           -         SDP (5 miejsc)</w:t>
        <w:br/>
        <w:t>-           -         GPCG (1 miejsce)</w:t>
        <w:br/>
        <w:t>-           -         Bezpartyjni (2 miejsca)</w:t>
        <w:br/>
        <w:t> </w:t>
        <w:br/>
        <w:t>Razem dla Przemian (Zajedno za Promjene):</w:t>
        <w:br/>
        <w:t>-           -         SNP CG (19 miejsc)</w:t>
        <w:br/>
        <w:t>-           -         SNS CG (6 miejsc)</w:t>
        <w:br/>
        <w:t>-           -         NS (5 miejsc)</w:t>
        <w:br/>
        <w:t> </w:t>
        <w:br/>
        <w:t>Albańczycy Razem (Albanci Zajedno):</w:t>
        <w:br/>
        <w:t>-           -         DUA (1 miejsce)</w:t>
        <w:br/>
        <w:t>-           -         DSCG (1 miejsce)</w:t>
        <w:br/>
        <w:t> </w:t>
        <w:br/>
        <w:t>Patriotyczna Koalicja na rzecz Jugosławii (Patriotska Koalicija za Jugoslaviju) – zdobyła 2,8% głosów, nie weszła do Parlamentu Czarnogóry.</w:t>
        <w:br/>
        <w:t> 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Politycy:</w:t>
      </w:r>
      <w:r>
        <w:rPr>
          <w:rFonts w:cs="Times New Roman" w:ascii="Times New Roman" w:hAnsi="Times New Roman"/>
          <w:sz w:val="24"/>
          <w:szCs w:val="24"/>
        </w:rPr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DPSCG - Demokratska partija socijalista Crne Gore</w:t>
        <w:br/>
      </w:r>
      <w:r>
        <w:rPr>
          <w:rFonts w:cs="Times New Roman" w:ascii="Times New Roman" w:hAnsi="Times New Roman"/>
          <w:sz w:val="24"/>
          <w:szCs w:val="24"/>
        </w:rPr>
        <w:t> </w:t>
        <w:br/>
        <w:t>Milo Djukanović – ur. 15 lutego 1962 roku w Niksiciu, studiował nauki ekonomiczne. Do Komunistycznej Partii Jugosławii wstąpił w 1979 roku. przew. Organizacji studenckiej na Uniwersytecie, organizował obalenie władz ZKCz w porozumieniu z Miloszewiciem. Dzięki wpływowi Slobodana Miloševicia został premierem Czarnogóry w 1989 roku. Z czasem zajął pozycję przeciwną Miloševiciowi, domagając się większej niezależności dla Czarnogóry. W 1997 roku jego stanowisko wobec Miloševicia doprowadziło do rozłamu w DPS (odejście Bulatovicia, utworzenie SNP). W tym samym roku Djukanović został przewodniczącym swojej partii i wygrał wybory na prezydenta Czarnogóry. W czasie wojny o Kosowo pozwolił parlamentowi Czarnogóry na ogłoszenie neutralności. W 2000 roku wezwał czarnogórskich wyborców do bojkotu wyborów jugosłowiańskich (prezydenckich i parlamentarnych). W razie pozostawania Miloševicia na urzędzie prezydenta FRJ, sugerował przeprowadzenie referendum na temat niezależności Czarnogóry. Uznał zwycięstwo Vojislava Koštunicy. Djukanović nie odegrał poważniejszej roli w wydarzeniach, które doprowadziły do obalenia reżimu Miloševicia. Po zaprzysiężeniu Koštunicy na prezydenta, nie uznał go za głowę państwa jugosłowiański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ško Marković – urodzony 6 lipca 1958 w Mojkovacu. Głowa służb specjalnych. W 1983 skończył prawo w serbskim Kragujevacu. Później pracował kolej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-86 w wydziale prawnym kopalni „Brskov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sekretarz (1986-89) a później prezes Rady Miejskiej (1989-91) Mojkovac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991-98 sekretarz generalny rząd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97-98 członek parlamen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-2005 wiceminister spraw wewnętrznych i w tym samym czasie głowa państwowej służby bezpieczeństwa (SD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-2010  szef agencji bezpieczeństwa narodoweg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 2010 minister bez teczki w rządzie i wicepremier ds. systemu politycznego i polityki wewnętrznej i zagranicznej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rąży też nieprawdziwa informacja, że od 2010 jest ministrem sprawiedliwości i spraw człowie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NP - Socijalisticka narodna partija</w:t>
        <w:br/>
      </w:r>
      <w:r>
        <w:rPr>
          <w:rFonts w:cs="Times New Roman" w:ascii="Times New Roman" w:hAnsi="Times New Roman"/>
          <w:sz w:val="24"/>
          <w:szCs w:val="24"/>
        </w:rPr>
        <w:t> </w:t>
        <w:br/>
        <w:t>Predag Bulatović - urodzony 16.07.1956, w Kolasinie (Czarnogóra). Żonaty, trzy córki</w:t>
        <w:br/>
        <w:t>Edukacja: W latach 1976 – 1980 studia na wydziale mechanicznym Uniwersytetu w Podgoricy 1972 – 1976 szkoła średnia w Podgoricy</w:t>
        <w:br/>
        <w:t>Od 24 lutego 2001 do klęski wyborczej 2006 roku Przewodniczący Socjalistycznej Partii Ludowej Czarnogóry</w:t>
        <w:br/>
        <w:t>1976–1980 Działalność w organizacjach uniwersyteckich</w:t>
        <w:br/>
        <w:t>1982 – 1984 Sekretarz Czarnogórskiej Organizacji Młodych</w:t>
        <w:br/>
        <w:t>1985 –1989 Zatrudniony  w Fabryce silników w Podgoricy</w:t>
        <w:br/>
        <w:t>od czerwca 1989 profesjonalna działalność polityczna</w:t>
        <w:br/>
        <w:t>1990 – 1992 Członek zgromadzenia republikańskiego</w:t>
        <w:br/>
        <w:t>1992 –1997 Przewodniczący Demokratycznej Partii Socjalistów i przewodniczący DPS w Podgoricy</w:t>
        <w:br/>
        <w:t>1996 –1998 Członek Zgromadzenia Republikańskiego</w:t>
        <w:br/>
        <w:t>1997 - 2001 Po rozpadzie DPS został wybrany na wiceprzewodniczącego SNP</w:t>
        <w:br/>
        <w:t>2001 – 2002 Członek Zgromadzenia Republikańskiego i Parlamentu Federalnego</w:t>
        <w:br/>
        <w:t>2002–2004 Członek Zgromadzenia Republikańskiego</w:t>
        <w:br/>
        <w:t> </w:t>
        <w:br/>
        <w:t>Mojmir/Momir Bulatović – urodzony 21 września 1956 roku, w Belgradzie, jako dziecko Czarnogórców. Studiował nauki ekonomiczne w Titogradzie (czyli Podgoricy), potem pracował na uczelni jako asystent. Do Komunistycznej Partii Jugosławii wstąpił w 1974 roku, przew. Organizacji partyjnej na Uniwersytecie, organizował obalenie władz ZKCz w porozumieniu z Miloszewiciem, od 1989 roku stał na czele Związku Komunistów Czarnogóry, później DPS. Prezydent Czarnogóry w latach 1990 – 1997. Ściśle współpracował z Serbią, szczególnie z Miloševiciem. Poparł Serbię w wojnie w Chorwacji i w Bośni. Przyczynił się do powstania Federacyjnej Republiki Jugosławii (tzw. Nowej Jugosławii) w 1992 roku. W 1997 roku na fotelu przewodniczącego DPS zastąpił go Djukanović, Bulatović odszedł, zakładając SNP. Przegrał wybory prezydenckie w 1997 roku. W maju 1998 roku został premierem FRJ, na skutek intryg Miloševicia, który tym samym pozbawił tego stanowiska Radoje Konticia, zaufanego Djukanovicia. Nie odegrał istotnej roli w wydarzeniach, które doprowadziły do obalenia Miloševicia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 Bečić – urodzony 4 sierpnia 1987.  Studiował na wydziale ekonomicznym uniwersytetu w Podgoricy. Młody polityk, w 2015 skupił wokół siebie działączy, którzy opuścili SNP i zapowiedział utworzenie  partii Demokratska Crna Go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NS - Narodna stranka</w:t>
        <w:br/>
      </w:r>
      <w:r>
        <w:rPr>
          <w:rFonts w:cs="Times New Roman" w:ascii="Times New Roman" w:hAnsi="Times New Roman"/>
          <w:sz w:val="24"/>
          <w:szCs w:val="24"/>
        </w:rPr>
        <w:t> </w:t>
        <w:br/>
        <w:t>Dragan Šoć - urodzony  w 20.01.1957 roku w Cetynii, żonaty, ukończył studia prawnicze na uniwersytecie w Podgoricy  w 1983 roku, poseł do parlamentu republiki Czarnej Góry i Parlamentu Federalnego, sprawował funkcję ministra prawa.</w:t>
        <w:br/>
        <w:t> </w:t>
        <w:br/>
        <w:t>Novak Kilibarda – doktor lingwistyki. Założyciel i do niedawna przewodniczący.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LSCG - Liberalni savez Crne Gore</w:t>
      </w:r>
      <w:r>
        <w:rPr>
          <w:rFonts w:cs="Times New Roman" w:ascii="Times New Roman" w:hAnsi="Times New Roman"/>
          <w:sz w:val="24"/>
          <w:szCs w:val="24"/>
        </w:rPr>
        <w:br/>
        <w:t> </w:t>
        <w:br/>
        <w:t>Miodrag Živković - urodzony  20 września 1957 roku w Kotorze. Ukończył studia prawnicze w 1981 roku.  W latach 1982 – 1990 pracował w sądzie, w 1990 otworzył prywatną kancelarię, którą prowadzi do 1998 roku. Karierę profesjonalnego polityka rozpoczął w 1991 roku, jako delegat LSCG do rady miejskiej Kotoru. W 1994 roku został wybrany przewodniczącym LSCG w okręgu kotorskim. Po ustąpieniu dotychczasowego lidera Slavko Petrovicia w 1998 roku staje na czele czarnogórskich liberałów.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DP - Socijaldemokratska partija</w:t>
        <w:br/>
      </w:r>
      <w:r>
        <w:rPr>
          <w:rFonts w:cs="Times New Roman" w:ascii="Times New Roman" w:hAnsi="Times New Roman"/>
          <w:sz w:val="24"/>
          <w:szCs w:val="24"/>
        </w:rPr>
        <w:t> </w:t>
        <w:br/>
        <w:t>Ranko Krivokapić - urodzony 17 sierpnia 1961 roku w Kotorze, żonaty, prawnik z wykształcenia – ukończył wydział prawa na uniwersytecie w Belgradzie. Delegat do Skupsztiny CG (1989-1990), pełnił funkcję vice przewodniczącego Socjalistycznej Partii CG;  Od 1996 roku wiceprzewodniczący SDP CG; poseł w Skupsztinie Republiki Czarnej Góry (1998 – 2001 i 2001 - ).Obecnie przewodniczący SDP CG, wybrany ponownie w maju 2015. Przewodniczący czarnogórskiego parlamentu.</w:t>
        <w:br/>
        <w:t> </w:t>
        <w:br/>
        <w:t>Miodrag Ilicković - urodzony 13.09.1956 w Kotorze. Ukończył szkolę podstawową i gimnazjum w Cetynii. Absolwent wydziału prawa na Uniwersytecie w Podgoricy. Żonaty, jedna córka.</w:t>
        <w:br/>
        <w:t> </w:t>
        <w:br/>
        <w:t>Rifat Rastoder - urodzony 11.06.1950 w Bihorze. Z wykształcenia inżynier. Wiceprezydent Skup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iny </w:t>
      </w:r>
      <w:r>
        <w:rPr>
          <w:rFonts w:cs="Times New Roman" w:ascii="Times New Roman" w:hAnsi="Times New Roman"/>
          <w:sz w:val="24"/>
          <w:szCs w:val="24"/>
        </w:rPr>
        <w:t>Czarnogóry. Wiceprezes Socjaldemokratycznej partii Czarnogóry. Mistrz i trener karate. Żonaty, ojciec dwójki dzieci.</w:t>
        <w:br/>
        <w:t> </w:t>
        <w:br/>
        <w:t>Ivan Brajović - urodzony 09.03.1962 w Podgoricy. Jeden z założycieli Socjalistycznej Partii CG i Socjaldemokratycznej Partii CG. Ojciec dwójki dzieci. Obecnie minister transportu. Rywal Krivokapicia w wyborach na szefa partii w maju 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žavid Šabović - urodzony 04.03.1959 w Andrijevicy. Przewodniczący Komisji Ustawodawczej (Zakonodavni odbor). Od 2005 do dziś członek SDP. 2007 -11 członek  zarządu czarnogórskich linii lotniczych Montenegro Airlines. Żonaty, dwóch synów.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NS - Srpska Narodna Stranka</w:t>
        <w:br/>
      </w:r>
      <w:r>
        <w:rPr>
          <w:rFonts w:cs="Times New Roman" w:ascii="Times New Roman" w:hAnsi="Times New Roman"/>
          <w:sz w:val="24"/>
          <w:szCs w:val="24"/>
        </w:rPr>
        <w:t> </w:t>
        <w:br/>
        <w:t>Andrija Mandić - urodzony w 1965. Ukończył Wydział Technologii i Metalurgii. W ostatnim rządzie jugosłowiańskim sprawował funkcję vice ministra ekonomii. Obecnie poseł Parlamentu Czarnogóry z ramienia SNS CG.</w:t>
        <w:br/>
        <w:t> </w:t>
        <w:br/>
        <w:t>Goran Danilović  - urodzony w 1971 roku. Ukończył filozofię. Pracował w Radiu Svetigora, był założycielem dziennika Glas Podgorica. Obecnie poseł Parlamentu Czarnogóry z ramienia SNS CG.</w:t>
        <w:br/>
        <w:t> </w:t>
        <w:br/>
        <w:t>Novak Radulović - urodzony w 1950. Ukończył Filozofię na Uniwersytecie Belgradzkim. Był posłem parlamentu Jugosłowiańskiego. Obecnie poseł Parlamentu Czarnogóry z ramienia SNS CG.</w:t>
        <w:br/>
        <w:t> </w:t>
        <w:br/>
        <w:t>Dr. Novica Stanić - urodzony w 1950. Ukończył wydział medyczny na Uniwersytecie Belgradzkim, chirurg. Kilkakrotnie był posłem parlamentu jugosłowiańskiego. Obecnie poseł Parlamentu Czarnogóry z ramienia SNS CG.</w:t>
        <w:br/>
        <w:t> </w:t>
        <w:br/>
        <w:t>Željko Šturanović - (ur. 31 stycznia 1960 w Nikšiciu) – premier Czarnogóry od 10 listopada 2006 do 29 lutego 2008, członek Demokratycznej Partii Socjalistów Czarnogóry (DPS, Demokratska Partija Socijalista Crne Gore), z pochodzenia Serb.</w:t>
        <w:br/>
        <w:t>Šturanović w drugim gabinecie Milo Đukanovicia zajmował urząd ministra sprawiedliwości. Po wyborach parlamentarnych, wygranych przez partię DPS, 3 października 2006 Milo Đukanović ogłosił, iż nie będzie ubiegał się o stanowisko szefa rządu. Następnego dnia socjaliści wyznaczyli na urząd premiera Željko Šturanovicia. Jego kandydatura została dobrze przyjęta również przez opozycję, znaną ze swej ostrej krytyki wobec DPS.</w:t>
        <w:br/>
        <w:t>Gabinet Šturanovicia został wybrany i zatwierdzony przez parlament 10 listopada 2006, głosami 42 do 28.</w:t>
        <w:br/>
        <w:t>20 stycznia 2007 Šturanović gościł w Belgradzie, gdzie w czasie kampanii wyborczej przed wyborami parlamentarnymi poparł Partię Demokratyczną prezydenta Borisa Tadicia.</w:t>
        <w:br/>
        <w:t>15 marca 2007, w imieniu rządu Czarnogóry, podpisał z Unią Europejską Porozumienie o Stabilizacji i Rozszerzeniu (Stabilization and Association Agreement).</w:t>
        <w:br/>
        <w:t>W styczniu 2007 u Šturanovicia zdiagnozowano raka płuc. Sam Šturanović nie zrezygnował wówczas ze stanowiska i kontynuował swoją pracę. Dopiero rok później, 31 stycznia 2008 Šturanović podał się do dymisji, oświadczając, że jego terapia wymaga ograniczenia aktywności w sposób uniemożliwiający mu dalsze sprawowanie funkcji premiera. Na stanowisku pozostał do 29 lutego 2008, kiedy jego następca i zarazem poprzednik, Milo Đukanović, otrzymał zatwierdzenie nowego gabinetu w parlamencie.</w:t>
        <w:br/>
        <w:t> </w:t>
        <w:br/>
        <w:t>Igor Lukšić (ur. 14 czerwca 1976 w Barze) − czarnogórski ekonomista i polityk, minister finansów Czarnogóry od 16 lutego 2004 do 29 grudnia 2010, wicepremier w latach 2008-2010. Premier Czarnogóry od 29 grudnia 2010 do 4 grudnia 2012 roku.</w:t>
        <w:br/>
        <w:t>Igor Lukšić urodził się w 1976 w czarnogórskim mieście Bar, gdzie uczęszczał do szkoły podstawowej i średniej. W 1998 ukończył ekonomię na Uniwersytecie Czarnogóry w Podgoricy. W 2000 ukończył studia podyplomowe na tej uczelni. W 1999 studiował na Akademii Dyplomatycznej w Wiedniu. We wrześniu 2005 uzyskał tytuł doktora ekonomii. Lukšić mówi w języku angielskim, francuskim i włoskim. Jest żonaty, ma dwie córki. Jest członkiem Komitetu Nauk Ekonomicznych Czarnogórskiej Akademii Nauk. W 2001 opublikował tomik poezji i prozy.</w:t>
        <w:br/>
        <w:t>W latach 1998-2000 pracował jako asystent ds. implementacji programu pomocowego Komisji Europejskiej "Obnova" w Ministerstwie Spraw Zagranicznych Czarnogóry. Od lutego 2000 do stycznia 2001 był doradcą ds. stosunków międzynarodowych Demokratycznej Partii Socjalistów Czarnogóry (DPS). Od stycznia do maja 2001 pełnił obowiązki sekretarza w Ministerstwie Spraw Zagranicznych.</w:t>
        <w:br/>
        <w:t>W 2001 objął po raz pierwszy mandat deputowanego do Parlamentu Czarnogóry. W wyborach w 2002, 2006 oraz 2008 uzyskiwał reelekcję. Od marca 2003 do czerwca 2006 wchodził również w skład Parlamentu Serbii Czarnogóry. 16 lutego 2004 objął stanowisko ministra finansów w rządzie premiera Milo Đukanovića. Zachował je w dwóch kolejnych gabinetach: Željko Šturanovića (2006-2008) oraz od 2008 ponownie Đukanovića w randze wicepremiera. W 2006 został mianowany z ramienia rządu Czarnogóry gubernatorem w Banku Światowym i Europejskim Banku Odbudowy i Rozwoju.</w:t>
        <w:br/>
        <w:t>Po rezygnacji Milo Đukanovića ze stanowiska premiera 21 grudnia 2010, został nominowany przez DPS kandydatem na urząd nowego szefa rządu. 24 grudnia 2010 prezydent Filip Vujanović nominował go na stanowisko premiera i powierzył misję sformowania rządu.</w:t>
        <w:br/>
        <w:t>29 grudnia 2010 Igor Lukšić przedstawił skład swego gabinetu. Tego samego dnia uzyskał wotum zaufania od parlamentu. Premier Lukšić uznał za priorytet swego rządu otwarcie rozmów akcesyjnych z Unią Europejską, a także działania na rzecz poprawy opieki zdrowotnej, edukacji oraz opieki socjalnej. Byl premierem do 4.12.2012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ko Pajovic – mlody polityk (1972 r.,Podgorica), profesor biologii, pracował dla UNESCO i róznych europejskich instytucji, aktywista NGO ekologicznych, mowi obcymi językami, pozycjonuje się jako nowa twarz polityki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odrag Lekić – urodzony 21 listopada 1947 w Barze. W 1971 roku ukończył politologię na belgradzkim uniwersytecie.  Dzięki francuskiemu stypendium ukończył studia specjalistyczne w Paryżu w 1977. Znany czarnogórski intelektualista, autor prac naukowych o humanistycznym profil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0-92 Ambasador SFRJ w Mozambiku, Lesotho i Suaz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-95 Minister Spraw Zagranicznych Republiki Czarnogórski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basador FRJ we Włoszech (1995-99)  i na Malcie (2001-200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-2003 pracował dla ONZ ds. wyżywienia i rolnict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 wskutek sporu z Djukanoviciem na pewien czas wyjeżdża z Czarnogó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 współuczestniczył w formacji NGO „Centrum polityki międzynarodowej i europejskiej integracji”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2 zostaje liderem-ozdobą nowej partii Front Demokratycz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 konkurent Vujanovicia w wyborach prezydenckich 2013 roku, o mało nie wygrał. Kandydował wtedy z ramienia DF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b/>
          <w:sz w:val="24"/>
          <w:szCs w:val="24"/>
        </w:rPr>
        <w:t>Wyniki wyborów Parlamentarnych 2006 roku</w:t>
      </w:r>
      <w:r>
        <w:rPr>
          <w:rFonts w:cs="Times New Roman" w:ascii="Times New Roman" w:hAnsi="Times New Roman"/>
          <w:sz w:val="24"/>
          <w:szCs w:val="24"/>
        </w:rPr>
        <w:br/>
        <w:t> </w:t>
      </w:r>
    </w:p>
    <w:tbl>
      <w:tblPr>
        <w:tblW w:w="1164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2"/>
        <w:gridCol w:w="1479"/>
        <w:gridCol w:w="1111"/>
        <w:gridCol w:w="2013"/>
      </w:tblGrid>
      <w:tr>
        <w:trPr>
          <w:tblHeader w:val="true"/>
          <w:trHeight w:val="1402" w:hRule="atLeast"/>
        </w:trPr>
        <w:tc>
          <w:tcPr>
            <w:tcW w:w="7042" w:type="dxa"/>
            <w:tcBorders>
              <w:bottom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479" w:type="dxa"/>
            <w:tcBorders>
              <w:bottom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łosy</w:t>
            </w:r>
          </w:p>
        </w:tc>
        <w:tc>
          <w:tcPr>
            <w:tcW w:w="1111" w:type="dxa"/>
            <w:tcBorders>
              <w:bottom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013" w:type="dxa"/>
            <w:tcBorders>
              <w:bottom w:val="single" w:sz="12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ndaty (miejsca albanskie)</w:t>
            </w:r>
          </w:p>
        </w:tc>
      </w:tr>
      <w:tr>
        <w:trPr>
          <w:trHeight w:val="902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alicja na rzecz Europejskiej Czarnogóry (Coalition for a European Montenegro – Milo Đukanović – DPS–SDP (Коалиција за европску Црну Гору – Мило Ђукановић – ДПС-СДП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3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2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2)</w:t>
            </w:r>
          </w:p>
        </w:tc>
      </w:tr>
      <w:tr>
        <w:trPr>
          <w:trHeight w:val="463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Serbska (Serbian List – Andrija Mandić (Српска листа – Андрија Мандић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3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8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65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alicja Socjalistyczna Partia Ludowa Czarnogóry-Ludowa Partia Czarnogóry - Democratyczna Partia Serbska (SNP–NS–DSS Coalition: Socialist People's Party of Montenegro, People's Party and Democratic Serb Party (СНП–НС–ДСС – коалиција: Социјалистичка народна партија Црне Горе, Народна странка и Демократска српска странка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8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7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ch na rzecz Zmian (Movement for Changes – We Can – Nebojša Medojević (Покрет за промјене – Можемо – Небојша Медојевић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02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ałowie i Partia Bośniacka - Poprawki w przeszłości, prawo dla Przyszłości (Liberals and Bosniak Party – Correct in the Past, Right for the Future – Miodrag Miko Živković ("Либерали и Бошњачка странка – Исправни у прошлости, прави за будућност" – Миодраг Мико Живковић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4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a Demokratyczna Albańczyków (UDSH – DUA Ferhat Dinosha (UDSH – ДУА Ферхат Диноша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)</w:t>
            </w:r>
          </w:p>
        </w:tc>
      </w:tr>
      <w:tr>
        <w:trPr>
          <w:trHeight w:val="701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ńska Alternatywa (Albanian Alternative – Gjergj Camaj (Албанска алтернатива – Alternativa Shqiptare – Ђерђ Чамај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)</w:t>
            </w:r>
          </w:p>
        </w:tc>
      </w:tr>
      <w:tr>
        <w:trPr>
          <w:trHeight w:val="1402" w:hRule="atLeast"/>
        </w:trPr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alicja Demokratyczny Sojusz Czarnogóry-Partia Demokratycznej Pomyślności (Coalition Democratic Alliance in Montenegro–Party of Democratic Prosperity – Mehmet Bardhi ("Коалиција: Демократски савез у Црној Гори–Партија демократског просперитета – Мехмед Бардхи")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1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Wyniki wyborów Parlamentarnych 2009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9850</wp:posOffset>
            </wp:positionV>
            <wp:extent cx="4249420" cy="4632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iki wyborów Parlamentarnych 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33" w:type="dxa"/>
        <w:jc w:val="left"/>
        <w:tblInd w:w="-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8983"/>
        <w:gridCol w:w="821"/>
        <w:gridCol w:w="597"/>
        <w:gridCol w:w="857"/>
      </w:tblGrid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y wyborcze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osy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ndaty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ropska Crna Gora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380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9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tski Front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773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2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P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31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tivna Crna Gora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881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4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zniacka stranka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4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7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pska sloga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75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CA</w:t>
              <w:br/>
              <w:t>FORCA PËR BASHKIM – Genci Nimanbegu – Vasel Sinishtaj – Zana Sarvan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4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nsk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ali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ALICIONI SHQIPTAR:LIDHJA DEMOKRATIKE NË MAL TË ZI,PARTIA DEMOKRATIKE DHE ALTERNATIVA SHQIPTARE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24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pski nacjonalni savez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5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nska unia demokratyczna</w:t>
              <w:br/>
              <w:t>UNIONI DEMOKRATIK I SHQIPTARËVE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48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vatska hradzanska inicjatywa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0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edno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4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9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nska aljansa</w:t>
              <w:br/>
              <w:t>ALEANCA RINORE E SHQIPTARËVE</w:t>
            </w:r>
          </w:p>
        </w:tc>
        <w:tc>
          <w:tcPr>
            <w:tcW w:w="8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5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Lista premierów</w:t>
      </w:r>
      <w:r>
        <w:rPr>
          <w:rFonts w:cs="Times New Roman" w:ascii="Times New Roman" w:hAnsi="Times New Roman"/>
          <w:sz w:val="24"/>
          <w:szCs w:val="24"/>
        </w:rPr>
        <w:t xml:space="preserve"> Republiki Czarnogóry (1992-2014), wszyscy są reprezentantami DPSCG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doje Kontić – 1988- 199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lo Đukanović  1991 –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p Vujanović – 1998 –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lo Đukanović – 2003 - 2006    </w:t>
        <w:br/>
        <w:t>Željko Šturanović 2006.11.10 - 2008.02.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lo Đukanović    2008.02.29 - 2010.12.29 i </w:t>
        <w:br/>
        <w:t>Igor Lukšić            2010.12.29 – 2012.12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o Đukanović  -  od 4.12.2012 – obec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prezydentów</w:t>
      </w:r>
      <w:r>
        <w:rPr>
          <w:rFonts w:cs="Times New Roman" w:ascii="Times New Roman" w:hAnsi="Times New Roman"/>
          <w:sz w:val="24"/>
          <w:szCs w:val="24"/>
        </w:rPr>
        <w:t xml:space="preserve"> (kadencja 5 letnia) (1992-20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jmir Bulatović – 1990-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o Djukanović – 1998 –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Filip Vujanović – 2002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ymczasowo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ifat Rastoder - </w:t>
      </w:r>
      <w:r>
        <w:rPr>
          <w:rFonts w:cs="Times New Roman" w:ascii="Times New Roman" w:hAnsi="Times New Roman"/>
          <w:sz w:val="24"/>
          <w:szCs w:val="24"/>
        </w:rPr>
        <w:t>2003 (tymczasow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Dragan Kujov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ć - </w:t>
      </w:r>
      <w:r>
        <w:rPr>
          <w:rFonts w:cs="Times New Roman" w:ascii="Times New Roman" w:hAnsi="Times New Roman"/>
          <w:sz w:val="24"/>
          <w:szCs w:val="24"/>
        </w:rPr>
        <w:t>2003 (tymczasow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p Vujanović - stale o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3 (wybory 2003, 2008, 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ótki wykaz politycznych partii Czarnogó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arlamentarne partie (stanem na 2014 r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beralna partia Czarnogóry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берална партиј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ндрија Попов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niac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Бошњачк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Амер Халилов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cjalis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емократска партија социјалист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Мило Ђуканов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bs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mokracj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Нова српска демократиј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Андрија Манд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ytyw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Позитивна Црна Гор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арко Пајов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Ruch za zmiany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Покрет за промје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Небојша Медојев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jaldemorka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оцијалдемократска партиј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Ранко Кривокап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jalis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оцијалистичка народна партиј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рђан Милић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orwac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ywatels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icjaty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Хрватска грађанска иницијатиц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Марија Вучиновић</w:t>
        </w:r>
      </w:hyperlink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zaparlamentarne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a serbska partia (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мократска српск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рагица Перовић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Serbska Lista (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рпска л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обрило Дедеић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ntru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емократски центар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Горан Батрићевић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Народн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Предраг Поповић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емократска странк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Предраг Дрецун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ug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ł</w:t>
      </w:r>
      <w:r>
        <w:rPr>
          <w:rFonts w:cs="Times New Roman" w:ascii="Times New Roman" w:hAnsi="Times New Roman"/>
          <w:color w:val="000000"/>
          <w:sz w:val="24"/>
          <w:szCs w:val="24"/>
        </w:rPr>
        <w:t>ow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sc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mun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Југословенски комунисти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ść </w:t>
      </w: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Народна слог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Новак Килибарда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w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e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munis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g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ł</w:t>
      </w:r>
      <w:r>
        <w:rPr>
          <w:rFonts w:cs="Times New Roman" w:ascii="Times New Roman" w:hAnsi="Times New Roman"/>
          <w:color w:val="000000"/>
          <w:sz w:val="24"/>
          <w:szCs w:val="24"/>
        </w:rPr>
        <w:t>aw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omun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авез комуниста Југославије - Комунисти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jalis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g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ł</w:t>
      </w:r>
      <w:r>
        <w:rPr>
          <w:rFonts w:cs="Times New Roman" w:ascii="Times New Roman" w:hAnsi="Times New Roman"/>
          <w:color w:val="000000"/>
          <w:sz w:val="24"/>
          <w:szCs w:val="24"/>
        </w:rPr>
        <w:t>aw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оцијалистичка партија Југославиј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Боривоје Ћетковић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bskic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dy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łó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транка српских радикал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-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ушко Секулић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kratyczna partia jedności (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мократска странка јединства</w:t>
        </w:r>
      </w:hyperlink>
      <w:r>
        <w:rPr>
          <w:rFonts w:cs="Times New Roman" w:ascii="Times New Roman" w:hAnsi="Times New Roman"/>
          <w:sz w:val="24"/>
          <w:szCs w:val="24"/>
        </w:rPr>
        <w:t>) –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ch Obywatelski Zjednoczona Akcja Reform 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a Pracy RF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kratska Crna Gora</w:t>
      </w:r>
    </w:p>
    <w:p>
      <w:pPr>
        <w:pStyle w:val="Heading2"/>
        <w:spacing w:before="0" w:after="0"/>
        <w:jc w:val="center"/>
        <w:rPr/>
      </w:pPr>
      <w:r>
        <w:rPr>
          <w:b w:val="false"/>
          <w:color w:val="000000"/>
          <w:sz w:val="24"/>
          <w:szCs w:val="24"/>
        </w:rPr>
        <w:t xml:space="preserve">Partie regionalne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e centrum zatoki (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мократски центар Бок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artie albańskie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0" w:name=".D0.9F.D0.B0.D1.80.D0.BB.D0.B0.D0.BC.D0.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arlamentarn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bańska alternatywa (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лбанска алтернати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 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асељ Сиништај</w:t>
        </w:r>
      </w:hyperlink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y związek w Czarnogórze (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мократски савез у Црној Гор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 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хмет Бардхи</w:t>
        </w:r>
      </w:hyperlink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kratyczna unia Albańców (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мократска унија Албанац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 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рхат Диноша</w:t>
        </w:r>
      </w:hyperlink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wa demokratycza partia – FORCA (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ова демократска снака - Форц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азиф Цунгу</w:t>
        </w:r>
      </w:hyperlink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zaparlamentarn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ch demokratycznego dobrobytu (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крет демократског просперите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Byłe part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ug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ł</w:t>
      </w:r>
      <w:r>
        <w:rPr>
          <w:rFonts w:cs="Times New Roman" w:ascii="Times New Roman" w:hAnsi="Times New Roman"/>
          <w:color w:val="000000"/>
          <w:sz w:val="24"/>
          <w:szCs w:val="24"/>
        </w:rPr>
        <w:t>ow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s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Југословенска народн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cjalis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Народна социјалистичка странк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cjaldemokra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formis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оцијалдемократска партија реформ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cjalistyczn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rn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r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оцијалистичка партија Црне Гор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rbs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Српска народн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Królestwo Jugosławi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rnogórska federalistyczna partia (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Црногорска федералистичк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Królestwo Czarnogór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tia Ludowa (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sr.wikipedia.org/wiki/Народна_странка" \l ".D0.98.D1.81.D1.82.D0.BE.D1.80.D0.B8.D1.98.D0.B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Народна странк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do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w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Права народна стран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type w:val="nextPage"/>
      <w:pgSz w:orient="landscape" w:w="16838" w:h="11906"/>
      <w:pgMar w:left="1702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r.wikipedia.org/wiki/&#1051;&#1080;&#1073;&#1077;&#1088;&#1072;&#1083;&#1085;&#1072;_&#1087;&#1072;&#1088;&#1090;&#1080;&#1112;&#1072;_&#1062;&#1088;&#1085;&#1077;_&#1043;&#1086;&#1088;&#1077;" TargetMode="External"/><Relationship Id="rId4" Type="http://schemas.openxmlformats.org/officeDocument/2006/relationships/hyperlink" Target="http://sr.wikipedia.org/wiki/Andrija_Popovi&#263;" TargetMode="External"/><Relationship Id="rId5" Type="http://schemas.openxmlformats.org/officeDocument/2006/relationships/hyperlink" Target="http://sr.wikipedia.org/w/index.php?title=&#1041;&#1086;&#1096;&#1114;&#1072;&#1095;&#1082;&#1072;_&#1089;&#1090;&#1088;&#1072;&#1085;&#1082;&#1072;&amp;action=edit&amp;redlink=1" TargetMode="External"/><Relationship Id="rId6" Type="http://schemas.openxmlformats.org/officeDocument/2006/relationships/hyperlink" Target="http://sr.wikipedia.org/w/index.php?title=&#1040;&#1084;&#1077;&#1088;_&#1061;&#1072;&#1083;&#1080;&#1083;&#1086;&#1074;&#1080;&#1115;&amp;action=edit&amp;redlink=1" TargetMode="External"/><Relationship Id="rId7" Type="http://schemas.openxmlformats.org/officeDocument/2006/relationships/hyperlink" Target="http://sr.wikipedia.org/wiki/&#1044;&#1077;&#1084;&#1086;&#1082;&#1088;&#1072;&#1090;&#1089;&#1082;&#1072;_&#1087;&#1072;&#1088;&#1090;&#1080;&#1112;&#1072;_&#1089;&#1086;&#1094;&#1080;&#1112;&#1072;&#1083;&#1080;&#1089;&#1090;&#1072;_&#1062;&#1088;&#1085;&#1077;_&#1043;&#1086;&#1088;&#1077;" TargetMode="External"/><Relationship Id="rId8" Type="http://schemas.openxmlformats.org/officeDocument/2006/relationships/hyperlink" Target="http://sr.wikipedia.org/wiki/&#1052;&#1080;&#1083;&#1086;_&#1026;&#1091;&#1082;&#1072;&#1085;&#1086;&#1074;&#1080;&#1115;" TargetMode="External"/><Relationship Id="rId9" Type="http://schemas.openxmlformats.org/officeDocument/2006/relationships/hyperlink" Target="http://sr.wikipedia.org/wiki/&#1053;&#1086;&#1074;&#1072;_&#1089;&#1088;&#1087;&#1089;&#1082;&#1072;_&#1076;&#1077;&#1084;&#1086;&#1082;&#1088;&#1072;&#1090;&#1080;&#1112;&#1072;" TargetMode="External"/><Relationship Id="rId10" Type="http://schemas.openxmlformats.org/officeDocument/2006/relationships/hyperlink" Target="http://sr.wikipedia.org/wiki/&#1040;&#1085;&#1076;&#1088;&#1080;&#1112;&#1072;_&#1052;&#1072;&#1085;&#1076;&#1080;&#1115;" TargetMode="External"/><Relationship Id="rId11" Type="http://schemas.openxmlformats.org/officeDocument/2006/relationships/hyperlink" Target="http://sr.wikipedia.org/wiki/&#1055;&#1086;&#1079;&#1080;&#1090;&#1080;&#1074;&#1085;&#1072;_&#1062;&#1088;&#1085;&#1072;_&#1043;&#1086;&#1088;&#1072;" TargetMode="External"/><Relationship Id="rId12" Type="http://schemas.openxmlformats.org/officeDocument/2006/relationships/hyperlink" Target="http://sr.wikipedia.org/w/index.php?title=&#1044;&#1072;&#1088;&#1082;&#1086;_&#1055;&#1072;&#1112;&#1086;&#1074;&#1080;&#1115;&amp;action=edit&amp;redlink=1" TargetMode="External"/><Relationship Id="rId13" Type="http://schemas.openxmlformats.org/officeDocument/2006/relationships/hyperlink" Target="http://sr.wikipedia.org/wiki/&#1055;&#1086;&#1082;&#1088;&#1077;&#1090;_&#1079;&#1072;_&#1087;&#1088;&#1086;&#1084;&#1112;&#1077;&#1085;&#1077;" TargetMode="External"/><Relationship Id="rId14" Type="http://schemas.openxmlformats.org/officeDocument/2006/relationships/hyperlink" Target="http://sr.wikipedia.org/w/index.php?title=&#1053;&#1077;&#1073;&#1086;&#1112;&#1096;&#1072;_&#1052;&#1077;&#1076;&#1086;&#1112;&#1077;&#1074;&#1080;&#1115;&amp;action=edit&amp;redlink=1" TargetMode="External"/><Relationship Id="rId15" Type="http://schemas.openxmlformats.org/officeDocument/2006/relationships/hyperlink" Target="http://sr.wikipedia.org/wiki/&#1057;&#1086;&#1094;&#1080;&#1112;&#1072;&#1083;&#1076;&#1077;&#1084;&#1086;&#1082;&#1088;&#1072;&#1090;&#1089;&#1082;&#1072;_&#1087;&#1072;&#1088;&#1090;&#1080;&#1112;&#1072;_&#1062;&#1088;&#1085;&#1077;_&#1043;&#1086;&#1088;&#1077;" TargetMode="External"/><Relationship Id="rId16" Type="http://schemas.openxmlformats.org/officeDocument/2006/relationships/hyperlink" Target="http://sr.wikipedia.org/wiki/&#1056;&#1072;&#1085;&#1082;&#1086;_&#1050;&#1088;&#1080;&#1074;&#1086;&#1082;&#1072;&#1087;&#1080;&#1115;" TargetMode="External"/><Relationship Id="rId17" Type="http://schemas.openxmlformats.org/officeDocument/2006/relationships/hyperlink" Target="http://sr.wikipedia.org/wiki/&#1057;&#1086;&#1094;&#1080;&#1112;&#1072;&#1083;&#1080;&#1089;&#1090;&#1080;&#1095;&#1082;&#1072;_&#1085;&#1072;&#1088;&#1086;&#1076;&#1085;&#1072;_&#1087;&#1072;&#1088;&#1090;&#1080;&#1112;&#1072;_&#1062;&#1088;&#1085;&#1077;_&#1043;&#1086;&#1088;&#1077;" TargetMode="External"/><Relationship Id="rId18" Type="http://schemas.openxmlformats.org/officeDocument/2006/relationships/hyperlink" Target="http://sr.wikipedia.org/wiki/&#1057;&#1088;&#1106;&#1072;&#1085;_&#1052;&#1080;&#1083;&#1080;&#1115;" TargetMode="External"/><Relationship Id="rId19" Type="http://schemas.openxmlformats.org/officeDocument/2006/relationships/hyperlink" Target="http://sr.wikipedia.org/w/index.php?title=&#1061;&#1088;&#1074;&#1072;&#1090;&#1089;&#1082;&#1072;_&#1075;&#1088;&#1072;&#1106;&#1072;&#1085;&#1089;&#1082;&#1072;_&#1080;&#1085;&#1080;&#1094;&#1080;&#1112;&#1072;&#1090;&#1080;&#1094;&#1072;&amp;action=edit&amp;redlink=1" TargetMode="External"/><Relationship Id="rId20" Type="http://schemas.openxmlformats.org/officeDocument/2006/relationships/hyperlink" Target="http://sr.wikipedia.org/w/index.php?title=&#1052;&#1072;&#1088;&#1080;&#1112;&#1072;_&#1042;&#1091;&#1095;&#1080;&#1085;&#1086;&#1074;&#1080;&#1115;&amp;action=edit&amp;redlink=1" TargetMode="External"/><Relationship Id="rId21" Type="http://schemas.openxmlformats.org/officeDocument/2006/relationships/hyperlink" Target="http://sr.wikipedia.org/wiki/&#1044;&#1077;&#1084;&#1086;&#1082;&#1088;&#1072;&#1090;&#1089;&#1082;&#1072;_&#1089;&#1088;&#1087;&#1089;&#1082;&#1072;_&#1089;&#1090;&#1088;&#1072;&#1085;&#1082;&#1072;" TargetMode="External"/><Relationship Id="rId22" Type="http://schemas.openxmlformats.org/officeDocument/2006/relationships/hyperlink" Target="http://sr.wikipedia.org/w/index.php?title=&#1044;&#1088;&#1072;&#1075;&#1080;&#1094;&#1072;_&#1055;&#1077;&#1088;&#1086;&#1074;&#1080;&#1115;&amp;action=edit&amp;redlink=1" TargetMode="External"/><Relationship Id="rId23" Type="http://schemas.openxmlformats.org/officeDocument/2006/relationships/hyperlink" Target="http://sr.wikipedia.org/wiki/&#1057;&#1088;&#1087;&#1089;&#1082;&#1072;_&#1083;&#1080;&#1089;&#1090;&#1072;" TargetMode="External"/><Relationship Id="rId24" Type="http://schemas.openxmlformats.org/officeDocument/2006/relationships/hyperlink" Target="http://sr.wikipedia.org/w/index.php?title=&#1044;&#1086;&#1073;&#1088;&#1080;&#1083;&#1086;_&#1044;&#1077;&#1076;&#1077;&#1080;&#1115;&amp;action=edit&amp;redlink=1" TargetMode="External"/><Relationship Id="rId25" Type="http://schemas.openxmlformats.org/officeDocument/2006/relationships/hyperlink" Target="http://sr.wikipedia.org/wiki/&#1044;&#1077;&#1084;&#1086;&#1082;&#1088;&#1072;&#1090;&#1089;&#1082;&#1080;_&#1094;&#1077;&#1085;&#1090;&#1072;&#1088;_&#1062;&#1088;&#1085;&#1077;_&#1043;&#1086;&#1088;&#1077;" TargetMode="External"/><Relationship Id="rId26" Type="http://schemas.openxmlformats.org/officeDocument/2006/relationships/hyperlink" Target="http://sr.wikipedia.org/w/index.php?title=&#1043;&#1086;&#1088;&#1072;&#1085;_&#1041;&#1072;&#1090;&#1088;&#1080;&#1115;&#1077;&#1074;&#1080;&#1115;&amp;action=edit&amp;redlink=1" TargetMode="External"/><Relationship Id="rId27" Type="http://schemas.openxmlformats.org/officeDocument/2006/relationships/hyperlink" Target="http://sr.wikipedia.org/wiki/&#1053;&#1072;&#1088;&#1086;&#1076;&#1085;&#1072;_&#1089;&#1090;&#1088;&#1072;&#1085;&#1082;&#1072;" TargetMode="External"/><Relationship Id="rId28" Type="http://schemas.openxmlformats.org/officeDocument/2006/relationships/hyperlink" Target="http://sr.wikipedia.org/wiki/&#1055;&#1088;&#1077;&#1076;&#1088;&#1072;&#1075;_&#1055;&#1086;&#1087;&#1086;&#1074;&#1080;&#1115;" TargetMode="External"/><Relationship Id="rId29" Type="http://schemas.openxmlformats.org/officeDocument/2006/relationships/hyperlink" Target="http://sr.wikipedia.org/w/index.php?title=&#1044;&#1077;&#1084;&#1086;&#1082;&#1088;&#1072;&#1090;&#1089;&#1082;&#1072;_&#1089;&#1090;&#1088;&#1072;&#1085;&#1082;&#1072;_&#1062;&#1088;&#1085;&#1077;_&#1043;&#1086;&#1088;&#1077;&amp;action=edit&amp;redlink=1" TargetMode="External"/><Relationship Id="rId30" Type="http://schemas.openxmlformats.org/officeDocument/2006/relationships/hyperlink" Target="http://sr.wikipedia.org/w/index.php?title=&#1055;&#1088;&#1077;&#1076;&#1088;&#1072;&#1075;_&#1044;&#1088;&#1077;&#1094;&#1091;&#1085;&amp;action=edit&amp;redlink=1" TargetMode="External"/><Relationship Id="rId31" Type="http://schemas.openxmlformats.org/officeDocument/2006/relationships/hyperlink" Target="http://sr.wikipedia.org/w/index.php?title=&#1032;&#1091;&#1075;&#1086;&#1089;&#1083;&#1086;&#1074;&#1077;&#1085;&#1089;&#1082;&#1080;_&#1082;&#1086;&#1084;&#1091;&#1085;&#1080;&#1089;&#1090;&#1080;_&#1062;&#1088;&#1085;&#1077;_&#1043;&#1086;&#1088;&#1077;&amp;action=edit&amp;redlink=1" TargetMode="External"/><Relationship Id="rId32" Type="http://schemas.openxmlformats.org/officeDocument/2006/relationships/hyperlink" Target="http://sr.wikipedia.org/w/index.php?title=&#1053;&#1072;&#1088;&#1086;&#1076;&#1085;&#1072;_&#1089;&#1083;&#1086;&#1075;&#1072;_&#1062;&#1088;&#1085;&#1077;_&#1043;&#1086;&#1088;&#1077;&amp;action=edit&amp;redlink=1" TargetMode="External"/><Relationship Id="rId33" Type="http://schemas.openxmlformats.org/officeDocument/2006/relationships/hyperlink" Target="http://sr.wikipedia.org/w/index.php?title=&#1053;&#1086;&#1074;&#1072;&#1082;_&#1050;&#1080;&#1083;&#1080;&#1073;&#1072;&#1088;&#1076;&#1072;&amp;action=edit&amp;redlink=1" TargetMode="External"/><Relationship Id="rId34" Type="http://schemas.openxmlformats.org/officeDocument/2006/relationships/hyperlink" Target="http://sr.wikipedia.org/w/index.php?title=&#1057;&#1072;&#1074;&#1077;&#1079;_&#1082;&#1086;&#1084;&#1091;&#1085;&#1080;&#1089;&#1090;&#1072;_&#1032;&#1091;&#1075;&#1086;&#1089;&#1083;&#1072;&#1074;&#1080;&#1112;&#1077;_-_&#1050;&#1086;&#1084;&#1091;&#1085;&#1080;&#1089;&#1090;&#1080;_&#1062;&#1088;&#1085;&#1077;_&#1043;&#1086;&#1088;&#1077;&amp;action=edit&amp;redlink=1" TargetMode="External"/><Relationship Id="rId35" Type="http://schemas.openxmlformats.org/officeDocument/2006/relationships/hyperlink" Target="http://sr.wikipedia.org/wiki/&#1057;&#1086;&#1094;&#1080;&#1112;&#1072;&#1083;&#1080;&#1089;&#1090;&#1080;&#1095;&#1082;&#1072;_&#1087;&#1072;&#1088;&#1090;&#1080;&#1112;&#1072;_&#1032;&#1091;&#1075;&#1086;&#1089;&#1083;&#1072;&#1074;&#1080;&#1112;&#1077;" TargetMode="External"/><Relationship Id="rId36" Type="http://schemas.openxmlformats.org/officeDocument/2006/relationships/hyperlink" Target="http://sr.wikipedia.org/w/index.php?title=&#1041;&#1086;&#1088;&#1080;&#1074;&#1086;&#1112;&#1077;_&#1035;&#1077;&#1090;&#1082;&#1086;&#1074;&#1080;&#1115;&amp;action=edit&amp;redlink=1" TargetMode="External"/><Relationship Id="rId37" Type="http://schemas.openxmlformats.org/officeDocument/2006/relationships/hyperlink" Target="http://sr.wikipedia.org/wiki/&#1057;&#1090;&#1088;&#1072;&#1085;&#1082;&#1072;_&#1089;&#1088;&#1087;&#1089;&#1082;&#1080;&#1093;_&#1088;&#1072;&#1076;&#1080;&#1082;&#1072;&#1083;&#1072;" TargetMode="External"/><Relationship Id="rId38" Type="http://schemas.openxmlformats.org/officeDocument/2006/relationships/hyperlink" Target="http://sr.wikipedia.org/w/index.php?title=&#1044;&#1091;&#1096;&#1082;&#1086;_&#1057;&#1077;&#1082;&#1091;&#1083;&#1080;&#1115;&amp;action=edit&amp;redlink=1" TargetMode="External"/><Relationship Id="rId39" Type="http://schemas.openxmlformats.org/officeDocument/2006/relationships/hyperlink" Target="http://sr.wikipedia.org/wiki/&#1044;&#1077;&#1084;&#1086;&#1082;&#1088;&#1072;&#1090;&#1089;&#1082;&#1072;_&#1089;&#1090;&#1088;&#1072;&#1085;&#1082;&#1072;_&#1112;&#1077;&#1076;&#1080;&#1085;&#1089;&#1090;&#1074;&#1072;" TargetMode="External"/><Relationship Id="rId40" Type="http://schemas.openxmlformats.org/officeDocument/2006/relationships/hyperlink" Target="http://sr.wikipedia.org/wiki/&#1044;&#1077;&#1084;&#1086;&#1082;&#1088;&#1072;&#1090;&#1089;&#1082;&#1080;_&#1094;&#1077;&#1085;&#1090;&#1072;&#1088;_&#1041;&#1086;&#1082;&#1077;" TargetMode="External"/><Relationship Id="rId41" Type="http://schemas.openxmlformats.org/officeDocument/2006/relationships/hyperlink" Target="http://sr.wikipedia.org/w/index.php?title=&#1040;&#1083;&#1073;&#1072;&#1085;&#1089;&#1082;&#1072;_&#1072;&#1083;&#1090;&#1077;&#1088;&#1085;&#1072;&#1090;&#1080;&#1074;&#1072;&amp;action=edit&amp;redlink=1" TargetMode="External"/><Relationship Id="rId42" Type="http://schemas.openxmlformats.org/officeDocument/2006/relationships/hyperlink" Target="http://sr.wikipedia.org/w/index.php?title=&#1042;&#1072;&#1089;&#1077;&#1113;_&#1057;&#1080;&#1085;&#1080;&#1096;&#1090;&#1072;&#1112;&amp;action=edit&amp;redlink=1" TargetMode="External"/><Relationship Id="rId43" Type="http://schemas.openxmlformats.org/officeDocument/2006/relationships/hyperlink" Target="http://sr.wikipedia.org/w/index.php?title=&#1044;&#1077;&#1084;&#1086;&#1082;&#1088;&#1072;&#1090;&#1089;&#1082;&#1080;_&#1089;&#1072;&#1074;&#1077;&#1079;_&#1091;_&#1062;&#1088;&#1085;&#1086;&#1112;_&#1043;&#1086;&#1088;&#1080;&amp;action=edit&amp;redlink=1" TargetMode="External"/><Relationship Id="rId44" Type="http://schemas.openxmlformats.org/officeDocument/2006/relationships/hyperlink" Target="http://sr.wikipedia.org/w/index.php?title=&#1052;&#1077;&#1093;&#1084;&#1077;&#1090;_&#1041;&#1072;&#1088;&#1076;&#1093;&#1080;&amp;action=edit&amp;redlink=1" TargetMode="External"/><Relationship Id="rId45" Type="http://schemas.openxmlformats.org/officeDocument/2006/relationships/hyperlink" Target="http://sr.wikipedia.org/w/index.php?title=&#1044;&#1077;&#1084;&#1086;&#1082;&#1088;&#1072;&#1090;&#1089;&#1082;&#1072;_&#1091;&#1085;&#1080;&#1112;&#1072;_&#1040;&#1083;&#1073;&#1072;&#1085;&#1072;&#1094;&#1072;&amp;action=edit&amp;redlink=1" TargetMode="External"/><Relationship Id="rId46" Type="http://schemas.openxmlformats.org/officeDocument/2006/relationships/hyperlink" Target="http://sr.wikipedia.org/w/index.php?title=&#1060;&#1077;&#1088;&#1093;&#1072;&#1090;_&#1044;&#1080;&#1085;&#1086;&#1096;&#1072;&amp;action=edit&amp;redlink=1" TargetMode="External"/><Relationship Id="rId47" Type="http://schemas.openxmlformats.org/officeDocument/2006/relationships/hyperlink" Target="http://sr.wikipedia.org/w/index.php?title=&#1053;&#1086;&#1074;&#1072;_&#1076;&#1077;&#1084;&#1086;&#1082;&#1088;&#1072;&#1090;&#1089;&#1082;&#1072;_&#1089;&#1085;&#1072;&#1082;&#1072;_-_&#1060;&#1086;&#1088;&#1094;&#1072;&amp;action=edit&amp;redlink=1" TargetMode="External"/><Relationship Id="rId48" Type="http://schemas.openxmlformats.org/officeDocument/2006/relationships/hyperlink" Target="http://sr.wikipedia.org/w/index.php?title=&#1053;&#1072;&#1079;&#1080;&#1092;_&#1062;&#1091;&#1085;&#1075;&#1091;&amp;action=edit&amp;redlink=1" TargetMode="External"/><Relationship Id="rId49" Type="http://schemas.openxmlformats.org/officeDocument/2006/relationships/hyperlink" Target="http://sr.wikipedia.org/w/index.php?title=&#1055;&#1086;&#1082;&#1088;&#1077;&#1090;_&#1076;&#1077;&#1084;&#1086;&#1082;&#1088;&#1072;&#1090;&#1089;&#1082;&#1086;&#1075;_&#1087;&#1088;&#1086;&#1089;&#1087;&#1077;&#1088;&#1080;&#1090;&#1077;&#1090;&#1072;&amp;action=edit&amp;redlink=1" TargetMode="External"/><Relationship Id="rId50" Type="http://schemas.openxmlformats.org/officeDocument/2006/relationships/hyperlink" Target="http://sr.wikipedia.org/wiki/&#1032;&#1091;&#1075;&#1086;&#1089;&#1083;&#1086;&#1074;&#1077;&#1085;&#1089;&#1082;&#1072;_&#1085;&#1072;&#1088;&#1086;&#1076;&#1085;&#1072;_&#1089;&#1090;&#1088;&#1072;&#1085;&#1082;&#1072;" TargetMode="External"/><Relationship Id="rId51" Type="http://schemas.openxmlformats.org/officeDocument/2006/relationships/hyperlink" Target="http://sr.wikipedia.org/wiki/&#1053;&#1072;&#1088;&#1086;&#1076;&#1085;&#1072;_&#1089;&#1086;&#1094;&#1080;&#1112;&#1072;&#1083;&#1080;&#1089;&#1090;&#1080;&#1095;&#1082;&#1072;_&#1089;&#1090;&#1088;&#1072;&#1085;&#1082;&#1072;_&#1062;&#1088;&#1085;&#1077;_&#1043;&#1086;&#1088;&#1077;" TargetMode="External"/><Relationship Id="rId52" Type="http://schemas.openxmlformats.org/officeDocument/2006/relationships/hyperlink" Target="http://sr.wikipedia.org/w/index.php?title=&#1057;&#1086;&#1094;&#1080;&#1112;&#1072;&#1083;&#1076;&#1077;&#1084;&#1086;&#1082;&#1088;&#1072;&#1090;&#1089;&#1082;&#1072;_&#1087;&#1072;&#1088;&#1090;&#1080;&#1112;&#1072;_&#1088;&#1077;&#1092;&#1086;&#1088;&#1084;&#1080;&#1089;&#1090;&#1072;&amp;action=edit&amp;redlink=1" TargetMode="External"/><Relationship Id="rId53" Type="http://schemas.openxmlformats.org/officeDocument/2006/relationships/hyperlink" Target="http://sr.wikipedia.org/w/index.php?title=&#1057;&#1086;&#1094;&#1080;&#1112;&#1072;&#1083;&#1080;&#1089;&#1090;&#1080;&#1095;&#1082;&#1072;_&#1087;&#1072;&#1088;&#1090;&#1080;&#1112;&#1072;_&#1062;&#1088;&#1085;&#1077;_&#1043;&#1086;&#1088;&#1077;&amp;action=edit&amp;redlink=1" TargetMode="External"/><Relationship Id="rId54" Type="http://schemas.openxmlformats.org/officeDocument/2006/relationships/hyperlink" Target="http://sr.wikipedia.org/wiki/&#1057;&#1088;&#1087;&#1089;&#1082;&#1072;_&#1085;&#1072;&#1088;&#1086;&#1076;&#1085;&#1072;_&#1089;&#1090;&#1088;&#1072;&#1085;&#1082;&#1072;" TargetMode="External"/><Relationship Id="rId55" Type="http://schemas.openxmlformats.org/officeDocument/2006/relationships/hyperlink" Target="http://sr.wikipedia.org/wiki/&#1062;&#1088;&#1085;&#1086;&#1075;&#1086;&#1088;&#1089;&#1082;&#1072;_&#1092;&#1077;&#1076;&#1077;&#1088;&#1072;&#1083;&#1080;&#1089;&#1090;&#1080;&#1095;&#1082;&#1072;_&#1089;&#1090;&#1088;&#1072;&#1085;&#1082;&#1072;" TargetMode="External"/><Relationship Id="rId56" Type="http://schemas.openxmlformats.org/officeDocument/2006/relationships/hyperlink" Target="http://sr.wikipedia.org/w/index.php?title=&#1055;&#1088;&#1072;&#1074;&#1072;_&#1085;&#1072;&#1088;&#1086;&#1076;&#1085;&#1072;_&#1089;&#1090;&#1088;&#1072;&#1085;&#1082;&#1072;&amp;action=edit&amp;redlink=1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9:02:00Z</dcterms:created>
  <dc:creator>пк</dc:creator>
  <dc:description/>
  <dc:language>en-US</dc:language>
  <cp:lastModifiedBy>User</cp:lastModifiedBy>
  <cp:lastPrinted>2016-06-11T13:07:00Z</cp:lastPrinted>
  <dcterms:modified xsi:type="dcterms:W3CDTF">2016-06-11T11:08:00Z</dcterms:modified>
  <cp:revision>7</cp:revision>
  <dc:subject/>
  <dc:title/>
</cp:coreProperties>
</file>