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HRONOLOGIA BIAŁORUSKA (1985-200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Oleh Boryniak, rocznik X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6930"/>
      </w:tblGrid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yczeń 1985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>Pod auspicjami Komsomołu powstała pierwsza białoruska organizacja nieformalna “TALAKA”, której celem była walka o zachowanie kultury i tożsamości narodowe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/>
            </w:pPr>
            <w:r>
              <w:rPr>
                <w:b/>
              </w:rPr>
              <w:t>26 grudnia 1986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. Gorbaczow otrzymał “List 28” podpisany przez białoruskich intelektualistów. Występowali z prośbą obrony kultury i języka białoruskiego od rusyfikacji prowadzonej przez Białoruskich komunistów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wiecień 1986 r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zabytkowej dzielnicy Mińska zorganizowano misterium </w:t>
            </w:r>
            <w:r>
              <w:rPr>
                <w:i/>
              </w:rPr>
              <w:t>Budzenia się wiosny</w:t>
            </w:r>
            <w:r>
              <w:rPr/>
              <w:t>. Wydażenie to stało się pierwszą oznaką kontestacji ładu sowieckiego. Organizatorami imprezy byli wykładowcy Instytutu Sztuk Plastycznych Aleksiej Maraczkin i Mikoła Kupawa ze studentami. Obrzęd był nawiązaniem do dawnych tradycji białoruskich, lecz niepozbawiony kontekstu współczesności i aluzji politycznych. W trakcie inscenizacji studenci i widzowie zostali brutalnie rozpędzeni przez weteranów wojny afgańskiej i zorganizowane bojówki Komsomołu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 1986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ncuk Wieczorka staje się przewodniczącym białoruskiej organizacji nieformalnej “TALAKA”. Wincuk Wiaczorka, ur. w 1961 r. w Brześciu, ukończył Wydział Filologii BUP (1983), rozpoczął naukę na aspiranturze w Instytucie Językoznawstwa AN Białorusi (1986), językoznawca, wykładowca w Mińskim Państwowym Instytucie Pedagogicznym, w Białoruskim Liceum Humanistycznym (od 1990), zastępca redaktora naczelnego czasopisma „Spadczyna” (1990-2002), od roku 1979 brał udział u narodowym ruchu młodzieżowym, był jednym z założycieli i kierowników organizacji „Białoruskie warsztaty śpiewu i dramatu” (1979-1984), Białoruska Tolerancyjna Hramada (1979-1985), klubów imienia Karatkiewicza (1985) i  „Niezależność” (1986-1990).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 listopada 1987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Mińsku odbyła się pierwsza demonstracja, podczas której domagano się poszanowania pamięci ofiar NKWD. Okazją do wystąpienia stało się święto ku czci zmarłych, w tradycji białoruskiej zwane “Dziadami”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6 grudnia 1987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jazd 30 młodzieżowych organizacji nieformalnych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3 czerwca 1988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godnik “Literatura i Mastactwa” opublikował artykuł Zianona Paźniaka i Jauhiena Szmyhaliowa o mogiłach ofiar NKWD w Kuropatach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9 czerwca 1988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Mińsku odbyła się demonstracja, której uczestnicy żądali ujawnienia prawdy o zbrodniach stalinowskich na Białorusi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center"/>
              <w:rPr>
                <w:b/>
                <w:b/>
              </w:rPr>
            </w:pPr>
            <w:r>
              <w:rPr>
                <w:b/>
              </w:rPr>
              <w:t>19 października 1988 r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stał Komitet Organizacyjny Białoruskiego Frontu Narodowego „Adradżennia” - “Odrodzenie”. Na czele Komitetu stanęli Z. Paźniak oraz znany pisarz białoruski Wasil Bykau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2 stycznia 1989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a Ministrów BSRR przyjęła uchwałę “O zachowaniu pamięci ofiar masowych represji w latach 1937-1941 w masywie leśnym w Kuropatach”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 lutego 1989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Wilnie powstało Towarzystwo Białoruskiej Kultur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4-25 czerwca 1989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Wilnie odbył się Zjazd Założycielski Białoruskiego Frontu Ludowego z udziałem 400 delegatów; przewodniczącym został Z. Paźniak. Za główny cel Frontu zjazd uznał odrodzenie białoruskiego języka, kultury i świadomości narodowej. Statut organizacji zapowiadał budowę społeczeństwa obywatelskiego w duchu wartości demokratycznych i humanistycznych, z poszanowaniem praw mniejszości narodowych. W programie BFL przyjęto nawet zapis o potrzebie “odrodzenia leninowskich zasad polityki narodowościowej”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7 czerwca 1989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Mińsku powstało Towarzystwo Języka Białoruskiego; przewodniczącym został Nil Hilewicz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6 stycznia 1990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a Najwyższa BSRR przyjęła “Ustawę o językach BSRR”; białoruski stał się jedynym językiem państwowym. W przyjęciu tej ustawy ogromną rolę odegrało Towarzystwo Języka Białoruskiego. Natomiast znaczna część działaczy partyjnych i nomenklatury okazywała pogardę dla języka państwowego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3 marca 1990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była się pierwsza tura wyborów do Rady Najwyższej; po raz pierwszy kandydatów mogła wystawić opozycja (opozycja przystąpiła do wyborów organizując Blok Demokratyczny, którego trzon stanowili działacze BFL). Wybrano jedynie 98 deputowanych, z czego 50 było delegowanych przez tzw. organizacje społeczne. W lipcu 1990 roku uformowała się w Sowiecie Białorusi 22 osobowa grupa posłów "Adradżeńnia", która stanowiła trzon 67 osobowego Demokratycznego Klubu Deputowanych (później frakcja BNF powiększyła się do 26, a w końcu do 36 na 345 wybranych posłów)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3 czerwca 1990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mierem rządu BSRR głosami komunistów został wybrany członek Biura Politycznego KPB – Wiaczasłau Kiebicz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7 lipca 1990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a Najwyższa BSRR ogłosiła “Deklarację suwerenności państwowej BSRR” w ramach federacji radzieckiej. Był to krok wymuszony głównie sytuacją zewnętrzną, a szczególnie ogłoszeniem suwerenności przez Rosję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/>
            </w:pPr>
            <w:r>
              <w:rPr>
                <w:b/>
              </w:rPr>
              <w:t>17 marca 1991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czas referendum w sprawie statusu państwa 83 proc. mieszkańców republiki opowiedziało się za przynależnością do ZSRR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4 sierpnia 1991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a Najwyższa BSRR odwołała przewodniczącego Mikałaja Dziemiancieja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5 sierpnia 1991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a Najwyższa ogłosiła niepodległość Białorusi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8 sierpnia 1991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mier W. Kiebicz wraz z członkami swojego gabinetu wystąpił z partii komunistycznej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9 sierpnia 1991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a Najwyższa BSRR zawiesiła działalność KPZR na terenie Białorusi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7 września 1991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a Najwyższa wybrała na swojego przewodniczącego dotychczasowego wiceprzewodniczącego Stanisława Szuszkiewicza (związanego z B. Jelcynem), zmieniła nazwę państwa na Republikę Białoruś oraz przewróciła białoruskie symbole narodowe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8 marca 1992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a Najwyższa zaleciła rządowi tworzenie sił zbrojnych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kwiecień 1992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łożenie Agrarnej Partii Białorusi (nomenklatura kołchozowa). Przewodniczącym został  Siamion Szarecki (do 1998 r.), </w:t>
            </w:r>
            <w:r>
              <w:rPr>
                <w:bCs/>
              </w:rPr>
              <w:t xml:space="preserve">Michail Szymański przewodniczący od 2000 r. 2008 r. – Michaił Rusy. </w:t>
            </w:r>
            <w:r>
              <w:rPr/>
              <w:t xml:space="preserve">Aliaksandr Dubko kandydat partii w wyborach prezydenckich 1994 r., uzyskał 6% głosów w I turze, co umiejscawia go na 5 pozycji.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0 lipca 1992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mier Kiebicz podpisał z premierem Rosji Jegorem Gajdarem układ przywracający ścisły związek polityczny i militarny obu krajów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rPr>
                <w:b/>
                <w:b/>
              </w:rPr>
            </w:pPr>
            <w:r>
              <w:rPr>
                <w:b/>
              </w:rPr>
              <w:t>29 października 1992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a Najwyższa odrzuciła wniosek opozycji podpisany przez 440 tys. obywateli z żądaniem przyspieszenia wyborów parlamentarnych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rPr>
                <w:b/>
                <w:b/>
              </w:rPr>
            </w:pPr>
            <w:r>
              <w:rPr>
                <w:b/>
              </w:rPr>
              <w:t>14 stycznia 1993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ałoruś nie powinna podpisywać statutu WNP. Wspólnota prawie już nie istnieje, wkrótce zaniknie całkowicie – tak powiedział Z. Paźniak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rPr>
                <w:b/>
                <w:b/>
              </w:rPr>
            </w:pPr>
            <w:r>
              <w:rPr>
                <w:b/>
              </w:rPr>
              <w:t>16 stycznia 1993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ademia Nauk Białorusi ogłasza wyniki sondaży opinii publicznej: 13,7 proc. Białorusinów deklaruje zaufanie do komunistów; 10 proc. do BNF-u. Ponad połowa respondentów nie ma zdania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rPr>
                <w:b/>
                <w:b/>
              </w:rPr>
            </w:pPr>
            <w:r>
              <w:rPr>
                <w:b/>
              </w:rPr>
              <w:t>23 stycznia 1993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czas szczytu w Mińsku przywódcy 7 państw WNP, w tym S. Szuszkiewicz, podpisują Statut Wspólnoty Niepodległych Państw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3 lutego 1993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a Najwyższa zezwoliła na wznowienie działalności Komunistycznej Partii Białorusi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4 lutego 1993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a Najwyższa ratyfikowała układ START, wyznaczający Białorusi status państwa bezatomowego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5 luego 1993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a Najwyższa Białorusi opowiada się za wprowadzenie na Białorusi systemu rządów prezydenckich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8 lutego 1993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rwsze posiedzenie Biura Politycznego KC Komunistycznej Partii Białorusi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8 marca 1993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. Kiebicz występuje z propozycją o zawarcie unii gospodarczej w ramach WNP, w taki sposób postulując podpisanie porozumień finansowych, celnych oraz kredytowo-pieniężnych. Także jest przeciwny neutralności Białorusi i opowiada się za przystąpieniem Białorusi do systemu zbiorowego bezpieczeństwa WNP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3 kwietnia 1993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pa deputowanych, przedstawicieli Białoruskiego Frontu Ludowego, wydaje oświadczenie, w którym popiera sprzeciw S. Szuszkiewicza wobec przystąpienia Białorusi do Układu o bezpieczeństwie zbiorowym WNP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9-30 maja 1993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ywizacja polityczna partii białoruskich. Z połączenia Komunistycznej Partii Białorusi (jej działalność była zawieszona do 3 lutego 1993 r.) i Partii Komunistów Białorusi (zarejestrowanej w czerwcu 1992 r.) powstaje Partia Komunistów Białorusi. Nowa partia liczy 50 tys. członków. Natomiast Białoruski Front Ludowy, ruch obywatelski liczący 5 tys. członków, powołuje partię polityczną o takiej samej nazwie. Program partii głosi, że Białoruś ma być państwem demokratycznym, suwerennym, neutralnym, pozbawionym broni jądrowej z gospodarką rynkową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1 czerwca 1993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deracja Związków Zawodowych zorganizowała w Mińsku wiec protestacyjny, którego uczestnicy domagają się wyznaczenia daty wyborów parlamentarnych i powołania rządu zaufania narodowego, ograniczenia biurokracji i podniesienia płac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 lipca 1993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a Najwyższa Białorusi głosuje wotum zaufania dla S. Szuszkiewicza. Deputowani opozycji opuszczają  salę, do przyjęcia wotum nieufności brakuje 8 głosów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5 lipca 1993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jednoczona Demokratyczna Partia Białorusi i Białoruska Partia Chłopska apelują o stworzenie szerokiego ruchu demokratycznego w celu poparcia S. Szuszkiewicza  wzywając do powołania komitetów obywatelskich, które podejmą niezbędne przygotowania do przeprowadzenia przedterminowych wyborów parlamentarnych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4 grudnia 1993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putowany Aliaksandr Łukaszenka podczas obrad Rady Najwyższej oskarżył rządzące elity, a szczególnie przewodniczącego parlamentu S. Szuszkiewicza o korupcję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6 stycznia 1994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Komunistyczna większość w Radzie Najwyższej na wniosek deputowanego A. Łukaszenka odwołała przewodniczącego parlamentu S. Szuszkiewicza. Oskarżono go o przywłaszczenie sobie stu dolarów z kasy państwowej na budowę daczy. W taki sposób nomenklatura partyjna oczyszczała pole, aby zawrzeć przymierze z Rosją i skupić władzę w rękach W.Kebicza. Białorusi groziło powstanie reżymu autorytarnego. Nowym przewodniczącym Rady Najwyższej Białorusi został generał milicji Mieczysłau Hryb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marca 1994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a Najwyższa uchwaliła pierwszą konstytucję niepodległego państwa białoruskiego, autorstwa Mieczysława Hryba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 czerwca 1994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yzją rządu zamknięto sympatyzujące z opozycją redakcje radiowe “Białoruskaja Mołodiożnaja” i “Krynica”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9 czerwca 1994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Pierwsza tura wyborów prezydenckich (głównymi kandydatami byli S. Szuszkiewicz, W. Kiebicz, Z. Paźniak, Wasil Nowikau (kandydat Partii Komunistycznej); do drugiej przeszli A. Łukaszenko zdobywszy 45 proc. głosów i W. Kebicz 17 proc. Głosów, natomiast Z. Paźniak uzyskał 13 proc. głosów, a S. Szuszkiewicz 10 proc. Najmniej uzyskali Aliaksandr Dubko – 6% i Wasil Nowikau 5%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0 lipca 1994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ga tura wyborów prezydenckich; z ogromną przewagą głosów (80 proc.) prezydentem Białorusi został A. Łukaszenko, natomiast W. Kiebicz uzyskał tylko 14,1%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0 lipca 1994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Grodnie odbył się zjazd ugrupowań komunistycznych występujących pod nazwą Ruchu Ludowego Białorusi, który postanowił walczyć o przywrócenie jedności trzech narodów słowiańskich – Białorusinów, Rosjan, Ukraińców – oraz nadanie rosyjskiemu statusu języka państwowego.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4 maja 1995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stało przeprowadzone referendum w sprawie zmiany symboli państwowych na sowieckie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i nadania rosyjskiemu statusu języka państwowego oraz pierwsze w niepodległej Białorusi wybory parlamentarne. Wybrano zaledwie 18 deputowanych, chociaż w głosowaniu wzięło udział 64,7 proc. uprawnionych. Referendum natomiast zakończyło się ogromnym sukcesem Łukaszenki. Ponad 75 proc. obywateli biorących udział w głosowaniu pozytywnie odpowiedziało na wszystkie pytania postawione przez prezydenta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maja 1995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ga tura wyborów parlamentarnych; W głosowaniu wzięło udział 56% uprawnionych. Przedstawiciele administracji prezydenta ponownie sugerowali, że najlepiej byłoby, gdyby parlament w ogóle nie został wybrany. Opozycja nie miała możliwości ani przedstawienia swojego stanowiska w tej sprawie, ani tym bardziej jakiegokolwiek zaprezentowania się społeczeństwu. W dwóch turach głosowania wybrano 119 deputowanych, głównie w okręgach wiejskich. Zgodnie z konstytucją Białorusi, aby parlament mógł rozpocząć obrady powinno być obsadzone 2/3 miejsc w 260-osobowej Radzie Najwyższej czyli 174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6 sierpnia 1995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ydent A. Łukaszenka wydał zarządzenie zabraniające nauki historii na podstawie podręczników wydanych po 1991 r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31 sierpnia 1995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kretem prezydenta deputowani wszystkich szczebli zostali pozbawieni immunitetu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9 listopada 1995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rwsza tura wyborów uzupełniających do Rady Najwyższej – do walki o 141 miejsc przystąpiło 826 kandydatów. Łukaszence zależało na jak najniższej frekwencji wyborczej, ponieważ w przypadku niewyłonienia parlamentu zostałyby stworzone podstawy prawne do tzw. bezpośrednich rządów prezydenckich. Dlatego też w białoruskich środkach masowego przekazu, podobnie jak w maju, wiadomości o mających się odbyć wyborach pojawiały się tylko sporadycznie. Prezydent w wystąpieniach publicznych oświadczał, że nawet gdy weźmie udział w wyborach, to skreśli wszystkich kandydatów. Mimo blokady informacyjnej i systematycznego kompromitowania instytucji parlamentaryzmu obywatele Białorusi udali się do urn wyborczych i w dwóch turach wyborów uzupełniających - 29 listopada i 10 grudnia - wybrali 79 deputowanych, w większości bezpartyjnych popieranych przez administrację, komunistów i przedstawicieli Partii Agrarnej. W miastach głosowano przeważnie na opozycję, lecz tu niska frekwencja nie dawała miejsc w Radzie Najwyższej. W nowym parlamencie obsadzonych było 198 miejsc. Deputowani deklarujący się jako niezależni dysponowali 96 mandatami. Na pierwszej sesji 60 z nich utworzyło frakcję "Zgoda" mającą na celu wspieranie prezydenta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0 grudnia 1995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ga tura wyborów uzupełniających – wybrano 59 deputowanych; Białoruś uniknęła bezpośrednich rządów prezydenckich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stycznia 1996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Przewodniczącym Rady Najwyższej został lider Białoruskiej Partii Agrarnej Siamion Szarecki. Zaznaczymy, że ta partia składała się z starej nomenklatury radzieckiej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/>
            </w:pPr>
            <w:r>
              <w:rPr>
                <w:b/>
              </w:rPr>
              <w:t>23 marca 1996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ydent Łukaszenka uzgodnił w Moskwie tekst układu stowarzyszeniowego z Rosją, zakładającego między innym wspólną politykę walutową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4 marca 1996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Mińsku odbył się 40-tysiączna demonstracja pod hasłami obrony niepodległości. Demonstracja została zorganizowana przez Białoruski Front Ludowy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 kwietnia 1996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 xml:space="preserve">Prezydenci B. Jelcyn i A. Łukaszenka podpisali w Moskwie układ o powołaniu Stowarzyszenia Rosji i Białorusi. Tak naprawdę nie dążyli oni do stworzenia prawdziwego związku, a do otrzymania pozytywnego wizerunku w opinii publicznej własnych krajów. Jelcynowi zależało na odebraniu części elektoratu Gienadija Ziuganowa (Komunistyczna Partia Rosji). Natomiast Łukaszenko myślał w by ten sposób w przyszłości zostać prezydentem państwa związkowego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maj 1996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ył miesiącem demonstracji protestacyjnych, które odbyły się w większości miast obwodowych republiki. Podłożem tych wystąpień była stale pogarszająca się sytuacja materialna większości mieszkańców. Walka z drobną przedsiębiorczością prywatną doprowadziła do upadku wielu firm, których właściciele nie potrafili dojść do porozumienia z przedstawicielami «wertykali władzy»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4 maja 1996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a Najwyższa przy sprzeciwie dwóch deputowanych ratyfikowała układ o powołaniu Stowarzyszenia Rosji i Białorusi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4 maja 1996 r.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mocy dekretu prezydenta z 24 maja 1996 r. o kontroli gospodarczej wprowadzono obowiązek ponownej rejestracji wszystkich przedsiębiorstw prywatnych. Wydanie licencji na przedłużenie działalności gospodarczej zazwyczaj wiązało się z nieoficjalnymi opłatami na rzecz administracji prezydenta. Dekret otwierał wyjątkowo dogodne warunki do korupcji, tworzenia niejasnych układów na styku władzy i gospodarki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0 lipca 1996 r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czas wielogodzinnego telewizyjnego przemówienia Łukaszenka uzasadnił konieczność przeprowadzenia kolejnego referendum w sprawie zmian w konstytucji i wzmocnienia władzy urzędu prezydenta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center"/>
              <w:rPr>
                <w:b/>
                <w:b/>
              </w:rPr>
            </w:pPr>
            <w:r>
              <w:rPr>
                <w:b/>
              </w:rPr>
              <w:t>19-20 października 1996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ydent zwołał do Mińska tzw. Zgromadzenie Ludowe z udziałem 5 tys. swoich zwolenników. Zgromadzenie, powołując się na mandat od narodu, jednomyślnie opowiedziało się za przeprowadzeniem planowanego referendum. W tym samym czasie opozycja zorganizowała niewiele mniej liczny Kongres Narodowy, który powołał komisję do zbadania zakresu łamania prawa i ograniczania swobód obywatelskich przez Łukaszenkę. Sąd Konstytucyjny uznał zaś, że stawiając pytania dotyczące zmian ustrojowych prezydent naruszył konstytucję. Rada Najwyższa tym samym otrzymała podstawy prawne pozwalające na odsunięcie Łukaszenki z zajmowanego stanowiska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8 listopada 1996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dymisji podał się premier Michał Czyhi. Jego miejsce zajął Siarhiej Linh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2 listopada 1996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lament rozpoczął procedurę odsunięcia Łukaszenki od władzy za kilkakrotne naruszenie konstytucji. Sprawa o impeachment Łukaszenki zakończyła się niepowodzeniem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4 listopada 1996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Zaplanowany na 24 listopada termin referendum okazał się terminem zakończenia głosowania, które trwało od 9 listopada. Obywatele mogli wypowiedzieć się także za pośrednictwem poczty. W wielu okręgach odnotowano większą liczbę głosujących niż było uprawnionych. W okręgach wiejskich komisje woziły urny z domu do domu, pomagały w udzieleniu "poprawnych" odpowiedzi. Protestujący przeciwko dokonującej się farsie przewodniczący Centralnej Komisji Wyborczej Wiktar Hanczar został odwołany ze stanowiska. Według oficjalnych danych wzięło w nim udział 82,4 proc. uprawnionych do głosowania; ponad 70 proc. poparło propozycje Łukaszenki zmierzające do wzmocnienia władzy prezydenckiej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 listopada 1996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Łukaszenka podpisał dekret o powołaniu Izby Reprezentantów oraz zatwierdził listę 110 deputowanych nowego parlamentu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 kwietnia 1997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Moskwie odbyło się podpisanie porozumienia o Związku Białorusi i Rosji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 kwietnia 1997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inicjatywy Komunistycznej Partii Białorusi i proprezydenckiej Partii  Politycznej pod ambasadą amerykańską odbyła się demonstracja pod hasłami „NATO – won od granic Białorusi”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-4 maja 1997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jazd założycielski Białoruskiej Partii Związku Młodzieży; organizacja przyjęła tradycje i majątek Komsomołu; na Białorusi została nazwana „Łukamolem”. Nazwa ta besposrednio wywodzila się od nazwiska białoruskiego prezydenta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3 maja 1997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ydenci Rosji i Białorusi podpisali statut związku obu krajów (tzw. Związku Białorusi i Rosji). W dokumencie przewidywano głęboką integrację obydwu państw (wspólne obywatelstwo, wspólną przestrzeń gospodarczą). Utworzono Radę Najwyższą Związku, której na przemian przewodniczyli prezydenci obu państw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rPr/>
            </w:pPr>
            <w:r>
              <w:rPr>
                <w:b/>
              </w:rPr>
              <w:t>12 -14 czerwca 1997 r.</w:t>
            </w:r>
          </w:p>
          <w:p>
            <w:pPr>
              <w:pStyle w:val="Normal"/>
              <w:ind w:right="6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była się pierwsza sesja Zgromadzenia Parlamentarnego Związku Rosji i Białorusi; parlamentarzyści postanowili, że hymnem Związku będzie hymn ZSRR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0 listopada 1997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Mińsku została zawiązana „Karta-97” na wzór czeskiej „Karty-77”; pod apelem wzywającym obywateli Białorusi do walki o wolność i demokracje podpisali się znani intelektualiści i działacze opozycyjni. Z inicjatywą założenia „Karty-97” występili dziennikaży czasopism „Bełaruskaj Diełavoj Haziety”, „Narodnaj Wolii”, „Swabody”, „Swabodnych Novosti”. Do komitetu organizacyjnego weszli Andriej Sannikau, Aliaksandr Milinkewicz, Uladzimir Maszkiewicz, Wiktar Iwaszkiewicz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ty 1998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 „Karta-97” podpisało się 40 tys. obywateli Białorusi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czerwiec 1998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ałoruś opuściła większość ambasadorów akredytowanych w Mińsku na znak protestu przeciwko uniemożliwianiu przez władze białoruskie dostępu do zajmowanych placówek w Drozdach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5 grudnia 1998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Łukaszenka i B. Jelcyn podpisali Deklarację o dalszym jednoczeniu dwóch narodów, zgodnie z którą przewidywano wprowadzenie jednej waluty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rPr>
                <w:b/>
                <w:b/>
              </w:rPr>
            </w:pPr>
            <w:r>
              <w:rPr>
                <w:b/>
              </w:rPr>
              <w:t>29-30 stycznia 1999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gres Sił Demokratycznych (zjazd partii opozycyjnych) podjął decyzję o przyprowadzeniu wyborów prezydenckich w maju 1999 r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3-16 maja 1999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bory prezydenckie zorganizowane przez opozycję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lipca 1999 r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onstytucją 1994 r. wygasła kadencja prezydenta A. Łukaszenka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7 sierpnia 1999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W Wilnie S. Szarecki ogłosił się pełniącym obowiązki głowy państwa. Jednak po wizycie w Moskwie dał za wygraną i w końcu wyjechał do Kalifornii gdzie teraz przebywa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rPr>
                <w:b/>
                <w:b/>
              </w:rPr>
            </w:pPr>
            <w:r>
              <w:rPr>
                <w:b/>
              </w:rPr>
              <w:t>17 października 1999 r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 tys. osób demonstrowało w Mińsku przeciwko integracji Białorusi z Rosją oraz rządom Łukaszenki. Demonstracja była zorganizowana przez siły demokratyczne (Kongres Sił Demokratycznych, BNF, Zjednoczoną Partię Obywatelską (przewodniczący Anatol Lebiodźka)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8 lutego 2000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ydent przyjął  dymisję premiera Siarhieja Linha; na jego miejsce powołał Rosjanina Władimira Jarmoszyna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1 kwietnia 2000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Mińsku rozpoczęło obrady 5 tys. uczestników Zebrania Narodowego reprezentujących prołukaszenkowskie organizacje i instytucję na Białorusi i w krajach sąsiednich. 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3 maja 2000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jazd szefów państw WNP w Mińsku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 lipca 2000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Mińsku zebrał się Kongres Sił Demokratycznych Białorusi z udziałem 1043 delegatów reprezentujących opozycyjne partie i organizacje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1 lipca 2000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ydent USA Bill Clinton pozbawił Białoruś klauzuli największego uprzywilejowania w handlu ze Stanami Zjednoczonymi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9 lipca 2000 r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nad 1200 delegatów Wszechbiałoruskiego Zjazdu  reprezentującego intelektualistów, literatów, artystów przyjęło przez aklamację Akt Niezależności Białorusi stwierdzający, iż jedynym obowiązującym prawem na Białorusi jest konstytucja z 1994 r. (napisana pod kierownictwem M. Hryba)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3 wrzśnia 2000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głoszono rządowy program walki z alkoholizmem.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9 października 2000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rwsza tura wyborów parlamentarnych; wybrano izbę niższą – Izbę Przedstawicieli (110 posłów)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7 listopada 2000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ydent Łukaszenka wymienił połowę ministrów w gabinecie Władimira Jarmoszyna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5 grudnia 2000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posiedzeniu Koordynacyjnej Rady Sił Demokratycznych większość liderów partii poparła Siamiona Domasza (przedstawiciel nomenklatury sowieckiej) jako kandydata na prezydenta w wyborach 2001 r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 stycznia 2001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zedł w życie nowy Kodeks Karny Republiki Białoruś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6 marca 2001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Mińsku odbyła się demonstracja z żądaniem ujawnienia losów zaginionych polityków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8 marca 2001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ga tura wyborów parlamentarnych; uzupełniony został skład parlamentu. Opozycja nie uzyskała żadnego mandatu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7 maja 2001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ydent wydał dekret № 11 „O niektórych środkach zmierzających do udoskonalenia sposobów przeprowadzenia zebrań, mitygów, pochodów ulicznych, demonstracji oraz innych masowych przedsięwzieńć i piket w Republice Białoruś; wydanie zgody na demonstrację zależało wyłącznie od dobrej lub złej woli administracji”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5 maja 2001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ęciu kandydatów na urząd prezydenta – Uładzimir Hańczryk (szef komunistycznych Związków Zawodowych), Siamion Domasz (nomenklatura sowiecka), Siarhiej Kalakin (Partia Komunistów Białorusi), Pawieł Kazłouski(białoruski społecznopolityczny działacz) , Michaił Czyhir (komunistyczny</w:t>
            </w:r>
            <w:r>
              <w:rPr>
                <w:color w:val="FF0000"/>
              </w:rPr>
              <w:t xml:space="preserve"> </w:t>
            </w:r>
            <w:r>
              <w:rPr/>
              <w:t>ex-premier Białorusi) – uzgodnili deklarację o współpracy na rzecz zwycięstwa kandydata demokratycznego w wyborach prezydenckich jesienią 2001 r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4 czerwca 2001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Grodnie odbyła się XVIII Sesja Parlamentów Rosji i Białorusi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5-6 lipca 2001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Mińsku odbył się Zjazd Białorusinów </w:t>
            </w:r>
            <w:r>
              <w:rPr>
                <w:caps/>
              </w:rPr>
              <w:t>ś</w:t>
            </w:r>
            <w:r>
              <w:rPr/>
              <w:t xml:space="preserve">wiata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3 sierpnia 2001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Mińsku zostało podpisane porozumienie między kandydującymi na urząd prezydenta S. Domaszem i U. Hanczarykiem, na mocy którego jedynym kandydatem opozycji został Hanczaryk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9 września 2001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Wybory prezydenta Republiki Białoruś; po pierwszej turze na szefa państwa ponownie został wybrany A. Łukaszenka (uzyskał 76 % głosów). W. Hanczaryk – 15%, S. Hajdukiewicz (lider Liberalno-Demokratycznej Partii Białorusi) – 3 % głosów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0 września 2001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była się inauguracja drugiej kadencji prezydenckiej A. Łukaszenki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października 2001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ydent powołał nowy rząd na czele z premierem Hienadziem Hanwickim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6 lutego 2002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zydent Łukaszenka spotkał się z katolickim metropolitą Białorusi Kazimierzem </w:t>
            </w:r>
            <w:r>
              <w:rPr>
                <w:caps/>
              </w:rPr>
              <w:t>ś</w:t>
            </w:r>
            <w:r>
              <w:rPr/>
              <w:t>wiątkiem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7 lutego 2002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Mińsku odbył się Sobór Narodów Słowiańskich Białorusi, Rosji i Ukrainy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4 kwietnia 2002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mier Litwy Algirdas Brazauskas wystąpił z inicjatywą przeprowadzenia w imieniu społeczności międzynarodowej rozmów z A. Łukaszenką na temat przewrócenia demokratycznych zasad kierowania państwem na Białorusi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4 sierpnia 2002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ydent Białorusi złożył kolejną wizytę w Moskwie; podczas spotkania z Putinem otrzymał propozycję włączenia Białorusi w skład Federacji Rosyjskiej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center"/>
              <w:rPr>
                <w:b/>
                <w:b/>
              </w:rPr>
            </w:pPr>
            <w:r>
              <w:rPr>
                <w:b/>
              </w:rPr>
              <w:t>3 października 2002 r.</w:t>
            </w:r>
          </w:p>
          <w:p>
            <w:pPr>
              <w:pStyle w:val="Normal"/>
              <w:ind w:right="6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szło do zjednoczenia dwóch organizacji młodzieżowych powołujących się na tradycje Komsomołu oraz stanowiących ważne zaplecze społeczno-polityczne prezydenta – Białoruskiego Związku Młodzieży i Białoruskiego Patriotycznego Związku Młodzieży. Powstała organizacja otrzymała nazwę Białoruskiego Republikańskiego Związku Młodzieży.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1 listopada 2002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ładze 14 krajów Unii Europejskiej ogłosiły zakaz wjazdu dla prezydenta Białorusi oraz 50 jego najbliższych współpracowników na swoje terytorium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2 lutego 2003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wodniczący prorządowej Federacji Związków Zawodowych Leanid Kozik, zaproponował przeprowadzenie referendum konstytucyjnego w sprawie możliwości ubiegania się A. Łukaszenka o urząd prezydenta na trzecią kadencję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marca 2003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rwsza tura wyborów do władz lokalnych, partie opozycyjne uzyskały pojedyncze miejsca w radach miejskich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6 marca 2003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ga tura wyborów do władz miejskich i lokalnych, umiarkowany sukces odniosła Zjednoczona Partia Obywatelska – 13 kandydatów partii zostało radnymi. Samorządy zostały zdominowane przez radnych popieranych przez administrację prezydencką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9 kwietnia 2003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ydent Łukaszenka podpisał ustawę o wolności religii i związków wyznaniowych, przewidując możliwość kontroli finansowej Kościołów nie mających zakorzenionych tradycji na Białorusi (związków protestanckich, hinduistycznych i muzułmańskich)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1 lipca 2003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lament przyjął ustawę ułatwiającą likwidację partii politycznych i stowarzyszeń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2 lipca 2003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kret prezydenta w sprawie działalności ministerstw i urzędów centralnych została objęta klauzulą tajności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4 sierpnia 2003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ademia Zarządzania przy Prezydencie Republiki Białoruś ogłosiła program zajęć z ideologii państwowej na wszystkich szczeblach nauczania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9 listopada 2003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a Ministrów wydała rozporządzenie zabraniające byłym pracownikom milicji, wymiaru sprawiedliwości, adwokatom i notariuszom zatrudnienia w sektorze prywatnym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9 grudnia 2003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ba Reprezentantów zatwierdziła wniosek prezydenta Łukaszenki o powołanie pełniącego obowiązki premiera Siarhieja Sidorskiego na premiera rządu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0-11 lutego 2004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 xml:space="preserve">Zjazd Białoruskiej Socjaldemokratycznej Hramady (BSDH) wybrał na przewodniczącego partii Stanisława Szuszkiewicza. Zmienił on na tym miejscu </w:t>
            </w:r>
            <w:r>
              <w:rPr>
                <w:bCs/>
              </w:rPr>
              <w:t>Mikałaja Statkiewicza.</w:t>
            </w:r>
            <w:r>
              <w:rPr/>
              <w:t xml:space="preserve">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4 maja 2004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ąd Białorusi przedstawił rządom Rosji, Ukrainy i Kazachstanu pakiet dokumentów w sprawie powołania wspólnego kompleksu paliwowo-energetycznego, który miał gwarantować bezpieczeństwo energetyczne tych czterech krajów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8 czerwca 2004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zydent wydał dekret „O szczególnym prawie państwa do uczestnictwa w kierowaniu podmiotami gospodarczymi”, pozwalający na łatwe uzyskanie przez państwo większościowego pakietu udziałów w każdym przedsiębiorstwie.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8 lipca 2004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ba Reprezentantów przyjęła uchwałę poszerzającą uprawnienia KGB do działalności w prywatnym sektorze gospodarki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7 września 2004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ydent Łukaszenka ogłosił zamiar przeprowadzenia referendum w sprawie zmiany konstytucji, otwierającej mu drogę do trzeciej kadencji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center"/>
              <w:rPr>
                <w:b/>
                <w:b/>
              </w:rPr>
            </w:pPr>
            <w:r>
              <w:rPr>
                <w:b/>
              </w:rPr>
              <w:t>17 października 2004 r.</w:t>
            </w:r>
          </w:p>
          <w:p>
            <w:pPr>
              <w:pStyle w:val="Normal"/>
              <w:ind w:right="6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były się wybory parlamentarne i referendum w sprawie zmiany konstytucji umożliwiające A. Łukaszence ubiegania się po raz trzeci o urząd prezydenta Białorusi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0 listopada 2004 r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Wilnie wszystkie ważniejsze ugrupuwania opozycyjne podpisały umowę o współpracy, powołując koalicję „5 +”</w:t>
            </w:r>
            <w:r>
              <w:rPr>
                <w:bCs/>
              </w:rPr>
              <w:t xml:space="preserve"> członkami koalicji są: Białoruska Partia Pracy, Białoruska Socjal-Demokratyczna Hromada, Partia BFL, Partia Komunistów Białorusi, Zjednoczona Partia Obywatelska Białorusi</w:t>
            </w:r>
            <w:r>
              <w:rPr/>
              <w:t xml:space="preserve">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9 listopada 2004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ymisjonowano ze stanowiska kierownika administracji prezydenta Białorusi Urala Łatypowa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8 lutego 2005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zydent Łukaszenka spotkał się ze zwierzchnikiem Kościoła </w:t>
            </w:r>
          </w:p>
          <w:p>
            <w:pPr>
              <w:pStyle w:val="Normal"/>
              <w:jc w:val="both"/>
              <w:rPr/>
            </w:pPr>
            <w:r>
              <w:rPr/>
              <w:t>Rzymskokatolickiego kardynałem Kazimierzem Świątkiem. Kardynał przekazał Łukaszence przesłanie od papieża Jana Pawła II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6 marca 2005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był się zjazd Związku Polaków na Białorusi, przewodniczącą organizacji została Andżelika Borys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7 maja 2005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nisterstwo sprawiedliwości RB uznało zjazd Związku Polaków za niezgodny z prawem białoruskim.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9 maja 2005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ładze białoruskie nakazały opuścić terytorium Białorusi radcy ambasady polskiej w Mińsku, Markowi Bućce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center"/>
              <w:rPr>
                <w:b/>
                <w:b/>
              </w:rPr>
            </w:pPr>
            <w:r>
              <w:rPr>
                <w:b/>
              </w:rPr>
              <w:t>1-2 października 2005 r.</w:t>
            </w:r>
          </w:p>
          <w:p>
            <w:pPr>
              <w:pStyle w:val="Normal"/>
              <w:ind w:right="6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gres Sił Demokratycznych wybrał Aleksandra Milinkiewicza jako jednego kandydata opozycji na urząd prezydenta w wyborach 2006 r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6 grudnia 2005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ba Reprezentantów wyznaczyła termin wyborów prezydenckich na 16 marca 2006 r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/>
            </w:pPr>
            <w:r>
              <w:rPr>
                <w:b/>
              </w:rPr>
              <w:t>19 marca 2006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Na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Białorusi</w:t>
              </w:r>
            </w:hyperlink>
            <w:r>
              <w:rPr/>
              <w:t xml:space="preserve"> zakończyły się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ybory prezydenckie</w:t>
              </w:r>
            </w:hyperlink>
            <w:r>
              <w:rPr/>
              <w:t xml:space="preserve">. Według rządowych źródeł zwyciężył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Alaksandar Łukaszenka</w:t>
              </w:r>
            </w:hyperlink>
            <w:r>
              <w:rPr/>
              <w:t xml:space="preserve"> zdobywając 82,6% głosów przy 92,6% frekwencji. Opozycja oskarżyła władze o fałszerstwa wyborcze. Kandydat Zjednoczonych Sił Demokratycznych A. Milinkiewicz uzyskał 6 % głosów. Wieczorem na Placu Październikowym w Mińsku na znak protestu odbył się wiec, na którym zebrało się ok. 20 tys. osób</w:t>
            </w:r>
            <w:bookmarkStart w:id="0" w:name="20_marca_2006"/>
            <w:bookmarkEnd w:id="0"/>
            <w:r>
              <w:rPr>
                <w:rStyle w:val="Mwheadline"/>
              </w:rPr>
              <w:t xml:space="preserve">.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5 marca 2006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Akcja zorganizowana przez A. Kazulina. Demonstranci ruszyli do więzienia (chcieli demonstrować na rzecz wypuszczenia więźniów politycznych). Demonstranci zostali rozpędzeni przez oddziały policji. Kozulin został uwięziony na pięć lat. Jednak w sierpniu 2008 r. został zwolniony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0 kwietnia 2006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je Unii Europejskiej ogłosiły listę przedstawicieli władz białoruskich objętych zakazem wjazdu na teren Unii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8 czerwca 2006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ałoruś ogłosiła zakaz wjazdu na swoje terytorium dla przedstawicieli władz Unii Europejskiej i Stanów Zjednoczonych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0 grudnia 2007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sja udzieliła Białorusi kredytu na 1,5 mld. w  celu zapłacenia  Rosji  rachunków za gaz.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styczeń 2007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 rosyjsko-białoruski konflikt naftowy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0 stycznia 2007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ktor Łukaszenka (syn A. Łukaszenka) zostaw członkiem Rady Bezpieczeństwa Białorusi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4 stycznia 2007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bory do władz lokalnych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6-27 maja 2007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był się Kongres Sił Demokratycznych, na którym ponownie uwidocznił się rozłam wśród opozycji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sierpień 2007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basador Federacji Rosyjskiej w Mińsku Aleksander Surikow oświadczył, że Rosja może rozważyć rozmieszczenie (w odpowiedź na umieszczenie elementów amerykańskiej tarczy w Polsce i Czechach) na Białorusi broni atomowej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4 września 2007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ąd odmówił rejestracji Białoruskiemu Ruchowi Wolności.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0 grudnia 2008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a Europejska ogłosiła gotowość do rozpoczęcia wstępnych rozmów z Białorusią o jej akcesji do Światowej Organizacji Handlu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0 stycznia 2008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Mińsku odbyła się akcja protestu białoruskich kupców.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3 lutego 2008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ydent Łukaszenka wyraził zgodę na otwarcie przedstawicielstwa Komisji Europejskiej w Mińsku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14 maja 2008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ydenci A. Łukaszenka i Wiktor Juszczenko omówili kwestie alternatywnych dostaw ropy naftowej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2 czerwca 2008 r.</w:t>
            </w:r>
          </w:p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rwsza wizyta prezydenta Federacji Rosyjskiej Dmitrija Miedwiediewa na Białorusi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8 lipca 2008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ktor Szejman został usunięty ze stanowiska prezesa Rady Bezpieczeństwa Białorusi. Został oskarżony przez Łukaszenkę o dopuszczenie do wybuchu 3 lipca 2008 r. w Mińsku w czasie obchodów </w:t>
            </w:r>
            <w:r>
              <w:rPr>
                <w:caps/>
              </w:rPr>
              <w:t>ś</w:t>
            </w:r>
            <w:r>
              <w:rPr/>
              <w:t>więta Niepodległości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0 sierpnia 2008 r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Białorusi zostali wypuszczeni wszyscy więźniowie polityczni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8 września 2008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dbyły się wybory parlamentarne. Do parlamentu nie dostał się żaden kandydat opozycji. Wybory nie zostały uznane za wolne i demokratyczne przez obserwatorów OBWE. Jednak zostały zaznaczone zmiany pozytywne. Białorusini wybierali w okręgach jednomandatowych 110 członków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Izby</w:t>
              </w:r>
            </w:hyperlink>
            <w:r>
              <w:rPr/>
              <w:t xml:space="preserve"> Reprezentantów. Demokratyczna opozycja startowała w ramach koalicyjnej listy -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Zjednoczone Siły Demokratyczne</w:t>
              </w:r>
            </w:hyperlink>
            <w:r>
              <w:rPr/>
              <w:t xml:space="preserve">. O 110 miejsc ubiegało się 279 kandydatów, w tym 70 opozycyjnych. Lokale wyborcze były kontrolowane przez obserwatorów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OBWE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Rady Europy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WNP</w:t>
              </w:r>
            </w:hyperlink>
            <w:r>
              <w:rPr/>
              <w:t xml:space="preserve"> i parlamentu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Państwa Związkowego Rosji i Białorusi</w:t>
              </w:r>
            </w:hyperlink>
            <w:r>
              <w:rPr/>
              <w:t xml:space="preserve">. 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center"/>
              <w:rPr>
                <w:b/>
                <w:b/>
              </w:rPr>
            </w:pPr>
            <w:r>
              <w:rPr>
                <w:b/>
              </w:rPr>
              <w:t>16 października 2008 r.</w:t>
            </w:r>
          </w:p>
          <w:p>
            <w:pPr>
              <w:pStyle w:val="Normal"/>
              <w:ind w:right="6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Łukaszenka przekazał do omówienia Radzie Bezpieczeństwa Białorusi problem stworzenia wspólnego białorusko-rosyjskiego systemu bezpieczeństwa powietrznego.</w:t>
            </w:r>
          </w:p>
        </w:tc>
      </w:tr>
      <w:tr>
        <w:trPr>
          <w:trHeight w:val="3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20 listopada 2008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ałoruś wystąpiła z oficjalną prośbą do Międzynarodowego Funduszu Walutowego o udzielenie jej kredytu.</w:t>
            </w:r>
          </w:p>
        </w:tc>
      </w:tr>
      <w:tr>
        <w:trPr>
          <w:trHeight w:val="223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5 stycznia 2009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stanowisko kierownika administracji prezydenta Białorusi został wyznaczony Uladzimier Makiej (zmienił na tym stanowisku Henadia Niewyglasa. Ostatni był związany z Wiktorem Szejmanem i Uralem Łatypowem).</w:t>
            </w:r>
          </w:p>
        </w:tc>
      </w:tr>
      <w:tr>
        <w:trPr>
          <w:trHeight w:val="153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0" w:hanging="0"/>
              <w:jc w:val="both"/>
              <w:rPr>
                <w:b/>
                <w:b/>
              </w:rPr>
            </w:pPr>
            <w:r>
              <w:rPr>
                <w:b/>
              </w:rPr>
              <w:t>9 stycznia 2009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m zastępcą W. Makieja została wyznaczona Natalija Piatkiewicz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Mwheadline">
    <w:name w:val="mw-headlin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Bia&#322;oru&#347;" TargetMode="External"/><Relationship Id="rId3" Type="http://schemas.openxmlformats.org/officeDocument/2006/relationships/hyperlink" Target="http://pl.wikipedia.org/wiki/Wybory_prezydenckie_na_Bia&#322;orusi_w_2006_roku" TargetMode="External"/><Relationship Id="rId4" Type="http://schemas.openxmlformats.org/officeDocument/2006/relationships/hyperlink" Target="http://pl.wikipedia.org/wiki/Alaksandar_&#321;ukaszenka" TargetMode="External"/><Relationship Id="rId5" Type="http://schemas.openxmlformats.org/officeDocument/2006/relationships/hyperlink" Target="http://pl.wikipedia.org/wiki/Izba_Przedstawicieli_(Bia&#322;oru&#347;)" TargetMode="External"/><Relationship Id="rId6" Type="http://schemas.openxmlformats.org/officeDocument/2006/relationships/hyperlink" Target="http://pl.wikipedia.org/wiki/Zjednoczone_Si&#322;y_Demokratyczne_(Bia&#322;oru&#347;)" TargetMode="External"/><Relationship Id="rId7" Type="http://schemas.openxmlformats.org/officeDocument/2006/relationships/hyperlink" Target="http://pl.wikipedia.org/wiki/OBWE" TargetMode="External"/><Relationship Id="rId8" Type="http://schemas.openxmlformats.org/officeDocument/2006/relationships/hyperlink" Target="http://pl.wikipedia.org/wiki/Rada_Europy" TargetMode="External"/><Relationship Id="rId9" Type="http://schemas.openxmlformats.org/officeDocument/2006/relationships/hyperlink" Target="http://pl.wikipedia.org/wiki/WNP" TargetMode="External"/><Relationship Id="rId10" Type="http://schemas.openxmlformats.org/officeDocument/2006/relationships/hyperlink" Target="http://pl.wikipedia.org/wiki/Zwi&#261;zek_Rosji_i_Bia&#322;orus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27:00Z</dcterms:created>
  <dc:creator>comp</dc:creator>
  <dc:description/>
  <cp:keywords/>
  <dc:language>en-US</dc:language>
  <cp:lastModifiedBy>Jurek</cp:lastModifiedBy>
  <dcterms:modified xsi:type="dcterms:W3CDTF">2009-02-05T18:38:00Z</dcterms:modified>
  <cp:revision>11</cp:revision>
  <dc:subject/>
  <dc:title>Oleg Borynyak</dc:title>
</cp:coreProperties>
</file>