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hanging="0"/>
        <w:rPr>
          <w:b/>
          <w:b/>
          <w:lang w:val="pl-PL"/>
        </w:rPr>
      </w:pPr>
      <w:r>
        <w:rPr>
          <w:b/>
          <w:lang w:val="pl-PL"/>
        </w:rPr>
        <w:t>Chorwacja – zmiany struktury etnicznej 1948 - 2011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658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5"/>
        <w:gridCol w:w="708"/>
        <w:gridCol w:w="1134"/>
        <w:gridCol w:w="709"/>
        <w:gridCol w:w="1134"/>
        <w:gridCol w:w="709"/>
        <w:gridCol w:w="1134"/>
        <w:gridCol w:w="850"/>
        <w:gridCol w:w="1134"/>
        <w:gridCol w:w="851"/>
        <w:gridCol w:w="1134"/>
        <w:gridCol w:w="850"/>
        <w:gridCol w:w="1134"/>
        <w:gridCol w:w="851"/>
        <w:gridCol w:w="1134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Język w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%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Lud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az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756.8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159.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426.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601.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784.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37.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4.284.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Chorwac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975.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3.339.8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513.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454.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3.736.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3.977.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874.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9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096.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95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Węgrz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51.3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42.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35.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5.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2.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6.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14.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 xml:space="preserve">10.23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,24</w:t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sijeczko-baranjska żupanij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pl-PL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8.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onasti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3.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2.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3.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lang w:val="pl-PL"/>
              </w:rPr>
              <w:t>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Czes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28.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23.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19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.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3.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.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9.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 xml:space="preserve">6.292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,15</w:t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Bjelovarska żupan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7.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.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Daruva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5.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2.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2.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Grub Pol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1.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.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1.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Cygani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lang w:val="pl-PL"/>
              </w:rPr>
              <w:t>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lang w:val="pl-PL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1.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.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.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9.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6.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 xml:space="preserve">14.36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34</w:t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Medjumurska żupan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5.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Serbowi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543.7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624.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626.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1.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81.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.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186.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lang w:val="pl-PL"/>
              </w:rPr>
              <w:t>52.879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pl-PL"/>
              </w:rPr>
              <w:footnoteReference w:id="3"/>
            </w:r>
            <w:r>
              <w:rPr>
                <w:rFonts w:cs="Times New Roman" w:ascii="Times New Roman" w:hAnsi="Times New Roman"/>
                <w:lang w:val="pl-PL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,23</w:t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sijeczko-baranjska żupan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28.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lang w:val="pl-PL"/>
              </w:rPr>
              <w:t>23.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onasti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13.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2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2.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lang w:val="pl-PL"/>
              </w:rPr>
              <w:t>2.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Vukovarsko-srijemska żupan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31.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lang w:val="pl-PL"/>
              </w:rPr>
              <w:t>27.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Vukova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.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3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10.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lang w:val="pl-PL"/>
              </w:rPr>
              <w:t>9.6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żesko-slavonska żupan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5.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lang w:val="pl-PL"/>
              </w:rPr>
              <w:t>4.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akrac</w:t>
              <w:tab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.8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4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1.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lang w:val="pl-PL"/>
              </w:rPr>
              <w:t>1.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Liczko-senjska żupan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6.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lang w:val="pl-PL"/>
              </w:rPr>
              <w:t>6.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Gospi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t>3.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3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lang w:val="pl-PL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lang w:val="pl-PL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D. Lapa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.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1.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7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lang w:val="pl-PL"/>
              </w:rPr>
              <w:t>1.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enic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11.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8.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.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7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1.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1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lang w:val="pl-PL"/>
              </w:rPr>
              <w:t>1.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rlovaczka żupan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.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3.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jni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.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.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b/>
              </w:rPr>
              <w:t>Szibeniczko-kninska żupan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0.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1.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Kni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/>
                <w:b/>
                <w:lang w:val="e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7.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3.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3.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2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b/>
              </w:rPr>
              <w:t>Zdarska żupan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5.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8.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Gracza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.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.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3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2.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4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Obro</w:t>
            </w:r>
            <w:r>
              <w:rPr>
                <w:rFonts w:cs="Times New Roman" w:ascii="Times New Roman" w:hAnsi="Times New Roman"/>
                <w:lang w:val="pl-PL"/>
              </w:rPr>
              <w:t>va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.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</w:rPr>
              <w:t>1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.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>Benkova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8.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.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Sisaczko-moslavaczka żupani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21.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lang w:val="pl-PL"/>
              </w:rPr>
              <w:t>21.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Petrinj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1.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pl-PL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Calibri"/>
              </w:rPr>
              <w:t xml:space="preserve">      </w:t>
            </w:r>
            <w:r>
              <w:rPr/>
              <w:t>12.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pl-PL"/>
              </w:rPr>
              <w:t>3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.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/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2.8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lang w:val="pl-PL"/>
              </w:rPr>
              <w:t>2.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pl-PL"/>
              </w:rPr>
              <w:t>1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Kostajnic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.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color w:val="000000"/>
              </w:rPr>
              <w:t>1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pl-PL"/>
              </w:rPr>
              <w:t>Glin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3.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2.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2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2.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Dvo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.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3.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6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.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Virginmos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1.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7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zmian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lang w:val="en"/>
              </w:rPr>
              <w:footnoteReference w:id="4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Muzułm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1.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  <w:lang w:val="pl-PL"/>
              </w:rPr>
              <w:t>3.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18.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23.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43.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lang w:val="pl-PL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"/>
              </w:rPr>
              <w:t xml:space="preserve">    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en"/>
              </w:rPr>
              <w:t>19.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.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 xml:space="preserve">16.856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3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Bośniac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.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31.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az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0.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9.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9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Istriani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lang w:val="pl-PL"/>
              </w:rPr>
              <w:t>8.65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pl-PL"/>
              </w:rPr>
              <w:footnoteReference w:id="5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.86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6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5.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FF000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Włos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76.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21.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17.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.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1.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.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7.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18.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,43</w:t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Istarska żupanij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pl-PL"/>
              </w:rPr>
              <w:foot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4.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2.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l-PL"/>
              </w:rPr>
              <w:t>Jugosłow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15.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lang w:val="pl-PL"/>
              </w:rPr>
              <w:t>84.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lang w:val="pl-PL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lang w:val="pl-PL"/>
              </w:rPr>
              <w:t>379.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pl-PL"/>
              </w:rPr>
              <w:t xml:space="preserve">          </w:t>
            </w:r>
            <w:r>
              <w:rPr>
                <w:rFonts w:cs="Times New Roman" w:ascii="Times New Roman" w:hAnsi="Times New Roman"/>
                <w:lang w:val="pl-PL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1.696 Węgrów mieszka w Vukovarsko-Sremskiej żupanii i 881 w Bjelowarsko-Bilogorski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Do tej liczby należy dodać 7.822  ( 0,18%) osób, które zadeklarowały język serbsko-chorwac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Gminę podzielono na trz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Przynależność regonalna. Obejmowała także inne drobne grup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 żupani Istarskiej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3.429 Włochów mieszka w Primorsko-Gorańskiej żupanii – Rijeka/Fium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41:00Z</dcterms:created>
  <dc:creator>jerzy targalski</dc:creator>
  <dc:description/>
  <dc:language>en-US</dc:language>
  <cp:lastModifiedBy>jerzy targalski</cp:lastModifiedBy>
  <cp:lastPrinted>2013-05-24T02:41:00Z</cp:lastPrinted>
  <dcterms:modified xsi:type="dcterms:W3CDTF">2013-05-24T00:47:00Z</dcterms:modified>
  <cp:revision>3</cp:revision>
  <dc:subject/>
  <dc:title/>
</cp:coreProperties>
</file>