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BOŚNIA I HERCEGOWINA 1983-200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83 – kampania przeciwko islamizacji (po odwilży 1982).</w:t>
      </w:r>
    </w:p>
    <w:p>
      <w:pPr>
        <w:pStyle w:val="Normal"/>
        <w:rPr/>
      </w:pPr>
      <w:r>
        <w:rPr>
          <w:b/>
          <w:bCs/>
        </w:rPr>
        <w:t xml:space="preserve">18 lipca – 20 </w:t>
      </w:r>
      <w:r>
        <w:rPr>
          <w:rStyle w:val="Grame"/>
          <w:b/>
          <w:bCs/>
        </w:rPr>
        <w:t xml:space="preserve">sierpnia  </w:t>
      </w:r>
      <w:r>
        <w:rPr>
          <w:b/>
          <w:bCs/>
        </w:rPr>
        <w:t>1983 – proces 12 oskarżonych o próbę utworzenia islamskiej państwowości (Alija Izetbegović otrzymuje 14 lat więzienia, Omer Bechem – 15, inne działacze (inżynierowie, pisarzy, prawnicy – mniejsze wyroki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88 – zwolnienie Izetbegovicia i innych ofiar procesu 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89 – grupa Izetbegovicia przyjmuję kontrolę nad organem Wspόłnoty Muzulmańskiej „Preporod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1989 grudzień – zjazd ZKBiH, walka miedzy narodowymi frakcjami, zwycięstwo frakcji konserwatystów Djurakovicia. Zjazd wystąpił przeciwko wielopartyjności i konstytucyjnych zmi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90, styczeń – przyjęcie uchwały o systemie wielopartyjny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 marca 1990 – grupa Izetbegovicia razem z przewodniczącymi muzułmanów z Zagrzebia tworzą SDA (Stranka Demokratski Akcije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wiecień 1990 – zakaz partii etniczn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wiecień 1990 – zaangażowanie ZK BiH w prόbę kontynuacji XIV Kongresu ZK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 lipca 1990 – powstanie SDS (Srpska Demokratska Stranka).</w:t>
      </w:r>
    </w:p>
    <w:p>
      <w:pPr>
        <w:pStyle w:val="Normal"/>
        <w:rPr/>
      </w:pPr>
      <w:r>
        <w:rPr>
          <w:b/>
          <w:bCs/>
        </w:rPr>
        <w:t>18 sierpnia 1990 – powstanie HDZ (Hrvatska Demokratska Zajednica).</w:t>
      </w:r>
    </w:p>
    <w:p>
      <w:pPr>
        <w:pStyle w:val="Normal"/>
        <w:rPr/>
      </w:pPr>
      <w:r>
        <w:rPr>
          <w:rStyle w:val="Grame"/>
          <w:b/>
          <w:bCs/>
        </w:rPr>
        <w:t>wrzesień</w:t>
      </w:r>
      <w:r>
        <w:rPr>
          <w:b/>
          <w:bCs/>
        </w:rPr>
        <w:t xml:space="preserve"> 1990 - rozłam w SDA, – tworzenie przez Adila Zulfikarpasicia MBO (Muzułmańskiej Bośniackiej Organizacji).</w:t>
      </w:r>
    </w:p>
    <w:p>
      <w:pPr>
        <w:pStyle w:val="Normal"/>
        <w:rPr/>
      </w:pPr>
      <w:r>
        <w:rPr>
          <w:rStyle w:val="Grame"/>
          <w:b/>
          <w:bCs/>
        </w:rPr>
        <w:t>wrzesien</w:t>
      </w:r>
      <w:r>
        <w:rPr>
          <w:b/>
          <w:bCs/>
        </w:rPr>
        <w:t xml:space="preserve"> 1990 – zmiana nazwy ZK BiH na Partię Demokratycznej Przemia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 listopada 1990 – wybory do parlamentu (SDA – 86 miejsca, SDS – 72, HDZ – 44, Marković – 12), prezydenta (Abdić – 48, Izetbegović – 40, Plavsić – 26, Kolijević – 25, Klijuić – 20). Prezydentem, za pogodzeniem z Abdiczem, zostaje Alija Izetbegović, premierem – J. Pelivan (HDZ), przewodniczącym parlamentu – M. Krajisznik (SDS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91</w:t>
      </w:r>
    </w:p>
    <w:p>
      <w:pPr>
        <w:pStyle w:val="Normal"/>
        <w:rPr/>
      </w:pPr>
      <w:r>
        <w:rPr>
          <w:rStyle w:val="Grame"/>
          <w:b/>
          <w:bCs/>
        </w:rPr>
        <w:t>kwiecień</w:t>
      </w:r>
      <w:r>
        <w:rPr>
          <w:b/>
          <w:bCs/>
        </w:rPr>
        <w:t xml:space="preserve"> 1991 – tworzenie HVO.</w:t>
      </w:r>
    </w:p>
    <w:p>
      <w:pPr>
        <w:pStyle w:val="Normal"/>
        <w:rPr/>
      </w:pPr>
      <w:r>
        <w:rPr>
          <w:rStyle w:val="Grame"/>
          <w:b/>
          <w:bCs/>
        </w:rPr>
        <w:t>marzec</w:t>
      </w:r>
      <w:r>
        <w:rPr>
          <w:b/>
          <w:bCs/>
        </w:rPr>
        <w:t xml:space="preserve"> 1991 – SDA tworzy Ligę Patriotyczną z oficerów J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 maja 1991 – SDA tworzy Muzułmańską Radę Narodową Sandża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 lipca 1991 – tworzenie ABH.</w:t>
      </w:r>
    </w:p>
    <w:p>
      <w:pPr>
        <w:pStyle w:val="Normal"/>
        <w:rPr/>
      </w:pPr>
      <w:r>
        <w:rPr>
          <w:b/>
          <w:bCs/>
        </w:rPr>
        <w:t>9-10 listopada 1991 – referendum o stworzeniu Republiki Serbski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 listopada 1991 – powstaje Wspόlnota Chorwacka w dolinie Sawy i Środkowej Boś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 listopada 1991 – SDA i HDZ przyjmują uchwalę o suwerenności.</w:t>
      </w:r>
    </w:p>
    <w:p>
      <w:pPr>
        <w:pStyle w:val="Normal"/>
        <w:rPr/>
      </w:pPr>
      <w:r>
        <w:rPr>
          <w:b/>
          <w:bCs/>
        </w:rPr>
        <w:t>18 listopada 1991 – powstaje chorwacki twór terytorialny Herceg Bos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 listopada 1991 – referendum o samookreśleniu muzułmanów Bi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 listopada 1991 – początek pracy parlamentu Serbskiego, złożonego z deputowanych do parlamentu Bi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 grudnia 1991 – ogłoszenie Republiki Serbskie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 lutego – 1 marca 1992 – referendum o niepodległości BiH, bojkotowany przez Serb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marca 1992 – prowokacyjne zabicie w muzułmańskiej dzielnicy Serba z flagą narodow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6 kwietnia 1992 – uznanie niepodległości BiH przez USA, rozpad rządu i początek wojn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 kwietnia 1992 – ogłoszenie niepodległości Republiki Serbskiej. Prezydentem zostaje Radovan Karadzi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 lipca 1992 – autonomia chorwackiej Herceg-Bosna (na czele – Mate Boban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 września 1992 – w Nowym Jorku prezydent Chorwacji Franjo Tudjman podpisał umowę z Aliją Izetbegovicem prezydentem BiH umowę o współpracy pomiędzy dwoma państwa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 października Serbskie siłó zbrojne okupowały Bosanski Brod. To największa klęska strategiczna Bosnii i Chorwacii. </w:t>
      </w:r>
    </w:p>
    <w:p>
      <w:pPr>
        <w:pStyle w:val="Normal"/>
        <w:rPr/>
      </w:pPr>
      <w:r>
        <w:rPr>
          <w:b/>
          <w:bCs/>
        </w:rPr>
        <w:t xml:space="preserve">Styczeń 1993 plan Vance-Owen - podział na prowincje </w:t>
      </w:r>
      <w:r>
        <w:rPr>
          <w:rStyle w:val="Grame"/>
          <w:b/>
          <w:bCs/>
        </w:rPr>
        <w:t xml:space="preserve">Chorwaci  </w:t>
      </w:r>
      <w:r>
        <w:rPr>
          <w:b/>
          <w:bCs/>
        </w:rPr>
        <w:t xml:space="preserve">i muzułmanie ze słabym rządem centralnym, umocnienie się u siebie obu milicji. Walki w Mostarze od początku listopada. 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Kwiecień 1993 SDA eliminuje Selimowskiego i kontroluje Wspólnotę Muzułmańsk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7 września 1993 Abdić proklamuje autonomiczna Zachodnią Bosnię, walczy z nim V korpus ABH. </w:t>
      </w:r>
    </w:p>
    <w:p>
      <w:pPr>
        <w:pStyle w:val="NormalnyWeb"/>
        <w:ind w:firstLine="284"/>
        <w:jc w:val="both"/>
        <w:rPr/>
      </w:pPr>
      <w:r>
        <w:rPr>
          <w:b/>
          <w:bCs/>
        </w:rPr>
        <w:t xml:space="preserve">25 października 1993 prezydencja BiH wyklucza Borasa, Abdicia i Lazicia i kooptuje N. Durakovicia (lub Djurakovicia) szefa postkomunistów z SDP, I. Komszicia byłego wiceprzewodniczącego SDP. Nowy rząd ma utworzyć Harris Silajdżić, szef MSZ. Oznacza to zastąpienie koalicji SDA-HDZ przez SDA-partie </w:t>
      </w:r>
      <w:r>
        <w:rPr>
          <w:rStyle w:val="Grame"/>
          <w:b/>
          <w:bCs/>
        </w:rPr>
        <w:t>obywatelskie (czyli</w:t>
      </w:r>
      <w:r>
        <w:rPr>
          <w:b/>
          <w:bCs/>
        </w:rPr>
        <w:t xml:space="preserve"> postkomuniści-JD)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26 października 1993 dwu dowódców mafijnych zostaje wyeliminowanych: M. Topalović-Caco i R. Delalić-Czelo, którzy szantażowali ludność cywilną w Sarajewie i grabili. D-ca ABH do czerwca 1993, S. Halilović, reprezentujący lobby sandżackie, zostaje zamknięty w areszcie domowym -II,108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W listopadzie 1993 SDA zdobyła kontrolę nad większością dowódców korpusów. D-cą ABH R. Delić. We władzach SDA kooptowani: B. Alispahić szef MSW i F. Muslimović, szef bezpieczeństwa wojskowego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Jesień trzy organizacje: Zgromadzenie Bośniackie kontrolowane przez SDA, Zgromadzenie Chorwatów, przewod. I. Komszić i Serbska Rada Obywatelska z M. Pejanoviciem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Styczeń 1994 Tudjman wysyła wojsko do BIHU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21 lutego 1994 - po spotkaniach w Genewie i naciskach zach. 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23 luty wstrzymanie ognia na froncie chorwacko-muzułmańskim. 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    </w:t>
      </w:r>
      <w:r>
        <w:rPr>
          <w:b/>
          <w:bCs/>
        </w:rPr>
        <w:t>1994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1 marca 1994 wstępna ugoda o federacji chorwacko-muzułmańskiej w Waszyngtonie, podpisuje premier muzułmański Haris Silajdżić i chorwacki Mate Granić, Bobana jako szefa HDZ i prezydenta Herceg-Bosna zastępuje Kreszimir Zubak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30 marca 1994 Parlament Bośni jednogłośnie przyjmuje Konstytucję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Maj 1994 - Zubak wybrany prezydentem Federacji.</w:t>
      </w:r>
    </w:p>
    <w:p>
      <w:pPr>
        <w:pStyle w:val="NormalnyWeb"/>
        <w:ind w:firstLine="284"/>
        <w:jc w:val="both"/>
        <w:rPr/>
      </w:pPr>
      <w:r>
        <w:rPr>
          <w:b/>
          <w:bCs/>
        </w:rPr>
        <w:t>9 marca 1995 ugoda w Bonn - o federacji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5 lipca 1995 Zubak i Izetbegowić podpisują porozumienie w sprawie Mostaru w Genewie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8 września 1995 Genewa negocjacje MSZ Chorwacji, Serbii i Bośni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21 listopada 1995 Dayton - pokój</w:t>
      </w:r>
    </w:p>
    <w:p>
      <w:pPr>
        <w:pStyle w:val="NormalnyWeb"/>
        <w:ind w:firstLine="284"/>
        <w:jc w:val="both"/>
        <w:rPr/>
      </w:pPr>
      <w:r>
        <w:rPr>
          <w:b/>
          <w:bCs/>
        </w:rPr>
        <w:t> </w:t>
      </w:r>
      <w:r>
        <w:rPr>
          <w:rStyle w:val="Grame"/>
          <w:b/>
          <w:bCs/>
        </w:rPr>
        <w:t>kwiecień</w:t>
      </w:r>
      <w:r>
        <w:rPr>
          <w:b/>
          <w:bCs/>
        </w:rPr>
        <w:t xml:space="preserve"> 1993 - 23 luty 1994 (zgoda na przerwanie ognia wprowadzona 7 marca) wojna chorwacko-muzułmańska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12 marca 1994 ugoda w Splicie o wspólnym wojsku po dwu armiach w okresie przejściowym bez dat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26 marca 1994 Sarajewo - wspólne dowództwo w okresie przejściowym po dwu latach tylko na papierze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1995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W lipcu 1995 Abdić wspierał SAO Krajinę i Rep. Serbską w ataku na Bihać. Kontrofensywa Armii Chorwackiej zajęła Krajinę i Zach. Bosnię. Bombardowania i zawieszenie broni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5 października 1995. Sierpień 1995 konflikt między Karadżiciem i Mladiciem, ten drugi odmawia ustąpienia, w październiku front patriotyczny i armia żądają ustąpienia Karadżicia, ten ucieka do regionu Sarajewa, odzyskuje armię, ale Banja Luka i wschodnia Hercegowina odrywają się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Październik 1995 Chorwaci z BiHu uczestniczyli w wyborach chorwackich i mają swych posłów. W systemie większościowym muzułmanie zdominowaliby Chorwatów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24 grudnia 1995 Wojsko BiH oraz Serbskie odziały militarne zaczęły wycofywanie się z terenów frontowych według pokojowego porozumienia w Dayton.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1996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4 stycznia 1996 prezydent Franjo Tudjman i Alija Izetbegovic podpisali umowę o współpracy w Sarajewo. 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30 stycznia 1996 parlament Bosnii powołał po raz pierwszy po wojnie rząd. Hasan Muratovic został mianowany na stanowisko premie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 lutego 1996 Serbsko bosnijskie wojsko opuściło Sarajewo. IFOR wziął kontrol nad tym terenem do 30 marc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 czerwca 1996 Radowan Karadzic opuścił stanowisko Srpskej Republiki, pełnomocnictwo przekazał Bilijanowi Plavsic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 Wrześnią 1996 prezydenckie i parlamentarne wybory w BiH. SDA 37,9 %, SDS 24,1 %, HDZ 14,1 %. Na prezydenta został wybrany Alija Izetbegov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 tym roku poziom bezrobocia w BiH był 40-50%. 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1997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14 lutego 1997 Międzynarodowa komisja przedstawiła swoją pozycję dotyczącą miasto Breko. Breko i Korytarz Posavina, który łączy Północną i Południową część Bosnijskiej Republiki Serbskiej powinny należeć administracji Serbów Bosnijskich. </w:t>
      </w:r>
    </w:p>
    <w:p>
      <w:pPr>
        <w:pStyle w:val="Heading1"/>
        <w:spacing w:before="0" w:after="0"/>
        <w:rPr/>
      </w:pPr>
      <w:r>
        <w:rPr/>
        <w:t xml:space="preserve">Marzec 1997 FRY i Republika Serbska podpisały umowę o stworzeniu wspólnego rynku. Prezydent Izetbegovic oraz Międzynarodowa Wspólnota się odmówili przyznać to porozumienie. </w:t>
      </w:r>
    </w:p>
    <w:p>
      <w:pPr>
        <w:pStyle w:val="NormalnyWeb"/>
        <w:ind w:firstLine="284"/>
        <w:jc w:val="both"/>
        <w:rPr>
          <w:b/>
          <w:b/>
          <w:bCs/>
        </w:rPr>
      </w:pPr>
      <w:r>
        <w:rPr>
          <w:b/>
          <w:bCs/>
        </w:rPr>
        <w:t>7 maja/ 1 lipca 1997 The International Tribunal for Crimes in the former Yugoslavia (ITCY, The Hague) skazał Bośniackiego Serba Dusko Tadic na 12 lat w więzieniu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1 lipca 1997 Pogorszenie stosunków pomiędzy liderem Bośniackich Serbów Karadzicem i prezydentem Serbskiej Republiki Bilijanam Plavsicem.</w:t>
      </w:r>
    </w:p>
    <w:p>
      <w:pPr>
        <w:pStyle w:val="NormalnyWeb"/>
        <w:spacing w:before="0" w:after="0"/>
        <w:ind w:firstLine="284"/>
        <w:jc w:val="both"/>
        <w:rPr/>
      </w:pPr>
      <w:r>
        <w:rPr>
          <w:b/>
          <w:bCs/>
        </w:rPr>
        <w:t>5 lipca 1997 parlament zmusił odejść Bilijana Plavsica ze stanowiska prezydenta Serbskiej Republiki. To było przeprowadzone nie zgodnie z konstytucją. Na abdykację prezydenta miał prawo tylko referendum. Dla tego zachodnie organizacji takie jak the High Representative for Bosnia-Herzegovina, and the US Special Envoye for the Former Yugoslavia, zadeklarowały, że Plavsic jest jedynym legalnym przedstawicielem Serbskiej Republiki i zagwarantowały jemu poparcie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1998</w:t>
      </w:r>
    </w:p>
    <w:p>
      <w:pPr>
        <w:pStyle w:val="NormalnyWeb"/>
        <w:spacing w:before="0" w:after="0"/>
        <w:ind w:firstLine="284"/>
        <w:jc w:val="both"/>
        <w:rPr/>
      </w:pPr>
      <w:r>
        <w:rPr>
          <w:b/>
          <w:bCs/>
        </w:rPr>
        <w:t xml:space="preserve">18 stycznia 1998 prezydent Plavsic powiedział w Bani </w:t>
      </w:r>
      <w:r>
        <w:rPr>
          <w:rStyle w:val="Grame"/>
          <w:b/>
          <w:bCs/>
        </w:rPr>
        <w:t>Luce że</w:t>
      </w:r>
      <w:r>
        <w:rPr>
          <w:b/>
          <w:bCs/>
        </w:rPr>
        <w:t xml:space="preserve"> Serbowie powinni sami kontrolować wewnętrzną polityki Serbskiej Republiki, oraz stwierdził jeżeli parlament nie wybierze premiera, to przedstawiciel Wspólnoty Międzynarodowej w Bośni Carlos Westendorp sam powie jego imię.</w:t>
      </w:r>
    </w:p>
    <w:p>
      <w:pPr>
        <w:pStyle w:val="NormalnyWeb"/>
        <w:spacing w:before="0" w:after="0"/>
        <w:ind w:firstLine="284"/>
        <w:jc w:val="both"/>
        <w:rPr/>
      </w:pPr>
      <w:r>
        <w:rPr>
          <w:b/>
          <w:bCs/>
        </w:rPr>
        <w:t xml:space="preserve">27 czerwca 1998 więcej niż 200 przedstawicieli z całej BiH oficjalnie ogłosili Nową Chorwacką </w:t>
      </w:r>
      <w:r>
        <w:rPr>
          <w:rStyle w:val="Grame"/>
          <w:b/>
          <w:bCs/>
        </w:rPr>
        <w:t xml:space="preserve">Inicjatywę. 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12-13 września 1998 generalne wybory w BiH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25 września OSCE ogłosiło wyniki generalnych wyborów w BiH. Serb ultra nazista Nikola Poplasen lider SRS oraz wojenny przestępca Radovan Karadzic przegrali Biljanovi w walce o prezydenturę v Republice Serbskiej. Serb Zivko Radisic zwyciężył w rywalizacji z Momcilo Kajisnik za serbskie krzesło bośniackiej prezydentury. Kresimir Zubak przegrał Ante Jelavic (Chorwacka prezydentura), Alija Izetbegovic został wybrany od muzułmanów. Radic został prezesem trzech prezydentów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1999</w:t>
      </w:r>
    </w:p>
    <w:p>
      <w:pPr>
        <w:pStyle w:val="NormalnyWeb"/>
        <w:spacing w:before="0" w:after="0"/>
        <w:ind w:firstLine="284"/>
        <w:jc w:val="both"/>
        <w:rPr/>
      </w:pPr>
      <w:r>
        <w:rPr>
          <w:b/>
          <w:bCs/>
        </w:rPr>
        <w:t xml:space="preserve">10 stycznia 1999 Bośniacki federalny MSW </w:t>
      </w:r>
      <w:r>
        <w:rPr>
          <w:rStyle w:val="Grame"/>
          <w:b/>
          <w:bCs/>
        </w:rPr>
        <w:t>ogłosił że</w:t>
      </w:r>
      <w:r>
        <w:rPr>
          <w:b/>
          <w:bCs/>
        </w:rPr>
        <w:t xml:space="preserve"> został wydany rozkaz aresztować Fikreta Abdica muzułmańskiego wojennego przestępcę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12 kwietnia 1999 The International Criminal Tribunal for the Former Yugoslavia zaczął proces przeciwko Chorwatom Dario Kordic i Mario Cerkez, którzy popełnili wojenną zbrodnie w stosunku do muzułmanów w Środkowej Bośni w 1993-1994 latach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23 kwietnia 1999 zaczyna się prywatyzacja w BiH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14 maja 1999 Bośniacki premier Edhem Bicakcic (muzmułmanin) i zastępca premiera Dragan Covic (Chorwat) w Sarajewo podpisali pakiet konkretnych decyzji dotyczących polepszeniu ekonomicznej sytuacji w BiH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23 lipca 1999 spotkanie w Sarajewo parlamentarzystów oraz wojskowych z 2-ch części BiH w sprawie wspólnego bezpieczeństwa i regionalnej stabilności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31 sierpnia 2003 Naczlny dowódca armii Serbów bośniackich generał Momir Talic aresztowany w Austrii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28 pazdziernika 1999 Deputowani z muzułmańskiej Koalicji na Rzecz Jednolitej i Demokratycznej Bośni i Hercegowiny (KCD) wycofali poparcie dla premiera republiki Serbów Bośniackich Milorada Dodika oskarżając go o brak współpracy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5 listopada 1999 SRS w Bośni wezwała do bojkotowania Serbami wyborów lokalnych zaplanowanych na 8 kwietnia. Oraz później nawet zagroziła użyć siłę by przeszkodzić w tych wyborach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9 listopada 1999 Rozpada się KCD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2000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14 lutego 2000 Alija Izetbegovic przejął przewodnictwo trzyosobowego Prezydium BiH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8 kwietnia 2000 W BiH odbyły się wybory lokalne, drugie po Dayton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7 lipca parlament BiH zaaprobował na stanowisko rotacyjnego premiera Spasoje Tusevljaka. Ale wspólnota międzynarodowa nie zaaprobowała go, bo współpracował z R. Karadzicem. 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22 pazdziernika 2000 V. Kostunica nowy prezydent Jugosławii zapowiedział nawiązanie stosunków dyplomatycznych z BiH.</w:t>
      </w:r>
    </w:p>
    <w:p>
      <w:pPr>
        <w:pStyle w:val="NormalnyWeb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  <w:t>16 grudnia 2000 Dopiero po ośmiu latach przerwy ustanowiły się normalne dyplomatyczne stosunki pomiędzy BiH i FRJ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2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6 października 2001– HDZ – BiH kongres w Mostar Ante Jelavic został po raz kolejny wybrany przewodniczącym part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 października 2001 Alija Izetbegovic podał się do dymisji ze stanowiska przewodniczącego SDA, oficjalnym powodem dymisji jest problem ze zdrowiem oraz wi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 października na 2001 posiedzeniu SDA nowym przewodniczącym partii został wybrany Sulejman Tihi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listopada 2001 zostali awansowani na stanowiska przewodniczących służb specjalnych Bosnii i Chorwacii, AID oraz SNS. Ten awans spowodował atak mediów, polityków w Sarajewie. Ta decyzja została wytłumaczona prezydentem jako kolejny krok do integracji wszystkich agencji w jedyną Federalną służbę bezpieczeństw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 grudnia 2001 Serbska partia SDS na zjeździe w Banie Luka zmieniła statut partii dla tego żeby zakazać wstęp do partii osobom oskarżonym w przestępstwach w czasie wojny w tym i założycieli partii Radovana Karadzica oraz Momcilo Krajisni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 stycznia 2002 Minister Spraw Zagranicznych Chorwacji Tohino Picula ogłosił w parlamencie, że Chorwacja nie będzie indyferentną wobec reform konstytucyjnych w Bi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5 stycznia 2002 liderzy ośmiu najgłówniejszych partii politycznych spotkali się w Mrakovica niedaleko Prijedor z oficjalnym celem-ustalić kierunki reform konstytucjonalnych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 marca 2002 na zjeździe SDS w Banje Luce Dragan Kalinic został wybrany na stanowisko przewodniczącego partii.</w:t>
      </w:r>
    </w:p>
    <w:p>
      <w:pPr>
        <w:pStyle w:val="Normal"/>
        <w:rPr/>
      </w:pPr>
      <w:r>
        <w:rPr>
          <w:b/>
          <w:bCs/>
        </w:rPr>
        <w:t xml:space="preserve">27 marca 2002 alians partyjny podpisał kompromisowy dokument „Porozumienie z Sarajewo” o zmianach </w:t>
      </w:r>
      <w:r>
        <w:rPr>
          <w:rStyle w:val="Grame"/>
          <w:b/>
          <w:bCs/>
        </w:rPr>
        <w:t>konstytucyjnych które</w:t>
      </w:r>
      <w:r>
        <w:rPr>
          <w:b/>
          <w:bCs/>
        </w:rPr>
        <w:t xml:space="preserve"> zostały zniszczone przez OHR. HDZ i SDA się odmówiły od podpisania tego porozumienia, partii RS przyjęły.</w:t>
      </w:r>
    </w:p>
    <w:p>
      <w:pPr>
        <w:pStyle w:val="Normal"/>
        <w:rPr/>
      </w:pPr>
      <w:r>
        <w:rPr>
          <w:b/>
          <w:bCs/>
        </w:rPr>
        <w:t xml:space="preserve">19 kwietnia 2002 kolejne odmówienie w podpisaniu „Porozumienia z Sarajewo” tym </w:t>
      </w:r>
      <w:r>
        <w:rPr>
          <w:rStyle w:val="Grame"/>
          <w:b/>
          <w:bCs/>
        </w:rPr>
        <w:t xml:space="preserve">razem  </w:t>
      </w:r>
      <w:r>
        <w:rPr>
          <w:b/>
          <w:bCs/>
        </w:rPr>
        <w:t>Izbą Reprezentantów Federacji.</w:t>
      </w:r>
    </w:p>
    <w:p>
      <w:pPr>
        <w:pStyle w:val="Normal"/>
        <w:rPr/>
      </w:pPr>
      <w:r>
        <w:rPr>
          <w:b/>
          <w:bCs/>
        </w:rPr>
        <w:t xml:space="preserve">5 sierpnia 2002 Komisja Wyborcza ogłosiła początek kompanii </w:t>
      </w:r>
      <w:r>
        <w:rPr>
          <w:rStyle w:val="Grame"/>
          <w:b/>
          <w:bCs/>
        </w:rPr>
        <w:t>wyborczej która</w:t>
      </w:r>
      <w:r>
        <w:rPr>
          <w:b/>
          <w:bCs/>
        </w:rPr>
        <w:t xml:space="preserve"> się odbędzie w październiku. </w:t>
      </w:r>
    </w:p>
    <w:p>
      <w:pPr>
        <w:pStyle w:val="Normal"/>
        <w:rPr/>
      </w:pPr>
      <w:r>
        <w:rPr>
          <w:b/>
          <w:bCs/>
        </w:rPr>
        <w:t xml:space="preserve">20 października 2002 Zostały ogłoszone wyniki wyborów. W ogólnokrajowym parlamencie najwięcej miejsca zdobyły: w przypadku ugrupowań </w:t>
      </w:r>
      <w:r>
        <w:rPr>
          <w:b/>
          <w:bCs/>
          <w:color w:val="000000"/>
        </w:rPr>
        <w:t xml:space="preserve">bośniackich </w:t>
      </w:r>
      <w:r>
        <w:rPr>
          <w:b/>
          <w:bCs/>
        </w:rPr>
        <w:t xml:space="preserve">SDA i SzBiH, chorwackich – HDZ i HDU, zaś serbskich – SDS i SNSD. Jedyne ugrupowanie, oficjalnie deklarujące się jako „wieloetniczne” (SDP), uzyskało dopiero siódme miejsce. Trzy partie – liderzy (SDA, HDZ i SDS) znane są ze swego przywiązania do programów o silnym zabarwieniu nacjonalistycznym i niechęci do współpracy z innymi narodowościami </w:t>
      </w:r>
      <w:r>
        <w:rPr>
          <w:b/>
          <w:bCs/>
          <w:color w:val="000000"/>
        </w:rPr>
        <w:t>Bośni.</w:t>
      </w:r>
    </w:p>
    <w:p>
      <w:pPr>
        <w:pStyle w:val="Normal"/>
        <w:rPr/>
      </w:pPr>
      <w:r>
        <w:rPr>
          <w:b/>
          <w:bCs/>
        </w:rPr>
        <w:t xml:space="preserve">31 grudnia zakończyła działalność misja policyjna ONZ w </w:t>
      </w:r>
      <w:r>
        <w:rPr>
          <w:b/>
          <w:bCs/>
          <w:color w:val="000000"/>
        </w:rPr>
        <w:t xml:space="preserve">Bośni </w:t>
      </w:r>
      <w:r>
        <w:rPr>
          <w:b/>
          <w:bCs/>
        </w:rPr>
        <w:t xml:space="preserve">(International Police Task Force, ITPF), której zadaniem od czasu podpisania porozumień w Dayton było utrzymywanie porządku publicznego oraz nadzorowanie i szkolenie miejscowych sił policyjnych. Zadania te przejęła od niej dysponująca mniejszą obsadą i skromniejszym budżetem misja Unii Europejskiej (EUPM)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003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3 stycznia 2003 parlament BiH zaakceptował Gabinet Ministrów państwa, premier – Adnan Terzic (SDA), MSZ – Mladen Ivanic (PDP), Barisa Colak (HDZ) – MSW, Mila Gadzic zagaraniczne relacji w dziedzinie ekonomii, Ljerka Maric (HDZ) – MF, Branko Dokic (SDS) transport i komunikacji, Safet Halilovic (SBiH) – sprawy obywatelskie, Mirsad Kebo (SDA) – prawa człowieka i uciekinierzy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0 stycznia 2003 Republika Serbska powołała wielu etniczny rząd – 8 Serbów, 5 Bośniaków, 3 Chorwatów.</w:t>
      </w:r>
    </w:p>
    <w:p>
      <w:pPr>
        <w:pStyle w:val="Normal"/>
        <w:rPr/>
      </w:pPr>
      <w:r>
        <w:rPr>
          <w:b/>
          <w:bCs/>
          <w:color w:val="000000"/>
        </w:rPr>
        <w:t> </w:t>
      </w:r>
      <w:r>
        <w:rPr>
          <w:b/>
          <w:bCs/>
        </w:rPr>
        <w:t xml:space="preserve">27 stycznia 2003 Niko Lozanic został nowym prezydentem Federacji BiH, Sahdaz Dzihanovic i Desnica Radivojevic vice prezydenci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4 lutego 2003 serbski radykalny lider Vojislav Seselj został oskarżony o zbrodnie przeciwko ludzkości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7 lutego 2003 były prezydent Serbskiej Republiki Biljana Plavsic został uwięziony na 11 la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7 marca 2003 rajd SFOR na bazy wojska Republiki Serbskiej.</w:t>
      </w:r>
    </w:p>
    <w:p>
      <w:pPr>
        <w:pStyle w:val="Normal"/>
        <w:rPr/>
      </w:pPr>
      <w:r>
        <w:rPr>
          <w:b/>
          <w:bCs/>
          <w:color w:val="000000"/>
        </w:rPr>
        <w:t xml:space="preserve">12 marca serbski premier Zoran Dindic został zabity. </w:t>
      </w:r>
      <w:r>
        <w:rPr>
          <w:rStyle w:val="Grame"/>
          <w:b/>
          <w:bCs/>
          <w:color w:val="000000"/>
        </w:rPr>
        <w:t>Przypuszczano że</w:t>
      </w:r>
      <w:r>
        <w:rPr>
          <w:b/>
          <w:bCs/>
          <w:color w:val="000000"/>
        </w:rPr>
        <w:t xml:space="preserve"> został zabity tak zwaną grupą Zemuna związaną z reżimem Milosevic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5 marca 2003 Miro Lazovic zostaje prezesem nowego aliansu partyjnego socjaldemokratów - Socjaldemokratyczna U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 kwietnia 2003 Ivica Rajic został aresztowany Chorwacką policją a później oskarżony o masakrę Bośniaków w Stupni Do w październiku 1993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3 sierpnia SFOR aresztował Ratko Mladic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004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4 stycznia Ante Jelavic były lider HDZ oraz członek prezydentury BiH został aresztowany razem z byłym Ministrem Obrony Miroslavem Rupcicem zarzucono im organizowana przestępczość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uty 2004 Serbski premier Vojislav Kośtunica i prezydent SR Dragan Kalinić spotkali się w Bijeljini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 lutego Liderzy SDS Kalinic, Dragan jeszcze 6 przywódców zrezygnowali z polecenia, które zaproponował Paddy Ashdown podać do dymisji Śarovica ze stanowiska w Parti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 kwietnia 2004 Wzrost napięcia w Bośni spowodowany nieudaną próbą zatrzymania 1 kwietnia Radovana Karadżicia przez siły SFOR w podsarajewskim Pale. W trakcie operacji został ranny duchowny prawosławny. Przyczyną jeszcze było wypowiedzenie Ashdowna P. o przestanie finansowania S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 kwietnia 2004 odmówiono BiH w uczestniczeniu w organizacji Państwa dla Pokoju (PdP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7 czerwca 2004 w drugiej turze w SR w wyborach prezydenckich wygra Boris Tadić w rywalizacji z Nikoliće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 koniec roku w grudniu 2004 grożono SR sankcjami Haskiego trybunału za brak struktur państwowych z Wspólnotą Międzynarodow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47:00Z</dcterms:created>
  <dc:creator>krzeminski</dc:creator>
  <dc:description/>
  <cp:keywords/>
  <dc:language>en-US</dc:language>
  <cp:lastModifiedBy>krzeminski</cp:lastModifiedBy>
  <dcterms:modified xsi:type="dcterms:W3CDTF">2010-03-09T16:47:00Z</dcterms:modified>
  <cp:revision>1</cp:revision>
  <dc:subject/>
  <dc:title>BOŚNIA I HERCEGOWINA 1983-2004</dc:title>
</cp:coreProperties>
</file>