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BOŚNIA I HERCEGOWINA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Adam Balcer - rocznik I - Andrij Portnow - rocznik IV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I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NEZA, PROGRAM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ZIAŁACZE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SDA </w:t>
            </w:r>
            <w:r>
              <w:rPr/>
              <w:t>(Stranka Demokratski Akcije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DA-partia utworzona w V 1990r przez opozycjonistów skazanych w 1983r za Islamską Deklarację (A. Izetbegović) i narodowych komunistów (F.Abdić).SDA zdobyła 2m w prezydium przysługujące muzułmanom. Izetbegović został  prezydentem BiH. W latach 1990-1991 Izetebegović próbował powstrzymać Jugosławię poprzez przekształcenie jej w luźniejszą federację. W Bośni dążył do porozumienia  z Chorwatami i Serbami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DA głosił umiarkowanie hasła nacjonalistyczne (podkreślanie odmienności narodowej muzułmanów przez odwoływanie się do Islamu) i konserwatywne - partia islamskiej demokracji (coś w stylu bawarskiej CSU), jednocześnie popierając integralną wieloetniczną Bośnię. W odróżnieniu od Serbów nie budował własnych sił zbrojnych aby nie prowokować konfliktu. Ogłaszając niepodległość Bośni liczył na pomoc Zachodu w razie agresji. Kiedy pomoc Zachodu okazała się nie wystarczająca SDA radykalizowała się stając się coraz bardziej nacjonalistyczna, zwłaszcza po wybuchu wojny z Chorwatami. Nigdy jednak nie osiągając takiego poziomu szowinizmu co Serbowie i Chorwaci. Jednocześnie coraz silniejsze w SDA były tendencje fundamentalistyczne, efekt korzystania z pomocy państw muzułmańskich (Arabia Saudyjska, Iran). W 1995r Amerykanie wymusili na SDA przerwanie zwycięskiej ofensywy i podpisanie pokoju w Dayton. Zachód uzależnił poparcie i wsparcie finansowe od wyeliminowaniu wpływów fundamentalistów bliskowschodnich. SDA zawsze popiera integralność BiH gdyż w odróżnieniu od Chorwatów i Serbów 80%  wszystkich Muzułmanów  mieszka w Bośni. Dlatego SDA w odróżnieniu od SDS i HDZ nie uległa rozpadowi (efekt działań Zachodu) i nawet wręcz przeciwnie poprzez KCD można mówić o jej reintegracji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ija Izetbegović, Ejup Ganić, Hasan Muratović, Izudin Kapetanović, Edhem Bikakczić  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DP BiH</w:t>
            </w:r>
            <w:r>
              <w:rPr/>
              <w:t xml:space="preserve"> ( Partia Socjaldemokratyczna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artia powstała w XII 1998 z połączenia SDP i SD BiH (Socjaldemokraci)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SDP: powstała  z połączenia DPS-Demokratska Paritija Socijalista, która powstała w 1990 z SLRJ-socjalisticka liga radnika jugoslavije -komunistycznego frontu ludowego (związki zawodowe);  w pierwszych wolnych  wyborach 1990r zdobyła 1m  razem z Partija demokrtickih promene, która była kontynuacją Związku Komunistów  BiH i w pierwszych wolnych wyborach zdobyła 15 m. Utrzymuje bliskie kontakty z chorwacką SDP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SD BiH-powstał z SRS-Savez Reformskih Snaga -partii utworzonej przez ostatniego premiera Jugosławii A. Markovicia -reformatorscy , liberalni komuniści dążący do utrzymania Jugosławii. W 1990 zdobyła 12m.Partia jest bardzo silna w Tuzli gdzie w 1991 ponad 16% populacji zdeklarowało się jako Jugosławianie. W całej Bośni 5,5%.W czasie wojny SDB rządziła w Tuzli, której obrona przez 3 nacje była symbolem idei multietnicznej Bośni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W 1996 obie partie wystartowały w wyborach w koalicji Zdrużena Lista razem z RS , HSS i LBO zdobywając w ZD RepBiH - 2m, ZDF -11m, Skup RS-2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lim Beslagić, Sejufudin Tokić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DS</w:t>
            </w:r>
            <w:r>
              <w:rPr/>
              <w:t xml:space="preserve"> (Srpska Demokratska Stranka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/>
            </w:pPr>
            <w:r>
              <w:rPr/>
              <w:t>SDS powstała w VII 1990r.Jej przywódcą był R. Karadżić W wyborach do parlamentu w 1990r zdobyła 34 miejsca. Jej przedstawiciel w ramach klucza etnicznego został marszałkiem parlamentu (M.Krajisznik).  SDS była przeciwna  powstaniu niepodległej Bośni. Była wówczas partią ściśle związaną z partią Miloszevicia w Belgradzie. We IX 1991 zaczęła tworzyć autonomiczne regiony pod “opieką” armii jugosłowiańskiej. Po deklaracji suwerenności w X 1991 opuściła parlament Bośniacki i stworzyła własny. Zbojkotowała referendum w sprawie niepodległości i  27 III 1992 stworzyła Republikę Serbską. Następnie przy wsparciu JNA rozpoczęła podbój Bośni. Odpowiedzialna za zbrodnie i czystki etniczne dokonane  przez Serbów (90%wszystkich zbrodni).W trakcie wojny jej stosunki z Belgradem uległy pogorszeniu ponieważ SDS odrzucała plany pokojowe (Vance-Owen 1993, grupy kontaktowej1994) akceptowane przez  Belgrad, w celu zniesienia sankcji. W 1995 odbicie przez Chorwatów Krajiny wspólna, zwycięska ofensywa chorwacko-muzułmańska w  zachodniej Bośni, naloty NATO i groźba Belgradu wycofania wsparcia (w tym obstrukcja rozkazów Pale przez oficerów armii RS będących lojalnymi wobec Miloszevicia) wymusiły na rep. Serbskiej zgodę na pokój w Dayton.SDS pozostała nadal jego zaciętym przeciwnikiem. W VI 1996 Amerykanie wymusili na R. Karadziciu rezygnację z  aktywnego udziału w życiu politycznym, ale Karadzić zachował liczący się głos w SDS.</w:t>
              <w:br/>
              <w:t xml:space="preserve">W wyborach z 1996 zdobyła 45 m w Skup RS i 9m w ZDRep BiH.jej politycy zostali prezydentami R.S (B. Plavszić) i członkiem trzyosobowego prezydium BiH  (M.Krajisznik). W 1997r partia uległa osłabieniu przez wyjście z niej Plavszić.W rozbiciu partii rolę dużą odegrał oprócz Zachodu  Miloszević, który miał w niej swoich ludzi, a był przeciwny, odmiennej niezależnej polityce Karadzicia. Usunięcie się w cień Karadzicia spowodowało, że doszło wewnątrz SDS do walki frakcyjnej o kierownictwo partią między A. Buha szef SDS i M. Krajisznikiem. W wyniku której w VI 1998 szefem partii został D. Kalinić czlowiek Krajisznik, który wyrósł na najsilniejszego polityka w partii. Jednak w 1998 przegrał on wybory do prezydium Bośni. Został pokonany przez Z. Radiszicia (SPRS)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mcilo Krajisznik, Boro Borić, Dragan Kalinić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HDZ</w:t>
            </w:r>
            <w:r>
              <w:rPr/>
              <w:t xml:space="preserve"> (Hrvatska Demokratska Zajednica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tia powstała w VIII 1990 jako filia HDZ z Chorwacji. W pierwszych wyborach zdobyła 21m i jej przedstawiciel (J. Pelivan do XI1992, później M. Akmadzić do 1993 VIII) objął stanowisko premiera początkowo popierała idee integralności Bośni ale zmiana nastawienia nastąpiła gdy szefostwo partii w I 1992 przejął Mate Boban, który popierał idee kantonizacji Bośni i przyznania chor. kantonom prawa federacji z Chorwacją. Jego zwycięstwo było efektem działania centrum czyli Zagrzebia. Tudjman chciał mieć polityka bardziej dyspozycyjnego i nie wykluczającego możliwości wykorzystania klęski Bośni do wykrojenia Hercegowiny. Jego zwycięstwo oznaczało sukces frakcji Hercegowńskiej, z terenów  czysto chorwackich, gdzie utrzymały się silne związki rodowe. Ta frakcja jest bardziej nacjonalistyczna (Hercegovina jest rejonem granicznym z gdzie często dochodziło do konwersji z prawosławia na katolicyzm dlatego silna tam jest tendencja katolik=Chorwat, misje franciszkańskie Medjugorje, z drugiej strony pochodziło stamtąd większość przywódców Ustaszy i w 1992 silna była tam HSP, uznająca Muzułmanów za najczystszych rasowo Chorwatów (granica między nimi nie była ostra ) od Chorwatów z muzułmańsko-chorwackiej środkowej Bośni, którzy zawsze byli bardziej zależni od porozumienia się z liczniejszymi muzułmanami. Co ważne frakcja hercegowińska jest bardzo ważna w polityce w Chorwcji (patrz Ivica Paszalić). Po rozpoczęciu wojny w VII 1992 Bobam stworzył Herceg-Bośni autonomiczny region, a następnie w 1993r  doprowadził  do wybuchu wojny chorwacko-muzułmańskiej kiedy postanowił dokonać czystki etnicznej w środkowej Bosni, gdyż uciekający przed Serbami uchodźcy zmienili na niekorzyść Chorwatów proporcje etniczne w tym rejonie przyznanym Chorwatom na mocy planu pokojowego Vance-Owen; wojna spowodowała powstanie w VIII republiki Herceg-Bośni ze stolicą w Grude. Wojna zakończyła się w III 1994 porozumieniem w Waszyngtonie wymuszonym na Chorwatach przez Amerykanow, grożących im sankcjami. Boban został usunięty ze stanowiska i zastąpiony przez K. Zubaka. Powstała wtedy Federacja Chor-Muz istniejąca do dzisiaj. HDZ po Dayton dzieliło się na trzy frakcje różniące się pod względem radykalizmu. Umiarkowani z Zubakiem na czele wystąpili z HDZ w 1998. Frakcja radykalna (Marković, Solijć) próbowała bojkotować otwarcie Dayton tworząc w VIII 1996 pod premierostwem Markovicia ponownie Republikę Herceg-Bośnii zlikwidowaną w XII pod presją Zachodu i Chorwacji. Centrum prowadziło politykę zgodnie z dyrektywami z Zagrzebia, utrzymując się dzięki finansowemu wsparciu od Tudjmana. Tudjman nie był zainteresowany wzmocnieniem Bośni, dlatego HDZ mimo że w koalicji z SDA robił wszystko, tylko że w bardziej wyrafinowany sposób niż radykałowie, żeby federacja pozostała fikcją. Teraz cała sytuacja może ulec zmianie ze względu na klęskę HDZ w wyborach w 2000r.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nte Jelavić, Jadranko Prlić, Pero Marković, Ivo Andrić  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BiH</w:t>
            </w:r>
            <w:r>
              <w:rPr/>
              <w:t xml:space="preserve"> (Stranka za Bosni i Hercegovine)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tia założona w VI 1996 przez Harrisa Siljadzicia,  który  zrezygnował w I 1996 z funkcji premiera BiH i odszedł z SDA, oskarżając Izetbegovicia o nacjonalizm i fundamentalizm  i autorytaryzm. Jego ugrupowanie w wyborach w 1996 wystartowało w wyborach razem z LS w ramach w rejonie Bihacia w koalicji Lista za BiH.SzaBIH zdobyła  w nich w ZDF- 10m , Skup RS-2m, ZD Rep bih 2m.W 1997r V po mediacji amerykańskiej doszło do porozumienia i powstania KCD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rris Silajdzić, Mustafa Imamović, Ernes Karić 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DP RS</w:t>
            </w:r>
            <w:r>
              <w:rPr/>
              <w:t xml:space="preserve"> (Partia Demokratskogo Progresa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artia powstała w 1999 roku jako partia liberalnych reform ekonomicznych. PDP RS – twόr Mladena Ivanica, ekonomisty z komunistyczną przeszłością, ktόry jednak długo mieszkał na Zachodzie i pόźniej pracował jako doradca firm zachodnich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laden Ivanić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SNSD </w:t>
            </w:r>
            <w:r>
              <w:rPr/>
              <w:t> (Niezależni socjal-demokraci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NSD partia powstała w XII 1995.reprezentuje młodsze pokolenie polityków. Najbardziej liberalna z partii tworzących Slogę.W 1999 XII przyłączyła się do nich postkomunistyczna partia Socjal-Liberalna. Podobnie jak pozostałe partie Slogi głosi ona hasła pojednania rozumianego jako zapomnienie, óczywiście bez rozliczeń.. “Wybierzmy przyszłość!!” </w:t>
            </w:r>
          </w:p>
          <w:p>
            <w:pPr>
              <w:pStyle w:val="Normal"/>
              <w:spacing w:before="0" w:after="0"/>
              <w:rPr/>
            </w:pPr>
            <w:r>
              <w:rPr/>
              <w:t>Sukces wyborczy Slogi w 1998 pozwolił jej na przejęcie od SDS stanowiska  drugiego premiera Rep BiH został nim Svetozar Mihajlović.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lorad Dodik, Hade Dujaković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SPRS </w:t>
            </w:r>
            <w:r>
              <w:rPr/>
              <w:t> (Socjalistyczna partia Republiki Serbskiej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RS - partia powstała w 1993 jako reakcja na odrzucenie przez bośniackich Serbów programu pokojowego  Owen -Vance popieranego przez Miloszevicia utrzymuje bliskie kontakty ze swoją odpowiedniczką w Jugosławii. W 1995 podobnie jak Miloszević  partia poparła Dayton. W latach 1996-1998 działała w koalicji Savez za Mir i Progres w skład, której wchodził też SND.W wyborach z 1996 zdobyła ona w ZD Rep BiH-2m a w Skup RS-10m.W przyspieszonych wyborach w 1997 zdobyli W 1998 przed wyborami do tych partii przyłączyła się SNS tworząc Slogę.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ivko Radiszić, Tihomir Gligorić 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NS</w:t>
            </w:r>
            <w:r>
              <w:rPr/>
              <w:t xml:space="preserve"> (Srpski Narodni Savez)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NS powstało we IX1997 po konflikcie wewnątrz SDS między R .Karadziczem (ośrodek w Pale) i B. Plavszić (ośrodek w Banja Luce) rozpoczętym przez prezydent Plavszić dymisją szefa MSW -człowieka Karadzicia, rozwiązaniem parlamentu który nie uznał jej decyzji i zebrał się w Pale, walką o telewizję i oskarżeniem o defraudację i przemyt. Konflikt miał początkowo znaczenie czysto personalne (walka o władzę) jednak później uzyskał wymiar polityczny, ponieważ. Plavszić w zamian za poparcie Zachodu  zaakceptowała Dayton, integralność Bośni. Zachód starał się wykorzystać tego typu różnice aby osłabić przeciwników Dayton. Impas wywołany przez nieuznanie decyzji Plavszić zakończył kompromis  wynegocjonowany przez Miloszevicia-przyspieszone wybory -XI 1997, w wyniku których SNS zdobyło 15m. W 1998 Plavisić przegrała  jednak wybory na prezydenta RS. </w:t>
            </w:r>
          </w:p>
          <w:p>
            <w:pPr>
              <w:pStyle w:val="Normal"/>
              <w:spacing w:before="0" w:after="0"/>
              <w:rPr/>
            </w:pPr>
            <w:r>
              <w:rPr/>
              <w:t>Poparcie zachodu powoduje że działacze tej partii unikają procesów sądowych za zbrodnie wojenne.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lijana Plavszić, Dragolub Mirjanić, Milan Stanković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DNZ</w:t>
            </w:r>
            <w:r>
              <w:rPr/>
              <w:t xml:space="preserve"> (Demokratska narodna Zajednice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tia powstała w IV 1996 z partii MDS stworzonej  przez Abdića w IX 1994. Abdić był biznesmenem nomenklaturowym  twórcą w Velika Kladusza (koło Bihacia) w latach 80 wielkiego przedsiębiorstwa  Agrokomerc,  którego upadek spowodowany został przez Abdića. Upadek tego przedsiębiorstwa był wielką aferą, która spowodowała wielką czystkę w partii komunistycznej w Bośnii. Abdić w 1990 wstąpił do SDA i zdobył wiecej głosów  niż Izetbegović w wyborach do prezydium ale w zamian za stanowisko MSW dla swojego człowieka prezydentem został Izetbegović. Abdicia różniła od Izetbegovicia chęć pozostania w Jugosławii aby ocalić kraj od wojny. Jego szef MSW Alija Delimustafić utzymywał bardzo bliskie stosunki z  KOS-wywiadem federalnym wojskowy. Podczas wojny w Krainie Abdić zapewniał wojskom JNA zaopatrzenie zaś Delimustafić w zamian za przepuszczanie broni dla Serbów  w Bośnii i Krajnie otrzymywał od KOS broń dla swoich oddziałów. W 1993 gdy rząd Izetbegovicia nie chciał uznać niekorzystnego planu pokojowego Owen Staltenberg. Abdić wyszedł z SDA, z prezydium i stworzył w rejonie Bihacia region autonomiczny, którym rządził przy pomocy MDS powstałej we IX 1993 -Muslimanska Demokratska Stranka przekształconej rok później w Muslimanski Demokratski Savez. Walczył przeciw Sarajewu w sojuszu  z Serbami i Chorwatami .W 1994 VII oddziały z Sarajewa odbiły region, Abdić uciekł do Krainy. Abdić  mieszka na stałe w Rjiece, ma obywatelstwo chorwackie, mówi że obawia się o swoje życie. Rzeczywiście rząd w Sarajewie uważa go za zbrodniarza wojennego i zdrajcę. Jego partia jest silna w rejonie Bihacia i jest ugrupowaniem skupionym nie wokół programu ale wokół lidera traktowanego jak patron powiązany z wyborczymi relacjami klientelistycznymi.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ikret Abdić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NHI</w:t>
            </w:r>
            <w:r>
              <w:rPr/>
              <w:t xml:space="preserve"> (Nova Hrvatska Inicijativa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wstała w VI 1998,  po rozpadzie w HDZ spowodowanym zwycięstwem A. Jelavicia (zach.Hercegovina) w wyborach szefa partii. Zubak (cen.Bośnia) uzyskał poparcie Zachodu  w zamian za większe poparcie dla integralności Bośni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resimir Zubak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MBO</w:t>
            </w:r>
            <w:r>
              <w:rPr/>
              <w:t xml:space="preserve"> (Musulmanska Bosanska Organizacija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BO powstała w IX 1990 .Jej twórcami byli Adil Zulifkarpaszić jeden z przywódców SDA, który z niej wyszedł (Pochodzący z Szwajcarii emigrant publikował tam książki głoszące teorię  istnienia odrębnej nacji bośniackiej obejmującej wszystkich mieszkańców Bośni. (twórcą tej idei był B. Kallay minister finansow A-H1878-1903 walczący z serbskim i chorwackim nacjonalizmem) oraz M. Filipović profesor filozofii autor artykułu “Bosanski Duh”z 1967, który był kamieniem węgielnym nacjonalizmu muzułmańskiego, deklarował w nim istnienie odrębnej nacji Bośniaków czyli Muzułmanów. Został za to usunięty z partii.  Zulifkarpaszić krytykował Izetbegovicia za muzułmański nacjonalizm, tendencje integrystyczne oraz zbyt twardą postawę w negocjacjach z Serbami. MBO zdobyło w wyborach z 1990 2m.W 1991 VIII MBO zawarło na warunkach serbskich porozumienie dotyczące przyszłości Bośnii. W 1994 partia uległa dezintegracji gdyż Filipović połączył się z częścią partii Liberalnej zaś Zulifkarpaszić nie zgodził się na to. Partia w 1996r wstąpiła do koalicji Zdrużena Lista. W wyborach 1998 startowała sama bez sukcesów.   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il Zulfikarpaszić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KRS</w:t>
            </w:r>
            <w:r>
              <w:rPr/>
              <w:t xml:space="preserve"> (Srpska Koalicija Republike Srpske) – grupa małych partii, najważniejsza z ktόrych – </w:t>
            </w:r>
            <w:r>
              <w:rPr>
                <w:b/>
                <w:bCs/>
              </w:rPr>
              <w:t>NS</w:t>
            </w:r>
            <w:r>
              <w:rPr/>
              <w:t xml:space="preserve"> (Narodna Stranka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 xml:space="preserve">NS-partia utworzona w XII 1995 przez Radislava Brdjanina, który był w latach 92-94 premierem Rep. Serbskiej i po zawarciu pokoju w Dayton w odróżnieniu od Karadzicia zaakceptował jego postanowienia. W VII 1999 został aresztowany za zbrodnie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wojenne w okresie wojny. 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/>
              <w:t>Zoran Tadić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ND BiH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 I 1999r N. Poplaszen jako prezydent Serbii postanowił osłabić pozycję Dodika powierzając misję tworzenia rządu jego konkurentowi z SND Branko Miljus, który zostaje za podjęcie się tej misji usunięty z partii .W odpowiedzi tworzy własną partię współpracującą z SRS i SDS.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ranko Milijus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HSP</w:t>
            </w:r>
            <w:r>
              <w:rPr/>
              <w:t xml:space="preserve"> (Hrvatska Stranka Prava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artia - filia partii chorwackiej utworzonej w Chorwacji przez dysydenta Dobroslava  Paragę, zaciętego wroga Tudjmana. Odwołuje się do XIXwiecznej HSP i programu Ante Starczevicia (chorwacki Dmowski) autora ideii Wielkiej Chorwacji oraz Ustaszy chorwackich faszystów, którzy podczas II wojny, twórców  NDH-Nezavisna Hrvatska Drzava. Ultranacjonlaistyczna , szowinistycznie anty-serbska. Anty-HDZ. Różni ją od HDZ stosunek do idei integralności Bośni i  relacji z muzułmanami. Zgodnie z  ideologią Starczevicia uważają Muzułmanów za najczystszych rasowo Chorwatów potomków bejów- “najwspanialszej szlachty w Europie” .HDZ głosi te idee jedynie retorycznie, odwołując się do tradycji Chorwat= katolik .HSP natomiast uważa Islam za drugą narodową religię Chorwatów.HSP w odróżnieniu od HDZ popiera idee integralności Bośni uważając ją całą za drugie państwo chorwackie, z którego powinni zostać usunięci wszyscy Serbowie. HSP utworzyła w 1992 własne wojsko HOS (Hrvatske Orużne Snage), w których służyło wielu muzułmanów i które wsławiły się szczególnie okrutnym traktowaniem Serbów. W VIII 1992 F. Tudjman, który wcześniej wsadził do wiezięnia D. Paragę dogadał się z częścią kierownictwa Bośniackiej HSP i HSO została  zlikwidowana i wcielona do HVO, przeciwnicy tych działań zginęli w starciach z HVO. W wyborach z 1996 startowała z hasłami anty-Dayton , przeciwna przerwaniu zwycięskiej ofensywy chorwacko-muzułmańskiej i podziałowi Bośni. Zdobyła 2m.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dravko Hristić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HSS </w:t>
            </w:r>
            <w:r>
              <w:rPr/>
              <w:t>(Hrvatska Sjelicka Stranka)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ilia -partii istniejącej w Chorwacji, odwołującej się do tradycyjnej partii założonej w 1909 r przez Stjepana Radicia -przywódcy Chorwatów w czasach I Jugosławii (1918-1941) walczącym o jej autonomię. Paria bośniacka powstała w  IV 1993r w trakcie wojny chorwacko-muzułmańskiej. Jej przywódca Ivo Komszić sprzeciwiał się wojnie z muzułmanami i stworzył HVN-Hrvatske Vijece Narodne lojalną wobec rządu w Sarajewie i współpracująca z umiarkowanymi politykami muzułmańskimi. Przed wyborami w 1996 weszła w skład koalicji Zdrużena Lista za BIH razem z SD (wówczas inna nazwa), SDP i RS i MBO, Obecnie HSS nadal współpracuje z SDP BiH i jak jej chorwacka odpowiedniczka jest anty-HDZ. 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vo Komsić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S –</w:t>
            </w:r>
            <w:r>
              <w:rPr/>
              <w:t xml:space="preserve">Republikanska Stranka + </w:t>
            </w:r>
            <w:r>
              <w:rPr>
                <w:b/>
                <w:bCs/>
              </w:rPr>
              <w:t xml:space="preserve">LBO – </w:t>
            </w:r>
            <w:r>
              <w:rPr/>
              <w:t>Liberalna Bosanska Organizacija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S-partia powstała w 1993 podczas wojny chorwacko -muzułmańskiej. Jej twórcą był S. Kljuć pierwszy szef HDZ usunięty ze stanowiska w I 1992 pod presją F. Tudjmana ze względu na niezależność i poparcie dla idei integralnej  Bośni. Partia ta podczas wojny chor.-muz. była lojalna wobec rządu w Sarajewie. Współpracuje z siłami umiarkowanymi w 1996 weszła do koalicji Zdrużena Lista LBO-partia powstała w V 1994 z połączenia części LS z częścią MBO, partii utworzonej w 1990 IX przez jednego z przywódców SDA Alifa Zulfikarpaszicia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W 1994 Zulfikarpaszić nie zgodził się na połączenie z częścią LS i pogodził się z SDA został ambasadorem w Szwajcarii. W 1996 LBO sam wystartował w wyborach , nie zdobywając żadnego miejsca.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jepan Kliju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WYBOR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D   ZDF  SRS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D   ZDF   SRS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D  ZDF  SRS 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D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2 miejsc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     47      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     68        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       38       6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D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         -       45      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4        -         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        -         31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DZ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         -      19 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        28        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         25      -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N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                   12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koal z SPRS i SNSD                  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         -          2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R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           -      10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koal z SND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         2        10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koal z SNS i SNSD) 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          -           4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NSD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          -        6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koal z SNS i SPRS)             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           -         11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R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           11         2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Zdrużena lista z HSP, LBO, RS, H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            -        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BiH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          10      2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koal z LS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4         21           4 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NZ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            3         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           3          -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DP BiH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           25         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         37           4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H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            2          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              4       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          2            -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SP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          11          2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koal Zdruzena lista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              2        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S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            11       2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Zdruzena lista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              1        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vez Reformatski Snaga (Marković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DP R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            -        11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**** ZD – Zastupnicki Dom BiH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        </w:t>
      </w:r>
      <w:r>
        <w:rPr>
          <w:b/>
          <w:bCs/>
        </w:rPr>
        <w:t>ZDF – Zastupnicki Dom Federacji Muzulmansko-Chorwackiej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          </w:t>
      </w:r>
      <w:r>
        <w:rPr>
          <w:b/>
          <w:bCs/>
        </w:rPr>
        <w:t>SRS – Skupstina Republiki Serbskiej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BIOGRAFIE</w:t>
      </w:r>
    </w:p>
    <w:p>
      <w:pPr>
        <w:pStyle w:val="Normal"/>
        <w:spacing w:lineRule="auto" w:line="360" w:before="280" w:after="280"/>
        <w:jc w:val="both"/>
        <w:rPr>
          <w:b/>
          <w:b/>
          <w:bCs/>
        </w:rPr>
      </w:pPr>
      <w:r>
        <w:rPr>
          <w:b/>
          <w:bCs/>
        </w:rPr>
        <w:t>ABDIĆ Fikret – przedstawiciel nomenklatury partyjnej, w połowie lat 1980-tych prezes firmy „Agrokomerz”, bankructwo (weksle bez pokrycie) ktόrej w 1987 stało się wydarzeniem na poziomie ogόłnojugoslowiańskim. 1990 – staje członkiem SDA, uzyskuje najwięcej głosόw jako kandydat na prezydenta, jednak ustępuje to stanowisko Izetbegoviciowi pod warunkiem, że ministrem spraw wewnętrznych będzie sekretarz Abdića – agent KOS Delimustafić. Jesienią 1993 wychodzi z SDA z powodu niezgody z Izetbegoviciem w sprawie akceptacji planu Owena i ogłasza autonomiczną  Zach. Bośnię (region Bichacza).  Podczas wojny de facto wspiera Serbόw. Od 1995 mieszkał na terenie Chorwacji. 8 czerwca 2001 został zaaresztowany i oskarżony o zbrodni wojenne.</w:t>
      </w:r>
    </w:p>
    <w:p>
      <w:pPr>
        <w:pStyle w:val="Normal"/>
        <w:spacing w:lineRule="auto" w:line="360" w:before="280" w:after="280"/>
        <w:jc w:val="both"/>
        <w:rPr>
          <w:b/>
          <w:b/>
          <w:bCs/>
        </w:rPr>
      </w:pPr>
      <w:r>
        <w:rPr>
          <w:b/>
          <w:bCs/>
        </w:rPr>
        <w:t>IZETBEGOVIĆ Alija (8 sierpnia 1925, Bosanski Samak) – przewodniczący SDA, w  wieku 16 lat (1940) stworzył organizacje „Mladi musulmani” (hasła jedności wszystkich muzułmanόw), 1946 – zaaresztowany za zorganizowanie pisma młodzieżowego „Mudżahid”, otrzymał 3 lata więzienia (koledzy z tych czasόw tworzyli bazę dla doboru przez prezydenta Izetbegovicia kadr urzędniczych i dyplomatycznych). W 1956 skończył Uniwersytet w Sarajewie, wydział prawa, pracował po ukończeniu studiόw jako adwokat. Jeden z głόwnych autorόw „Deklaracji muzulmańskiej” (1971) (hasła odrodzenia moralnego i religijności, reislamizacji społeczeństwa, idea jednej wspólnoty muzułmanόw od Marokko do Indonezji, powrόt do prawidłowych wartości). 1983 – zaaresztowany, otrzymał 14 lat, ale wyszedł już w 1988.  W 1984 w USA wydaje książkę „Isalm Between East and West”. W 1990 zakłada SDA i staje się prezydentem Bośni i Hercegowiny (pełnił tę funkcje w 1990-1998 i lutym-październiku 2000).</w:t>
      </w:r>
    </w:p>
    <w:p>
      <w:pPr>
        <w:pStyle w:val="Normal"/>
        <w:spacing w:lineRule="auto" w:line="360" w:before="280" w:after="280"/>
        <w:jc w:val="both"/>
        <w:rPr>
          <w:b/>
          <w:b/>
          <w:bCs/>
        </w:rPr>
      </w:pPr>
      <w:r>
        <w:rPr>
          <w:b/>
          <w:bCs/>
        </w:rPr>
        <w:t xml:space="preserve">IVANIĆ Mladen (16 września 1958, Sanski Most) – rodzice przyjechali z Banja Luki, gdzie skończył szkolę. 1984 – skończył wydział ekonomii Uniwersytetu w Banja Luce, 1988 – zdobył tytuł doktorski w Belgradzie (temat: „Wspόłczesna marksistowska polityczna ekonomia na Zachodzie”, był na studiach podyplomowych w Mannheim i Glasgow. Od 1981 – pracował jako dziennikarz w radio Banja Luka. Wykładał ekonomię na uniwersytetach w Belgradzie i Sarajewie (1990-1998). 1988-1991 – członek Prezydium BiH. Od 1998 r. pracował jako konsultant Delloite Touch. 1999 – założył Partię Demokratycznego Progresu Republiki Serbii (PDP RS). Styczeń 2001 – premier Serbskiej Republiki. </w:t>
      </w:r>
    </w:p>
    <w:p>
      <w:pPr>
        <w:pStyle w:val="Normal"/>
        <w:spacing w:lineRule="auto" w:line="360" w:before="280" w:after="280"/>
        <w:jc w:val="both"/>
        <w:rPr>
          <w:b/>
          <w:b/>
          <w:bCs/>
        </w:rPr>
      </w:pPr>
      <w:r>
        <w:rPr>
          <w:b/>
          <w:bCs/>
        </w:rPr>
        <w:t>PLAVSZIĆ Biljana (7 lipca 1930, Tuzla) – skończyła Uniwersytet w Zagrzebiu, członek Akademii Nauk i Sztuk Pięknych BiH, dziekan wydziału nauk przyrodniczych na Uniwersytecie w Sarajewie. Na początku 1990 była bliska do Karadzicia. 1990-1992 – członek kolektywnej prezydentury BiH. Luty – maj 1992, lipiec 1996-1998 – prezydent republiki Serbskiej. Miała reputację „żelaznej lady BiH”. W styczniu 2001 przybyła do Hagi na Trybunał Międzynarodowy, była oskarżona o ludobójstwo, przestępstwa przeciwko ludzkości, ale (z powodu odpowiednich rozgrywek z Ameryką) została zwolniona ze wszystkich zarzutόw.</w:t>
      </w:r>
    </w:p>
    <w:p>
      <w:pPr>
        <w:pStyle w:val="Heading2"/>
        <w:spacing w:lineRule="auto" w:line="360"/>
        <w:jc w:val="both"/>
        <w:rPr/>
      </w:pPr>
      <w:r>
        <w:rPr/>
        <w:t xml:space="preserve">ZULFIKARPASZIĆ Adil (1921) – uczestniczył w walce partyzanckiej w latach 1941-1946, był jeńcem </w:t>
      </w:r>
      <w:r>
        <w:rPr>
          <w:i/>
          <w:iCs/>
        </w:rPr>
        <w:t>ustaszy</w:t>
      </w:r>
      <w:r>
        <w:rPr/>
        <w:t>. W 1946 wyjechał do Włoch, podjął studia w Austrii. Od 1954 mieszka w Szwajcarii, stworzył własną firmę, ktόra odgrywała istotną rolę na jugosłowiańskich rynkach. W latach 1960-ch wystąpił z ideą tożsamości bośniackiej („Bosnia – nasza identyfikacja narodowa”, „Nasza dusza – Bosnia”). 1960-1967 – wydawca „Bosanskich pohleda”, 1980-1989 – wydawca „Islam und der Westen”, załozył kulturalno-badawczy Instytut Bośniacki w Zurichu. W 1990 stworzył MBO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caps/>
        </w:rPr>
        <w:t xml:space="preserve">RadisZić </w:t>
      </w:r>
      <w:r>
        <w:rPr>
          <w:b/>
          <w:bCs/>
        </w:rPr>
        <w:t>Zivko</w:t>
      </w:r>
      <w:r>
        <w:rPr>
          <w:b/>
          <w:bCs/>
          <w:caps/>
        </w:rPr>
        <w:t xml:space="preserve"> </w:t>
      </w:r>
      <w:r>
        <w:rPr>
          <w:b/>
          <w:bCs/>
        </w:rPr>
        <w:t>Serb ur.15 VIII 1937, Prijedor, BiH, 1964 ukończył Nauki Polityczne na Uniwersytecie w Sarajewie, 1977-82 burmistrz Banja Luki, 1982-85 minister obrony republiki BiH, 1985-92 dyrektor w "Cajavec Holding Company" w Banja Luce, przewodniczący rady miasta Banja Luki, od 1996 r. w SPRS (Socjalistyczna Partia Republiki Serbskiej), XI 1998 wybrany do prezydium Bośni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caps/>
        </w:rPr>
        <w:t>Dodik</w:t>
      </w:r>
      <w:r>
        <w:rPr>
          <w:b/>
          <w:bCs/>
        </w:rPr>
        <w:t xml:space="preserve"> Milorad SNSD (Partia Niepodległych Socjaldemokratów) Serb ur. 1959 w Laktaszima, gdzie skończył szkołę podstawową, szkoła średnia w Banja Luce, nauki polityczne w Belgradzie, 1986-90 przew. Komitetu Wykonawczego SO Laktaši, 1990 wybrany do parlamentu BiH z listy Sojuszu Sił Reform, poseł do skupsztiny Rep. Serbskiej, 1996 powstaje SNDS, którego zostaje przewodniczącym, 1997 ponownie wybrany do skupsztiny, I 1998-2001, premier Republiki Serbskiej, 2000 przegrał w wyb. prezydenckich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caps/>
        </w:rPr>
        <w:t xml:space="preserve">Dujaković </w:t>
      </w:r>
      <w:r>
        <w:rPr>
          <w:b/>
          <w:bCs/>
        </w:rPr>
        <w:t>Rade SNSD (Partia Niepodległych Socjaldemokratów) Serb, Banja Luka, do 1999 przew. Partii Socjal-Liberalnej, która zjednoczyła się z SNSD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caps/>
        </w:rPr>
        <w:t xml:space="preserve">KrajisZnik </w:t>
      </w:r>
      <w:r>
        <w:rPr>
          <w:b/>
          <w:bCs/>
        </w:rPr>
        <w:t>Momczilo SDS (Serbska Partia Demokratyczna) Serb, zwolennik idei Wielkiej Serbii i przyłączenia Rep. Serbskiej do Serbii, 1990 marszałek parlamentu BiH, X 1991-XI 1995 przewodniczący Zgromadzenia Serbów Bośniackich, 1995 reprezentant Rep. Serbskiej na negocjacjach w Dayton, 1996-98 czł. 3-osobowego prezydium BiH, w 1998 przegrał wybory do prezydium Bośni, II 2000 oskarżony o zbrodnie przeciwko ludzkości i ludobójstwo, popełnione w Bośni pomiędzy 1 VII 1991 a 31 XII 1992, IV 2000 aresztowany i postawiony przed trybunałem w Hadze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caps/>
        </w:rPr>
        <w:t xml:space="preserve">Poplavszen </w:t>
      </w:r>
      <w:r>
        <w:rPr>
          <w:b/>
          <w:bCs/>
        </w:rPr>
        <w:t>Nikola SRS (Serbska Partia Radykalna) Serb, ultranacjonalista, zwolennik idei Wielkiej Serbii, rewindykacji ziem Chorwacji i Federacji BiH oraz przyłączenia Rep. Serbskiej do Serbii, X 1998 wygrywa wybory na prezydenta Rep. Serbskiej, III 1999 Zachód wymusił jego dymisję, a w X 1999 usunięcie się z działalności politycznej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caps/>
        </w:rPr>
        <w:t xml:space="preserve">Ganić </w:t>
      </w:r>
      <w:r>
        <w:rPr>
          <w:b/>
          <w:bCs/>
        </w:rPr>
        <w:t>Ejup ur. 1945, Muzułmanin, doktor filozofii, działacz Akcji Muzułmańskiej, w SDA (Partia Akcji Demokratycznej) do V 2002 - wykluczony, od 1990 w prezydium BiH, V 1994,  wiceprezydent Fed. BiH , XII 1997-I 2000 prezydent Federacji BiH, I 2000-II 2002  premier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caps/>
        </w:rPr>
        <w:t xml:space="preserve">Bikaczić, </w:t>
      </w:r>
      <w:r>
        <w:rPr>
          <w:b/>
          <w:bCs/>
        </w:rPr>
        <w:t>Edhem sygnatariusz „Deklaracji Islamskiej” z 1970 roku, SDA (Partia Akcji Demokratycznej), Muzułmanin, XII 1996-I 2000 premier Fed. BiH, potem dyr. Elektroprivedza, oskarżony o korupcję i defraudację dużych sum pieniędzy z pomocy dla ofiar wojny w BiH w czasie sprawowania funkcji premiera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caps/>
        </w:rPr>
        <w:t xml:space="preserve">SiljadZić </w:t>
      </w:r>
      <w:r>
        <w:rPr>
          <w:b/>
          <w:bCs/>
        </w:rPr>
        <w:t>Harris, 1995 podpisywał porozumienie z Dayton, po Dayton opuścił SDA i założył SBiH – Partię za Bośnię i Hercegowinę, która „opowiada się za wspólnym, demokratycznym państwem trzech narodów. Podział na "etniczne państewka-enklawy", to poronione pomysły”, minister spraw zagranicznych BiH, do 2000 współprzewodniczący Rady Ministrów BiH - podał się do dymisji, chcąc w ten sposób zwrócić uwagę świata na to, iż nie są realizowane ustalenia podjęte w Dayton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caps/>
        </w:rPr>
        <w:t xml:space="preserve">Lagumdżija </w:t>
      </w:r>
      <w:r>
        <w:rPr>
          <w:b/>
          <w:bCs/>
        </w:rPr>
        <w:t>Zlatko SDP BiH d. SDP stronnictwo międzyetniczne, VII 2001-III 2002 premier BiH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caps/>
        </w:rPr>
        <w:t xml:space="preserve">BogicZević </w:t>
      </w:r>
      <w:r>
        <w:rPr>
          <w:b/>
          <w:bCs/>
        </w:rPr>
        <w:t>Bogić SDP BiH d. SDP stronnictwo międzyetniczne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caps/>
        </w:rPr>
        <w:t xml:space="preserve">Zubak </w:t>
      </w:r>
      <w:r>
        <w:rPr>
          <w:b/>
          <w:bCs/>
        </w:rPr>
        <w:t>Kresimir Chorwat NHI (Chorwacka Inicjatywa Narodowa) wydzieliła się z HDZ po Dayton, popiera integralność Federacji BiH, III 1994 został szefem HDZ i prezydentem Herceg-Bosny, V 1994 prezydent Federacji BiH, 5 VII 1995 podpisywał porozumienie w sprawie Mostaru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caps/>
        </w:rPr>
        <w:t xml:space="preserve">Kljuć </w:t>
      </w:r>
      <w:r>
        <w:rPr>
          <w:b/>
          <w:bCs/>
        </w:rPr>
        <w:t>Stjepan Republikanska Stranka, Chorwat, pierwszy szef HDZ, usunięty w I 1992 r. pod presją Tudjmana ze wzgl. na niezależność i poparcie dla integralności Boś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43:00Z</dcterms:created>
  <dc:creator>krzeminski</dc:creator>
  <dc:description/>
  <cp:keywords/>
  <dc:language>en-US</dc:language>
  <cp:lastModifiedBy>krzeminski</cp:lastModifiedBy>
  <dcterms:modified xsi:type="dcterms:W3CDTF">2010-03-09T16:43:00Z</dcterms:modified>
  <cp:revision>1</cp:revision>
  <dc:subject/>
  <dc:title>BOŚNIA I HERCEGOWINA</dc:title>
</cp:coreProperties>
</file>