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pel</w:t>
      </w:r>
    </w:p>
    <w:p>
      <w:pPr>
        <w:pStyle w:val="Normal"/>
        <w:suppressAutoHyphens w:val="false"/>
        <w:spacing w:lineRule="exact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czestników Ogólnopolskiej Konferencji „Poseł z każdego powiatu”</w:t>
      </w:r>
    </w:p>
    <w:p>
      <w:pPr>
        <w:pStyle w:val="Normal"/>
        <w:tabs>
          <w:tab w:val="clear" w:pos="708"/>
          <w:tab w:val="left" w:pos="2850" w:leader="none"/>
        </w:tabs>
        <w:suppressAutoHyphens w:val="false"/>
        <w:spacing w:lineRule="exact" w:line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ucha Beskidzka, 5-6 marca 2010 r.</w:t>
      </w:r>
    </w:p>
    <w:p>
      <w:pPr>
        <w:pStyle w:val="Normal"/>
        <w:suppressAutoHyphens w:val="false"/>
        <w:spacing w:lineRule="exact" w:line="31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o Kongresu 20-lecia Samorządu Terytorialnego w Poznaniu</w:t>
      </w:r>
    </w:p>
    <w:p>
      <w:pPr>
        <w:pStyle w:val="Normal"/>
        <w:suppressAutoHyphens w:val="false"/>
        <w:spacing w:lineRule="exact" w:line="31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false"/>
        <w:spacing w:lineRule="exact" w:line="3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false"/>
        <w:spacing w:lineRule="exact" w:line="312"/>
        <w:jc w:val="both"/>
        <w:rPr/>
      </w:pPr>
      <w:r>
        <w:rPr>
          <w:sz w:val="28"/>
          <w:szCs w:val="28"/>
        </w:rPr>
        <w:tab/>
        <w:t>Wśród przemian społecznych i ustrojowych, zapoczątkowanych w 1989 roku, szczególne znaczenie ma reforma samorządowa, której skutkiem było gruntowne przeobrażenie przede wszystkim Polski gminnej i powiatowej. Reforma ta wyzwoliła ogromną energię społeczną, pozwoliła rosnąć i rozwijać się „małym ojczyznom”, dając ich obywatelom poczucie współuczestnictwa i satysfakcji z przemian dostrzegalnych gołym okiem.</w:t>
      </w:r>
    </w:p>
    <w:p>
      <w:pPr>
        <w:pStyle w:val="Normal"/>
        <w:suppressAutoHyphens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12"/>
        <w:ind w:firstLine="851"/>
        <w:jc w:val="both"/>
        <w:rPr/>
      </w:pPr>
      <w:r>
        <w:rPr>
          <w:sz w:val="28"/>
          <w:szCs w:val="28"/>
        </w:rPr>
        <w:t>Nabyte przez 20 lat doświadczenie samorządnego kierowania gminami i powiatami, pozwala nam także jaśniej widzieć relacje między „dużą Ojczyzną” i „małymi ojczyznami”, pomiędzy aparatem państwa a samorządami, w szczególności na tym najniższym szczeblu, jakim jest gmina. Z perspektywy dwudziestolecia dostrzegamy, że na przekór od początku deklarowanym zamiarom decentralizacji państwa, mamy do czynienia raczej z tendencją odwrotną, coraz więcej decyzji zapada w „centrali”, natomiast kłopoty i skutki nieumiejętnego i złego administrowania państwem przenoszone są na barki samorządów. Aparat państwa prawie bez reszty zawłaszczyły partie polityczne, a stanowiska rządowe stały się politycznymi synekurami, rozdzielanymi nie według kompetencji lecz partyjnych zasług. Jest to tym bardziej dotkliwe, że do partii politycznych należy znikomy procent obywateli. W małych gminach, daleko od centrali, partie praktycznie nie istnieją, natomiast rządzą wszystkim. W ten sposób demokracja przerodziła się w partiokrację.</w:t>
      </w:r>
    </w:p>
    <w:p>
      <w:pPr>
        <w:pStyle w:val="Normal"/>
        <w:suppressAutoHyphens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12"/>
        <w:jc w:val="both"/>
        <w:rPr/>
      </w:pPr>
      <w:r>
        <w:rPr>
          <w:sz w:val="28"/>
          <w:szCs w:val="28"/>
        </w:rPr>
        <w:tab/>
        <w:t>Dla coraz większej liczby obywateli staje się oczywistym, że głównym elementem tego szkodliwego procesu jest wadliwa ordynacja wyborcza do Sejmu, która odebrała obywatelom możliwość kandydowania bez wpisania się w struktury partyjne. Dlatego ze wszystkich stron dochodzą głosy domagające się zasadniczego zreformowania prawa wyborczego. Takim głosem było stanowisko uchwalone rok temu przez Zgromadzenie Ogólne Związku Miast Polskich w Rudzie Śląskiej. Zgromadzeni tam przedstawiciele ok. 300 miast polskich domagali się otwartej debaty konstytucyjnej i w swoim stanowisku zapisali:</w:t>
      </w:r>
    </w:p>
    <w:p>
      <w:pPr>
        <w:pStyle w:val="Normal"/>
        <w:suppressAutoHyphens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12"/>
        <w:ind w:firstLine="851"/>
        <w:jc w:val="both"/>
        <w:rPr>
          <w:rFonts w:cs="Torontopl;Times New Roman"/>
          <w:i/>
          <w:i/>
        </w:rPr>
      </w:pPr>
      <w:r>
        <w:rPr>
          <w:rFonts w:cs="Torontopl;Times New Roman"/>
          <w:i/>
        </w:rPr>
        <w:t>W tej debacie konstytucyjnej nie powinno zabraknąć dyskusji nad ordynacją wyborczą do Sejmu, ponieważ w demokratycznym państwie określenie sposobu wyłaniania reprezentantów społeczeństwa nie może być wyłącznym przywilejem wybranych, ale decydować o tym powinni wyborcy. Dlatego najbardziej właściwym rozwiązaniem tej sprawy byłoby referendum obywatelskie.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rFonts w:ascii="Torontopl;Times New Roman" w:hAnsi="Torontopl;Times New Roman" w:cs="Torontopl;Times New Roman"/>
          <w:i/>
          <w:i/>
        </w:rPr>
      </w:pPr>
      <w:r>
        <w:rPr>
          <w:rFonts w:cs="Torontopl;Times New Roman" w:ascii="Torontopl;Times New Roman" w:hAnsi="Torontopl;Times New Roman"/>
          <w:i/>
        </w:rPr>
      </w:r>
    </w:p>
    <w:p>
      <w:pPr>
        <w:pStyle w:val="Normal"/>
        <w:suppressAutoHyphens w:val="false"/>
        <w:autoSpaceDE w:val="false"/>
        <w:spacing w:lineRule="exact" w:line="312"/>
        <w:ind w:firstLine="709"/>
        <w:jc w:val="both"/>
        <w:rPr>
          <w:rFonts w:cs="Torontopl;Times New Roman"/>
          <w:sz w:val="28"/>
          <w:szCs w:val="28"/>
        </w:rPr>
      </w:pPr>
      <w:r>
        <w:rPr>
          <w:rFonts w:cs="Torontopl;Times New Roman"/>
          <w:sz w:val="28"/>
          <w:szCs w:val="28"/>
        </w:rPr>
        <w:t>Zgromadzenie Ogólne podkreśliło pozytywne doświadczenie bezpośrednich wyborów wójtów, burmistrzów i prezydentów miast i dało wyraz przekonaniu, że właściwym krokiem pożądanej reformy państwa byłoby wprowadzenie zasady jednomandatowych okręgów wyborczych w wyborach do Sejmu. Stanowisko to zakończone zostało apelem: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rFonts w:cs="Torontopl;Times New Roman"/>
          <w:sz w:val="28"/>
          <w:szCs w:val="28"/>
        </w:rPr>
      </w:pPr>
      <w:r>
        <w:rPr>
          <w:rFonts w:cs="Torontopl;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12"/>
        <w:ind w:firstLine="851"/>
        <w:jc w:val="both"/>
        <w:rPr>
          <w:rFonts w:cs="Torontopl;Times New Roman"/>
          <w:i/>
          <w:i/>
        </w:rPr>
      </w:pPr>
      <w:r>
        <w:rPr>
          <w:rFonts w:cs="Torontopl;Times New Roman"/>
          <w:i/>
        </w:rPr>
        <w:t>Oczekujemy, że Rząd, Parlament i Prezydent zainicjują poważną, ogólnopolską debatę konstytucyjną, zachęcą do wzięcia w niej udziału obywateli i stworzą warunki dla jej prawidłowego odbycia.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rFonts w:cs="Torontopl;Times New Roman"/>
          <w:i/>
          <w:i/>
        </w:rPr>
      </w:pPr>
      <w:r>
        <w:rPr>
          <w:rFonts w:cs="Torontopl;Times New Roman"/>
          <w:i/>
        </w:rPr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rFonts w:cs="Torontopl;Times New Roman"/>
        </w:rPr>
      </w:pPr>
      <w:r>
        <w:rPr>
          <w:rFonts w:cs="Torontopl;Times New Roman"/>
        </w:rPr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rFonts w:cs="Torontopl;Times New Roman"/>
          <w:sz w:val="28"/>
          <w:szCs w:val="28"/>
        </w:rPr>
      </w:pPr>
      <w:r>
        <w:rPr>
          <w:rFonts w:cs="Torontopl;Times New Roman"/>
          <w:sz w:val="28"/>
          <w:szCs w:val="28"/>
        </w:rPr>
        <w:tab/>
        <w:t xml:space="preserve">Z ubolewaniem stwierdzamy, że te oczekiwania samorządowców polskich zostały zawiedzione. Po upływie roku, pomimo że weszliśmy już w fazę prezydenckiej i samorządowej kampanii wyborczej, elity partyjne nadal pozostają głuche na te żądania i oczekiwania społeczne i w dalszym ciągu dają wyraz przekonaniu, że tylko one mają prawo decydować o tych najważniejszych rozstrzygnięciach ustrojowych i politycznych. 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rFonts w:cs="Torontopl;Times New Roman"/>
          <w:sz w:val="28"/>
          <w:szCs w:val="28"/>
        </w:rPr>
      </w:pPr>
      <w:r>
        <w:rPr>
          <w:rFonts w:cs="Torontopl;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12"/>
        <w:jc w:val="both"/>
        <w:rPr/>
      </w:pPr>
      <w:r>
        <w:rPr>
          <w:rFonts w:cs="Torontopl;Times New Roman"/>
          <w:sz w:val="28"/>
          <w:szCs w:val="28"/>
        </w:rPr>
        <w:tab/>
        <w:t>Jubileusz dwudziestolecia przywrócenia Polsce samorządu terytorialnego stanowi właściwą okazję, żeby zwrócić uwagę partyjnych polityków na fakt, że Polska należy do obywateli a nie do partii politycznych i ich liderów. Zwracamy się więc z apelem o przypomnienie rządzącym ubiegłorocznej uchwały Zgromadzenia Ogólnego Związku Miast Polski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oparcie naszego żądania otwarcia nieskrępowanej debaty publicznej włączającej wszystkie środowiska obywatelskie.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12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Z upoważnienia Konferencji,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12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Starosta Suski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>Andrzej Pająk</w:t>
      </w:r>
    </w:p>
    <w:p>
      <w:pPr>
        <w:pStyle w:val="Normal"/>
        <w:suppressAutoHyphens w:val="false"/>
        <w:autoSpaceDE w:val="false"/>
        <w:spacing w:lineRule="exact" w:line="312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12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exact" w:line="31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Torontopl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Liberation Serif;Times New Roman" w:hAnsi="Liberation Serif;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erif;Times New Roman" w:hAnsi="Liberation Serif;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6:00Z</dcterms:created>
  <dc:creator>HANNA</dc:creator>
  <dc:description/>
  <cp:keywords/>
  <dc:language>en-US</dc:language>
  <cp:lastModifiedBy>agnieszka</cp:lastModifiedBy>
  <dcterms:modified xsi:type="dcterms:W3CDTF">2010-03-15T10:03:00Z</dcterms:modified>
  <cp:revision>3</cp:revision>
  <dc:subject/>
  <dc:title>Ap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7141773</vt:r8>
  </property>
  <property fmtid="{D5CDD505-2E9C-101B-9397-08002B2CF9AE}" pid="3" name="_AuthorEmail">
    <vt:lpwstr>spes@spes.wroc.pl</vt:lpwstr>
  </property>
  <property fmtid="{D5CDD505-2E9C-101B-9397-08002B2CF9AE}" pid="4" name="_AuthorEmailDisplayName">
    <vt:lpwstr>spes</vt:lpwstr>
  </property>
  <property fmtid="{D5CDD505-2E9C-101B-9397-08002B2CF9AE}" pid="5" name="_EmailSubject">
    <vt:lpwstr>JOW wiadomości i  "Łowcy marionetek" - TVN, 15.03.2010, godz. 22:35 </vt:lpwstr>
  </property>
</Properties>
</file>