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kład etniczny BiH 1981 - 1991 rok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76"/>
        <w:gridCol w:w="636"/>
        <w:gridCol w:w="1176"/>
        <w:gridCol w:w="636"/>
        <w:gridCol w:w="1176"/>
        <w:gridCol w:w="75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rodowoś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61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8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991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b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b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iczb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%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Muzułma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pl-PL"/>
              </w:rPr>
              <w:footnoteReference w:id="2"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842.2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629.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902.9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3,47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erbow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406.0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320.6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.366.1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1,2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zarnogórc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2.8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.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.0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2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Chorwac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11.6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58.1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760.8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7,3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Jugosłowia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8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242.6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5,5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In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4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zna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ie określili się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bra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7.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4.5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0,3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3.277.9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124.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4.377.0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tLeast" w:line="260"/>
        <w:ind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tLeast" w:line="260"/>
        <w:ind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Struktura narodowa BiH i Sarajewa według spisu ludności z 1991 roku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1991 roku BiH posiadała 109 gmin - opć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805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478"/>
                              <w:gridCol w:w="1530"/>
                              <w:gridCol w:w="1878"/>
                              <w:gridCol w:w="77"/>
                              <w:gridCol w:w="1409"/>
                              <w:gridCol w:w="1141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Općin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Muzułmanie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Serbowie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Chorwaci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Jugosłowianie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Pozost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Grad Sarajev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527.04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59.47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57.14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4.87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56.47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9.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. Centar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79.28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9.761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6.63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5.42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3.03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4.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. Hadžić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4.20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5.392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6.362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8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3. Novi Gra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136.61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69.43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37.591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8.88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15.58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5.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4. Stari Gra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50.74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39.41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5.150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1.12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3.37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1.6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5. Trnov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6.99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4.79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2.059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de-DE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6. Vogošć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4.64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2.499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8.813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.07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.73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5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Ilidž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.93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337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29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93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8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8. Novo Sarajev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95.08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3.902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2.899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8.79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5.09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4.3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Serbowi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dominuj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. Pal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6.35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4.36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1.28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Ilijaš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8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58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32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3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6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Gmin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o większości muzułmański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Brčk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87.62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8.61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8.12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2.25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5.73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.8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Gra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č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.58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85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22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61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436 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rača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.13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.59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55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3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ešanj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.48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94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07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92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4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rebreni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.89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52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30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75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0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ukav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.07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.08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6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5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42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Živinic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.78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.01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52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97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3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vidović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.16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19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64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57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72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anović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59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6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51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92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ladanj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7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62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95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e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5.51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.35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43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51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65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5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lov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95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69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9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isok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16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37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47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87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6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rez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31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07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2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lase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94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72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35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ratun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61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53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47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rebre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.66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57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1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ogat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97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20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9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išegra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9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47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74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jc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.00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38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66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81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49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vorni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.29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.10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86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4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oražd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.57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29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84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oč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.5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79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31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elika Kladuš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.90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.30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6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ihać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.73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73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68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58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35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a Krup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.32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10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84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zin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.40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.69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i Petrov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62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8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69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nji Vakuf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54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50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53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akanj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.95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52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92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55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5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alesij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.80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13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65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oražd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.57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29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84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nji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87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81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62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51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5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bla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69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9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9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Gminy be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większoś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muzułmańskiej ale 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dominacj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Muzułman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ijedor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.54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.35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.58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31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45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8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anski Most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.30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3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36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32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4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oboj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.54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.16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.82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26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76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zl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.61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.66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27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39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99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2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glaj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38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56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31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6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0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Žepč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96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82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7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10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ravni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.74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81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777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1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74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ojn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29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2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62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ornji Vakuf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8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6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70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ugojn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.88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69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67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3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6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ostar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6.62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85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84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.037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76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tol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68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10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917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8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0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Gminy o większości serbski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Banja Luk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95.6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8.55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06.82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9.02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65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6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i Nov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.66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4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10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5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a Dubic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60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44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72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85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a Gradišk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.97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85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.75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1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6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njavor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.05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4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50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2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5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9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rb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84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38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eslić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.85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80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96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52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46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kender Vakuf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41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7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26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77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rkonjić Gra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39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7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57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3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Šipov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57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96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33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rvar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2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60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o Grahov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31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88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lamoč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59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5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95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ijeljin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6.98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229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.38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42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gljevi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58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24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46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Čelin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7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4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55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Šeković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62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3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ud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57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3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15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okol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88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49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19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alinovi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66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1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82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Široki Brijeg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16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86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vesinj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44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1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71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ack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78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85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66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ileć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28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947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62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jubinj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7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74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rebinj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99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57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34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4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64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aktaš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83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17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6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3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opar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53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99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24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6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Gminy bez większośc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serbskiej ale 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dominacj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Serb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Dervent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56.48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7.08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2.93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22.93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.34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.1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Modrič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35.6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0.37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2.53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2.53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.85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1.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Čajnič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8.95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4.02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4.70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>4.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ljuč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.39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69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50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50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tor Varoš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.85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9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5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5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res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61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86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86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Gminy o większości chorwacki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rašj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36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89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3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30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selja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16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77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55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ivn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.60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79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91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32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2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omislavgra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0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4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97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zor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76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22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25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ušj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3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96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rude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35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210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Čitlu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8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82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jubuški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34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9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27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eum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32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79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n Pijesa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34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54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67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Čapljin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88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672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75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969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4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reševo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73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3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71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Gminy bez większości chorwackiej ale z dominacj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  <w:t>Chorwa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i Bro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13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88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389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99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66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sanski Šama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96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33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628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73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75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dža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5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22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667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338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4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areš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20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71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64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1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7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usovača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87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45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093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vi Travnik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7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62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97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6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3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itez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85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51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0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675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7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5pt;height:595.3pt;mso-wrap-distance-left:7.05pt;mso-wrap-distance-right:7.05pt;mso-wrap-distance-top:0pt;mso-wrap-distance-bottom:0pt;margin-top:0.05pt;mso-position-vertical-relative:text;margin-left:7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478"/>
                        <w:gridCol w:w="1530"/>
                        <w:gridCol w:w="1878"/>
                        <w:gridCol w:w="77"/>
                        <w:gridCol w:w="1409"/>
                        <w:gridCol w:w="1141"/>
                        <w:gridCol w:w="1211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Općin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Muzułmanie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Serbowie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Chorwaci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Jugosłowianie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Pozost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Grad Sarajev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527.04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59.470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57.143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4.87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56.47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9.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. Centar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79.28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9.761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6.631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5.42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3.03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4.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. Hadžić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4.20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5.392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6.362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8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3. Novi Gra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136.61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69.430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37.591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8.88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15.58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5.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4. Stari Gra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50.74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39.410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5.150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1.12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3.37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1.6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5. Trnov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6.99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4.790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2.059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6. Vogošć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4.64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2.499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8.813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.07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.73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5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Ilidž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.93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337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29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93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8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8. Novo Sarajev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95.08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3.902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2.899</w:t>
                            </w:r>
                          </w:p>
                        </w:tc>
                        <w:tc>
                          <w:tcPr>
                            <w:tcW w:w="1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8.79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5.09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4.3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Serbowi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dominuj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. Pal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6.35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4.36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1.28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Ilijaš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8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58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32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73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6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Gmin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o większości muzułmański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Brčk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87.62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8.61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8.12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2.25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5.73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.8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Grad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č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.58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85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22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61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436 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ča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.13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.59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55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3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šanj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.48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.94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07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92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4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rebreni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.89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52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30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75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0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kav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.07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.08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6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5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42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Živinic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.78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.01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52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97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3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vidović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.16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.19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64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57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72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anović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59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6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51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92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ladanj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7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62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952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e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5.51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.35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43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51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65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5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lov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95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69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9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sok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16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.37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47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87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6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rez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31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07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22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lase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94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72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35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ratun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61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53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47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rebre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.66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57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1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gat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97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20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9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šegra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9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47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74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jc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.00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38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66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81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49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vorni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.29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.10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86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4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oražd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.57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29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84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oč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.51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79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31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elika Kladuš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.90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.30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6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hać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.73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73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68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58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35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a Krup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.32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.10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84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zin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.40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.69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i Petrov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62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8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69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nji Vakuf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54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50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53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kanj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.95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52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92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55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55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lesij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.80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13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65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oražd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.57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29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84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nji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.87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81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62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51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5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bla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69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9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9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Gminy be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większośc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uzułmańskiej ale 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dominacj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uzułman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ijedor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.54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.35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.58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31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45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8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anski Most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.30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3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36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32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4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boj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.54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.16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.82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26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76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5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uzl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.61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.66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27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39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99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2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glaj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.38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56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312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6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0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Žepč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96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82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7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10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ravni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.74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81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777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1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74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ojn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29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2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62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ornji Vakuf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8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6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70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ugojn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.88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69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67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3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6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star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6.62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.85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84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.037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76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21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ol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68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10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917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18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0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Gminy o większości serbski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Banja Luk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95.69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8.55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06.82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9.02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65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6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i Nov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.66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4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10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5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a Dubic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60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44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72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85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a Gradišk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.97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85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.75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31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6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njavor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.05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14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50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72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75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9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rb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84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382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slić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.85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80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.962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52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46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ender Vakuf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41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7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26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77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rkonjić Gra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39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7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57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3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Šipov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57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96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33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rvar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12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60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o Grahov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31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88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lamoč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59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5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95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jeljin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6.98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229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.38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42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gljevi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58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24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46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Čelin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71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4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55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Šeković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62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3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d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57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3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15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okol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88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49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19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linovi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66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71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82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Široki Brijeg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16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86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vesinj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44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31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71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ack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78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85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66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leć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28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947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62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jubinj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7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74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rebinj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99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57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34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4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64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ktaš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83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17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56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3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opar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.53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99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24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6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Gminy bez większośc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serbskiej ale 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dominacj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Serb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Dervent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56.48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7.08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2.93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22.93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.34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.1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Modrič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35.61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0.37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2.53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2.53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.85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1.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Čajnič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8.95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4.02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4.70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>4.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ljuč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.39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69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50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50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tor Varoš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.85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9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5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5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res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61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86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86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Gminy o większości chorwacki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rašj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36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89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3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30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iselja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16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77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55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vn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.60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79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91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32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2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omislavgra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0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4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97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zor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76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22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25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sušj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13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96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ude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35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210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Čitlu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8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82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jubuški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34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9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27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eum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32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79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n Pijesa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34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54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67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Čapljin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88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672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75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969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4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reševo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73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3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71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9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Gminy bez większości chorwackiej ale z dominacj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Chorwa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i Bro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.13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88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389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99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66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anski Šama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.96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33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628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73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75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ža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5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220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667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338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4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areš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20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71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644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1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7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usovača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87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451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093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vi Travnik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71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625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97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6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3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tez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859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514</w:t>
                            </w:r>
                          </w:p>
                        </w:tc>
                        <w:tc>
                          <w:tcPr>
                            <w:tcW w:w="1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01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675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7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lang w:val="pl-PL" w:eastAsia="en-US"/>
        </w:rPr>
        <w:drawing>
          <wp:inline distT="0" distB="0" distL="0" distR="0">
            <wp:extent cx="5972175" cy="63125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631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rowincje - kantony chorwackie według projektu Vance’a-Owena z 1993 roku. Serbowie (żółty) i Muzułmanie (zielony) mieli otrzymać też po 3 kanton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153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88"/>
        <w:gridCol w:w="1285"/>
        <w:gridCol w:w="2802"/>
        <w:gridCol w:w="1043"/>
        <w:gridCol w:w="1150"/>
        <w:gridCol w:w="2229"/>
        <w:gridCol w:w="147"/>
        <w:gridCol w:w="1147"/>
        <w:gridCol w:w="130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Kanto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Posawski – 2.103 km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%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Mostarski – 6.135 km2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%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Trawnicko-Liwanski – 5.735 km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Chorwac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42.3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56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93.01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54,3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78.03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5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Serbow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1.0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6,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9.69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1,1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5.498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1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Muzułmani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7.2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8,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02.03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8,7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45.424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7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Inn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3.4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9,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0.87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5,9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9.60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5,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Raze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54.1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0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55.623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0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88.557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00</w:t>
            </w:r>
          </w:p>
        </w:tc>
      </w:tr>
      <w:tr>
        <w:trPr/>
        <w:tc>
          <w:tcPr>
            <w:tcW w:w="1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6" w:leader="none"/>
              </w:tabs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VANCE-OWEN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Gminy kanton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Ludność opć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Chorwac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Gminy kantonu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Ludnoś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Chorwac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Gminy kantonu 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Ludnoś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Chorwaci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Bosanski Brod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3.99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Prozo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9.7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2.25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Jajce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5.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5.8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Odža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6.3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Konji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3.8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1.5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Travnik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70.7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6.11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Bosanski Šama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4.73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Jablanic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2.6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.29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Novi Travnik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0.7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2.16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Orašje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8.3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1.30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Mosta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26.6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3.03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Vitez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7.8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2.675</w:t>
            </w:r>
          </w:p>
        </w:tc>
      </w:tr>
      <w:tr>
        <w:trPr>
          <w:trHeight w:val="5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Dervent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56.48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2.9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Posušj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7.1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6.96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Busovač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8.8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9.09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Modrič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5.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2.53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Gru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6.3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6.2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Fojnica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2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6.623</w:t>
            </w:r>
          </w:p>
        </w:tc>
      </w:tr>
      <w:tr>
        <w:trPr>
          <w:trHeight w:val="2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Gradača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5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8.613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Ljubuški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8.34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6.127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Uskoplje-Gornji Vakuf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18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706</w:t>
            </w:r>
          </w:p>
        </w:tc>
      </w:tr>
      <w:tr>
        <w:trPr>
          <w:trHeight w:val="27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Raze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.1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10.464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Chorwaci w trzech kantonach stanowiliby mniejszość, a jednocześnie 326.411 czyli 42,9 proc. Chorwatów znalazłaby się poza swoimi kantonami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Široki Brije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7.1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Bugojno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.8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031</w:t>
            </w:r>
          </w:p>
        </w:tc>
      </w:tr>
      <w:tr>
        <w:trPr/>
        <w:tc>
          <w:tcPr>
            <w:tcW w:w="5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Čitluk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5.0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4.82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Donji Vakuf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4.54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5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Stola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8.6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6.18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Kupres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9.6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.864</w:t>
            </w:r>
          </w:p>
        </w:tc>
      </w:tr>
      <w:tr>
        <w:trPr/>
        <w:tc>
          <w:tcPr>
            <w:tcW w:w="5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Neu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.3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.79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Livno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40.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29.324</w:t>
            </w:r>
          </w:p>
        </w:tc>
      </w:tr>
      <w:tr>
        <w:trPr/>
        <w:tc>
          <w:tcPr>
            <w:tcW w:w="5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55.6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153.2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Tomislavgrad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0.0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976</w:t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pl-PL" w:eastAsia="pl-PL"/>
              </w:rPr>
              <w:t>388.5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7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lang w:val="pl-PL" w:eastAsia="en-US"/>
        </w:rPr>
        <w:drawing>
          <wp:inline distT="0" distB="0" distL="0" distR="0">
            <wp:extent cx="4732020" cy="456438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Autonomiczne okręgi serbskie przed połączeni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lang w:val="pl-PL" w:eastAsia="en-US"/>
        </w:rPr>
        <w:drawing>
          <wp:inline distT="0" distB="0" distL="0" distR="0">
            <wp:extent cx="4175760" cy="457200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1961 roku wprowadzono  etnonim Muzułmanie w sensie przynależności etnicznej, a w 1971 roku Muzułmanie w sensie narodowości. Dopiero po wojnie zaczęto posługiwać się terminem Bošnjaci – Bośniacy, nie mylić z Bosanac – Bosanci – mieszkaniec kraj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/>
      <w:ind w:hanging="0"/>
    </w:pPr>
    <w:rPr>
      <w:rFonts w:ascii="Verdana" w:hAnsi="Verdana" w:eastAsia="Times New Roman" w:cs="Times New Roman"/>
      <w:color w:val="000000"/>
      <w:sz w:val="20"/>
      <w:szCs w:val="20"/>
      <w:lang w:val="pl-PL"/>
    </w:rPr>
  </w:style>
  <w:style w:type="paragraph" w:styleId="Style14">
    <w:name w:val="style1"/>
    <w:basedOn w:val="Normal"/>
    <w:qFormat/>
    <w:pPr>
      <w:spacing w:lineRule="auto" w:line="288"/>
      <w:ind w:hanging="0"/>
    </w:pPr>
    <w:rPr>
      <w:rFonts w:ascii="Verdana" w:hAnsi="Verdana" w:eastAsia="Times New Roman"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0:43:00Z</dcterms:created>
  <dc:creator>jerzy targalski</dc:creator>
  <dc:description/>
  <dc:language>en-US</dc:language>
  <cp:lastModifiedBy>jerzy targalski</cp:lastModifiedBy>
  <cp:lastPrinted>2013-05-22T22:43:00Z</cp:lastPrinted>
  <dcterms:modified xsi:type="dcterms:W3CDTF">2013-05-22T20:43:00Z</dcterms:modified>
  <cp:revision>3</cp:revision>
  <dc:subject/>
  <dc:title/>
</cp:coreProperties>
</file>